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равах рукописи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Игнатьева </w:t>
      </w:r>
      <w:r>
        <w:rPr>
          <w:b/>
          <w:bCs/>
          <w:sz w:val="22"/>
          <w:szCs w:val="22"/>
        </w:rPr>
        <w:t>Наталья Владимировна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21"/>
        <w:spacing w:lineRule="auto" w:line="24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ИнтераКтивное моделирование и проектирование </w:t>
      </w:r>
    </w:p>
    <w:p>
      <w:pPr>
        <w:pStyle w:val="21"/>
        <w:spacing w:lineRule="auto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химико-технологических процессов и систем </w:t>
        <w:br/>
        <w:t>в условиях неопределенности</w:t>
      </w:r>
    </w:p>
    <w:p>
      <w:pPr>
        <w:pStyle w:val="21"/>
        <w:spacing w:lineRule="auto" w:line="240"/>
        <w:rPr/>
      </w:pPr>
      <w:r>
        <w:rPr>
          <w:b/>
          <w:bCs/>
          <w:color w:val="000000"/>
          <w:sz w:val="22"/>
          <w:szCs w:val="22"/>
        </w:rPr>
        <w:t xml:space="preserve">(на примере реакторных установок </w:t>
        <w:br/>
        <w:t>синтеза азокрасителей)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520" w:hanging="1260"/>
        <w:jc w:val="both"/>
        <w:rPr>
          <w:sz w:val="22"/>
          <w:szCs w:val="22"/>
        </w:rPr>
      </w:pPr>
      <w:r>
        <w:rPr>
          <w:sz w:val="22"/>
          <w:szCs w:val="22"/>
        </w:rPr>
        <w:t>05.17.08 – Процессы и аппараты химических технологий</w:t>
      </w:r>
    </w:p>
    <w:p>
      <w:pPr>
        <w:pStyle w:val="Normal"/>
        <w:ind w:left="2296" w:hanging="1036"/>
        <w:rPr/>
      </w:pPr>
      <w:r>
        <w:rPr>
          <w:sz w:val="22"/>
          <w:szCs w:val="22"/>
        </w:rPr>
        <w:t xml:space="preserve">05.25.05 – Информационные системы и процессы, </w:t>
        <w:br/>
        <w:t>правовые аспекты информат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Авторефера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иссертации на соискание ученой степен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ндидата технических нау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0" w:hanging="3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0" w:hanging="3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3600"/>
          <w:tab w:val="left" w:pos="4320" w:leader="none"/>
        </w:tabs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мбов 2006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Работа выполнена на кафедре «Технологическое оборудование и прогрессивные технологии» Тамбовского государственного технического университета.</w:t>
      </w:r>
    </w:p>
    <w:p>
      <w:pPr>
        <w:pStyle w:val="Normal"/>
        <w:ind w:left="360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340"/>
        <w:rPr/>
      </w:pPr>
      <w:r>
        <w:rPr>
          <w:sz w:val="20"/>
          <w:szCs w:val="20"/>
        </w:rPr>
        <w:t xml:space="preserve">Научный руководитель: </w:t>
        <w:tab/>
        <w:t xml:space="preserve">доктор технических наук, профессор </w:t>
        <w:br/>
        <w:t xml:space="preserve">Дворецкий Станислав Иванович </w:t>
      </w:r>
    </w:p>
    <w:p>
      <w:pPr>
        <w:pStyle w:val="Heading3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3960" w:hanging="3420"/>
        <w:rPr/>
      </w:pPr>
      <w:r>
        <w:rPr>
          <w:caps w:val="false"/>
          <w:smallCaps w:val="false"/>
          <w:sz w:val="20"/>
          <w:szCs w:val="20"/>
        </w:rPr>
        <w:t>Официальные оппоненты: Заслуженный деятель науки РФ,</w:t>
      </w:r>
    </w:p>
    <w:p>
      <w:pPr>
        <w:pStyle w:val="Heading3"/>
        <w:ind w:left="3960" w:hanging="108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доктор технических наук, профессор </w:t>
      </w:r>
    </w:p>
    <w:p>
      <w:pPr>
        <w:pStyle w:val="Heading3"/>
        <w:ind w:left="2880" w:hanging="0"/>
        <w:rPr/>
      </w:pPr>
      <w:r>
        <w:rPr>
          <w:caps w:val="false"/>
          <w:smallCaps w:val="false"/>
          <w:sz w:val="20"/>
          <w:szCs w:val="20"/>
        </w:rPr>
        <w:t>Малыгин Евгений Николаевич;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>доктор технических наук, профессор</w:t>
      </w:r>
    </w:p>
    <w:p>
      <w:pPr>
        <w:pStyle w:val="Normal"/>
        <w:ind w:left="1800" w:firstLine="1080"/>
        <w:rPr>
          <w:sz w:val="20"/>
          <w:szCs w:val="20"/>
        </w:rPr>
      </w:pPr>
      <w:r>
        <w:rPr>
          <w:sz w:val="20"/>
          <w:szCs w:val="20"/>
        </w:rPr>
        <w:t>Арзамасцев Александр Анатольевич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1980"/>
        <w:rPr/>
      </w:pPr>
      <w:r>
        <w:rPr>
          <w:sz w:val="20"/>
          <w:szCs w:val="20"/>
        </w:rPr>
        <w:t xml:space="preserve">Ведущая организация: ОАО «Научно-исследовательский институт </w:t>
        <w:br/>
        <w:t>химикатов для полимерных материалов» («НИИхимполимер»), г. Тамбов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Защита диссертации состоится «____»___________2006 г. в _____ часов на заседании диссертационного совета Д 212.260.02 в Тамбовском государственном техническом университете по адресу: г. Тамбов, ул. Ленинградская, д. 1, ауд. 60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тзыв на автореферат (в двух экземплярах, заверенных гербовой печатью) просим направлять по адресу: 392000, г. Тамбов, ул. Советская, д. 106, ТГТУ, ученому секретарю диссертационного совета Д 212.260.02.</w:t>
      </w:r>
    </w:p>
    <w:p>
      <w:pPr>
        <w:pStyle w:val="Normal"/>
        <w:tabs>
          <w:tab w:val="clear" w:pos="708"/>
          <w:tab w:val="left" w:pos="63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rPr/>
      </w:pPr>
      <w:r>
        <w:rPr>
          <w:sz w:val="20"/>
          <w:szCs w:val="20"/>
        </w:rPr>
        <w:t>С диссертацией можно ознакомиться в библиотеке университета.</w:t>
      </w:r>
    </w:p>
    <w:p>
      <w:pPr>
        <w:pStyle w:val="Normal"/>
        <w:tabs>
          <w:tab w:val="clear" w:pos="708"/>
          <w:tab w:val="left" w:pos="63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Автореферат разослан «____»___________2006 г.</w:t>
      </w:r>
    </w:p>
    <w:p>
      <w:pPr>
        <w:pStyle w:val="Normal"/>
        <w:tabs>
          <w:tab w:val="clear" w:pos="708"/>
          <w:tab w:val="left" w:pos="63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Ученый секретарь</w:t>
      </w:r>
    </w:p>
    <w:p>
      <w:pPr>
        <w:pStyle w:val="Normal"/>
        <w:tabs>
          <w:tab w:val="clear" w:pos="708"/>
          <w:tab w:val="left" w:pos="63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диссертационного совета,</w:t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851" w:gutter="0" w:header="357" w:top="851" w:footer="48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2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доцент</w:t>
        <w:tab/>
        <w:t>В.М.Нечаев</w:t>
      </w:r>
    </w:p>
    <w:p>
      <w:pPr>
        <w:pStyle w:val="Heading3"/>
        <w:ind w:left="3960" w:hanging="39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ая характеристика работы</w:t>
      </w:r>
    </w:p>
    <w:p>
      <w:pPr>
        <w:pStyle w:val="Normal"/>
        <w:jc w:val="center"/>
        <w:rPr>
          <w:b/>
          <w:b/>
          <w:caps/>
          <w:sz w:val="12"/>
          <w:szCs w:val="18"/>
        </w:rPr>
      </w:pPr>
      <w:r>
        <w:rPr>
          <w:b/>
          <w:caps/>
          <w:sz w:val="12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Актуальность проблемы</w:t>
      </w:r>
      <w:r>
        <w:rPr>
          <w:sz w:val="18"/>
          <w:szCs w:val="18"/>
        </w:rPr>
        <w:t>. Эффективность функционирования химико-технологических объектов характеризуется множеством критериев и, в первую очередь, показателями качества выпускаемой продукции, энерго- и ресурсосбережения и экологической безопасности производства. Дальнейшее совершенствование действующих и оптимальное проектирование вновь строящихся химических производств требует для своего решения проведения большого объема предпроектных научных исследований в лабораторных и опытно-промышленных условиях, автоматизации процесса обработки больших объемов информации, максимального использования инженерных знаний, накопленных в результате предшествующего опыта проектно-технологической деятельности. При этом в качестве исходных данных для проектирования часто принимаются усредненные значения физико-химических характеристик, кинетических констант, технологических и экономических переменных, что может приводить к погрешностям в расчетах, и в некоторых случаях значительным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В связи с этим представляется актуальным создание компьютерной среды для формализации профессиональных знаний с целью интерактивного моделирования и проектирования химико-технологических объектов в условиях неопределенности.</w:t>
      </w:r>
    </w:p>
    <w:p>
      <w:pPr>
        <w:pStyle w:val="TextBodyIndent"/>
        <w:tabs>
          <w:tab w:val="left" w:pos="3600" w:leader="none"/>
          <w:tab w:val="left" w:pos="5580" w:leader="none"/>
          <w:tab w:val="left" w:pos="6840" w:leader="none"/>
        </w:tabs>
        <w:ind w:left="0" w:firstLine="360"/>
        <w:jc w:val="both"/>
        <w:rPr/>
      </w:pPr>
      <w:r>
        <w:rPr>
          <w:sz w:val="18"/>
          <w:szCs w:val="18"/>
        </w:rPr>
        <w:t>Диссертационная работа выполнялась в соответствии с грантом Минобразования РФ по фундаментальным исследованиям в области машиностроения "Теория и методы создания энерго- и ресурсосберегающего оборудования многоассортиментных автоматизированных производств органических полупродуктов и красителей" (шифр 97-24-12.2-13) на 1998-2000 гг. и в рамках НТП Минобразования РФ "Научные исследования высшей школы по приоритетным направлениям науки и техники" в 2003, 2004 гг. по теме "Теоретические основы создания энерго- и ресурсосберегающих процессов и оборудования гибких автоматизированных производств органических полупродуктов и красителей при наличии неопределенности исходной информации".</w:t>
      </w:r>
    </w:p>
    <w:p>
      <w:pPr>
        <w:pStyle w:val="TextBodyIndent"/>
        <w:tabs>
          <w:tab w:val="left" w:pos="3600" w:leader="none"/>
          <w:tab w:val="left" w:pos="5580" w:leader="none"/>
          <w:tab w:val="left" w:pos="6840" w:leader="none"/>
        </w:tabs>
        <w:ind w:left="0" w:firstLine="360"/>
        <w:jc w:val="both"/>
        <w:rPr/>
      </w:pPr>
      <w:r>
        <w:rPr>
          <w:b/>
          <w:bCs/>
          <w:sz w:val="18"/>
          <w:szCs w:val="18"/>
        </w:rPr>
        <w:t>Цель исследования</w:t>
      </w:r>
      <w:r>
        <w:rPr>
          <w:sz w:val="18"/>
          <w:szCs w:val="18"/>
        </w:rPr>
        <w:t xml:space="preserve">. Целью настоящей работы является обобщение научных достижений в области моделирования и проектирования химико-технологических процессов и аппаратов в условиях неопределенности и разработка системы интерактивного моделирования и проектирования </w:t>
      </w:r>
      <w:r>
        <w:rPr>
          <w:bCs/>
          <w:sz w:val="18"/>
          <w:szCs w:val="18"/>
        </w:rPr>
        <w:t>реакторных установок синтеза азокрасителей</w:t>
      </w:r>
      <w:r>
        <w:rPr>
          <w:sz w:val="18"/>
          <w:szCs w:val="18"/>
        </w:rPr>
        <w:t xml:space="preserve"> в условиях неопределенности.</w:t>
      </w:r>
    </w:p>
    <w:p>
      <w:pPr>
        <w:pStyle w:val="3"/>
        <w:spacing w:lineRule="auto" w:line="240"/>
        <w:ind w:firstLine="360"/>
        <w:rPr/>
      </w:pPr>
      <w:r>
        <w:rPr>
          <w:b/>
          <w:bCs/>
          <w:sz w:val="18"/>
          <w:szCs w:val="18"/>
        </w:rPr>
        <w:t>Научная новизна.</w:t>
      </w:r>
      <w:r>
        <w:rPr>
          <w:sz w:val="18"/>
          <w:szCs w:val="18"/>
        </w:rPr>
        <w:t xml:space="preserve"> Предложена методика интерактивного моделирования и автоматизированного проектирования реакторных установок синтеза азокрасителей в условиях неопределенности, позволяющая учитывать различный уровень информации о ХТП на этапе его эксплуатации и обеспечивающая автоматизированное выполнение процедур составления и решения уравнений математического описания пользовательской задачи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В новой постановке сформулирована стохастическая задача </w:t>
      </w:r>
      <w:r>
        <w:rPr>
          <w:bCs/>
          <w:iCs/>
          <w:sz w:val="18"/>
          <w:szCs w:val="18"/>
        </w:rPr>
        <w:t>оптимального (по критерию приведенных затрат) проектирования аппаратурно-технологического оформления непрерывных процессов диазотирования и азосочетания, формирующая предпосылки для управления и автоматизации, и разработан алгоритм ее решения.</w:t>
      </w:r>
    </w:p>
    <w:p>
      <w:pPr>
        <w:pStyle w:val="3"/>
        <w:spacing w:lineRule="auto" w:line="240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Построена фреймовая модель описания аппаратурно-технологического оформления блочно-модульных малогабаритных реакторных установок тонкого органического синтеза, используемая для хранения, переработки и накопления знаний о ХТП и поддержки принятия решений в информационной системе при интерактивном моделировании и проектировании реакторных установок синтеза азокрасителей в условиях неопределенности. </w:t>
      </w:r>
    </w:p>
    <w:p>
      <w:pPr>
        <w:pStyle w:val="Normal"/>
        <w:widowControl w:val="false"/>
        <w:ind w:firstLine="357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Уточнены и модифицированы </w:t>
      </w:r>
      <w:r>
        <w:rPr>
          <w:sz w:val="18"/>
          <w:szCs w:val="18"/>
        </w:rPr>
        <w:t>математические модели процессов диазотирования и азосочетания в унифицированных модулях реакторных систем</w:t>
      </w:r>
      <w:r>
        <w:rPr>
          <w:bCs/>
          <w:iCs/>
          <w:sz w:val="18"/>
          <w:szCs w:val="18"/>
        </w:rPr>
        <w:t xml:space="preserve">, используемые при </w:t>
      </w:r>
      <w:r>
        <w:rPr>
          <w:sz w:val="18"/>
          <w:szCs w:val="18"/>
        </w:rPr>
        <w:t>автоматизированном составлении моделирующих программ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работано </w:t>
      </w:r>
      <w:r>
        <w:rPr>
          <w:bCs/>
          <w:sz w:val="18"/>
          <w:szCs w:val="18"/>
        </w:rPr>
        <w:t xml:space="preserve">информационное обеспечение системы </w:t>
      </w:r>
      <w:r>
        <w:rPr>
          <w:sz w:val="18"/>
          <w:szCs w:val="18"/>
        </w:rPr>
        <w:t>интерактивного моделирования и проектирования гибких реакторных установок синтеза азокрасителей в условиях неопределенности, в том числе: база знаний, обеспечивающая поддержку функционирования интеллектуального интерфейса, и банк данных конструкций блочно-модульных малогабаритных реакторов тонкого органического синтеза, имеющие оригинальные структуры и схемы организации связей между ними.</w:t>
      </w:r>
    </w:p>
    <w:p>
      <w:pPr>
        <w:pStyle w:val="Normal"/>
        <w:ind w:firstLine="360"/>
        <w:jc w:val="both"/>
        <w:rPr/>
      </w:pPr>
      <w:r>
        <w:rPr>
          <w:b/>
          <w:bCs/>
          <w:sz w:val="18"/>
          <w:szCs w:val="18"/>
        </w:rPr>
        <w:t>Практическая значимость.</w:t>
      </w:r>
      <w:r>
        <w:rPr>
          <w:sz w:val="18"/>
          <w:szCs w:val="18"/>
        </w:rPr>
        <w:t xml:space="preserve"> Создан банк математических моделей и графическая база конструкций блочно-модульных малогабаритных химических реакторов (периодического и непрерывного действия), использующиеся для интерактивного моделирования и проектирования гибких реакторных установок синтеза азокрасителей в условиях неопределенности. 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 использованием методики интерактивного моделирования предложены и обоснованы конструкции блочно-модульных малогабаритных реакторных установок тонкого органического синтеза. Разработана технологическая схема гибкого производства азокрасителей мощностью 1000 т/год, обеспечивающая высокий выход азопигмента (99,1 %) и соответствие физико-колористических показателей пигмента типовому образцу. 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Разработана информационная система с элементами интеллектуального интерфейса, позволяющая решать задачи интерактивного моделирования и оптимизации процессов тонкого органического синтеза, оптимального проектирования аппаратурно-технологического оформления этих процессов в условиях неопределенности исходных данных и разработки принципиальных технологических схем гибких производств органических полупродуктов и красителей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Результаты работы (методика интерактивного моделирования и проектирования, алгоритм оптимального проектирования в условиях неопределенности, структура и состав обеспечивающих подсистем автоматизированной информационной системы, библиотека численных методов, математических моделей процессов тонкого органического синтеза, предикатно-фреймовый подход к представлению предметной области) приняты к реализации Тамбовским ОАО "Пигмент" и ОАО "Корпорация "Росхимзащита" для выполнения работ по автоматизации научных исследований и автоматизированному проектированию новых химико-технологических процессов и систем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Разработанная информационная система интерактивного моделирования и автоматизированного проектирования реакторных установок синтеза азокрасителей легла в основу созданного при участии автора компьютерного практикума "Компьютерное моделирование и оптимизация технологических процессов и оборудования химических производств", использующегося в учебном процессе ТГТУ при подготовке инженеров и магистров по направлениям: 655400 – "Энерго- и ресурсосберегающие процессы в химической технологии, нефтехимии и биотехнологии" и 551800 – "Технологические машины и оборудование".</w:t>
      </w:r>
    </w:p>
    <w:p>
      <w:pPr>
        <w:pStyle w:val="Normal"/>
        <w:ind w:firstLine="360"/>
        <w:jc w:val="both"/>
        <w:rPr/>
      </w:pPr>
      <w:r>
        <w:rPr>
          <w:b/>
          <w:bCs/>
          <w:sz w:val="18"/>
          <w:szCs w:val="18"/>
        </w:rPr>
        <w:t>Апробация работы</w:t>
      </w:r>
      <w:r>
        <w:rPr>
          <w:sz w:val="18"/>
          <w:szCs w:val="18"/>
        </w:rPr>
        <w:t>. Основные положения и результаты диссертационной работы докладывались и обсуждались на: Всероссийской конференции "Компьютерные технологии в науке, проектировании и производстве" (Н.Новгород, 1999), научных конференциях ТГТУ (Тамбов, 2000, 2006), Международной конференции "Математические методы в технике и технологиях" ММТТ–13 (С.-Петербург, 2000), Региональной конференции "Проблемы химии и химической технологии" (Воронеж, 2000), Международных конференциях "Математические методы в технике и технологиях" ММТТ–14 (Смоленск, 2001), ММТТ–15 (Тамбов, 2002), ММТТ–16 (С.-Петербург, 2003), ММТТ–17 (Кострома, 2004), ММТТ–18 (Казань, 2005), Всероссийской научно-технической конференции "Теоретические и прикладные вопросы современных информационных технологий" (Улан-Уде, 2006).</w:t>
      </w:r>
    </w:p>
    <w:p>
      <w:pPr>
        <w:pStyle w:val="Normal"/>
        <w:ind w:firstLine="360"/>
        <w:jc w:val="both"/>
        <w:rPr/>
      </w:pPr>
      <w:r>
        <w:rPr>
          <w:b/>
          <w:bCs/>
          <w:sz w:val="18"/>
          <w:szCs w:val="18"/>
        </w:rPr>
        <w:t>Публикации</w:t>
      </w:r>
      <w:r>
        <w:rPr>
          <w:sz w:val="18"/>
          <w:szCs w:val="18"/>
        </w:rPr>
        <w:t>. Материалы, отражающие основное содержание работы, изложены в 15 публикациях в научных журналах и сборниках трудов международных и российских конференций.</w:t>
      </w:r>
    </w:p>
    <w:p>
      <w:pPr>
        <w:pStyle w:val="Normal"/>
        <w:ind w:firstLine="360"/>
        <w:jc w:val="both"/>
        <w:rPr/>
      </w:pPr>
      <w:r>
        <w:rPr>
          <w:b/>
          <w:bCs/>
          <w:sz w:val="18"/>
          <w:szCs w:val="18"/>
        </w:rPr>
        <w:t>Структура и объем работы</w:t>
      </w:r>
      <w:r>
        <w:rPr>
          <w:sz w:val="18"/>
          <w:szCs w:val="18"/>
        </w:rPr>
        <w:t>. Диссертационная работа состоит из введения, четырех глав, выводов, списка используемых источников и приложений. Содержание диссертации изложено на ___ страницах основного текста, включает ___ рисунков, ___ таблиц. Содержит ___ ссылок на используемые литературные источники и ___ приложений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Содержание работы</w:t>
      </w:r>
    </w:p>
    <w:p>
      <w:pPr>
        <w:pStyle w:val="Normal"/>
        <w:jc w:val="center"/>
        <w:rPr>
          <w:b/>
          <w:b/>
          <w:bCs/>
          <w:caps/>
          <w:sz w:val="12"/>
          <w:szCs w:val="18"/>
        </w:rPr>
      </w:pPr>
      <w:r>
        <w:rPr>
          <w:b/>
          <w:bCs/>
          <w:caps/>
          <w:sz w:val="12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Введение</w:t>
      </w:r>
      <w:r>
        <w:rPr>
          <w:sz w:val="18"/>
          <w:szCs w:val="18"/>
        </w:rPr>
        <w:t>. Сформулирована цель работы, обоснована ее актуальность, показана научная новизна и практическая значимость полученных результатов, приводится краткое содержание работы по главам.</w:t>
      </w:r>
    </w:p>
    <w:p>
      <w:pPr>
        <w:pStyle w:val="Normal"/>
        <w:ind w:firstLine="36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Современное состояние вопросов интерактивного моделирования и проектирования химико-технологических объектов в условиях неопределенности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Выполнен краткий обзор современных постановок задач, методов и алгоритмов моделирования и проектирования химико-технологических объектов в условиях неопределенности, существующих подходов к применению методов искусственного интеллекта для решения задач моделирования, оптимизации и проектирования технических объектов и систем, использования графических баз данных и интерактивных средств в современных информационных системах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казано, что синтез современных химических производств, в том числе производств органических полупродуктов и красителей, характеризующихся интенсификацией существующих химико-технологических процессов за счет применения  прогрессивных технологий, малогабаритного и высокопроизводительного технологического оборудования, новых принципов управления, осуществляется с использованием методов и средств системного анализа, компьютерного моделирования  и искусственного интеллекта при поддержке принятия решений. 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В главе описаны основные подходы к моделированию и проектированию химико-технологических процессов и систем в условиях неопределенности исходной информации, развиваемые в работах </w:t>
      </w:r>
      <w:r>
        <w:rPr>
          <w:sz w:val="18"/>
          <w:szCs w:val="18"/>
          <w:lang w:val="en-US"/>
        </w:rPr>
        <w:t>Grossman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., </w:t>
      </w:r>
      <w:r>
        <w:rPr>
          <w:sz w:val="18"/>
          <w:szCs w:val="18"/>
          <w:lang w:val="en-US"/>
        </w:rPr>
        <w:t>Flouda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., </w:t>
      </w:r>
      <w:r>
        <w:rPr>
          <w:sz w:val="18"/>
          <w:szCs w:val="18"/>
          <w:lang w:val="en-US"/>
        </w:rPr>
        <w:t>Pistikopoulo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., Островского Г.М., Бодрова В.И., Егорова А.Ф., Малыгина Е.Н., Дворецкого С.И. и др. Отмечается, что: 1) традиционные постановки задач оптимизации необходимо дополнять условием (ограничением) работоспособности проектируемой установки; 2) до настоящего времени не разработана методология интерактивного моделирования и автоматизированного проектирования с применением методов искусственного интеллекта; 3) большинство методик носит лишь теоретический характер и не находит практического применения для исследования и проектирования химико-технологических процессов и систем. Среди множества аспектов интеллектуализации информационных систем особая роль отводится интерактивным средствам взаимодействия с ЭВМ и графическим базам данных. При этом интерактивные средства используются лишь для организации ввода исходных данных, а графические базы данных реализуются, как правило, в виде набора готовых чертежей без указания свойств графических объектов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357"/>
        <w:jc w:val="both"/>
        <w:rPr/>
      </w:pPr>
      <w:r>
        <w:rPr>
          <w:sz w:val="18"/>
          <w:szCs w:val="18"/>
        </w:rPr>
        <w:t>В заключительном разделе главы определены задачи настоящей работы. Основными из них являются: разработка методики интерактивного моделирования и проектирования химико-технологических процессов и систем; модификация математических моделей процессов диазотирования и азосочетания для интерактивного моделирования и проектирования реакторных установок синтеза азокрасителей в информационной системе; разработка алгоритма решения двухэтапной стохастической задачи оптимизации конструктивных и режимных параметров гибких реакторных установок синтеза азокрасителей при наличии неопределенности в части технологических переменных и кинетических коэффициентов математических моделей; разработка структуры и состава обеспечивающих подсистем системы интерактивного моделирования и проектирования реакторных установок синтеза азокрасителей в условиях неопределенности; разработка предикатно-фреймовой модели представления аппаратурно-технологического оформления производства азокрасителей; формирование и наполнение банка данных информационной системы, объединяющего базы данных физико-химических свойств, кинетических коэффициентов, конструкций малогабаритных реакторных установок и базу знаний для обеспечения поддержки функционирования интеллектуального интерфейса; проведение экспериментальных исследований процессов и аппаратов диазотирования и азосочетания на пилотной установке с целью уточнения математических моделей процессов диазотирования и азосочетания в производстве азокрасителей и осуществления вычислительных экспериментов в информационой системе; постановка и решение задач стохастической оптимизации при оптимальном проектировании промышленных реакторных установок синтеза азокрасителей в условиях неопределенности исходных данных для проектирования.</w:t>
      </w:r>
    </w:p>
    <w:p>
      <w:pPr>
        <w:pStyle w:val="Normal"/>
        <w:ind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 Методы и алгоритмы интерактивного моделирования и проектирования химико-технологических процессов и систем в условиях неопределенности</w:t>
      </w:r>
    </w:p>
    <w:p>
      <w:pPr>
        <w:pStyle w:val="3"/>
        <w:spacing w:lineRule="auto" w:line="240"/>
        <w:ind w:firstLine="36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2.1 Методика интерактивного моделирования и проектирования ХТП и систем в условиях неопределенности</w:t>
      </w:r>
    </w:p>
    <w:p>
      <w:pPr>
        <w:pStyle w:val="3"/>
        <w:spacing w:lineRule="auto" w:line="240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Разработанная методика обеспечивает выполнение следующих требований: при эксплуатации ХТП должна обеспечиваться заданная производительность; ХТП должен быть экономически эффективным, т.е. некоторая мера, характеризующая его экономическую эффективность, должна принимать наибольшее или наименьшее значение (например, прибыль, приведенные затраты и др.); ХТП должен работать без аварийных ситуаций; ХТП должен быть экологически безопасным; совокупность "ХТП-система автоматического управления" должна работать в устойчивом режиме. ХТП, соответствующий этим требованиям, будем называть работоспособным (гибким). Важно отметить, что задачу построения работоспособного (гибкого) ХТП приходится решать в условиях неполной физико-химической и технологической информации. Источниками неопределенности являются: начальная неточность коэффициентов в математических моделях (константы скоростей реакций, коэффициентов межфазового обмена, тепло- и массопереноса и т.д.), связанная с неточностью эксперимента; неточность химических и физических закономерностей, положенных в основу математических моделей; изменение некоторых коэффициентов в математических моделях во время эксплуатации ХТП; изменение внешних условий функционирования ХТП во время его эксплуатации, так могут меняться температура, состав, расход внешних потоков. В связи с этим разработанная методика включает решение следующих задач: оценка работоспособности (гибкости) ХТП, определение оптимальных коэффициентов запаса технического ресурса при проектировании ХТП, учет различных уровней информации о ХТП, доступной на этапе его эксплуатации, </w:t>
      </w:r>
      <w:r>
        <w:rPr>
          <w:bCs/>
          <w:iCs/>
          <w:sz w:val="18"/>
          <w:szCs w:val="18"/>
        </w:rPr>
        <w:t>формирующих предпосылки эффективного управления и автоматизации</w:t>
      </w:r>
      <w:r>
        <w:rPr>
          <w:sz w:val="18"/>
          <w:szCs w:val="18"/>
        </w:rPr>
        <w:t xml:space="preserve"> ХТП.</w:t>
      </w:r>
    </w:p>
    <w:p>
      <w:pPr>
        <w:pStyle w:val="3"/>
        <w:widowControl w:val="false"/>
        <w:spacing w:lineRule="auto" w:line="240"/>
        <w:ind w:firstLine="357"/>
        <w:rPr/>
      </w:pPr>
      <w:r>
        <w:rPr>
          <w:sz w:val="18"/>
          <w:szCs w:val="18"/>
        </w:rPr>
        <w:t>Методика интерактивного моделирования процессов тонкого органического синтеза (диазотирования и азосочетания), осуществляемых в реакторных установках периодического и непрерывного действия предполагает поэтапное выполнение процедур составления математического описания пользовательской задачи, ее коррекции, решения и анализа полученных результатов. Для этого предусматривается "интерактивное взаимодействие" с проектировщиком с использованием ограниченного естественного языка практически на всех этапах моделирования пользовательской задачи, а требование быстрого и правильного составления модели обусловливает необходимость замены программирования алгоритмов решения уравнений математической модели ее конструированием из готовых элементов; разработки проблемно-ориентированных библиотек готовых элементов; автономной отладки элементов; автоматической компоновки подобранных элементов в моделирующий алгоритм. В итоге происходит совмещение этапов подготовки, технического и рабочего проектирования пользовательской задачи и сокращение времени на ее решение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Для отработки методики интерактивного моделирования и проектирования с учетом уравнений кинетики, покомпонентного и теплового балансов процессов диазотирования и азосочетания построены соответствующие математические модели динамики и статики, осуществляемых в малогабаритных и высокопроизводительных реакторах периодического и непрерывного действия и унифицированных модульных системах типа "царга-тарелка" и трубного типа. Блочная структура математических моделей предусматривает возможность их дальнейшего использования для автоматизированного составления математических описаний перспективных конструкций реакторных систем диазотирования и азосочетания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  <w:sz w:val="18"/>
          <w:szCs w:val="18"/>
        </w:rPr>
        <w:t>2.2 Постановка задачи оптимального (по критерию приведенных затрат) проектирования аппаратурно-технологического оформления ХТП, формирующая предпосылки эффективного управления и автоматизации</w:t>
      </w:r>
    </w:p>
    <w:p>
      <w:pPr>
        <w:pStyle w:val="3"/>
        <w:spacing w:lineRule="auto" w:line="240"/>
        <w:ind w:firstLine="360"/>
        <w:rPr>
          <w:sz w:val="18"/>
          <w:szCs w:val="18"/>
        </w:rPr>
      </w:pPr>
      <w:r>
        <w:rPr>
          <w:sz w:val="18"/>
          <w:szCs w:val="18"/>
        </w:rPr>
        <w:t>Для формулировки задачи синтеза работоспособных (гибких) ХТП и систем необходимо задать форму целевой функции и определить ограничения. В основе этого определения лежит концепция двух этапов ХТП: этапа проектирования (на этом этапе неопределенность присутствует практически всегда) и этапа эксплуатации. На втором этапе возможны различные случаи, в том числе следующий.</w:t>
      </w:r>
    </w:p>
    <w:p>
      <w:pPr>
        <w:pStyle w:val="TextBodyIndent"/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этапе эксплуатации неопределенные параметры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18"/>
          <w:szCs w:val="18"/>
        </w:rPr>
        <w:t xml:space="preserve"> могут быть определены в каждый момент времени и управляющие переменные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18"/>
          <w:szCs w:val="18"/>
        </w:rPr>
        <w:t xml:space="preserve"> могут быть использованы для обеспечения выполнения ограничений. Условие гибкости ХТП в этом случае запишется так:</w:t>
      </w:r>
    </w:p>
    <w:p>
      <w:pPr>
        <w:pStyle w:val="TextBodyIndent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л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Ξ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z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а задача стохастической оптимизации с жесткими ограничениями имеет вид:</w:t>
      </w:r>
    </w:p>
    <w:p>
      <w:pPr>
        <w:pStyle w:val="TextBodyIndent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/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d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{"/>
            <m:endChr m:val="}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r>
                  <w:rPr>
                    <w:rFonts w:ascii="Cambria Math" w:hAnsi="Cambria Math"/>
                  </w:rPr>
                  <m:t xml:space="preserve">z</m:t>
                </m:r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d</m:t>
            </m:r>
          </m:lim>
        </m:limLow>
        <m:r>
          <m:t xml:space="preserve"> 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Ξ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⊕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⊕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⊕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z</m:t>
            </m:r>
          </m:lim>
        </m:limLow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18"/>
          <w:szCs w:val="18"/>
        </w:rPr>
        <w:t>.</w:t>
      </w:r>
    </w:p>
    <w:p>
      <w:pPr>
        <w:pStyle w:val="TextBodyIndent"/>
        <w:ind w:left="0" w:firstLine="360"/>
        <w:jc w:val="both"/>
        <w:rPr/>
      </w:pPr>
      <w:r>
        <w:rPr>
          <w:sz w:val="18"/>
          <w:szCs w:val="18"/>
        </w:rPr>
        <w:t>Это так называемая двухэтапная задача стохастической оптимизации с жесткими ограничениями.</w:t>
      </w:r>
    </w:p>
    <w:p>
      <w:pPr>
        <w:pStyle w:val="TextBodyIndent"/>
        <w:widowControl w:val="false"/>
        <w:ind w:left="0" w:firstLine="3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лучае использования мягких (вероятностных) ограничений условие гибкости запишется как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e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⊗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  <w:szCs w:val="18"/>
        </w:rPr>
        <w:t xml:space="preserve"> где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⊗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: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r>
                  <w:rPr>
                    <w:rFonts w:ascii="Cambria Math" w:hAnsi="Cambria Math"/>
                  </w:rPr>
                  <m:t xml:space="preserve">z</m:t>
                </m:r>
              </m:lim>
            </m:limLow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J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18"/>
          <w:szCs w:val="18"/>
        </w:rPr>
        <w:t xml:space="preserve">, а значение целевой функции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⊕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может быть найдено из решения задачи:</w:t>
      </w:r>
    </w:p>
    <w:p>
      <w:pPr>
        <w:pStyle w:val="TextBodyIndent"/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⊕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∫"/>
                      <m:supHide m:val="1"/>
                    </m:naryPr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</m:sup>
                      </m:sSup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lim>
                      </m:limLow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</m:e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⊗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Indent"/>
        <w:ind w:left="0" w:hanging="0"/>
        <w:jc w:val="both"/>
        <w:rPr/>
      </w:pPr>
      <w:r>
        <w:rPr>
          <w:sz w:val="18"/>
          <w:szCs w:val="18"/>
        </w:rPr>
        <w:t>где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</m:oMath>
      <w:r>
        <w:rPr>
          <w:sz w:val="18"/>
          <w:szCs w:val="18"/>
        </w:rPr>
        <w:t xml:space="preserve">штрафной коэффициент;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⊗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18"/>
          <w:szCs w:val="18"/>
        </w:rPr>
        <w:t>множество индексов ограничений, за нарушение которых берется штраф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Отметим, если существует такое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8"/>
          <w:szCs w:val="18"/>
        </w:rPr>
        <w:t xml:space="preserve">, что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</w:rPr>
        <w:t xml:space="preserve"> то пр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8"/>
          <w:szCs w:val="18"/>
        </w:rPr>
        <w:t xml:space="preserve"> задача оптимизации с мягкими ограничениями переходит в задачу с жесткими ограничениями.</w:t>
      </w:r>
    </w:p>
    <w:p>
      <w:pPr>
        <w:pStyle w:val="TextBodyIndent"/>
        <w:tabs>
          <w:tab w:val="clear" w:pos="3600"/>
        </w:tabs>
        <w:ind w:left="0" w:firstLine="360"/>
        <w:jc w:val="both"/>
        <w:rPr/>
      </w:pPr>
      <w:r>
        <w:rPr>
          <w:sz w:val="18"/>
          <w:szCs w:val="18"/>
        </w:rPr>
        <w:t>Таким образом, оптимизационная задача при проектировании ХТП может быть сформулирована с учетом различных уровней информации о ХТП, доступной на этапе его эксплуатации. Каждое решение дает оптимальный вариант ХТП для данного уровня информации. Разработка более точных моделей, установка новых измерительных приборов и систем автоматического управления для стабилизации неопределенных параметров повышают уровень доступной информации о ХТП, но требуют дополнительных затрат. При этом возникает важная проблема выбора оптимального (или разумного) уровня экспериментальной информации в качестве исходных данных для проектирования ХТП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2.3 Разработка алгоритма решения двухэтапной задачи стохастической оптимизации ХТП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В терминах теории </w:t>
      </w:r>
      <w:r>
        <w:rPr>
          <w:i/>
          <w:sz w:val="18"/>
          <w:szCs w:val="18"/>
        </w:rPr>
        <w:t>А</w:t>
      </w:r>
      <w:r>
        <w:rPr>
          <w:sz w:val="18"/>
          <w:szCs w:val="18"/>
        </w:rPr>
        <w:t xml:space="preserve">-задач оптимизации двухэтапную задачу с вероятностными ограничениями можно переформулировать следующим образом: требуется найти </w:t>
      </w:r>
      <w:r>
        <w:rPr>
          <w:i/>
          <w:sz w:val="18"/>
          <w:szCs w:val="18"/>
        </w:rPr>
        <w:t>m</w:t>
      </w:r>
      <w:r>
        <w:rPr>
          <w:sz w:val="18"/>
          <w:szCs w:val="18"/>
        </w:rPr>
        <w:t xml:space="preserve">-мерный вектор постоянных величин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и вектор конструктивных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18"/>
          <w:szCs w:val="18"/>
        </w:rPr>
        <w:t xml:space="preserve"> переменных такие, что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/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d>
            <m:dPr>
              <m:begChr m:val="{"/>
              <m:endChr m:val="}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["/>
                <m:endChr m:val="]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z</m:t>
                    </m:r>
                  </m:lim>
                </m:limLow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18"/>
          <w:szCs w:val="18"/>
        </w:rPr>
        <w:t xml:space="preserve">весовые коэффициенты, которые присвоены каждой точке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20" w:after="120"/>
        <w:ind w:firstLine="360"/>
        <w:jc w:val="both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  <w:t>Алгоритм</w:t>
      </w:r>
    </w:p>
    <w:p>
      <w:pPr>
        <w:pStyle w:val="TextBodyIndent"/>
        <w:tabs>
          <w:tab w:val="clear" w:pos="3600"/>
        </w:tabs>
        <w:ind w:left="0" w:firstLine="360"/>
        <w:jc w:val="both"/>
        <w:rPr/>
      </w:pPr>
      <w:r>
        <w:rPr>
          <w:sz w:val="18"/>
          <w:szCs w:val="18"/>
          <w:u w:val="single"/>
        </w:rPr>
        <w:t>Шаг</w:t>
      </w:r>
      <w:r>
        <w:rPr>
          <w:sz w:val="18"/>
          <w:szCs w:val="18"/>
          <w:u w:val="single"/>
          <w:lang w:val="en-US"/>
        </w:rPr>
        <w:t> </w:t>
      </w:r>
      <w:r>
        <w:rPr>
          <w:sz w:val="18"/>
          <w:szCs w:val="18"/>
          <w:u w:val="single"/>
        </w:rPr>
        <w:t>1.</w:t>
      </w:r>
      <w:r>
        <w:rPr>
          <w:sz w:val="18"/>
          <w:szCs w:val="18"/>
        </w:rPr>
        <w:t xml:space="preserve"> Положить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  <w:szCs w:val="18"/>
        </w:rPr>
        <w:t xml:space="preserve">, выбрать начальное приближение вектора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ν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ν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ν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ν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, совокупность аппроксимационных точек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18"/>
          <w:szCs w:val="18"/>
        </w:rPr>
        <w:t xml:space="preserve"> и начальное множество критических точек 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18"/>
          <w:szCs w:val="18"/>
        </w:rPr>
        <w:t>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  <w:u w:val="single"/>
        </w:rPr>
        <w:t>Шаг</w:t>
      </w:r>
      <w:r>
        <w:rPr>
          <w:sz w:val="18"/>
          <w:szCs w:val="18"/>
          <w:u w:val="single"/>
          <w:lang w:val="en-US"/>
        </w:rPr>
        <w:t> </w:t>
      </w:r>
      <w:r>
        <w:rPr>
          <w:sz w:val="18"/>
          <w:szCs w:val="18"/>
          <w:u w:val="single"/>
        </w:rPr>
        <w:t>2.</w:t>
      </w:r>
      <w:r>
        <w:rPr>
          <w:sz w:val="18"/>
          <w:szCs w:val="18"/>
        </w:rPr>
        <w:t xml:space="preserve"> Методом последовательного квадратичного программирования решить задачу нелинейного программирования</w:t>
      </w:r>
    </w:p>
    <w:p>
      <w:pPr>
        <w:pStyle w:val="TextBodyIndent"/>
        <w:tabs>
          <w:tab w:val="clear" w:pos="3600"/>
        </w:tabs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lim>
          </m:limLow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ξ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tabs>
          <w:tab w:val="clear" w:pos="3600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ограничениях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ν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</m:oMath>
      <w:r>
        <w:rPr>
          <w:sz w:val="18"/>
          <w:szCs w:val="18"/>
        </w:rPr>
      </w:r>
      <m:oMath xmlns:m="http://schemas.openxmlformats.org/officeDocument/2006/math"/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ν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600"/>
        </w:tabs>
        <w:ind w:left="0" w:firstLine="360"/>
        <w:jc w:val="both"/>
        <w:rPr/>
      </w:pPr>
      <w:r>
        <w:rPr>
          <w:sz w:val="18"/>
          <w:szCs w:val="18"/>
        </w:rPr>
        <w:t xml:space="preserve">Пусть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18"/>
          <w:szCs w:val="18"/>
        </w:rPr>
        <w:t>решение этой задачи.</w:t>
      </w:r>
    </w:p>
    <w:p>
      <w:pPr>
        <w:pStyle w:val="TextBodyIndent"/>
        <w:tabs>
          <w:tab w:val="clear" w:pos="3600"/>
        </w:tabs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Шаг 3.</w:t>
      </w:r>
      <w:r>
        <w:rPr>
          <w:sz w:val="18"/>
          <w:szCs w:val="18"/>
        </w:rPr>
        <w:t xml:space="preserve"> В точк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sub>
        </m:sSub>
      </m:oMath>
      <w:r>
        <w:rPr>
          <w:sz w:val="18"/>
          <w:szCs w:val="18"/>
        </w:rPr>
        <w:t>вычисляются вероятности выполнения ограничений с использованием имитационной модели ХТП и проверяется выполнение условий:</w:t>
      </w:r>
    </w:p>
    <w:p>
      <w:pPr>
        <w:pStyle w:val="TextBodyIndent"/>
        <w:tabs>
          <w:tab w:val="clear" w:pos="3600"/>
        </w:tabs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{"/>
              <m:endChr m:val="}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z</m:t>
                  </m:r>
                </m:lim>
              </m:limLow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3600"/>
        </w:tabs>
        <w:ind w:left="0" w:firstLine="360"/>
        <w:jc w:val="both"/>
        <w:rPr/>
      </w:pPr>
      <w:r>
        <w:rPr>
          <w:sz w:val="18"/>
          <w:szCs w:val="18"/>
          <w:u w:val="single"/>
        </w:rPr>
        <w:t>Шаг 4.</w:t>
      </w:r>
      <w:r>
        <w:rPr>
          <w:sz w:val="18"/>
          <w:szCs w:val="18"/>
        </w:rPr>
        <w:t xml:space="preserve"> Если вероятностные ограничения не выполняются для каких-то номеров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18"/>
          <w:szCs w:val="18"/>
        </w:rPr>
        <w:t xml:space="preserve">, т.е.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ν</m:t>
            </m:r>
          </m:sup>
        </m:sSup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>
          <w:sz w:val="18"/>
          <w:szCs w:val="18"/>
        </w:rPr>
        <w:t xml:space="preserve">, то включается алгоритм входа в допустимую область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18"/>
          <w:szCs w:val="18"/>
        </w:rPr>
        <w:t xml:space="preserve">, образуется новое множество критических точек 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∪</m:t>
        </m:r>
      </m:oMath>
      <w:r>
        <w:rPr>
          <w:sz w:val="18"/>
          <w:szCs w:val="18"/>
        </w:rPr>
        <w:t xml:space="preserve">, принимается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18"/>
          <w:szCs w:val="18"/>
        </w:rPr>
        <w:t xml:space="preserve"> и осуществляется переход к шагу 2, в противном случае – переход к следующему шагу 5.</w:t>
      </w:r>
    </w:p>
    <w:p>
      <w:pPr>
        <w:pStyle w:val="TextBodyIndent"/>
        <w:tabs>
          <w:tab w:val="clear" w:pos="3600"/>
        </w:tabs>
        <w:ind w:left="0" w:firstLine="360"/>
        <w:rPr/>
      </w:pPr>
      <w:r>
        <w:rPr>
          <w:sz w:val="18"/>
          <w:szCs w:val="18"/>
          <w:u w:val="single"/>
        </w:rPr>
        <w:t>Шаг 5.</w:t>
      </w:r>
      <w:r>
        <w:rPr>
          <w:sz w:val="18"/>
          <w:szCs w:val="18"/>
        </w:rPr>
        <w:t xml:space="preserve"> Определить вектор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</m:oMath>
      <w:r>
        <w:rPr>
          <w:sz w:val="18"/>
          <w:szCs w:val="18"/>
        </w:rPr>
        <w:t xml:space="preserve">из решения внешней </w:t>
      </w:r>
      <w:r>
        <w:rPr>
          <w:i/>
          <w:sz w:val="18"/>
          <w:szCs w:val="18"/>
        </w:rPr>
        <w:t>А</w:t>
      </w:r>
      <w:r>
        <w:rPr>
          <w:sz w:val="18"/>
          <w:szCs w:val="18"/>
        </w:rPr>
        <w:t>-задачи оптимизации</w:t>
      </w:r>
    </w:p>
    <w:p>
      <w:pPr>
        <w:pStyle w:val="TextBodyIndent"/>
        <w:tabs>
          <w:tab w:val="clear" w:pos="3600"/>
        </w:tabs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/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>
          <w:b/>
          <w:bCs/>
          <w:sz w:val="18"/>
          <w:szCs w:val="18"/>
        </w:rPr>
        <w:t>3 Разработка системы интерактивного моделирования, оптимизации и проектирования химико-технологических процессов и систем в условиях неопределенности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3.1 Организационная структура и функции информационной системы интерактивного моделирования и проектирования реакторных установок синтеза азокрасителей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Информационная система выполняет рабочие и сервисные функции, для реализации которых ее структура может быть представлена в виде диалогового процессора, планировщика, интеллектуального банка данных, библиотеки методов и алгоритмов и блока специальных средств (рисунок 1). Диалоговый процессор выполняет функции "общения" пользователя с интерактивной систем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41655</wp:posOffset>
                </wp:positionH>
                <wp:positionV relativeFrom="page">
                  <wp:posOffset>3741420</wp:posOffset>
                </wp:positionV>
                <wp:extent cx="4247515" cy="3308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330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5610" w:dyaOrig="61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27.2pt;height:250.2pt" filled="f" o:ole="">
                                  <v:imagedata r:id="rId5" o:title=""/>
                                </v:shape>
                                <o:OLEObject Type="Embed" ProgID="" ShapeID="ole_rId4" DrawAspect="Content" ObjectID="_1066637103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унок 1 – Структура интерактивной систе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5pt;height:260.55pt;mso-wrap-distance-left:9.05pt;mso-wrap-distance-right:9.05pt;mso-wrap-distance-top:0pt;mso-wrap-distance-bottom:0pt;margin-top:294.6pt;mso-position-vertical-relative:page;margin-left:4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5610" w:dyaOrig="6156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27.2pt;height:250.2pt" filled="f" o:ole="">
                            <v:imagedata r:id="rId7" o:title=""/>
                          </v:shape>
                          <o:OLEObject Type="Embed" ProgID="" ShapeID="ole_rId6" DrawAspect="Content" ObjectID="_414576897" r:id="rId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исунок 1 – Структура интерактивной систе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Синтез математических моделей химико-технологических процессов и систем, настройка информационной системы на решение той или иной задачи осуществляется планировщиком исходя из требований формализованного задания, поступающего на вход диалогового процессора. Планировщик намечает схему прохождения информации через систему и выбор программных модулей, необходимых для решения поставленной задачи. Непосредственное формирование математической модели происходит путем объединения указанных во фреймах-прототипах присоединенных процедур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Вся необходимая для расчетов и текущая информация хранится в интеллектуальном банке данных. При этом база знаний включает модель представления предметной области в виде правил продукции и фреймов-прототипов технологических процессов, а базы данных содержат необходимую для расчетов информацию: физико-химические свойства перерабатываемых веществ, кинетические параметры и коэффициенты математических моделей, конструкционные материалы и их характеристики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3.2 Разработка интеллектуального интерфейса информационной системы </w:t>
      </w:r>
      <w:r>
        <w:rPr>
          <w:b/>
          <w:i/>
          <w:sz w:val="18"/>
          <w:szCs w:val="18"/>
        </w:rPr>
        <w:t>интерактивного моделирования и проектирования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В рамках разработки интеллектуального интерфейса информационной системы были решены следующие задачи: адаптация к пользователю, поставленной исследовательской задаче, предметной области за счет фреймового представления предметной области (процессы диазотирования и азосочетания); моделирование диалога с пользователем с различными способами взаимодействия; моделирование пользовательских задач, решаемых в рамках предметной области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се знания </w:t>
      </w:r>
      <w:r>
        <w:rPr>
          <w:i/>
          <w:iCs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о химическом производстве, представленные в интерактивной системе можно разделить на статические </w:t>
      </w:r>
      <w:r>
        <w:rPr>
          <w:i/>
          <w:iCs/>
          <w:sz w:val="18"/>
          <w:szCs w:val="18"/>
          <w:lang w:val="en-US"/>
        </w:rPr>
        <w:t>R</w:t>
      </w:r>
      <w:r>
        <w:rPr>
          <w:i/>
          <w:iCs/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</w:rPr>
        <w:t xml:space="preserve">, служащие для представления состояния предметной области в некоторый момент времени, и динамические </w:t>
      </w:r>
      <w:r>
        <w:rPr>
          <w:i/>
          <w:iCs/>
          <w:sz w:val="18"/>
          <w:szCs w:val="18"/>
          <w:lang w:val="en-US"/>
        </w:rPr>
        <w:t>R</w:t>
      </w:r>
      <w:r>
        <w:rPr>
          <w:i/>
          <w:iCs/>
          <w:sz w:val="18"/>
          <w:szCs w:val="18"/>
          <w:vertAlign w:val="subscript"/>
          <w:lang w:val="en-US"/>
        </w:rPr>
        <w:t>d</w:t>
      </w:r>
      <w:r>
        <w:rPr>
          <w:sz w:val="18"/>
          <w:szCs w:val="18"/>
        </w:rPr>
        <w:t>, описывающие множество возможных правил перехода по графу состояний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предлагаемой модели статические знания </w:t>
      </w:r>
      <w:r>
        <w:rPr>
          <w:i/>
          <w:iCs/>
          <w:sz w:val="18"/>
          <w:szCs w:val="18"/>
          <w:lang w:val="en-US"/>
        </w:rPr>
        <w:t>R</w:t>
      </w:r>
      <w:r>
        <w:rPr>
          <w:i/>
          <w:iCs/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</w:rPr>
        <w:t xml:space="preserve"> образованы множеством значений слотов всех фреймов и используются для представления, переработки и накопления знаний о процессах диазотирования и азосочетания (технологические  режимы,  обору</w:t>
      </w:r>
    </w:p>
    <w:p>
      <w:pPr>
        <w:pStyle w:val="Normal"/>
        <w:jc w:val="center"/>
        <w:rPr>
          <w:lang w:val="en-US"/>
        </w:rPr>
      </w:pPr>
      <w:bookmarkStart w:id="0" w:name="_1212672761"/>
      <w:bookmarkStart w:id="1" w:name="_1212672749"/>
      <w:bookmarkStart w:id="2" w:name="_1212672694"/>
      <w:bookmarkStart w:id="3" w:name="_1212672403"/>
      <w:bookmarkStart w:id="4" w:name="_917355065"/>
      <w:bookmarkStart w:id="5" w:name="_917354886"/>
      <w:bookmarkStart w:id="6" w:name="_917354510"/>
      <w:bookmarkStart w:id="7" w:name="_917352872"/>
      <w:bookmarkStart w:id="8" w:name="_917267819"/>
      <w:bookmarkStart w:id="9" w:name="_9172668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0"/>
        </w:rPr>
        <w:object w:dxaOrig="15871" w:dyaOrig="9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2.45pt;height:196.55pt" filled="f" o:ole="">
            <v:imagedata r:id="rId9" o:title=""/>
          </v:shape>
          <o:OLEObject Type="Embed" ProgID="" ShapeID="ole_rId8" DrawAspect="Content" ObjectID="_2063967086" r:id="rId8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исунок 2 – Фрейм-прототип ХТП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У1 – многомодульная реакторная установка комбинированного типа;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У2 – многосекционная реакторная установка трубного типа; </w:t>
      </w:r>
    </w:p>
    <w:p>
      <w:pPr>
        <w:pStyle w:val="Normal"/>
        <w:jc w:val="center"/>
        <w:rPr/>
      </w:pPr>
      <w:r>
        <w:rPr>
          <w:sz w:val="18"/>
          <w:szCs w:val="18"/>
        </w:rPr>
        <w:t>РУ3 – многосекционная реакторная установка смешения</w:t>
      </w:r>
    </w:p>
    <w:p>
      <w:pPr>
        <w:pStyle w:val="Normal"/>
        <w:jc w:val="both"/>
        <w:rPr/>
      </w:pPr>
      <w:r>
        <w:rPr>
          <w:sz w:val="18"/>
          <w:szCs w:val="18"/>
        </w:rPr>
        <w:t>дование в котором протекает процесс и его параметры, физико-химические свойства участников процесса и др.), а присоединенные процедуры (</w:t>
      </w:r>
      <w:r>
        <w:rPr>
          <w:i/>
          <w:iCs/>
          <w:sz w:val="18"/>
          <w:szCs w:val="18"/>
          <w:lang w:val="en-US"/>
        </w:rPr>
        <w:t>R</w:t>
      </w:r>
      <w:r>
        <w:rPr>
          <w:i/>
          <w:iCs/>
          <w:sz w:val="18"/>
          <w:szCs w:val="18"/>
          <w:vertAlign w:val="subscript"/>
          <w:lang w:val="en-US"/>
        </w:rPr>
        <w:t>d</w:t>
      </w:r>
      <w:r>
        <w:rPr>
          <w:iCs/>
          <w:sz w:val="18"/>
          <w:szCs w:val="18"/>
        </w:rPr>
        <w:t>)</w:t>
      </w:r>
      <w:r>
        <w:rPr>
          <w:sz w:val="18"/>
          <w:szCs w:val="18"/>
        </w:rPr>
        <w:t xml:space="preserve"> в случае их программной реализации дают возможность автоматического составления рабочих программ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руктура фрейма-прототипа ХТП, реализованная в интерактивной системе, представлена на рисунке 2. По сути, фрагментом фрейма-прототипа является экземпляр графической базы данных, в которой содержится графический примитив, обозначающий аппарат для протекания какого-либо процесса тонкого органического синтеза и его спецификация. 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Переход из одного состояния фрейма в другое может быть описан следующими правил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8"/>
          <w:szCs w:val="18"/>
        </w:rPr>
        <w:t>если перехода из одного состояния в другое не произошло, то фрейм остается неизменным; если происходит рекурсивное зацикливание, то слоты фрейма не определя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8"/>
          <w:szCs w:val="18"/>
        </w:rPr>
        <w:t>если присутствуют присоединенные процедуры, то значения слотов определяются с их помощ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8"/>
          <w:szCs w:val="18"/>
        </w:rPr>
        <w:t>если присоединенные процедуры не определены, но присутствуют порожденные фреймы, то значения слотов фрейма-родителя можно определить по фреймам-потомк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  <w:t>во всех остальных случаях значение слота остается неопределенным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  <w:sz w:val="18"/>
          <w:szCs w:val="18"/>
        </w:rPr>
        <w:t>3.3 Разработка интерактивных средств поддержки принятия решений при моделировании и проектировании реакторных установок синтеза азокрасителей в условиях неопределенности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Математическое и алгоритмическое обеспечения интерактивной системы включают в себя математические модели исследуемых или  проектируемых  ХТП,  методы</w:t>
      </w:r>
    </w:p>
    <w:p>
      <w:pPr>
        <w:pStyle w:val="Normal"/>
        <w:jc w:val="both"/>
        <w:rPr/>
      </w:pPr>
      <w:r>
        <w:rPr>
          <w:sz w:val="18"/>
          <w:szCs w:val="18"/>
        </w:rPr>
        <w:t>анализа и синтеза этих объектов, алгоритмы выполнения проектных процедур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Процедура работы с математическими моделями, входящими в состав интерактивной системы состоит из двух последовательных этапов: синтез математической модели исследуемого объекта и ее решение. При формировании математических моделей исследуемых процессов на основе блочно-модульного подхода в моделировании математическое описание технологического процесса или аппарата составляется из математических описаний отдельных компонент исследуемого объекта (блоки гидродинамики, химической кинетики, тепло- и массопереноса и т.д.). Процесс синтеза математических моделей выполняется в интерактивном режиме после описания пользователем исследуемого объекта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Для реализации процедуры формирования математических моделей объектов в интерактивной системе разработан блок компоновки математической модели, состоящий из наполнения блока и организующей подпрограммы (рисунок 3). Наполнение блока компоновки в свою очередь содержит в виде модулей прикладные программы и модель предметной области в виде фреймов-прототипов ХТП. Организующая программа, состоящая из транслятора описаний, компоновщика и компилятора, необходима для управления работой блока компоновки математических моделей при решении задач. В ее функции входит перевод описания задачи с входного языка на внутренний язык системы, определение последовательности выполнения модулей для каждой задачи, обеспечение взаимодействия используемых модулей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Для решения получаемых математических моделей в интерактивной системе необходимо использование большого многообразия различных численных и оптимизационных методов и алгоритмов. По этой причине в системе предусмотрена библиотека методов и алгоритмов, включающая в себя программные реализации методов, используемых для решения задач исследования и оптимального проектирования (мето- ды решения линейных, нелинейных и трансцендентных уравнений и их систем, обыкновенных дифференциальных уравнений и их систем и дифференциальных уравнений в частных производных, методы решения оптимизационных задач).</w:t>
      </w:r>
    </w:p>
    <w:p>
      <w:pPr>
        <w:pStyle w:val="Normal"/>
        <w:ind w:firstLine="360"/>
        <w:jc w:val="both"/>
        <w:rPr/>
      </w:pPr>
      <w:r>
        <w:rPr>
          <w:b/>
          <w:bCs/>
          <w:sz w:val="18"/>
          <w:szCs w:val="18"/>
        </w:rPr>
        <w:t>4 Интерактивное моделирование и оптимальное проектирование реакторных установок синтеза азокрасителей в условиях неопределен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37210</wp:posOffset>
                </wp:positionH>
                <wp:positionV relativeFrom="page">
                  <wp:posOffset>541020</wp:posOffset>
                </wp:positionV>
                <wp:extent cx="4247515" cy="3067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унок 3 – Схема блока компонов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5pt;height:24.15pt;mso-wrap-distance-left:9.05pt;mso-wrap-distance-right:9.05pt;mso-wrap-distance-top:0pt;mso-wrap-distance-bottom:0pt;margin-top:42.6pt;mso-position-vertical-relative:page;margin-left: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исунок 3 – Схема блока компонов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  <w:sz w:val="18"/>
          <w:szCs w:val="18"/>
        </w:rPr>
        <w:t>4.1 Формирование обликов реакторных установок тонкого органического синтеза (диазотирования и азосочетания) с использованием графической базы данных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На основе унификации технологических элементов и принципов модульного строения реакторных систем, упрощающих разработку высокоэффективных многоассортиментных производств органических красителей за счет создания новых комбинированных аппаратов, формируется множество альтернативных вариантов аппаратурного оформления. Принципам модульности в наибольшей степени удовлетворяют каскадные и комбинированные секционированные системы с распределенным вводом входных потоков. Такие системы позволяют легко изменять свою структуру за счет подключения (отключения) секций, регулировать пребывание реакционной массы в аппаратах, обеспечивать требуемые профили температуры и концентрации реагирующих веществ. К унифицированным модулям реакторных систем относятся непрерывно действующие модули идеального смешения с перемешивающим устройством и идеального вытеснения трубного (например, диффузор-конфузорного) типа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С помощью графической базы данных и графического редактора интерактивной системы можно формировать многомодульные и каскадные реакторные системы диазотирования и азосочетания, состоящие из модулей типа «царга-тарелка» и трубного типа. При этом пользователю необходимо заполнить спецификацию на каждый модуль, включающую полный набор конструктивных и технологических параметров необходимых для решения поставленной задачи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Рассмотренные гибкие реакторные системы и принципы их формирования в графической базе данных интерактивной системы использовались при моделировании и оптимизации непрерывных процессов диазотирования и азосочетания. 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  <w:sz w:val="18"/>
          <w:szCs w:val="18"/>
        </w:rPr>
        <w:t>4.2 Интерактивное моделирование функционирования реакторных установок тонкого органического синтеза в условиях неопределенности</w:t>
      </w:r>
    </w:p>
    <w:p>
      <w:pPr>
        <w:pStyle w:val="Normal"/>
        <w:widowControl w:val="false"/>
        <w:ind w:firstLine="357"/>
        <w:jc w:val="both"/>
        <w:rPr/>
      </w:pPr>
      <w:r>
        <w:rPr>
          <w:sz w:val="18"/>
          <w:szCs w:val="18"/>
        </w:rPr>
        <w:t>Для отработки методики интерактивного моделирования и проверки адекватности математических моделей диазотирования и азосочетания использовали результаты экспериментальных исследований процессов диазотирования и азосочетания в реакторных установках различных конструкций автоматизированной пилотной установки синтеза азопигментов, включающей широкий набор модулей-ректоров, вспомогательное технологическое оборудование и управляемый коммутационный центр, предназначенный для оперативной настройки экспериментальной установки на требуемый технологический режим. Результаты экспериментов на пилотных установках показали, что среднеквадратичное отклонение расчетных и экспериментальных данных для моделей статики не превышает 9 %, а максимальное рассогласование – 14 %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С использованием информационной системы интерактивного моделирования и проектирования процессов и аппаратов тонкого органического синтеза проведены исследования статических режимов процессов диазотирования и азосочетания синтеза азопигментов с целью определения наиболее существенных управляющих входных переменных процессов и опасных возмущающих воздействий, знание которых поможет сформулировать и решить задачи оптимизации исследуемых процессов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следования показали, что для управления процессом диазотирования (рисунок 4) целесообразно использовать распределение подачи нитрита натрия 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18"/>
          <w:szCs w:val="18"/>
        </w:rPr>
        <w:t xml:space="preserve">и температуры </w:t>
      </w:r>
      <w:r>
        <w:rPr>
          <w:i/>
          <w:iCs/>
          <w:sz w:val="18"/>
          <w:szCs w:val="18"/>
          <w:lang w:val="en-US"/>
        </w:rPr>
        <w:t>T</w:t>
      </w:r>
      <w:r>
        <w:rPr>
          <w:sz w:val="18"/>
          <w:szCs w:val="18"/>
          <w:vertAlign w:val="superscript"/>
        </w:rPr>
        <w:t>(</w:t>
      </w:r>
      <w:r>
        <w:rPr>
          <w:i/>
          <w:iCs/>
          <w:sz w:val="18"/>
          <w:szCs w:val="18"/>
          <w:vertAlign w:val="superscript"/>
          <w:lang w:val="en-US"/>
        </w:rPr>
        <w:t>i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по зонам реактора диазотирования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sz w:val="18"/>
          <w:szCs w:val="18"/>
        </w:rPr>
        <w:t xml:space="preserve">. При случайных изменениях концентрации твердой фазы амина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18"/>
          <w:szCs w:val="18"/>
        </w:rPr>
        <w:t xml:space="preserve"> и среднего размера </w:t>
      </w:r>
      <w:r>
        <w:rPr>
          <w:sz w:val="18"/>
          <w:szCs w:val="18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18"/>
          <w:szCs w:val="18"/>
        </w:rPr>
        <w:t xml:space="preserve"> частиц амина в питании реактора значительно снижается выход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18"/>
          <w:szCs w:val="18"/>
        </w:rPr>
        <w:t xml:space="preserve"> диазосоединения и нарушаются ограничения технологического регламента процесса диазотирования. В качестве управляющих воздействий целесообразно использовать расходы суспензии амина 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18"/>
          <w:szCs w:val="18"/>
        </w:rPr>
        <w:t xml:space="preserve"> или нитрита натрия 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18"/>
          <w:szCs w:val="18"/>
        </w:rPr>
        <w:t xml:space="preserve">, а также распределение подачи нитрита натрия 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18"/>
          <w:szCs w:val="18"/>
        </w:rPr>
        <w:t xml:space="preserve"> и температуры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18"/>
          <w:szCs w:val="18"/>
        </w:rPr>
        <w:t xml:space="preserve"> по секциям реактора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sz w:val="18"/>
          <w:szCs w:val="18"/>
        </w:rPr>
        <w:t>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Результаты исследования процесса азосочетания показали, что скорость азосочетания лимитируется скоростью кристаллизации азопигмента, причем этот процесс протекает в смешанной диффузионно-кинетической области. Наиболее важной технологической переменной процесса азосочетания является величина </w:t>
      </w:r>
      <w:r>
        <w:rPr>
          <w:i/>
          <w:iCs/>
          <w:sz w:val="18"/>
          <w:szCs w:val="18"/>
        </w:rPr>
        <w:t>рН</w:t>
      </w:r>
      <w:r>
        <w:rPr>
          <w:sz w:val="18"/>
          <w:szCs w:val="18"/>
        </w:rPr>
        <w:t xml:space="preserve"> среды сочетания (рисунок 5а), не только влияющая на степень выхода целевого продукта и количество побочных продуктов (диазосмол) в нем, но и определяющая главным обра</w:t>
      </w:r>
      <w:r>
        <w:rPr/>
        <w:t>зом па-</w:t>
      </w:r>
    </w:p>
    <w:tbl>
      <w:tblPr>
        <w:tblW w:w="6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2"/>
        <w:gridCol w:w="3138"/>
        <w:gridCol w:w="180"/>
        <w:gridCol w:w="51"/>
      </w:tblGrid>
      <w:tr>
        <w:trPr>
          <w:trHeight w:val="2069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object w:dxaOrig="8475" w:dyaOrig="51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0.75pt;height:104pt" filled="f" o:ole="">
                  <v:imagedata r:id="rId11" o:title=""/>
                </v:shape>
                <o:OLEObject Type="Embed" ProgID="" ShapeID="ole_rId10" DrawAspect="Content" ObjectID="_157394268" r:id="rId10"/>
              </w:objec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</w:rPr>
              <w:object w:dxaOrig="8280" w:dyaOrig="51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2.25pt;height:101.95pt" filled="f" o:ole="">
                  <v:imagedata r:id="rId13" o:title=""/>
                </v:shape>
                <o:OLEObject Type="Embed" ProgID="" ShapeID="ole_rId12" DrawAspect="Content" ObjectID="_1292296089" r:id="rId12"/>
              </w:objec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3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</w:t>
            </w:r>
          </w:p>
        </w:tc>
        <w:tc>
          <w:tcPr>
            <w:tcW w:w="331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исунок 4 – Зависимость проскока амина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</w:rPr>
              <w:t xml:space="preserve"> (1), выхода диазосоединения </w:t>
            </w: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(2), количества нитрозных газов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18"/>
                <w:szCs w:val="18"/>
              </w:rPr>
              <w:t xml:space="preserve"> (3) и диазосмол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χ</m:t>
              </m:r>
            </m:oMath>
            <w:r>
              <w:rPr>
                <w:sz w:val="18"/>
                <w:szCs w:val="18"/>
              </w:rPr>
              <w:t xml:space="preserve"> (4) от концентрации твердой фазы амина [</w:t>
            </w:r>
            <w:r>
              <w:rPr>
                <w:i/>
                <w:iCs/>
                <w:sz w:val="18"/>
                <w:szCs w:val="18"/>
              </w:rPr>
              <w:t>с</w:t>
            </w:r>
            <w:r>
              <w:rPr>
                <w:i/>
                <w:iCs/>
                <w:sz w:val="18"/>
                <w:szCs w:val="18"/>
                <w:vertAlign w:val="subscript"/>
              </w:rPr>
              <w:t>А</w:t>
            </w:r>
            <w:r>
              <w:rPr>
                <w:sz w:val="18"/>
                <w:szCs w:val="18"/>
              </w:rPr>
              <w:t>]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(а) и температуры реакционной смеси </w:t>
            </w:r>
            <w:r>
              <w:rPr>
                <w:i/>
                <w:iCs/>
                <w:sz w:val="18"/>
                <w:szCs w:val="18"/>
              </w:rPr>
              <w:t>Т</w:t>
            </w:r>
            <w:r>
              <w:rPr>
                <w:sz w:val="18"/>
                <w:szCs w:val="18"/>
                <w:vertAlign w:val="superscript"/>
              </w:rPr>
              <w:t>(0)</w:t>
            </w:r>
            <w:r>
              <w:rPr>
                <w:sz w:val="18"/>
                <w:szCs w:val="18"/>
              </w:rPr>
              <w:t xml:space="preserve"> (б) в питании реакторной системы </w:t>
              <w:br/>
              <w:t>диазотирования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8" w:hRule="atLeast"/>
        </w:trPr>
        <w:tc>
          <w:tcPr>
            <w:tcW w:w="3528" w:type="dxa"/>
            <w:tcBorders/>
          </w:tcPr>
          <w:p>
            <w:pPr>
              <w:pStyle w:val="Normal"/>
              <w:ind w:right="4938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object w:dxaOrig="3239" w:dyaOrig="21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0.85pt;height:114.55pt" filled="f" o:ole="">
                  <v:imagedata r:id="rId15" o:title=""/>
                </v:shape>
                <o:OLEObject Type="Embed" ProgID="" ShapeID="ole_rId14" DrawAspect="Content" ObjectID="_1034212072" r:id="rId14"/>
              </w:objec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object w:dxaOrig="3269" w:dyaOrig="220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0.95pt;height:115.35pt" filled="f" o:ole="">
                  <v:imagedata r:id="rId17" o:title=""/>
                </v:shape>
                <o:OLEObject Type="Embed" ProgID="" ShapeID="ole_rId16" DrawAspect="Content" ObjectID="_332202606" r:id="rId16"/>
              </w:objec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</w:t>
            </w:r>
          </w:p>
        </w:tc>
        <w:tc>
          <w:tcPr>
            <w:tcW w:w="347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</w:r>
          </w:p>
        </w:tc>
      </w:tr>
      <w:tr>
        <w:trPr>
          <w:cantSplit w:val="true"/>
        </w:trPr>
        <w:tc>
          <w:tcPr>
            <w:tcW w:w="699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исунок 5 – Зависимость отклонения параметров интегральной функции качества от типовых значений </w:t>
            </w:r>
            <w:r>
              <w:rPr>
                <w:i/>
                <w:iCs/>
                <w:sz w:val="18"/>
                <w:szCs w:val="18"/>
              </w:rPr>
              <w:t xml:space="preserve">Ф </w:t>
            </w:r>
            <w:r>
              <w:rPr>
                <w:sz w:val="18"/>
                <w:szCs w:val="18"/>
              </w:rPr>
              <w:t xml:space="preserve">(1), количества диазосмол </w:t>
            </w:r>
            <w:r>
              <w:rPr>
                <w:rFonts w:eastAsia="Symbol" w:cs="Symbol" w:ascii="Symbol" w:hAnsi="Symbol"/>
                <w:sz w:val="18"/>
                <w:szCs w:val="18"/>
              </w:rPr>
              <w:t></w:t>
            </w:r>
            <w:r>
              <w:rPr>
                <w:sz w:val="18"/>
                <w:szCs w:val="18"/>
              </w:rPr>
              <w:t xml:space="preserve"> (2), выхода азопигмента </w:t>
            </w: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P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3), концентрации азосоставляющей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p>
              </m:sSubSup>
            </m:oMath>
            <w:r>
              <w:rPr>
                <w:sz w:val="18"/>
                <w:szCs w:val="18"/>
              </w:rPr>
              <w:t xml:space="preserve"> (4) от кислотности среды сочетания </w:t>
            </w:r>
            <w:r>
              <w:rPr>
                <w:i/>
                <w:iCs/>
                <w:sz w:val="18"/>
                <w:szCs w:val="18"/>
              </w:rPr>
              <w:t>рН</w:t>
            </w:r>
            <w:r>
              <w:rPr>
                <w:sz w:val="18"/>
                <w:szCs w:val="18"/>
              </w:rPr>
              <w:t xml:space="preserve"> (а) и соотношения мольных подач азо- и диазосоставляющих </w:t>
            </w:r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iCs/>
                <w:sz w:val="18"/>
                <w:szCs w:val="18"/>
                <w:vertAlign w:val="superscript"/>
              </w:rPr>
              <w:t>(0)</w:t>
            </w:r>
            <w:r>
              <w:rPr>
                <w:sz w:val="18"/>
                <w:szCs w:val="18"/>
              </w:rPr>
              <w:t xml:space="preserve"> (б) в реакторной системе </w:t>
              <w:br/>
              <w:t>азосочетания.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раметры гранулометрического распределения кристаллов пигмента. Наиболее опасным возмущающим фактором процесса азосочетания является соотношение мольных подач азо- и диазосоставляющих в питании реакторной системы (рисунок 5б), которое может быть компенсировано изменением подачи азосоставляющей. Все это в целом определяет физико-колористические свойства получаемого пигмента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  <w:sz w:val="18"/>
          <w:szCs w:val="18"/>
        </w:rPr>
        <w:t>4.3 Интерактивное оптимальное проектирование гибких реакторных установок тонкого органического синтеза в условиях неопределенности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На основе результатов проведенных исследований статических режимов были сформулированы и решены задачи оптимизации технологических режимов диазотирования и азосочетания для опытно-промышленной установки производительностью 1000 т/год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качестве критерия оптимизации использовались приведенные затраты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18"/>
          <w:szCs w:val="18"/>
        </w:rPr>
        <w:t xml:space="preserve"> на производство 1 т пигмента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При оптимальном проектировании реакторной системы диазотирования типа «царга-тарелка» в качестве проектных параметров рассматривались: вектор конструктивных параметров </w:t>
      </w:r>
      <w:r>
        <w:rPr>
          <w:i/>
          <w:iCs/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, включающий число секций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8"/>
          <w:szCs w:val="18"/>
        </w:rPr>
        <w:t xml:space="preserve"> реактора и объем «царги»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18"/>
          <w:szCs w:val="18"/>
        </w:rPr>
        <w:t xml:space="preserve"> (примем, что диаметр модуля реакторной системы равен его высоте), а также вектор режимных переменных процесса </w:t>
      </w:r>
      <w:r>
        <w:rPr>
          <w:i/>
          <w:iCs/>
          <w:sz w:val="18"/>
          <w:szCs w:val="18"/>
          <w:lang w:val="en-US"/>
        </w:rPr>
        <w:t>z</w:t>
      </w:r>
      <w:r>
        <w:rPr>
          <w:sz w:val="18"/>
          <w:szCs w:val="18"/>
        </w:rPr>
        <w:t xml:space="preserve">, включающий распределение температуры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18"/>
          <w:szCs w:val="18"/>
        </w:rPr>
        <w:t xml:space="preserve"> и подачи нитрита натрия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в первые три секции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sz w:val="18"/>
          <w:szCs w:val="18"/>
        </w:rPr>
        <w:t xml:space="preserve"> реактора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Оптимальное проектирование реактора азосочетания предполагает использование в качестве независимых переменных вектор конструктивных параметров </w:t>
      </w:r>
      <w:r>
        <w:rPr>
          <w:i/>
          <w:iCs/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, включающий число секций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8"/>
          <w:szCs w:val="18"/>
        </w:rPr>
        <w:t xml:space="preserve"> реакторной системы и объем одного модуля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18"/>
          <w:szCs w:val="18"/>
        </w:rPr>
        <w:t xml:space="preserve"> (при этом диаметр модуля реакторной системы равен его высоте), а также вектор режимных переменных процесса </w:t>
      </w:r>
      <w:r>
        <w:rPr>
          <w:i/>
          <w:iCs/>
          <w:sz w:val="18"/>
          <w:szCs w:val="18"/>
          <w:lang w:val="en-US"/>
        </w:rPr>
        <w:t>z</w:t>
      </w:r>
      <w:r>
        <w:rPr>
          <w:sz w:val="18"/>
          <w:szCs w:val="18"/>
        </w:rPr>
        <w:t xml:space="preserve">, включающий распределение кислотности среды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18"/>
          <w:szCs w:val="18"/>
        </w:rPr>
        <w:t xml:space="preserve"> и подачи диазосоединения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в первые две секции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sz w:val="18"/>
          <w:szCs w:val="18"/>
        </w:rPr>
        <w:t xml:space="preserve"> реактора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В результате решения задач оптимального проектирования реакторных установок диазотироавния и азосочетания были получены следующие результаты. Для обеспечения заданной производительности в 1000 т/год требуется 5-тимодульная реакторная система диазотирования (объем каждого модуля 0,098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) и 2-хмодульная реакторная система азосочетания (объем каждого модуля 0,581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) типа «царга-тарелка». При этом для выполнения технологических ограничений необходимо поддерживать в первых трех секциях реактора диазотирования температуру на уровне 291,1 К; 287,3 К; 285,6 К и распределять в них нитрит натрия в соотношении 0,707 %; 0,256 %; 0,037 %. Полученное диазосоединение должно распределяться по модулям реактора азосочетания в соотношении 0,853 % и 0,147 %,в которых кислотность среды поддерживается на уровне 7,28 и 7,41 ед. рН. Приведенные затраты составили: для задачи диазотирования – 2283,8</w:t>
      </w:r>
      <w:r>
        <w:rPr/>
        <w:t xml:space="preserve"> </w:t>
      </w:r>
      <w:r>
        <w:rPr>
          <w:sz w:val="18"/>
          <w:szCs w:val="18"/>
        </w:rPr>
        <w:t>у.е./т, для задачи азосочетания – 2415,7 у.е./т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Как показали дополнительные исследования, данные конструкции реакторных систем были получены с некоторым запасом технического ресурса, что объясняется необходимостью обеспечения работоспособности реакторной системы при отклонении неопределенных параметров от номинальных значений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4.4 Автоматизированная разработка принципиальных технологических схем гибких производств органических полупродуктов и красителей с использованием графической базы данных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Помимо решения задач оптимизации конструктивных и режимных переменных процессов диазотирования и азосочетания была исследована возможность информационной системы интерактивного моделирования и проектирования процессов и аппаратов тонкого органического синтеза для расчета номинальных режимов принципиальных технологических схем гибкой установки непрерывного синтеза азопигментов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Выбор той или иной технологической схемы во многом определяется набором требований, предъявляемых к ней, и задачами, для решения которых она предназначена. Так на этапе отработки непрерывных технологических процессов диазотирования и азосочетания для получения азопигментов может использоваться установка общей производительностью 1000 т/год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Диазотирование в этой установке проводится непрерывно в 5-модульной реакторной системе диазотирования типа "царга-тарелка", куда подается предварительно охлажденная солянокислая суспензия амина. Из реакторной системы диазотирования диазосоединение самотеком поступает в каскад реакторов азосочетания. Для более качественного проведения процесса сочетания осуществляется распределенная подача диазосоединения между реакторами азосочетания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Результаты расчета в интерактивной системе номинального режима такой технологической схемы показали, что в 5-тимодульной реакторной системе диазотирования типа  «царга-тарелка» (объем модуля 0,098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) и 2-хмодульной реакторной системе азосочетания (объем модуля 0,581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) обеспечивается: выход диазосоединения – 98,2 %, проскок амина – 0,81 %, содержание диазосмол в диазосоединении – 0,49 %, содержание нитрозных газов – 0,73 %, выход азопигмента – 99,1 %, содержание диазосмол в азопигменте– 0,86 % и соответствие физико-колористических показателей пигмента типовому образцу.</w:t>
      </w:r>
    </w:p>
    <w:p>
      <w:pPr>
        <w:pStyle w:val="Normal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Основные выводы по работе</w:t>
      </w:r>
    </w:p>
    <w:p>
      <w:pPr>
        <w:pStyle w:val="Normal"/>
        <w:jc w:val="center"/>
        <w:rPr>
          <w:b/>
          <w:b/>
          <w:bCs/>
          <w:caps/>
          <w:sz w:val="12"/>
          <w:szCs w:val="18"/>
        </w:rPr>
      </w:pPr>
      <w:r>
        <w:rPr>
          <w:b/>
          <w:bCs/>
          <w:caps/>
          <w:sz w:val="12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>Предложена методика интерактивного моделирования и оптимального проектирования химико-технологических процессов и систем в условиях неопределенности, обеспечивающая решение исследовательских и проектных задач за счет совмещения этапов подготовки, технического и рабочего проектирования в информационной системе с интеллектуальным интерфейс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работан алгоритм решения задачи стохастической оптимизации аппаратурно-технологического оформления малогабаритных и высокопроизводительных реакторных установок синтеза азокрасителей, предназначенных для функционирования в составе гибкого автоматизированного производ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точнены математические описания кинетики процессов диазотирования и азосочетания, осуществляемые в унифицированных модулях малогабаритных конструкций реакторных установок, что позволило их </w:t>
      </w:r>
      <w:r>
        <w:rPr>
          <w:bCs/>
          <w:iCs/>
          <w:sz w:val="18"/>
          <w:szCs w:val="18"/>
        </w:rPr>
        <w:t xml:space="preserve">использовать при </w:t>
      </w:r>
      <w:r>
        <w:rPr>
          <w:sz w:val="18"/>
          <w:szCs w:val="18"/>
        </w:rPr>
        <w:t xml:space="preserve">автоматизированном составлении моделирующей программ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18"/>
          <w:szCs w:val="18"/>
        </w:rPr>
        <w:t xml:space="preserve">Разработана структура информационной системы интерактивного моделирования и проектирования аппаратурно-технологического оформления реакторных установок синтеза азокрасителей в условиях неопределенности исходных данных, обеспечивающая решение пользовательской задачи исходя из требований формализованного зад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здано математическое, программное и алгоритмическое обеспечение информационной системы, включающее в себя современные методы и алгоритмы решения различных задач моделирования и оптимизации в условиях неопределенности, библиотеку математических моделей процессов диазотирования и азосочетания в реакторах различных конструкций, подсистему автоматизированного формирования математических моделей конкретных химико-технологических объек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18"/>
          <w:szCs w:val="18"/>
        </w:rPr>
        <w:t xml:space="preserve">Построена предикатно-фреймовая модель описания аппаратурно-технологического оформления малогабаритных и высокопроизводительных реакторных установок тонкого органического синтеза (диазотирования и азосочетания), предназначенная для их представления в системе интерактивного моделирования и проектир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18"/>
          <w:szCs w:val="18"/>
        </w:rPr>
        <w:t>Сформирован интеллектуальный банк данных информационной системы интерактивного моделирования и проектирования (информационное обеспечение), объединяющий базы данных физико-химических свойств, кинетических констант, графическую базу данных перспективных конструкций реакторных систем и базу знаний для обеспечения функционирования интеллектуального интерфей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>Проверена адекватность уточненных математических моделей статики процессов диазотирования и азосочетания по экспериментальным данным, полученным на пилотных установках синтеза азопигментов. Среднеквадратичное отклонение расчетных и экспериментальных данных не превышает 9 %, а максимальное рассогласование – 14 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>Исследованы непрерывные процессы диазотирования и азосочетания при синтезе азопигментов, выявлены наиболее существенные управляющие переменные этих процессов и наиболее опасные возмущающие воздействия, определена чувствительность выходных параметров процессов диазотирования и азосочетания по отношению к вход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>Сформулированы и решены задачи стохастической оптимизации аппаратурно-технологического оформления процессов диазотирования и азосочетания в производстве азокрасителей, определены оптимальные значения конструктивных и режимных параметров функционирования многомодульных реакторных систем синтеза азопигментов. Приведенные затраты составили: для задачи диазотирования – 2283,8</w:t>
      </w:r>
      <w:r>
        <w:rPr/>
        <w:t xml:space="preserve"> </w:t>
      </w:r>
      <w:r>
        <w:rPr>
          <w:sz w:val="18"/>
          <w:szCs w:val="18"/>
        </w:rPr>
        <w:t>у.е./т, для задачи азосочетания – 2415,7 у.е./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>Разработана технологическая схема гибкого производства азокрасителей мощностью 1000 т/год, состоящая из пятимодульного реактора диазотирования и какскада из двух реакторов азосочетания емкостного типов. В разработанной схеме обеспечивается выход азопигмента – 99,1 %, содержание диазосмол в азопигменте– 0,86 % и соответствие физико-колористических показателей пигмента типовому образц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18"/>
          <w:szCs w:val="18"/>
        </w:rPr>
        <w:t>Результаты работы (методика интерактивного моделирования и проектирования, алгоритм оптимального проектирования в условиях неопределенности, структура и состав обеспечивающих подсистем информационной системы, библиотека численных методов и математических моделей) приняты к реализации Тамбовским ОАО «Пигмент», ОАО «Корпорация «Росхимзащита», а также используются в учебном процессе ТГТУ при подготовке инженеров и магистров по направлениям: 655400 – «Энерго- и ресурсосберегающие процессы в химической технологии, нефтехимии и биотехнологии» и 551800 – «Технологические машины и оборудование»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Основные условные обозначения</w:t>
      </w:r>
    </w:p>
    <w:p>
      <w:pPr>
        <w:pStyle w:val="Normal"/>
        <w:jc w:val="center"/>
        <w:rPr>
          <w:b/>
          <w:b/>
          <w:bCs/>
          <w:caps/>
          <w:sz w:val="12"/>
          <w:szCs w:val="18"/>
        </w:rPr>
      </w:pPr>
      <w:r>
        <w:rPr>
          <w:b/>
          <w:bCs/>
          <w:caps/>
          <w:sz w:val="12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Ξ</m:t>
        </m:r>
      </m:oMath>
      <w:r>
        <w:rPr>
          <w:sz w:val="18"/>
          <w:szCs w:val="18"/>
        </w:rPr>
        <w:t> </w:t>
        <w:noBreakHyphen/>
        <w:t> </w:t>
      </w:r>
      <w:r>
        <w:rPr>
          <w:sz w:val="18"/>
          <w:szCs w:val="18"/>
        </w:rPr>
        <w:t xml:space="preserve">векторы конструктивных, режимных и неопределенных параметров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8"/>
          <w:szCs w:val="18"/>
        </w:rPr>
        <w:t> </w:t>
        <w:noBreakHyphen/>
        <w:t> расходы солянокислой суспензии амина и нитрита натрия (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/с); </w:t>
      </w:r>
      <w:r>
        <w:rPr>
          <w:i/>
          <w:sz w:val="18"/>
          <w:szCs w:val="18"/>
        </w:rPr>
        <w:t>с</w:t>
      </w:r>
      <w:r>
        <w:rPr>
          <w:sz w:val="18"/>
          <w:szCs w:val="18"/>
        </w:rPr>
        <w:t> – концентрация (моль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);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18"/>
          <w:szCs w:val="18"/>
        </w:rPr>
        <w:t> </w:t>
        <w:noBreakHyphen/>
        <w:t xml:space="preserve"> температура потока (К)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 </w:t>
        <w:noBreakHyphen/>
        <w:t xml:space="preserve"> функции технологических ограничений;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 </w:t>
        <w:noBreakHyphen/>
        <w:t xml:space="preserve"> критерий гибкости (работоспособности)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</m:sSub>
      </m:oMath>
      <w:r>
        <w:rPr>
          <w:sz w:val="18"/>
          <w:szCs w:val="18"/>
        </w:rPr>
        <w:t> </w:t>
        <w:noBreakHyphen/>
        <w:t xml:space="preserve"> заданная вероятность выполнения технологических ограничений;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18"/>
          <w:szCs w:val="18"/>
        </w:rPr>
        <w:t> </w:t>
        <w:noBreakHyphen/>
        <w:t xml:space="preserve"> выход по стадии (%);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18"/>
          <w:szCs w:val="18"/>
        </w:rPr>
        <w:t> </w:t>
        <w:noBreakHyphen/>
        <w:t> средний размер частиц амина;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</w:rPr>
        <w:t> </w:t>
        <w:noBreakHyphen/>
        <w:t xml:space="preserve"> содержание диазосмол и нитрозных газов (%); </w:t>
      </w:r>
      <w:r>
        <w:rPr>
          <w:i/>
          <w:sz w:val="18"/>
          <w:szCs w:val="18"/>
        </w:rPr>
        <w:t>рН</w:t>
      </w:r>
      <w:r>
        <w:rPr>
          <w:sz w:val="18"/>
          <w:szCs w:val="18"/>
        </w:rPr>
        <w:t xml:space="preserve"> – кислотность; </w:t>
      </w:r>
      <w:r>
        <w:rPr>
          <w:i/>
          <w:sz w:val="18"/>
          <w:szCs w:val="18"/>
        </w:rPr>
        <w:t>Ф</w:t>
      </w:r>
      <w:r>
        <w:rPr>
          <w:sz w:val="18"/>
          <w:szCs w:val="18"/>
        </w:rPr>
        <w:t xml:space="preserve"> – интегральная функция качества азопигмента;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– зоны реакторной системы;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– обобщенное обозначение знаний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{"/>
            <m:endChr m:val="}"/>
          </m:dPr>
          <m:e/>
        </m:d>
      </m:oMath>
      <w:r>
        <w:rPr>
          <w:sz w:val="18"/>
          <w:szCs w:val="18"/>
        </w:rPr>
        <w:t xml:space="preserve"> – функция математического ожидания;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– целевая функция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]</m:t>
        </m:r>
      </m:oMath>
      <w:r>
        <w:rPr>
          <w:sz w:val="18"/>
          <w:szCs w:val="18"/>
        </w:rPr>
        <w:t xml:space="preserve"> – обозначение вероятности выполнения выраж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ерхние индексы:* – оптимальное значение; (0), (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), (вых) – вход, номер секции и выход реакторной системы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ижние индексы: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 – статические и динамические по отношению к знаниям;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– твердая фаза; </w:t>
      </w:r>
      <w:r>
        <w:rPr>
          <w:i/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Az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 – диазосоединение, азосоставляющая, азопигмент, и амин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новное содержание диссертации изложено в следующих публикаци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18"/>
          <w:szCs w:val="18"/>
        </w:rPr>
        <w:t xml:space="preserve">Дворецкий, С.И. Компьютерные технологии в проектировании технологических процессов и оборудования химических производств / С.И.Дворецкий, И.Н.Мамонтов, Н.В.Игнатьева // Тез. докл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Всеросс. научно–технической конференции "Компьютерные технологии в науке, проектировании и производстве". – Н. Новгород, 1999.  – С. 32–3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18"/>
          <w:szCs w:val="18"/>
        </w:rPr>
        <w:t>Дворецкий, С.И. Система математического моделирования, оптимизации и проектирования технологических процессов и оборудования химических производств / С.И.Дворецкий, И.Н.Мамонтов, Н.В.Игнатьева, Д.В.Жданов // Информационные технологии. – 1999. – № 11. – С. 36–4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18"/>
          <w:szCs w:val="18"/>
        </w:rPr>
        <w:t xml:space="preserve">Дворецкий, С.И. Концепция создания интеллектуальной системы автоматизированного моделирования и проектирования процессов и аппаратов химической технологии / С.И.Дворецкий, Н.В.Игнатьева // Тез. докл.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научной конференции ТГТУ. – Тамбов, 2000. – С. 45 – 4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18"/>
          <w:szCs w:val="18"/>
        </w:rPr>
        <w:t>Игнатьева, Н.В. Концепции интеллектуальных САПР / Н.В.Игнатьева // Труды ТГТУ: Сборник научных статей молодых ученых и студентов. Вып. 5. – Тамбов: ТГТУ, 2000. </w:t>
        <w:noBreakHyphen/>
        <w:t xml:space="preserve"> С. 80 – 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>Дворецкий, С.И. Моделирование и проектирование экологически безопасных химических процессов и установок / С.И.Дворецкий, Д.С.Дворецкий, А.В.Майстренко, Н.В.Игнатьева // Тез. докл. 13 международной конференции "Математические методы в технике и технологиях" (ММТТ-2000)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С.-Петербург, 2000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noBreakHyphen/>
        <w:t xml:space="preserve"> Т.3.– С. 187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1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18"/>
          <w:szCs w:val="18"/>
        </w:rPr>
        <w:t xml:space="preserve">Дворецкий, С.И. Автоматизация математического моделирования в САПР технологических процессов и оборудования химических производств / С.И.Дворецкий, Н.В.Игнатьева // Сб. трудов </w:t>
      </w:r>
      <w:r>
        <w:rPr>
          <w:sz w:val="18"/>
          <w:szCs w:val="18"/>
          <w:lang w:val="en-US"/>
        </w:rPr>
        <w:t>VIII</w:t>
      </w:r>
      <w:r>
        <w:rPr>
          <w:sz w:val="18"/>
          <w:szCs w:val="18"/>
        </w:rPr>
        <w:t xml:space="preserve"> Регион. конф. "Проблемы химии и химической технологии". – Воронеж, 2000. – С. 38 – 3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18"/>
          <w:szCs w:val="18"/>
        </w:rPr>
        <w:t>Игнатьева, Н.В. Интеллектуальный интерфейс системы математического моделирования, оптимизации и проектирования / Н.В.Игнатьева // Труды ТГТУ: Сб. научных статей молодых ученых и студентов. Вып. 8. – Тамбов: ТГТУ, 2001. </w:t>
        <w:noBreakHyphen/>
        <w:t xml:space="preserve"> С. 161–16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18"/>
          <w:szCs w:val="18"/>
        </w:rPr>
        <w:t>Дворецкий, С.И. Интеллектуализация системы моделирования, оптимизации и проектирования химических процессов и установок / С.И.Дворецкий, А.В.Майстренко, Н.В.Игнатьева // Тез. докл. 14 Международной конференции "Математические методы в технике и технологиях"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Смоленск, 2001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noBreakHyphen/>
        <w:t xml:space="preserve"> Т.2.– С. 7–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18"/>
          <w:szCs w:val="18"/>
        </w:rPr>
        <w:t>Майстренко, А.В. Интеллектуальная система моделирования, оптимизации и проектирования процессов и аппаратов / А.В.Майстренко, Н.В.Игнатьева // Тез. докл. 15 Международной конференции "Математические методы в технике и технологиях"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Тамбов, 2002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noBreakHyphen/>
        <w:t xml:space="preserve"> Т.9.– С. 14–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18"/>
          <w:szCs w:val="18"/>
        </w:rPr>
        <w:t>Дворецкий, С.И. Структура системы компьютерного моделирования и проектирования химических производств / С.И.Дворецкий, А.В.Майстренко, Н.В.Игнатьева // Тез. докл. 16 Международной конференции "Математические методы в технике и технологиях"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С.-Петербург, 2003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noBreakHyphen/>
        <w:t xml:space="preserve"> Т.3.– С. 148–15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18"/>
          <w:szCs w:val="18"/>
        </w:rPr>
        <w:t>Майстренко, А.В. Математическое обеспечение системы моделирования и проектирования процессов химической технологии / А.В.Майстренко, Н.В.Игнатьева // Тез. докл. 17 Международной конференции "Математические методы в технике и технологиях"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Кострома, 2004.– Т.10.– С. 6–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18"/>
          <w:szCs w:val="18"/>
        </w:rPr>
        <w:t>Майстренко, А.В. Модель представления знаний в системе компьютерного моделирования и проектирования химических производств / А.В.Майстренко, Н.В.Игнатьева // Тез. докл. 18 Международной конференции "Математические методы в технике и технологиях"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Казань, 2005.– Т.6.– С. 81–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18"/>
          <w:szCs w:val="18"/>
        </w:rPr>
        <w:t>Майстренко, А.В. Продукционно-фреймовое представление знаний в интерактивной системе моделирования и проектирования химических производств / А.В.Майстренко, Н.В.Игнатьева // Труды ТГТУ: Сборник научных статей молодых ученых и студентов. Вып. 17.– Тамбов: ТГТУ, 2005.–– С. 72–7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>Майстренко, А.В. Интерактивное моделирование и проектирование процессов и аппаратов производства азопигментов / А.В.Майстренко, Н.В.Игнатьева // Фундаментальные и прикладные исследования, инновационные технологии, профессиональное образование: Сб. трудов XI науч. конф. ТГТУ.– Тамбов, 2006.– Ч. 1.– С. 160–16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18"/>
          <w:szCs w:val="18"/>
        </w:rPr>
        <w:t xml:space="preserve">Майстренко, А.В. Компьютерное моделирование и проектирование процессов и установок получения синтетических красителей / А.В.Майстренко, Н.В.Игнатьева // Теоретические и прикладные вопросы современных информационных технологий: Материалы </w:t>
      </w:r>
      <w:r>
        <w:rPr>
          <w:sz w:val="18"/>
          <w:szCs w:val="18"/>
          <w:lang w:val="en-US"/>
        </w:rPr>
        <w:t>VII</w:t>
      </w:r>
      <w:r>
        <w:rPr>
          <w:sz w:val="18"/>
          <w:szCs w:val="18"/>
        </w:rPr>
        <w:t xml:space="preserve"> Всеросс. научно–технической конференции. – Улан-Уде, 2006. – С. 76–81.</w:t>
      </w:r>
    </w:p>
    <w:sectPr>
      <w:headerReference w:type="default" r:id="rId18"/>
      <w:footerReference w:type="default" r:id="rId19"/>
      <w:type w:val="nextPage"/>
      <w:pgSz w:w="8391" w:h="11906"/>
      <w:pgMar w:left="851" w:right="851" w:gutter="0" w:header="539" w:top="851" w:footer="492" w:bottom="851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16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783"/>
        </w:tabs>
        <w:ind w:left="178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88"/>
      <w:jc w:val="center"/>
      <w:textAlignment w:val="baseline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sz w:val="26"/>
      <w:szCs w:val="2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ind w:left="4680" w:hanging="108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caps/>
      <w:color w:val="FF00FF"/>
      <w:sz w:val="28"/>
      <w:szCs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540" w:leader="none"/>
      </w:tabs>
      <w:spacing w:lineRule="auto" w:line="360"/>
      <w:jc w:val="both"/>
    </w:pPr>
    <w:rPr>
      <w:color w:val="FF00FF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0:08:00Z</dcterms:created>
  <dc:creator>Sam</dc:creator>
  <dc:description/>
  <dc:language>en-US</dc:language>
  <cp:lastModifiedBy>Sam</cp:lastModifiedBy>
  <cp:lastPrinted>2006-08-10T12:08:00Z</cp:lastPrinted>
  <dcterms:modified xsi:type="dcterms:W3CDTF">2006-09-19T21:13:00Z</dcterms:modified>
  <cp:revision>6</cp:revision>
  <dc:subject/>
  <dc:title>РАЗРАБОТКА ИНТЕЛЛЕКТУАЛЬНОЙ СИСТЕМЫ ИССЛЕДОВАНИЯ И ПРОЕКТИРОВАНИЯ ПРОЦЕССОВ И АППАРАТОВ ПРОИЗВОДСТВА ОРГАНИЧЕСКИХ КРАСИТЕЛЕЙ</dc:title>
</cp:coreProperties>
</file>