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множеств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составляют электронагреватели, расположенные в зонах с высокой температурой, где отказ КЭНа приводит к потере управляемости. Нагреватели подмножеств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расположены в зонах с относительно невысокими температурами. После отказа элемента, принадлежащего подмножеству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составы подмножеств корректируются. Таким образом, множеств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формируются с учетом важности электронагревателя для работы всей печи. Для принятия решения о необходимости замены электронагревателя с учетом важности задаются пределами ВБР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</m:oMath>
      <w:r>
        <w:rPr>
          <w:sz w:val="20"/>
          <w:szCs w:val="20"/>
        </w:rPr>
        <w:t xml:space="preserve"> для множест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соответственно. 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>третьей главе «Анализ энергосберегающего управления»</w:t>
      </w:r>
      <w:r>
        <w:rPr>
          <w:sz w:val="20"/>
          <w:szCs w:val="20"/>
        </w:rPr>
        <w:t xml:space="preserve"> исследуются задачи анализа и синтеза энергосберегающего управления, а также разработки алгоритмического обеспечения СОУ многозонными электрическими печами. 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>Применение метода синтезирующих переменных позволяет выполнить полный анализ оптимального управления применительно к отдельным частным ЗОУ (для отдельных зон и стадий) и интегрировать полученные результаты для управления всей печью. В общем случае ЗОУ с учетом надежности электронагревательных элементов может быть записана в следующем виде: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10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>;                         (11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0"/>
          <w:szCs w:val="20"/>
        </w:rPr>
        <w:t>;                           (12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13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before="0" w:after="40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u</m:t>
                </m:r>
              </m:lim>
            </m:limLow>
          </m:e>
        </m:nary>
      </m:oMath>
      <w:r>
        <w:rPr>
          <w:sz w:val="20"/>
          <w:szCs w:val="20"/>
        </w:rPr>
        <w:t>,                                  (14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before="0" w:after="40"/>
        <w:jc w:val="both"/>
        <w:rPr/>
      </w:pPr>
      <w:r>
        <w:rPr>
          <w:sz w:val="20"/>
          <w:szCs w:val="20"/>
        </w:rPr>
        <w:t xml:space="preserve">здес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векторы фазовых координат и управления соответственно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0"/>
          <w:szCs w:val="20"/>
        </w:rPr>
        <w:t xml:space="preserve"> – матрицы параметров в состояния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pacing w:val="-2"/>
          <w:sz w:val="20"/>
          <w:szCs w:val="20"/>
        </w:rPr>
        <w:t xml:space="preserve">начало и конец временного интервала управления работой печи; </w:t>
      </w:r>
      <w:r>
        <w:rPr>
          <w:spacing w:val="-2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pacing w:val="-2"/>
          <w:sz w:val="20"/>
          <w:szCs w:val="20"/>
        </w:rPr>
        <w:t xml:space="preserve">начальное и конечное значение вектора </w:t>
      </w:r>
      <w:r>
        <w:rPr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pacing w:val="-2"/>
          <w:sz w:val="20"/>
          <w:szCs w:val="20"/>
        </w:rPr>
        <w:t xml:space="preserve">; </w:t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pacing w:val="-2"/>
          <w:sz w:val="20"/>
          <w:szCs w:val="20"/>
        </w:rPr>
        <w:t>допустимая область измен</w:t>
      </w:r>
      <w:r>
        <w:rPr>
          <w:spacing w:val="-4"/>
          <w:sz w:val="20"/>
          <w:szCs w:val="20"/>
        </w:rPr>
        <w:t xml:space="preserve">ения </w:t>
      </w:r>
      <w:r>
        <w:rPr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pacing w:val="-4"/>
          <w:sz w:val="20"/>
          <w:szCs w:val="20"/>
        </w:rPr>
        <w:t xml:space="preserve">; 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 xml:space="preserve">– вероятность безотказной работы </w:t>
      </w:r>
      <w:r>
        <w:rPr>
          <w:i/>
          <w:spacing w:val="-4"/>
          <w:sz w:val="20"/>
          <w:szCs w:val="20"/>
          <w:lang w:val="en-US"/>
        </w:rPr>
        <w:t>j</w:t>
      </w:r>
      <w:r>
        <w:rPr>
          <w:spacing w:val="-4"/>
          <w:sz w:val="20"/>
          <w:szCs w:val="20"/>
        </w:rPr>
        <w:t xml:space="preserve">-го КЭНа; </w:t>
      </w:r>
      <w:r>
        <w:rPr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pacing w:val="-4"/>
          <w:sz w:val="20"/>
          <w:szCs w:val="20"/>
        </w:rPr>
        <w:t xml:space="preserve">минимизируемый функционал; 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pacing w:val="-4"/>
          <w:sz w:val="20"/>
          <w:szCs w:val="20"/>
        </w:rPr>
        <w:t xml:space="preserve"> – </w:t>
      </w:r>
      <w:r>
        <w:rPr>
          <w:sz w:val="20"/>
          <w:szCs w:val="20"/>
        </w:rPr>
        <w:t>области возможных значений компонентов ЗОУ, которые могут иметь место в процессе эксплуатации объекта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 xml:space="preserve">Задача (10) – (14) представляет собой ЗОУ применительно к нелинейному объекту с ограничениями на управление и надежность КЭНов, с закрепленными концами траекторий изменения вектор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  <w:szCs w:val="20"/>
        </w:rPr>
        <w:t xml:space="preserve"> и фиксированным временным интервалом управления. В общем случае эта задача может быть дополнена ограничениями на траектор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 и значение функциона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>Для численного решения ЗОУ (10) – (14) задается массив исходных данных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0"/>
          <w:szCs w:val="20"/>
        </w:rPr>
        <w:t>.                        (15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 xml:space="preserve">Для частных ЗОУ в результате полного анализа определяются границы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20"/>
          <w:szCs w:val="20"/>
        </w:rPr>
        <w:t xml:space="preserve"> обла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 xml:space="preserve"> существования решения ЗОУ в пространстве значений вектора синтезирующих переменны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возможные виды функций ОУ, соотношения для расчета параметров ОУ и т.д.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 xml:space="preserve">, то для задаваемого масси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решение ЗОУ существует. Вместе с тем задаваемые компоненты масси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из областей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0"/>
          <w:szCs w:val="20"/>
        </w:rPr>
        <w:t xml:space="preserve"> могут быть такими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 xml:space="preserve">, здес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соответствующие значения при задаваемом массив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.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 xml:space="preserve"> возникает проблема проверки на управляемость при ограничении (12), т.е. можно ли обеспечить перевод объекта из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 в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>
          <w:sz w:val="20"/>
          <w:szCs w:val="20"/>
        </w:rPr>
        <w:t xml:space="preserve"> за счет увеличения, например, времен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i/>
          <w:sz w:val="20"/>
          <w:szCs w:val="20"/>
        </w:rPr>
        <w:t xml:space="preserve">Определение </w:t>
      </w:r>
      <w:r>
        <w:rPr>
          <w:i w:val="false"/>
          <w:sz w:val="20"/>
          <w:szCs w:val="20"/>
        </w:rPr>
        <w:t>1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Объект с параметрами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</m:oMath>
      <w:r>
        <w:rPr>
          <w:sz w:val="20"/>
          <w:szCs w:val="20"/>
        </w:rPr>
        <w:t xml:space="preserve"> в случа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0"/>
          <w:szCs w:val="20"/>
        </w:rPr>
        <w:t xml:space="preserve"> будем называть практически управляемым при ограниченном управлении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, если с увеличением времен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до произвольног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 годограф вектор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 xml:space="preserve"> достигает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>, в противном случае объект практически неуправляем (см. рис. 3)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 xml:space="preserve">В ряде случаев на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0"/>
          <w:szCs w:val="20"/>
        </w:rPr>
        <w:t xml:space="preserve"> также может быть наложено ограничение, т.е. 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0"/>
          <w:szCs w:val="20"/>
        </w:rPr>
        <w:t>.                                                 (16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 xml:space="preserve">Проблема практической управляемости требует проведения расширенного анализа ОУ. Для количественной оценки управляемости в случа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∉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</w:rPr>
        <w:t xml:space="preserve"> введем понятие запаса управляемости. 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i/>
          <w:sz w:val="20"/>
          <w:szCs w:val="20"/>
        </w:rPr>
        <w:t xml:space="preserve">Определение </w:t>
      </w:r>
      <w:r>
        <w:rPr>
          <w:i w:val="false"/>
          <w:sz w:val="20"/>
          <w:szCs w:val="20"/>
        </w:rPr>
        <w:t>2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Под запасом управляемости при ограниченном управлении объектом с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</m:oMath>
      <w:r>
        <w:rPr>
          <w:sz w:val="20"/>
          <w:szCs w:val="20"/>
        </w:rPr>
        <w:t xml:space="preserve"> и задаваемы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 понимается некоторое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в пространстве синтезирующих переменных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</w:rPr>
        <w:t xml:space="preserve"> до границы области существо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</w:rPr>
        <w:t xml:space="preserve">, которое можно свести к нулю увеличением времен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0"/>
          <w:szCs w:val="20"/>
        </w:rPr>
        <w:t xml:space="preserve"> или изменением других компонентов масси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в допустимых и заранее оговоренных пределах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70405" cy="203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758315" cy="196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240" w:leader="none"/>
          <w:tab w:val="center" w:pos="5643" w:leader="none"/>
          <w:tab w:val="center" w:pos="11340" w:leader="none"/>
          <w:tab w:val="center" w:pos="143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1800" w:leader="none"/>
          <w:tab w:val="center" w:pos="4860" w:leader="none"/>
          <w:tab w:val="center" w:pos="11340" w:leader="none"/>
          <w:tab w:val="center" w:pos="14345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)                                                   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20"/>
          <w:tab w:val="center" w:pos="1800" w:leader="none"/>
          <w:tab w:val="center" w:pos="4860" w:leader="none"/>
          <w:tab w:val="center" w:pos="11340" w:leader="none"/>
          <w:tab w:val="center" w:pos="143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Рис. 3. Проверка выполнения условий практической управляемости 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при ограничении на управление: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jc w:val="center"/>
        <w:rPr/>
      </w:pPr>
      <w:r>
        <w:rPr>
          <w:i/>
          <w:sz w:val="18"/>
          <w:szCs w:val="20"/>
        </w:rPr>
        <w:t>а</w:t>
      </w:r>
      <w:r>
        <w:rPr>
          <w:sz w:val="18"/>
          <w:szCs w:val="20"/>
        </w:rPr>
        <w:t xml:space="preserve"> – условия выполняются; </w:t>
      </w:r>
      <w:r>
        <w:rPr>
          <w:i/>
          <w:sz w:val="18"/>
          <w:szCs w:val="20"/>
        </w:rPr>
        <w:t>б –</w:t>
      </w:r>
      <w:r>
        <w:rPr>
          <w:sz w:val="18"/>
          <w:szCs w:val="20"/>
        </w:rPr>
        <w:t xml:space="preserve"> условия не выполняются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 xml:space="preserve">На рис. 3,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такому расстоянию соответствует в некотором смысле расстояние между точкам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0"/>
          <w:szCs w:val="20"/>
        </w:rPr>
        <w:t xml:space="preserve">. </w:t>
        <w:tab/>
        <w:t xml:space="preserve">Здесь неявно предполагается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0"/>
          <w:szCs w:val="20"/>
        </w:rPr>
        <w:t xml:space="preserve"> (см. рис. 3,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) соответствует значен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  <w:szCs w:val="20"/>
        </w:rPr>
        <w:t xml:space="preserve">, которое отличается от знач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0"/>
          <w:szCs w:val="20"/>
        </w:rPr>
        <w:t xml:space="preserve">, соответствующе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0"/>
          <w:szCs w:val="20"/>
        </w:rPr>
        <w:t xml:space="preserve"> на рис. 3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 xml:space="preserve">, на незначительную величи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 xml:space="preserve">При анализе СОУ на множестве состояний функционирова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различным состояниям функционирова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соответствуют разные значения масси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>, т.е. имеет место множество массивов исходных данных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  <w:szCs w:val="20"/>
        </w:rPr>
        <w:t>.                                            (17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 xml:space="preserve">Для отдельных значени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 условия практической управляемости могут не выполняться. Будем полагать, что множеств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 дискретно и конечно. Выделим в нем два подмножества: подмножеств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 xml:space="preserve"> значени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, для которых условия управляемости выполняются, и подмножество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  <w:szCs w:val="20"/>
        </w:rPr>
        <w:t xml:space="preserve"> со значения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, для которых эти условия не выполняются. Есл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≠</m:t>
        </m:r>
        <m:r>
          <m:t xml:space="preserve"> </m:t>
        </m:r>
      </m:oMath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, то для системы вводится понятие степени управляемости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44"/>
        <w:ind w:firstLine="425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Определение </w:t>
      </w:r>
      <w:r>
        <w:rPr>
          <w:i w:val="false"/>
          <w:sz w:val="20"/>
          <w:szCs w:val="20"/>
        </w:rPr>
        <w:t>3.</w:t>
      </w:r>
      <w:r>
        <w:rPr>
          <w:sz w:val="20"/>
          <w:szCs w:val="20"/>
        </w:rPr>
        <w:t xml:space="preserve"> Степень практической управляем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 xml:space="preserve"> характеризует возможности системы в решении задач управления на МСФ и количественно оценивается по формуле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44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>,                                                  (18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44"/>
        <w:jc w:val="both"/>
        <w:rPr/>
      </w:pPr>
      <w:r>
        <w:rPr>
          <w:sz w:val="20"/>
          <w:szCs w:val="20"/>
        </w:rPr>
        <w:t xml:space="preserve">здесь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число элементов множест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Если для множества (17) известны вероятности значени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>, то степень практической управляемости равна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44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</m:oMath>
      <w:r>
        <w:rPr>
          <w:sz w:val="20"/>
          <w:szCs w:val="20"/>
        </w:rPr>
        <w:t>,                                               (19)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подмножество состояний функционирования, соответствующее подмножеству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93" w:leader="none"/>
          <w:tab w:val="center" w:pos="3402" w:leader="none"/>
          <w:tab w:val="center" w:pos="6804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Рассмотренные вопросы практической управляемости использованы для разработки алгоритмического обеспечения СОУ на множестве состояний функционирования. </w:t>
      </w:r>
    </w:p>
    <w:p>
      <w:pPr>
        <w:pStyle w:val="TextBody"/>
        <w:tabs>
          <w:tab w:val="clear" w:pos="720"/>
          <w:tab w:val="center" w:pos="4536" w:leader="none"/>
          <w:tab w:val="center" w:pos="8789" w:leader="none"/>
        </w:tabs>
        <w:spacing w:lineRule="auto" w:line="244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  <w:t xml:space="preserve">Четвертая глава </w:t>
      </w:r>
      <w:r>
        <w:rPr>
          <w:bCs/>
          <w:caps w:val="false"/>
          <w:smallCaps w:val="false"/>
          <w:sz w:val="20"/>
          <w:szCs w:val="20"/>
        </w:rPr>
        <w:t>«Синтез энергосберегающего управления»</w:t>
      </w:r>
      <w:r>
        <w:rPr>
          <w:b w:val="false"/>
          <w:caps w:val="false"/>
          <w:smallCaps w:val="false"/>
          <w:sz w:val="20"/>
          <w:szCs w:val="20"/>
        </w:rPr>
        <w:t xml:space="preserve"> посвящена разработке алгоритмического и программного обеспечения автоматизированной системы управления режимами работы электрической двухканальной шестизонной печи. </w:t>
      </w:r>
    </w:p>
    <w:p>
      <w:pPr>
        <w:pStyle w:val="TextBody"/>
        <w:tabs>
          <w:tab w:val="clear" w:pos="720"/>
          <w:tab w:val="center" w:pos="4536" w:leader="none"/>
          <w:tab w:val="center" w:pos="8789" w:leader="none"/>
        </w:tabs>
        <w:spacing w:lineRule="auto" w:line="244"/>
        <w:ind w:firstLine="425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>Разработанная СОУ решает следующие задачи управления в процессе функционирования печи: энергосберегающий разогрев печи, выход на заданный режим работы, стабилизация температурного режима, переход на другой температурный режим и управление остыванием печи. В случае отказа нагревательных элементов решается задача совмещенного синтеза в реальном времени.</w:t>
      </w:r>
    </w:p>
    <w:p>
      <w:pPr>
        <w:pStyle w:val="TextBody"/>
        <w:tabs>
          <w:tab w:val="clear" w:pos="720"/>
          <w:tab w:val="center" w:pos="4536" w:leader="none"/>
          <w:tab w:val="center" w:pos="8789" w:leader="none"/>
        </w:tabs>
        <w:spacing w:lineRule="auto" w:line="244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В алгоритмическом обеспечении синтеза ОУ разогревом печи используется комбинированный метод, в котором для определения моментов переключения между стадиями применяется метод динамического программирования, а внутри временных интервалов, соответствующих одной стадии, используется метод синтезирующих переменных. В результате рассчитывается оптимальная программа, минимизирующая затраты энергии за время разогрева:</w:t>
      </w:r>
    </w:p>
    <w:p>
      <w:pPr>
        <w:pStyle w:val="TextBody"/>
        <w:tabs>
          <w:tab w:val="clear" w:pos="720"/>
          <w:tab w:val="center" w:pos="4536" w:leader="none"/>
          <w:tab w:val="center" w:pos="8789" w:leader="none"/>
        </w:tabs>
        <w:spacing w:lineRule="auto" w:line="244" w:before="80" w:after="8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/>
              </m:sSup>
              <m:d>
                <m:dPr>
                  <m:begChr m:val="("/>
                  <m:endChr m:val=")"/>
                </m:dPr>
                <m:e/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/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</m:sSub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</m:eqArr>
        </m:oMath>
      </m:oMathPara>
    </w:p>
    <w:p>
      <w:pPr>
        <w:pStyle w:val="TextBody"/>
        <w:tabs>
          <w:tab w:val="clear" w:pos="720"/>
          <w:tab w:val="center" w:pos="4536" w:leader="none"/>
          <w:tab w:val="center" w:pos="8789" w:leader="none"/>
        </w:tabs>
        <w:spacing w:lineRule="auto" w:line="244"/>
        <w:jc w:val="both"/>
        <w:rPr>
          <w:b w:val="false"/>
          <w:b w:val="false"/>
          <w:caps w:val="false"/>
          <w:smallCaps w:val="false"/>
          <w:spacing w:val="2"/>
          <w:sz w:val="20"/>
          <w:szCs w:val="20"/>
        </w:rPr>
      </w:pPr>
      <w:r>
        <w:rPr>
          <w:b w:val="false"/>
          <w:caps w:val="false"/>
          <w:smallCaps w:val="false"/>
          <w:spacing w:val="2"/>
          <w:sz w:val="20"/>
          <w:szCs w:val="20"/>
        </w:rPr>
        <w:t xml:space="preserve">здесь </w:t>
      </w:r>
      <w:r>
        <w:rPr>
          <w:b w:val="false"/>
          <w:caps w:val="false"/>
          <w:smallCaps w:val="false"/>
          <w:spacing w:val="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b w:val="false"/>
          <w:caps w:val="false"/>
          <w:smallCaps w:val="false"/>
          <w:spacing w:val="2"/>
          <w:sz w:val="20"/>
          <w:szCs w:val="20"/>
        </w:rPr>
        <w:t xml:space="preserve">– оптимальный момент времени переключения с </w:t>
        <w:br/>
      </w:r>
      <w:r>
        <w:rPr>
          <w:b w:val="false"/>
          <w:caps w:val="false"/>
          <w:smallCaps w:val="false"/>
          <w:spacing w:val="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caps w:val="false"/>
          <w:smallCaps w:val="false"/>
          <w:spacing w:val="2"/>
          <w:sz w:val="20"/>
          <w:szCs w:val="20"/>
        </w:rPr>
        <w:t xml:space="preserve">-й на </w:t>
      </w:r>
      <w:r>
        <w:rPr>
          <w:b w:val="false"/>
          <w:caps w:val="false"/>
          <w:smallCaps w:val="false"/>
          <w:spacing w:val="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 w:val="false"/>
          <w:caps w:val="false"/>
          <w:smallCaps w:val="false"/>
          <w:spacing w:val="2"/>
          <w:sz w:val="20"/>
          <w:szCs w:val="20"/>
        </w:rPr>
        <w:t xml:space="preserve">-ю стадию; </w:t>
      </w:r>
      <w:r>
        <w:rPr>
          <w:b w:val="false"/>
          <w:caps w:val="false"/>
          <w:smallCaps w:val="false"/>
          <w:spacing w:val="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caps w:val="false"/>
          <w:smallCaps w:val="false"/>
          <w:spacing w:val="2"/>
          <w:sz w:val="20"/>
          <w:szCs w:val="20"/>
        </w:rPr>
        <w:t>– конечное время разогрева. Задача разогрева решается с учетом влияния температурных режимов соседних зон друг на друга.</w:t>
      </w:r>
    </w:p>
    <w:p>
      <w:pPr>
        <w:pStyle w:val="TextBody"/>
        <w:tabs>
          <w:tab w:val="clear" w:pos="720"/>
          <w:tab w:val="center" w:pos="4536" w:leader="none"/>
          <w:tab w:val="center" w:pos="8789" w:leader="none"/>
        </w:tabs>
        <w:ind w:firstLine="425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 xml:space="preserve">В режиме стабилизации для поддержания с заданной точностью профиля температуры по длине печи объект управления рассматривается как многомерный, управляющие воздействия рассчитываются методом АКОР. </w:t>
      </w:r>
    </w:p>
    <w:p>
      <w:pPr>
        <w:pStyle w:val="TextBody"/>
        <w:tabs>
          <w:tab w:val="clear" w:pos="720"/>
          <w:tab w:val="center" w:pos="4536" w:leader="none"/>
          <w:tab w:val="center" w:pos="8789" w:leader="none"/>
        </w:tabs>
        <w:spacing w:lineRule="auto" w:line="244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 xml:space="preserve">В задаче перехода на другой режим работы требуется перевести объект из начального состояния </w:t>
      </w: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caps w:val="false"/>
          <w:smallCaps w:val="false"/>
          <w:sz w:val="20"/>
          <w:szCs w:val="20"/>
        </w:rPr>
        <w:t xml:space="preserve"> в момент времени </w:t>
      </w: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caps w:val="false"/>
          <w:smallCaps w:val="false"/>
          <w:sz w:val="20"/>
          <w:szCs w:val="20"/>
        </w:rPr>
        <w:t xml:space="preserve"> в конечное </w:t>
      </w: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caps w:val="false"/>
          <w:smallCaps w:val="false"/>
          <w:sz w:val="20"/>
          <w:szCs w:val="20"/>
        </w:rPr>
        <w:t xml:space="preserve"> за время </w:t>
      </w: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caps w:val="false"/>
          <w:smallCaps w:val="false"/>
          <w:sz w:val="20"/>
          <w:szCs w:val="20"/>
        </w:rPr>
        <w:t xml:space="preserve"> при ограничении на управление и минимуме суммарных затрат энергии. Формально данная задача заключается в следующем. Для задаваемых четверки &lt;</w:t>
      </w:r>
      <w:r>
        <w:rPr>
          <w:b w:val="false"/>
          <w:caps w:val="false"/>
          <w:smallCaps w:val="false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</m:oMath>
      <w:r>
        <w:rPr>
          <w:b w:val="false"/>
          <w:caps w:val="false"/>
          <w:smallCaps w:val="false"/>
          <w:sz w:val="20"/>
          <w:szCs w:val="20"/>
        </w:rPr>
        <w:t xml:space="preserve">&gt; и массива исходных данных </w:t>
      </w: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 w:val="false"/>
          <w:caps w:val="false"/>
          <w:smallCaps w:val="false"/>
          <w:sz w:val="20"/>
          <w:szCs w:val="20"/>
        </w:rPr>
        <w:t xml:space="preserve"> требуется за допустимое время </w:t>
      </w: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b w:val="false"/>
          <w:caps w:val="false"/>
          <w:smallCaps w:val="false"/>
          <w:sz w:val="20"/>
          <w:szCs w:val="20"/>
        </w:rPr>
        <w:t xml:space="preserve"> проверить существование решения ЗОУ. Если оно существует, то определить вид функции ОУ и рассчитать ее параметры. Если решение ЗОУ для данных </w:t>
      </w: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 w:val="false"/>
          <w:caps w:val="false"/>
          <w:smallCaps w:val="false"/>
          <w:sz w:val="20"/>
          <w:szCs w:val="20"/>
        </w:rPr>
        <w:t xml:space="preserve"> не существует, то производится анализ практической управляемости с целью определения существования решения за счет изменения некоторых компонентов массива </w:t>
      </w:r>
      <w:r>
        <w:rPr>
          <w:b w:val="false"/>
          <w:i/>
          <w:caps w:val="false"/>
          <w:smallCaps w:val="false"/>
          <w:sz w:val="20"/>
          <w:szCs w:val="20"/>
          <w:lang w:val="en-US"/>
        </w:rPr>
        <w:t>R</w:t>
      </w:r>
      <w:r>
        <w:rPr>
          <w:b w:val="false"/>
          <w:caps w:val="false"/>
          <w:smallCaps w:val="false"/>
          <w:sz w:val="20"/>
          <w:szCs w:val="20"/>
        </w:rPr>
        <w:t xml:space="preserve">. Если система практически управляема, то производится расчет ОУ для откорректированного массива </w:t>
      </w:r>
      <w:r>
        <w:rPr>
          <w:b w:val="false"/>
          <w:i/>
          <w:caps w:val="false"/>
          <w:smallCaps w:val="false"/>
          <w:sz w:val="20"/>
          <w:szCs w:val="20"/>
          <w:lang w:val="en-US"/>
        </w:rPr>
        <w:t>R</w:t>
      </w:r>
      <w:r>
        <w:rPr>
          <w:b w:val="false"/>
          <w:caps w:val="false"/>
          <w:smallCaps w:val="false"/>
          <w:sz w:val="20"/>
          <w:szCs w:val="20"/>
        </w:rPr>
        <w:t xml:space="preserve">. Одновременно выдается сигнал оператору об изменении </w:t>
      </w: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 w:val="false"/>
          <w:caps w:val="false"/>
          <w:smallCaps w:val="false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>Для устранения возмущающих воздействий, связанных с выходом из строя нагревательных элементов печи, система управления решает следующую задачу совмещенного синтеза: идентификация модели динамики, определение модели ЗОУ (четверки) и формирование массива исходных данных для численного решения задачи, определение вида функции оптимального управления, анализ практической управляемости, расчет параметров функции оптимального управления.</w:t>
      </w:r>
    </w:p>
    <w:p>
      <w:pPr>
        <w:pStyle w:val="Normal"/>
        <w:tabs>
          <w:tab w:val="clear" w:pos="720"/>
          <w:tab w:val="center" w:pos="4536" w:leader="none"/>
          <w:tab w:val="center" w:pos="8789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>Разработанные модели и алгоритмы использованы в системе управления электрической двухканальной печью, предназначенной для прецизионной термической обработки заготовок терморезисторов в воздушной среде. В канале печи 6 контролируемых и регулируемых зон (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6), потребляемая мощность 80 кВт, максимальная температура печи 1400 ºС, скорость проталкивания изделий 0,3 – 1 м/ч, габаритные размеры печи 820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180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2300 мм. В печи осуществляется косвенный нагрев заготовок карборундовыми (карбидкремниевыми) стержнями марки КЭН </w:t>
        <w:br/>
        <w:t xml:space="preserve">А 18/250/400 (18/300/350), в каждой зоне устанавливаются 12 стержней </w:t>
        <w:br/>
        <w:t>(6 сверху и 6 снизу).</w:t>
      </w:r>
    </w:p>
    <w:p>
      <w:pPr>
        <w:pStyle w:val="Normal"/>
        <w:tabs>
          <w:tab w:val="clear" w:pos="720"/>
          <w:tab w:val="center" w:pos="4536" w:leader="none"/>
          <w:tab w:val="center" w:pos="8789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>Практическая реализация управления тепловыми режимами печи осуществляется СОУ, которая на основе сведений о состоянии функционирования, значений температур в зонах печи реализует энергосберегающие управляющие воздействия. Структура данной системы включает промышленный контроллер (</w:t>
      </w:r>
      <w:r>
        <w:rPr>
          <w:sz w:val="20"/>
          <w:szCs w:val="20"/>
          <w:lang w:val="en-US"/>
        </w:rPr>
        <w:t>WINCON</w:t>
      </w:r>
      <w:r>
        <w:rPr>
          <w:sz w:val="20"/>
          <w:szCs w:val="20"/>
        </w:rPr>
        <w:t xml:space="preserve">-8000), терминал ввода-вывода, промышленные коммутаторы </w:t>
      </w:r>
      <w:r>
        <w:rPr>
          <w:sz w:val="20"/>
          <w:szCs w:val="20"/>
          <w:lang w:val="en-US"/>
        </w:rPr>
        <w:t>MOXA</w:t>
      </w:r>
      <w:r>
        <w:rPr>
          <w:sz w:val="20"/>
          <w:szCs w:val="20"/>
        </w:rPr>
        <w:t xml:space="preserve"> с кольцом резервирования, рабочую станцию, в которой имеется экспертная система с базой знаний и базой данных. Экспертная система содержит сведения, полученные от экспертов о полном анализе энергосберегающего управления для конкретных моделей, а также сведения о функциях принадлежностей нечетких множеств, алгоритмах идентификации и др. В базе данных содержится информация о результатах ранее решенных задач энергосберегающего управления. 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56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централизованного управления тепловыми режимами в печи предусмотрена возможность объединения данной программно-аппаратной платформы в промышленную сеть </w:t>
      </w:r>
      <w:r>
        <w:rPr>
          <w:sz w:val="20"/>
          <w:szCs w:val="20"/>
          <w:lang w:val="en-US"/>
        </w:rPr>
        <w:t>Ethernet</w:t>
      </w:r>
      <w:r>
        <w:rPr>
          <w:sz w:val="20"/>
          <w:szCs w:val="20"/>
        </w:rPr>
        <w:t xml:space="preserve">, а также выход в глобальную сеть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>. Это позволяет передавать данные о работе печей или участка термообработки на единую базу данных и базу знаний с возможностью не только постоянного визуального контроля и накопления данных, но и изменения или корректировки процесса термообработки, в режиме удаленного доступа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56"/>
        <w:ind w:firstLine="425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>приложении</w:t>
      </w:r>
      <w:r>
        <w:rPr>
          <w:sz w:val="20"/>
          <w:szCs w:val="20"/>
        </w:rPr>
        <w:t xml:space="preserve"> даны описания конструкции печи и системы управления, таблицы с расчетными значениями результатов анализа и синтеза оптимального управления.</w:t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56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spacing w:lineRule="auto" w:line="25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</w:t>
      </w:r>
    </w:p>
    <w:p>
      <w:pPr>
        <w:pStyle w:val="Normal"/>
        <w:spacing w:lineRule="auto" w:line="256"/>
        <w:ind w:firstLine="425"/>
        <w:jc w:val="both"/>
        <w:rPr>
          <w:bCs/>
          <w:sz w:val="1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>Получена математическая модель динамики многозонной печи в виде системы дифференциальных уравнений с разрывной правой частью, учитывающая взаимное влияние зон друг на друга и пригодная для оперативного решения задач анализа и синтеза энергосберегающего управления в реальном времен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>Разработана нечеткая модель прогнозирования вероятности безотказной работы электронагревателей и печи в целом, отличающаяся тем, что для учета режимов работы производится коррекция функции принадлежности выходной лингвистической переменно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>Сформулированы задачи оптимального управления динамическими режимами электрической печи, в которых учитываются требования минимизации энергозатрат, повышения качества продукции и надежности технологического процесса. Предложена концепция практической управляемости сложного объекта на МСФ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>Сформулированы и решены задачи синтеза оптимальных управляющих воздействий для возможных режимов работы печи, в которых учитываются ограничения на точность поддержания температурных режимов и возможность отказов отдельных элемент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>Разработано алгоритмическое обеспечение системы оптимального управления температурными режимами в многозонных электрических печах.</w:t>
      </w:r>
    </w:p>
    <w:p>
      <w:pPr>
        <w:pStyle w:val="Normal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результаты диссертации опубликованы в работах:</w:t>
      </w:r>
    </w:p>
    <w:p>
      <w:pPr>
        <w:pStyle w:val="Normal"/>
        <w:ind w:firstLine="425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iCs/>
          <w:sz w:val="20"/>
          <w:szCs w:val="20"/>
        </w:rPr>
        <w:t>Яшин, Е.Н.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Множество состояний функционирования информационно-управляющих систем объектами с распределенными параметрами // Информационные системы и процессы </w:t>
      </w:r>
      <w:r>
        <w:rPr>
          <w:sz w:val="20"/>
          <w:szCs w:val="20"/>
        </w:rPr>
        <w:t xml:space="preserve">: сб. науч. тр. ; под ред. проф. </w:t>
        <w:br/>
        <w:t>В.М. Тютюнника. – Тамбов ; М. ; СПб. ; Баку ; Вена : Изд-во «Нобелистика», 2005. – Вып. 3. – С. 40 – 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ромцев, Ю.Л. Оптимальное управление сложными технологическими установками на множестве состояний функционирования / </w:t>
        <w:br/>
        <w:t xml:space="preserve">Ю.Л. Муромцев, Е.Н. Яшин // Математические методы в технике и технологиях – ММТТ-19 : сб. тр.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Международ. науч. конф. В 10 т. Т. 2. Секция 2 / под. общ. ред. В.С. Балакирева. – Воронеж : Воронеж. гос. технол. акад., 2006. – С. 31 – 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шин, Е.Н. Одна задача оптимизации температурных режимов электрических печей производства позисторов / Е.Н. Яшин // Наука на рубеже тысячелетий : сб. науч. ст. по материалам конференции. – Тамбов, </w:t>
        <w:br/>
        <w:t xml:space="preserve">29 – 30 окт. 2002 г. – Тамбов : ПБОЮЛ Бирюкова М.А., 2004. – </w:t>
        <w:br/>
        <w:t>С. 271 – 2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лоусов, О.А. Система энергосберегающего управления объектами с распределенными параметрами / О.А. Белоусов, Е.Н. Яшин // Промышленные АСУ и контроллеры. – М. : «Научтехлитиздат», 2006. – № 8. – С. 45 – 4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юрин, И.В. Оптимальное управление температурным профилем сложных объектов / И.В. Тюрин, Е.Н. Яшин // Приборы и системы. Управление, контроль, диагностика. – М. : «Научтехлитиздат», 2006. – № 9. – </w:t>
        <w:br/>
        <w:t>С. 1 –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Муромцев, Ю.Л. Практическая управляемость динамических систем / Ю.Л. Муромцев, Е.Н. Яшин // Информационные системы и процесс-</w:t>
        <w:br/>
        <w:t>сы : сб. науч. тр. / под ред. проф. В.М. Тютюнника. – Тамбов ; СПб. ; Баку ; Вена : Изд-во «Нобелистика», 2006. – Вып. 4. – С. 17 – 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ромцев, Д.Ю. К вопросу практической работоспособности систем управления / Д.Ю. Муромцев, Е.Н. Яшин // </w:t>
      </w:r>
      <w:r>
        <w:rPr>
          <w:bCs/>
          <w:sz w:val="20"/>
          <w:szCs w:val="20"/>
        </w:rPr>
        <w:t>Вестник ТГТУ. – Тамбов : Издательство ТГТУ, 2006. – № 3. – Т. 3а, – С. 663 – 667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6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0"/>
        </w:tabs>
        <w:ind w:left="1274" w:firstLine="426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9:00Z</dcterms:created>
  <dc:creator>Марина</dc:creator>
  <dc:description/>
  <cp:keywords/>
  <dc:language>en-US</dc:language>
  <cp:lastModifiedBy>Марина</cp:lastModifiedBy>
  <cp:lastPrinted>2006-11-20T14:16:00Z</cp:lastPrinted>
  <dcterms:modified xsi:type="dcterms:W3CDTF">2006-11-20T14:14:00Z</dcterms:modified>
  <cp:revision>22</cp:revision>
  <dc:subject/>
  <dc:title>1</dc:title>
</cp:coreProperties>
</file>