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АЯ ХАРАКТЕРИСТИКА РАБОТЫ</w:t>
      </w:r>
    </w:p>
    <w:p>
      <w:pPr>
        <w:pStyle w:val="Normal"/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 xml:space="preserve">Актуальность темы исследования. </w:t>
      </w:r>
      <w:r>
        <w:rPr>
          <w:bCs/>
          <w:sz w:val="20"/>
          <w:szCs w:val="20"/>
        </w:rPr>
        <w:t>На многих промышленных предприятиях процессы термообработки ведутся в электрических печах. Как объекты управления они представляют собой многомерные нелинейные энергоемкие объекты с распределенными параметрами. Большинство с</w:t>
      </w:r>
      <w:r>
        <w:rPr>
          <w:sz w:val="20"/>
          <w:szCs w:val="20"/>
        </w:rPr>
        <w:t xml:space="preserve">уществующих автоматизированных систем управления электрическими печами непрерывного действия (ЭПНД) используют методы и алгоритмы, разработанные применительно к объектам с сосредоточенными параметрами. Во многих случаях это приводит к неполному использованию возможностей управления и соответствующему снижению точности поддерживания требуемых режимов, что отрицательно сказывается на качестве готовой продукции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остоянный рост сложности и ответственности выполняемых системами управления функций ставит задачи повышения их точности, безотказности и снижения энергетических затрат. Задача управления температурными режимами по длине печи и необходимость рассмотрения ЭПНД как объекта с распределенными параметрами требуют создания новых подходов к построению соответствующих систем управления такими объектами, учитывающих возможные изменения состояний функционирования в процессе эксплуатации. Анализ имеющихся работ в области управления пространственно-распределенными объектами показал, что в настоящее время практически отсутствуют алгоритмы синтеза оптимальных управляющих воздействий в реальном времени с учетом состояний функционирования, вызываемых отказами оборудования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оэтому развитие методов моделирования и анализа энергосберегающего управления на множестве состояний функционирования (МСФ), решение задач оперативного синтеза управляющих воздействий динамическими режимами, исследование практической управляемости энергоемких объектов является актуальной задачей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Диссертационная работа выполнялась в соответствии с координационным планом НИР АН СССР по направлению 2.27 «ТОХТ», планом 2.27.7.15 «Робототехника и микропроцессорные системы управления в химической промышленности», планами НИР Минобразования РФ и Тамбовского государственного технического университета на 1996 – 2005 гг. (темы: «Теория, методы, алгоритмы управления динамическими системами, формализованными на нечетких множествах», «Разработка ресурсосберегающей технологии, оборудования, систем управления»). 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>Цель работы</w:t>
      </w:r>
      <w:r>
        <w:rPr>
          <w:sz w:val="20"/>
          <w:szCs w:val="20"/>
        </w:rPr>
        <w:t xml:space="preserve"> заключается в разработке моделей, методов и алгоритмов для решения задач энергосберегающего управления электрическими печами с учетом ограничений на точность поддержания температуры по длине печи, возможных изменений состояний функционирования, обусловленных нарушениями в работе электрических нагревателей, а также исследовании аспектов практической управляемости объектов с распределенными параметрами. 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Объект исследования</w:t>
      </w:r>
      <w:r>
        <w:rPr>
          <w:sz w:val="20"/>
          <w:szCs w:val="20"/>
        </w:rPr>
        <w:t>. Автоматизированная система управления динамическими режимами электрических многозонных печей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Предметом исследования</w:t>
      </w:r>
      <w:r>
        <w:rPr>
          <w:sz w:val="20"/>
          <w:szCs w:val="20"/>
        </w:rPr>
        <w:t xml:space="preserve"> является математическое, алгоритмическое и программное обеспечение автоматизированных систем управления динамическими режимами сложных многомерных объектов.</w:t>
      </w:r>
    </w:p>
    <w:p>
      <w:pPr>
        <w:pStyle w:val="Normal"/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учная новизна работы. </w:t>
      </w:r>
    </w:p>
    <w:p>
      <w:pPr>
        <w:pStyle w:val="Normal"/>
        <w:ind w:firstLine="425"/>
        <w:jc w:val="both"/>
        <w:rPr/>
      </w:pPr>
      <w:r>
        <w:rPr>
          <w:bCs/>
          <w:sz w:val="20"/>
          <w:szCs w:val="20"/>
        </w:rPr>
        <w:t>Разработана</w:t>
      </w:r>
      <w:r>
        <w:rPr>
          <w:sz w:val="20"/>
          <w:szCs w:val="20"/>
        </w:rPr>
        <w:t xml:space="preserve"> модель динамики электрической многозонной печи на множестве состояний функционирования, учитывающая взаимное влияние зон друг на друга и пригодная для оперативного решения задач анализа и синтеза ресурсосберегающего управления в реальном времени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редложена модель прогнозирования вероятности безотказной работы электронагревателей и печи в целом, отличающаяся тем, что для учета режимов работы производится коррекция функции принадлежности выходной лингвистической переменной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Формализована и решена задача энергосберегающего управления сложными объектами, в которой учитываются ограничения на точность поддержания температурных режимов и возможность отказов отдельных элементов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Созданы алгоритмы оперативного синтеза энергосберегающих управляющих воздействий при изменении состояний функционирования системы и предложен способ определения практической управляемости, основанный на методе синтезирующих переменных.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 xml:space="preserve">Практическая значимость. </w:t>
      </w:r>
      <w:r>
        <w:rPr>
          <w:sz w:val="20"/>
          <w:szCs w:val="20"/>
        </w:rPr>
        <w:t xml:space="preserve">Разработаны алгоритмическое и программное обеспечение системы оптимального управления шестизонной печью для термической обработки заготовок терморезисторов. Применение системы снижает затраты энергии в динамических режимах на 8 – </w:t>
        <w:br/>
        <w:t>10 % и увеличивает выход продукции требуемого качества на 15 %. Созданы программные средства анализа и синтеза энергосберегающего управления пространственно-распределенными объектами, которые могут использоваться как самостоятельно, так и в качестве модулей экспертной системы "Энергосберегающее управление динамическими объектами".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 xml:space="preserve">Методы исследования. </w:t>
      </w:r>
      <w:r>
        <w:rPr>
          <w:sz w:val="20"/>
          <w:szCs w:val="20"/>
        </w:rPr>
        <w:t>В работе использованы методы системного анализа сложных объектов, современной теории автоматического управления, моделирования и оптимального управления объектами с распределенными параметрами, многокритериальной оптимизации, теории надежности и нечетких множеств.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 xml:space="preserve">Обоснованность научных результатов. </w:t>
      </w:r>
      <w:r>
        <w:rPr>
          <w:sz w:val="20"/>
          <w:szCs w:val="20"/>
        </w:rPr>
        <w:t>Достоверность и новизна научных положений и выводов подтверждена и обоснована с помощью классических методов анализа и синтеза оптимального управления, компьютерных технологий тестирования программных продуктов. Полученные теоретические результаты подтверждены вычислительными экспериментами и опытной эксплуатацией системы управления в реальных условиях.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 xml:space="preserve">Реализация работы. </w:t>
      </w:r>
      <w:r>
        <w:rPr>
          <w:sz w:val="20"/>
          <w:szCs w:val="20"/>
        </w:rPr>
        <w:t>Полученные алгоритмы и программы использованы при разработке систем оптимального управления режимами работы электрических прецизионных печей в производстве позисторов на ОАО «Алмаз» (г. Котовск, Тамбовская обл.). Материалы исследований используются в учебном процессе кафедры «Конструирование радиоэлектронных и микропроцессорных систем» Тамбовского государственного технического университета.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 xml:space="preserve">Апробация работы. </w:t>
      </w:r>
      <w:r>
        <w:rPr>
          <w:sz w:val="20"/>
          <w:szCs w:val="20"/>
        </w:rPr>
        <w:t xml:space="preserve">Основные результаты работы представлялись и обсуждались на международной конференции «Наука на рубеже тысячелетий» (Тамбов, 29 – 30 октября 2004 г.), н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международной научной конференции «Математические методы в технике и технологиях» (Воронеж, 29 – 31 мая 2006 г.).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 xml:space="preserve">Публикации. </w:t>
      </w:r>
      <w:r>
        <w:rPr>
          <w:sz w:val="20"/>
          <w:szCs w:val="20"/>
        </w:rPr>
        <w:t>По теме диссертации опубликованы 7 печатных работ, из них 4 в журналах, рекомендованных ВАК.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 xml:space="preserve">Структура и объем работы. </w:t>
      </w:r>
      <w:r>
        <w:rPr>
          <w:sz w:val="20"/>
          <w:szCs w:val="20"/>
        </w:rPr>
        <w:t>Диссертация состоит из введения, четырех глав, заключения, списка литературы и приложения. Основная часть диссертации изложена на 126 страницах. Содержит 29 рисунков и 4 таблицы. Список литературы включает 118 наименований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Однолько Валерию Григорьевичу автор выражает глубокую благодарность за консультации по моделированию режимов работы тепловых аппаратов. </w:t>
      </w:r>
    </w:p>
    <w:p>
      <w:pPr>
        <w:pStyle w:val="Normal"/>
        <w:ind w:firstLine="425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42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ОЕ СОДЕРЖАНИЕ РАБОТЫ</w:t>
      </w:r>
    </w:p>
    <w:p>
      <w:pPr>
        <w:pStyle w:val="Normal"/>
        <w:ind w:firstLine="425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Во </w:t>
      </w:r>
      <w:r>
        <w:rPr>
          <w:b/>
          <w:bCs/>
          <w:sz w:val="20"/>
          <w:szCs w:val="20"/>
        </w:rPr>
        <w:t>введении</w:t>
      </w:r>
      <w:r>
        <w:rPr>
          <w:sz w:val="20"/>
          <w:szCs w:val="20"/>
        </w:rPr>
        <w:t xml:space="preserve"> обоснована актуальность работы, сформулированы цель и задачи исследований, отмечены научная новизна, основные положения и результаты, выносимые на защиту. Дана аннотация работы по главам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В </w:t>
      </w:r>
      <w:r>
        <w:rPr>
          <w:b/>
          <w:bCs/>
          <w:sz w:val="20"/>
          <w:szCs w:val="20"/>
        </w:rPr>
        <w:t>первой главе «Характеристика объекта и постановк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сследования»</w:t>
      </w:r>
      <w:r>
        <w:rPr>
          <w:sz w:val="20"/>
          <w:szCs w:val="20"/>
        </w:rPr>
        <w:t xml:space="preserve"> даются описание и характеристики объекта исследования. Рассматриваются особенности использования многозонных электрических печей, основные пути повышения их эффективности. Приводится обзор методов математического описания процессов теплообмена в ЭПНД и задач оптимального управления. Анализируются методы, используемые при прогнозировании безотказности и оценки управляемости сложных систем. Исследуются современные программные и технические средства для построения автоматизированных систем управления. На основе проведенного обзора выделена область исследования, сформулированы цели и задачи работы.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>Вторая глава «Моделирование процессов динамики»</w:t>
      </w:r>
      <w:r>
        <w:rPr>
          <w:sz w:val="20"/>
          <w:szCs w:val="20"/>
        </w:rPr>
        <w:t xml:space="preserve"> посвящена математическому описанию температурных режимов в печи на множестве состояний функционирования и постановкам задач управления. Значительное место в главе отводится нечеткому моделированию постепенных отказов нагревательных элементов и обоснованию правомочности предложенного подхода прогнозирования отказов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Упрощенная схема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зонной электрической печи приведена на рис. 1. Каждая зона содержит двенадцать нагревателей и один датчик температуры. Внутри печи со скор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0"/>
          <w:szCs w:val="20"/>
        </w:rPr>
        <w:t xml:space="preserve"> движутся контейнеры с обрабатываемыми заготовкам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Применительно к каждой зоне печи формулируется элементарная задача оптимального управления (ЗОУ), модель которой сокращенно может быть представлена кортеж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</m:oMath>
      <w:r>
        <w:rPr>
          <w:sz w:val="20"/>
          <w:szCs w:val="20"/>
        </w:rPr>
        <w:t xml:space="preserve">, здес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 – модель динамики объект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  <w:szCs w:val="20"/>
        </w:rPr>
        <w:t xml:space="preserve"> – вид минимизируемого функционал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– стратегия реализации оптимального управления (ОУ)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0"/>
          <w:szCs w:val="20"/>
        </w:rPr>
        <w:t xml:space="preserve"> – ограничения и условия, накладываемые на управление, фазовые координаты и др. В процессе функционирования объекта для элементарной ЗОУ компонент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</m:oMath>
      <w:r>
        <w:rPr>
          <w:sz w:val="20"/>
          <w:szCs w:val="20"/>
        </w:rPr>
        <w:t xml:space="preserve"> могут изменяться. Изменение любого из компонентов кортеж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будем рассматривать как изменение состояния функционирования системы оптимального управления (СОУ). Каждому такому состоянию соответствует значение переменной состояния функционирова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. Возможные знач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 при работе СОУ образуют множество состояний функционирования (МСФ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. Измен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 могут вызываться отказами технических средств, в частности нагревательных элементов, сменами режимов работы и т.п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Требования к точности моде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учитываются в виде ограничений на отклонение вектора фазовых координа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0"/>
          <w:szCs w:val="20"/>
        </w:rPr>
        <w:t xml:space="preserve"> от некоторого заданного значения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0"/>
          <w:szCs w:val="20"/>
        </w:rPr>
        <w:t xml:space="preserve"> как по длине печи (пространственной координат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), так и во времен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(для динамических режимов)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ительные трудности при разработке СОУ связаны с большим количеством элементов, составляющих множество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>. Для преодоления этих трудностей предложен подход, в основе которого лежат следующие положения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5116" w:dyaOrig="59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5pt;height:76.6pt" filled="f" o:ole="">
            <v:imagedata r:id="rId3" o:title=""/>
          </v:shape>
          <o:OLEObject Type="Embed" ProgID="" ShapeID="ole_rId2" DrawAspect="Content" ObjectID="_1266813195" r:id="rId2"/>
        </w:object>
      </w:r>
    </w:p>
    <w:p>
      <w:pPr>
        <w:pStyle w:val="Normal"/>
        <w:jc w:val="center"/>
        <w:rPr/>
      </w:pPr>
      <w:r>
        <w:rPr>
          <w:b/>
          <w:sz w:val="18"/>
          <w:szCs w:val="20"/>
        </w:rPr>
        <w:t xml:space="preserve">Рис. 1. Схема </w:t>
      </w:r>
      <w:r>
        <w:rPr>
          <w:b/>
          <w:i/>
          <w:sz w:val="18"/>
          <w:szCs w:val="20"/>
          <w:lang w:val="en-US"/>
        </w:rPr>
        <w:t>n</w:t>
      </w:r>
      <w:r>
        <w:rPr>
          <w:b/>
          <w:sz w:val="18"/>
          <w:szCs w:val="20"/>
        </w:rPr>
        <w:t>-зонной печи (продольное сечение):</w:t>
      </w:r>
    </w:p>
    <w:p>
      <w:pPr>
        <w:pStyle w:val="Normal"/>
        <w:jc w:val="center"/>
        <w:rPr>
          <w:sz w:val="18"/>
          <w:szCs w:val="20"/>
        </w:rPr>
      </w:pPr>
      <w:r>
        <w:rPr>
          <w:i/>
          <w:sz w:val="18"/>
          <w:szCs w:val="20"/>
        </w:rPr>
        <w:t>1</w:t>
      </w:r>
      <w:r>
        <w:rPr>
          <w:sz w:val="18"/>
          <w:szCs w:val="20"/>
        </w:rPr>
        <w:t xml:space="preserve"> – корпус печи; </w:t>
      </w:r>
      <w:r>
        <w:rPr>
          <w:i/>
          <w:sz w:val="18"/>
          <w:szCs w:val="20"/>
        </w:rPr>
        <w:t>2</w:t>
      </w:r>
      <w:r>
        <w:rPr>
          <w:sz w:val="18"/>
          <w:szCs w:val="20"/>
        </w:rPr>
        <w:t xml:space="preserve"> – обрабатываемые заготовки (загрузка); </w:t>
        <w:br/>
      </w:r>
      <w:r>
        <w:rPr>
          <w:i/>
          <w:sz w:val="18"/>
          <w:szCs w:val="20"/>
        </w:rPr>
        <w:t>3</w:t>
      </w:r>
      <w:r>
        <w:rPr>
          <w:sz w:val="18"/>
          <w:szCs w:val="20"/>
        </w:rPr>
        <w:t xml:space="preserve"> – нагревательные элементы; </w:t>
      </w:r>
      <w:r>
        <w:rPr>
          <w:i/>
          <w:sz w:val="18"/>
          <w:szCs w:val="20"/>
        </w:rPr>
        <w:t>4</w:t>
      </w:r>
      <w:r>
        <w:rPr>
          <w:sz w:val="18"/>
          <w:szCs w:val="20"/>
        </w:rPr>
        <w:t xml:space="preserve"> – термопа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Вводится МСФ, учитывающее возможные ситуации, которые могут иметь место при эксплуатации СОУ. В множестве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 выделяются подмножества наиболее вероятных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 xml:space="preserve"> и критических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 xml:space="preserve"> состоя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Для выделенных состояний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 xml:space="preserve"> строятся модели динами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>. Модели должны удовлетворять требованиям точности и быть пригодными для оперативного решения ЗОУ. Учитывая широкий диапазон изменения вектора фазовых координат, в качестве таких моделей используются дифференциальные уравнения с разрывной правой ча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425"/>
        <w:jc w:val="both"/>
        <w:rPr/>
      </w:pPr>
      <w:r>
        <w:rPr>
          <w:spacing w:val="-4"/>
          <w:sz w:val="20"/>
          <w:szCs w:val="20"/>
        </w:rPr>
        <w:t xml:space="preserve">Формулируется множество элементарных задач </w:t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pacing w:val="-4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</m:e>
        </m:bar>
      </m:oMath>
      <w:r>
        <w:rPr>
          <w:sz w:val="20"/>
          <w:szCs w:val="20"/>
        </w:rPr>
        <w:t xml:space="preserve"> для различных режимов работы объекта и структура общей З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Выполняется полный анализ каждой задач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(анализ ЗОУ на МСФ) методом синтезирующих переменных, предусматривающий определение условий существования ОУ, возможных видов функций ОУ, соотношений для границ областей функций ОУ, формул для расчета параметров ОУ, исследование аспектов управляемости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Определяется, к какому классу на МСФ относится каждая задач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и, с учетом этого, выбираются стратегии реализации 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425"/>
        <w:jc w:val="both"/>
        <w:rPr/>
      </w:pPr>
      <w:r>
        <w:rPr>
          <w:sz w:val="20"/>
          <w:szCs w:val="20"/>
        </w:rPr>
        <w:t>Разрабатывается алгоритмическое обеспечение решения частных задач и общей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425"/>
        <w:jc w:val="both"/>
        <w:rPr/>
      </w:pPr>
      <w:r>
        <w:rPr>
          <w:spacing w:val="-2"/>
          <w:sz w:val="20"/>
          <w:szCs w:val="20"/>
        </w:rPr>
        <w:t xml:space="preserve">Для критических состояний </w:t>
      </w:r>
      <w:r>
        <w:rPr>
          <w:spacing w:val="-2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pacing w:val="-2"/>
          <w:sz w:val="20"/>
          <w:szCs w:val="20"/>
        </w:rPr>
        <w:t xml:space="preserve"> управляющие воздействия определяются на основе продукционных правил, сформулированных экспертами. </w:t>
      </w:r>
    </w:p>
    <w:p>
      <w:pPr>
        <w:pStyle w:val="Normal"/>
        <w:tabs>
          <w:tab w:val="clear" w:pos="708"/>
          <w:tab w:val="left" w:pos="540" w:leader="none"/>
        </w:tabs>
        <w:ind w:firstLine="425"/>
        <w:jc w:val="both"/>
        <w:rPr/>
      </w:pPr>
      <w:r>
        <w:rPr>
          <w:sz w:val="20"/>
          <w:szCs w:val="20"/>
        </w:rPr>
        <w:t xml:space="preserve">При разработке комплекса моделей динамики всей печи объект рассматривается как одномерный с пространственной координат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  <w:szCs w:val="20"/>
        </w:rPr>
        <w:t xml:space="preserve">, здес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>– начальные и конечные координаты печи соответственно. Изменение температуры по длине печи определяется уравнением</w:t>
      </w:r>
    </w:p>
    <w:p>
      <w:pPr>
        <w:pStyle w:val="Normal"/>
        <w:tabs>
          <w:tab w:val="clear" w:pos="708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right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</w:t>
        <w:tab/>
        <w:t xml:space="preserve">             (1)</w:t>
      </w:r>
    </w:p>
    <w:p>
      <w:pPr>
        <w:pStyle w:val="Normal"/>
        <w:tabs>
          <w:tab w:val="clear" w:pos="708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 начальным и граничными условиями, соответственно</w:t>
      </w:r>
    </w:p>
    <w:p>
      <w:pPr>
        <w:pStyle w:val="Normal"/>
        <w:tabs>
          <w:tab w:val="clear" w:pos="708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right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; </w:t>
        <w:tab/>
        <w:t xml:space="preserve">                       (2)</w:t>
      </w:r>
    </w:p>
    <w:p>
      <w:pPr>
        <w:pStyle w:val="Normal"/>
        <w:tabs>
          <w:tab w:val="clear" w:pos="708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right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 </w:t>
        <w:tab/>
        <w:t xml:space="preserve">         (3)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– соответственно температура и управление в точке с координат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в момент времен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γ</m:t>
            </m:r>
          </m:den>
        </m:f>
      </m:oMath>
      <w:r>
        <w:rPr>
          <w:sz w:val="20"/>
          <w:szCs w:val="20"/>
        </w:rPr>
        <w:t xml:space="preserve"> – температуропроводность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γ</m:t>
            </m:r>
          </m:den>
        </m:f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  <w:r>
        <w:rPr>
          <w:sz w:val="20"/>
          <w:szCs w:val="20"/>
        </w:rPr>
        <w:t xml:space="preserve"> – теплофизические параметры среды, соответственно удельная теплоемкость, плотность и коэффициент теплопроводности, которые в общем случае зависят от температуры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</m:oMath>
      <w:r>
        <w:rPr>
          <w:sz w:val="20"/>
          <w:szCs w:val="20"/>
        </w:rPr>
        <w:t xml:space="preserve"> – известные функции на границах. Обычно предполагается, что в (1) допустима аппроксимация функц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кусочно-постоянными зависимостями. 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44"/>
        <w:ind w:firstLine="425"/>
        <w:rPr>
          <w:sz w:val="20"/>
          <w:szCs w:val="20"/>
        </w:rPr>
      </w:pPr>
      <w:r>
        <w:rPr>
          <w:sz w:val="20"/>
          <w:szCs w:val="20"/>
        </w:rPr>
        <w:t>Заменяя (1) – (3) пространственно-центрированной разностной схемой по пространственной координате и выполняя необходимые преобразования, получим следующую систему дифференциальных уравнений:</w:t>
      </w:r>
    </w:p>
    <w:p>
      <w:pPr>
        <w:pStyle w:val="TextBody"/>
        <w:tabs>
          <w:tab w:val="clear" w:pos="708"/>
          <w:tab w:val="center" w:pos="5940" w:leader="none"/>
          <w:tab w:val="center" w:pos="8789" w:leader="none"/>
        </w:tabs>
        <w:spacing w:lineRule="auto" w:line="244" w:before="40" w:after="40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0"/>
          <w:szCs w:val="20"/>
        </w:rPr>
        <w:t>;        (4)</w:t>
      </w:r>
    </w:p>
    <w:p>
      <w:pPr>
        <w:pStyle w:val="TextBody"/>
        <w:tabs>
          <w:tab w:val="clear" w:pos="708"/>
          <w:tab w:val="center" w:pos="3060" w:leader="none"/>
          <w:tab w:val="center" w:pos="5940" w:leader="none"/>
          <w:tab w:val="center" w:pos="8789" w:leader="none"/>
        </w:tabs>
        <w:spacing w:lineRule="auto" w:line="244" w:before="40" w:after="40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0"/>
          <w:szCs w:val="20"/>
        </w:rPr>
        <w:t xml:space="preserve">; </w:t>
        <w:tab/>
        <w:t>(5)</w:t>
      </w:r>
    </w:p>
    <w:p>
      <w:pPr>
        <w:pStyle w:val="TextBody"/>
        <w:tabs>
          <w:tab w:val="clear" w:pos="708"/>
          <w:tab w:val="center" w:pos="3060" w:leader="none"/>
          <w:tab w:val="center" w:pos="5940" w:leader="none"/>
          <w:tab w:val="center" w:pos="8789" w:leader="none"/>
        </w:tabs>
        <w:spacing w:lineRule="auto" w:line="244" w:before="40" w:after="40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,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0"/>
          <w:szCs w:val="20"/>
        </w:rPr>
        <w:t xml:space="preserve">; </w:t>
        <w:tab/>
        <w:t xml:space="preserve">     (6)</w:t>
      </w:r>
    </w:p>
    <w:p>
      <w:pPr>
        <w:pStyle w:val="TextBody"/>
        <w:tabs>
          <w:tab w:val="clear" w:pos="708"/>
          <w:tab w:val="center" w:pos="3060" w:leader="none"/>
          <w:tab w:val="center" w:pos="5940" w:leader="none"/>
          <w:tab w:val="center" w:pos="8789" w:leader="none"/>
        </w:tabs>
        <w:spacing w:lineRule="auto" w:line="244" w:before="40" w:after="40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ab/>
        <w:t xml:space="preserve">       (7)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44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номер зоны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 – номер элемент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 xml:space="preserve"> внутри зоны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0"/>
          <w:szCs w:val="20"/>
        </w:rPr>
        <w:t xml:space="preserve">– средняя температура в элемент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 xml:space="preserve">, расположенном в зо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и имеющем номер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 внутри зо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0"/>
          <w:szCs w:val="20"/>
        </w:rPr>
        <w:t xml:space="preserve">– температура в цехе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0"/>
          <w:szCs w:val="20"/>
        </w:rPr>
        <w:t xml:space="preserve">– управляющее воздействие 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 xml:space="preserve">, которое в частном случае может быть равно нулю (отсутствие либо отказ нагревателя 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>). В печи имеются входной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) и выходной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) участки, которые можно представить зонами без нагревательных элементов.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44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Уравнение (4) описывает теплообмен в элемент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 xml:space="preserve">, у которого коэффициен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0"/>
          <w:szCs w:val="20"/>
        </w:rPr>
        <w:t xml:space="preserve"> характеризует тепловые потери, 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0"/>
          <w:szCs w:val="20"/>
        </w:rPr>
        <w:t xml:space="preserve"> – поступающую в элемен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 xml:space="preserve"> теплоту. В качестве управляющего воздейств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0"/>
          <w:szCs w:val="20"/>
        </w:rPr>
        <w:t xml:space="preserve"> берется электрическая мощность, выделяемая на нагревателе, принадлежащем элемент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>. В предположении, что коэффициенты модели (4) кусочно-постоянные функции, имеем систему дифференциальных уравнений с разрывной правой частью:</w:t>
      </w:r>
    </w:p>
    <w:p>
      <w:pPr>
        <w:pStyle w:val="TextBody"/>
        <w:tabs>
          <w:tab w:val="clear" w:pos="708"/>
          <w:tab w:val="center" w:pos="5940" w:leader="none"/>
          <w:tab w:val="center" w:pos="8789" w:leader="none"/>
        </w:tabs>
        <w:spacing w:lineRule="auto" w:line="244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/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/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/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(8)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44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0"/>
          <w:szCs w:val="20"/>
        </w:rPr>
        <w:t>,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44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0"/>
          <w:szCs w:val="20"/>
        </w:rPr>
        <w:t xml:space="preserve"> – границы температурных интервалов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>– число стадий.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52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Идентификация модели (8) предполагает использование в качестве граничных условий температуры в точках измерения и определение кусочно-постоянных функц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Для упрощения модели (8) предполагается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в пределах зоны зависят только от температуры в элемент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 xml:space="preserve">и представляются авторегрессионной моделью. 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52"/>
        <w:ind w:firstLine="425"/>
        <w:rPr>
          <w:sz w:val="20"/>
          <w:szCs w:val="20"/>
        </w:rPr>
      </w:pPr>
      <w:r>
        <w:rPr>
          <w:sz w:val="20"/>
          <w:szCs w:val="20"/>
        </w:rPr>
        <w:t>В окрестностях точек контроля температур математическая модель динамики может быть записана в виде:</w:t>
      </w:r>
    </w:p>
    <w:p>
      <w:pPr>
        <w:pStyle w:val="TextBody"/>
        <w:tabs>
          <w:tab w:val="clear" w:pos="708"/>
          <w:tab w:val="center" w:pos="3119" w:leader="none"/>
          <w:tab w:val="center" w:pos="5940" w:leader="none"/>
          <w:tab w:val="center" w:pos="8789" w:leader="none"/>
        </w:tabs>
        <w:spacing w:lineRule="auto" w:line="252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  <w:szCs w:val="20"/>
        </w:rPr>
        <w:t xml:space="preserve">, </w:t>
        <w:tab/>
        <w:t xml:space="preserve">        (9)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52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где </w:t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4"/>
          <w:sz w:val="20"/>
          <w:szCs w:val="20"/>
        </w:rPr>
        <w:t xml:space="preserve"> – измеренное значение температуры в </w:t>
      </w:r>
      <w:r>
        <w:rPr>
          <w:i/>
          <w:sz w:val="20"/>
          <w:szCs w:val="20"/>
          <w:lang w:val="en-US"/>
        </w:rPr>
        <w:t>i</w:t>
      </w:r>
      <w:r>
        <w:rPr>
          <w:spacing w:val="-4"/>
          <w:sz w:val="20"/>
          <w:szCs w:val="20"/>
        </w:rPr>
        <w:t xml:space="preserve">-й зоне; </w:t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0"/>
          <w:szCs w:val="20"/>
        </w:rPr>
        <w:t xml:space="preserve"> –</w:t>
      </w:r>
      <w:r>
        <w:rPr>
          <w:sz w:val="20"/>
          <w:szCs w:val="20"/>
        </w:rPr>
        <w:t xml:space="preserve"> обобщенное управление для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й зоны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szCs w:val="20"/>
        </w:rPr>
        <w:t xml:space="preserve"> – известный параметр для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й зоны на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м температурном интервале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szCs w:val="20"/>
        </w:rPr>
        <w:t xml:space="preserve">– матрица параметров для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й зоны на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м температурном интервале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– шумы по каналу управления в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й зоне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– число температурных интервалов (стадий) для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-й зоны. Идентификация параметров модели (9) осуществляется рекуррентным методом наименьших квадратов в процессе наблюдения за выходом объекта.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52"/>
        <w:ind w:firstLine="425"/>
        <w:rPr/>
      </w:pPr>
      <w:r>
        <w:rPr>
          <w:sz w:val="20"/>
          <w:szCs w:val="20"/>
        </w:rPr>
        <w:t xml:space="preserve">Значительное снижение нарушений работы печи может дать мониторинг за состоянием надежности нагревателей с целью своевременного оповещения оператора о недопустимом значении вероятности безотказной работы (ВБР) какого-либо электронагревателя за планируемый интервал времени функционирования печи. Для решения задач прогнозирования безотказности нагревателей и печи в целом разработана соответствующая математическая модель. Опыт эксплуатации карбидкремниевых электронагревателей (КЭН) позволил выявить некоторые закономерности, связывающие надежность работы нагревателей с изменениями их омических сопротивлений во времени. Так как на изменения параметров влияет большое число факторов, то для прогнозирования безотказности используются методы теории нечетких множеств и информация качественного характера. 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52"/>
        <w:ind w:firstLine="425"/>
        <w:rPr/>
      </w:pPr>
      <w:r>
        <w:rPr>
          <w:sz w:val="20"/>
          <w:szCs w:val="20"/>
        </w:rPr>
        <w:t xml:space="preserve">Для повышения надежности ЭПНД решаются две задачи: контроль состояния нагревателей в моменты времени между запусками печи и оценка их работоспособности в процессе работы. Для решения первой задачи накапливается информация о каждом нагревателе в соответствующей базе данных, затем на основе анализа накопленной и текущей информации принимается решение о необходимости замены конкретных нагревателей. 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52"/>
        <w:ind w:firstLine="425"/>
        <w:rPr/>
      </w:pPr>
      <w:r>
        <w:rPr>
          <w:sz w:val="20"/>
          <w:szCs w:val="20"/>
        </w:rPr>
        <w:t xml:space="preserve">Вторая задача математически формулируется следующим образом. </w:t>
      </w:r>
      <w:r>
        <w:rPr>
          <w:sz w:val="20"/>
          <w:szCs w:val="20"/>
          <w:lang w:val="en-US"/>
        </w:rPr>
        <w:br/>
      </w:r>
      <w:r>
        <w:rPr>
          <w:sz w:val="20"/>
          <w:szCs w:val="20"/>
        </w:rPr>
        <w:t xml:space="preserve">В печи име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нагревателей, время эксплуатации которы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0"/>
          <w:szCs w:val="20"/>
        </w:rPr>
        <w:t xml:space="preserve"> и температурные режимы работ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различны. Для нагревателей известны значения сопротивлени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и скоростей изменений этих сопротивлений во времен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 xml:space="preserve">. Требуется на основе этих данных оценить ВБР каждого электронагревател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Н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на задаваемом интервале времен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 работы печи. 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40"/>
        <w:ind w:firstLine="425"/>
        <w:rPr/>
      </w:pPr>
      <w:r>
        <w:rPr>
          <w:sz w:val="20"/>
          <w:szCs w:val="20"/>
        </w:rPr>
        <w:t>Для выполнения нечеткого логического вывода задаются функции принадлежности лингвистических переменных (ЛП) и система продукционных правил. Входными лингвистическими переменными явля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center" w:pos="8789" w:leader="none"/>
        </w:tabs>
        <w:spacing w:lineRule="auto" w:line="240"/>
        <w:ind w:left="0" w:firstLine="425"/>
        <w:rPr/>
      </w:pPr>
      <w:r>
        <w:rPr>
          <w:sz w:val="20"/>
          <w:szCs w:val="20"/>
        </w:rPr>
        <w:t xml:space="preserve">сопротивление электронагревател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в момент времен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center" w:pos="8789" w:leader="none"/>
        </w:tabs>
        <w:spacing w:lineRule="auto" w:line="240"/>
        <w:ind w:left="0" w:firstLine="425"/>
        <w:rPr/>
      </w:pPr>
      <w:r>
        <w:rPr>
          <w:sz w:val="20"/>
          <w:szCs w:val="20"/>
        </w:rPr>
        <w:t xml:space="preserve">скорость изменения сопротивления во времени, при постоянной (установившейся) температуре </w:t>
      </w:r>
      <w:r>
        <w:rPr>
          <w:sz w:val="20"/>
          <w:szCs w:val="20"/>
        </w:rPr>
        <w:drawing>
          <wp:inline distT="0" distB="0" distL="0" distR="0">
            <wp:extent cx="1651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center" w:pos="8789" w:leader="none"/>
        </w:tabs>
        <w:spacing w:lineRule="auto" w:line="240"/>
        <w:ind w:left="0" w:firstLine="425"/>
        <w:rPr/>
      </w:pPr>
      <w:r>
        <w:rPr>
          <w:sz w:val="20"/>
          <w:szCs w:val="20"/>
        </w:rPr>
        <w:t xml:space="preserve">температура среды, в которой работает КЭН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center" w:pos="8789" w:leader="none"/>
        </w:tabs>
        <w:spacing w:lineRule="auto" w:line="240"/>
        <w:ind w:left="0" w:firstLine="425"/>
        <w:rPr/>
      </w:pPr>
      <w:r>
        <w:rPr>
          <w:sz w:val="20"/>
          <w:szCs w:val="20"/>
        </w:rPr>
        <w:t xml:space="preserve">предполагаемая длительность работы печ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center" w:pos="8789" w:leader="none"/>
        </w:tabs>
        <w:spacing w:lineRule="auto" w:line="240"/>
        <w:ind w:left="0" w:firstLine="425"/>
        <w:rPr/>
      </w:pPr>
      <w:r>
        <w:rPr>
          <w:sz w:val="20"/>
          <w:szCs w:val="20"/>
        </w:rPr>
        <w:t xml:space="preserve">длительность работы нагревателя от начала его эксплуат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Н</m:t>
            </m:r>
          </m:sub>
        </m:sSub>
      </m:oMath>
      <w:r>
        <w:rPr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720" w:leader="none"/>
          <w:tab w:val="center" w:pos="8789" w:leader="none"/>
        </w:tabs>
        <w:spacing w:lineRule="auto" w:line="240"/>
        <w:ind w:firstLine="425"/>
        <w:rPr/>
      </w:pPr>
      <w:r>
        <w:rPr>
          <w:sz w:val="20"/>
          <w:szCs w:val="20"/>
        </w:rPr>
        <w:t xml:space="preserve">В качестве выходной лингвистической переменной рассматривается ВБР КЭ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Н</m:t>
            </m:r>
          </m:sub>
        </m:sSub>
      </m:oMath>
      <w:r>
        <w:rPr>
          <w:sz w:val="20"/>
          <w:szCs w:val="20"/>
        </w:rPr>
        <w:t xml:space="preserve"> и кроме того используется промежуточная ЛП в виде коэффициентов корре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>функций принадлежности выходной ЛП.</w:t>
      </w:r>
    </w:p>
    <w:p>
      <w:pPr>
        <w:pStyle w:val="Normal"/>
        <w:tabs>
          <w:tab w:val="clear" w:pos="708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/>
      </w:pPr>
      <w:r>
        <w:rPr>
          <w:sz w:val="20"/>
          <w:szCs w:val="20"/>
        </w:rPr>
        <w:t xml:space="preserve">Коррекция функции принадлеж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Н</m:t>
            </m:r>
          </m:sub>
        </m:sSub>
      </m:oMath>
      <w:r>
        <w:rPr>
          <w:sz w:val="20"/>
          <w:szCs w:val="20"/>
        </w:rPr>
        <w:t xml:space="preserve"> производится в зависимости о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Н</m:t>
            </m:r>
          </m:sub>
        </m:sSub>
      </m:oMath>
      <w:r>
        <w:rPr>
          <w:sz w:val="20"/>
          <w:szCs w:val="20"/>
        </w:rPr>
        <w:t>. Коэффициенты коррекции позволяют изменять границы интервалов термов выходной ЛП, изменять положение терма на координатной оси и т.п. Упрощенная схема реализации нечеткого вывода при прогнозировании безотказности электронагревателей приведена на рис. 2.</w:t>
      </w:r>
    </w:p>
    <w:p>
      <w:pPr>
        <w:pStyle w:val="Normal"/>
        <w:tabs>
          <w:tab w:val="clear" w:pos="708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ценке вероятности безотказной работы всей печи общее множество электронагревателе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разбивается на два подмножеств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</w:t>
        <w:br/>
        <w:t xml:space="preserve">В подмножеств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включаются те электронагреватели, отказ которых приводит к отказу всей печи, а в подмножеств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– нагреватели, отказы которых приводят к частичному нарушению работоспособности печи.</w:t>
      </w:r>
    </w:p>
    <w:p>
      <w:pPr>
        <w:pStyle w:val="Normal"/>
        <w:tabs>
          <w:tab w:val="clear" w:pos="708"/>
          <w:tab w:val="center" w:pos="3119" w:leader="none"/>
          <w:tab w:val="center" w:pos="5954" w:leader="none"/>
          <w:tab w:val="center" w:pos="11340" w:leader="none"/>
          <w:tab w:val="center" w:pos="14345" w:leader="none"/>
        </w:tabs>
        <w:ind w:firstLine="425"/>
        <w:jc w:val="both"/>
        <w:rPr>
          <w:sz w:val="12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4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4510</wp:posOffset>
                </wp:positionH>
                <wp:positionV relativeFrom="paragraph">
                  <wp:posOffset>285750</wp:posOffset>
                </wp:positionV>
                <wp:extent cx="2057400" cy="1003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03320"/>
                          <a:chOff x="0" y="0"/>
                          <a:chExt cx="2057400" cy="1003320"/>
                        </a:xfrm>
                      </wpg:grpSpPr>
                      <wps:wsp>
                        <wps:cNvSpPr txBox="1"/>
                        <wps:spPr>
                          <a:xfrm>
                            <a:off x="1670040" y="0"/>
                            <a:ext cx="387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Decor" w:hAnsi="Decor" w:cs="Decor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КЭН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539640"/>
                            <a:ext cx="387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1960"/>
                            <a:ext cx="387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КЭН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3pt;margin-top:22.5pt;width:162pt;height:79.05pt" coordorigin="826,450" coordsize="3240,15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56;top:450;width:60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{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Decor" w:hAnsi="Decor" w:cs="Decor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КЭН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6;top:1300;width:60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{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;top:1760;width:60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{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КЭН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130" w:dyaOrig="27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0.5pt;height:105pt" filled="f" o:ole="">
            <v:imagedata r:id="rId6" o:title=""/>
          </v:shape>
          <o:OLEObject Type="Embed" ProgID="" ShapeID="ole_rId5" DrawAspect="Content" ObjectID="_1964178906" r:id="rId5"/>
        </w:objec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40"/>
        <w:jc w:val="center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4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Рис. 2. Схема нечеткого вывода с коррекцией функций принадлежности </w:t>
      </w:r>
    </w:p>
    <w:p>
      <w:pPr>
        <w:pStyle w:val="TextBody"/>
        <w:tabs>
          <w:tab w:val="clear" w:pos="708"/>
          <w:tab w:val="center" w:pos="4536" w:leader="none"/>
          <w:tab w:val="center" w:pos="8789" w:leader="none"/>
        </w:tabs>
        <w:spacing w:lineRule="auto" w:line="240"/>
        <w:jc w:val="center"/>
        <w:rPr/>
      </w:pPr>
      <w:r>
        <w:rPr>
          <w:b/>
          <w:sz w:val="18"/>
          <w:szCs w:val="20"/>
        </w:rPr>
        <w:t>выходной ЛП</w:t>
      </w:r>
    </w:p>
    <w:sectPr>
      <w:footerReference w:type="default" r:id="rId7"/>
      <w:type w:val="nextPage"/>
      <w:pgSz w:orient="landscape" w:w="16838" w:h="11906"/>
      <w:pgMar w:left="9242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1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51:00Z</dcterms:created>
  <dc:creator>Геймер</dc:creator>
  <dc:description/>
  <cp:keywords/>
  <dc:language>en-US</dc:language>
  <cp:lastModifiedBy>Марина</cp:lastModifiedBy>
  <cp:lastPrinted>2006-11-20T13:31:00Z</cp:lastPrinted>
  <dcterms:modified xsi:type="dcterms:W3CDTF">2006-11-20T14:01:00Z</dcterms:modified>
  <cp:revision>30</cp:revision>
  <dc:subject/>
  <dc:title>ОБЩАЯ ХАРАКТЕРИСТИКА РАБОТЫ</dc:title>
</cp:coreProperties>
</file>