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-360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-360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-360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-360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-360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-36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 правах рукописи</w:t>
      </w:r>
    </w:p>
    <w:p>
      <w:pPr>
        <w:pStyle w:val="Normal"/>
        <w:ind w:left="-360" w:firstLine="5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360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ОБАКОВ Дмитрий Александрович</w:t>
      </w:r>
    </w:p>
    <w:p>
      <w:pPr>
        <w:pStyle w:val="Normal"/>
        <w:ind w:left="-360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20"/>
          <w:szCs w:val="20"/>
        </w:rPr>
        <w:t>РАЗРАБОТКА МЕТОДОВ И ИЗМЕРИТЕЛЬНО-УПРАВЛЯЮЩЕЙ СИСТЕМЫ НЕПРЕРЫВНОГО АКТИВНОГО КОНТРОЛЯ КОМПЛЕКСА ГЕОМЕТРИЧЕСКИХ ПОКАЗАТЕЛЕЙ ВКЛАДЫШЕЙ ПОДШИПНИКОВ</w:t>
      </w:r>
    </w:p>
    <w:p>
      <w:pPr>
        <w:pStyle w:val="Normal"/>
        <w:ind w:left="-360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  <w:t>05.11.13 – Приборы и методы контроля природной среды, веществ, материалов и изделий</w:t>
      </w:r>
    </w:p>
    <w:p>
      <w:pPr>
        <w:pStyle w:val="Normal"/>
        <w:ind w:left="-360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 В Т О Р Е Ф Е Р А Т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center"/>
        <w:rPr/>
      </w:pPr>
      <w:r>
        <w:rPr>
          <w:sz w:val="20"/>
          <w:szCs w:val="20"/>
        </w:rPr>
        <w:t>диссертации на соискание ученой степени</w:t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  <w:t>кандидата технических наук</w:t>
      </w:r>
    </w:p>
    <w:p>
      <w:pPr>
        <w:pStyle w:val="Normal"/>
        <w:ind w:left="-360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  <w:t>Тамбов 2007</w:t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>Работа выполнена в Тамбовском государственном техническом университете на кафедре «Радиоэлектронные средства бытового назначения»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>Научный руководитель:                          доктор технических наук, профессор</w:t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Пудовкин Анатолий Петрович</w:t>
      </w:r>
    </w:p>
    <w:p>
      <w:pPr>
        <w:pStyle w:val="Normal"/>
        <w:ind w:left="-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>Официальные оппоненты:                      доктор технических наук, профессор</w:t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Мордасов Михаил Михайлович</w:t>
      </w:r>
    </w:p>
    <w:p>
      <w:pPr>
        <w:pStyle w:val="Normal"/>
        <w:ind w:left="-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кандидат технических наук, доцент</w:t>
      </w:r>
    </w:p>
    <w:p>
      <w:pPr>
        <w:pStyle w:val="Normal"/>
        <w:ind w:left="-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Суслин Михаил Алексеевич</w:t>
      </w:r>
    </w:p>
    <w:p>
      <w:pPr>
        <w:pStyle w:val="Normal"/>
        <w:ind w:left="-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>Ведущая организация:                            АООТ НИИ «Электромера»,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г. Санкт-Петербург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>Защита диссертации состоится «</w:t>
      </w:r>
      <w:r>
        <w:rPr>
          <w:sz w:val="20"/>
          <w:szCs w:val="20"/>
          <w:u w:val="single"/>
        </w:rPr>
        <w:t xml:space="preserve"> 28 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 ноября   </w:t>
      </w:r>
      <w:r>
        <w:rPr>
          <w:sz w:val="20"/>
          <w:szCs w:val="20"/>
        </w:rPr>
        <w:t>2007 г. в ____ часов на заседании диссертационного совета Д 212.260.01 Тамбовского госу-дарственного технического университета по адресу: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>392000, г. Тамбов, ул. Советская, 106, ТГТУ, Большой зал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>Отзывы в двух экземплярах, скрепленные гербовой печатью, просим направлять по адресу: 392000, г. Тамбов, ул. Советская, 106, ТГТУ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>С диссертацией можно ознакомиться в библиотеке университета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>Автореферат разослан «_____» ________________ 2007 г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>Ученый секретарь</w:t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>диссертационного совета                                                              А.А. Чуриков</w:t>
      </w:r>
    </w:p>
    <w:sectPr>
      <w:type w:val="nextPage"/>
      <w:pgSz w:orient="landscape" w:w="16838" w:h="11906"/>
      <w:pgMar w:left="9526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8:38:00Z</dcterms:created>
  <dc:creator>Escom</dc:creator>
  <dc:description/>
  <cp:keywords/>
  <dc:language>en-US</dc:language>
  <cp:lastModifiedBy>Escom</cp:lastModifiedBy>
  <cp:lastPrinted>2007-10-23T10:45:00Z</cp:lastPrinted>
  <dcterms:modified xsi:type="dcterms:W3CDTF">2007-10-23T06:46:00Z</dcterms:modified>
  <cp:revision>16</cp:revision>
  <dc:subject/>
  <dc:title>На правах рукописи</dc:title>
</cp:coreProperties>
</file>