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28"/>
        <w:ind w:hanging="0"/>
        <w:rPr>
          <w:caps/>
          <w:sz w:val="18"/>
          <w:szCs w:val="18"/>
        </w:rPr>
      </w:pPr>
      <w:r>
        <w:rPr>
          <w:caps/>
          <w:sz w:val="18"/>
          <w:szCs w:val="18"/>
        </w:rPr>
        <w:t>общая характеристика работы</w:t>
      </w:r>
    </w:p>
    <w:p>
      <w:pPr>
        <w:pStyle w:val="Style9"/>
        <w:widowControl w:val="false"/>
        <w:spacing w:lineRule="auto" w:line="228"/>
        <w:ind w:firstLine="425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sz w:val="18"/>
          <w:szCs w:val="18"/>
        </w:rPr>
        <w:t>Актуальность темы исследования.</w:t>
      </w:r>
      <w:r>
        <w:rPr>
          <w:sz w:val="18"/>
          <w:szCs w:val="18"/>
        </w:rPr>
        <w:t xml:space="preserve"> Стремление сохранить известные преимущества процесса псевдоожижения (большая поверхность взаимодействия твердых частиц с газом, малые градиенты температур в объеме слоя, высокая интенсивность теплообмена слоя с погруженными в него поверхностями и др.) при химической, термической и механической обработке крупнозернистых и гранулированных материалов, псевдоожижение которых обычно требует высоких скоростей газа и сопровождается низким выходом целевого продукта из – за плохих условий взаимодействия между твердой и газовой фазами слоя, привело к появлению нового способа псевдоожижения, когда крупные частицы псевдоожижаются в слое более мелких частиц. Варьируя размеры и плотность мелких частиц, удается избежать сегрегации в псевдоожиженном слое частиц по плотности и размерам, т.е. достичь совместного псевдоожижения мелких и крупных частиц, когда крупные и тяжелые частицы свободно перемешиваются в объеме слоя, переходя в псевдоожиженное состояние при скорости газа в несколько раз меньшей, чем требовалось для частиц крупной фракции в отдельност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плане практического использования указанный способ совместного псевдоожижения мелких и крупных частиц был предложен для сушки и замораживания пищевых продуктов в псевдоожиженном слое мелких инертных частиц, а исследования гидродинамики процесса проводились только при совместном псевдоожижении двух и более монодисперсных фракций частиц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тоже время процесс совместного псевдоожижения может быть использован для организации совместного сжигания мелкозернистых углей (к примеру, антрацитового штыба) и биогранул, производство которых из сельскохозяйственных или древесных отходов расширяется как в России, так и за рубежом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Настоящая работа выполнялась в этом актуальном направлении в рамках государственного контракта с Федеральным агентством по науке и инновациям РФ № 02.442. 11. 7550 по теме 2006 – РИ – 19.0/001.715 «Проведение научных исследований молодыми учеными. Энергосберегающие технологии сжигания низкосортного топлива и биомассы с применением разработанной автономной теплогенерирующей установки», 2006 г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едыдущие исследования, выполненные в Тамбовском государственном техническом университете, позволили определить оптимальные параметры процесса сжигания антрацитового штыба в высокотемпературном кипящем (псевдоожиженном) слое, в печах небольших технологических установок в химической промышленности, и топках котлов в коммунальной и промышленной энергетике. Однако, при сжигании штыба по разработанной технологии высока эмиссия оксидов серы и азота в атмосферу. Одним из эффективных способов снижения эмиссии загрязняющих компонентов в атмосферу (в том числе диоксида углерода и золы) является совместное сжигание низкосортных углей (в том числе и антрацитового штыба) и биомассы. Реализация такой технологии особенно привлекательна для южных регионов РФ, где образуются значительные невостребованные объемы биомассы в виде лузги подсолнечника, риса, проса, гречихи, соломы и т.п., из которых возможно производство топливных гранул высокими насыпной плотности и теплотой сгор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Анализ литературных данных показал, что отсутствуют сведения не только об оптимальных параметрах процесса совместного сжигания антрацитового штыба и биогранул в высокотемпературном псевдоожиженном слое, но и не исследованы процессы совместного псевдоожижения штыба и гранул, тогда как эти два компонента топливной смеси сильно отличаются размерами и формой составляющих их частиц. Отсутствуют аналитические или эмпирические зависимости, позволяющие рассчитывать минимальную скорость псевдоожижения топливной смеси, а также учитывать изменение этой скорости с изменением температуры псевдоожижающего газа (здесь под минимальной скоростью псевдоожижения понимается то минимальное значение скорости воздуха, отнесенное к поперечному сечению аппарата с псевдоожиженным слоем, при котором весь полидисперсный слой переходит в псевдоожиженное состояние). Не определены также оптимальные составы сжигаемой топливной смеси антрацитового штыба и биогранул, как с точки зрения эффективности процесса сжигания, так и с точки зрения минимальной эмиссии в атмосферу оксида углерода, оксидов серы и азота.</w:t>
      </w:r>
    </w:p>
    <w:p>
      <w:pPr>
        <w:pStyle w:val="Normal"/>
        <w:ind w:firstLine="567"/>
        <w:jc w:val="both"/>
        <w:rPr/>
      </w:pPr>
      <w:r>
        <w:rPr>
          <w:b/>
          <w:sz w:val="18"/>
          <w:szCs w:val="18"/>
        </w:rPr>
        <w:t xml:space="preserve">Целью работы </w:t>
      </w:r>
      <w:r>
        <w:rPr>
          <w:sz w:val="18"/>
          <w:szCs w:val="18"/>
        </w:rPr>
        <w:t>является исследование особенностей гидродинамики псевдоожиженного слоя антрацитового штыба и биогранул и влияния этих особенностей на процесс совместного сжигания этих топлив в топочных устройствах печей химических производств и котельных установок малой мощности</w:t>
      </w:r>
      <w:r>
        <w:rPr>
          <w:b/>
          <w:sz w:val="18"/>
          <w:szCs w:val="18"/>
        </w:rPr>
        <w:t>.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указанной целью </w:t>
      </w:r>
      <w:r>
        <w:rPr>
          <w:b/>
          <w:sz w:val="18"/>
          <w:szCs w:val="18"/>
        </w:rPr>
        <w:t>задачами исследования являются: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1. Исследование процесса перехода в псевдоожиженное состояние смеси, состоящей из антрацитового штыба и гранул, изготовленных из лузги подсолнечника  в зависимости от концентрации биогранул в смес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2. Получение расчетных зависимостей для определения минимальной скорости псевдоожижения смеси частиц, состоящей из антрацитового штыба и биогранул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3. Исследование процесса совместного горения указанных выше биогранул и антрацитового штыба в высокотемпературном кипящем слое в топке промышленного котла со стационарной воздухораспределительной решеткой с периодической ручной подачей топлива, для оценки скорости горения топливной смеси и эмиссии оксидов серы, азота и диоксида углерода.</w:t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</w:rPr>
        <w:t>Научная новизна.</w:t>
      </w:r>
      <w:r>
        <w:rPr>
          <w:sz w:val="18"/>
          <w:szCs w:val="18"/>
        </w:rPr>
        <w:t xml:space="preserve"> Впервые экспериментально исследован процесс совместного псевдоожижения антрацитового штыба и биогранул – частиц, резко отличающихся друг от друга по форме и размерам – применительно к процессу их совместного сжигания в топке с высокотемпературным псевдоожиженным слоем. Определены предельные концентрации биогранул в их смеси со штыбом, обеспечивающие стабильность процесса псевдоожижения и максимальную </w:t>
      </w:r>
      <w:r>
        <w:rPr>
          <w:bCs/>
          <w:sz w:val="18"/>
          <w:szCs w:val="18"/>
        </w:rPr>
        <w:t>эффективность</w:t>
      </w:r>
      <w:r>
        <w:rPr>
          <w:sz w:val="18"/>
          <w:szCs w:val="18"/>
        </w:rPr>
        <w:t xml:space="preserve"> процесса совместного горения штыба и биогранул при минимальной </w:t>
      </w:r>
      <w:r>
        <w:rPr>
          <w:bCs/>
          <w:sz w:val="18"/>
          <w:szCs w:val="18"/>
        </w:rPr>
        <w:t>эмиссии</w:t>
      </w:r>
      <w:r>
        <w:rPr>
          <w:sz w:val="18"/>
          <w:szCs w:val="18"/>
        </w:rPr>
        <w:t xml:space="preserve"> диоксида серы и азота в атмосферу.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Получена аналитическая зависимость для расчета минимальной скорости совместного псевдоожижения двух полидисперсных смесей частиц, резко отличающихся по форме и размерам при турбулентном обтекании частиц псевдоожижающим газом.</w:t>
      </w:r>
    </w:p>
    <w:p>
      <w:pPr>
        <w:pStyle w:val="Normal"/>
        <w:ind w:firstLine="567"/>
        <w:jc w:val="both"/>
        <w:rPr/>
      </w:pPr>
      <w:r>
        <w:rPr>
          <w:b/>
          <w:sz w:val="18"/>
          <w:szCs w:val="18"/>
        </w:rPr>
        <w:t xml:space="preserve">Практическая ценность. </w:t>
      </w:r>
      <w:r>
        <w:rPr>
          <w:sz w:val="18"/>
          <w:szCs w:val="18"/>
        </w:rPr>
        <w:t>Результаты исследова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могут быть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спользованы научно – исследовательскими и проектно – технологическими организациями, занимающимися разработкой и модернизацией топок печей и нагревательных устройств малотоннажных производств химической промышленности, а также котлов и котельных  коммунальной и промышленной энергетик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ы работы реализованы при реконструкции коммунальной котельной в Инжавинском районе Тамбовской области (МОУ СОШ № 1)за счет замены антрацита класса «семечко» на смесь антрацитового штыба и биогранул, изготовленных из лузги подсолнечника, получен годовой экономический эффект 245920 рублей (в ценах 2005 г.).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Предложена конструкция водогрейного котла (получен Евразийский Патент № 006130 от 27.10.05 г.), предназначенного для сжигания в псевдоожиженном слое мелкозернистого твердого топлива, в том числе смеси антрацитового штыба и биогранул.</w:t>
      </w:r>
    </w:p>
    <w:p>
      <w:pPr>
        <w:pStyle w:val="Normal"/>
        <w:ind w:firstLine="567"/>
        <w:jc w:val="both"/>
        <w:rPr>
          <w:iCs/>
          <w:color w:val="000000"/>
          <w:sz w:val="18"/>
          <w:szCs w:val="18"/>
        </w:rPr>
      </w:pPr>
      <w:r>
        <w:rPr>
          <w:b/>
          <w:sz w:val="18"/>
          <w:szCs w:val="18"/>
        </w:rPr>
        <w:t>Апробация работы.</w:t>
      </w:r>
      <w:r>
        <w:rPr>
          <w:sz w:val="18"/>
          <w:szCs w:val="18"/>
        </w:rPr>
        <w:t xml:space="preserve"> Результаты исследований докладывались и обсуждались на: 2</w:t>
      </w:r>
      <w:r>
        <w:rPr>
          <w:sz w:val="18"/>
          <w:szCs w:val="18"/>
          <w:vertAlign w:val="superscript"/>
          <w:lang w:val="en-US"/>
        </w:rPr>
        <w:t>nd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World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Conference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on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Pellets</w:t>
      </w:r>
      <w:r>
        <w:rPr>
          <w:iCs/>
          <w:color w:val="000000"/>
          <w:sz w:val="18"/>
          <w:szCs w:val="18"/>
        </w:rPr>
        <w:t xml:space="preserve">, </w:t>
      </w:r>
      <w:r>
        <w:rPr>
          <w:iCs/>
          <w:color w:val="000000"/>
          <w:sz w:val="18"/>
          <w:szCs w:val="18"/>
          <w:lang w:val="en-US"/>
        </w:rPr>
        <w:t>Jonkoping</w:t>
      </w:r>
      <w:r>
        <w:rPr>
          <w:iCs/>
          <w:color w:val="000000"/>
          <w:sz w:val="18"/>
          <w:szCs w:val="18"/>
        </w:rPr>
        <w:t xml:space="preserve">, </w:t>
      </w:r>
      <w:r>
        <w:rPr>
          <w:iCs/>
          <w:color w:val="000000"/>
          <w:sz w:val="18"/>
          <w:szCs w:val="18"/>
          <w:lang w:val="en-US"/>
        </w:rPr>
        <w:t>Sweden</w:t>
      </w:r>
      <w:r>
        <w:rPr>
          <w:iCs/>
          <w:color w:val="000000"/>
          <w:sz w:val="18"/>
          <w:szCs w:val="18"/>
        </w:rPr>
        <w:t xml:space="preserve">, 30 </w:t>
      </w:r>
      <w:r>
        <w:rPr>
          <w:iCs/>
          <w:color w:val="000000"/>
          <w:sz w:val="18"/>
          <w:szCs w:val="18"/>
          <w:lang w:val="en-US"/>
        </w:rPr>
        <w:t>May</w:t>
      </w:r>
      <w:r>
        <w:rPr>
          <w:iCs/>
          <w:color w:val="000000"/>
          <w:sz w:val="18"/>
          <w:szCs w:val="18"/>
        </w:rPr>
        <w:t xml:space="preserve"> – 1 </w:t>
      </w:r>
      <w:r>
        <w:rPr>
          <w:iCs/>
          <w:color w:val="000000"/>
          <w:sz w:val="18"/>
          <w:szCs w:val="18"/>
          <w:lang w:val="en-US"/>
        </w:rPr>
        <w:t>June</w:t>
      </w:r>
      <w:r>
        <w:rPr>
          <w:iCs/>
          <w:color w:val="000000"/>
          <w:sz w:val="18"/>
          <w:szCs w:val="18"/>
        </w:rPr>
        <w:t xml:space="preserve"> 2006 (</w:t>
      </w:r>
      <w:r>
        <w:rPr>
          <w:sz w:val="18"/>
          <w:szCs w:val="18"/>
        </w:rPr>
        <w:t>Второй Всемирной конференции по пеллетам, Швеция, Йончепинг, 30 мая – 1 июня 2006), 19</w:t>
      </w:r>
      <w:r>
        <w:rPr>
          <w:sz w:val="18"/>
          <w:szCs w:val="18"/>
          <w:vertAlign w:val="superscript"/>
          <w:lang w:val="en-US"/>
        </w:rPr>
        <w:t>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nternation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onferenc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Fluidize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e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ombustio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Vien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Austri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ay</w:t>
      </w:r>
      <w:r>
        <w:rPr>
          <w:sz w:val="18"/>
          <w:szCs w:val="18"/>
        </w:rPr>
        <w:t xml:space="preserve"> 21 – 24, 2006 (19 – ой Международной конференции по сжиганию в псевдоожиженном слое, Вена, Австрия, 21 – 24 мая 2006 г.), </w:t>
      </w:r>
      <w:r>
        <w:rPr>
          <w:sz w:val="18"/>
          <w:szCs w:val="18"/>
          <w:lang w:val="en-US"/>
        </w:rPr>
        <w:t>Swedish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en-US"/>
        </w:rPr>
        <w:t>Finnis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Flam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ays</w:t>
      </w:r>
      <w:r>
        <w:rPr>
          <w:sz w:val="18"/>
          <w:szCs w:val="18"/>
        </w:rPr>
        <w:t xml:space="preserve"> 2005, </w:t>
      </w:r>
      <w:r>
        <w:rPr>
          <w:sz w:val="18"/>
          <w:szCs w:val="18"/>
          <w:lang w:val="en-US"/>
        </w:rPr>
        <w:t>Bora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wede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October</w:t>
      </w:r>
      <w:r>
        <w:rPr>
          <w:sz w:val="18"/>
          <w:szCs w:val="18"/>
        </w:rPr>
        <w:t xml:space="preserve"> 18 – 19, 2005 (Международной конференции «Шведско – Финские дни пламени», Бурос, Швеция, 18 – 19 октября 2005 г.,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Международной конференции «Проблемы промышленной теплотехники», Киев, Украина, 26 – 30 сентября 2005 г., Второй в Украине международной конференции «Энергия из биомассы», Киев, Украина, 20 – 22 сентября 2004 г.</w:t>
      </w:r>
    </w:p>
    <w:p>
      <w:pPr>
        <w:pStyle w:val="Heading6"/>
        <w:spacing w:lineRule="auto" w:line="22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Публикации. </w:t>
      </w:r>
      <w:r>
        <w:rPr>
          <w:b w:val="false"/>
          <w:sz w:val="18"/>
          <w:szCs w:val="18"/>
        </w:rPr>
        <w:t>Основные результаты диссертационной работы отражены в 6 печатных работах, в т.ч. 3 статьи в реферируемых журналах.</w:t>
      </w:r>
    </w:p>
    <w:p>
      <w:pPr>
        <w:pStyle w:val="Normal"/>
        <w:widowControl w:val="false"/>
        <w:spacing w:lineRule="auto" w:line="220"/>
        <w:ind w:firstLine="567"/>
        <w:jc w:val="both"/>
        <w:rPr/>
      </w:pPr>
      <w:r>
        <w:rPr>
          <w:b/>
          <w:sz w:val="18"/>
          <w:szCs w:val="18"/>
        </w:rPr>
        <w:t xml:space="preserve">Структура и объем работы. </w:t>
      </w:r>
      <w:r>
        <w:rPr>
          <w:spacing w:val="2"/>
          <w:sz w:val="18"/>
          <w:szCs w:val="18"/>
        </w:rPr>
        <w:t>Диссертация состоит из введения, четырех глав, основных выводов, списка использованной литературы и приложения. Объем диссертационной работы составляет 105 страниц машинописного текста, содержит 20 рисунков и 19 таблиц. Список литературы включает</w:t>
      </w:r>
      <w:r>
        <w:rPr>
          <w:sz w:val="18"/>
          <w:szCs w:val="18"/>
        </w:rPr>
        <w:t xml:space="preserve"> 92 наименований. Приложение содержит бизнес-план по модернизации существующих угольных котельных и акты внедрения результатов диссертационной работы автора на промышленных предприятиях.</w:t>
      </w:r>
    </w:p>
    <w:p>
      <w:pPr>
        <w:pStyle w:val="Heading5"/>
        <w:spacing w:lineRule="auto" w:line="2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spacing w:lineRule="auto" w:line="228"/>
        <w:rPr>
          <w:sz w:val="18"/>
          <w:szCs w:val="18"/>
        </w:rPr>
      </w:pPr>
      <w:r>
        <w:rPr>
          <w:sz w:val="18"/>
          <w:szCs w:val="18"/>
        </w:rPr>
        <w:t>содержание  работы</w:t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>
          <w:b/>
          <w:sz w:val="18"/>
          <w:szCs w:val="18"/>
        </w:rPr>
        <w:t>Во введении</w:t>
      </w:r>
      <w:r>
        <w:rPr>
          <w:sz w:val="18"/>
          <w:szCs w:val="18"/>
        </w:rPr>
        <w:t xml:space="preserve"> дается общая характеристика содержания диссертационной работы, формулируется цель и основные положения, выносимые на защиту.</w:t>
      </w:r>
    </w:p>
    <w:p>
      <w:pPr>
        <w:pStyle w:val="Normal"/>
        <w:spacing w:lineRule="auto" w:line="232"/>
        <w:ind w:firstLine="567"/>
        <w:jc w:val="both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первой главе </w:t>
      </w:r>
      <w:r>
        <w:rPr>
          <w:sz w:val="18"/>
          <w:szCs w:val="18"/>
        </w:rPr>
        <w:t>работы дан обзор современных представлений о процессе совместного псевдоожижения полидисперсных систем частиц разного размера и плотности, в том числе о существующих аналитических и эмпирических  зависимостях для определения минимальной скорости псевдоожижения полидисперсных систем частиц, представлен анализ существующих видов биомассы и технологий совместного сжигания углей и разных видов биомассы, сделан вывод о необходимости осуществления такого сжигания в псевдоожиженном слое с точки зрения максимальной эффективности и надежности и экологической безопасности процесса.</w:t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sz w:val="18"/>
          <w:szCs w:val="18"/>
        </w:rPr>
        <w:t>На основании проведенного анализа сформулированы основные задачи исследования.</w:t>
      </w:r>
    </w:p>
    <w:p>
      <w:pPr>
        <w:pStyle w:val="Normal"/>
        <w:ind w:firstLine="567"/>
        <w:jc w:val="both"/>
        <w:rPr/>
      </w:pPr>
      <w:r>
        <w:rPr>
          <w:b/>
          <w:sz w:val="18"/>
          <w:szCs w:val="18"/>
        </w:rPr>
        <w:t xml:space="preserve">Во второй главе </w:t>
      </w:r>
      <w:r>
        <w:rPr>
          <w:sz w:val="18"/>
          <w:szCs w:val="18"/>
        </w:rPr>
        <w:t>представлены методика проведения экспериментов по исследованию процесса совместного псевдоожижения частиц антрацитового штыба и биогранул, изготовленных из лузги подсолнечника на «холодной модели» (при комнатной температуре) и процессов совместного сжигания антрацитового штыба и биогранул в топке промышленного котла мощностью 300 кВт, конструкция которого разработана в результате предыдущих исследований, проводимых в Тамбовском государственном техническом университете. Исследования на «холодной модели» проведены в аппарате с прозрачными стенками, сечением 483 х 195 мм и высотой 1500 мм. Аппарат снабжен перфорированной воздухораспределительной решеткой (с долей «живого сечения» 5 %). Перепад давления в слое измерялся дифференциальным микроманометром ММ-1. Скорость воздуха, отнесенная к сечению пустого аппарата, измерялась  с помощью термоанемометра «</w:t>
      </w:r>
      <w:r>
        <w:rPr>
          <w:sz w:val="18"/>
          <w:szCs w:val="18"/>
          <w:lang w:val="en-US"/>
        </w:rPr>
        <w:t>Testo</w:t>
      </w:r>
      <w:r>
        <w:rPr>
          <w:sz w:val="18"/>
          <w:szCs w:val="18"/>
        </w:rPr>
        <w:t xml:space="preserve"> 405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1»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В слой последовательно загружались порции частиц, содержащих 20, 40, 50, 60 % и 100 % биогранул и 80, 60, 50 и 40 % антрацитового штыба соответственно. Вес частиц, загружаемых в аппарат, был постоянен и равен 5700 г. После загрузки порции частиц в аппарат включалась воздуходувка и слой частиц переводился в псевдоожиженное состояние. Постепенно увеличивая расход воздуха,  измерялся перепад давления в слое и высота расширившегося слоя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Исследования процессов совместного сжигания штыба и гранул проведены на промышленном котле, схема которого представлена на рисунке 1. В промышленном котле площадь поперечного сечения слоя была равна 0,452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Диаметр жаровой трубы котла был равен 1100 мм, длина жаровой трубы – 1200 мм, доля «живого» сечения воздухораспределительной решетки котла составляла 5 %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1405</wp:posOffset>
                </wp:positionH>
                <wp:positionV relativeFrom="paragraph">
                  <wp:posOffset>930910</wp:posOffset>
                </wp:positionV>
                <wp:extent cx="25400" cy="25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15pt;margin-top:73.3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76600" cy="191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54" t="18497" r="7154" b="1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. Корпус котла. 2. Жаровая труба. 3. Устройство ввода дутьевого воздух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 слой топлива</w:t>
      </w:r>
      <w:r>
        <w:rPr>
          <w:color w:val="000000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4. Короткие дымогарные трубы.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. Длинные дымогарные трубы. 6. Псевдоожиженный слой.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>7. Передняя дымовая коробка 8. Задняя дымовая коробка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9. Дверка топки котла. </w:t>
      </w:r>
      <w:r>
        <w:rPr>
          <w:color w:val="000000"/>
          <w:sz w:val="18"/>
          <w:szCs w:val="18"/>
          <w:lang w:val="en-US"/>
        </w:rPr>
        <w:t>B</w:t>
      </w:r>
      <w:r>
        <w:rPr>
          <w:color w:val="000000"/>
          <w:sz w:val="18"/>
          <w:szCs w:val="18"/>
        </w:rPr>
        <w:t xml:space="preserve"> –Место отбора проб дымовых газ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Рисунок 1 – Схема котла, на котором проводились эксперименты.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еред началом опытов готовились топливные смеси указанного выше состава. Биогранулы при подготовке смесей не измельчались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Котел работал в номинальном режиме, при этом в его топке поочередно сжигались топливные смеси указанного выше состава. Порции топлива забрасывались в топку котла вручную через дверцу. Топливо забрасывалось на слой шлака и золы, оставшиеся от прогорания предыдущей порции. Заброс производили при отключенном дутьевом вентиляторе, после чего вентилятор включали и слой переходил в псевдоожиженное состояние. При переходе на сжигание топливной смеси другого состава из котла полностью удалялась зола и шлак, а котел разжигался вновь. После заброса порции топлива через каждые 60 секунд определялись температура и содержание в уходящих газах 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СО, 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 Определение химического состава и температуры дымовых газов проводилось в задней дымовой коробке (поз. 8, рисунок 1) котла после прохода газов по коротким дымогарным трубам (поз. 4, рисунок 1). Концентрации указанных компонентов измерялись с помощью газоанализатора «Газотест»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Время горения штыба оценивалось по изменению концентрации кислорода в дымовых газах. Считалось, что горение порции топлива завершилось, если концентрация кислорода в дымовых газах достигала того значения, которое было перед началом опыта. </w:t>
      </w:r>
    </w:p>
    <w:p>
      <w:pPr>
        <w:pStyle w:val="TextBodyIndent"/>
        <w:spacing w:lineRule="auto" w:line="228"/>
        <w:ind w:left="0" w:firstLine="567"/>
        <w:rPr/>
      </w:pPr>
      <w:r>
        <w:rPr>
          <w:b/>
          <w:sz w:val="18"/>
          <w:szCs w:val="18"/>
          <w:lang w:val="ru-RU"/>
        </w:rPr>
        <w:t xml:space="preserve">В третьей главе </w:t>
      </w:r>
      <w:r>
        <w:rPr>
          <w:sz w:val="18"/>
          <w:szCs w:val="18"/>
          <w:lang w:val="ru-RU"/>
        </w:rPr>
        <w:t>изложены результаты исследования процесса совместного псевдоожижения и сжигания частиц антрацитового штыба и биогранул. Характеристики этих материалов представлены в таблице 1.</w:t>
      </w:r>
    </w:p>
    <w:p>
      <w:pPr>
        <w:pStyle w:val="Normal"/>
        <w:jc w:val="center"/>
        <w:rPr/>
      </w:pPr>
      <w:r>
        <w:rPr>
          <w:sz w:val="18"/>
          <w:szCs w:val="18"/>
        </w:rPr>
        <w:t>Таблица 1 – Характеристики частиц антрацитового штыба и биогранул</w:t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6"/>
        <w:gridCol w:w="1427"/>
        <w:gridCol w:w="1808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пли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нтрацитовый шты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анулы из луз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олнечника 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плота сгорания, МДж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к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летучих веществ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ры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частиц топлива, 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фракционного состав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а, мм – массовая доля, 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0 – 0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5 – 1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,0 – 2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,0 – 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,0 – 6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&gt; 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4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10" w:hanging="0"/>
              <w:jc w:val="center"/>
              <w:rPr/>
            </w:pPr>
            <w:r>
              <w:rPr>
                <w:sz w:val="18"/>
                <w:szCs w:val="18"/>
              </w:rPr>
              <w:t>Средний диаметр – 12 мм, средняя длина – 12,5 мм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углерода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водорода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зота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 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кислорода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хлора,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</w:tr>
    </w:tbl>
    <w:p>
      <w:pPr>
        <w:pStyle w:val="TextBodyIndent"/>
        <w:ind w:left="0" w:firstLine="567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В результате исследований на «холодной модели» установлено, что</w:t>
      </w:r>
      <w:r>
        <w:rPr>
          <w:sz w:val="18"/>
          <w:szCs w:val="18"/>
          <w:lang w:val="ru-RU"/>
        </w:rPr>
        <w:t xml:space="preserve"> слой антрацитового штыба переходит в псевдоожиженное состояние при скорости воздуха равной 1,0 м/с, что в 2,37 раза меньше скорости псевдоожижения слоя биогранул. В слое, состоящем из смеси частиц штыба и биогранул, псевдоожижение штыба начинается до того, как во взвешенное состояние перейдут биогранулы. Со снижением концентрации биогранул в смеси значения минимальной скорости псевдоожижения уменьшаются, приближаясь в пределе к минимальной скорости псевдоожижения одного только штыба (рисунок 2, таблица 2).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95</wp:posOffset>
                </wp:positionH>
                <wp:positionV relativeFrom="paragraph">
                  <wp:posOffset>297180</wp:posOffset>
                </wp:positionV>
                <wp:extent cx="36195" cy="361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23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43935" cy="285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унок 2 – Значения перепада давления в слое в зависимости </w:t>
      </w:r>
    </w:p>
    <w:p>
      <w:pPr>
        <w:pStyle w:val="Normal"/>
        <w:jc w:val="center"/>
        <w:rPr/>
      </w:pPr>
      <w:r>
        <w:rPr>
          <w:sz w:val="18"/>
          <w:szCs w:val="18"/>
        </w:rPr>
        <w:t>от скорости воздуха и состава смес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Таблица 2 – Гидродинамические характеристики слоя, состоящего из смеси штыба и биогранул, при его переходе в псевдоожиженное состояние</w:t>
      </w:r>
    </w:p>
    <w:tbl>
      <w:tblPr>
        <w:tblW w:w="6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биогранул в смеси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рость воздуха при переходе слоя в псевдоожиженное состояние, м/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сопротивления слоя при его переходе в псевдоожиженное состояние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en-US"/>
              </w:rPr>
              <w:t>,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,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озность слоя в момент начала его псевдоожижения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</w:t>
            </w:r>
            <w:r>
              <w:rPr>
                <w:sz w:val="18"/>
                <w:szCs w:val="18"/>
                <w:vertAlign w:val="subscript"/>
                <w:lang w:val="en-US"/>
              </w:rPr>
              <w:t>mf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5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</w:t>
            </w:r>
            <w:r>
              <w:rPr>
                <w:sz w:val="18"/>
                <w:szCs w:val="18"/>
              </w:rPr>
              <w:t>44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18"/>
          <w:szCs w:val="18"/>
        </w:rPr>
        <w:t>В результате обработки экспериментальных данных были рассчитаны значения порозности слоя указанного ранее состава в зависимости от скорости псевдоожижающего воздуха и значения коэффициента сопротивления слоя, причем значения последнего рассчитывались по известному уравнению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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= (Eu 2 d</w:t>
            </w:r>
            <w:r>
              <w:rPr>
                <w:sz w:val="18"/>
                <w:szCs w:val="18"/>
                <w:vertAlign w:val="subscript"/>
              </w:rPr>
              <w:t>э</w:t>
            </w:r>
            <w:r>
              <w:rPr>
                <w:sz w:val="18"/>
                <w:szCs w:val="18"/>
                <w:lang w:val="fr-FR"/>
              </w:rPr>
              <w:t>)/</w:t>
            </w:r>
            <w:r>
              <w:rPr>
                <w:i/>
                <w:sz w:val="18"/>
                <w:szCs w:val="18"/>
                <w:lang w:val="fr-FR"/>
              </w:rPr>
              <w:t>H</w:t>
            </w:r>
            <w:r>
              <w:rPr>
                <w:sz w:val="18"/>
                <w:szCs w:val="18"/>
                <w:lang w:val="fr-FR"/>
              </w:rPr>
              <w:t xml:space="preserve"> = 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</w:t>
            </w:r>
            <w:r>
              <w:rPr>
                <w:i/>
                <w:sz w:val="18"/>
                <w:szCs w:val="18"/>
                <w:lang w:val="fr-FR"/>
              </w:rPr>
              <w:t>P</w:t>
            </w:r>
            <w:r>
              <w:rPr>
                <w:sz w:val="18"/>
                <w:szCs w:val="18"/>
                <w:lang w:val="fr-FR"/>
              </w:rPr>
              <w:t xml:space="preserve"> 2 </w:t>
            </w:r>
            <w:r>
              <w:rPr>
                <w:i/>
                <w:sz w:val="18"/>
                <w:szCs w:val="18"/>
                <w:lang w:val="fr-FR"/>
              </w:rPr>
              <w:t>d</w:t>
            </w:r>
            <w:r>
              <w:rPr>
                <w:sz w:val="18"/>
                <w:szCs w:val="18"/>
                <w:vertAlign w:val="subscript"/>
              </w:rPr>
              <w:t>э</w:t>
            </w:r>
            <w:r>
              <w:rPr>
                <w:sz w:val="18"/>
                <w:szCs w:val="18"/>
                <w:lang w:val="fr-FR"/>
              </w:rPr>
              <w:t>)/[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</w:t>
            </w:r>
            <w:r>
              <w:rPr>
                <w:sz w:val="18"/>
                <w:szCs w:val="18"/>
                <w:lang w:val="fr-FR"/>
              </w:rPr>
              <w:t xml:space="preserve"> (</w:t>
            </w:r>
            <w:r>
              <w:rPr>
                <w:i/>
                <w:sz w:val="18"/>
                <w:szCs w:val="18"/>
                <w:lang w:val="fr-FR"/>
              </w:rPr>
              <w:t>U</w:t>
            </w:r>
            <w:r>
              <w:rPr>
                <w:sz w:val="18"/>
                <w:szCs w:val="18"/>
                <w:vertAlign w:val="subscript"/>
                <w:lang w:val="fr-FR"/>
              </w:rPr>
              <w:t>f</w:t>
            </w:r>
            <w:r>
              <w:rPr>
                <w:sz w:val="18"/>
                <w:szCs w:val="18"/>
                <w:lang w:val="fr-FR"/>
              </w:rPr>
              <w:t>/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</w:t>
            </w:r>
            <w:r>
              <w:rPr>
                <w:sz w:val="18"/>
                <w:szCs w:val="18"/>
                <w:lang w:val="fr-FR"/>
              </w:rPr>
              <w:t>)</w:t>
            </w:r>
            <w:r>
              <w:rPr>
                <w:sz w:val="18"/>
                <w:szCs w:val="18"/>
                <w:vertAlign w:val="superscript"/>
                <w:lang w:val="fr-FR"/>
              </w:rPr>
              <w:t>2</w:t>
            </w:r>
            <w:r>
              <w:rPr>
                <w:i/>
                <w:sz w:val="18"/>
                <w:szCs w:val="18"/>
                <w:lang w:val="fr-FR"/>
              </w:rPr>
              <w:t>H</w:t>
            </w:r>
            <w:r>
              <w:rPr>
                <w:sz w:val="18"/>
                <w:szCs w:val="18"/>
                <w:lang w:val="fr-FR"/>
              </w:rPr>
              <w:t>]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оцесс перехода в псевдоожиженное состояние смеси гранул и штыба зависит от содержания биогранул в смеси. При концентрации до 60 %  возможно совместное псевдоожижение штыба и гранул, когда гранулы свободно перемещаются в псевдоожиженном слое штыба. При этом до перехода в псевдоожиженное состояние гранул коэффициент сопротивления слоя либо не меняется, либо меняется слабо. После же перехода в псевдоожиженное состояние биогранул коэффициент сопротивления слоя начинает резко уменьшаться. При концентрации биогранул в смеси 80 % и выше коэффициент сопротивления слоя монотонно снижается с ростом скорости воздуха. Это происходит потому, что штыб выдувается из слоя гранул и псевдоожижается, как показывают визуальные наблюдения, отдельно от гранул в верхней части слоя. Гранулы в этом случае не оказывают сопротивления перемещению частиц штыба, поэтому общее сопротивление слоя оказывается ниже, чем в случае когда гранулы и штыб псевдоожижаются совместно (рисунок 2). В слое, содержащем штыб и гранулы, псевдоожижение штыба начинается до перехода гранул в псевдоожиженное состояние, что отражается в виде пологой кривой зависимости перепада давления в таком слое от скорости газа с небольшим максимумом в точке, соответствующей переходу гранул в псевдоожиженное состояние. При псевдоожижении одних только гранул имеет место классическая кривая зависимости перепада давления в слое от скорости газа с резким пиком в точке, соответствующей переходу слоя гранул в псевдоожиженное состояние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Как видно из таблицы 2, порозность слоя в момент перехода слоя в псевдоожиженное состояние возрастает с увеличением доли биогранул, достигает максимума при концентрации биогранул равной 60 %, а затем практически не ме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иведенные данные о влиянии порозности на процесс совместного псевдоожижения частиц разных размеров подтверждаются известными из литературы экспериментальными данными: чем выше порозность полидисперсного псевдоожиженного слоя, тем более отчетливо наблюдается процесс сепарации крупных и мелких частиц, причем существует такое критическое значение порозности, ниже которой сепарация не наблюдаетс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По результатам эксперимента была рассчитана «истинная» скорость воздуха (скорость воздуха в просветах между частицами слоя) 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f</w:t>
      </w:r>
      <w:r>
        <w:rPr>
          <w:sz w:val="18"/>
          <w:szCs w:val="18"/>
        </w:rPr>
        <w:t>/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Начало псевдоожижения всего слоя происходит при примерно одном и том же значении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 xml:space="preserve"> = 3,97 м/с при х = 0,2; 4,2 м/с при х = 0,4; 4,42 м/с при х = 0,5; 4,13 м/с при х = 0,8; 4,47 м/с при х = 1,0. Это позволяет предположить, что псевдоожижение биогранул в слое антрацитового штыба происходит не за счет вязкости воздуха или вязкости суспензии штыб – воздух, а за счет кинетической энергии воздушного потока, движущегося в просветах между частицами слоя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ind w:left="4" w:firstLine="563"/>
        <w:jc w:val="both"/>
        <w:rPr/>
      </w:pPr>
      <w:r>
        <w:rPr>
          <w:sz w:val="18"/>
          <w:szCs w:val="18"/>
        </w:rPr>
        <w:t>Для расчета минимальной скорости псевдоожижения по аналогии с [</w:t>
      </w:r>
      <w:r>
        <w:rPr>
          <w:color w:val="000000"/>
          <w:sz w:val="18"/>
          <w:szCs w:val="18"/>
          <w:lang w:val="en-US"/>
        </w:rPr>
        <w:t>Row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P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N</w:t>
      </w:r>
      <w:r>
        <w:rPr>
          <w:color w:val="000000"/>
          <w:sz w:val="18"/>
          <w:szCs w:val="18"/>
        </w:rPr>
        <w:t xml:space="preserve">., </w:t>
      </w:r>
      <w:r>
        <w:rPr>
          <w:color w:val="000000"/>
          <w:sz w:val="18"/>
          <w:szCs w:val="18"/>
          <w:lang w:val="en-US"/>
        </w:rPr>
        <w:t>Nienow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W</w:t>
      </w:r>
      <w:r>
        <w:rPr>
          <w:color w:val="000000"/>
          <w:sz w:val="18"/>
          <w:szCs w:val="18"/>
        </w:rPr>
        <w:t>.; «</w:t>
      </w:r>
      <w:r>
        <w:rPr>
          <w:color w:val="000000"/>
          <w:sz w:val="18"/>
          <w:szCs w:val="18"/>
          <w:lang w:val="en-US"/>
        </w:rPr>
        <w:t>Minimu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Fluidizatio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Velocity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of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Multi</w:t>
      </w:r>
      <w:r>
        <w:rPr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  <w:lang w:val="en-US"/>
        </w:rPr>
        <w:t>Componen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Particl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Mixture</w:t>
      </w:r>
      <w:r>
        <w:rPr>
          <w:color w:val="000000"/>
          <w:spacing w:val="-4"/>
          <w:sz w:val="18"/>
          <w:szCs w:val="18"/>
        </w:rPr>
        <w:t xml:space="preserve">», </w:t>
      </w:r>
      <w:r>
        <w:rPr>
          <w:i/>
          <w:color w:val="000000"/>
          <w:spacing w:val="-4"/>
          <w:sz w:val="18"/>
          <w:szCs w:val="18"/>
          <w:lang w:val="en-US"/>
        </w:rPr>
        <w:t>Chemical</w:t>
      </w:r>
      <w:r>
        <w:rPr>
          <w:i/>
          <w:color w:val="000000"/>
          <w:spacing w:val="-4"/>
          <w:sz w:val="18"/>
          <w:szCs w:val="18"/>
        </w:rPr>
        <w:t xml:space="preserve"> </w:t>
      </w:r>
      <w:r>
        <w:rPr>
          <w:i/>
          <w:color w:val="000000"/>
          <w:spacing w:val="-4"/>
          <w:sz w:val="18"/>
          <w:szCs w:val="18"/>
          <w:lang w:val="en-US"/>
        </w:rPr>
        <w:t>Engineering</w:t>
      </w:r>
      <w:r>
        <w:rPr>
          <w:i/>
          <w:color w:val="000000"/>
          <w:spacing w:val="-4"/>
          <w:sz w:val="18"/>
          <w:szCs w:val="18"/>
        </w:rPr>
        <w:t xml:space="preserve"> </w:t>
      </w:r>
      <w:r>
        <w:rPr>
          <w:i/>
          <w:color w:val="000000"/>
          <w:spacing w:val="-4"/>
          <w:sz w:val="18"/>
          <w:szCs w:val="18"/>
          <w:lang w:val="en-US"/>
        </w:rPr>
        <w:t>Science</w:t>
      </w:r>
      <w:r>
        <w:rPr>
          <w:color w:val="000000"/>
          <w:spacing w:val="-4"/>
          <w:sz w:val="18"/>
          <w:szCs w:val="18"/>
        </w:rPr>
        <w:t xml:space="preserve">, 1975, </w:t>
      </w:r>
      <w:r>
        <w:rPr>
          <w:color w:val="000000"/>
          <w:spacing w:val="-4"/>
          <w:sz w:val="18"/>
          <w:szCs w:val="18"/>
          <w:lang w:val="en-US"/>
        </w:rPr>
        <w:t>No</w:t>
      </w:r>
      <w:r>
        <w:rPr>
          <w:color w:val="000000"/>
          <w:spacing w:val="-4"/>
          <w:sz w:val="18"/>
          <w:szCs w:val="18"/>
        </w:rPr>
        <w:t xml:space="preserve"> 8, </w:t>
      </w:r>
      <w:r>
        <w:rPr>
          <w:color w:val="000000"/>
          <w:spacing w:val="-4"/>
          <w:sz w:val="18"/>
          <w:szCs w:val="18"/>
          <w:lang w:val="en-US"/>
        </w:rPr>
        <w:t>Vol</w:t>
      </w:r>
      <w:r>
        <w:rPr>
          <w:color w:val="000000"/>
          <w:spacing w:val="-4"/>
          <w:sz w:val="18"/>
          <w:szCs w:val="18"/>
        </w:rPr>
        <w:t xml:space="preserve">. 30, </w:t>
      </w:r>
      <w:r>
        <w:rPr>
          <w:color w:val="000000"/>
          <w:spacing w:val="-4"/>
          <w:sz w:val="18"/>
          <w:szCs w:val="18"/>
          <w:lang w:val="en-US"/>
        </w:rPr>
        <w:t>pp</w:t>
      </w:r>
      <w:r>
        <w:rPr>
          <w:color w:val="000000"/>
          <w:spacing w:val="-4"/>
          <w:sz w:val="18"/>
          <w:szCs w:val="18"/>
        </w:rPr>
        <w:t>. 1365 – 1369]</w:t>
      </w:r>
      <w:r>
        <w:rPr>
          <w:sz w:val="18"/>
          <w:szCs w:val="18"/>
        </w:rPr>
        <w:t xml:space="preserve"> будем определять перепад давления при течении газа через пористую среду по базовой зависимости: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ind w:left="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703"/>
      </w:tblGrid>
      <w:tr>
        <w:trPr/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>dP/d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i/>
                <w:sz w:val="18"/>
                <w:szCs w:val="18"/>
                <w:lang w:val="nl-NL"/>
              </w:rPr>
              <w:t xml:space="preserve"> = k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 xml:space="preserve"> 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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2-n</w:t>
            </w:r>
            <w:r>
              <w:rPr>
                <w:i/>
                <w:sz w:val="18"/>
                <w:szCs w:val="18"/>
                <w:lang w:val="nl-NL"/>
              </w:rPr>
              <w:t>(U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n</w:t>
            </w:r>
            <w:r>
              <w:rPr>
                <w:i/>
                <w:sz w:val="18"/>
                <w:szCs w:val="18"/>
                <w:lang w:val="nl-NL"/>
              </w:rPr>
              <w:t xml:space="preserve">[S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nl-NL"/>
              </w:rPr>
              <w:t></w:t>
            </w:r>
            <w:r>
              <w:rPr>
                <w:i/>
                <w:sz w:val="18"/>
                <w:szCs w:val="18"/>
                <w:lang w:val="nl-NL"/>
              </w:rPr>
              <w:t>)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nl-NL"/>
              </w:rPr>
              <w:t></w:t>
            </w:r>
            <w:r>
              <w:rPr>
                <w:i/>
                <w:sz w:val="18"/>
                <w:szCs w:val="18"/>
                <w:lang w:val="nl-NL"/>
              </w:rPr>
              <w:t>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2-n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lang w:val="nl-NL"/>
        </w:rPr>
        <w:t>S</w:t>
      </w:r>
      <w:r>
        <w:rPr>
          <w:sz w:val="18"/>
          <w:szCs w:val="18"/>
        </w:rPr>
        <w:t xml:space="preserve"> – удельная поверхность частиц (поверхность частиц слоя, приходящаяся на единицу его объема)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Интегрирование выражения (1) по высоте слоя Н приводит к выражению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703"/>
      </w:tblGrid>
      <w:tr>
        <w:trPr/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nl-NL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  <w:lang w:val="nl-NL"/>
              </w:rPr>
              <w:t></w:t>
            </w:r>
            <w:r>
              <w:rPr>
                <w:i/>
                <w:sz w:val="18"/>
                <w:szCs w:val="18"/>
                <w:lang w:val="nl-NL"/>
              </w:rPr>
              <w:t>P/H</w:t>
            </w:r>
            <w:r>
              <w:rPr>
                <w:sz w:val="18"/>
                <w:szCs w:val="18"/>
                <w:lang w:val="nl-NL"/>
              </w:rPr>
              <w:t xml:space="preserve"> = </w:t>
            </w:r>
            <w:r>
              <w:rPr>
                <w:i/>
                <w:sz w:val="18"/>
                <w:szCs w:val="18"/>
                <w:lang w:val="nl-NL"/>
              </w:rPr>
              <w:t xml:space="preserve"> k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 xml:space="preserve"> 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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2-n</w:t>
            </w:r>
            <w:r>
              <w:rPr>
                <w:i/>
                <w:sz w:val="18"/>
                <w:szCs w:val="18"/>
                <w:lang w:val="nl-NL"/>
              </w:rPr>
              <w:t>(U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n</w:t>
            </w:r>
            <w:r>
              <w:rPr>
                <w:i/>
                <w:sz w:val="18"/>
                <w:szCs w:val="18"/>
                <w:lang w:val="nl-NL"/>
              </w:rPr>
              <w:t xml:space="preserve">[S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nl-NL"/>
              </w:rPr>
              <w:t></w:t>
            </w:r>
            <w:r>
              <w:rPr>
                <w:i/>
                <w:sz w:val="18"/>
                <w:szCs w:val="18"/>
                <w:lang w:val="nl-NL"/>
              </w:rPr>
              <w:t>)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nl-NL"/>
              </w:rPr>
              <w:t></w:t>
            </w:r>
            <w:r>
              <w:rPr>
                <w:i/>
                <w:sz w:val="18"/>
                <w:szCs w:val="18"/>
                <w:lang w:val="nl-NL"/>
              </w:rPr>
              <w:t>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2-n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момент начала псевдоожижения имеем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712"/>
      </w:tblGrid>
      <w:tr>
        <w:trPr/>
        <w:tc>
          <w:tcPr>
            <w:tcW w:w="5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lang w:val="nl-NL"/>
              </w:rPr>
              <w:t>H</w:t>
            </w:r>
            <w:r>
              <w:rPr>
                <w:i/>
                <w:sz w:val="18"/>
                <w:szCs w:val="18"/>
              </w:rPr>
              <w:t xml:space="preserve"> = (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 xml:space="preserve">)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en-US"/>
              </w:rPr>
              <w:t>g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Это приводит к следующему выражению для минимальной скорости псевдоожижения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696"/>
      </w:tblGrid>
      <w:tr>
        <w:trPr/>
        <w:tc>
          <w:tcPr>
            <w:tcW w:w="5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>U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0</w:t>
            </w:r>
            <w:r>
              <w:rPr>
                <w:i/>
                <w:sz w:val="18"/>
                <w:szCs w:val="18"/>
                <w:lang w:val="nl-NL"/>
              </w:rPr>
              <w:t xml:space="preserve"> = k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-1/n</w:t>
            </w:r>
            <w:r>
              <w:rPr>
                <w:i/>
                <w:sz w:val="18"/>
                <w:szCs w:val="18"/>
                <w:lang w:val="nl-NL"/>
              </w:rPr>
              <w:t>[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s</w:t>
            </w:r>
            <w:r>
              <w:rPr>
                <w:i/>
                <w:sz w:val="18"/>
                <w:szCs w:val="18"/>
                <w:lang w:val="nl-NL"/>
              </w:rPr>
              <w:t xml:space="preserve">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)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1/n</w:t>
            </w:r>
            <w:r>
              <w:rPr>
                <w:i/>
                <w:sz w:val="18"/>
                <w:szCs w:val="18"/>
                <w:lang w:val="nl-NL"/>
              </w:rPr>
              <w:t>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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f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(1-2/n)</w:t>
            </w:r>
            <w:r>
              <w:rPr>
                <w:i/>
                <w:sz w:val="18"/>
                <w:szCs w:val="18"/>
                <w:lang w:val="nl-NL"/>
              </w:rPr>
              <w:t>g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1/n</w:t>
            </w:r>
            <w:r>
              <w:rPr>
                <w:i/>
                <w:sz w:val="18"/>
                <w:szCs w:val="18"/>
                <w:lang w:val="nl-NL"/>
              </w:rPr>
              <w:t>[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0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3</w:t>
            </w:r>
            <w:r>
              <w:rPr>
                <w:i/>
                <w:sz w:val="18"/>
                <w:szCs w:val="18"/>
                <w:lang w:val="nl-NL"/>
              </w:rPr>
              <w:t xml:space="preserve">/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nl-NL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0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2 – n</w:t>
            </w:r>
            <w:r>
              <w:rPr>
                <w:i/>
                <w:sz w:val="18"/>
                <w:szCs w:val="18"/>
                <w:lang w:val="nl-NL"/>
              </w:rPr>
              <w:t>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1/n</w:t>
            </w:r>
            <w:r>
              <w:rPr>
                <w:i/>
                <w:sz w:val="18"/>
                <w:szCs w:val="18"/>
                <w:lang w:val="nl-NL"/>
              </w:rPr>
              <w:t>S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(1 – 3n)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ля частиц антрацитового штыба удельная поверхность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= 6/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>1.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причем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>1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0,67. Для гранул цилиндрической формы, имеющих диаметр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и длину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</w:rPr>
        <w:t xml:space="preserve">, </w:t>
      </w:r>
      <w:r>
        <w:rPr>
          <w:sz w:val="18"/>
          <w:szCs w:val="18"/>
        </w:rPr>
        <w:t>удельная поверхность будет равн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703"/>
      </w:tblGrid>
      <w:tr>
        <w:trPr/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nl-NL"/>
              </w:rPr>
            </w:pP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 xml:space="preserve"> = (6/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>)[2/3 + (1/3)(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>)]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нашем случае длина гранул  равна их диаметру (см. таблицу 1), поэтому удельная поверхность таких гранул будет равна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 = </w:t>
      </w:r>
      <w:r>
        <w:rPr>
          <w:sz w:val="18"/>
          <w:szCs w:val="18"/>
        </w:rPr>
        <w:t>6</w:t>
      </w:r>
      <w:r>
        <w:rPr>
          <w:i/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</w:rPr>
        <w:t>2</w:t>
      </w:r>
      <w:r>
        <w:rPr>
          <w:i/>
          <w:sz w:val="18"/>
          <w:szCs w:val="1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В таком случае выражение для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примет вид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703"/>
      </w:tblGrid>
      <w:tr>
        <w:trPr/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 = (6/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)[(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 xml:space="preserve"> + (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  <w:vertAlign w:val="subscript"/>
              </w:rPr>
              <w:t>.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>]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и этом важно, что для использования полученного соотношения (6) не требуется определять условный эквивалентный диаметр смеси частиц штыба и гранул. Поскольку частицы штыба и гранул значительно отличаются по размерам, расчеты эквивалентного диаметра смеси по известным зависимостям дают сильно заниженные результаты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определения минимальной скорости псевдоожижения смеси частиц предложена формула для сферических частиц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701"/>
      </w:tblGrid>
      <w:tr>
        <w:trPr/>
        <w:tc>
          <w:tcPr>
            <w:tcW w:w="59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0</w:t>
            </w:r>
            <w:r>
              <w:rPr>
                <w:i/>
                <w:sz w:val="18"/>
                <w:szCs w:val="18"/>
              </w:rPr>
              <w:t xml:space="preserve"> = </w:t>
            </w:r>
            <w:r>
              <w:rPr>
                <w:i/>
                <w:sz w:val="18"/>
                <w:szCs w:val="18"/>
                <w:lang w:val="nl-NL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{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0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[</w:t>
            </w:r>
            <w:r>
              <w:rPr>
                <w:i/>
                <w:sz w:val="18"/>
                <w:szCs w:val="18"/>
                <w:lang w:val="nl-NL"/>
              </w:rPr>
              <w:t xml:space="preserve">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 xml:space="preserve">)/(1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i/>
                <w:sz w:val="18"/>
                <w:szCs w:val="18"/>
                <w:lang w:val="nl-NL"/>
              </w:rPr>
              <w:t>)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2 – n</w:t>
            </w:r>
            <w:r>
              <w:rPr>
                <w:i/>
                <w:sz w:val="18"/>
                <w:szCs w:val="18"/>
                <w:lang w:val="nl-NL"/>
              </w:rPr>
              <w:t>}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1/n</w:t>
            </w:r>
            <w:r>
              <w:rPr>
                <w:i/>
                <w:sz w:val="18"/>
                <w:szCs w:val="18"/>
                <w:lang w:val="nl-NL"/>
              </w:rPr>
              <w:t>[x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 xml:space="preserve"> +(d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>/d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2</w:t>
            </w:r>
            <w:r>
              <w:rPr>
                <w:i/>
                <w:sz w:val="18"/>
                <w:szCs w:val="18"/>
                <w:lang w:val="nl-NL"/>
              </w:rPr>
              <w:t>)x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2</w:t>
            </w:r>
            <w:r>
              <w:rPr>
                <w:i/>
                <w:sz w:val="18"/>
                <w:szCs w:val="18"/>
                <w:lang w:val="nl-NL"/>
              </w:rPr>
              <w:t xml:space="preserve"> + …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(1 – 3/n)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которая с учетом выражения (6) для двухкомпонентной смеси частиц  штыба и биогранул может быть преобразована к вид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701"/>
      </w:tblGrid>
      <w:tr>
        <w:trPr/>
        <w:tc>
          <w:tcPr>
            <w:tcW w:w="59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>U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0</w:t>
            </w:r>
            <w:r>
              <w:rPr>
                <w:i/>
                <w:sz w:val="18"/>
                <w:szCs w:val="18"/>
                <w:lang w:val="nl-NL"/>
              </w:rPr>
              <w:t xml:space="preserve"> = U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>{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0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3</w:t>
            </w:r>
            <w:r>
              <w:rPr>
                <w:i/>
                <w:sz w:val="18"/>
                <w:szCs w:val="18"/>
                <w:lang w:val="nl-NL"/>
              </w:rPr>
              <w:t xml:space="preserve">[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 xml:space="preserve">)/(1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0</w:t>
            </w:r>
            <w:r>
              <w:rPr>
                <w:i/>
                <w:sz w:val="18"/>
                <w:szCs w:val="18"/>
                <w:lang w:val="nl-NL"/>
              </w:rPr>
              <w:t>)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2 – n</w:t>
            </w:r>
            <w:r>
              <w:rPr>
                <w:i/>
                <w:sz w:val="18"/>
                <w:szCs w:val="18"/>
                <w:lang w:val="nl-NL"/>
              </w:rPr>
              <w:t>}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1/n</w:t>
            </w:r>
            <w:r>
              <w:rPr>
                <w:i/>
                <w:sz w:val="18"/>
                <w:szCs w:val="18"/>
                <w:lang w:val="nl-NL"/>
              </w:rPr>
              <w:t>[(x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>/F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.</w:t>
            </w:r>
            <w:r>
              <w:rPr>
                <w:i/>
                <w:sz w:val="18"/>
                <w:szCs w:val="18"/>
                <w:lang w:val="nl-NL"/>
              </w:rPr>
              <w:t>) +(d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1</w:t>
            </w:r>
            <w:r>
              <w:rPr>
                <w:i/>
                <w:sz w:val="18"/>
                <w:szCs w:val="18"/>
                <w:lang w:val="nl-NL"/>
              </w:rPr>
              <w:t>/d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2</w:t>
            </w:r>
            <w:r>
              <w:rPr>
                <w:i/>
                <w:sz w:val="18"/>
                <w:szCs w:val="18"/>
                <w:lang w:val="nl-NL"/>
              </w:rPr>
              <w:t>)x</w:t>
            </w:r>
            <w:r>
              <w:rPr>
                <w:i/>
                <w:sz w:val="18"/>
                <w:szCs w:val="18"/>
                <w:vertAlign w:val="subscript"/>
                <w:lang w:val="nl-NL"/>
              </w:rPr>
              <w:t>2</w:t>
            </w:r>
            <w:r>
              <w:rPr>
                <w:i/>
                <w:sz w:val="18"/>
                <w:szCs w:val="18"/>
                <w:lang w:val="nl-NL"/>
              </w:rPr>
              <w:t xml:space="preserve"> ]</w:t>
            </w:r>
            <w:r>
              <w:rPr>
                <w:i/>
                <w:sz w:val="18"/>
                <w:szCs w:val="18"/>
                <w:vertAlign w:val="superscript"/>
                <w:lang w:val="nl-NL"/>
              </w:rPr>
              <w:t>(1 -3/n))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)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крупных частиц, которые рассматриваются в настоящем исследовании,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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perscript"/>
        </w:rPr>
        <w:t>0,5</w:t>
      </w:r>
      <w:r>
        <w:rPr>
          <w:sz w:val="18"/>
          <w:szCs w:val="18"/>
        </w:rPr>
        <w:t>, показатель степени в выражении (8) получен равным</w:t>
      </w:r>
    </w:p>
    <w:p>
      <w:pPr>
        <w:pStyle w:val="Normal"/>
        <w:jc w:val="center"/>
        <w:rPr/>
      </w:pPr>
      <w:r>
        <w:rPr>
          <w:sz w:val="18"/>
          <w:szCs w:val="18"/>
        </w:rPr>
        <w:t>1 – 3/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= - 0,5, т.е.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=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огда уравнение (8) примет вид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692"/>
      </w:tblGrid>
      <w:tr>
        <w:trPr/>
        <w:tc>
          <w:tcPr>
            <w:tcW w:w="59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nl-NL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0</w:t>
            </w:r>
            <w:r>
              <w:rPr>
                <w:i/>
                <w:sz w:val="18"/>
                <w:szCs w:val="18"/>
              </w:rPr>
              <w:t xml:space="preserve">= </w:t>
            </w:r>
            <w:r>
              <w:rPr>
                <w:i/>
                <w:sz w:val="18"/>
                <w:szCs w:val="18"/>
                <w:lang w:val="nl-NL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{(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0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>}</w:t>
            </w:r>
            <w:r>
              <w:rPr>
                <w:i/>
                <w:sz w:val="18"/>
                <w:szCs w:val="18"/>
                <w:vertAlign w:val="superscript"/>
              </w:rPr>
              <w:t>1/2</w:t>
            </w:r>
            <w:r>
              <w:rPr>
                <w:i/>
                <w:sz w:val="18"/>
                <w:szCs w:val="18"/>
              </w:rPr>
              <w:t>[</w:t>
            </w:r>
            <w:r>
              <w:rPr>
                <w:i/>
                <w:sz w:val="18"/>
                <w:szCs w:val="18"/>
                <w:lang w:val="nl-NL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 xml:space="preserve"> +(</w:t>
            </w:r>
            <w:r>
              <w:rPr>
                <w:i/>
                <w:sz w:val="18"/>
                <w:szCs w:val="18"/>
                <w:lang w:val="nl-NL"/>
              </w:rPr>
              <w:t>d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lang w:val="nl-NL"/>
              </w:rPr>
              <w:t>d</w:t>
            </w:r>
            <w:r>
              <w:rPr>
                <w:i/>
                <w:sz w:val="18"/>
                <w:szCs w:val="18"/>
                <w:vertAlign w:val="subscript"/>
              </w:rPr>
              <w:t>2.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nl-NL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 xml:space="preserve"> ]</w:t>
            </w:r>
            <w:r>
              <w:rPr>
                <w:i/>
                <w:sz w:val="18"/>
                <w:szCs w:val="18"/>
                <w:vertAlign w:val="superscript"/>
              </w:rPr>
              <w:t>-0,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орозность слоя, состоящего из одного антрацитового штыба может быть легко определена в случае, если известна насыпная плотность штыба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743"/>
      </w:tblGrid>
      <w:tr>
        <w:trPr/>
        <w:tc>
          <w:tcPr>
            <w:tcW w:w="59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 xml:space="preserve"> = 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)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орозность слоя, состоящего из смеси частиц антрацитового штыба и биогранул, может быть рассчитана следующим образом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Пусть  насыпная плотность смеси частиц 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sz w:val="18"/>
          <w:szCs w:val="18"/>
        </w:rPr>
        <w:t xml:space="preserve"> равна сумме насыпных плотностей составляющих эту смесь компонентов с учетом их массовой доли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743"/>
      </w:tblGrid>
      <w:tr>
        <w:trPr/>
        <w:tc>
          <w:tcPr>
            <w:tcW w:w="59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 xml:space="preserve"> =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 xml:space="preserve"> +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л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744"/>
      </w:tblGrid>
      <w:tr>
        <w:trPr/>
        <w:tc>
          <w:tcPr>
            <w:tcW w:w="59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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 xml:space="preserve">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  <w:r>
              <w:rPr>
                <w:i/>
                <w:sz w:val="18"/>
                <w:szCs w:val="18"/>
              </w:rPr>
              <w:t xml:space="preserve"> = х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 xml:space="preserve">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 xml:space="preserve"> +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 xml:space="preserve">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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18"/>
          <w:szCs w:val="18"/>
        </w:rPr>
        <w:t>Если плотности составляющих смесь частиц равны друг другу или близки (как в случае антрацитового штыба и биогранул), то выражение (12) примет вид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744"/>
      </w:tblGrid>
      <w:tr>
        <w:trPr/>
        <w:tc>
          <w:tcPr>
            <w:tcW w:w="59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 -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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i/>
                <w:sz w:val="18"/>
                <w:szCs w:val="18"/>
              </w:rPr>
              <w:t xml:space="preserve"> = х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 xml:space="preserve">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 xml:space="preserve">) +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 xml:space="preserve">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л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745"/>
      </w:tblGrid>
      <w:tr>
        <w:trPr/>
        <w:tc>
          <w:tcPr>
            <w:tcW w:w="59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0</w:t>
            </w:r>
            <w:r>
              <w:rPr>
                <w:i/>
                <w:sz w:val="18"/>
                <w:szCs w:val="18"/>
              </w:rPr>
              <w:t xml:space="preserve"> = 1 –</w:t>
            </w: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 xml:space="preserve"> х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 xml:space="preserve">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 xml:space="preserve">) + </w:t>
            </w: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 xml:space="preserve">(1 -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en-US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Используя совместно выражения (9) и (14) можно определить минимальную скорость псевдоожижения смеси частиц антрацитового штыба и биогранул. Предложенные зависимости можно использовать и для определения минимальной скорости псевдоожижения смеси других крупных частиц. 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ind w:left="4" w:firstLine="563"/>
        <w:jc w:val="both"/>
        <w:rPr>
          <w:color w:val="000000"/>
          <w:spacing w:val="13"/>
          <w:sz w:val="18"/>
          <w:szCs w:val="18"/>
        </w:rPr>
      </w:pPr>
      <w:r>
        <w:rPr>
          <w:sz w:val="18"/>
          <w:szCs w:val="18"/>
        </w:rPr>
        <w:t xml:space="preserve">Рассчитанные по уравнениям (9) и (14) и измеренные значения порозности и минимальной скорости псевдоожижения смеси в зависимости от ее состава приведены в таблице 3. </w:t>
      </w:r>
    </w:p>
    <w:p>
      <w:pPr>
        <w:pStyle w:val="Normal"/>
        <w:jc w:val="both"/>
        <w:rPr/>
      </w:pPr>
      <w:r>
        <w:rPr>
          <w:sz w:val="18"/>
          <w:szCs w:val="18"/>
        </w:rPr>
        <w:t>Таблица 3 – Сопоставление измеренных и рассчитанных значений минимальной скорости псевдоожижения смеси частиц антрацитового штыба и биогранул в зависимости от концентрации последних</w:t>
      </w:r>
    </w:p>
    <w:tbl>
      <w:tblPr>
        <w:tblW w:w="6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819"/>
        <w:gridCol w:w="820"/>
        <w:gridCol w:w="820"/>
        <w:gridCol w:w="820"/>
        <w:gridCol w:w="820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 получения данны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= 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= 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= 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= 0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= 0,8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счет 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, м/с, по зависимостям (9) и (14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Эксперимент, 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8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7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</w:t>
            </w:r>
            <w:r>
              <w:rPr>
                <w:sz w:val="18"/>
                <w:szCs w:val="18"/>
                <w:vertAlign w:val="subscript"/>
              </w:rPr>
              <w:t xml:space="preserve">0 </w:t>
            </w:r>
            <w:r>
              <w:rPr>
                <w:sz w:val="18"/>
                <w:szCs w:val="18"/>
              </w:rPr>
              <w:t xml:space="preserve">по зависимости </w:t>
            </w:r>
            <w:r>
              <w:rPr>
                <w:sz w:val="18"/>
                <w:szCs w:val="18"/>
                <w:lang w:val="en-US"/>
              </w:rPr>
              <w:t>(13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3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03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имент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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ученные в ходе экспериментов или рассчитанные по зависимости (9 - 14) значения минимальной скорости псевдоожижения смеси антрацитового штыба и биогранул при комнатной температуре необходимо пересчитать на ту температуру среды, которая будет реально наблюдаться в топке с высокотемпературным псевдоожиженным слоем, например, для температуры 73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, при которой, как показывают эксперименты, происходит воспламенение антрацитового штыба в псевдоожиженном сло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ля определения минимальной скорости псевдоожижения известное уравнение Эргана может быть преобразовано к вид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733"/>
      </w:tblGrid>
      <w:tr>
        <w:trPr/>
        <w:tc>
          <w:tcPr>
            <w:tcW w:w="5947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,75C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(Re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f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 xml:space="preserve"> + 150C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>Re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f</w:t>
            </w:r>
            <w:r>
              <w:rPr>
                <w:i/>
                <w:sz w:val="18"/>
                <w:szCs w:val="18"/>
                <w:lang w:val="en-US"/>
              </w:rPr>
              <w:t xml:space="preserve"> = Ar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5)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где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С</w:t>
      </w:r>
      <w:r>
        <w:rPr>
          <w:i/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 xml:space="preserve"> = [1/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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i/>
          <w:sz w:val="18"/>
          <w:szCs w:val="18"/>
          <w:lang w:val="en-US"/>
        </w:rPr>
        <w:t>(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</w:t>
      </w:r>
      <w:r>
        <w:rPr>
          <w:i/>
          <w:sz w:val="18"/>
          <w:szCs w:val="18"/>
          <w:vertAlign w:val="subscript"/>
          <w:lang w:val="en-US"/>
        </w:rPr>
        <w:t>mf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], C</w:t>
      </w:r>
      <w:r>
        <w:rPr>
          <w:i/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 xml:space="preserve"> = (1 -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</w:t>
      </w:r>
      <w:r>
        <w:rPr>
          <w:i/>
          <w:sz w:val="18"/>
          <w:szCs w:val="18"/>
          <w:vertAlign w:val="subscript"/>
          <w:lang w:val="en-US"/>
        </w:rPr>
        <w:t>mf</w:t>
      </w:r>
      <w:r>
        <w:rPr>
          <w:i/>
          <w:sz w:val="18"/>
          <w:szCs w:val="18"/>
          <w:lang w:val="en-US"/>
        </w:rPr>
        <w:t>)/[(</w:t>
      </w:r>
      <w:r>
        <w:rPr>
          <w:rFonts w:eastAsia="Symbol" w:cs="Symbol" w:ascii="Symbol" w:hAnsi="Symbol"/>
          <w:i/>
          <w:sz w:val="18"/>
          <w:szCs w:val="18"/>
        </w:rPr>
        <w:t>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vertAlign w:val="superscript"/>
          <w:lang w:val="en-US"/>
        </w:rPr>
        <w:t>2</w:t>
      </w:r>
      <w:r>
        <w:rPr>
          <w:i/>
          <w:sz w:val="18"/>
          <w:szCs w:val="18"/>
          <w:lang w:val="en-US"/>
        </w:rPr>
        <w:t>(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</w:t>
      </w:r>
      <w:r>
        <w:rPr>
          <w:i/>
          <w:sz w:val="18"/>
          <w:szCs w:val="18"/>
          <w:vertAlign w:val="subscript"/>
          <w:lang w:val="en-US"/>
        </w:rPr>
        <w:t>mf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]</w:t>
      </w:r>
    </w:p>
    <w:p>
      <w:pPr>
        <w:pStyle w:val="Normal"/>
        <w:ind w:firstLine="708"/>
        <w:jc w:val="center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4" w:after="0"/>
        <w:jc w:val="both"/>
        <w:rPr/>
      </w:pP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снован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анны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оле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ем</w:t>
      </w:r>
      <w:r>
        <w:rPr>
          <w:sz w:val="18"/>
          <w:szCs w:val="18"/>
          <w:lang w:val="en-US"/>
        </w:rPr>
        <w:t xml:space="preserve"> 250–</w:t>
      </w:r>
      <w:r>
        <w:rPr>
          <w:sz w:val="18"/>
          <w:szCs w:val="18"/>
        </w:rPr>
        <w:t>т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эксперименто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лоя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астиц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мер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плотност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севдоожижаемы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ны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аз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боте</w:t>
      </w:r>
      <w:r>
        <w:rPr>
          <w:sz w:val="18"/>
          <w:szCs w:val="18"/>
          <w:lang w:val="en-US"/>
        </w:rPr>
        <w:t xml:space="preserve"> (</w:t>
      </w:r>
      <w:r>
        <w:rPr>
          <w:color w:val="000000"/>
          <w:spacing w:val="3"/>
          <w:sz w:val="18"/>
          <w:szCs w:val="18"/>
          <w:lang w:val="en-US"/>
        </w:rPr>
        <w:t>Pattipati Ranga R., Wen C.Y.; «Minimum Fluidization Velocity at High Temperature»,</w:t>
      </w:r>
      <w:r>
        <w:rPr>
          <w:i/>
          <w:color w:val="000000"/>
          <w:spacing w:val="-3"/>
          <w:sz w:val="18"/>
          <w:szCs w:val="18"/>
          <w:lang w:val="en-US"/>
        </w:rPr>
        <w:t>Industrial &amp; Engineering Chemistry Process Desing and Development</w:t>
      </w:r>
      <w:r>
        <w:rPr>
          <w:color w:val="000000"/>
          <w:spacing w:val="-3"/>
          <w:sz w:val="18"/>
          <w:szCs w:val="18"/>
          <w:lang w:val="en-US"/>
        </w:rPr>
        <w:t>, 1981,No 4, Vol. 20, pp.</w:t>
      </w:r>
      <w:r>
        <w:rPr>
          <w:color w:val="000000"/>
          <w:spacing w:val="-2"/>
          <w:sz w:val="18"/>
          <w:szCs w:val="18"/>
          <w:lang w:val="en-US"/>
        </w:rPr>
        <w:t>795 – 797)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дела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вод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что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18"/>
          <w:szCs w:val="18"/>
        </w:rPr>
        <w:t></w:t>
      </w:r>
      <w:r>
        <w:rPr>
          <w:sz w:val="18"/>
          <w:szCs w:val="18"/>
          <w:lang w:val="en-US"/>
        </w:rPr>
        <w:t xml:space="preserve"> 14, 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</w:t>
      </w:r>
      <w:r>
        <w:rPr>
          <w:sz w:val="18"/>
          <w:szCs w:val="18"/>
          <w:lang w:val="en-US"/>
        </w:rPr>
        <w:t xml:space="preserve"> 11. </w:t>
      </w:r>
      <w:r>
        <w:rPr>
          <w:sz w:val="18"/>
          <w:szCs w:val="18"/>
        </w:rPr>
        <w:t>Далее считают, что для мелких частиц (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>mf</w:t>
      </w:r>
      <w:r>
        <w:rPr>
          <w:sz w:val="18"/>
          <w:szCs w:val="18"/>
        </w:rPr>
        <w:t xml:space="preserve"> мало) первый член в левой части в уравнении (15) мал и 150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>mf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Ar</w:t>
      </w:r>
      <w:r>
        <w:rPr>
          <w:sz w:val="18"/>
          <w:szCs w:val="18"/>
        </w:rPr>
        <w:t xml:space="preserve"> или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mf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constant</w:t>
      </w:r>
      <w:r>
        <w:rPr>
          <w:sz w:val="18"/>
          <w:szCs w:val="18"/>
        </w:rPr>
        <w:t xml:space="preserve">. Вязкость газа увеличивается с ростом температуры 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mf</w:t>
      </w:r>
      <w:r>
        <w:rPr>
          <w:sz w:val="18"/>
          <w:szCs w:val="18"/>
        </w:rPr>
        <w:t xml:space="preserve"> с ростом температуры псевдоожижающего газа уменьшается. Для крупных частиц (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>mf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</w:t>
      </w:r>
      <w:r>
        <w:rPr>
          <w:sz w:val="18"/>
          <w:szCs w:val="18"/>
        </w:rPr>
        <w:t xml:space="preserve"> 500 </w:t>
      </w:r>
      <w:r>
        <w:rPr>
          <w:rFonts w:eastAsia="Symbol" w:cs="Symbol" w:ascii="Symbol" w:hAnsi="Symbol"/>
          <w:sz w:val="18"/>
          <w:szCs w:val="18"/>
          <w:lang w:val="en-US"/>
        </w:rPr>
        <w:t></w:t>
      </w:r>
      <w:r>
        <w:rPr>
          <w:sz w:val="18"/>
          <w:szCs w:val="18"/>
        </w:rPr>
        <w:t xml:space="preserve"> 1000) первый член в левой части уравнения (15) превосходит значительно второй член и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4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738"/>
      </w:tblGrid>
      <w:tr>
        <w:trPr/>
        <w:tc>
          <w:tcPr>
            <w:tcW w:w="59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1,75(Re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f</w:t>
            </w:r>
            <w:r>
              <w:rPr>
                <w:i/>
                <w:sz w:val="18"/>
                <w:szCs w:val="18"/>
                <w:lang w:val="en-US"/>
              </w:rPr>
              <w:t xml:space="preserve"> )</w:t>
            </w:r>
            <w:r>
              <w:rPr>
                <w:i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 xml:space="preserve"> = Ar </w:t>
            </w:r>
            <w:r>
              <w:rPr>
                <w:i/>
                <w:sz w:val="18"/>
                <w:szCs w:val="18"/>
              </w:rPr>
              <w:t>или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</w:t>
            </w:r>
            <w:r>
              <w:rPr>
                <w:i/>
                <w:sz w:val="18"/>
                <w:szCs w:val="18"/>
                <w:lang w:val="en-US"/>
              </w:rPr>
              <w:t>(U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f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  <w:r>
              <w:rPr>
                <w:i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 xml:space="preserve"> = const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)</w:t>
            </w:r>
          </w:p>
        </w:tc>
      </w:tr>
    </w:tbl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С ростом температуры плотность псевдоожижающего газа снижается, а минимальная скорость псевдоожижения растет. Зная знач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mf</w:t>
      </w:r>
      <w:r>
        <w:rPr>
          <w:sz w:val="18"/>
          <w:szCs w:val="18"/>
        </w:rPr>
        <w:t xml:space="preserve"> и плотность псевдоожижающего газа при комнатной температуре можно найти значение константы в уравнении (16), а зная плотность псевдоожижающего газа при интересующей нас температуре – знач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mf</w:t>
      </w:r>
      <w:r>
        <w:rPr>
          <w:sz w:val="18"/>
          <w:szCs w:val="18"/>
        </w:rPr>
        <w:t xml:space="preserve"> при данной температур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таблице 4 представлены результаты расчета константы в уравнении (16), знач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для различного состава смеси при температуре псевдоожижающего газа 100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 и значения скорости газов в сечении псевдоожиженного слоя в топке котла при указанной температур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ак видно из этой таблице, псевдоожижение смеси штыба и биогранул при температуре псевдоожижающего газа 1000 °С возможно при концентрации биогранул в смеси не более 40%</w:t>
      </w:r>
    </w:p>
    <w:p>
      <w:pPr>
        <w:pStyle w:val="Normal"/>
        <w:rPr/>
      </w:pPr>
      <w:r>
        <w:rPr>
          <w:sz w:val="18"/>
          <w:szCs w:val="18"/>
        </w:rPr>
        <w:t xml:space="preserve">Таблица 4 – Расчетные характеристики слоя частиц штыба и биогранул при температуре 100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</w:t>
      </w:r>
    </w:p>
    <w:tbl>
      <w:tblPr>
        <w:tblW w:w="5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851"/>
        <w:gridCol w:w="709"/>
        <w:gridCol w:w="766"/>
        <w:gridCol w:w="666"/>
        <w:gridCol w:w="7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е константы в уравнении (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 xml:space="preserve">при 10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), 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газа в слое, 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89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Опыты по совместному сжиганию антрацитового штыба и биогранул в топке с псевдоожиженным слоем промышленного котла подтвердили сделанные ранее выводы. Кривые изменения концентрации кислорода в дымовых газах представлены на рисунке 3. Как видно из этого рисунка при сжигании одного антрацитового штыба после подачи свежей порции топлива в течени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300095" cy="2726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7730</wp:posOffset>
                </wp:positionH>
                <wp:positionV relativeFrom="paragraph">
                  <wp:posOffset>2524760</wp:posOffset>
                </wp:positionV>
                <wp:extent cx="123190" cy="1346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τ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0.6pt;mso-wrap-distance-left:9.05pt;mso-wrap-distance-right:9.05pt;mso-wrap-distance-top:0pt;mso-wrap-distance-bottom:0pt;margin-top:198.8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τ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унок 3. Кривые изменения концентрации кислорода </w:t>
      </w:r>
    </w:p>
    <w:p>
      <w:pPr>
        <w:pStyle w:val="Normal"/>
        <w:jc w:val="center"/>
        <w:rPr/>
      </w:pPr>
      <w:r>
        <w:rPr>
          <w:sz w:val="18"/>
          <w:szCs w:val="18"/>
        </w:rPr>
        <w:t>в дымовых газа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мерно 300 секунд концентрация кислорода в дымовых газах не меняется, оставаясь на довольно высоком уровне (14,5 %), который был после чистки топки от золы и шлака, оставшихся от сжигания предыдущей порции топлива. Очевидно, что в этот период времени протекает процесс сушки и прогрева штыба, т.е. процесс подготовки штыба к воспламенению. Затем концентрация кислорода падает, т.е. начинается процесс горения штыба. Достигнув своего минимального значения, концентрация кислорода начинает вновь расти по мере выгорания порции топлива и достигает своего исходного значения при завершении процесса горения топлива. Весь процесс горения порции антрацитового штыба в топке котла нашей конструкции занимает 650 секунд. При сжигании смеси антрацитового штыба и биогранул процессы протекают аналогично описанному выше, но значительно быстрее. При добавлении к штыбу биогранул происходит резкое снижение продолжительности горения топливной смеси в сравнении с продолжительностью горения одного штыба (с 650 до 420 секунд) если концентрация биогранул в смеси не превышает 40 %. В этом диапазоне концентраций слой штыба и гранул должен, согласно нашим расчетам, находиться в псевдоожиженном состоянии, биогранулы равномерно распределяются по объему слоя, горение летучих, выделяющихся из гранул, в максимальной степени способствует прогреву штыба и ускоряет процесс его подготовки к воспламенению. При увеличении концентрации биогранул в смеси псевдоожижение слоя прекращается, скорость в верхнем сечении слоя снижается, перемешивание частиц топлива ухудшается и продолжительность горения уменьшается только на 60 секунд при росте концентрации биогранул с 40 до 100 %. Рост концентрации биогранул в смеси увеличивает эмиссию диоксида азота в атмосферу. При сжигании антрацитового штыба без гранул эмиссия оксида углерода составляет 2370 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. С увеличением доли гранул в смеси со штыбом эмиссия </w:t>
      </w:r>
      <w:r>
        <w:rPr>
          <w:i/>
          <w:sz w:val="18"/>
          <w:szCs w:val="18"/>
        </w:rPr>
        <w:t>СО</w:t>
      </w:r>
      <w:r>
        <w:rPr>
          <w:sz w:val="18"/>
          <w:szCs w:val="18"/>
        </w:rPr>
        <w:t xml:space="preserve"> возрастает и достигает своего максимального значения 3177 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при сжигании одних гранул). С увеличением доли биогранул возрастает эмиссия диоксида азота в атмосферу с 210,4 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х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20 %) до 315,2 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х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100 %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оведенные исследования позволили предложить способ совместного сжигания антрацитового штыба и биогранул в высокотемпературном псевдоожиженном слое, заключающийся в подаче в топку котла заранее приготовленной смеси штыба и гранул, при содержании последних не более 40 %. Проведено опытное внедрение разработанного способа сжигания в котельной Инжавинской средней школы Инжавинского района Тамбовской области.  Технико-экономические показатели работы котельной до и после ее перевода на сжигание смеси антрацитового штыба и биогранул приведены в таблице 5.</w:t>
      </w:r>
    </w:p>
    <w:p>
      <w:pPr>
        <w:pStyle w:val="Normal"/>
        <w:jc w:val="both"/>
        <w:rPr/>
      </w:pPr>
      <w:r>
        <w:rPr>
          <w:sz w:val="18"/>
          <w:szCs w:val="18"/>
        </w:rPr>
        <w:t>Таблица 5 - Технико-экономические показатели работы котельной Инжавинской средней школы № 1 до и после её перевода на сжигание смеси антрацитового штыба и биогранул, изготовленных из лузги подсолнечника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сле реализации проек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6" w:firstLine="4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соединенная мощность котельной, 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6" w:firstLine="4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овая потребность в топли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6" w:firstLine="4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овые затраты на топливо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6" w:firstLine="4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2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затрат, т. руб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кономия затрат на топливо позволила произвести реконструкцию котельной и установить в ней вместо  четырех котлов «Универсал – 6» два котла КВр – 0,3 АК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ы исследования приняты к внедрению в коммунальной энергетике Тамбовской и Ростовской областей. В 2007 году в котельных МУП «Заветинские теплосети» (Заветное, Ростовской области) планируется применение процесса совместного сжигания гранул из лузги подсолнечника и антрацитового штыба. Компания </w:t>
      </w:r>
      <w:r>
        <w:rPr>
          <w:sz w:val="18"/>
          <w:szCs w:val="18"/>
          <w:lang w:val="en-US"/>
        </w:rPr>
        <w:t>Camc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nternational</w:t>
      </w:r>
      <w:r>
        <w:rPr>
          <w:sz w:val="18"/>
          <w:szCs w:val="18"/>
        </w:rPr>
        <w:t xml:space="preserve"> (ведущая организация в области реализации механизмов Киотского протокола, занимающаяся идентифицированием, кредитованием и реализацией проектов по сокращению выбросов парниковых газов) будет использовать результаты исследования при разработке проектов совместного осуществления по сокращению выбросов диоксида углерода с предприятиями коммунального хозяйства и промышленной энергетики России и других стран.</w:t>
      </w:r>
    </w:p>
    <w:p>
      <w:pPr>
        <w:pStyle w:val="Style9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Style9"/>
        <w:rPr>
          <w:bCs/>
          <w:sz w:val="18"/>
          <w:szCs w:val="18"/>
        </w:rPr>
      </w:pPr>
      <w:r>
        <w:rPr>
          <w:bCs/>
          <w:sz w:val="18"/>
          <w:szCs w:val="18"/>
        </w:rPr>
        <w:t>ОСНОВНЫЕ РЕЗУЛЬТАТЫ И ВЫВОДЫ РАБОТЫ</w:t>
      </w:r>
    </w:p>
    <w:p>
      <w:pPr>
        <w:pStyle w:val="Style1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ind w:left="0" w:firstLine="567"/>
        <w:rPr/>
      </w:pPr>
      <w:r>
        <w:rPr>
          <w:sz w:val="18"/>
          <w:szCs w:val="18"/>
          <w:lang w:val="ru-RU"/>
        </w:rPr>
        <w:t>Исследован процесс совместного псевдоожижения антрацитового штыба и биогранул, изготовленных из лузги подсолнечника, на «холодной» модели при комнатной температуре, в результате чего установлено: добавление мелких частиц (антрацитового штыба) к более крупным частицам (биогранулам) позволяет существенно (в 1,3 - 1,83 раза) снизить минимальную скорость псевдоожижения образующейся смеси частиц, если содержание штыба в смеси не менее 50 % от общей массы смес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Дальнейшее снижение содержания штыба в смеси и доведение таким образом концентрации биогранул в смеси до 60 – 80 % позволяет снизить минимальную скорость псевдоожижения частиц, находящихся в аппарате, не более, чем в 1,07 – 1,17 раза по сравнению с минимальной скоростью псевдоожижения одних биогранул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едложена аналитическая зависимость для определения минимальной скорости псевдоожижения смеси частиц, дающая удовлетворительные результаты расчетов в сравнении с экспериментальными данным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Расчетным путем показано, что при температуре, соответствующей температуре воспламенения антрацитового штыба в псевдоожиженном слое, псевдоожижение смеси штыба и биогранул возможно, если концентрация биогранул в смеси не превышает 40 %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должительность горения порции топлива зависит от того, находится ли слой топлива в псевдоожиженном состоянии или нет. При концентрации биогранул в смеси не выше 40 % в топке, содержащем слой частиц антрацитового штыба и биогранул, наблюдается псевдоожижение,  за счет чего частицы штыба быстрее подготавливаются к воспламенению и продолжительность горения порции топлива, состоящего из биогранул и штыба, сокращается в 1,55. Однако, при увеличении доли биогранул (с 40 до 100 %) в топливной смеси псевдоожижение слоя, состоящего из антрацитового штыба и биогранул, прекращается и продолжительность горения порции топлива сокращается менее заметно (в 1,17 раза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 основе полученных результатов сформулированы рекомендации по проектированию и эксплуатации котлов для малых котельных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Предложена конструкция водогрейного котла, на которую получен Евразийский Патент, предназначенного для сжигания в псевдоожиженном слое мелкозернистого твердого топлива, в том числе смеси антрацитового штыба и биогранул. Внедрение разработанного способа на одной из коммунальных котельных в Тамбовской области (Инжавинская средняя школа № 1) позволило получить годовой экономический эффект 245920 руб. (в ценах 2005 г.).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9"/>
        <w:rPr>
          <w:bCs/>
          <w:sz w:val="18"/>
          <w:szCs w:val="18"/>
        </w:rPr>
      </w:pPr>
      <w:r>
        <w:rPr>
          <w:bCs/>
          <w:sz w:val="18"/>
          <w:szCs w:val="18"/>
        </w:rPr>
        <w:t>ОСНОВНЫЕ  ОБОЗНАЧЕНИЯ</w:t>
      </w:r>
    </w:p>
    <w:p>
      <w:pPr>
        <w:pStyle w:val="Style1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мм – эквивалентный диаметр частиц антрацитового штыба и диаметр частиц биогранул соответственно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 xml:space="preserve"> – коэффициент формы для частиц антрацитового штыба,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, м/с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– ускорение силы тяжести,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, м – расстояние от воздухораспределительной решетки,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, м – высота слоя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показатель степени, р, Па – давление,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sz w:val="18"/>
          <w:szCs w:val="18"/>
        </w:rPr>
        <w:t xml:space="preserve">Р, Па – перепад давления в слое,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– удельная поверхность частиц,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f</w:t>
      </w:r>
      <w:r>
        <w:rPr>
          <w:sz w:val="18"/>
          <w:szCs w:val="18"/>
        </w:rPr>
        <w:t xml:space="preserve">, м/с – скорость газа,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, м/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– минимальная скорость псевдоожижения смеси частиц,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м/с – минимальная скорость псевдоожижения частиц штыба, 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>, м/с – скорость движения газа между частицами слоя, х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– доля частиц антрацитового штыба в смеси, х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доля биогранул в смеси, 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</w:rPr>
        <w:t xml:space="preserve"> – критерий Рейнольдса, </w:t>
      </w:r>
      <w:r>
        <w:rPr>
          <w:sz w:val="18"/>
          <w:szCs w:val="18"/>
          <w:lang w:val="en-US"/>
        </w:rPr>
        <w:t>Ar</w:t>
      </w:r>
      <w:r>
        <w:rPr>
          <w:sz w:val="18"/>
          <w:szCs w:val="18"/>
        </w:rPr>
        <w:t xml:space="preserve"> – критерий Архимеда, 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– порозность слоя штыба, биогранул и слоя, состоящего из смеси биогранул и штыба, в состоянии минимального псевдоожижения, 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</w:rPr>
        <w:t xml:space="preserve">, </w:t>
      </w:r>
      <w:r>
        <w:rPr>
          <w:rFonts w:eastAsia="Symbol" w:cs="Symbol" w:ascii="Symbol" w:hAnsi="Symbol"/>
          <w:sz w:val="18"/>
          <w:szCs w:val="18"/>
          <w:lang w:val="en-US"/>
        </w:rPr>
        <w:t>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  <w:lang w:val="en-US"/>
        </w:rPr>
        <w:t>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  <w:lang w:val="en-US"/>
        </w:rPr>
        <w:t>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sz w:val="18"/>
          <w:szCs w:val="18"/>
        </w:rPr>
        <w:t xml:space="preserve">, 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– плотность твердых частиц, плотность частиц антрацитового штыба и биогранул, насыпная плотность частиц антрацитового штыба, плотность слоя, состоящего из смеси частиц, насыпная плотность слоя, состоящего из смеси частиц штыба и биогранул, 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sz w:val="18"/>
          <w:szCs w:val="18"/>
          <w:vertAlign w:val="subscript"/>
          <w:lang w:val="en-US"/>
        </w:rPr>
        <w:t>f</w:t>
      </w:r>
      <w:r>
        <w:rPr>
          <w:sz w:val="18"/>
          <w:szCs w:val="18"/>
        </w:rPr>
        <w:t>,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– плотность газа,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  <w:vertAlign w:val="subscript"/>
          <w:lang w:val="en-US"/>
        </w:rPr>
        <w:t>f</w:t>
      </w:r>
      <w:r>
        <w:rPr>
          <w:sz w:val="18"/>
          <w:szCs w:val="18"/>
        </w:rPr>
        <w:t>, Па∙с – динамическая вязкость газа.</w:t>
      </w:r>
    </w:p>
    <w:p>
      <w:pPr>
        <w:pStyle w:val="Normal"/>
        <w:spacing w:lineRule="auto" w:line="228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8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8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СНОВНОЕ СОДЕРЖАНИЕ ДИССЕРТАЦИИ ИЗЛОЖЕНО </w:t>
      </w:r>
    </w:p>
    <w:p>
      <w:pPr>
        <w:pStyle w:val="Style9"/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В СЛЕДУЮЩИХ  РАБОТАХ:</w:t>
      </w:r>
    </w:p>
    <w:p>
      <w:pPr>
        <w:pStyle w:val="Normal"/>
        <w:ind w:firstLine="900"/>
        <w:jc w:val="both"/>
        <w:rPr/>
      </w:pPr>
      <w:r>
        <w:rPr>
          <w:sz w:val="18"/>
          <w:szCs w:val="18"/>
        </w:rPr>
        <w:t xml:space="preserve">1. </w:t>
      </w:r>
      <w:r>
        <w:rPr>
          <w:iCs/>
          <w:color w:val="000000"/>
          <w:sz w:val="18"/>
          <w:szCs w:val="18"/>
        </w:rPr>
        <w:t xml:space="preserve">Михалев А.В., Исьемин Р.Л., Кузьмин С.Н., Коняхин В.В., Зорин А.Т. Улучшение экологических показателей работы коммунальных угольных котельных путем совместного сжигания биомассы и низкосортных углей // «Промышленная энергетика», 2005, № 12, с.35 – 39. </w:t>
      </w:r>
    </w:p>
    <w:p>
      <w:pPr>
        <w:pStyle w:val="Normal"/>
        <w:ind w:firstLine="900"/>
        <w:jc w:val="both"/>
        <w:rPr/>
      </w:pPr>
      <w:r>
        <w:rPr>
          <w:iCs/>
          <w:color w:val="000000"/>
          <w:sz w:val="18"/>
          <w:szCs w:val="18"/>
        </w:rPr>
        <w:t>2. Михалев А.В., Кузьмин С.Н., Исьемин Р.Л., Коняхин В.В., Красавцев Б.Е., Зорин А.Т. Исследование сосжигания антрацитового штыба и биогранул в отопительном котле с топкой с высокотемпературным кипящим слоем // «Промышленная теплотехника», 2006, т. 28, № 1, с. 64- 68.</w:t>
      </w:r>
    </w:p>
    <w:p>
      <w:pPr>
        <w:pStyle w:val="Normal"/>
        <w:ind w:firstLine="900"/>
        <w:jc w:val="both"/>
        <w:rPr/>
      </w:pPr>
      <w:r>
        <w:rPr>
          <w:iCs/>
          <w:color w:val="000000"/>
          <w:sz w:val="18"/>
          <w:szCs w:val="18"/>
        </w:rPr>
        <w:t xml:space="preserve">3. </w:t>
      </w:r>
      <w:r>
        <w:rPr>
          <w:sz w:val="18"/>
          <w:szCs w:val="18"/>
        </w:rPr>
        <w:t>Назаров С.М., Калинин Э.В., Исьемин Р.Л., Кузьмин С.Н., Коняхин В.В., Михалев А.В., Ковалерчик М.Е. Рациональный выбор топлива для муниципальной котельной или при каких условиях уголь может стать альтернативой природному газу // «Новости теплоснабжения», 2006, № 3, с. 25 – 28.</w:t>
      </w:r>
    </w:p>
    <w:p>
      <w:pPr>
        <w:pStyle w:val="Normal"/>
        <w:ind w:firstLine="90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4. </w:t>
      </w:r>
      <w:r>
        <w:rPr>
          <w:sz w:val="18"/>
          <w:szCs w:val="18"/>
        </w:rPr>
        <w:t>Исьемин Р.Л., Кондуков Н.Б., Михалев А.В., Кузьмин С.Н., Коняхин В.В. Гидродинамические основы организации совместного сжигания антрацитового штыба и биогранул в высокотемпературном псевдоожиженном слое // «Вопросы современной науки и практики. Университет им. В.И. Вернадского», 2006, т. 3, № 5</w:t>
      </w:r>
    </w:p>
    <w:p>
      <w:pPr>
        <w:pStyle w:val="TextBodyIndent"/>
        <w:ind w:left="0" w:firstLine="851"/>
        <w:rPr/>
      </w:pPr>
      <w:r>
        <w:rPr>
          <w:sz w:val="18"/>
          <w:szCs w:val="18"/>
          <w:lang w:val="ru-RU"/>
        </w:rPr>
        <w:t>5. Исьемин Р.Л., Коняхин В.В., Кузьмин С.Н., Михалев А.В.Зорин А.Т., Будкова Е.В. О Возможности использования угольных антрацитовых штыбов и местных видов биотоплива в коммунальной энергетике России и Украины // Енергетика та електриф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>кац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>я. Науково-виробничий журнал М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>стерства палива та енергетики Укра</w:t>
      </w:r>
      <w:r>
        <w:rPr>
          <w:sz w:val="18"/>
          <w:szCs w:val="18"/>
        </w:rPr>
        <w:t>i</w:t>
      </w:r>
      <w:r>
        <w:rPr>
          <w:sz w:val="18"/>
          <w:szCs w:val="18"/>
          <w:lang w:val="ru-RU"/>
        </w:rPr>
        <w:t>ни № 9 (277) Вересень (сентябрь) 2006 г., с. 45-51</w:t>
      </w:r>
    </w:p>
    <w:p>
      <w:pPr>
        <w:pStyle w:val="Normal"/>
        <w:ind w:firstLine="902"/>
        <w:jc w:val="both"/>
        <w:rPr/>
      </w:pPr>
      <w:r>
        <w:rPr>
          <w:iCs/>
          <w:color w:val="000000"/>
          <w:sz w:val="18"/>
          <w:szCs w:val="18"/>
        </w:rPr>
        <w:t xml:space="preserve">6. Горизонтальный цилиндрический жаротрубно – дымогарный котел с топкой кипящего слоя // Евразийский Патент № 006130 В1, </w:t>
      </w:r>
      <w:r>
        <w:rPr>
          <w:iCs/>
          <w:color w:val="000000"/>
          <w:sz w:val="18"/>
          <w:szCs w:val="18"/>
          <w:lang w:val="en-US"/>
        </w:rPr>
        <w:t>F</w:t>
      </w:r>
      <w:r>
        <w:rPr>
          <w:iCs/>
          <w:color w:val="000000"/>
          <w:sz w:val="18"/>
          <w:szCs w:val="18"/>
        </w:rPr>
        <w:t xml:space="preserve"> 24 </w:t>
      </w:r>
      <w:r>
        <w:rPr>
          <w:iCs/>
          <w:color w:val="000000"/>
          <w:sz w:val="18"/>
          <w:szCs w:val="18"/>
          <w:lang w:val="en-US"/>
        </w:rPr>
        <w:t>H</w:t>
      </w:r>
      <w:r>
        <w:rPr>
          <w:iCs/>
          <w:color w:val="000000"/>
          <w:sz w:val="18"/>
          <w:szCs w:val="18"/>
        </w:rPr>
        <w:t xml:space="preserve"> 1/28, </w:t>
      </w:r>
      <w:r>
        <w:rPr>
          <w:iCs/>
          <w:color w:val="000000"/>
          <w:sz w:val="18"/>
          <w:szCs w:val="18"/>
          <w:lang w:val="en-US"/>
        </w:rPr>
        <w:t>F</w:t>
      </w:r>
      <w:r>
        <w:rPr>
          <w:iCs/>
          <w:color w:val="000000"/>
          <w:sz w:val="18"/>
          <w:szCs w:val="18"/>
        </w:rPr>
        <w:t xml:space="preserve"> 23 </w:t>
      </w:r>
      <w:r>
        <w:rPr>
          <w:iCs/>
          <w:color w:val="000000"/>
          <w:sz w:val="18"/>
          <w:szCs w:val="18"/>
          <w:lang w:val="en-US"/>
        </w:rPr>
        <w:t>C</w:t>
      </w:r>
      <w:r>
        <w:rPr>
          <w:iCs/>
          <w:color w:val="000000"/>
          <w:sz w:val="18"/>
          <w:szCs w:val="18"/>
        </w:rPr>
        <w:t xml:space="preserve"> 10/20 (Исьемин Р.Л., Кузьмин С.Н., Коняхин В.В., Михалев А.В.), 27.10.2005 г.</w:t>
      </w:r>
    </w:p>
    <w:p>
      <w:pPr>
        <w:pStyle w:val="Normal"/>
        <w:pBdr>
          <w:bottom w:val="double" w:sz="12" w:space="1" w:color="000000"/>
        </w:pBdr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</w:t>
      </w:r>
    </w:p>
    <w:p>
      <w:pPr>
        <w:pStyle w:val="Normal"/>
        <w:jc w:val="center"/>
        <w:rPr/>
      </w:pPr>
      <w:r>
        <w:rPr>
          <w:sz w:val="18"/>
        </w:rPr>
        <w:t>Печать офсетная. Объем: ____ усл. печ. л.; ___ уч.-изд. л.</w:t>
      </w:r>
    </w:p>
    <w:p>
      <w:pPr>
        <w:pStyle w:val="Normal"/>
        <w:jc w:val="center"/>
        <w:rPr>
          <w:sz w:val="18"/>
          <w:vertAlign w:val="superscript"/>
        </w:rPr>
      </w:pPr>
      <w:r>
        <w:rPr>
          <w:sz w:val="18"/>
        </w:rPr>
        <w:t>Тираж 100 экз. С. 242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5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25"/>
      <w:jc w:val="both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41" w:firstLine="227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6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567" w:right="1643"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caps/>
      <w:sz w:val="24"/>
    </w:rPr>
  </w:style>
  <w:style w:type="paragraph" w:styleId="TextBodyIndent">
    <w:name w:val="Body Text Indent"/>
    <w:basedOn w:val="Normal"/>
    <w:pPr>
      <w:ind w:left="3402" w:hanging="3402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454"/>
    </w:pPr>
    <w:rPr/>
  </w:style>
  <w:style w:type="paragraph" w:styleId="3">
    <w:name w:val="Основной текст с отступом 3"/>
    <w:basedOn w:val="Normal"/>
    <w:qFormat/>
    <w:pPr>
      <w:ind w:firstLine="454"/>
      <w:jc w:val="both"/>
    </w:pPr>
    <w:rPr/>
  </w:style>
  <w:style w:type="paragraph" w:styleId="Style9">
    <w:name w:val="Объект"/>
    <w:basedOn w:val="Normal"/>
    <w:next w:val="Style10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18"/>
    </w:rPr>
  </w:style>
  <w:style w:type="paragraph" w:styleId="Style11">
    <w:name w:val="Список литературы"/>
    <w:basedOn w:val="Normal"/>
    <w:qFormat/>
    <w:pPr>
      <w:suppressAutoHyphens w:val="true"/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57:00Z</dcterms:created>
  <dc:creator>INNA</dc:creator>
  <dc:description/>
  <cp:keywords/>
  <dc:language>en-US</dc:language>
  <cp:lastModifiedBy>Институт дистанционного образования</cp:lastModifiedBy>
  <cp:lastPrinted>2007-02-16T12:03:00Z</cp:lastPrinted>
  <dcterms:modified xsi:type="dcterms:W3CDTF">2007-03-10T07:37:00Z</dcterms:modified>
  <cp:revision>30</cp:revision>
  <dc:subject/>
  <dc:title>ОБЩАЯ ХАРАКТЕРИСТИКА РАБОТЫ</dc:title>
</cp:coreProperties>
</file>