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На правах руко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ЧЕРНЫШОВ</w:t>
      </w:r>
      <w:r>
        <w:rPr>
          <w:b/>
          <w:bCs/>
          <w:sz w:val="20"/>
          <w:szCs w:val="20"/>
        </w:rPr>
        <w:t xml:space="preserve"> Александр Витальеви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tav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МЕТОД И РЕАЛИЗУЮЩЕЕ ЕГО УСТРОЙСТВО БЕСКОНТАКТНОГО НЕРАЗРУШАЮЩЕГО КОНТРОЛЯ ТЕПЛОФИЗИЧЕСКИХ СВОЙСТВ МАТЕРИАЛОВ И ГОТОВЫХ ИЗДЕЛИЙ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.11.13 – Приборы и методы контроля природной сред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ществ,  материалов и издел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8</w:t>
      </w:r>
      <w:r>
        <w:br w:type="page"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выполнена в Тамбовском государственном техническом университете на кафедре «Криминалистика и информатизация правовой деятельности»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28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ышов Владимир Николаевич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28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right="-57" w:hanging="0"/>
              <w:rPr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Официальные оппоненты:</w:t>
            </w:r>
          </w:p>
        </w:tc>
        <w:tc>
          <w:tcPr>
            <w:tcW w:w="3928" w:type="dxa"/>
            <w:tcBorders/>
          </w:tcPr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яев</w:t>
            </w:r>
            <w:r>
              <w:rPr>
                <w:sz w:val="20"/>
                <w:szCs w:val="20"/>
              </w:rPr>
              <w:t xml:space="preserve"> Павел Серафимович</w:t>
            </w:r>
          </w:p>
          <w:p>
            <w:pPr>
              <w:pStyle w:val="Normal"/>
              <w:ind w:left="34" w:hanging="34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0"/>
                <w:szCs w:val="20"/>
              </w:rPr>
              <w:t>кандидат технических наук, доцент</w:t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слин</w:t>
            </w:r>
            <w:r>
              <w:rPr>
                <w:sz w:val="20"/>
                <w:szCs w:val="20"/>
              </w:rPr>
              <w:t xml:space="preserve"> Михаил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НИИ электроизмерительных приборов «Электромера», г. Санкт-Петербург</w:t>
            </w:r>
          </w:p>
          <w:p>
            <w:pPr>
              <w:pStyle w:val="Normal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диссертации состоится 30 октября 2008 г. в 13 часов на заседании диссертационного совета Д 212.260.01 Тамбовского государственного технического университета по адресу: г. Тамбов, ул. Советская, 106, ТГТУ, Большой за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Отзывы в двух экземплярах, заверенные гербовой печатью, просим направлять по адресу: 392000, г. Тамбов, ул. Советская, 106, ТГТУ, ученому секретарю совета  Д 212.260.01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>Автореферат разослан  30 сентября 2008 г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85090</wp:posOffset>
                </wp:positionV>
                <wp:extent cx="91440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125" cy="76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485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7.9pt;mso-wrap-distance-left:9.05pt;mso-wrap-distance-right:9.05pt;mso-wrap-distance-top:0pt;mso-wrap-distance-bottom:0pt;margin-top:6.7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125" cy="76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485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</w:r>
    </w:p>
    <w:p>
      <w:pPr>
        <w:pStyle w:val="2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ссертационного совета</w:t>
        <w:tab/>
        <w:t xml:space="preserve"> </w:t>
        <w:tab/>
        <w:t xml:space="preserve">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А.А. Чурик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к печати 26.09. 2008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/16. 0,93 усл. печ. л. Тираж 100 экз. Заказ № 420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ascii="TimesET;Times New Roman" w:hAnsi="TimesET;Times New Roman" w:cs="TimesET;Times New Roman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tavto">
    <w:name w:val="_bot_avto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4:00Z</dcterms:created>
  <dc:creator>user</dc:creator>
  <dc:description/>
  <cp:keywords/>
  <dc:language>en-US</dc:language>
  <cp:lastModifiedBy>rsir</cp:lastModifiedBy>
  <cp:lastPrinted>2008-09-26T11:35:00Z</cp:lastPrinted>
  <dcterms:modified xsi:type="dcterms:W3CDTF">2008-10-09T10:14:00Z</dcterms:modified>
  <cp:revision>2</cp:revision>
  <dc:subject/>
  <dc:title>Тема: Способ бесконтактного неразрушающего контроля теплофизических свойств твердых материалов</dc:title>
</cp:coreProperties>
</file>