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spacing w:lineRule="auto" w:line="232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z w:val="20"/>
          <w:szCs w:val="20"/>
        </w:rPr>
        <w:t>Актуальность проблемы.</w:t>
      </w:r>
      <w:r>
        <w:rPr>
          <w:sz w:val="20"/>
          <w:szCs w:val="20"/>
        </w:rPr>
        <w:t xml:space="preserve"> Традиционным технологиям получения альтакса присущи многие недостатки: образование большого количества сильно загрязненных сточных вод (43 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т), накопление значительного количества трудноутилизируемых отходов минеральных солей (800 кг/т), а также сложность создания унифицированных технологий с быстрой сменой ассортимента производимых продуктов, обусловленная разнообразием необходимых окислителей или восстановителей. Эти недостатки приводят к серьезным последствиям для окружающей среды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дним из перспективных способов получения альтакса является электрохимический синтез, позволяющий разработать экологически чистую технологическую схему производства, снизить количество сточных вод и отходов за счет создания технологии без применения химических окислителей с замкнутым циклом водоиспользования. Поэтому исследование и разработка технологии процесса получения альтакса на переменном токе является актуальной задачей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Работа выполнена </w:t>
      </w:r>
      <w:r>
        <w:rPr>
          <w:rFonts w:eastAsia="MS Mincho;ＭＳ 明朝"/>
          <w:bCs/>
          <w:sz w:val="20"/>
          <w:szCs w:val="20"/>
        </w:rPr>
        <w:t>по аналитической ведомственной целевой программе "Развитие научного потенциала высшей школы на 2006 </w:t>
      </w:r>
      <w:r>
        <w:rPr>
          <w:bCs/>
          <w:sz w:val="20"/>
          <w:szCs w:val="20"/>
        </w:rPr>
        <w:t>– </w:t>
      </w:r>
      <w:r>
        <w:rPr>
          <w:rFonts w:eastAsia="MS Mincho;ＭＳ 明朝"/>
          <w:bCs/>
          <w:sz w:val="20"/>
          <w:szCs w:val="20"/>
        </w:rPr>
        <w:t xml:space="preserve">2008" (тема РНП 2.1.1.1635 "Научные основы экологически чистых электрохимических процессов синтеза органических соединений на переменном и постоянном токе")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b/>
          <w:spacing w:val="-2"/>
          <w:sz w:val="20"/>
          <w:szCs w:val="20"/>
        </w:rPr>
        <w:t>Цель работы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 xml:space="preserve">состояла в исследовании влияния алифатических спиртов (5-метил-2-гексанола, 2-метил-2-гексанола, 2-метил-3-гексанола) на кинетику процесса и фильтруемость пасты альтакса, разработке аппаратурно-технологического оформления непрерывной технологии процесса получения на переменном токе альтакса, легко отделяемого на стадии фильтрации. 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были решены следующие задачи: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  <w:tab/>
        <w:t xml:space="preserve">Изучено влияние объемной скорости реакционной массы и плотности тока на технологические характеристики (выход по току, затраты электроэнергии и производительность аппарата) процесса синтеза альтакса на переменном токе в присутствии алифатических спиртов (5-метил-2-гексанола, 2-метил-2-гексанола, 2-метил-3-гексанола) для нахождения эффективных условий его проведения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2. </w:t>
        <w:tab/>
        <w:t>Установлено влияние алифатических спиртов на фильтруемость и влажность пасты целевого продукта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3. </w:t>
        <w:tab/>
        <w:t>Разработана инженерная методика расчета электродного блока основного аппарата технологической схемы – электролизера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4. </w:t>
        <w:tab/>
        <w:t>Исследована природа влияния алифатических спиртов (5-метил-2- гексанола, 2-метил-2-гексанола, 2-метил-3-гексанола, пропанола-2, гексанола-1, этанола) вольтамперометрическим и осциллографическим методами на окисление аниона 2-меркаптобензтиазолата натрия на платине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>Методы исследования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В работе использованы лабораторная установка для отработки технологических режимов процесса получения альтакса, системы СВА-1БМ и модуль "АЦП-ЦАП 16/16 </w:t>
      </w:r>
      <w:r>
        <w:rPr>
          <w:rStyle w:val="Style14"/>
          <w:i w:val="false"/>
          <w:sz w:val="20"/>
          <w:szCs w:val="20"/>
        </w:rPr>
        <w:t>Sigma USB</w:t>
      </w:r>
      <w:r>
        <w:rPr>
          <w:sz w:val="20"/>
          <w:szCs w:val="20"/>
        </w:rPr>
        <w:t>" в комплекте с персональным компьютером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учная новизна.</w:t>
      </w:r>
      <w:r>
        <w:rPr>
          <w:sz w:val="20"/>
          <w:szCs w:val="20"/>
        </w:rPr>
        <w:t xml:space="preserve"> Впервые разработана непрерывная технология процесса получения альтакса на переменном токе с добавками 5-метил-2-гексанола, 2-метил-2-гексанола, 2-метил-3-гексанола, установлена адсорбционная природа влияния этих спиртов на реакцию анодного окисления каптакса на платине и предложена схема процесса получения альтакса с удовлетворительной сжимаемостью осадк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первые изучено влияние объемной скорости раствора и плотности тока на технологические характеристики (выход по току, затраты электроэнергии и производительность) процесса синтеза альтакса на переменном токе в присутствии спиртов (5-метил-2-гексанола, 2-метил-2-гексанола, </w:t>
        <w:br/>
        <w:t>2-метил-3-гексанола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rFonts w:eastAsia="MS Mincho;ＭＳ 明朝"/>
          <w:sz w:val="20"/>
          <w:szCs w:val="20"/>
        </w:rPr>
        <w:t xml:space="preserve">Исследована кинетика процесса синтеза альтакса на переменном токе с добавками алифатических спиртов и показано, что в присутствии </w:t>
        <w:br/>
        <w:t>2-метил-2-гексанола скорость процесса образования альтакса увеличивается на 40 %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Практическая ценность.</w:t>
      </w:r>
      <w:r>
        <w:rPr>
          <w:sz w:val="20"/>
          <w:szCs w:val="20"/>
        </w:rPr>
        <w:t xml:space="preserve"> Разработана пилотная установка для осуществления синтеза альтакса на переменном токе, позволяющая устанавливать влияние технологических параметров процесса на выход целевого продукта и его свойств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н способ получения альтакса на переменном токе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пределен эффективный режим работы установки для синтеза альтакса на переменном токе с минимальными затратами электроэнергии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ана инженерная методика расчета электродного блока электролизера, позволяющая осуществлять масштабный переход при аппаратурно-технологическом оформлении промышленного производства альтакса на переменном токе.</w:t>
      </w:r>
    </w:p>
    <w:p>
      <w:pPr>
        <w:pStyle w:val="Normal"/>
        <w:spacing w:lineRule="auto" w:line="232"/>
        <w:ind w:firstLine="425"/>
        <w:jc w:val="both"/>
        <w:rPr>
          <w:rStyle w:val="Style14"/>
          <w:i w:val="false"/>
          <w:i w:val="false"/>
          <w:iCs/>
          <w:sz w:val="20"/>
          <w:szCs w:val="20"/>
        </w:rPr>
      </w:pPr>
      <w:r>
        <w:rPr>
          <w:sz w:val="20"/>
          <w:szCs w:val="20"/>
        </w:rPr>
        <w:t xml:space="preserve">Разработана установка на базе модуля "АЦП-ЦАП 16/16 </w:t>
      </w:r>
      <w:r>
        <w:rPr>
          <w:rStyle w:val="Style14"/>
          <w:i w:val="false"/>
          <w:iCs/>
          <w:sz w:val="20"/>
          <w:szCs w:val="20"/>
        </w:rPr>
        <w:t>Sigma USB</w:t>
      </w:r>
      <w:r>
        <w:rPr>
          <w:sz w:val="20"/>
          <w:szCs w:val="20"/>
        </w:rPr>
        <w:t xml:space="preserve">" и персонального компьютера для изучения электродных процессов методом </w:t>
      </w:r>
      <w:r>
        <w:rPr>
          <w:bCs/>
          <w:sz w:val="20"/>
          <w:szCs w:val="20"/>
        </w:rPr>
        <w:t>осциллографической вольтамперометрии</w:t>
      </w:r>
      <w:r>
        <w:rPr>
          <w:sz w:val="20"/>
          <w:szCs w:val="20"/>
        </w:rPr>
        <w:t xml:space="preserve"> на </w:t>
      </w:r>
      <w:r>
        <w:rPr>
          <w:bCs/>
          <w:sz w:val="20"/>
          <w:szCs w:val="20"/>
        </w:rPr>
        <w:t>платиновом микроэлектроде</w:t>
      </w:r>
      <w:r>
        <w:rPr>
          <w:sz w:val="20"/>
          <w:szCs w:val="20"/>
        </w:rPr>
        <w:t>, позволяющая получать зависимости (</w:t>
      </w:r>
      <w:r>
        <w:rPr>
          <w:rStyle w:val="Style14"/>
          <w:sz w:val="20"/>
          <w:szCs w:val="20"/>
        </w:rPr>
        <w:t>E</w:t>
      </w:r>
      <w:r>
        <w:rPr>
          <w:sz w:val="20"/>
          <w:szCs w:val="20"/>
        </w:rPr>
        <w:t xml:space="preserve"> – </w:t>
      </w:r>
      <w:r>
        <w:rPr>
          <w:rStyle w:val="Style14"/>
          <w:sz w:val="20"/>
          <w:szCs w:val="20"/>
        </w:rPr>
        <w:t>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t</w:t>
      </w:r>
      <w:r>
        <w:rPr>
          <w:sz w:val="20"/>
          <w:szCs w:val="20"/>
        </w:rPr>
        <w:t xml:space="preserve"> – </w:t>
      </w:r>
      <w:r>
        <w:rPr>
          <w:rStyle w:val="Style14"/>
          <w:sz w:val="20"/>
          <w:szCs w:val="20"/>
        </w:rPr>
        <w:t xml:space="preserve">t </w:t>
      </w:r>
      <w:r>
        <w:rPr>
          <w:rStyle w:val="Style14"/>
          <w:i w:val="false"/>
          <w:iCs/>
          <w:sz w:val="20"/>
          <w:szCs w:val="20"/>
        </w:rPr>
        <w:t xml:space="preserve">и 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t</w:t>
      </w:r>
      <w:r>
        <w:rPr>
          <w:sz w:val="20"/>
          <w:szCs w:val="20"/>
        </w:rPr>
        <w:t xml:space="preserve"> – </w:t>
      </w:r>
      <w:r>
        <w:rPr>
          <w:rStyle w:val="Style14"/>
          <w:sz w:val="20"/>
          <w:szCs w:val="20"/>
          <w:lang w:val="en-US"/>
        </w:rPr>
        <w:t>E</w:t>
      </w:r>
      <w:r>
        <w:rPr>
          <w:rStyle w:val="Style14"/>
          <w:i w:val="false"/>
          <w:iCs/>
          <w:sz w:val="20"/>
          <w:szCs w:val="20"/>
        </w:rPr>
        <w:t>) при разных частотах от 1 Гц до 100 кГц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Результаты исследования приняты к использованию ОАО "Росхимзащита" (г. Тамбов)</w:t>
      </w:r>
      <w:r>
        <w:rPr>
          <w:bCs/>
          <w:sz w:val="20"/>
          <w:szCs w:val="20"/>
        </w:rPr>
        <w:t xml:space="preserve"> и </w:t>
      </w:r>
      <w:r>
        <w:rPr>
          <w:sz w:val="20"/>
          <w:szCs w:val="20"/>
        </w:rPr>
        <w:t>Институте органической химии имени Н.Д. Зелинского РАН (г. Москва)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Экономическая эффективность разработанного процесса обеспечивается уменьшением расхода спирта с 10…40 до 0,5 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энергозатрат на стадиях электросинтеза (на 44 %) и сушки альтакса (на 25 %), а также снижением объема твердых отходов и сточных вод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и положения диссертации обсуждались на </w:t>
      </w:r>
      <w:r>
        <w:rPr>
          <w:caps/>
          <w:sz w:val="20"/>
          <w:szCs w:val="20"/>
          <w:lang w:val="en-US"/>
        </w:rPr>
        <w:t>xvi</w:t>
      </w:r>
      <w:r>
        <w:rPr>
          <w:caps/>
          <w:sz w:val="20"/>
          <w:szCs w:val="20"/>
        </w:rPr>
        <w:t xml:space="preserve"> в</w:t>
      </w:r>
      <w:r>
        <w:rPr>
          <w:sz w:val="20"/>
          <w:szCs w:val="20"/>
        </w:rPr>
        <w:t xml:space="preserve">сероссийском совещании по электрохимии органических соединений "ЭХОС 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2006" (г. Новочеркасск, 2006 г.), на 3-й Международной научно-практической конференции "Глобальный научный потенциал" (г. Тамбов, 2007 г.), Всероссийской школе-семинаре "Инновационный менеджмент в сфере высоких технологий" (г. Тамбов, 2007 г.)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убликации. </w:t>
      </w:r>
      <w:r>
        <w:rPr>
          <w:sz w:val="20"/>
          <w:szCs w:val="20"/>
        </w:rPr>
        <w:t xml:space="preserve">Материалы диссертации изложены в 10 публикациях, </w:t>
      </w:r>
      <w:r>
        <w:rPr>
          <w:spacing w:val="-2"/>
          <w:sz w:val="20"/>
          <w:szCs w:val="20"/>
        </w:rPr>
        <w:t>из которых 3 в журналах, рекомендованных ВАК РФ, и одной монографии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Объем и структура работы.</w:t>
      </w:r>
      <w:r>
        <w:rPr>
          <w:sz w:val="20"/>
          <w:szCs w:val="20"/>
        </w:rPr>
        <w:t xml:space="preserve"> Диссертация состоит из введения, пяти глав, выводов, списка литературы. Основная часть работы изложена на </w:t>
        <w:br/>
        <w:t>161 странице, содержит 97 рисунков, 17 таблиц. Список литературы содержит 103 наименования.</w:t>
      </w:r>
    </w:p>
    <w:p>
      <w:pPr>
        <w:pStyle w:val="Normal"/>
        <w:tabs>
          <w:tab w:val="clear" w:pos="708"/>
          <w:tab w:val="left" w:pos="4695" w:leader="none"/>
        </w:tabs>
        <w:spacing w:lineRule="auto" w:line="232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spacing w:lineRule="auto" w:line="232"/>
        <w:jc w:val="center"/>
        <w:rPr>
          <w:b/>
          <w:b/>
          <w:sz w:val="8"/>
          <w:szCs w:val="12"/>
        </w:rPr>
      </w:pPr>
      <w:r>
        <w:rPr>
          <w:b/>
          <w:sz w:val="8"/>
          <w:szCs w:val="12"/>
        </w:rPr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 xml:space="preserve">введении </w:t>
      </w:r>
      <w:r>
        <w:rPr>
          <w:sz w:val="20"/>
          <w:szCs w:val="20"/>
        </w:rPr>
        <w:t>сформулированы актуальность темы исследования, научная новизна и практическая значимость работы. Приведены цели и поставлены задачи диссертационного исследования.</w:t>
      </w:r>
    </w:p>
    <w:p>
      <w:pPr>
        <w:pStyle w:val="TextBodyIndent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Первая глава</w:t>
      </w:r>
      <w:r>
        <w:rPr>
          <w:sz w:val="20"/>
          <w:szCs w:val="20"/>
        </w:rPr>
        <w:t xml:space="preserve"> содержит обзор литературы по химическим и электрохимическим способам производства органических дисульфидов. Рассмотрено применение нестационарных электрохимических процессов для получения различных веществ и влияние переменного тока на свойства целевых продуктов; различные конструкции лабораторных и промышленных электролизеров. Обсуждены основные принципы интенсификации электрохимических процессов путем совершенствования электрохимических систем и конструкций электролизеров, а также вопросы адсорбции спиртов на металлических электродах.</w:t>
      </w:r>
    </w:p>
    <w:p>
      <w:pPr>
        <w:pStyle w:val="3"/>
        <w:spacing w:lineRule="auto" w:line="232" w:before="0" w:after="0"/>
        <w:ind w:left="0" w:firstLine="425"/>
        <w:jc w:val="both"/>
        <w:rPr/>
      </w:pPr>
      <w:r>
        <w:rPr>
          <w:sz w:val="20"/>
          <w:szCs w:val="20"/>
        </w:rPr>
        <w:t xml:space="preserve">Во </w:t>
      </w:r>
      <w:r>
        <w:rPr>
          <w:b/>
          <w:sz w:val="20"/>
          <w:szCs w:val="20"/>
        </w:rPr>
        <w:t>второй главе</w:t>
      </w:r>
      <w:r>
        <w:rPr>
          <w:sz w:val="20"/>
          <w:szCs w:val="20"/>
        </w:rPr>
        <w:t xml:space="preserve"> представлены методики проведения препаративного синтеза, спектрофотометрии, определения температуры плавления, циклической и осциллографической вольтамперометрии с использованием системы СВА-1БМ и модуля "АЦП-ЦАП 16/16 </w:t>
      </w:r>
      <w:r>
        <w:rPr>
          <w:rStyle w:val="Style14"/>
          <w:i w:val="false"/>
          <w:sz w:val="20"/>
          <w:szCs w:val="20"/>
        </w:rPr>
        <w:t>Sigma USB</w:t>
      </w:r>
      <w:r>
        <w:rPr>
          <w:sz w:val="20"/>
          <w:szCs w:val="20"/>
        </w:rPr>
        <w:t xml:space="preserve">" в комплекте с персональным компьютером. 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иведено описание технологии получения альтакса, включающей в себя следующие стадии: приготовление раствора; подача реакционной массы в электролизер; получение альтакса под действием переменного тока; фильтрование, промывка, сушка целевого продукта; коррекция реакционной массы и возвращение ее в цикл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sz w:val="20"/>
          <w:szCs w:val="20"/>
        </w:rPr>
        <w:t>Получение альтакса в электролизере включает в себя следующие стадии: массоперенос, т.е. подвода к поверхности электрода ионов каптакса; перенос заряда; химическая реакция димеризации радикалов и отвода от поверхности электрода целевого продукта. В электролизере массоперенос осуществляется путем конвективной диффузии, обусловленный механическим перемешиванием реакционной массы и принудительным протоком ее через электролизер. Стадия массопереноса лимитирует скорость электрохимической реакции. Если при перемешивании вещество подводится к точкам на цилиндрической поверхности электрода с одинаковой скоростью с различных направлений, то в первом приближении можно использовать уравнение, описывающее перенос вещества в растворе к плоской поверхности электрода вдоль одной координаты:</w:t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lang w:val="en-US"/>
        </w:rPr>
        <w:t xml:space="preserve"> (</w:t>
      </w:r>
      <w:r>
        <w:rPr>
          <w:i/>
          <w:sz w:val="20"/>
          <w:szCs w:val="20"/>
          <w:lang w:val="en-US"/>
        </w:rPr>
        <w:t xml:space="preserve">d </w:t>
      </w:r>
      <w:r>
        <w:rPr>
          <w:sz w:val="20"/>
          <w:szCs w:val="20"/>
          <w:vertAlign w:val="superscript"/>
          <w:lang w:val="en-US"/>
        </w:rPr>
        <w:t>2</w:t>
      </w:r>
      <w:r>
        <w:rPr>
          <w:i/>
          <w:sz w:val="20"/>
          <w:szCs w:val="20"/>
          <w:lang w:val="en-US"/>
        </w:rPr>
        <w:t>c</w:t>
      </w:r>
      <w:r>
        <w:rPr>
          <w:sz w:val="20"/>
          <w:szCs w:val="20"/>
          <w:lang w:val="en-US"/>
        </w:rPr>
        <w:t>/</w:t>
      </w:r>
      <w:r>
        <w:rPr>
          <w:i/>
          <w:sz w:val="20"/>
          <w:szCs w:val="20"/>
          <w:lang w:val="en-US"/>
        </w:rPr>
        <w:t>dx</w:t>
      </w: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>) – (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  <w:lang w:val="en-US"/>
        </w:rPr>
        <w:t>))</w:t>
      </w:r>
      <w:r>
        <w:rPr>
          <w:sz w:val="6"/>
          <w:szCs w:val="6"/>
          <w:lang w:val="en-US"/>
        </w:rPr>
        <w:t xml:space="preserve"> </w:t>
      </w:r>
      <w:r>
        <w:rPr>
          <w:sz w:val="20"/>
          <w:szCs w:val="20"/>
          <w:lang w:val="en-US"/>
        </w:rPr>
        <w:t>(</w:t>
      </w:r>
      <w:r>
        <w:rPr>
          <w:i/>
          <w:sz w:val="20"/>
          <w:szCs w:val="20"/>
          <w:lang w:val="en-US"/>
        </w:rPr>
        <w:t>dc</w:t>
      </w:r>
      <w:r>
        <w:rPr>
          <w:sz w:val="20"/>
          <w:szCs w:val="20"/>
          <w:lang w:val="en-US"/>
        </w:rPr>
        <w:t>/</w:t>
      </w:r>
      <w:r>
        <w:rPr>
          <w:i/>
          <w:sz w:val="20"/>
          <w:szCs w:val="20"/>
          <w:lang w:val="en-US"/>
        </w:rPr>
        <w:t>dx</w:t>
      </w:r>
      <w:r>
        <w:rPr>
          <w:sz w:val="20"/>
          <w:szCs w:val="20"/>
          <w:lang w:val="en-US"/>
        </w:rPr>
        <w:t xml:space="preserve">) = </w:t>
      </w:r>
      <w:r>
        <w:rPr>
          <w:i/>
          <w:sz w:val="20"/>
          <w:szCs w:val="20"/>
          <w:lang w:val="en-US"/>
        </w:rPr>
        <w:t>dc</w:t>
      </w:r>
      <w:r>
        <w:rPr>
          <w:sz w:val="20"/>
          <w:szCs w:val="20"/>
          <w:lang w:val="en-US"/>
        </w:rPr>
        <w:t>/</w:t>
      </w:r>
      <w:r>
        <w:rPr>
          <w:i/>
          <w:sz w:val="20"/>
          <w:szCs w:val="20"/>
          <w:lang w:val="en-US"/>
        </w:rPr>
        <w:t>dt</w:t>
      </w:r>
      <w:r>
        <w:rPr>
          <w:sz w:val="20"/>
          <w:szCs w:val="20"/>
          <w:lang w:val="en-US"/>
        </w:rPr>
        <w:t>,</w:t>
      </w:r>
    </w:p>
    <w:p>
      <w:pPr>
        <w:pStyle w:val="Normal"/>
        <w:jc w:val="center"/>
        <w:rPr>
          <w:i/>
          <w:i/>
          <w:sz w:val="4"/>
          <w:szCs w:val="4"/>
          <w:lang w:val="en-US"/>
        </w:rPr>
      </w:pPr>
      <w:r>
        <w:rPr>
          <w:i/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 xml:space="preserve"> – расстояние от данной точки в растворе до поверхности электрода; </w:t>
        <w:br/>
      </w:r>
      <w:r>
        <w:rPr>
          <w:i/>
          <w:sz w:val="20"/>
          <w:szCs w:val="20"/>
        </w:rPr>
        <w:t>с</w:t>
      </w:r>
      <w:r>
        <w:rPr>
          <w:sz w:val="20"/>
          <w:szCs w:val="20"/>
        </w:rPr>
        <w:t xml:space="preserve"> – концентрация вещества в этой точке в момент времени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– коэффициент диффузии вещества (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/с);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x</w:t>
      </w:r>
      <w:r>
        <w:rPr>
          <w:sz w:val="20"/>
          <w:szCs w:val="20"/>
        </w:rPr>
        <w:t>) – нормальная составляющая скорости движения раствора, см/с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связи со сложностью получения аналитического решения этого уравнения в условиях турбулентного потока в расчетах скорости электродного процесса и производительности основного аппарата технологической схемы — электролизера использовались законы М. Фарадея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position w:val="2"/>
          <w:sz w:val="20"/>
          <w:szCs w:val="20"/>
        </w:rPr>
        <w:t>Для расчета технологического процесса получения альтакса вычисляют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>
          <w:sz w:val="20"/>
          <w:szCs w:val="20"/>
        </w:rPr>
      </w:pPr>
      <w:r>
        <w:rPr>
          <w:sz w:val="20"/>
          <w:szCs w:val="20"/>
        </w:rPr>
        <w:t>скорость поступления каптакса в электролизер, в г</w:t>
      </w:r>
    </w:p>
    <w:p>
      <w:pPr>
        <w:pStyle w:val="Normal"/>
        <w:ind w:left="114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785" w:hanging="0"/>
        <w:jc w:val="right"/>
        <w:rPr/>
      </w:pP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2-МБТ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2-МБТ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пот </w:t>
      </w:r>
      <w:r>
        <w:rPr>
          <w:sz w:val="20"/>
          <w:szCs w:val="20"/>
        </w:rPr>
        <w:t>,                                            (1)</w:t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</w:rPr>
        <w:t>С</w:t>
      </w:r>
      <w:r>
        <w:rPr>
          <w:sz w:val="20"/>
          <w:szCs w:val="20"/>
          <w:vertAlign w:val="subscript"/>
        </w:rPr>
        <w:t>2-МБТ</w:t>
      </w:r>
      <w:r>
        <w:rPr>
          <w:sz w:val="20"/>
          <w:szCs w:val="20"/>
        </w:rPr>
        <w:t xml:space="preserve"> – концентрация каптакса, г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пот</w:t>
      </w:r>
      <w:r>
        <w:rPr>
          <w:sz w:val="20"/>
          <w:szCs w:val="20"/>
        </w:rPr>
        <w:t xml:space="preserve"> – объемная скорость потока реакционной массы,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/>
      </w:pPr>
      <w:r>
        <w:rPr>
          <w:sz w:val="20"/>
          <w:szCs w:val="20"/>
        </w:rPr>
        <w:t>массу полученного альтакса:</w:t>
      </w:r>
    </w:p>
    <w:p>
      <w:pPr>
        <w:pStyle w:val="Normal"/>
        <w:ind w:left="114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785" w:hanging="0"/>
        <w:jc w:val="right"/>
        <w:rPr/>
      </w:pP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-МБС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c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</w:t>
      </w:r>
      <w:r>
        <w:rPr>
          <w:sz w:val="20"/>
          <w:szCs w:val="20"/>
          <w:vertAlign w:val="subscript"/>
        </w:rPr>
        <w:t>т </w:t>
      </w:r>
      <w:r>
        <w:rPr>
          <w:sz w:val="20"/>
          <w:szCs w:val="20"/>
        </w:rPr>
        <w:t>;                                              (2)</w:t>
      </w:r>
    </w:p>
    <w:p>
      <w:pPr>
        <w:pStyle w:val="Normal"/>
        <w:ind w:left="114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>
          <w:sz w:val="20"/>
          <w:szCs w:val="20"/>
        </w:rPr>
      </w:pPr>
      <w:r>
        <w:rPr>
          <w:sz w:val="20"/>
          <w:szCs w:val="20"/>
        </w:rPr>
        <w:t>производительность электролизера, в г/ч:</w:t>
      </w:r>
    </w:p>
    <w:p>
      <w:pPr>
        <w:pStyle w:val="Normal"/>
        <w:ind w:left="114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425" w:hanging="0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МБ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0"/>
          <w:szCs w:val="20"/>
        </w:rPr>
        <w:t>;                                                (3)</w:t>
      </w:r>
    </w:p>
    <w:p>
      <w:pPr>
        <w:pStyle w:val="Normal"/>
        <w:ind w:left="1146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rPr/>
      </w:pPr>
      <w:r>
        <w:rPr>
          <w:sz w:val="20"/>
          <w:szCs w:val="20"/>
        </w:rPr>
        <w:t xml:space="preserve">расход каптакса: 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-МБ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0"/>
          <w:szCs w:val="20"/>
        </w:rPr>
        <w:t>,                                              (4)</w:t>
      </w:r>
    </w:p>
    <w:p>
      <w:pPr>
        <w:pStyle w:val="Normal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ч</w:t>
      </w:r>
      <w:r>
        <w:rPr>
          <w:sz w:val="20"/>
          <w:szCs w:val="20"/>
        </w:rPr>
        <w:t xml:space="preserve"> – производительность электролизера, г/ч; 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sz w:val="20"/>
          <w:szCs w:val="20"/>
          <w:vertAlign w:val="subscript"/>
        </w:rPr>
        <w:t>в</w:t>
      </w:r>
      <w:r>
        <w:rPr>
          <w:sz w:val="20"/>
          <w:szCs w:val="20"/>
        </w:rPr>
        <w:t xml:space="preserve"> – выход по вещ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/>
      </w:pPr>
      <w:r>
        <w:rPr>
          <w:sz w:val="20"/>
          <w:szCs w:val="20"/>
        </w:rPr>
        <w:t xml:space="preserve">массу каптакса в растворе после электролиза: </w:t>
      </w:r>
    </w:p>
    <w:p>
      <w:pPr>
        <w:pStyle w:val="Normal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425"/>
        <w:jc w:val="right"/>
        <w:rPr/>
      </w:pPr>
      <w:r>
        <w:rPr>
          <w:i/>
          <w:sz w:val="20"/>
          <w:szCs w:val="20"/>
          <w:lang w:val="en-US"/>
        </w:rPr>
        <w:t>m</w:t>
      </w:r>
      <w:r>
        <w:rPr>
          <w:rFonts w:eastAsia="Symbol" w:cs="Symbol" w:ascii="Symbol" w:hAnsi="Symbol"/>
          <w:sz w:val="20"/>
          <w:szCs w:val="20"/>
        </w:rPr>
        <w:t></w:t>
      </w:r>
      <w:r>
        <w:rPr>
          <w:sz w:val="20"/>
          <w:szCs w:val="20"/>
          <w:vertAlign w:val="subscript"/>
        </w:rPr>
        <w:t>2-МБТ</w:t>
      </w:r>
      <w:r>
        <w:rPr>
          <w:sz w:val="20"/>
          <w:szCs w:val="20"/>
        </w:rPr>
        <w:t xml:space="preserve"> =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-МБТ</w:t>
      </w:r>
      <w:r>
        <w:rPr>
          <w:sz w:val="20"/>
          <w:szCs w:val="20"/>
        </w:rPr>
        <w:t xml:space="preserve"> – </w:t>
      </w:r>
      <w:r>
        <w:rPr>
          <w:i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2-МБС</w:t>
      </w:r>
      <w:r>
        <w:rPr>
          <w:sz w:val="20"/>
          <w:szCs w:val="20"/>
        </w:rPr>
        <w:t>;                                     (5)</w:t>
      </w:r>
    </w:p>
    <w:p>
      <w:pPr>
        <w:pStyle w:val="Normal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/>
      </w:pPr>
      <w:r>
        <w:rPr>
          <w:sz w:val="20"/>
          <w:szCs w:val="20"/>
        </w:rPr>
        <w:t xml:space="preserve">степень превращения вещества на электродах: </w:t>
      </w:r>
    </w:p>
    <w:p>
      <w:pPr>
        <w:pStyle w:val="Normal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МБ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-МБТ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  <w:szCs w:val="20"/>
        </w:rPr>
        <w:t>;                                           (6)</w:t>
      </w:r>
    </w:p>
    <w:p>
      <w:pPr>
        <w:pStyle w:val="Normal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/>
      </w:pPr>
      <w:r>
        <w:rPr>
          <w:sz w:val="20"/>
          <w:szCs w:val="20"/>
        </w:rPr>
        <w:t>объем межэлектродной зоны электролизера: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;                              (7)</w:t>
      </w:r>
    </w:p>
    <w:p>
      <w:pPr>
        <w:pStyle w:val="Normal"/>
        <w:numPr>
          <w:ilvl w:val="0"/>
          <w:numId w:val="2"/>
        </w:numPr>
        <w:ind w:left="0" w:firstLine="414"/>
        <w:jc w:val="both"/>
        <w:rPr>
          <w:sz w:val="20"/>
          <w:szCs w:val="20"/>
        </w:rPr>
      </w:pPr>
      <w:r>
        <w:rPr>
          <w:sz w:val="20"/>
          <w:szCs w:val="20"/>
        </w:rPr>
        <w:t>время нахождения реакционной массы в зоне электродов;</w:t>
      </w:r>
    </w:p>
    <w:p>
      <w:pPr>
        <w:pStyle w:val="Normal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</m:sSub>
          </m:den>
        </m:f>
      </m:oMath>
      <w:r>
        <w:rPr>
          <w:sz w:val="20"/>
          <w:szCs w:val="20"/>
        </w:rPr>
        <w:t>;                                                   (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пло, выделяющееся в зоне электродов за время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, Вт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с:</w:t>
      </w:r>
    </w:p>
    <w:p>
      <w:pPr>
        <w:pStyle w:val="Normal"/>
        <w:ind w:firstLine="425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U</w:t>
      </w:r>
      <w:r>
        <w:rPr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sz w:val="20"/>
          <w:szCs w:val="20"/>
        </w:rPr>
        <w:t>.                                                 (9)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rFonts w:eastAsia="MS Mincho;ＭＳ 明朝"/>
          <w:sz w:val="20"/>
          <w:szCs w:val="20"/>
        </w:rPr>
        <w:t xml:space="preserve">В </w:t>
      </w:r>
      <w:r>
        <w:rPr>
          <w:rFonts w:eastAsia="MS Mincho;ＭＳ 明朝"/>
          <w:b/>
          <w:sz w:val="20"/>
          <w:szCs w:val="20"/>
        </w:rPr>
        <w:t>третьей главе</w:t>
      </w:r>
      <w:r>
        <w:rPr>
          <w:rFonts w:eastAsia="MS Mincho;ＭＳ 明朝"/>
          <w:sz w:val="20"/>
          <w:szCs w:val="20"/>
        </w:rPr>
        <w:t xml:space="preserve"> описано аппаратурно-технологическое оформление синтеза альтакса на переменном токе и результаты исследования. </w:t>
      </w:r>
      <w:r>
        <w:rPr>
          <w:sz w:val="20"/>
          <w:szCs w:val="20"/>
        </w:rPr>
        <w:t>Установка для синтеза альтакса (рис. 1) состоит из термостатированного аппарата с мешалкой для приготовления щелочного раствора каптакса, перистальтического насоса "ЭТАТРОН В-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6-1" или РМР-304, электролизера с электродами из платины, регулируемого источника переменного тока и колбы Бунзена с воронкой Бюхнера для отделения пасты полученного продукта. </w: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8610</wp:posOffset>
                </wp:positionH>
                <wp:positionV relativeFrom="paragraph">
                  <wp:posOffset>102870</wp:posOffset>
                </wp:positionV>
                <wp:extent cx="250190" cy="38227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382320"/>
                          <a:chOff x="0" y="0"/>
                          <a:chExt cx="250200" cy="382320"/>
                        </a:xfrm>
                      </wpg:grpSpPr>
                      <wps:wsp>
                        <wps:cNvSpPr/>
                        <wps:spPr>
                          <a:xfrm>
                            <a:off x="22320" y="251640"/>
                            <a:ext cx="20628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20628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250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8.1pt;width:19.7pt;height:30.15pt" coordorigin="486,162" coordsize="394,603">
                <v:oval id="shape_0" fillcolor="white" stroked="t" o:allowincell="f" style="position:absolute;left:521;top:558;width:324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9;top:162;width:324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86;top:268;width:393;height:4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173605</wp:posOffset>
                </wp:positionH>
                <wp:positionV relativeFrom="paragraph">
                  <wp:posOffset>33020</wp:posOffset>
                </wp:positionV>
                <wp:extent cx="250190" cy="38227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200" cy="382320"/>
                          <a:chOff x="0" y="0"/>
                          <a:chExt cx="250200" cy="382320"/>
                        </a:xfrm>
                      </wpg:grpSpPr>
                      <wps:wsp>
                        <wps:cNvSpPr/>
                        <wps:spPr>
                          <a:xfrm>
                            <a:off x="22320" y="251640"/>
                            <a:ext cx="20628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0"/>
                            <a:ext cx="206280" cy="13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250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5pt;margin-top:2.6pt;width:19.7pt;height:30.15pt" coordorigin="3423,52" coordsize="394,603">
                <v:oval id="shape_0" fillcolor="white" stroked="t" o:allowincell="f" style="position:absolute;left:3458;top:448;width:324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56;top:52;width:324;height:2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423;top:158;width:393;height:4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48260</wp:posOffset>
                </wp:positionH>
                <wp:positionV relativeFrom="paragraph">
                  <wp:posOffset>89535</wp:posOffset>
                </wp:positionV>
                <wp:extent cx="309880" cy="2393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pt;height:18.85pt;mso-wrap-distance-left:9.05pt;mso-wrap-distance-right:9.05pt;mso-wrap-distance-top:0pt;mso-wrap-distance-bottom:0pt;margin-top:7.0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/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720850</wp:posOffset>
                </wp:positionH>
                <wp:positionV relativeFrom="paragraph">
                  <wp:posOffset>74295</wp:posOffset>
                </wp:positionV>
                <wp:extent cx="308610" cy="2641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0.8pt;mso-wrap-distance-left:9.05pt;mso-wrap-distance-right:9.05pt;mso-wrap-distance-top:0pt;mso-wrap-distance-bottom:0pt;margin-top:5.85pt;mso-position-vertical-relative:text;margin-left:1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547620</wp:posOffset>
                </wp:positionH>
                <wp:positionV relativeFrom="paragraph">
                  <wp:posOffset>78105</wp:posOffset>
                </wp:positionV>
                <wp:extent cx="248285" cy="229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8.05pt;mso-wrap-distance-left:9.05pt;mso-wrap-distance-right:9.05pt;mso-wrap-distance-top:0pt;mso-wrap-distance-bottom:0pt;margin-top:6.15pt;mso-position-vertical-relative:text;margin-left:20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12750</wp:posOffset>
                </wp:positionH>
                <wp:positionV relativeFrom="paragraph">
                  <wp:posOffset>72390</wp:posOffset>
                </wp:positionV>
                <wp:extent cx="0" cy="26098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5.7pt" to="32.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43230</wp:posOffset>
                </wp:positionH>
                <wp:positionV relativeFrom="paragraph">
                  <wp:posOffset>88900</wp:posOffset>
                </wp:positionV>
                <wp:extent cx="635" cy="108966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7pt" to="34.9pt,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85</wp:posOffset>
                </wp:positionH>
                <wp:positionV relativeFrom="paragraph">
                  <wp:posOffset>123190</wp:posOffset>
                </wp:positionV>
                <wp:extent cx="238125" cy="38481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8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9.7pt" to="27.2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3810</wp:posOffset>
                </wp:positionH>
                <wp:positionV relativeFrom="paragraph">
                  <wp:posOffset>125730</wp:posOffset>
                </wp:positionV>
                <wp:extent cx="1187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9pt" to="9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85950</wp:posOffset>
                </wp:positionH>
                <wp:positionV relativeFrom="paragraph">
                  <wp:posOffset>126365</wp:posOffset>
                </wp:positionV>
                <wp:extent cx="316865" cy="354965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5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9.95pt" to="173.4pt,3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60220</wp:posOffset>
                </wp:positionH>
                <wp:positionV relativeFrom="paragraph">
                  <wp:posOffset>126365</wp:posOffset>
                </wp:positionV>
                <wp:extent cx="12001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.95pt" to="148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83460</wp:posOffset>
                </wp:positionH>
                <wp:positionV relativeFrom="paragraph">
                  <wp:posOffset>27940</wp:posOffset>
                </wp:positionV>
                <wp:extent cx="28575" cy="13176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31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8pt;margin-top:2.2pt;width:2.2pt;height:10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40305</wp:posOffset>
                </wp:positionH>
                <wp:positionV relativeFrom="paragraph">
                  <wp:posOffset>121285</wp:posOffset>
                </wp:positionV>
                <wp:extent cx="161290" cy="5715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5pt,9.55pt" to="204.8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02865</wp:posOffset>
                </wp:positionH>
                <wp:positionV relativeFrom="paragraph">
                  <wp:posOffset>121285</wp:posOffset>
                </wp:positionV>
                <wp:extent cx="1104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9.55pt" to="213.6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223135</wp:posOffset>
                </wp:positionH>
                <wp:positionV relativeFrom="paragraph">
                  <wp:posOffset>41910</wp:posOffset>
                </wp:positionV>
                <wp:extent cx="128270" cy="107950"/>
                <wp:effectExtent l="5080" t="5080" r="1143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8000"/>
                        </a:xfrm>
                        <a:custGeom>
                          <a:avLst/>
                          <a:gdLst>
                            <a:gd name="textAreaLeft" fmla="*/ 9720 w 72720"/>
                            <a:gd name="textAreaRight" fmla="*/ 63000 w 72720"/>
                            <a:gd name="textAreaTop" fmla="*/ 10440 h 61200"/>
                            <a:gd name="textAreaBottom" fmla="*/ 4428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75.05pt;margin-top:3.3pt;width:10.05pt;height:8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2539365</wp:posOffset>
                </wp:positionH>
                <wp:positionV relativeFrom="paragraph">
                  <wp:posOffset>104140</wp:posOffset>
                </wp:positionV>
                <wp:extent cx="208280" cy="27876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21.95pt;mso-wrap-distance-left:9.05pt;mso-wrap-distance-right:9.05pt;mso-wrap-distance-top:0pt;mso-wrap-distance-bottom:0pt;margin-top:8.2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71755</wp:posOffset>
                </wp:positionV>
                <wp:extent cx="0" cy="26098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.65pt" to="21.8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95580</wp:posOffset>
                </wp:positionH>
                <wp:positionV relativeFrom="paragraph">
                  <wp:posOffset>118745</wp:posOffset>
                </wp:positionV>
                <wp:extent cx="0" cy="26162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9.35pt" to="15.4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86105</wp:posOffset>
                </wp:positionH>
                <wp:positionV relativeFrom="paragraph">
                  <wp:posOffset>71755</wp:posOffset>
                </wp:positionV>
                <wp:extent cx="0" cy="260985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5.65pt" to="46.15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668020</wp:posOffset>
                </wp:positionH>
                <wp:positionV relativeFrom="paragraph">
                  <wp:posOffset>109220</wp:posOffset>
                </wp:positionV>
                <wp:extent cx="0" cy="261620"/>
                <wp:effectExtent l="38735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8.6pt" to="52.6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170430</wp:posOffset>
                </wp:positionH>
                <wp:positionV relativeFrom="paragraph">
                  <wp:posOffset>114935</wp:posOffset>
                </wp:positionV>
                <wp:extent cx="236855" cy="49276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9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9pt;margin-top:9.05pt;width:18.6pt;height:3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105025</wp:posOffset>
                </wp:positionH>
                <wp:positionV relativeFrom="paragraph">
                  <wp:posOffset>30480</wp:posOffset>
                </wp:positionV>
                <wp:extent cx="374015" cy="781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040" cy="781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.75pt;margin-top:2.4pt;width:29.4pt;height:6.1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167890</wp:posOffset>
                </wp:positionH>
                <wp:positionV relativeFrom="paragraph">
                  <wp:posOffset>105410</wp:posOffset>
                </wp:positionV>
                <wp:extent cx="239395" cy="425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424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7pt;margin-top:8.3pt;width:18.8pt;height:3.3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6">
                <wp:simplePos x="0" y="0"/>
                <wp:positionH relativeFrom="column">
                  <wp:posOffset>2183765</wp:posOffset>
                </wp:positionH>
                <wp:positionV relativeFrom="paragraph">
                  <wp:posOffset>67945</wp:posOffset>
                </wp:positionV>
                <wp:extent cx="225425" cy="3873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8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1.95pt;margin-top:5.35pt;width:17.7pt;height:3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6870</wp:posOffset>
                </wp:positionH>
                <wp:positionV relativeFrom="paragraph">
                  <wp:posOffset>31115</wp:posOffset>
                </wp:positionV>
                <wp:extent cx="128270" cy="107950"/>
                <wp:effectExtent l="5080" t="5080" r="1143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08000"/>
                        </a:xfrm>
                        <a:custGeom>
                          <a:avLst/>
                          <a:gdLst>
                            <a:gd name="textAreaLeft" fmla="*/ 9720 w 72720"/>
                            <a:gd name="textAreaRight" fmla="*/ 63000 w 72720"/>
                            <a:gd name="textAreaTop" fmla="*/ 10440 h 61200"/>
                            <a:gd name="textAreaBottom" fmla="*/ 44280 h 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.1pt;margin-top:2.45pt;width:10.05pt;height:8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929255</wp:posOffset>
                </wp:positionH>
                <wp:positionV relativeFrom="paragraph">
                  <wp:posOffset>38735</wp:posOffset>
                </wp:positionV>
                <wp:extent cx="198755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3pt;mso-wrap-distance-left:9.05pt;mso-wrap-distance-right:9.05pt;mso-wrap-distance-top:0pt;mso-wrap-distance-bottom:0pt;margin-top:3.0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3712845</wp:posOffset>
                </wp:positionH>
                <wp:positionV relativeFrom="paragraph">
                  <wp:posOffset>38735</wp:posOffset>
                </wp:positionV>
                <wp:extent cx="250190" cy="23304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7pt;height:18.35pt;mso-wrap-distance-left:9.05pt;mso-wrap-distance-right:9.05pt;mso-wrap-distance-top:0pt;mso-wrap-distance-bottom:0pt;margin-top:3.05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79730</wp:posOffset>
                </wp:positionH>
                <wp:positionV relativeFrom="paragraph">
                  <wp:posOffset>70485</wp:posOffset>
                </wp:positionV>
                <wp:extent cx="103505" cy="13081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3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pt;margin-top:5.55pt;width:8.1pt;height:10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414020</wp:posOffset>
                </wp:positionH>
                <wp:positionV relativeFrom="paragraph">
                  <wp:posOffset>6350</wp:posOffset>
                </wp:positionV>
                <wp:extent cx="0" cy="91503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0.5pt" to="32.6pt,7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88235</wp:posOffset>
                </wp:positionH>
                <wp:positionV relativeFrom="paragraph">
                  <wp:posOffset>121920</wp:posOffset>
                </wp:positionV>
                <wp:extent cx="450215" cy="156845"/>
                <wp:effectExtent l="13335" t="31115" r="12065" b="298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1800">
                          <a:off x="0" y="0"/>
                          <a:ext cx="4503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pt;margin-top:9.55pt;width:35.4pt;height:12.3pt;mso-wrap-style:none;v-text-anchor:middle;rotation: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2374265</wp:posOffset>
                </wp:positionH>
                <wp:positionV relativeFrom="paragraph">
                  <wp:posOffset>78740</wp:posOffset>
                </wp:positionV>
                <wp:extent cx="34925" cy="18478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8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6.95pt;margin-top:6.2pt;width:2.7pt;height:1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3356610</wp:posOffset>
                </wp:positionH>
                <wp:positionV relativeFrom="paragraph">
                  <wp:posOffset>89535</wp:posOffset>
                </wp:positionV>
                <wp:extent cx="414655" cy="260985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7.05pt" to="296.9pt,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2171700</wp:posOffset>
                </wp:positionH>
                <wp:positionV relativeFrom="paragraph">
                  <wp:posOffset>25400</wp:posOffset>
                </wp:positionV>
                <wp:extent cx="17780" cy="4394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4395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2pt;width:1.35pt;height:34.5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10460</wp:posOffset>
                </wp:positionH>
                <wp:positionV relativeFrom="paragraph">
                  <wp:posOffset>20955</wp:posOffset>
                </wp:positionV>
                <wp:extent cx="161290" cy="57785"/>
                <wp:effectExtent l="1905" t="5080" r="190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pt,1.65pt" to="202.45pt,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70480</wp:posOffset>
                </wp:positionH>
                <wp:positionV relativeFrom="paragraph">
                  <wp:posOffset>22860</wp:posOffset>
                </wp:positionV>
                <wp:extent cx="11049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pt,1.8pt" to="211.0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34310</wp:posOffset>
                </wp:positionH>
                <wp:positionV relativeFrom="paragraph">
                  <wp:posOffset>71755</wp:posOffset>
                </wp:positionV>
                <wp:extent cx="221615" cy="8128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5.65pt" to="232.7pt,1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7455</wp:posOffset>
                </wp:positionH>
                <wp:positionV relativeFrom="paragraph">
                  <wp:posOffset>92075</wp:posOffset>
                </wp:positionV>
                <wp:extent cx="120015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7.25pt" to="306.0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59735</wp:posOffset>
                </wp:positionH>
                <wp:positionV relativeFrom="paragraph">
                  <wp:posOffset>74930</wp:posOffset>
                </wp:positionV>
                <wp:extent cx="1111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5.9pt" to="241.7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9640</wp:posOffset>
                </wp:positionH>
                <wp:positionV relativeFrom="paragraph">
                  <wp:posOffset>125095</wp:posOffset>
                </wp:positionV>
                <wp:extent cx="193675" cy="54610"/>
                <wp:effectExtent l="5715" t="5715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54720"/>
                          <a:chOff x="0" y="0"/>
                          <a:chExt cx="193680" cy="54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5400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0"/>
                            <a:ext cx="12636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" y="0"/>
                            <a:ext cx="12636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6480"/>
                            <a:ext cx="1404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560"/>
                            <a:ext cx="1584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pt;margin-top:9.85pt;width:15.25pt;height:4.3pt" coordorigin="3464,197" coordsize="305,86">
                <v:oval id="shape_0" fillcolor="white" stroked="t" o:allowincell="f" style="position:absolute;left:3464;top:197;width:84;height:85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4;top:197;width:84;height:8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0,197" to="3718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0,197" to="3718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3536;top:207;width:21;height:54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676;top:209;width:24;height:56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93315</wp:posOffset>
                </wp:positionH>
                <wp:positionV relativeFrom="paragraph">
                  <wp:posOffset>25400</wp:posOffset>
                </wp:positionV>
                <wp:extent cx="17780" cy="7175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16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45pt;margin-top:2pt;width:1.35pt;height:5.6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68805</wp:posOffset>
                </wp:positionH>
                <wp:positionV relativeFrom="paragraph">
                  <wp:posOffset>99060</wp:posOffset>
                </wp:positionV>
                <wp:extent cx="313690" cy="26733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1.05pt;mso-wrap-distance-left:9.05pt;mso-wrap-distance-right:9.05pt;mso-wrap-distance-top:0pt;mso-wrap-distance-bottom:0pt;margin-top:7.8pt;mso-position-vertical-relative:text;margin-left:1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3355</wp:posOffset>
                </wp:positionH>
                <wp:positionV relativeFrom="paragraph">
                  <wp:posOffset>69850</wp:posOffset>
                </wp:positionV>
                <wp:extent cx="516890" cy="1045210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960" cy="1045080"/>
                          <a:chOff x="0" y="0"/>
                          <a:chExt cx="516960" cy="104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6960" cy="26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080"/>
                            <a:ext cx="516960" cy="26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516960" cy="78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65pt;margin-top:5.5pt;width:40.7pt;height:82.3pt" coordorigin="273,110" coordsize="814,1646">
                <v:oval id="shape_0" fillcolor="white" stroked="t" o:allowincell="f" style="position:absolute;left:273;top:110;width:813;height:4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3;top:1345;width:813;height:41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273;top:315;width:813;height:123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7600</wp:posOffset>
                </wp:positionH>
                <wp:positionV relativeFrom="paragraph">
                  <wp:posOffset>120650</wp:posOffset>
                </wp:positionV>
                <wp:extent cx="17780" cy="20891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08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pt;margin-top:9.5pt;width:1.35pt;height:16.4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2423795</wp:posOffset>
                </wp:positionH>
                <wp:positionV relativeFrom="paragraph">
                  <wp:posOffset>89535</wp:posOffset>
                </wp:positionV>
                <wp:extent cx="219075" cy="27559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5pt;height:21.7pt;mso-wrap-distance-left:9.05pt;mso-wrap-distance-right:9.05pt;mso-wrap-distance-top:0pt;mso-wrap-distance-bottom:0pt;margin-top:7.05pt;mso-position-vertical-relative:text;margin-left:1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068320</wp:posOffset>
                </wp:positionH>
                <wp:positionV relativeFrom="paragraph">
                  <wp:posOffset>65405</wp:posOffset>
                </wp:positionV>
                <wp:extent cx="518160" cy="1295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6pt;margin-top:5.15pt;width:40.75pt;height:1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91560</wp:posOffset>
                </wp:positionH>
                <wp:positionV relativeFrom="paragraph">
                  <wp:posOffset>123190</wp:posOffset>
                </wp:positionV>
                <wp:extent cx="487045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pt,9.7pt" to="321.1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62785</wp:posOffset>
                </wp:positionH>
                <wp:positionV relativeFrom="paragraph">
                  <wp:posOffset>635</wp:posOffset>
                </wp:positionV>
                <wp:extent cx="11112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0.05pt" to="163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06650</wp:posOffset>
                </wp:positionH>
                <wp:positionV relativeFrom="paragraph">
                  <wp:posOffset>102870</wp:posOffset>
                </wp:positionV>
                <wp:extent cx="635" cy="7175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8.1pt" to="189.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98700</wp:posOffset>
                </wp:positionH>
                <wp:positionV relativeFrom="paragraph">
                  <wp:posOffset>106045</wp:posOffset>
                </wp:positionV>
                <wp:extent cx="185420" cy="9271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40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8.35pt" to="195.5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83485</wp:posOffset>
                </wp:positionH>
                <wp:positionV relativeFrom="paragraph">
                  <wp:posOffset>106045</wp:posOffset>
                </wp:positionV>
                <wp:extent cx="9271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35pt" to="202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68830</wp:posOffset>
                </wp:positionH>
                <wp:positionV relativeFrom="paragraph">
                  <wp:posOffset>635</wp:posOffset>
                </wp:positionV>
                <wp:extent cx="278765" cy="27813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7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0.05pt" to="184.8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00250</wp:posOffset>
                </wp:positionH>
                <wp:positionV relativeFrom="paragraph">
                  <wp:posOffset>90170</wp:posOffset>
                </wp:positionV>
                <wp:extent cx="59880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7.1pt" to="204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178685</wp:posOffset>
                </wp:positionH>
                <wp:positionV relativeFrom="paragraph">
                  <wp:posOffset>74930</wp:posOffset>
                </wp:positionV>
                <wp:extent cx="236855" cy="70104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7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5.9pt;width:18.6pt;height:5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199640</wp:posOffset>
                </wp:positionH>
                <wp:positionV relativeFrom="paragraph">
                  <wp:posOffset>123825</wp:posOffset>
                </wp:positionV>
                <wp:extent cx="187325" cy="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9.75pt" to="187.9pt,9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3068320</wp:posOffset>
                </wp:positionH>
                <wp:positionV relativeFrom="paragraph">
                  <wp:posOffset>68580</wp:posOffset>
                </wp:positionV>
                <wp:extent cx="518160" cy="261620"/>
                <wp:effectExtent l="8255" t="5080" r="889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61720"/>
                        </a:xfrm>
                        <a:custGeom>
                          <a:avLst/>
                          <a:gdLst>
                            <a:gd name="textAreaLeft" fmla="*/ 64440 w 293760"/>
                            <a:gd name="textAreaRight" fmla="*/ 229320 w 293760"/>
                            <a:gd name="textAreaTop" fmla="*/ 32400 h 148320"/>
                            <a:gd name="textAreaBottom" fmla="*/ 115920 h 148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41.6pt;margin-top:5.4pt;width:40.75pt;height:20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2001520</wp:posOffset>
                </wp:positionH>
                <wp:positionV relativeFrom="paragraph">
                  <wp:posOffset>44450</wp:posOffset>
                </wp:positionV>
                <wp:extent cx="180975" cy="24701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696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6pt;margin-top:3.5pt;width:14.2pt;height:19.4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2413000</wp:posOffset>
                </wp:positionH>
                <wp:positionV relativeFrom="paragraph">
                  <wp:posOffset>44450</wp:posOffset>
                </wp:positionV>
                <wp:extent cx="180975" cy="24701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469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pt;margin-top:3.5pt;width:14.2pt;height:19.4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06650</wp:posOffset>
                </wp:positionH>
                <wp:positionV relativeFrom="paragraph">
                  <wp:posOffset>43180</wp:posOffset>
                </wp:positionV>
                <wp:extent cx="179705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3.4pt" to="203.6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04060</wp:posOffset>
                </wp:positionH>
                <wp:positionV relativeFrom="paragraph">
                  <wp:posOffset>42545</wp:posOffset>
                </wp:positionV>
                <wp:extent cx="179705" cy="1778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3.35pt;width:14.1pt;height:1.3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09825</wp:posOffset>
                </wp:positionH>
                <wp:positionV relativeFrom="paragraph">
                  <wp:posOffset>41910</wp:posOffset>
                </wp:positionV>
                <wp:extent cx="179705" cy="1778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64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75pt;margin-top:3.3pt;width:14.1pt;height:1.3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02180</wp:posOffset>
                </wp:positionH>
                <wp:positionV relativeFrom="paragraph">
                  <wp:posOffset>97155</wp:posOffset>
                </wp:positionV>
                <wp:extent cx="79375" cy="2857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pt;margin-top:7.65pt;width:6.2pt;height: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13940</wp:posOffset>
                </wp:positionH>
                <wp:positionV relativeFrom="paragraph">
                  <wp:posOffset>95885</wp:posOffset>
                </wp:positionV>
                <wp:extent cx="79375" cy="2857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2pt;margin-top:7.55pt;width:6.2pt;height: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54580</wp:posOffset>
                </wp:positionH>
                <wp:positionV relativeFrom="paragraph">
                  <wp:posOffset>119380</wp:posOffset>
                </wp:positionV>
                <wp:extent cx="144780" cy="269875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9.4pt" to="196.7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97100</wp:posOffset>
                </wp:positionH>
                <wp:positionV relativeFrom="paragraph">
                  <wp:posOffset>101600</wp:posOffset>
                </wp:positionV>
                <wp:extent cx="17780" cy="177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pt;margin-top: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79980</wp:posOffset>
                </wp:positionH>
                <wp:positionV relativeFrom="paragraph">
                  <wp:posOffset>99060</wp:posOffset>
                </wp:positionV>
                <wp:extent cx="17780" cy="177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pt;margin-top:7.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42820</wp:posOffset>
                </wp:positionH>
                <wp:positionV relativeFrom="paragraph">
                  <wp:posOffset>99060</wp:posOffset>
                </wp:positionV>
                <wp:extent cx="17780" cy="1778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6pt;margin-top:7.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4260</wp:posOffset>
                </wp:positionH>
                <wp:positionV relativeFrom="paragraph">
                  <wp:posOffset>99060</wp:posOffset>
                </wp:positionV>
                <wp:extent cx="17780" cy="1778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8pt;margin-top:7.8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84935</wp:posOffset>
                </wp:positionH>
                <wp:positionV relativeFrom="paragraph">
                  <wp:posOffset>33655</wp:posOffset>
                </wp:positionV>
                <wp:extent cx="311150" cy="39243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0.9pt;mso-wrap-distance-left:9.05pt;mso-wrap-distance-right:9.05pt;mso-wrap-distance-top:0pt;mso-wrap-distance-bottom:0pt;margin-top:2.65pt;mso-position-vertical-relative:text;margin-left:10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82980</wp:posOffset>
                </wp:positionH>
                <wp:positionV relativeFrom="paragraph">
                  <wp:posOffset>67945</wp:posOffset>
                </wp:positionV>
                <wp:extent cx="311150" cy="21590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pt;mso-wrap-distance-left:9.05pt;mso-wrap-distance-right:9.05pt;mso-wrap-distance-top:0pt;mso-wrap-distance-bottom:0pt;margin-top:5.3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687955</wp:posOffset>
                </wp:positionH>
                <wp:positionV relativeFrom="paragraph">
                  <wp:posOffset>51435</wp:posOffset>
                </wp:positionV>
                <wp:extent cx="297180" cy="244475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9.25pt;mso-wrap-distance-left:9.05pt;mso-wrap-distance-right:9.05pt;mso-wrap-distance-top:0pt;mso-wrap-distance-bottom:0pt;margin-top:4.05pt;mso-position-vertical-relative:text;margin-left:2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143635</wp:posOffset>
                </wp:positionH>
                <wp:positionV relativeFrom="paragraph">
                  <wp:posOffset>97790</wp:posOffset>
                </wp:positionV>
                <wp:extent cx="207010" cy="261620"/>
                <wp:effectExtent l="3810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7.7pt" to="106.3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000250</wp:posOffset>
                </wp:positionH>
                <wp:positionV relativeFrom="paragraph">
                  <wp:posOffset>109855</wp:posOffset>
                </wp:positionV>
                <wp:extent cx="598805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8.65pt" to="204.6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2337435</wp:posOffset>
                </wp:positionH>
                <wp:positionV relativeFrom="paragraph">
                  <wp:posOffset>7620</wp:posOffset>
                </wp:positionV>
                <wp:extent cx="37465" cy="3873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05pt;margin-top:0.6pt;width:2.9pt;height: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339340</wp:posOffset>
                </wp:positionH>
                <wp:positionV relativeFrom="paragraph">
                  <wp:posOffset>73025</wp:posOffset>
                </wp:positionV>
                <wp:extent cx="157480" cy="187960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5.75pt" to="196.55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2207260</wp:posOffset>
                </wp:positionH>
                <wp:positionV relativeFrom="paragraph">
                  <wp:posOffset>53975</wp:posOffset>
                </wp:positionV>
                <wp:extent cx="79375" cy="2857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4.25pt;width:6.2pt;height: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24255</wp:posOffset>
                </wp:positionH>
                <wp:positionV relativeFrom="paragraph">
                  <wp:posOffset>97155</wp:posOffset>
                </wp:positionV>
                <wp:extent cx="1193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7.65pt" to="90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3340</wp:posOffset>
                </wp:positionH>
                <wp:positionV relativeFrom="paragraph">
                  <wp:posOffset>41275</wp:posOffset>
                </wp:positionV>
                <wp:extent cx="145415" cy="35560"/>
                <wp:effectExtent l="1270" t="5080" r="127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.25pt" to="215.6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6850</wp:posOffset>
                </wp:positionH>
                <wp:positionV relativeFrom="paragraph">
                  <wp:posOffset>75565</wp:posOffset>
                </wp:positionV>
                <wp:extent cx="11049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5.95pt" to="224.1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13940</wp:posOffset>
                </wp:positionH>
                <wp:positionV relativeFrom="paragraph">
                  <wp:posOffset>53975</wp:posOffset>
                </wp:positionV>
                <wp:extent cx="79375" cy="2857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2pt;margin-top:4.25pt;width:6.2pt;height: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199640</wp:posOffset>
                </wp:positionH>
                <wp:positionV relativeFrom="paragraph">
                  <wp:posOffset>59055</wp:posOffset>
                </wp:positionV>
                <wp:extent cx="17780" cy="177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2pt;margin-top:4.6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85060</wp:posOffset>
                </wp:positionH>
                <wp:positionV relativeFrom="paragraph">
                  <wp:posOffset>61595</wp:posOffset>
                </wp:positionV>
                <wp:extent cx="17780" cy="177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8pt;margin-top:4.8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50440</wp:posOffset>
                </wp:positionH>
                <wp:positionV relativeFrom="paragraph">
                  <wp:posOffset>61595</wp:posOffset>
                </wp:positionV>
                <wp:extent cx="17780" cy="1778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2pt;margin-top:4.8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44420</wp:posOffset>
                </wp:positionH>
                <wp:positionV relativeFrom="paragraph">
                  <wp:posOffset>59055</wp:posOffset>
                </wp:positionV>
                <wp:extent cx="17780" cy="1778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6pt;margin-top:4.65pt;width:1.35pt;height: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413635</wp:posOffset>
                </wp:positionH>
                <wp:positionV relativeFrom="paragraph">
                  <wp:posOffset>113030</wp:posOffset>
                </wp:positionV>
                <wp:extent cx="320040" cy="212725"/>
                <wp:effectExtent l="0" t="0" r="0" b="0"/>
                <wp:wrapNone/>
                <wp:docPr id="8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6.75pt;mso-wrap-distance-left:9.05pt;mso-wrap-distance-right:9.05pt;mso-wrap-distance-top:0pt;mso-wrap-distance-bottom:0pt;margin-top:8.9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73685</wp:posOffset>
                </wp:positionH>
                <wp:positionV relativeFrom="paragraph">
                  <wp:posOffset>67310</wp:posOffset>
                </wp:positionV>
                <wp:extent cx="309880" cy="261620"/>
                <wp:effectExtent l="5080" t="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960" cy="2617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55pt;margin-top:5.3pt;width:24.35pt;height:20.5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177415</wp:posOffset>
                </wp:positionH>
                <wp:positionV relativeFrom="paragraph">
                  <wp:posOffset>-635</wp:posOffset>
                </wp:positionV>
                <wp:extent cx="2349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-0.05pt" to="189.9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987550</wp:posOffset>
                </wp:positionH>
                <wp:positionV relativeFrom="paragraph">
                  <wp:posOffset>86360</wp:posOffset>
                </wp:positionV>
                <wp:extent cx="186690" cy="3937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5pt;margin-top:6.8pt;width:14.6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3">
                <wp:simplePos x="0" y="0"/>
                <wp:positionH relativeFrom="column">
                  <wp:posOffset>2163445</wp:posOffset>
                </wp:positionH>
                <wp:positionV relativeFrom="paragraph">
                  <wp:posOffset>86360</wp:posOffset>
                </wp:positionV>
                <wp:extent cx="37465" cy="39370"/>
                <wp:effectExtent l="635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35pt;margin-top:6.8pt;width:2.9pt;height: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493645</wp:posOffset>
                </wp:positionH>
                <wp:positionV relativeFrom="paragraph">
                  <wp:posOffset>128905</wp:posOffset>
                </wp:positionV>
                <wp:extent cx="111125" cy="635"/>
                <wp:effectExtent l="635" t="5080" r="6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0.15pt" to="205.0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3270250</wp:posOffset>
                </wp:positionH>
                <wp:positionV relativeFrom="paragraph">
                  <wp:posOffset>71755</wp:posOffset>
                </wp:positionV>
                <wp:extent cx="102870" cy="26098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26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5pt;margin-top:5.65pt;width:8.05pt;height:2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2973705</wp:posOffset>
                </wp:positionH>
                <wp:positionV relativeFrom="paragraph">
                  <wp:posOffset>105410</wp:posOffset>
                </wp:positionV>
                <wp:extent cx="723900" cy="570865"/>
                <wp:effectExtent l="6985" t="5715" r="762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570960"/>
                        </a:xfrm>
                        <a:custGeom>
                          <a:avLst/>
                          <a:gdLst>
                            <a:gd name="textAreaLeft" fmla="*/ 90000 w 410400"/>
                            <a:gd name="textAreaRight" fmla="*/ 320400 w 410400"/>
                            <a:gd name="textAreaTop" fmla="*/ 70920 h 323640"/>
                            <a:gd name="textAreaBottom" fmla="*/ 25272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15pt;margin-top:8.3pt;width:56.95pt;height:44.9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762760</wp:posOffset>
                </wp:positionH>
                <wp:positionV relativeFrom="paragraph">
                  <wp:posOffset>100965</wp:posOffset>
                </wp:positionV>
                <wp:extent cx="215265" cy="0"/>
                <wp:effectExtent l="635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7.95pt" to="155.7pt,7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</wp:posOffset>
                </wp:positionH>
                <wp:positionV relativeFrom="paragraph">
                  <wp:posOffset>63500</wp:posOffset>
                </wp:positionV>
                <wp:extent cx="265430" cy="0"/>
                <wp:effectExtent l="635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5pt" to="44.25pt,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7210</wp:posOffset>
                </wp:positionH>
                <wp:positionV relativeFrom="paragraph">
                  <wp:posOffset>115570</wp:posOffset>
                </wp:positionV>
                <wp:extent cx="187325" cy="116840"/>
                <wp:effectExtent l="2540" t="4445" r="254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9.1pt" to="157pt,1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04060</wp:posOffset>
                </wp:positionH>
                <wp:positionV relativeFrom="paragraph">
                  <wp:posOffset>635</wp:posOffset>
                </wp:positionV>
                <wp:extent cx="179705" cy="2857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844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0.05pt;width:14.1pt;height:2.2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11095</wp:posOffset>
                </wp:positionH>
                <wp:positionV relativeFrom="paragraph">
                  <wp:posOffset>635</wp:posOffset>
                </wp:positionV>
                <wp:extent cx="179705" cy="2857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84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85pt;margin-top:0.05pt;width:14.1pt;height:2.2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8050</wp:posOffset>
                </wp:positionH>
                <wp:positionV relativeFrom="paragraph">
                  <wp:posOffset>5715</wp:posOffset>
                </wp:positionV>
                <wp:extent cx="17780" cy="8255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824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5pt;margin-top:0.45pt;width:1.35pt;height:6.4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6780</wp:posOffset>
                </wp:positionH>
                <wp:positionV relativeFrom="paragraph">
                  <wp:posOffset>128905</wp:posOffset>
                </wp:positionV>
                <wp:extent cx="17780" cy="299085"/>
                <wp:effectExtent l="5080" t="5715" r="508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2991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pt;margin-top:10.15pt;width:1.35pt;height:23.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7780" cy="50419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5043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0pt;width:1.35pt;height:39.65pt;mso-wrap-style:none;v-text-anchor:middle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693545</wp:posOffset>
                </wp:positionH>
                <wp:positionV relativeFrom="paragraph">
                  <wp:posOffset>60960</wp:posOffset>
                </wp:positionV>
                <wp:extent cx="149225" cy="222885"/>
                <wp:effectExtent l="0" t="0" r="0" b="0"/>
                <wp:wrapNone/>
                <wp:docPr id="10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75pt;height:17.55pt;mso-wrap-distance-left:9.05pt;mso-wrap-distance-right:9.05pt;mso-wrap-distance-top:0pt;mso-wrap-distance-bottom:0pt;margin-top:4.8pt;mso-position-vertical-relative:text;margin-left:133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28395</wp:posOffset>
                </wp:positionH>
                <wp:positionV relativeFrom="paragraph">
                  <wp:posOffset>10795</wp:posOffset>
                </wp:positionV>
                <wp:extent cx="414020" cy="130810"/>
                <wp:effectExtent l="31750" t="6985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130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88.85pt;margin-top:0.85pt;width:32.55pt;height:10.2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063750</wp:posOffset>
                </wp:positionH>
                <wp:positionV relativeFrom="paragraph">
                  <wp:posOffset>71755</wp:posOffset>
                </wp:positionV>
                <wp:extent cx="449580" cy="38862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5pt;margin-top:5.65pt;width:35.3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513330</wp:posOffset>
                </wp:positionH>
                <wp:positionV relativeFrom="paragraph">
                  <wp:posOffset>106045</wp:posOffset>
                </wp:positionV>
                <wp:extent cx="187960" cy="393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8.35pt;width:14.75pt;height: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478405</wp:posOffset>
                </wp:positionH>
                <wp:positionV relativeFrom="paragraph">
                  <wp:posOffset>106045</wp:posOffset>
                </wp:positionV>
                <wp:extent cx="36830" cy="3937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5.15pt;margin-top:8.35pt;width:2.85pt;height:3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3512185</wp:posOffset>
                </wp:positionH>
                <wp:positionV relativeFrom="paragraph">
                  <wp:posOffset>71120</wp:posOffset>
                </wp:positionV>
                <wp:extent cx="310515" cy="130175"/>
                <wp:effectExtent l="5715" t="571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55pt;margin-top:5.6pt;width:24.4pt;height: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2468245</wp:posOffset>
                </wp:positionH>
                <wp:positionV relativeFrom="paragraph">
                  <wp:posOffset>105410</wp:posOffset>
                </wp:positionV>
                <wp:extent cx="52070" cy="38735"/>
                <wp:effectExtent l="0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35pt;margin-top:8.3pt;width:4.05pt;height: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693545</wp:posOffset>
                </wp:positionH>
                <wp:positionV relativeFrom="paragraph">
                  <wp:posOffset>100330</wp:posOffset>
                </wp:positionV>
                <wp:extent cx="11049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7.9pt" to="142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858135</wp:posOffset>
                </wp:positionH>
                <wp:positionV relativeFrom="paragraph">
                  <wp:posOffset>9525</wp:posOffset>
                </wp:positionV>
                <wp:extent cx="350520" cy="260350"/>
                <wp:effectExtent l="0" t="0" r="0" b="0"/>
                <wp:wrapNone/>
                <wp:docPr id="10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0.5pt;mso-wrap-distance-left:9.05pt;mso-wrap-distance-right:9.05pt;mso-wrap-distance-top:0pt;mso-wrap-distance-bottom:0pt;margin-top:0.75pt;mso-position-vertical-relative:text;margin-left:2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763395</wp:posOffset>
                </wp:positionH>
                <wp:positionV relativeFrom="paragraph">
                  <wp:posOffset>55880</wp:posOffset>
                </wp:positionV>
                <wp:extent cx="295910" cy="234950"/>
                <wp:effectExtent l="0" t="0" r="0" b="0"/>
                <wp:wrapNone/>
                <wp:docPr id="10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8.5pt;mso-wrap-distance-left:9.05pt;mso-wrap-distance-right:9.05pt;mso-wrap-distance-top:0pt;mso-wrap-distance-bottom:0pt;margin-top:4.4pt;mso-position-vertical-relative:text;margin-left:1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28395</wp:posOffset>
                </wp:positionH>
                <wp:positionV relativeFrom="paragraph">
                  <wp:posOffset>32385</wp:posOffset>
                </wp:positionV>
                <wp:extent cx="414020" cy="2616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85pt;margin-top:2.55pt;width:32.5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15645</wp:posOffset>
                </wp:positionH>
                <wp:positionV relativeFrom="paragraph">
                  <wp:posOffset>80645</wp:posOffset>
                </wp:positionV>
                <wp:extent cx="41275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6.35pt" to="88.8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836670</wp:posOffset>
                </wp:positionH>
                <wp:positionV relativeFrom="paragraph">
                  <wp:posOffset>29845</wp:posOffset>
                </wp:positionV>
                <wp:extent cx="19939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2.35pt" to="317.75pt,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2717165</wp:posOffset>
                </wp:positionH>
                <wp:positionV relativeFrom="paragraph">
                  <wp:posOffset>12065</wp:posOffset>
                </wp:positionV>
                <wp:extent cx="214630" cy="0"/>
                <wp:effectExtent l="0" t="25400" r="0" b="254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5pt,0.95pt" to="230.8pt,0.95pt" stroked="t" o:allowincell="f" style="position:absolute;flip:x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99385</wp:posOffset>
                </wp:positionH>
                <wp:positionV relativeFrom="paragraph">
                  <wp:posOffset>26035</wp:posOffset>
                </wp:positionV>
                <wp:extent cx="233680" cy="27305"/>
                <wp:effectExtent l="635" t="5080" r="63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2.05pt" to="230.9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05735</wp:posOffset>
                </wp:positionH>
                <wp:positionV relativeFrom="paragraph">
                  <wp:posOffset>45720</wp:posOffset>
                </wp:positionV>
                <wp:extent cx="234315" cy="239395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23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3.6pt" to="231.45pt,2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32430</wp:posOffset>
                </wp:positionH>
                <wp:positionV relativeFrom="paragraph">
                  <wp:posOffset>52070</wp:posOffset>
                </wp:positionV>
                <wp:extent cx="11112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4.1pt" to="239.6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51990</wp:posOffset>
                </wp:positionH>
                <wp:positionV relativeFrom="paragraph">
                  <wp:posOffset>47625</wp:posOffset>
                </wp:positionV>
                <wp:extent cx="146050" cy="70485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7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.75pt" to="165.1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37690</wp:posOffset>
                </wp:positionH>
                <wp:positionV relativeFrom="paragraph">
                  <wp:posOffset>119380</wp:posOffset>
                </wp:positionV>
                <wp:extent cx="11112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9.4pt" to="153.4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58925</wp:posOffset>
                </wp:positionH>
                <wp:positionV relativeFrom="paragraph">
                  <wp:posOffset>64135</wp:posOffset>
                </wp:positionV>
                <wp:extent cx="367030" cy="635"/>
                <wp:effectExtent l="635" t="38100" r="635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5.05pt" to="151.6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941195</wp:posOffset>
                </wp:positionH>
                <wp:positionV relativeFrom="paragraph">
                  <wp:posOffset>42545</wp:posOffset>
                </wp:positionV>
                <wp:extent cx="236220" cy="3873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85pt;margin-top:3.35pt;width:18.55pt;height: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169795</wp:posOffset>
                </wp:positionH>
                <wp:positionV relativeFrom="paragraph">
                  <wp:posOffset>42545</wp:posOffset>
                </wp:positionV>
                <wp:extent cx="38100" cy="38735"/>
                <wp:effectExtent l="0" t="63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85pt;margin-top:3.35pt;width:2.95pt;height: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2513330</wp:posOffset>
                </wp:positionH>
                <wp:positionV relativeFrom="paragraph">
                  <wp:posOffset>128270</wp:posOffset>
                </wp:positionV>
                <wp:extent cx="187960" cy="381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pt;margin-top:10.1pt;width:14.75pt;height: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2467610</wp:posOffset>
                </wp:positionH>
                <wp:positionV relativeFrom="paragraph">
                  <wp:posOffset>128270</wp:posOffset>
                </wp:positionV>
                <wp:extent cx="52070" cy="381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3pt;margin-top:10.1pt;width:4.05pt;height: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42820</wp:posOffset>
                </wp:positionH>
                <wp:positionV relativeFrom="paragraph">
                  <wp:posOffset>26035</wp:posOffset>
                </wp:positionV>
                <wp:extent cx="14605" cy="31750"/>
                <wp:effectExtent l="635" t="0" r="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6.6pt;margin-top:2.05pt;width:1.1pt;height:2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36165</wp:posOffset>
                </wp:positionH>
                <wp:positionV relativeFrom="paragraph">
                  <wp:posOffset>24765</wp:posOffset>
                </wp:positionV>
                <wp:extent cx="13970" cy="32385"/>
                <wp:effectExtent l="0" t="635" r="635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83.95pt;margin-top:1.95pt;width:1.05pt;height:2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54505</wp:posOffset>
                </wp:positionH>
                <wp:positionV relativeFrom="paragraph">
                  <wp:posOffset>73025</wp:posOffset>
                </wp:positionV>
                <wp:extent cx="194310" cy="120015"/>
                <wp:effectExtent l="2540" t="4445" r="254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11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5.75pt" to="153.4pt,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2815</wp:posOffset>
                </wp:positionH>
                <wp:positionV relativeFrom="paragraph">
                  <wp:posOffset>8255</wp:posOffset>
                </wp:positionV>
                <wp:extent cx="186690" cy="52070"/>
                <wp:effectExtent l="5080" t="5715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840" cy="52200"/>
                          <a:chOff x="0" y="0"/>
                          <a:chExt cx="186840" cy="52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20"/>
                            <a:ext cx="5220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2204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0"/>
                            <a:ext cx="12204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6480"/>
                            <a:ext cx="13320" cy="33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8280"/>
                            <a:ext cx="151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0.6pt;width:14.7pt;height:4.15pt" coordorigin="3469,12" coordsize="294,83">
                <v:oval id="shape_0" fillcolor="white" stroked="t" o:allowincell="f" style="position:absolute;left:3469;top:13;width:81;height:80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81;top:14;width:81;height:8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23,14" to="3714,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3,13" to="3714,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3538;top:23;width:20;height:5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3673;top:26;width:23;height:5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83130</wp:posOffset>
                </wp:positionH>
                <wp:positionV relativeFrom="paragraph">
                  <wp:posOffset>102870</wp:posOffset>
                </wp:positionV>
                <wp:extent cx="222885" cy="17780"/>
                <wp:effectExtent l="571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76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9pt;margin-top:8.1pt;width:17.5pt;height:1.35pt;mso-wrap-style:none;v-text-anchor:middle">
                <v:imagedata r:id="rId3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81860</wp:posOffset>
                </wp:positionH>
                <wp:positionV relativeFrom="paragraph">
                  <wp:posOffset>86995</wp:posOffset>
                </wp:positionV>
                <wp:extent cx="17780" cy="3619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3636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8pt;margin-top:6.85pt;width:1.35pt;height:2.8pt;mso-wrap-style:none;v-text-anchor:middle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551305</wp:posOffset>
                </wp:positionH>
                <wp:positionV relativeFrom="paragraph">
                  <wp:posOffset>10795</wp:posOffset>
                </wp:positionV>
                <wp:extent cx="285750" cy="260985"/>
                <wp:effectExtent l="0" t="0" r="0" b="0"/>
                <wp:wrapNone/>
                <wp:docPr id="1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55pt;mso-wrap-distance-left:9.05pt;mso-wrap-distance-right:9.05pt;mso-wrap-distance-top:0pt;mso-wrap-distance-bottom:0pt;margin-top:0.85pt;mso-position-vertical-relative:text;margin-left:1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2540</wp:posOffset>
                </wp:positionV>
                <wp:extent cx="102870" cy="130810"/>
                <wp:effectExtent l="7620" t="13335" r="825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8.85pt;margin-top:0.2pt;width:8.05pt;height:10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438275</wp:posOffset>
                </wp:positionH>
                <wp:positionV relativeFrom="paragraph">
                  <wp:posOffset>2540</wp:posOffset>
                </wp:positionV>
                <wp:extent cx="104140" cy="130810"/>
                <wp:effectExtent l="7620" t="13335" r="825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0.2pt;width:8.15pt;height:10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0295</wp:posOffset>
                </wp:positionH>
                <wp:positionV relativeFrom="paragraph">
                  <wp:posOffset>133350</wp:posOffset>
                </wp:positionV>
                <wp:extent cx="51689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10.5pt" to="126.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3355</wp:posOffset>
                </wp:positionH>
                <wp:positionV relativeFrom="paragraph">
                  <wp:posOffset>2540</wp:posOffset>
                </wp:positionV>
                <wp:extent cx="102235" cy="130810"/>
                <wp:effectExtent l="8255" t="13335" r="762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30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65pt;margin-top:0.2pt;width:8pt;height:10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86105</wp:posOffset>
                </wp:positionH>
                <wp:positionV relativeFrom="paragraph">
                  <wp:posOffset>4445</wp:posOffset>
                </wp:positionV>
                <wp:extent cx="104140" cy="131445"/>
                <wp:effectExtent l="7620" t="13970" r="825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3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15pt;margin-top:0.35pt;width:8.15pt;height:10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69215</wp:posOffset>
                </wp:positionH>
                <wp:positionV relativeFrom="paragraph">
                  <wp:posOffset>143510</wp:posOffset>
                </wp:positionV>
                <wp:extent cx="723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5pt,11.3pt" to="62.4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2712085</wp:posOffset>
                </wp:positionH>
                <wp:positionV relativeFrom="paragraph">
                  <wp:posOffset>-1905</wp:posOffset>
                </wp:positionV>
                <wp:extent cx="215900" cy="1270"/>
                <wp:effectExtent l="0" t="25400" r="635" b="2476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-0.15pt" to="230.5pt,-0.1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27940" cy="73025"/>
                <wp:effectExtent l="0" t="635" r="63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9pt;margin-top:5.7pt;width:2.15pt;height:5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4235</wp:posOffset>
                </wp:positionH>
                <wp:positionV relativeFrom="paragraph">
                  <wp:posOffset>49530</wp:posOffset>
                </wp:positionV>
                <wp:extent cx="76835" cy="83185"/>
                <wp:effectExtent l="8255" t="12700" r="698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3.9pt;width:6pt;height: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6645</wp:posOffset>
                </wp:positionH>
                <wp:positionV relativeFrom="paragraph">
                  <wp:posOffset>49530</wp:posOffset>
                </wp:positionV>
                <wp:extent cx="76835" cy="83185"/>
                <wp:effectExtent l="8255" t="12700" r="698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83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35pt;margin-top:3.9pt;width:6pt;height:6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637665</wp:posOffset>
                </wp:positionH>
                <wp:positionV relativeFrom="paragraph">
                  <wp:posOffset>45085</wp:posOffset>
                </wp:positionV>
                <wp:extent cx="11049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3.55pt" to="137.6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270</wp:posOffset>
                </wp:positionV>
                <wp:extent cx="4097655" cy="635"/>
                <wp:effectExtent l="635" t="14605" r="635" b="146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752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1pt" to="322.7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00" w:leader="none"/>
          <w:tab w:val="left" w:pos="6840" w:leader="none"/>
        </w:tabs>
        <w:ind w:right="15" w:hanging="0"/>
        <w:jc w:val="center"/>
        <w:rPr/>
      </w:pPr>
      <w:r>
        <w:rPr>
          <w:b/>
          <w:sz w:val="18"/>
          <w:szCs w:val="18"/>
        </w:rPr>
        <w:t>Рис. 1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хема лабораторной установки для получения альтакса:</w:t>
      </w:r>
    </w:p>
    <w:p>
      <w:pPr>
        <w:pStyle w:val="Normal"/>
        <w:ind w:right="1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емкость для приготовления реакционной массы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перистальтический насос;</w:t>
      </w:r>
    </w:p>
    <w:p>
      <w:pPr>
        <w:pStyle w:val="Normal"/>
        <w:ind w:right="15" w:hanging="0"/>
        <w:jc w:val="center"/>
        <w:rPr>
          <w:iCs/>
          <w:sz w:val="18"/>
          <w:szCs w:val="18"/>
        </w:rPr>
      </w:pPr>
      <w:r>
        <w:rPr>
          <w:i/>
          <w:spacing w:val="-2"/>
          <w:sz w:val="18"/>
          <w:szCs w:val="18"/>
        </w:rPr>
        <w:t>3</w:t>
      </w:r>
      <w:r>
        <w:rPr>
          <w:spacing w:val="-2"/>
          <w:sz w:val="18"/>
          <w:szCs w:val="18"/>
        </w:rPr>
        <w:t xml:space="preserve"> – электролизер; </w:t>
      </w:r>
      <w:r>
        <w:rPr>
          <w:i/>
          <w:spacing w:val="-2"/>
          <w:sz w:val="18"/>
          <w:szCs w:val="18"/>
        </w:rPr>
        <w:t>4</w:t>
      </w:r>
      <w:r>
        <w:rPr>
          <w:spacing w:val="-2"/>
          <w:sz w:val="18"/>
          <w:szCs w:val="18"/>
        </w:rPr>
        <w:t xml:space="preserve"> – фильтр; </w:t>
      </w:r>
      <w:r>
        <w:rPr>
          <w:i/>
          <w:iCs/>
          <w:spacing w:val="-2"/>
          <w:sz w:val="18"/>
          <w:szCs w:val="18"/>
        </w:rPr>
        <w:t xml:space="preserve">5 </w:t>
      </w:r>
      <w:r>
        <w:rPr>
          <w:iCs/>
          <w:spacing w:val="-2"/>
          <w:sz w:val="18"/>
          <w:szCs w:val="18"/>
        </w:rPr>
        <w:t>– двухъярусная мешалка;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</w:rPr>
        <w:t>6</w:t>
      </w:r>
      <w:r>
        <w:rPr>
          <w:iCs/>
          <w:spacing w:val="-2"/>
          <w:sz w:val="18"/>
          <w:szCs w:val="18"/>
        </w:rPr>
        <w:t xml:space="preserve"> – крышка электролизера;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7</w:t>
      </w:r>
      <w:r>
        <w:rPr>
          <w:iCs/>
          <w:sz w:val="18"/>
          <w:szCs w:val="18"/>
        </w:rPr>
        <w:t xml:space="preserve"> – корпус электролизера; </w:t>
      </w:r>
      <w:r>
        <w:rPr>
          <w:i/>
          <w:iCs/>
          <w:sz w:val="18"/>
          <w:szCs w:val="18"/>
        </w:rPr>
        <w:t>8</w:t>
      </w:r>
      <w:r>
        <w:rPr>
          <w:iCs/>
          <w:sz w:val="18"/>
          <w:szCs w:val="18"/>
        </w:rPr>
        <w:t xml:space="preserve"> – патрубок для вывода суспензии;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9 </w:t>
      </w:r>
      <w:r>
        <w:rPr>
          <w:iCs/>
          <w:sz w:val="18"/>
          <w:szCs w:val="18"/>
        </w:rPr>
        <w:t xml:space="preserve">– электродный блок; </w:t>
      </w:r>
      <w:r>
        <w:rPr>
          <w:i/>
          <w:iCs/>
          <w:sz w:val="18"/>
          <w:szCs w:val="18"/>
        </w:rPr>
        <w:t xml:space="preserve">10 </w:t>
      </w:r>
      <w:r>
        <w:rPr>
          <w:iCs/>
          <w:sz w:val="18"/>
          <w:szCs w:val="18"/>
        </w:rPr>
        <w:t xml:space="preserve">– электроды; </w:t>
      </w:r>
      <w:r>
        <w:rPr>
          <w:i/>
          <w:iCs/>
          <w:sz w:val="18"/>
          <w:szCs w:val="18"/>
        </w:rPr>
        <w:t>11</w:t>
      </w:r>
      <w:r>
        <w:rPr>
          <w:iCs/>
          <w:sz w:val="18"/>
          <w:szCs w:val="18"/>
        </w:rPr>
        <w:t xml:space="preserve"> – штуцеры для ввода и вывода теплоносителя; </w:t>
      </w:r>
    </w:p>
    <w:p>
      <w:pPr>
        <w:pStyle w:val="Normal"/>
        <w:ind w:right="15" w:hanging="0"/>
        <w:jc w:val="center"/>
        <w:rPr/>
      </w:pPr>
      <w:r>
        <w:rPr>
          <w:i/>
          <w:iCs/>
          <w:sz w:val="18"/>
          <w:szCs w:val="18"/>
        </w:rPr>
        <w:t>12</w:t>
      </w:r>
      <w:r>
        <w:rPr>
          <w:iCs/>
          <w:sz w:val="18"/>
          <w:szCs w:val="18"/>
        </w:rPr>
        <w:t xml:space="preserve"> – рубашка для подвода тепла; </w:t>
      </w:r>
      <w:r>
        <w:rPr>
          <w:i/>
          <w:iCs/>
          <w:sz w:val="18"/>
          <w:szCs w:val="18"/>
        </w:rPr>
        <w:t xml:space="preserve">13 </w:t>
      </w:r>
      <w:r>
        <w:rPr>
          <w:iCs/>
          <w:sz w:val="18"/>
          <w:szCs w:val="18"/>
        </w:rPr>
        <w:t>– штуцер для ввода реакционной массы;</w:t>
      </w:r>
      <w:r>
        <w:rPr>
          <w:sz w:val="18"/>
          <w:szCs w:val="18"/>
        </w:rPr>
        <w:t xml:space="preserve"> </w:t>
      </w:r>
    </w:p>
    <w:p>
      <w:pPr>
        <w:pStyle w:val="Normal"/>
        <w:ind w:right="15" w:hanging="0"/>
        <w:jc w:val="center"/>
        <w:rPr>
          <w:sz w:val="18"/>
          <w:szCs w:val="18"/>
        </w:rPr>
      </w:pPr>
      <w:r>
        <w:rPr>
          <w:i/>
          <w:iCs/>
          <w:sz w:val="18"/>
          <w:szCs w:val="18"/>
        </w:rPr>
        <w:t>14</w:t>
      </w:r>
      <w:r>
        <w:rPr>
          <w:iCs/>
          <w:sz w:val="18"/>
          <w:szCs w:val="18"/>
        </w:rPr>
        <w:t xml:space="preserve"> – штуцер для ввода термопары перед электродной сборкой; </w:t>
        <w:br/>
      </w:r>
      <w:r>
        <w:rPr>
          <w:i/>
          <w:iCs/>
          <w:sz w:val="18"/>
          <w:szCs w:val="18"/>
        </w:rPr>
        <w:t>15</w:t>
      </w:r>
      <w:r>
        <w:rPr>
          <w:iCs/>
          <w:sz w:val="18"/>
          <w:szCs w:val="18"/>
        </w:rPr>
        <w:t xml:space="preserve"> – штуцер для ввода термопары в зоне электродов</w:t>
      </w:r>
    </w:p>
    <w:p>
      <w:pPr>
        <w:pStyle w:val="Normal"/>
        <w:jc w:val="both"/>
        <w:rPr>
          <w:sz w:val="12"/>
          <w:szCs w:val="20"/>
          <w:lang w:val="en-US" w:eastAsia="en-US"/>
        </w:rPr>
      </w:pPr>
      <w:r>
        <w:rPr>
          <w:sz w:val="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01745</wp:posOffset>
                </wp:positionH>
                <wp:positionV relativeFrom="paragraph">
                  <wp:posOffset>43815</wp:posOffset>
                </wp:positionV>
                <wp:extent cx="30480" cy="7683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76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99.35pt;margin-top:3.45pt;width:2.35pt;height:6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525</wp:posOffset>
                </wp:positionH>
                <wp:positionV relativeFrom="paragraph">
                  <wp:posOffset>-6985</wp:posOffset>
                </wp:positionV>
                <wp:extent cx="4121785" cy="1090295"/>
                <wp:effectExtent l="508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640" cy="1090440"/>
                          <a:chOff x="0" y="0"/>
                          <a:chExt cx="4121640" cy="1090440"/>
                        </a:xfrm>
                      </wpg:grpSpPr>
                      <wps:wsp>
                        <wps:cNvSpPr txBox="1"/>
                        <wps:spPr>
                          <a:xfrm>
                            <a:off x="2021760" y="320040"/>
                            <a:ext cx="2099880" cy="77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 Электродный бло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лизера для получения альтакс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металлические спирал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ольцо из политетрафторэтиле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фторопластовые изоляторы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ал мешал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" y="8280"/>
                            <a:ext cx="246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330840"/>
                            <a:ext cx="19800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398160"/>
                            <a:ext cx="130248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00120"/>
                            <a:ext cx="130248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04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44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398160"/>
                            <a:ext cx="579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398160"/>
                            <a:ext cx="57960" cy="68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39816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601920"/>
                            <a:ext cx="57960" cy="67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66480"/>
                            <a:ext cx="4500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366480"/>
                            <a:ext cx="44280" cy="33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248400"/>
                            <a:ext cx="84600" cy="6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0840"/>
                            <a:ext cx="267840" cy="42480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30840"/>
                            <a:ext cx="268560" cy="424800"/>
                          </a:xfrm>
                          <a:prstGeom prst="rect">
                            <a:avLst/>
                          </a:pr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730800"/>
                            <a:ext cx="1346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764640"/>
                            <a:ext cx="135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442080"/>
                            <a:ext cx="123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t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50960" y="386640"/>
                            <a:ext cx="349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1440" y="7560"/>
                              <a:ext cx="3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3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218520"/>
                              <a:ext cx="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3960" y="178560"/>
                            <a:ext cx="34560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080" y="178920"/>
                            <a:ext cx="2786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17892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691560"/>
                            <a:ext cx="2088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901080"/>
                            <a:ext cx="6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920160"/>
                            <a:ext cx="6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4160" y="0"/>
                            <a:ext cx="248760" cy="33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120" y="0"/>
                              <a:ext cx="15300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173520"/>
                              <a:ext cx="13968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17352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1840" y="226080"/>
                            <a:ext cx="82440" cy="36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890280"/>
                            <a:ext cx="82440" cy="17640"/>
                          </a:xfrm>
                          <a:prstGeom prst="ellipse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189720"/>
                            <a:ext cx="0" cy="82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07280"/>
                            <a:ext cx="128160" cy="108000"/>
                          </a:xfrm>
                          <a:custGeom>
                            <a:avLst/>
                            <a:gdLst>
                              <a:gd name="textAreaLeft" fmla="*/ 9720 w 72720"/>
                              <a:gd name="textAreaRight" fmla="*/ 63000 w 72720"/>
                              <a:gd name="textAreaTop" fmla="*/ 10440 h 61200"/>
                              <a:gd name="textAreaBottom" fmla="*/ 442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7440"/>
                            <a:ext cx="266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48240"/>
                            <a:ext cx="36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4480"/>
                            <a:ext cx="266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5000"/>
                            <a:ext cx="36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58160"/>
                            <a:ext cx="266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758160"/>
                            <a:ext cx="266760" cy="36360"/>
                          </a:xfrm>
                          <a:prstGeom prst="rect">
                            <a:avLst/>
                          </a:pr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59960"/>
                            <a:ext cx="36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759960"/>
                            <a:ext cx="36360" cy="2883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120" y="8103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-0.55pt;width:324.5pt;height:85.85pt" coordorigin="15,-11" coordsize="6490,1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9;top:493;width:3306;height:1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 Электродный блок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лизера для получения альтакс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металлические спирали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ольцо из политетрафторэтилен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фторопластовые изоляторы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вал мешал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;top:2;width:388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;top:510;width:3117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;top:616;width:205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;top:934;width:205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91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7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6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6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0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1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63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8;top:616;width:90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18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0;top:616;width:90;height:1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30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3;top:616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13;top:937;width:90;height:1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916;top:566;width:70;height:5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9;top:566;width:69;height:5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4;top:380;width:132;height:10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21;top:510;width:421;height:668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15;top:510;width:422;height:668;mso-wrap-style:none;v-text-anchor:middle">
                  <v:imagedata r:id="rId49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99;top:1140;width:21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193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685;width:193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15;top:598;width:55;height:451">
                  <v:line id="shape_0" from="2617,610" to="2669,6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15,1046" to="2667,10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659,598" to="2659,705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none"/>
                  </v:line>
                  <v:line id="shape_0" from="2659,942" to="2659,1049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588,270" to="1131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7,271" to="1135,9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6,271" to="1245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078" to="927,14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1,1408" to="599,1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4,1438" to="1903,1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58;top:-11;width:392;height:521">
                  <v:shape id="shape_0" stroked="f" o:allowincell="f" style="position:absolute;left:2409;top:-11;width:240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58,262" to="2477,5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262" to="2580,2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stroked="t" o:allowincell="f" style="position:absolute;left:1514;top:345;width:129;height:56;mso-wrap-style:none;v-text-anchor:middle">
                  <v:imagedata r:id="rId5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519;top:1391;width:129;height:27;mso-wrap-style:none;v-text-anchor:middle">
                  <v:imagedata r:id="rId51" o:detectmouseclick="t"/>
                  <v:stroke color="black" weight="9360" joinstyle="miter" endcap="flat"/>
                  <w10:wrap type="none"/>
                </v:oval>
                <v:line id="shape_0" from="1581,288" to="1581,159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427;top:158;width:201;height:169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15;top:473;width:419;height:56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9;top:65;width:56;height:453;mso-wrap-style:none;v-text-anchor:middle">
                  <v:imagedata r:id="rId5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15;top:453;width:419;height:56;mso-wrap-style:none;v-text-anchor:middle">
                  <v:imagedata r:id="rId5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18;top:60;width:56;height:453;mso-wrap-style:none;v-text-anchor:middle">
                  <v:imagedata r:id="rId5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17;top:1183;width:419;height:56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17;top:1183;width:419;height:56;mso-wrap-style:none;v-text-anchor:middle">
                  <v:imagedata r:id="rId5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89;top:1186;width:56;height:453;mso-wrap-style:none;v-text-anchor:middle">
                  <v:imagedata r:id="rId5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717;top:1186;width:56;height:453;mso-wrap-style:none;v-text-anchor:middle">
                  <v:imagedata r:id="rId59" o:detectmouseclick="t"/>
                  <v:stroke color="black" weight="9360" joinstyle="miter" endcap="flat"/>
                  <w10:wrap type="none"/>
                </v:rect>
                <v:line id="shape_0" from="1612,1265" to="179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Температура контролируется в аппарате для приготовления реакционной массы 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, при входе в электролизер 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, перед электродной сборкой 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>) и в межэлектродном пространстве (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>).</w:t>
      </w:r>
    </w:p>
    <w:p>
      <w:pPr>
        <w:pStyle w:val="Normal"/>
        <w:ind w:firstLine="425"/>
        <w:jc w:val="both"/>
        <w:rPr>
          <w:kern w:val="2"/>
          <w:sz w:val="20"/>
          <w:szCs w:val="20"/>
        </w:rPr>
      </w:pPr>
      <w:r>
        <w:rPr>
          <w:iCs/>
          <w:sz w:val="20"/>
          <w:szCs w:val="20"/>
        </w:rPr>
        <w:t xml:space="preserve">В экспериментах используется реакционная масса следующего состава: каптакс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0,64 моль/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 xml:space="preserve">; </w:t>
      </w:r>
      <w:r>
        <w:rPr>
          <w:iCs/>
          <w:sz w:val="20"/>
          <w:szCs w:val="20"/>
          <w:lang w:val="en-US"/>
        </w:rPr>
        <w:t>NaOH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0,64 моль/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; Н</w:t>
      </w:r>
      <w:r>
        <w:rPr>
          <w:iCs/>
          <w:sz w:val="20"/>
          <w:szCs w:val="20"/>
          <w:vertAlign w:val="subscript"/>
        </w:rPr>
        <w:t>2</w:t>
      </w:r>
      <w:r>
        <w:rPr>
          <w:iCs/>
          <w:sz w:val="20"/>
          <w:szCs w:val="20"/>
        </w:rPr>
        <w:t>О до 1 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; добавка спирта 0,5 с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/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 xml:space="preserve">. Приготовление реакционной массы проводится в аппарате </w:t>
      </w:r>
      <w:r>
        <w:rPr>
          <w:i/>
          <w:iCs/>
          <w:sz w:val="20"/>
          <w:szCs w:val="20"/>
        </w:rPr>
        <w:t>1</w:t>
      </w:r>
      <w:r>
        <w:rPr>
          <w:iCs/>
          <w:sz w:val="20"/>
          <w:szCs w:val="20"/>
        </w:rPr>
        <w:t xml:space="preserve"> при температуре 70 </w:t>
      </w:r>
      <w:r>
        <w:rPr>
          <w:sz w:val="20"/>
          <w:szCs w:val="20"/>
        </w:rPr>
        <w:t>°</w:t>
      </w:r>
      <w:r>
        <w:rPr>
          <w:iCs/>
          <w:sz w:val="20"/>
          <w:szCs w:val="20"/>
        </w:rPr>
        <w:t xml:space="preserve">С и непрерывном перемешивании. После практически полного растворения каптакса в водном растворе гидроксида натрия в реакционную массу вводят добавку второго растворителя. Затем включают насос </w:t>
      </w:r>
      <w:r>
        <w:rPr>
          <w:i/>
          <w:iCs/>
          <w:sz w:val="20"/>
          <w:szCs w:val="20"/>
        </w:rPr>
        <w:t>2</w:t>
      </w:r>
      <w:r>
        <w:rPr>
          <w:iCs/>
          <w:sz w:val="20"/>
          <w:szCs w:val="20"/>
        </w:rPr>
        <w:t xml:space="preserve">, подают напряжение на электролизер </w:t>
      </w:r>
      <w:r>
        <w:rPr>
          <w:i/>
          <w:iCs/>
          <w:sz w:val="20"/>
          <w:szCs w:val="20"/>
        </w:rPr>
        <w:t>3</w:t>
      </w:r>
      <w:r>
        <w:rPr>
          <w:iCs/>
          <w:sz w:val="20"/>
          <w:szCs w:val="20"/>
        </w:rPr>
        <w:t xml:space="preserve">; включают насос вакуумного фильтра </w:t>
      </w:r>
      <w:r>
        <w:rPr>
          <w:i/>
          <w:iCs/>
          <w:sz w:val="20"/>
          <w:szCs w:val="20"/>
        </w:rPr>
        <w:t>4</w:t>
      </w:r>
      <w:r>
        <w:rPr>
          <w:iCs/>
          <w:sz w:val="20"/>
          <w:szCs w:val="20"/>
        </w:rPr>
        <w:t xml:space="preserve">. Полученную пасту продукта направляют на промывку и сушку, первые промывные воды используют для приготовления </w:t>
      </w:r>
      <w:r>
        <w:rPr>
          <w:iCs/>
          <w:kern w:val="2"/>
          <w:sz w:val="20"/>
          <w:szCs w:val="20"/>
        </w:rPr>
        <w:t xml:space="preserve">новой порции раствора, а последние </w:t>
      </w:r>
      <w:r>
        <w:rPr>
          <w:kern w:val="2"/>
          <w:sz w:val="20"/>
          <w:szCs w:val="20"/>
        </w:rPr>
        <w:t>–</w:t>
      </w:r>
      <w:r>
        <w:rPr>
          <w:iCs/>
          <w:kern w:val="2"/>
          <w:sz w:val="20"/>
          <w:szCs w:val="20"/>
        </w:rPr>
        <w:t xml:space="preserve"> для первой и второй промывки.</w:t>
      </w:r>
    </w:p>
    <w:p>
      <w:pPr>
        <w:pStyle w:val="Normal"/>
        <w:ind w:firstLine="425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Сушка проводится в сушильном шкафу при температуре 100…105 </w:t>
      </w:r>
      <w:r>
        <w:rPr>
          <w:sz w:val="20"/>
          <w:szCs w:val="20"/>
        </w:rPr>
        <w:t>°</w:t>
      </w:r>
      <w:r>
        <w:rPr>
          <w:iCs/>
          <w:sz w:val="20"/>
          <w:szCs w:val="20"/>
        </w:rPr>
        <w:t>С, влажность пасты альтакса определяется весовым методом.</w:t>
      </w:r>
    </w:p>
    <w:p>
      <w:pPr>
        <w:pStyle w:val="Normal"/>
        <w:ind w:firstLine="425"/>
        <w:jc w:val="both"/>
        <w:rPr>
          <w:b/>
          <w:b/>
          <w:sz w:val="16"/>
          <w:szCs w:val="16"/>
        </w:rPr>
      </w:pPr>
      <w:r>
        <w:rPr>
          <w:iCs/>
          <w:sz w:val="20"/>
          <w:szCs w:val="20"/>
        </w:rPr>
        <w:t>Электролизер колонного типа (рис. 1) состоит из корпуса и рубашки для теплообмена, платиновых электродов в виде спиралей (</w:t>
      </w:r>
      <w:r>
        <w:rPr>
          <w:i/>
          <w:iCs/>
          <w:sz w:val="20"/>
          <w:szCs w:val="20"/>
          <w:lang w:val="en-US"/>
        </w:rPr>
        <w:t>S</w:t>
      </w:r>
      <w:r>
        <w:rPr>
          <w:iCs/>
          <w:sz w:val="20"/>
          <w:szCs w:val="20"/>
        </w:rPr>
        <w:t xml:space="preserve"> = 10 см</w:t>
      </w:r>
      <w:r>
        <w:rPr>
          <w:iCs/>
          <w:sz w:val="20"/>
          <w:szCs w:val="20"/>
          <w:vertAlign w:val="superscript"/>
        </w:rPr>
        <w:t>2</w:t>
      </w:r>
      <w:r>
        <w:rPr>
          <w:iCs/>
          <w:sz w:val="20"/>
          <w:szCs w:val="20"/>
        </w:rPr>
        <w:t>), между которыми устанавливаются фторопластовые изоляторы (рис. 2)</w:t>
      </w:r>
      <w:r>
        <w:rPr>
          <w:b/>
          <w:sz w:val="16"/>
          <w:szCs w:val="16"/>
        </w:rPr>
        <w:t xml:space="preserve">. </w:t>
      </w:r>
      <w:r>
        <w:rPr>
          <w:iCs/>
          <w:sz w:val="20"/>
          <w:szCs w:val="20"/>
        </w:rPr>
        <w:t>Расстояние между спиралями 0,5 см. В нижней части электролизера имеется входной штуцер для ввода реакционной суспензии, а в верхней части электролизера – тангенциально расположенный патрубок. Электролизер снабжен двухъярусной мешалкой. Нижний ярус служит для перемешивания электролита перед зоной электродов; верхний ярус предназначен для удаления пасты продукта из электролизера через верхний боковой патрубок. Электролизер работает следующим образом: электролит подается с помощью насоса через нижний штуцер электролизера, затем проходит через зону электродов; образующаяся паста продукта поднимается к патрубку и верхним ярусом мешалки выводится из электролизера.</w:t>
      </w:r>
    </w:p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b/>
          <w:iCs/>
          <w:sz w:val="18"/>
          <w:szCs w:val="18"/>
        </w:rPr>
        <w:t>1. Влияние плотности тока в присутствии 5-метил-2гексанола (1),</w:t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2-метил-2-гексанола (2), 2-метил-3-гексанолана (3)</w:t>
      </w:r>
    </w:p>
    <w:p>
      <w:pPr>
        <w:pStyle w:val="Normal"/>
        <w:jc w:val="center"/>
        <w:rPr/>
      </w:pPr>
      <w:r>
        <w:rPr>
          <w:b/>
          <w:iCs/>
          <w:sz w:val="18"/>
          <w:szCs w:val="18"/>
        </w:rPr>
        <w:t xml:space="preserve">на </w:t>
      </w:r>
      <w:r>
        <w:rPr>
          <w:b/>
          <w:sz w:val="18"/>
          <w:szCs w:val="18"/>
        </w:rPr>
        <w:t>технологические характеристики процесса синтеза альтакс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14"/>
        <w:gridCol w:w="714"/>
        <w:gridCol w:w="714"/>
        <w:gridCol w:w="731"/>
        <w:gridCol w:w="713"/>
        <w:gridCol w:w="712"/>
        <w:gridCol w:w="725"/>
        <w:gridCol w:w="849"/>
      </w:tblGrid>
      <w:tr>
        <w:trPr/>
        <w:tc>
          <w:tcPr>
            <w:tcW w:w="6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т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  <w:vertAlign w:val="subscript"/>
              </w:rPr>
              <w:t>2</w:t>
            </w:r>
            <w:r>
              <w:rPr>
                <w:sz w:val="18"/>
                <w:szCs w:val="20"/>
                <w:lang w:val="en-US"/>
              </w:rPr>
              <w:t>,</w:t>
            </w:r>
            <w:r>
              <w:rPr>
                <w:sz w:val="18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°C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  <w:vertAlign w:val="subscript"/>
              </w:rPr>
              <w:t>3</w:t>
            </w:r>
            <w:r>
              <w:rPr>
                <w:sz w:val="18"/>
                <w:szCs w:val="20"/>
                <w:lang w:val="en-US"/>
              </w:rPr>
              <w:t>,</w:t>
            </w:r>
            <w:r>
              <w:rPr>
                <w:sz w:val="18"/>
                <w:szCs w:val="20"/>
                <w:vertAlign w:val="subscript"/>
                <w:lang w:val="en-US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°C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t</w:t>
            </w:r>
            <w:r>
              <w:rPr>
                <w:sz w:val="18"/>
                <w:szCs w:val="20"/>
                <w:vertAlign w:val="subscript"/>
              </w:rPr>
              <w:t>4</w:t>
            </w:r>
            <w:r>
              <w:rPr>
                <w:sz w:val="18"/>
                <w:szCs w:val="20"/>
                <w:lang w:val="en-US"/>
              </w:rPr>
              <w:t>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°C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  <w:lang w:val="en-US"/>
              </w:rPr>
              <w:t>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A/c</w:t>
            </w:r>
            <w:r>
              <w:rPr>
                <w:sz w:val="18"/>
                <w:szCs w:val="20"/>
              </w:rPr>
              <w:t>м</w:t>
            </w:r>
            <w:r>
              <w:rPr>
                <w:sz w:val="18"/>
                <w:szCs w:val="20"/>
                <w:vertAlign w:val="superscript"/>
              </w:rPr>
              <w:t>2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szCs w:val="20"/>
                <w:lang w:val="en-US"/>
              </w:rPr>
              <w:t>U</w:t>
            </w:r>
            <w:r>
              <w:rPr>
                <w:sz w:val="18"/>
                <w:szCs w:val="20"/>
                <w:lang w:val="en-US"/>
              </w:rPr>
              <w:t>,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  <w:lang w:val="en-US"/>
              </w:rPr>
              <w:t>B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20"/>
              </w:rPr>
              <w:t>η,</w:t>
            </w:r>
            <w:r>
              <w:rPr>
                <w:i/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%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/>
            </w:pPr>
            <w:r>
              <w:rPr>
                <w:i/>
                <w:sz w:val="18"/>
                <w:szCs w:val="20"/>
                <w:lang w:val="en-US"/>
              </w:rPr>
              <w:t>m</w:t>
            </w:r>
            <w:r>
              <w:rPr>
                <w:sz w:val="18"/>
                <w:szCs w:val="20"/>
                <w:vertAlign w:val="subscript"/>
              </w:rPr>
              <w:t>ч</w:t>
            </w:r>
            <w:r>
              <w:rPr>
                <w:sz w:val="18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/ч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/>
            </w:pPr>
            <w:r>
              <w:rPr>
                <w:i/>
                <w:sz w:val="18"/>
                <w:szCs w:val="20"/>
                <w:lang w:val="en-US"/>
              </w:rPr>
              <w:t>W</w:t>
            </w:r>
            <w:r>
              <w:rPr>
                <w:sz w:val="18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20"/>
              </w:rPr>
              <w:t>кВт</w:t>
            </w:r>
            <w:r>
              <w:rPr>
                <w:rFonts w:eastAsia="Symbol" w:cs="Symbol" w:ascii="Symbol" w:hAnsi="Symbol"/>
                <w:sz w:val="18"/>
                <w:szCs w:val="20"/>
              </w:rPr>
              <w:t></w:t>
            </w:r>
            <w:r>
              <w:rPr>
                <w:sz w:val="18"/>
                <w:szCs w:val="20"/>
              </w:rPr>
              <w:t>ч</w:t>
            </w:r>
            <w:r>
              <w:rPr>
                <w:sz w:val="18"/>
                <w:szCs w:val="20"/>
                <w:lang w:val="en-US"/>
              </w:rPr>
              <w:t>/</w:t>
            </w:r>
            <w:r>
              <w:rPr>
                <w:sz w:val="18"/>
                <w:szCs w:val="20"/>
              </w:rPr>
              <w:t>кг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,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5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,5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/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" w:after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</w:tbl>
    <w:p>
      <w:pPr>
        <w:pStyle w:val="Normal"/>
        <w:spacing w:lineRule="auto" w:line="237"/>
        <w:ind w:firstLine="425"/>
        <w:jc w:val="both"/>
        <w:rPr/>
      </w:pPr>
      <w:r>
        <w:rPr>
          <w:iCs/>
          <w:sz w:val="20"/>
          <w:szCs w:val="20"/>
        </w:rPr>
        <w:t>Результаты изучения влияния состава электролита и режимов электролиза на выход по току, затраты электроэнерги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i/>
          <w:sz w:val="20"/>
          <w:szCs w:val="20"/>
          <w:lang w:val="en-US"/>
        </w:rPr>
        <w:t>W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и производительности электролизера при объемной скорости потока реакционной массы </w:t>
        <w:br/>
        <w:t>6 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/ч приведены в табл. 1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Установлено, что при добавлении в реакционную массу 2-метил-2-гексанола (0,5 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) выход по току готового продукта достигает 92,8 % Производительность электролизера составляет 200 кг/год при минимальных затратах электроэнергии 1,4 кВт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sz w:val="20"/>
          <w:szCs w:val="20"/>
        </w:rPr>
        <w:t>ч/кг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При проведении синтеза альтакса со скоростью протока раствора </w:t>
        <w:br/>
        <w:t>1 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/ч наблюдается вспенивание продукта, низкий выход по току и высокие затраты электроэнергии. Показано, что снижение концентрации каптакса у поверхности электрода приводит к росту расхода тока на разряд ионов фона. Увеличение объемной скорости потока реакционной массы до 6 дм</w:t>
      </w:r>
      <w:r>
        <w:rPr>
          <w:iCs/>
          <w:sz w:val="20"/>
          <w:szCs w:val="20"/>
          <w:vertAlign w:val="superscript"/>
        </w:rPr>
        <w:t>3</w:t>
      </w:r>
      <w:r>
        <w:rPr>
          <w:iCs/>
          <w:sz w:val="20"/>
          <w:szCs w:val="20"/>
        </w:rPr>
        <w:t>/ч приводит к увеличению</w:t>
      </w:r>
      <w:r>
        <w:rPr>
          <w:iCs/>
          <w:sz w:val="28"/>
          <w:szCs w:val="28"/>
        </w:rPr>
        <w:t xml:space="preserve"> </w:t>
      </w:r>
      <w:r>
        <w:rPr>
          <w:iCs/>
          <w:sz w:val="20"/>
          <w:szCs w:val="20"/>
        </w:rPr>
        <w:t xml:space="preserve">выхода по току и соответственно производительности аппарата. </w:t>
      </w:r>
    </w:p>
    <w:p>
      <w:pPr>
        <w:pStyle w:val="Normal"/>
        <w:spacing w:lineRule="auto" w:line="237"/>
        <w:ind w:firstLine="425"/>
        <w:jc w:val="both"/>
        <w:rPr/>
      </w:pPr>
      <w:r>
        <w:rPr>
          <w:color w:val="000000"/>
          <w:sz w:val="20"/>
          <w:szCs w:val="20"/>
        </w:rPr>
        <w:t>Разработан следующий режим провед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процесса. Каптак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0"/>
          <w:szCs w:val="20"/>
        </w:rPr>
        <w:t>подается в электролизер со скоростью 642 г/ч</w:t>
      </w:r>
      <w:r>
        <w:rPr>
          <w:iCs/>
          <w:sz w:val="20"/>
          <w:szCs w:val="20"/>
        </w:rPr>
        <w:t>,</w:t>
      </w:r>
      <w:r>
        <w:rPr>
          <w:color w:val="000000"/>
          <w:sz w:val="20"/>
          <w:szCs w:val="20"/>
        </w:rPr>
        <w:t xml:space="preserve"> площадь поверхности каждого электрода 10 с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и плотность тока 4000 А/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. С учетом выхода по току (93 %) образуется 23 г/ч целевого продукта. Расход каптакса составляет </w:t>
      </w:r>
      <w:r>
        <w:rPr>
          <w:color w:val="000000"/>
          <w:spacing w:val="-2"/>
          <w:sz w:val="20"/>
          <w:szCs w:val="20"/>
        </w:rPr>
        <w:t>23,8 г/ч при среднем выходе по веществу 97 %. 3 % расхода каптакса можно отнести на механические потери на стадиях фильтрации, промывки и сушки. Так как объем электродной зоны составляет 0,0098 д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>, время пребывания реакционной суспензии в ней составляет 5,9 с. За это время превращается в альтакс 0,037 г каптакса. Из электролизера на первую стадию фильтрации поступает суспензия, содержащая 3,84 г/д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pacing w:val="-2"/>
          <w:sz w:val="20"/>
          <w:szCs w:val="20"/>
        </w:rPr>
        <w:t xml:space="preserve"> альтакса и 103,6 г/дм</w:t>
      </w:r>
      <w:r>
        <w:rPr>
          <w:color w:val="000000"/>
          <w:spacing w:val="-2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каптакса. Степень конверсии каптакса в альтакс за время прохода реакционной массы зоны электродов составляет 3,58 %.</w:t>
      </w:r>
    </w:p>
    <w:p>
      <w:pPr>
        <w:pStyle w:val="Normal"/>
        <w:spacing w:lineRule="auto" w:line="237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Четвертая глава</w:t>
      </w:r>
      <w:r>
        <w:rPr>
          <w:sz w:val="20"/>
          <w:szCs w:val="20"/>
        </w:rPr>
        <w:t xml:space="preserve"> диссертации посвящена изучению кинетики процесса анодного окисления 2-МБТ в присутствии алифатических спиртов методами циклической и осциллографической вольтамперометрии на </w:t>
      </w:r>
      <w:r>
        <w:rPr>
          <w:spacing w:val="-2"/>
          <w:sz w:val="20"/>
          <w:szCs w:val="20"/>
        </w:rPr>
        <w:t>частоте 50 Гц. Полученные циклические вольтамперные кривые (ЦВА) на стационарном платиновом электроде в 0,1 М растворе 2-МБТ на щелочном фоне при скоростях развертки потенциала 5…100 мВ/с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>приведены на рис. 3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На всех кривых ЦВА наблюдается волна с предволной, на которой расположен пик. Величина максимума тока этого пика существенно зависит от скорости развертки потенциала. Потенциал полуволны окисления аниона 2-МБТ равен 0,875 В. Величина предельного тока волны увеличивается с ростом скорости развертки потенциала (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):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sz w:val="20"/>
          <w:szCs w:val="20"/>
          <w:vertAlign w:val="subscript"/>
          <w:lang w:val="en-US"/>
        </w:rPr>
        <w:t>d</w:t>
      </w:r>
      <w:r>
        <w:rPr>
          <w:sz w:val="20"/>
          <w:szCs w:val="20"/>
        </w:rPr>
        <w:t xml:space="preserve"> = 0,8957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 xml:space="preserve">Наиболее четко волна окисления аниона 2-МБТ наблюдается при </w:t>
      </w:r>
      <w:r>
        <w:rPr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 xml:space="preserve">= 100 мВ/с. Увеличение скорости развертки потенциала приводит к изменению высоты пиков на прямом и обратном ходе вольтамперных кривых на платине в щелочном растворе 2-МБТ соответственно: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= 1,05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 xml:space="preserve"> и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= 0,0595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3/2</w:t>
      </w:r>
      <w:r>
        <w:rPr>
          <w:sz w:val="20"/>
          <w:szCs w:val="20"/>
        </w:rPr>
        <w:t xml:space="preserve"> – 1,2845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+ 7,5803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 xml:space="preserve"> – 6,2698.</w:t>
      </w:r>
    </w:p>
    <w:p>
      <w:pPr>
        <w:pStyle w:val="TextBodyIndent"/>
        <w:spacing w:lineRule="auto" w:line="240"/>
        <w:ind w:firstLine="425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6350</wp:posOffset>
                </wp:positionH>
                <wp:positionV relativeFrom="paragraph">
                  <wp:posOffset>-43815</wp:posOffset>
                </wp:positionV>
                <wp:extent cx="1731645" cy="2908300"/>
                <wp:effectExtent l="0" t="0" r="0" b="0"/>
                <wp:wrapSquare wrapText="bothSides"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1600" cy="2908440"/>
                          <a:chOff x="0" y="0"/>
                          <a:chExt cx="1731600" cy="290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65880" y="0"/>
                            <a:ext cx="1501200" cy="195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60840"/>
                            <a:ext cx="1731600" cy="284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2032200"/>
                              <a:ext cx="1729080" cy="815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иклически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вольт-амперные кривые на платине в растворе 0,1 М 2-МБТ +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+ 1 М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aOH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при 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мВ/с: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5;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10;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20;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50;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1240" y="91080"/>
                              <a:ext cx="0" cy="174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240" y="1832760"/>
                              <a:ext cx="13924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82592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820160"/>
                              <a:ext cx="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9640" y="1816920"/>
                              <a:ext cx="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6974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0" y="13572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440" y="1827720"/>
                              <a:ext cx="2703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6800" y="1826280"/>
                              <a:ext cx="3376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440" y="1813680"/>
                              <a:ext cx="34416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60" y="1601640"/>
                              <a:ext cx="271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0" y="22320"/>
                              <a:ext cx="35100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00" y="101232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928440"/>
                              <a:ext cx="252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654120"/>
                              <a:ext cx="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292680"/>
                              <a:ext cx="1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05920"/>
                              <a:ext cx="24516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62120" y="127080"/>
                              <a:ext cx="28080" cy="2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80" y="0"/>
                                <a:ext cx="2484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4840" cy="26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2200" y="24840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372240"/>
                              <a:ext cx="27360" cy="25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492120"/>
                              <a:ext cx="33120" cy="26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200" y="616680"/>
                              <a:ext cx="2736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720" y="0"/>
                              <a:ext cx="444960" cy="95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1640" y="1829520"/>
                              <a:ext cx="323280" cy="222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360" y="1803600"/>
                              <a:ext cx="65520" cy="6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7360" y="0"/>
                              <a:ext cx="457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position w:val="-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18"/>
                                    <w:position w:val="-20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position w:val="144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sz w:val="18"/>
                                    <w:position w:val="144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-3.45pt;width:136.35pt;height:229pt" coordorigin="10,-69" coordsize="2727,45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4;top:-69;width:2363;height:3070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group id="shape_0" style="position:absolute;left:10;top:27;width:2727;height:4485">
                  <v:shape id="shape_0" stroked="f" o:allowincell="f" style="position:absolute;left:14;top:3227;width:2722;height:1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иклически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вольт-амперные кривые на платине в растворе 0,1 М 2-МБТ +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+ 1 М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aOH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при 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мВ/с: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5;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10;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20;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50;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27,170" to="327,2918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square"/>
                  </v:line>
                  <v:line id="shape_0" from="327,2913" to="2519,291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square"/>
                  </v:line>
                  <v:line id="shape_0" from="507,2902" to="507,29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19,2893" to="1119,29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10,2888" to="1710,29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2,2700" to="350,270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2,2164" to="350,216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338;top:2905;width:425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;top:2903;width:531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8;top:2883;width:541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;top:2549;width:426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fillcolor="white" stroked="f" o:allowincell="f" style="position:absolute;left:50;top:62;width:552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36,1621" to="364,16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4;top:1489;width:396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334,1057" to="361,1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7,488" to="366,4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0;top:351;width:385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1210;top:227;width:43;height:41">
                    <v:line id="shape_0" from="1215,227" to="1253,268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1210,227" to="1248,268" stroked="t" o:allowincell="f" style="position:absolute;flip:x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oval id="shape_0" fillcolor="white" stroked="t" o:allowincell="f" style="position:absolute;left:1226;top:418;width:42;height:41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oval>
                  <v:rect id="shape_0" fillcolor="black" stroked="t" o:allowincell="f" style="position:absolute;left:1226;top:613;width:42;height:40;mso-wrap-style:none;v-text-anchor:middle">
                    <v:fill o:detectmouseclick="t" type="solid" color2="white"/>
                    <v:stroke color="black" weight="6480" joinstyle="miter" endcap="flat"/>
                    <w10:wrap type="square"/>
                  </v:rect>
                  <v:shape id="shape_0" stroked="t" o:allowincell="f" style="position:absolute;left:1226;top:802;width:51;height:41;mso-wrap-style:none;v-text-anchor:middle" type="_x0000_t5">
                    <v:fill o:detectmouseclick="t" on="false"/>
                    <v:stroke color="black" weight="6480" joinstyle="miter" endcap="flat"/>
                    <w10:wrap type="square"/>
                  </v:shape>
                  <v:oval id="shape_0" fillcolor="black" stroked="t" o:allowincell="f" style="position:absolute;left:1226;top:998;width:42;height:40;mso-wrap-style:none;v-text-anchor:middle">
                    <v:fill o:detectmouseclick="t" type="solid" color2="white"/>
                    <v:stroke color="black" weight="6480" joinstyle="miter" endcap="flat"/>
                    <w10:wrap type="square"/>
                  </v:oval>
                  <v:shape id="shape_0" stroked="f" o:allowincell="f" style="position:absolute;left:748;top:27;width:700;height:150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07;top:2908;width:508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f" o:allowincell="f" style="position:absolute;left:2420;top:2867;width:102;height:10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shape id="shape_0" stroked="f" o:allowincell="f" style="position:absolute;left:1187;top:27;width:71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position w:val="-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18"/>
                              <w:position w:val="-20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rPr/>
                          </w:pPr>
                          <w:r>
                            <w:rPr>
                              <w:kern w:val="2"/>
                              <w:sz w:val="18"/>
                              <w:position w:val="144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sz w:val="18"/>
                              <w:position w:val="144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0"/>
          <w:szCs w:val="20"/>
        </w:rPr>
        <w:t>Потенциал пика (</w:t>
      </w: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bscript"/>
          <w:lang w:val="en-US"/>
        </w:rPr>
        <w:t>p</w:t>
      </w:r>
      <w:r>
        <w:rPr>
          <w:sz w:val="20"/>
          <w:szCs w:val="20"/>
        </w:rPr>
        <w:t>) на прямом ходе ЦВА смещается в положительную сторону на 0,06 В и достигает величины 0,655 В (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= 5…20 мВ/с). Дальнейшее увеличение скорости развертки потенциала не приводит к изменению потенциала пика. Зависимость потенциала пика от скорости развертки имеет вид </w:t>
      </w:r>
    </w:p>
    <w:p>
      <w:pPr>
        <w:pStyle w:val="TextBodyIndent"/>
        <w:spacing w:lineRule="auto" w:line="240"/>
        <w:ind w:hanging="0"/>
        <w:jc w:val="center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E</w:t>
      </w:r>
      <w:r>
        <w:rPr>
          <w:i/>
          <w:sz w:val="20"/>
          <w:szCs w:val="20"/>
          <w:vertAlign w:val="subscript"/>
        </w:rPr>
        <w:t>р</w:t>
      </w:r>
      <w:r>
        <w:rPr>
          <w:sz w:val="20"/>
          <w:szCs w:val="20"/>
        </w:rPr>
        <w:t xml:space="preserve"> = 0,315 – 0,0002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+ 0,0045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3/2</w:t>
      </w:r>
      <w:r>
        <w:rPr>
          <w:sz w:val="20"/>
          <w:szCs w:val="20"/>
        </w:rPr>
        <w:t xml:space="preserve"> –</w:t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0"/>
        </w:rPr>
        <w:t xml:space="preserve">          – </w:t>
      </w:r>
      <w:r>
        <w:rPr>
          <w:sz w:val="20"/>
          <w:szCs w:val="20"/>
        </w:rPr>
        <w:t>0,0467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+ 0,2086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ind w:hanging="0"/>
        <w:jc w:val="center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TextBodyIndent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тенциал пика на обратном ходе ЦВА уменьшается с ростом скорости развертки потенциала: </w:t>
      </w:r>
    </w:p>
    <w:p>
      <w:pPr>
        <w:pStyle w:val="TextBodyIndent"/>
        <w:spacing w:lineRule="auto" w:line="240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= 0,9756 – 0,0008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0,0278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TextBodyIndent"/>
        <w:spacing w:lineRule="auto" w:line="240"/>
        <w:ind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3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области скоростей развертки </w:t>
      </w:r>
      <w:r>
        <w:rPr>
          <w:spacing w:val="-2"/>
          <w:sz w:val="20"/>
          <w:szCs w:val="20"/>
        </w:rPr>
        <w:t>потенциала от 20 до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 xml:space="preserve">100 мВ/с зависимость величины потенциала пика от корня квадратного из скорости развертки потенциала линейна: 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2"/>
          <w:sz w:val="20"/>
          <w:szCs w:val="20"/>
        </w:rPr>
        <w:t>= 1,0153 – 0,0397</w:t>
      </w:r>
      <w:r>
        <w:rPr>
          <w:i/>
          <w:iCs/>
          <w:spacing w:val="-2"/>
          <w:sz w:val="20"/>
          <w:szCs w:val="20"/>
          <w:lang w:val="en-US"/>
        </w:rPr>
        <w:t>v</w:t>
      </w:r>
      <w:r>
        <w:rPr>
          <w:spacing w:val="-2"/>
          <w:sz w:val="20"/>
          <w:szCs w:val="20"/>
          <w:vertAlign w:val="superscript"/>
        </w:rPr>
        <w:t>1/2</w:t>
      </w:r>
      <w:r>
        <w:rPr>
          <w:spacing w:val="-2"/>
          <w:sz w:val="20"/>
          <w:szCs w:val="20"/>
        </w:rPr>
        <w:t>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Введение 2-метил-2-гексанола в раствор приводит к раздвоению предволны и к исчезновению на ней пика при скорости развертки потенциала 100 мВ/с (рис. 4). При уменьшении скорости развертки потенциала на предволне появляется невысокий пик при 0,47…0,44 В, отвечающий адсорбции продукта окисления аниона 2-МБТ при потенциалах отрицательнее, чем в отсутствие спирта (на 0,16…0,18 В)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sz w:val="20"/>
          <w:szCs w:val="20"/>
        </w:rPr>
        <w:t>Потенциал полуволны не изменяется. Зависимость предельного тока волны (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vertAlign w:val="subscript"/>
          <w:lang w:val="en-US"/>
        </w:rPr>
        <w:t>d</w:t>
      </w:r>
      <w:r>
        <w:rPr>
          <w:iCs/>
          <w:sz w:val="20"/>
          <w:szCs w:val="20"/>
          <w:vertAlign w:val="subscript"/>
        </w:rPr>
        <w:t>,2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от корня квадратного из скорости развертки потенциала в присутствии 2-метил-2-гек-санола также линейна: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vertAlign w:val="subscript"/>
          <w:lang w:val="en-US"/>
        </w:rPr>
        <w:t>d</w:t>
      </w:r>
      <w:r>
        <w:rPr>
          <w:iCs/>
          <w:sz w:val="20"/>
          <w:szCs w:val="20"/>
          <w:vertAlign w:val="subscript"/>
        </w:rPr>
        <w:t>,2</w:t>
      </w:r>
      <w:r>
        <w:rPr>
          <w:sz w:val="20"/>
          <w:szCs w:val="20"/>
        </w:rPr>
        <w:t xml:space="preserve"> = 1,257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Normal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щает на себя внимание увеличение </w:t>
      </w:r>
      <w:r>
        <w:rPr>
          <w:sz w:val="20"/>
          <w:szCs w:val="20"/>
          <w:lang w:val="en-US" w:eastAsia="en-US"/>
        </w:rPr>
        <w:t>величины углового коэффи-</w:t>
        <w:br/>
        <w:t xml:space="preserve">циента этой зависимости на </w:t>
      </w:r>
      <w:r>
        <w:rPr>
          <w:sz w:val="20"/>
          <w:szCs w:val="20"/>
        </w:rPr>
        <w:t>40 % п</w:t>
      </w:r>
      <w:r>
        <w:rPr>
          <w:sz w:val="20"/>
          <w:szCs w:val="20"/>
          <w:lang w:val="en-US" w:eastAsia="en-US"/>
        </w:rPr>
        <w:t xml:space="preserve">ри введении </w:t>
      </w:r>
      <w:r>
        <w:rPr>
          <w:sz w:val="20"/>
          <w:szCs w:val="20"/>
        </w:rPr>
        <w:t>2 -метил-2-гексанола. Это свидетельствует о существенном возрастании скорости окисления аниона 2-МБТ с ростом скорости развертки потенциала, по-видимому, за счет большей растворимости 2-МБТ в спирте. Высота пика на предволне зависит от скорости развертки потенциала. Уравнение зависимости предель-</w:t>
        <w:br/>
        <w:t xml:space="preserve">ного тока предволны от скорости развертки потенциала имеет вид: </w:t>
        <w:br/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vertAlign w:val="subscript"/>
          <w:lang w:val="en-US"/>
        </w:rPr>
        <w:t>p</w:t>
      </w:r>
      <w:r>
        <w:rPr>
          <w:iCs/>
          <w:sz w:val="20"/>
          <w:szCs w:val="20"/>
          <w:vertAlign w:val="subscript"/>
        </w:rPr>
        <w:t>,2</w:t>
      </w:r>
      <w:r>
        <w:rPr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 0,033</w:t>
      </w:r>
      <w:r>
        <w:rPr>
          <w:i/>
          <w:iCs/>
          <w:sz w:val="20"/>
          <w:szCs w:val="20"/>
          <w:lang w:val="en-US"/>
        </w:rPr>
        <w:t>v</w:t>
      </w:r>
      <w:r>
        <w:rPr>
          <w:iCs/>
          <w:sz w:val="20"/>
          <w:szCs w:val="20"/>
        </w:rPr>
        <w:t>.</w:t>
      </w:r>
    </w:p>
    <w:p>
      <w:pPr>
        <w:pStyle w:val="Normal"/>
        <w:spacing w:lineRule="auto" w:line="249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ожение пика на предволне указывает на то, что она отвечает адсорбции продукта окисления аниона 2-МБТ. Потенциал пика линейно зависит от корня квадратного из скорости развертки потенциала: </w:t>
      </w:r>
    </w:p>
    <w:p>
      <w:pPr>
        <w:pStyle w:val="Normal"/>
        <w:spacing w:lineRule="auto" w:line="249"/>
        <w:jc w:val="center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spacing w:lineRule="auto" w:line="249"/>
        <w:jc w:val="center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E</w:t>
      </w:r>
      <w:r>
        <w:rPr>
          <w:i/>
          <w:iCs/>
          <w:sz w:val="20"/>
          <w:szCs w:val="20"/>
          <w:vertAlign w:val="subscript"/>
          <w:lang w:val="en-US"/>
        </w:rPr>
        <w:t>p</w:t>
      </w:r>
      <w:r>
        <w:rPr>
          <w:iCs/>
          <w:sz w:val="20"/>
          <w:szCs w:val="20"/>
          <w:vertAlign w:val="subscript"/>
        </w:rPr>
        <w:t>,2</w:t>
      </w:r>
      <w:r>
        <w:rPr>
          <w:sz w:val="20"/>
          <w:szCs w:val="20"/>
        </w:rPr>
        <w:t xml:space="preserve"> = 0,4359 + 0,0063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Normal"/>
        <w:ind w:firstLine="426"/>
        <w:jc w:val="both"/>
        <w:rPr>
          <w:i/>
          <w:i/>
          <w:iCs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65985</wp:posOffset>
                </wp:positionH>
                <wp:positionV relativeFrom="paragraph">
                  <wp:posOffset>5080</wp:posOffset>
                </wp:positionV>
                <wp:extent cx="1941195" cy="2877820"/>
                <wp:effectExtent l="0" t="0" r="0" b="0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2877840"/>
                          <a:chOff x="0" y="0"/>
                          <a:chExt cx="1941120" cy="2877840"/>
                        </a:xfrm>
                      </wpg:grpSpPr>
                      <wps:wsp>
                        <wps:cNvSpPr txBox="1"/>
                        <wps:spPr>
                          <a:xfrm>
                            <a:off x="192960" y="2061360"/>
                            <a:ext cx="1748160" cy="8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Циклические вольт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мперные кривые на платине в растворе 0,1 М 2-МБТ на фо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М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aOH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добавкой 2-метил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-гексанола при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/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5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10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20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50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314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181224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6280" y="1848600"/>
                            <a:ext cx="35424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В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828080"/>
                            <a:ext cx="2304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1837800"/>
                            <a:ext cx="3423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71640" rIns="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92160" y="88200"/>
                            <a:ext cx="1464480" cy="178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0960" y="1389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851840"/>
                            <a:ext cx="148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83564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835640"/>
                            <a:ext cx="1440" cy="1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1835640"/>
                            <a:ext cx="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843560"/>
                            <a:ext cx="274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520" y="1686600"/>
                            <a:ext cx="2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598760"/>
                            <a:ext cx="2386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20" y="137664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0648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4556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43560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" y="1283400"/>
                            <a:ext cx="248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79200"/>
                            <a:ext cx="31500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8480"/>
                            <a:ext cx="275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837800"/>
                            <a:ext cx="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9280" y="1837080"/>
                            <a:ext cx="334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3636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887040"/>
                            <a:ext cx="28440" cy="3492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762480"/>
                            <a:ext cx="28440" cy="3420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638280"/>
                            <a:ext cx="33120" cy="34200"/>
                          </a:xfrm>
                          <a:prstGeom prst="flowChartProcess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510480"/>
                            <a:ext cx="29160" cy="34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1720" y="386640"/>
                            <a:ext cx="291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844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440" cy="34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7400" y="300240"/>
                            <a:ext cx="30852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– 5</w:t>
                              </w:r>
                            </w:p>
                          </w:txbxContent>
                        </wps:txbx>
                        <wps:bodyPr wrap="square" lIns="0" rIns="0" t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0"/>
                            <a:ext cx="601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кА</w:t>
                              </w:r>
                            </w:p>
                          </w:txbxContent>
                        </wps:txbx>
                        <wps:bodyPr wrap="square" lIns="0" t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0.4pt;width:152.85pt;height:226.6pt" coordorigin="3411,8" coordsize="3057,4532">
                <v:shape id="shape_0" stroked="f" o:allowincell="f" style="position:absolute;left:3715;top:3254;width:2752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Циклические вольт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мперные кривые на платине в растворе 0,1 М 2-МБТ на фон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М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aOH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добавкой 2-метил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-гексанола при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/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5;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10;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20;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50;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f" o:allowincell="f" style="position:absolute;left:3689;top:215;width:112;height:11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f" o:allowincell="f" style="position:absolute;left:5988;top:2862;width:112;height:11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5862;top:2919;width:557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21;top:2887;width:362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49;top:2902;width:538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56;top:147;width:2305;height:28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line id="shape_0" from="3743,227" to="3743,292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line id="shape_0" from="3734,2924" to="6074,29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3936,2899" to="3936,2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24,2899" to="4525,29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25,2899" to="5125,29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938;top:2911;width:431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41,2664" to="3785,26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493;top:2526;width:375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8,2176" to="3766,21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0,1685" to="3768,16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4,1182" to="3773,11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41,694" to="3769,6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3493;top:2029;width:391;height:3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1;top:1550;width:49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12;top:557;width:43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15,2902" to="5715,2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36;top:2901;width:52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4535;top:1405;width:44;height:54;mso-wrap-style:none;v-text-anchor:middle" type="_x0000_t120">
                  <v:fill o:detectmouseclick="t" type="solid" color2="white"/>
                  <v:stroke color="black" weight="6480" joinstyle="miter" endcap="flat"/>
                  <w10:wrap type="squar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4537;top:1209;width:44;height:53;mso-wrap-style:none;v-text-anchor:middle" type="_x0000_t12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black" stroked="t" o:allowincell="f" style="position:absolute;left:4528;top:1013;width:51;height:53;mso-wrap-style:none;v-text-anchor:middle" type="_x0000_t109">
                  <v:fill o:detectmouseclick="t" type="solid" color2="white"/>
                  <v:stroke color="black" weight="6480" joinstyle="miter" endcap="flat"/>
                  <w10:wrap type="square"/>
                </v:shape>
                <v:shape id="shape_0" fillcolor="white" stroked="t" o:allowincell="f" style="position:absolute;left:4527;top:812;width:45;height:54;mso-wrap-style:none;v-text-anchor:middle" type="_x0000_t120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4532;top:617;width:45;height:53">
                  <v:line id="shape_0" from="4533,617" to="4577,670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4532,617" to="4576,670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4525;top:481;width:485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–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47;top:8;width:94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>На обратном ходе ЦВА появляется пик, располагающийся в области анодных токов. Зависимость высоты пика от корня квадратного из скорости развертки потенциала описывается уравнением</w:t>
      </w:r>
    </w:p>
    <w:p>
      <w:pPr>
        <w:pStyle w:val="Normal"/>
        <w:ind w:firstLine="425"/>
        <w:jc w:val="both"/>
        <w:rPr>
          <w:i/>
          <w:i/>
          <w:iCs/>
          <w:sz w:val="6"/>
          <w:szCs w:val="10"/>
        </w:rPr>
      </w:pPr>
      <w:r>
        <w:rPr>
          <w:i/>
          <w:iCs/>
          <w:sz w:val="6"/>
          <w:szCs w:val="1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= 0,0631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 xml:space="preserve">3/2 </w:t>
      </w:r>
      <w:r>
        <w:rPr>
          <w:sz w:val="20"/>
          <w:szCs w:val="20"/>
        </w:rPr>
        <w:t>– 1,587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+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+ 10,311</w:t>
      </w:r>
      <w:r>
        <w:rPr>
          <w:i/>
          <w:iCs/>
          <w:sz w:val="20"/>
          <w:szCs w:val="20"/>
        </w:rPr>
        <w:t> 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 xml:space="preserve"> – 2,9105.</w:t>
      </w:r>
    </w:p>
    <w:p>
      <w:pPr>
        <w:pStyle w:val="Normal"/>
        <w:ind w:firstLine="425"/>
        <w:jc w:val="both"/>
        <w:rPr>
          <w:i/>
          <w:i/>
          <w:iCs/>
          <w:sz w:val="6"/>
          <w:szCs w:val="10"/>
        </w:rPr>
      </w:pPr>
      <w:r>
        <w:rPr>
          <w:i/>
          <w:iCs/>
          <w:sz w:val="6"/>
          <w:szCs w:val="1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исимость потенциала этого пика от корня квадратного из скорости развертки потенциала прямолинейна: </w:t>
      </w:r>
    </w:p>
    <w:p>
      <w:pPr>
        <w:pStyle w:val="Normal"/>
        <w:ind w:firstLine="425"/>
        <w:jc w:val="both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= 1,3199 – 0,0518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perscript"/>
        </w:rPr>
        <w:t>1/2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Близкий вид зависимостей высот пиков от корня квадратного из скорости развертки потенциала на обратном ходе ЦВ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озволяет сделать вывод о том, что эти пики отвечают процессу адсорбции продукта окисления аниона 2-МБТ. Об этом также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свидетельствует и положение указанного пика на ЦВА в присутствии 2-метил-2-гексанола: пик расположен при потенциалах 0,835…1,22 В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Установлено, что введение спиртов (2-метил-2-гексанола, 2-метил-3-гексанола, 5-метил-2-гексанола)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в раствор приводит к подавлению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пика на предволне, отвечающей окислению аниона 2-МБТ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Это, по-видимому,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видетельствуют об адсорбционной природе влияния этих алифатических спиртов на электродный процесс. Одинаковый характер зависимости высот пиков от корня квадратного из скорости развертки потенциала на обратном ходе ЦВА в отсутствие и в присутствии этих спиртов позволяет сделать вывод о том, что эти пики отвечают процессу адсорбции продукта анодной реакции окисления аниона 2-МБТ, осложненному наличием на поверхности электрода трудно растворимой пленки альтакс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олученные результаты позволяют записать схему процесса получения суспензии альтакса, эффективно отделяющегося на стадии фильтрации, в следующем виде: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–</w:t>
      </w:r>
      <w:r>
        <w:rPr>
          <w:sz w:val="20"/>
          <w:szCs w:val="20"/>
        </w:rPr>
        <w:tab/>
        <w:t>разряд аниона 2-МБТ (</w:t>
      </w:r>
      <w:r>
        <w:rPr>
          <w:sz w:val="20"/>
          <w:szCs w:val="20"/>
          <w:lang w:val="en-US"/>
        </w:rPr>
        <w:t>ArS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>) в адсорбционном слое алифатических спиртов на электроде с образованием радикала (</w:t>
      </w:r>
      <w:r>
        <w:rPr>
          <w:color w:val="000000"/>
          <w:sz w:val="20"/>
          <w:szCs w:val="20"/>
          <w:lang w:val="en-US"/>
        </w:rPr>
        <w:t>ArS</w:t>
      </w:r>
      <w:r>
        <w:rPr>
          <w:position w:val="6"/>
          <w:sz w:val="20"/>
          <w:szCs w:val="20"/>
        </w:rPr>
        <w:t>·</w:t>
      </w:r>
      <w:r>
        <w:rPr>
          <w:sz w:val="20"/>
          <w:szCs w:val="20"/>
          <w:vertAlign w:val="subscript"/>
        </w:rPr>
        <w:t>ад.</w:t>
      </w:r>
      <w:r>
        <w:rPr>
          <w:sz w:val="20"/>
          <w:szCs w:val="20"/>
        </w:rPr>
        <w:t>):</w:t>
      </w:r>
    </w:p>
    <w:p>
      <w:pPr>
        <w:pStyle w:val="Normal"/>
        <w:ind w:firstLine="425"/>
        <w:jc w:val="both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Heading4"/>
        <w:keepNext w:val="false"/>
        <w:spacing w:before="0" w:after="0"/>
        <w:jc w:val="center"/>
        <w:rPr/>
      </w:pPr>
      <w:r>
        <w:rPr>
          <w:b w:val="false"/>
          <w:sz w:val="20"/>
          <w:szCs w:val="20"/>
          <w:lang w:val="en-US"/>
        </w:rPr>
        <w:t>ArS</w:t>
      </w:r>
      <w:r>
        <w:rPr>
          <w:b w:val="false"/>
          <w:sz w:val="20"/>
          <w:szCs w:val="20"/>
          <w:vertAlign w:val="superscript"/>
          <w:lang w:val="en-US"/>
        </w:rPr>
        <w:t>–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®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b w:val="false"/>
          <w:color w:val="000000"/>
          <w:sz w:val="20"/>
          <w:szCs w:val="20"/>
          <w:lang w:val="en-US"/>
        </w:rPr>
        <w:t>ArS</w:t>
      </w:r>
      <w:r>
        <w:rPr>
          <w:b w:val="false"/>
          <w:position w:val="6"/>
          <w:sz w:val="20"/>
          <w:szCs w:val="20"/>
          <w:lang w:val="en-US"/>
        </w:rPr>
        <w:t>·</w:t>
      </w:r>
      <w:r>
        <w:rPr>
          <w:b w:val="false"/>
          <w:sz w:val="20"/>
          <w:szCs w:val="20"/>
          <w:vertAlign w:val="subscript"/>
        </w:rPr>
        <w:t>ад</w:t>
      </w:r>
      <w:r>
        <w:rPr>
          <w:b w:val="false"/>
          <w:sz w:val="20"/>
          <w:szCs w:val="20"/>
          <w:vertAlign w:val="subscript"/>
          <w:lang w:val="en-US"/>
        </w:rPr>
        <w:t>.</w:t>
      </w:r>
      <w:r>
        <w:rPr>
          <w:b w:val="false"/>
          <w:sz w:val="20"/>
          <w:szCs w:val="20"/>
          <w:lang w:val="en-US"/>
        </w:rPr>
        <w:t xml:space="preserve"> + ē;</w:t>
      </w:r>
    </w:p>
    <w:p>
      <w:pPr>
        <w:pStyle w:val="Normal"/>
        <w:ind w:firstLine="425"/>
        <w:jc w:val="both"/>
        <w:rPr>
          <w:b/>
          <w:b/>
          <w:sz w:val="4"/>
          <w:szCs w:val="10"/>
          <w:lang w:val="en-US"/>
        </w:rPr>
      </w:pPr>
      <w:r>
        <w:rPr>
          <w:b/>
          <w:sz w:val="4"/>
          <w:szCs w:val="10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ab/>
        <w:t xml:space="preserve">димеризация </w:t>
      </w:r>
      <w:r>
        <w:rPr>
          <w:sz w:val="20"/>
          <w:szCs w:val="20"/>
          <w:lang w:val="en-US"/>
        </w:rPr>
        <w:t>ArS</w:t>
      </w:r>
      <w:r>
        <w:rPr>
          <w:position w:val="6"/>
          <w:sz w:val="20"/>
          <w:szCs w:val="20"/>
        </w:rPr>
        <w:t>·</w:t>
      </w:r>
      <w:r>
        <w:rPr>
          <w:color w:val="000000"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в ди-(2-бензтиазолил)дисульфид (</w:t>
      </w:r>
      <w:r>
        <w:rPr>
          <w:sz w:val="20"/>
          <w:szCs w:val="20"/>
          <w:lang w:val="en-US"/>
        </w:rPr>
        <w:t>ArSSAr</w:t>
      </w:r>
      <w:r>
        <w:rPr>
          <w:sz w:val="20"/>
          <w:szCs w:val="20"/>
        </w:rPr>
        <w:t>):</w:t>
      </w:r>
    </w:p>
    <w:p>
      <w:pPr>
        <w:pStyle w:val="Normal"/>
        <w:ind w:firstLine="425"/>
        <w:jc w:val="both"/>
        <w:rPr>
          <w:sz w:val="4"/>
          <w:szCs w:val="10"/>
        </w:rPr>
      </w:pPr>
      <w:r>
        <w:rPr>
          <w:sz w:val="4"/>
          <w:szCs w:val="10"/>
        </w:rPr>
      </w:r>
    </w:p>
    <w:p>
      <w:pPr>
        <w:pStyle w:val="Heading4"/>
        <w:keepNext w:val="false"/>
        <w:spacing w:before="0" w:after="0"/>
        <w:jc w:val="center"/>
        <w:rPr/>
      </w:pPr>
      <w:r>
        <w:rPr>
          <w:b w:val="false"/>
          <w:color w:val="000000"/>
          <w:sz w:val="20"/>
          <w:szCs w:val="20"/>
          <w:lang w:val="en-US"/>
        </w:rPr>
        <w:t>ArS</w:t>
      </w:r>
      <w:r>
        <w:rPr>
          <w:b w:val="false"/>
          <w:position w:val="6"/>
          <w:sz w:val="20"/>
          <w:szCs w:val="20"/>
          <w:lang w:val="en-US"/>
        </w:rPr>
        <w:t>·</w:t>
      </w:r>
      <w:r>
        <w:rPr>
          <w:b w:val="false"/>
          <w:sz w:val="20"/>
          <w:szCs w:val="20"/>
          <w:vertAlign w:val="subscript"/>
        </w:rPr>
        <w:t>ад</w:t>
      </w:r>
      <w:r>
        <w:rPr>
          <w:b w:val="false"/>
          <w:sz w:val="20"/>
          <w:szCs w:val="20"/>
          <w:vertAlign w:val="subscript"/>
          <w:lang w:val="en-US"/>
        </w:rPr>
        <w:t>.</w:t>
      </w:r>
      <w:r>
        <w:rPr>
          <w:b w:val="false"/>
          <w:sz w:val="20"/>
          <w:szCs w:val="20"/>
          <w:lang w:val="en-US"/>
        </w:rPr>
        <w:t xml:space="preserve"> + </w:t>
      </w:r>
      <w:r>
        <w:rPr>
          <w:b w:val="false"/>
          <w:color w:val="000000"/>
          <w:sz w:val="20"/>
          <w:szCs w:val="20"/>
          <w:lang w:val="en-US"/>
        </w:rPr>
        <w:t>ArS</w:t>
      </w:r>
      <w:r>
        <w:rPr>
          <w:b w:val="false"/>
          <w:position w:val="6"/>
          <w:sz w:val="20"/>
          <w:szCs w:val="20"/>
          <w:lang w:val="en-US"/>
        </w:rPr>
        <w:t>·</w:t>
      </w:r>
      <w:r>
        <w:rPr>
          <w:b w:val="false"/>
          <w:sz w:val="20"/>
          <w:szCs w:val="20"/>
          <w:vertAlign w:val="subscript"/>
        </w:rPr>
        <w:t>ад</w:t>
      </w:r>
      <w:r>
        <w:rPr>
          <w:b w:val="false"/>
          <w:sz w:val="20"/>
          <w:szCs w:val="20"/>
          <w:vertAlign w:val="subscript"/>
          <w:lang w:val="en-US"/>
        </w:rPr>
        <w:t>.</w:t>
      </w:r>
      <w:r>
        <w:rPr>
          <w:b w:val="false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b w:val="false"/>
          <w:sz w:val="20"/>
          <w:szCs w:val="20"/>
          <w:lang w:val="en-US"/>
        </w:rPr>
        <w:t>®</w:t>
      </w:r>
      <w:r>
        <w:rPr>
          <w:b w:val="false"/>
          <w:sz w:val="20"/>
          <w:szCs w:val="20"/>
          <w:lang w:val="en-US"/>
        </w:rPr>
        <w:t xml:space="preserve"> ArSSAr;</w:t>
      </w:r>
    </w:p>
    <w:p>
      <w:pPr>
        <w:pStyle w:val="Style17"/>
        <w:spacing w:lineRule="auto" w:line="240"/>
        <w:ind w:firstLine="425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ab/>
        <w:t>группирование молекул ди-(2-бензтиазолил)дисульфида в более крупные частицы.</w:t>
      </w:r>
    </w:p>
    <w:p>
      <w:pPr>
        <w:pStyle w:val="3"/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Далее</w:t>
      </w:r>
      <w:r>
        <w:rPr>
          <w:sz w:val="20"/>
          <w:szCs w:val="20"/>
        </w:rPr>
        <w:t xml:space="preserve"> изложены результаты исследования процесса анодного окисления 2-МБТ методом осциллографической вольтамперометрии (50 Гц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циллограммы</w:t>
      </w:r>
      <w:r>
        <w:rPr>
          <w:rStyle w:val="Style14"/>
          <w:i w:val="false"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окисления 2-МБТ, полученные на фоне 1 М раствора </w:t>
      </w:r>
      <w:r>
        <w:rPr>
          <w:sz w:val="20"/>
          <w:szCs w:val="20"/>
          <w:lang w:val="en-US"/>
        </w:rPr>
        <w:t>NaOH</w:t>
      </w:r>
      <w:r>
        <w:rPr>
          <w:sz w:val="20"/>
          <w:szCs w:val="20"/>
        </w:rPr>
        <w:t xml:space="preserve"> 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300 К), приведены на рис. 5 и 6. </w:t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49530</wp:posOffset>
                </wp:positionH>
                <wp:positionV relativeFrom="paragraph">
                  <wp:posOffset>45720</wp:posOffset>
                </wp:positionV>
                <wp:extent cx="4328160" cy="1733550"/>
                <wp:effectExtent l="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733400"/>
                          <a:chOff x="0" y="0"/>
                          <a:chExt cx="4328280" cy="1733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11240" y="198000"/>
                            <a:ext cx="1446480" cy="153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160" y="228600"/>
                            <a:ext cx="1384200" cy="148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4200" cy="148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9800"/>
                              <a:ext cx="0" cy="102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379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947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580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152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723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2952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928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496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8078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707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275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850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418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6051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626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194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4770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43992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974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549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182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7504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2325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8936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5228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9800"/>
                              <a:ext cx="20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3796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92952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72756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51948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1824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09800"/>
                              <a:ext cx="306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1137960"/>
                              <a:ext cx="107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52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700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644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52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56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900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08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1284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920" y="1112400"/>
                              <a:ext cx="0" cy="24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440" y="11005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5520" y="11005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1920" y="110052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66480"/>
                              <a:ext cx="1071360" cy="71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17">
                                  <a:moveTo>
                                    <a:pt x="0" y="57"/>
                                  </a:moveTo>
                                  <a:lnTo>
                                    <a:pt x="3" y="57"/>
                                  </a:lnTo>
                                  <a:lnTo>
                                    <a:pt x="6" y="56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13" y="54"/>
                                  </a:lnTo>
                                  <a:lnTo>
                                    <a:pt x="16" y="52"/>
                                  </a:lnTo>
                                  <a:lnTo>
                                    <a:pt x="19" y="49"/>
                                  </a:lnTo>
                                  <a:lnTo>
                                    <a:pt x="23" y="42"/>
                                  </a:lnTo>
                                  <a:lnTo>
                                    <a:pt x="26" y="25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6" y="30"/>
                                  </a:lnTo>
                                  <a:lnTo>
                                    <a:pt x="40" y="42"/>
                                  </a:lnTo>
                                  <a:lnTo>
                                    <a:pt x="43" y="36"/>
                                  </a:lnTo>
                                  <a:lnTo>
                                    <a:pt x="47" y="29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3" y="25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60" y="23"/>
                                  </a:lnTo>
                                  <a:lnTo>
                                    <a:pt x="63" y="17"/>
                                  </a:lnTo>
                                  <a:lnTo>
                                    <a:pt x="67" y="13"/>
                                  </a:lnTo>
                                  <a:lnTo>
                                    <a:pt x="70" y="16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80" y="28"/>
                                  </a:lnTo>
                                  <a:lnTo>
                                    <a:pt x="83" y="29"/>
                                  </a:lnTo>
                                  <a:lnTo>
                                    <a:pt x="87" y="31"/>
                                  </a:lnTo>
                                  <a:lnTo>
                                    <a:pt x="90" y="34"/>
                                  </a:lnTo>
                                  <a:lnTo>
                                    <a:pt x="93" y="39"/>
                                  </a:lnTo>
                                  <a:lnTo>
                                    <a:pt x="96" y="45"/>
                                  </a:lnTo>
                                  <a:lnTo>
                                    <a:pt x="100" y="51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3" y="71"/>
                                  </a:lnTo>
                                  <a:lnTo>
                                    <a:pt x="116" y="75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26" y="108"/>
                                  </a:lnTo>
                                  <a:lnTo>
                                    <a:pt x="130" y="117"/>
                                  </a:lnTo>
                                  <a:lnTo>
                                    <a:pt x="133" y="116"/>
                                  </a:lnTo>
                                  <a:lnTo>
                                    <a:pt x="136" y="112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3" y="105"/>
                                  </a:lnTo>
                                  <a:lnTo>
                                    <a:pt x="146" y="99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53" y="89"/>
                                  </a:lnTo>
                                  <a:lnTo>
                                    <a:pt x="156" y="85"/>
                                  </a:lnTo>
                                  <a:lnTo>
                                    <a:pt x="159" y="83"/>
                                  </a:lnTo>
                                  <a:lnTo>
                                    <a:pt x="163" y="85"/>
                                  </a:lnTo>
                                  <a:lnTo>
                                    <a:pt x="166" y="85"/>
                                  </a:lnTo>
                                  <a:lnTo>
                                    <a:pt x="169" y="86"/>
                                  </a:lnTo>
                                  <a:lnTo>
                                    <a:pt x="173" y="86"/>
                                  </a:lnTo>
                                  <a:lnTo>
                                    <a:pt x="176" y="81"/>
                                  </a:lnTo>
                                  <a:lnTo>
                                    <a:pt x="179" y="73"/>
                                  </a:lnTo>
                                  <a:lnTo>
                                    <a:pt x="183" y="68"/>
                                  </a:lnTo>
                                  <a:lnTo>
                                    <a:pt x="186" y="63"/>
                                  </a:lnTo>
                                  <a:lnTo>
                                    <a:pt x="189" y="63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196" y="62"/>
                                  </a:lnTo>
                                  <a:lnTo>
                                    <a:pt x="199" y="61"/>
                                  </a:lnTo>
                                  <a:lnTo>
                                    <a:pt x="202" y="58"/>
                                  </a:lnTo>
                                  <a:lnTo>
                                    <a:pt x="206" y="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05280"/>
                              <a:ext cx="1071360" cy="78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29">
                                  <a:moveTo>
                                    <a:pt x="0" y="69"/>
                                  </a:moveTo>
                                  <a:lnTo>
                                    <a:pt x="3" y="69"/>
                                  </a:lnTo>
                                  <a:lnTo>
                                    <a:pt x="6" y="68"/>
                                  </a:lnTo>
                                  <a:lnTo>
                                    <a:pt x="10" y="68"/>
                                  </a:lnTo>
                                  <a:lnTo>
                                    <a:pt x="13" y="68"/>
                                  </a:lnTo>
                                  <a:lnTo>
                                    <a:pt x="16" y="67"/>
                                  </a:lnTo>
                                  <a:lnTo>
                                    <a:pt x="19" y="66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26" y="64"/>
                                  </a:lnTo>
                                  <a:lnTo>
                                    <a:pt x="29" y="62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7" y="34"/>
                                  </a:lnTo>
                                  <a:lnTo>
                                    <a:pt x="50" y="34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60" y="24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70" y="6"/>
                                  </a:lnTo>
                                  <a:lnTo>
                                    <a:pt x="73" y="15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80" y="31"/>
                                  </a:lnTo>
                                  <a:lnTo>
                                    <a:pt x="83" y="38"/>
                                  </a:lnTo>
                                  <a:lnTo>
                                    <a:pt x="87" y="44"/>
                                  </a:lnTo>
                                  <a:lnTo>
                                    <a:pt x="90" y="49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96" y="59"/>
                                  </a:lnTo>
                                  <a:lnTo>
                                    <a:pt x="100" y="64"/>
                                  </a:lnTo>
                                  <a:lnTo>
                                    <a:pt x="103" y="68"/>
                                  </a:lnTo>
                                  <a:lnTo>
                                    <a:pt x="106" y="73"/>
                                  </a:lnTo>
                                  <a:lnTo>
                                    <a:pt x="110" y="78"/>
                                  </a:lnTo>
                                  <a:lnTo>
                                    <a:pt x="113" y="85"/>
                                  </a:lnTo>
                                  <a:lnTo>
                                    <a:pt x="116" y="93"/>
                                  </a:lnTo>
                                  <a:lnTo>
                                    <a:pt x="120" y="101"/>
                                  </a:lnTo>
                                  <a:lnTo>
                                    <a:pt x="123" y="108"/>
                                  </a:lnTo>
                                  <a:lnTo>
                                    <a:pt x="126" y="115"/>
                                  </a:lnTo>
                                  <a:lnTo>
                                    <a:pt x="130" y="119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36" y="122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43" y="116"/>
                                  </a:lnTo>
                                  <a:lnTo>
                                    <a:pt x="146" y="113"/>
                                  </a:lnTo>
                                  <a:lnTo>
                                    <a:pt x="149" y="117"/>
                                  </a:lnTo>
                                  <a:lnTo>
                                    <a:pt x="153" y="129"/>
                                  </a:lnTo>
                                  <a:lnTo>
                                    <a:pt x="156" y="125"/>
                                  </a:lnTo>
                                  <a:lnTo>
                                    <a:pt x="159" y="115"/>
                                  </a:lnTo>
                                  <a:lnTo>
                                    <a:pt x="163" y="104"/>
                                  </a:lnTo>
                                  <a:lnTo>
                                    <a:pt x="166" y="88"/>
                                  </a:lnTo>
                                  <a:lnTo>
                                    <a:pt x="169" y="79"/>
                                  </a:lnTo>
                                  <a:lnTo>
                                    <a:pt x="173" y="76"/>
                                  </a:lnTo>
                                  <a:lnTo>
                                    <a:pt x="176" y="73"/>
                                  </a:lnTo>
                                  <a:lnTo>
                                    <a:pt x="179" y="72"/>
                                  </a:lnTo>
                                  <a:lnTo>
                                    <a:pt x="183" y="72"/>
                                  </a:lnTo>
                                  <a:lnTo>
                                    <a:pt x="186" y="71"/>
                                  </a:lnTo>
                                  <a:lnTo>
                                    <a:pt x="189" y="70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99" y="69"/>
                                  </a:lnTo>
                                  <a:lnTo>
                                    <a:pt x="202" y="69"/>
                                  </a:lnTo>
                                  <a:lnTo>
                                    <a:pt x="206" y="69"/>
                                  </a:lnTo>
                                </a:path>
                              </a:pathLst>
                            </a:custGeom>
                            <a:noFill/>
                            <a:ln w="13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440" y="354960"/>
                              <a:ext cx="107136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12">
                                  <a:moveTo>
                                    <a:pt x="0" y="62"/>
                                  </a:moveTo>
                                  <a:lnTo>
                                    <a:pt x="3" y="61"/>
                                  </a:lnTo>
                                  <a:lnTo>
                                    <a:pt x="6" y="62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13" y="60"/>
                                  </a:lnTo>
                                  <a:lnTo>
                                    <a:pt x="16" y="61"/>
                                  </a:lnTo>
                                  <a:lnTo>
                                    <a:pt x="19" y="60"/>
                                  </a:lnTo>
                                  <a:lnTo>
                                    <a:pt x="23" y="59"/>
                                  </a:lnTo>
                                  <a:lnTo>
                                    <a:pt x="26" y="58"/>
                                  </a:lnTo>
                                  <a:lnTo>
                                    <a:pt x="29" y="57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0" y="30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7" y="24"/>
                                  </a:lnTo>
                                  <a:lnTo>
                                    <a:pt x="50" y="25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60" y="6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7" y="6"/>
                                  </a:lnTo>
                                  <a:lnTo>
                                    <a:pt x="70" y="13"/>
                                  </a:lnTo>
                                  <a:lnTo>
                                    <a:pt x="73" y="19"/>
                                  </a:lnTo>
                                  <a:lnTo>
                                    <a:pt x="77" y="24"/>
                                  </a:lnTo>
                                  <a:lnTo>
                                    <a:pt x="80" y="29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7" y="37"/>
                                  </a:lnTo>
                                  <a:lnTo>
                                    <a:pt x="90" y="42"/>
                                  </a:lnTo>
                                  <a:lnTo>
                                    <a:pt x="93" y="47"/>
                                  </a:lnTo>
                                  <a:lnTo>
                                    <a:pt x="96" y="51"/>
                                  </a:lnTo>
                                  <a:lnTo>
                                    <a:pt x="100" y="56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06" y="63"/>
                                  </a:lnTo>
                                  <a:lnTo>
                                    <a:pt x="110" y="68"/>
                                  </a:lnTo>
                                  <a:lnTo>
                                    <a:pt x="113" y="73"/>
                                  </a:lnTo>
                                  <a:lnTo>
                                    <a:pt x="116" y="79"/>
                                  </a:lnTo>
                                  <a:lnTo>
                                    <a:pt x="120" y="87"/>
                                  </a:lnTo>
                                  <a:lnTo>
                                    <a:pt x="123" y="93"/>
                                  </a:lnTo>
                                  <a:lnTo>
                                    <a:pt x="126" y="98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3" y="108"/>
                                  </a:lnTo>
                                  <a:lnTo>
                                    <a:pt x="136" y="109"/>
                                  </a:lnTo>
                                  <a:lnTo>
                                    <a:pt x="140" y="110"/>
                                  </a:lnTo>
                                  <a:lnTo>
                                    <a:pt x="143" y="108"/>
                                  </a:lnTo>
                                  <a:lnTo>
                                    <a:pt x="146" y="105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53" y="105"/>
                                  </a:lnTo>
                                  <a:lnTo>
                                    <a:pt x="156" y="112"/>
                                  </a:lnTo>
                                  <a:lnTo>
                                    <a:pt x="159" y="112"/>
                                  </a:lnTo>
                                  <a:lnTo>
                                    <a:pt x="163" y="105"/>
                                  </a:lnTo>
                                  <a:lnTo>
                                    <a:pt x="166" y="86"/>
                                  </a:lnTo>
                                  <a:lnTo>
                                    <a:pt x="169" y="73"/>
                                  </a:lnTo>
                                  <a:lnTo>
                                    <a:pt x="173" y="67"/>
                                  </a:lnTo>
                                  <a:lnTo>
                                    <a:pt x="176" y="66"/>
                                  </a:lnTo>
                                  <a:lnTo>
                                    <a:pt x="179" y="65"/>
                                  </a:lnTo>
                                  <a:lnTo>
                                    <a:pt x="183" y="64"/>
                                  </a:lnTo>
                                  <a:lnTo>
                                    <a:pt x="186" y="65"/>
                                  </a:lnTo>
                                  <a:lnTo>
                                    <a:pt x="189" y="63"/>
                                  </a:lnTo>
                                  <a:lnTo>
                                    <a:pt x="193" y="63"/>
                                  </a:lnTo>
                                  <a:lnTo>
                                    <a:pt x="196" y="62"/>
                                  </a:lnTo>
                                  <a:lnTo>
                                    <a:pt x="199" y="62"/>
                                  </a:lnTo>
                                  <a:lnTo>
                                    <a:pt x="202" y="62"/>
                                  </a:lnTo>
                                  <a:lnTo>
                                    <a:pt x="206" y="6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030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7030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696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691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85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6724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548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11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07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354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354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538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611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74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32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507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507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507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953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58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4345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4528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4712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014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525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32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5443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562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5929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6300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0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6660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7030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0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770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788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813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849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9234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1015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0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10699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064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393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021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99684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9601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9295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0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0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8992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875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862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875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875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8809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8809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849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8013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770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1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7333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7333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27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709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709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2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09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715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7030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030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696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685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6660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35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5929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532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953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458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4345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464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464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458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64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64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4770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4888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507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5137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160" y="525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320" y="538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160" y="5443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0" y="562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240" y="5745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5929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617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6483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" y="6724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400" y="709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552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0" y="7646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788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813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8496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720" y="88092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9234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0" y="0"/>
                                  </a:moveTo>
                                  <a:lnTo>
                                    <a:pt x="41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0440" y="9784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640" y="10274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1760" y="10458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10522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760" y="10458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3600" y="10332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800" y="102744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0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960" y="10090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984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1640" y="9601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9360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" y="9234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120" y="875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8319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7887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758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74628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204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4">
                                  <a:moveTo>
                                    <a:pt x="21" y="0"/>
                                  </a:moveTo>
                                  <a:lnTo>
                                    <a:pt x="41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7160" y="73980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733320"/>
                              <a:ext cx="2016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72216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360" y="715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71568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43">
                                  <a:moveTo>
                                    <a:pt x="21" y="0"/>
                                  </a:moveTo>
                                  <a:lnTo>
                                    <a:pt x="41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709200"/>
                              <a:ext cx="201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43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72216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71568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72216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71568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70920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71568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70920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030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69660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840" y="69156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6724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" y="63576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080" y="52596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8888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8888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49536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48312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000" y="42804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3790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960" y="34236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790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320" y="42228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240"/>
                            <a:ext cx="1841040" cy="150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41040" cy="1410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518840" y="1230480"/>
                                <a:ext cx="321840" cy="180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, мс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8460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/d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i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В/м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751320" y="63036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660960"/>
                              <a:ext cx="16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9156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71604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74016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9520" y="77076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80136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82620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85644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560" y="87480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8996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560" y="9302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400" y="96084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880" y="99756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04652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10832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11138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0" y="115632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800" y="11746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1180440"/>
                              <a:ext cx="15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118656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4920" y="117468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115632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6960" y="113148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115632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11995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0" y="119952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680" y="115632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5160" y="1040040"/>
                              <a:ext cx="1512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96084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92376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7000" y="917640"/>
                              <a:ext cx="15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911160"/>
                              <a:ext cx="1512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3360" y="905400"/>
                              <a:ext cx="15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911160"/>
                              <a:ext cx="1512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4320" y="8996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89964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93520"/>
                              <a:ext cx="1512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8935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893520"/>
                              <a:ext cx="158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893520"/>
                              <a:ext cx="1656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0" y="1253520"/>
                              <a:ext cx="182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0" y="1045800"/>
                              <a:ext cx="182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-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960" y="84384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20" y="636120"/>
                              <a:ext cx="144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20" y="433440"/>
                              <a:ext cx="144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320" y="226080"/>
                              <a:ext cx="144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137088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520" y="13708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1560" y="1370880"/>
                              <a:ext cx="1155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4280" y="348480"/>
                              <a:ext cx="1404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336600"/>
                              <a:ext cx="28080" cy="3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3">
                                  <a:moveTo>
                                    <a:pt x="21" y="0"/>
                                  </a:moveTo>
                                  <a:lnTo>
                                    <a:pt x="42" y="21"/>
                                  </a:lnTo>
                                  <a:lnTo>
                                    <a:pt x="21" y="43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9800" y="268560"/>
                              <a:ext cx="583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1160" y="422280"/>
                              <a:ext cx="273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44">
                                  <a:moveTo>
                                    <a:pt x="21" y="0"/>
                                  </a:moveTo>
                                  <a:lnTo>
                                    <a:pt x="42" y="44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9800" y="360000"/>
                              <a:ext cx="583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4280" y="519840"/>
                              <a:ext cx="140400" cy="720"/>
                            </a:xfrm>
                            <a:prstGeom prst="line">
                              <a:avLst/>
                            </a:prstGeom>
                            <a:ln w="13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9800" y="458280"/>
                              <a:ext cx="583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7640" y="616320"/>
                              <a:ext cx="2736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00ff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9800" y="556920"/>
                              <a:ext cx="583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7720" y="0"/>
                            <a:ext cx="2320200" cy="167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66960" y="29160"/>
                              <a:ext cx="1917000" cy="164520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917000" cy="1645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4200" y="34200"/>
                                <a:ext cx="1847160" cy="153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47160" cy="1530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80360"/>
                                  <a:ext cx="1486440" cy="109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80360"/>
                                  <a:ext cx="0" cy="109872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2798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2384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1894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1476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1055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0573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0155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9734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9252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8834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8416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7927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7513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7095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6674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6184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774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5353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4867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444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40284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5460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3124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27072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22248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80360"/>
                                  <a:ext cx="201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27980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05732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84168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61848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40284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80360"/>
                                  <a:ext cx="2736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880" y="1279800"/>
                                  <a:ext cx="1486440" cy="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8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80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28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0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68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0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0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32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04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44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16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888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680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08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040" y="125928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880" y="1251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4080" y="1251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4480" y="1251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78040" y="1251720"/>
                                  <a:ext cx="0" cy="27360"/>
                                </a:xfrm>
                                <a:prstGeom prst="line">
                                  <a:avLst/>
                                </a:prstGeom>
                                <a:ln w="82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396360"/>
                                  <a:ext cx="1215360" cy="82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" h="118">
                                      <a:moveTo>
                                        <a:pt x="1" y="62"/>
                                      </a:moveTo>
                                      <a:lnTo>
                                        <a:pt x="1" y="61"/>
                                      </a:lnTo>
                                      <a:lnTo>
                                        <a:pt x="1" y="62"/>
                                      </a:lnTo>
                                      <a:lnTo>
                                        <a:pt x="1" y="61"/>
                                      </a:lnTo>
                                      <a:lnTo>
                                        <a:pt x="1" y="62"/>
                                      </a:lnTo>
                                      <a:lnTo>
                                        <a:pt x="2" y="61"/>
                                      </a:lnTo>
                                      <a:lnTo>
                                        <a:pt x="2" y="60"/>
                                      </a:lnTo>
                                      <a:lnTo>
                                        <a:pt x="3" y="60"/>
                                      </a:lnTo>
                                      <a:lnTo>
                                        <a:pt x="3" y="59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58"/>
                                      </a:lnTo>
                                      <a:lnTo>
                                        <a:pt x="5" y="57"/>
                                      </a:lnTo>
                                      <a:lnTo>
                                        <a:pt x="6" y="55"/>
                                      </a:lnTo>
                                      <a:lnTo>
                                        <a:pt x="8" y="53"/>
                                      </a:lnTo>
                                      <a:lnTo>
                                        <a:pt x="9" y="48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20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7" y="0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47" y="27"/>
                                      </a:lnTo>
                                      <a:lnTo>
                                        <a:pt x="50" y="37"/>
                                      </a:lnTo>
                                      <a:lnTo>
                                        <a:pt x="52" y="42"/>
                                      </a:lnTo>
                                      <a:lnTo>
                                        <a:pt x="54" y="47"/>
                                      </a:lnTo>
                                      <a:lnTo>
                                        <a:pt x="56" y="47"/>
                                      </a:lnTo>
                                      <a:lnTo>
                                        <a:pt x="58" y="46"/>
                                      </a:lnTo>
                                      <a:lnTo>
                                        <a:pt x="61" y="40"/>
                                      </a:lnTo>
                                      <a:lnTo>
                                        <a:pt x="64" y="37"/>
                                      </a:lnTo>
                                      <a:lnTo>
                                        <a:pt x="68" y="33"/>
                                      </a:lnTo>
                                      <a:lnTo>
                                        <a:pt x="72" y="31"/>
                                      </a:lnTo>
                                      <a:lnTo>
                                        <a:pt x="75" y="31"/>
                                      </a:lnTo>
                                      <a:lnTo>
                                        <a:pt x="79" y="33"/>
                                      </a:lnTo>
                                      <a:lnTo>
                                        <a:pt x="83" y="33"/>
                                      </a:lnTo>
                                      <a:lnTo>
                                        <a:pt x="86" y="33"/>
                                      </a:lnTo>
                                      <a:lnTo>
                                        <a:pt x="90" y="32"/>
                                      </a:lnTo>
                                      <a:lnTo>
                                        <a:pt x="94" y="30"/>
                                      </a:lnTo>
                                      <a:lnTo>
                                        <a:pt x="98" y="29"/>
                                      </a:lnTo>
                                      <a:lnTo>
                                        <a:pt x="102" y="26"/>
                                      </a:lnTo>
                                      <a:lnTo>
                                        <a:pt x="107" y="23"/>
                                      </a:lnTo>
                                      <a:lnTo>
                                        <a:pt x="112" y="21"/>
                                      </a:lnTo>
                                      <a:lnTo>
                                        <a:pt x="118" y="21"/>
                                      </a:lnTo>
                                      <a:lnTo>
                                        <a:pt x="122" y="23"/>
                                      </a:lnTo>
                                      <a:lnTo>
                                        <a:pt x="127" y="25"/>
                                      </a:lnTo>
                                      <a:lnTo>
                                        <a:pt x="131" y="26"/>
                                      </a:lnTo>
                                      <a:lnTo>
                                        <a:pt x="136" y="28"/>
                                      </a:lnTo>
                                      <a:lnTo>
                                        <a:pt x="139" y="30"/>
                                      </a:lnTo>
                                      <a:lnTo>
                                        <a:pt x="143" y="32"/>
                                      </a:lnTo>
                                      <a:lnTo>
                                        <a:pt x="147" y="34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3" y="36"/>
                                      </a:lnTo>
                                      <a:lnTo>
                                        <a:pt x="156" y="36"/>
                                      </a:lnTo>
                                      <a:lnTo>
                                        <a:pt x="159" y="37"/>
                                      </a:lnTo>
                                      <a:lnTo>
                                        <a:pt x="162" y="38"/>
                                      </a:lnTo>
                                      <a:lnTo>
                                        <a:pt x="165" y="40"/>
                                      </a:lnTo>
                                      <a:lnTo>
                                        <a:pt x="167" y="41"/>
                                      </a:lnTo>
                                      <a:lnTo>
                                        <a:pt x="170" y="44"/>
                                      </a:lnTo>
                                      <a:lnTo>
                                        <a:pt x="172" y="47"/>
                                      </a:lnTo>
                                      <a:lnTo>
                                        <a:pt x="173" y="49"/>
                                      </a:lnTo>
                                      <a:lnTo>
                                        <a:pt x="174" y="52"/>
                                      </a:lnTo>
                                      <a:lnTo>
                                        <a:pt x="175" y="55"/>
                                      </a:lnTo>
                                      <a:lnTo>
                                        <a:pt x="175" y="59"/>
                                      </a:lnTo>
                                      <a:lnTo>
                                        <a:pt x="175" y="61"/>
                                      </a:lnTo>
                                      <a:lnTo>
                                        <a:pt x="175" y="64"/>
                                      </a:lnTo>
                                      <a:lnTo>
                                        <a:pt x="174" y="67"/>
                                      </a:lnTo>
                                      <a:lnTo>
                                        <a:pt x="174" y="69"/>
                                      </a:lnTo>
                                      <a:lnTo>
                                        <a:pt x="172" y="72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70" y="75"/>
                                      </a:lnTo>
                                      <a:lnTo>
                                        <a:pt x="168" y="76"/>
                                      </a:lnTo>
                                      <a:lnTo>
                                        <a:pt x="166" y="78"/>
                                      </a:lnTo>
                                      <a:lnTo>
                                        <a:pt x="163" y="81"/>
                                      </a:lnTo>
                                      <a:lnTo>
                                        <a:pt x="161" y="83"/>
                                      </a:lnTo>
                                      <a:lnTo>
                                        <a:pt x="158" y="88"/>
                                      </a:lnTo>
                                      <a:lnTo>
                                        <a:pt x="154" y="93"/>
                                      </a:lnTo>
                                      <a:lnTo>
                                        <a:pt x="150" y="97"/>
                                      </a:lnTo>
                                      <a:lnTo>
                                        <a:pt x="145" y="105"/>
                                      </a:lnTo>
                                      <a:lnTo>
                                        <a:pt x="139" y="111"/>
                                      </a:lnTo>
                                      <a:lnTo>
                                        <a:pt x="132" y="116"/>
                                      </a:lnTo>
                                      <a:lnTo>
                                        <a:pt x="126" y="118"/>
                                      </a:lnTo>
                                      <a:lnTo>
                                        <a:pt x="119" y="118"/>
                                      </a:lnTo>
                                      <a:lnTo>
                                        <a:pt x="112" y="117"/>
                                      </a:lnTo>
                                      <a:lnTo>
                                        <a:pt x="106" y="115"/>
                                      </a:lnTo>
                                      <a:lnTo>
                                        <a:pt x="100" y="113"/>
                                      </a:lnTo>
                                      <a:lnTo>
                                        <a:pt x="94" y="113"/>
                                      </a:lnTo>
                                      <a:lnTo>
                                        <a:pt x="88" y="110"/>
                                      </a:lnTo>
                                      <a:lnTo>
                                        <a:pt x="83" y="109"/>
                                      </a:lnTo>
                                      <a:lnTo>
                                        <a:pt x="77" y="107"/>
                                      </a:lnTo>
                                      <a:lnTo>
                                        <a:pt x="72" y="105"/>
                                      </a:lnTo>
                                      <a:lnTo>
                                        <a:pt x="68" y="103"/>
                                      </a:lnTo>
                                      <a:lnTo>
                                        <a:pt x="64" y="98"/>
                                      </a:lnTo>
                                      <a:lnTo>
                                        <a:pt x="60" y="96"/>
                                      </a:lnTo>
                                      <a:lnTo>
                                        <a:pt x="56" y="93"/>
                                      </a:lnTo>
                                      <a:lnTo>
                                        <a:pt x="53" y="91"/>
                                      </a:lnTo>
                                      <a:lnTo>
                                        <a:pt x="49" y="91"/>
                                      </a:lnTo>
                                      <a:lnTo>
                                        <a:pt x="46" y="88"/>
                                      </a:lnTo>
                                      <a:lnTo>
                                        <a:pt x="43" y="88"/>
                                      </a:lnTo>
                                      <a:lnTo>
                                        <a:pt x="40" y="88"/>
                                      </a:lnTo>
                                      <a:lnTo>
                                        <a:pt x="37" y="88"/>
                                      </a:lnTo>
                                      <a:lnTo>
                                        <a:pt x="34" y="88"/>
                                      </a:lnTo>
                                      <a:lnTo>
                                        <a:pt x="31" y="88"/>
                                      </a:lnTo>
                                      <a:lnTo>
                                        <a:pt x="28" y="89"/>
                                      </a:lnTo>
                                      <a:lnTo>
                                        <a:pt x="25" y="90"/>
                                      </a:lnTo>
                                      <a:lnTo>
                                        <a:pt x="22" y="89"/>
                                      </a:lnTo>
                                      <a:lnTo>
                                        <a:pt x="19" y="89"/>
                                      </a:lnTo>
                                      <a:lnTo>
                                        <a:pt x="16" y="88"/>
                                      </a:lnTo>
                                      <a:lnTo>
                                        <a:pt x="13" y="86"/>
                                      </a:lnTo>
                                      <a:lnTo>
                                        <a:pt x="10" y="84"/>
                                      </a:lnTo>
                                      <a:lnTo>
                                        <a:pt x="8" y="81"/>
                                      </a:lnTo>
                                      <a:lnTo>
                                        <a:pt x="7" y="77"/>
                                      </a:lnTo>
                                      <a:lnTo>
                                        <a:pt x="6" y="74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68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396360"/>
                                  <a:ext cx="1201320" cy="8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21">
                                      <a:moveTo>
                                        <a:pt x="0" y="64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64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1" y="62"/>
                                      </a:lnTo>
                                      <a:lnTo>
                                        <a:pt x="1" y="63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2" y="62"/>
                                      </a:lnTo>
                                      <a:lnTo>
                                        <a:pt x="3" y="62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3" y="61"/>
                                      </a:lnTo>
                                      <a:lnTo>
                                        <a:pt x="4" y="60"/>
                                      </a:lnTo>
                                      <a:lnTo>
                                        <a:pt x="5" y="59"/>
                                      </a:lnTo>
                                      <a:lnTo>
                                        <a:pt x="5" y="59"/>
                                      </a:lnTo>
                                      <a:lnTo>
                                        <a:pt x="6" y="58"/>
                                      </a:lnTo>
                                      <a:lnTo>
                                        <a:pt x="7" y="55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11" y="48"/>
                                      </a:lnTo>
                                      <a:lnTo>
                                        <a:pt x="14" y="42"/>
                                      </a:lnTo>
                                      <a:lnTo>
                                        <a:pt x="17" y="35"/>
                                      </a:lnTo>
                                      <a:lnTo>
                                        <a:pt x="22" y="29"/>
                                      </a:lnTo>
                                      <a:lnTo>
                                        <a:pt x="26" y="28"/>
                                      </a:lnTo>
                                      <a:lnTo>
                                        <a:pt x="31" y="28"/>
                                      </a:lnTo>
                                      <a:lnTo>
                                        <a:pt x="35" y="29"/>
                                      </a:lnTo>
                                      <a:lnTo>
                                        <a:pt x="39" y="30"/>
                                      </a:lnTo>
                                      <a:lnTo>
                                        <a:pt x="43" y="31"/>
                                      </a:lnTo>
                                      <a:lnTo>
                                        <a:pt x="47" y="32"/>
                                      </a:lnTo>
                                      <a:lnTo>
                                        <a:pt x="51" y="32"/>
                                      </a:lnTo>
                                      <a:lnTo>
                                        <a:pt x="55" y="33"/>
                                      </a:lnTo>
                                      <a:lnTo>
                                        <a:pt x="59" y="31"/>
                                      </a:lnTo>
                                      <a:lnTo>
                                        <a:pt x="63" y="29"/>
                                      </a:lnTo>
                                      <a:lnTo>
                                        <a:pt x="68" y="27"/>
                                      </a:lnTo>
                                      <a:lnTo>
                                        <a:pt x="72" y="24"/>
                                      </a:lnTo>
                                      <a:lnTo>
                                        <a:pt x="78" y="19"/>
                                      </a:lnTo>
                                      <a:lnTo>
                                        <a:pt x="84" y="15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8" y="2"/>
                                      </a:lnTo>
                                      <a:lnTo>
                                        <a:pt x="106" y="0"/>
                                      </a:lnTo>
                                      <a:lnTo>
                                        <a:pt x="114" y="2"/>
                                      </a:lnTo>
                                      <a:lnTo>
                                        <a:pt x="121" y="7"/>
                                      </a:lnTo>
                                      <a:lnTo>
                                        <a:pt x="127" y="12"/>
                                      </a:lnTo>
                                      <a:lnTo>
                                        <a:pt x="132" y="16"/>
                                      </a:lnTo>
                                      <a:lnTo>
                                        <a:pt x="138" y="19"/>
                                      </a:lnTo>
                                      <a:lnTo>
                                        <a:pt x="142" y="24"/>
                                      </a:lnTo>
                                      <a:lnTo>
                                        <a:pt x="147" y="27"/>
                                      </a:lnTo>
                                      <a:lnTo>
                                        <a:pt x="151" y="30"/>
                                      </a:lnTo>
                                      <a:lnTo>
                                        <a:pt x="154" y="33"/>
                                      </a:lnTo>
                                      <a:lnTo>
                                        <a:pt x="157" y="36"/>
                                      </a:lnTo>
                                      <a:lnTo>
                                        <a:pt x="160" y="38"/>
                                      </a:lnTo>
                                      <a:lnTo>
                                        <a:pt x="163" y="41"/>
                                      </a:lnTo>
                                      <a:lnTo>
                                        <a:pt x="165" y="44"/>
                                      </a:lnTo>
                                      <a:lnTo>
                                        <a:pt x="167" y="47"/>
                                      </a:lnTo>
                                      <a:lnTo>
                                        <a:pt x="169" y="49"/>
                                      </a:lnTo>
                                      <a:lnTo>
                                        <a:pt x="170" y="52"/>
                                      </a:lnTo>
                                      <a:lnTo>
                                        <a:pt x="171" y="54"/>
                                      </a:lnTo>
                                      <a:lnTo>
                                        <a:pt x="172" y="56"/>
                                      </a:lnTo>
                                      <a:lnTo>
                                        <a:pt x="173" y="58"/>
                                      </a:lnTo>
                                      <a:lnTo>
                                        <a:pt x="173" y="60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73" y="63"/>
                                      </a:lnTo>
                                      <a:lnTo>
                                        <a:pt x="173" y="66"/>
                                      </a:lnTo>
                                      <a:lnTo>
                                        <a:pt x="172" y="69"/>
                                      </a:lnTo>
                                      <a:lnTo>
                                        <a:pt x="171" y="72"/>
                                      </a:lnTo>
                                      <a:lnTo>
                                        <a:pt x="169" y="76"/>
                                      </a:lnTo>
                                      <a:lnTo>
                                        <a:pt x="167" y="78"/>
                                      </a:lnTo>
                                      <a:lnTo>
                                        <a:pt x="165" y="81"/>
                                      </a:lnTo>
                                      <a:lnTo>
                                        <a:pt x="163" y="84"/>
                                      </a:lnTo>
                                      <a:lnTo>
                                        <a:pt x="159" y="89"/>
                                      </a:lnTo>
                                      <a:lnTo>
                                        <a:pt x="156" y="92"/>
                                      </a:lnTo>
                                      <a:lnTo>
                                        <a:pt x="152" y="95"/>
                                      </a:lnTo>
                                      <a:lnTo>
                                        <a:pt x="148" y="98"/>
                                      </a:lnTo>
                                      <a:lnTo>
                                        <a:pt x="144" y="102"/>
                                      </a:lnTo>
                                      <a:lnTo>
                                        <a:pt x="139" y="105"/>
                                      </a:lnTo>
                                      <a:lnTo>
                                        <a:pt x="133" y="108"/>
                                      </a:lnTo>
                                      <a:lnTo>
                                        <a:pt x="128" y="109"/>
                                      </a:lnTo>
                                      <a:lnTo>
                                        <a:pt x="122" y="112"/>
                                      </a:lnTo>
                                      <a:lnTo>
                                        <a:pt x="116" y="113"/>
                                      </a:lnTo>
                                      <a:lnTo>
                                        <a:pt x="110" y="112"/>
                                      </a:lnTo>
                                      <a:lnTo>
                                        <a:pt x="104" y="113"/>
                                      </a:lnTo>
                                      <a:lnTo>
                                        <a:pt x="98" y="113"/>
                                      </a:lnTo>
                                      <a:lnTo>
                                        <a:pt x="92" y="112"/>
                                      </a:lnTo>
                                      <a:lnTo>
                                        <a:pt x="86" y="112"/>
                                      </a:lnTo>
                                      <a:lnTo>
                                        <a:pt x="81" y="109"/>
                                      </a:lnTo>
                                      <a:lnTo>
                                        <a:pt x="76" y="107"/>
                                      </a:lnTo>
                                      <a:lnTo>
                                        <a:pt x="71" y="105"/>
                                      </a:lnTo>
                                      <a:lnTo>
                                        <a:pt x="66" y="104"/>
                                      </a:lnTo>
                                      <a:lnTo>
                                        <a:pt x="61" y="107"/>
                                      </a:lnTo>
                                      <a:lnTo>
                                        <a:pt x="55" y="111"/>
                                      </a:lnTo>
                                      <a:lnTo>
                                        <a:pt x="48" y="117"/>
                                      </a:lnTo>
                                      <a:lnTo>
                                        <a:pt x="41" y="121"/>
                                      </a:lnTo>
                                      <a:lnTo>
                                        <a:pt x="35" y="119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18" y="106"/>
                                      </a:lnTo>
                                      <a:lnTo>
                                        <a:pt x="14" y="102"/>
                                      </a:lnTo>
                                      <a:lnTo>
                                        <a:pt x="10" y="95"/>
                                      </a:lnTo>
                                      <a:lnTo>
                                        <a:pt x="8" y="87"/>
                                      </a:lnTo>
                                      <a:lnTo>
                                        <a:pt x="6" y="81"/>
                                      </a:lnTo>
                                      <a:lnTo>
                                        <a:pt x="5" y="76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0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2" y="69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2" y="67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1" y="67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6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5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4"/>
                                      </a:lnTo>
                                      <a:lnTo>
                                        <a:pt x="0" y="63"/>
                                      </a:lnTo>
                                    </a:path>
                                  </a:pathLst>
                                </a:custGeom>
                                <a:noFill/>
                                <a:ln w="16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792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792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785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78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76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751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5" y="0"/>
                                      </a:moveTo>
                                      <a:lnTo>
                                        <a:pt x="51" y="25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716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880" y="681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6048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52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96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382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5702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5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120" y="639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67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70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70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3920" y="702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440" y="660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639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1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597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0" y="597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61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61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8320" y="61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6048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120" y="590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1480" y="583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563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542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52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440" y="52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8520" y="542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56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563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5720" y="577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5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590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4680" y="6048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61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61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800" y="632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4680" y="632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560" y="639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800" y="646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660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000" y="667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880" y="688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70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2760" y="7232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744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5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76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792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0" y="827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9960" y="862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883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720" y="883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1880" y="904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911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3800" y="925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5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3640" y="945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959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72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640" y="1029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2920" y="1057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8720" y="1112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6600" y="1154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189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6600" y="1203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7640" y="1203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9400" y="1196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280" y="1182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1168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120" y="1168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1147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7440" y="1140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040" y="11268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1120" y="1112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099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25"/>
                                      </a:lnTo>
                                      <a:lnTo>
                                        <a:pt x="26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5320" y="1064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7960" y="1050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1029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1015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1015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004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988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12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88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120" y="1001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960" y="1008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1001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1001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994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980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200" y="966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945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5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918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5" y="0"/>
                                      </a:moveTo>
                                      <a:lnTo>
                                        <a:pt x="51" y="25"/>
                                      </a:lnTo>
                                      <a:lnTo>
                                        <a:pt x="25" y="51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897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883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869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855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48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41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41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34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834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827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26"/>
                                      </a:lnTo>
                                      <a:lnTo>
                                        <a:pt x="26" y="52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820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60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8067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92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5640" y="778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7718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76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000" y="744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2480" y="417240"/>
                                <a:ext cx="1242720" cy="84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9480" y="340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0" y="312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680" y="277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" y="24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480" y="228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207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20" y="187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840" y="173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0" y="152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800" y="145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152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152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" y="152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5120" y="15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040" y="15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960" y="15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9160" y="15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73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173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6" y="0"/>
                                      </a:moveTo>
                                      <a:lnTo>
                                        <a:pt x="51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360" y="180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187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187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7080" y="194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6" y="0"/>
                                      </a:moveTo>
                                      <a:lnTo>
                                        <a:pt x="51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4440" y="200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200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0240" y="228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320" y="214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228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6560" y="228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4280" y="235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520" y="24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400" y="24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249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640" y="263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5520" y="263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270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277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1320" y="291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360" y="305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312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319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760" y="340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440" y="347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640" y="368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381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395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409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430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458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472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486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640" y="500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0" y="514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760" y="52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720" y="5421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2200" y="555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520" y="5767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480" y="590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0" y="611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625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640" y="653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7280" y="674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7092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736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76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280" y="792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16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920" y="806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813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0400" y="806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1800" y="799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040" y="792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80" y="785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880" y="785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1960" y="778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" y="771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764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880" y="757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960" y="736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722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716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6951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1">
                                      <a:moveTo>
                                        <a:pt x="26" y="0"/>
                                      </a:moveTo>
                                      <a:lnTo>
                                        <a:pt x="52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681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6742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6602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" y="653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" y="639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618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5835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26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5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535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1">
                                      <a:moveTo>
                                        <a:pt x="26" y="0"/>
                                      </a:moveTo>
                                      <a:lnTo>
                                        <a:pt x="51" y="51"/>
                                      </a:lnTo>
                                      <a:lnTo>
                                        <a:pt x="0" y="51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514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2">
                                      <a:moveTo>
                                        <a:pt x="26" y="0"/>
                                      </a:moveTo>
                                      <a:lnTo>
                                        <a:pt x="51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500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8636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79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795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7232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65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46548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8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8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1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14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864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4600"/>
                                  <a:ext cx="273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52">
                                      <a:moveTo>
                                        <a:pt x="26" y="0"/>
                                      </a:moveTo>
                                      <a:lnTo>
                                        <a:pt x="52" y="52"/>
                                      </a:lnTo>
                                      <a:lnTo>
                                        <a:pt x="0" y="52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82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44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44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451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44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37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44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37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20" y="437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4237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60" y="4237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416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409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" y="409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402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280" y="381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361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3333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291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760" y="2426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680" y="200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680" y="194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94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200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2077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214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9840" y="2217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920" y="2217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5640" y="228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000" y="214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200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000" y="1872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3720" y="1663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120" y="131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103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622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133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0240" y="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5320" y="133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4280" y="482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040" y="82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600" y="110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360" y="131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440" y="1663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4640" y="1872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2077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0" y="228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4480" y="249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5360" y="263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284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3052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0" y="326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640" y="3402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361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3747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3888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402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416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430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437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5360" y="4586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8520" y="479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680" y="5004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7640" y="528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0" y="5421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562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5520" y="5835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520" y="618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6393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560" y="6602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" y="6814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4120" y="7092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9200" y="7297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7440" y="75060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2520" y="757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78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360" y="785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778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6200" y="785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4080" y="78552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040" y="778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77868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0" y="75744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43760"/>
                                  <a:ext cx="27360" cy="2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0080" y="114732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160" y="11404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11613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8840" y="1189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9880" y="12312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920" y="12592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12452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760" y="121752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0" y="1189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800" y="115452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720" y="11271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10782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022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9806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440" y="9460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9183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90432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8974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974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834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7624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25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25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5536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55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55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55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55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48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848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841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841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841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440" y="834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827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760" y="820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99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0" y="7790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2840" y="751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560" y="688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8640" y="639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2840" y="618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7760" y="618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618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6256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120" y="6256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3040" y="6256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760" y="618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598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570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0" y="542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0960" y="514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0" y="486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5000" y="4586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240" y="472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2200" y="493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440" y="514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2560" y="535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7480" y="563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240" y="577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3440" y="598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1520" y="612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440" y="632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3800" y="646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4680" y="6606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760" y="674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688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4520" y="702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716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720" y="730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52760" y="7441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0" y="7581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0840" y="7790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680" y="792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4520" y="806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20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34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48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720" y="883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4520" y="897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7680" y="9111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3640" y="932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6800" y="953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920" y="973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2600" y="1001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11360" y="1029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3640" y="1043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560" y="10641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520" y="1071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7320" y="1085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0" y="1120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7480" y="11340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1154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1160" y="1161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400" y="1168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1175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6240" y="1175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11826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2360" y="11826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0960" y="1175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040" y="1168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280" y="1154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080" y="1140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160" y="11340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240" y="11271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5680" y="1140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760" y="11545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2160" y="11826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760" y="12034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9000" y="1196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1189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5840" y="1168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720" y="11340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5640" y="1071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1008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920" y="9666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440" y="932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9183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904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90432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7400" y="890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9028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83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883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834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7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7624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256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520" y="869400"/>
                                <a:ext cx="20160" cy="20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3840" y="1265760"/>
                                <a:ext cx="182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-0,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" y="1043280"/>
                                <a:ext cx="18216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-0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3840" y="82800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605880"/>
                                <a:ext cx="14400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388800"/>
                                <a:ext cx="14400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,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2280" y="165960"/>
                                <a:ext cx="14400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520" y="1351800"/>
                                <a:ext cx="9648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97400" y="135180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97800" y="135180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791720" y="1352520"/>
                                <a:ext cx="63360" cy="29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2400" y="110520"/>
                                <a:ext cx="297720" cy="43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640" y="18036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82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5160" y="166320"/>
                                <a:ext cx="306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52">
                                    <a:moveTo>
                                      <a:pt x="26" y="0"/>
                                    </a:moveTo>
                                    <a:lnTo>
                                      <a:pt x="52" y="26"/>
                                    </a:lnTo>
                                    <a:lnTo>
                                      <a:pt x="26" y="52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7840" y="12384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90480" y="263520"/>
                                <a:ext cx="306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52">
                                    <a:moveTo>
                                      <a:pt x="26" y="0"/>
                                    </a:moveTo>
                                    <a:lnTo>
                                      <a:pt x="52" y="52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2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82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7840" y="22176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0640" y="38232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16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0480" y="368280"/>
                                <a:ext cx="27360" cy="2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7840" y="32580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90480" y="46548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82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07840" y="423720"/>
                                <a:ext cx="58320" cy="13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88524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/d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В/м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080" y="1245240"/>
                              <a:ext cx="4831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pt;margin-top:3.6pt;width:340.75pt;height:136.5pt" coordorigin="-78,72" coordsize="6815,2730">
                <v:rect id="shape_0" stroked="f" o:allowincell="f" style="position:absolute;left:97;top:384;width:2277;height:24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8;top:432;width:2180;height:2331">
                  <v:rect id="shape_0" stroked="f" o:allowincell="f" style="position:absolute;left:138;top:432;width:2179;height:233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523,605" to="523,22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224" to="554,22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156" to="554,215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098" to="554,20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031" to="554,20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963" to="554,19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896" to="554,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838" to="554,18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770" to="554,17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704" to="554,17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646" to="554,164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578" to="554,1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511" to="554,15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443" to="554,144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385" to="554,138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318" to="554,131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250" to="554,12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183" to="554,118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125" to="554,112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058" to="554,105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991" to="554,99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933" to="554,9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865" to="554,86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798" to="554,79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730" to="554,7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672" to="554,67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605" to="554,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224" to="570,22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896" to="570,18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578" to="570,15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1250" to="570,12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933" to="570,93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605" to="570,60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224" to="2218,222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184" to="523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694,2184" to="694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858,2184" to="858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031,2184" to="1031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203,2184" to="1203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5,2184" to="1375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539,2184" to="1539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711,2184" to="1711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883,2184" to="1883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048,2184" to="2048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2184" to="2220,222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3,2165" to="523,22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375,2165" to="1375,22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2220,2165" to="2220,22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coordsize="206,117" path="m0,57l3,57l6,56l10,55l13,54l16,52l19,49l23,42l26,25l29,0l33,0l36,30l40,42l43,36l47,29l50,25l53,25l57,25l60,23l63,17l67,13l70,16l73,19l77,24l80,28l83,29l87,31l90,34l93,39l96,45l100,51l103,57l106,63l110,68l113,71l116,75l120,81l123,93l126,108l130,117l133,116l136,112l140,109l143,105l146,99l149,94l153,89l156,85l159,83l163,85l166,85l169,86l173,86l176,81l179,73l183,68l186,63l189,63l193,62l196,62l199,61l202,58l206,58e" stroked="t" o:allowincell="f" style="position:absolute;left:523;top:1009;width:1686;height:1126;mso-wrap-style:none;v-text-anchor:middle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206,129" path="m0,69l3,69l6,68l10,68l13,68l16,67l19,66l23,65l26,64l29,62l33,57l36,46l40,30l43,32l47,34l50,34l53,34l57,31l60,24l63,14l67,0l70,6l73,15l77,24l80,31l83,38l87,44l90,49l93,54l96,59l100,64l103,68l106,73l110,78l113,85l116,93l120,101l123,108l126,115l130,119l133,121l136,122l140,120l143,116l146,113l149,117l153,129l156,125l159,115l163,104l166,88l169,79l173,76l176,73l179,72l183,72l186,71l189,70l193,70l196,69l199,69l202,69l206,69e" stroked="t" o:allowincell="f" style="position:absolute;left:523;top:913;width:1686;height:1241;mso-wrap-style:none;v-text-anchor:middle">
                    <v:fill o:detectmouseclick="t" on="false"/>
                    <v:stroke color="black" weight="13320" joinstyle="round" endcap="flat"/>
                    <w10:wrap type="none"/>
                  </v:shape>
                  <v:shape id="shape_0" coordsize="206,112" path="m0,62l3,61l6,62l10,61l13,60l16,61l19,60l23,59l26,58l29,57l33,54l36,48l40,30l43,24l47,24l50,25l53,23l57,14l60,6l63,0l67,6l70,13l73,19l77,24l80,29l83,33l87,37l90,42l93,47l96,51l100,56l103,59l106,63l110,68l113,73l116,79l120,87l123,93l126,98l130,105l133,108l136,109l140,110l143,108l146,105l149,101l153,105l156,112l159,112l163,105l166,86l169,73l173,67l176,66l179,65l183,64l186,65l189,63l193,63l196,62l199,62l202,62l206,62e" stroked="t" o:allowincell="f" style="position:absolute;left:523;top:991;width:1686;height:1077;mso-wrap-style:none;v-text-anchor:middle">
                    <v:fill o:detectmouseclick="t" on="false"/>
                    <v:stroke color="black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507;top:1539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531;top:1539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555;top:1529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588;top:152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613;top:151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2l21,43l0,22l21,0xe" fillcolor="white" stroked="t" o:allowincell="f" style="position:absolute;left:638;top:149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662;top:1463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694;top:1395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719;top:123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744;top:99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777;top:99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801;top:128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834;top:1395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858;top:1337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891;top:127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1l20,43l0,21l20,0xe" fillcolor="white" stroked="t" o:allowincell="f" style="position:absolute;left:917;top:123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941;top:123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1l20,43l0,21l20,0xe" fillcolor="white" stroked="t" o:allowincell="f" style="position:absolute;left:974;top:123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998;top:121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023;top:1154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1056;top:1116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080;top:1145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1l20,43l0,21l20,0xe" fillcolor="white" stroked="t" o:allowincell="f" style="position:absolute;left:1105;top:1174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1137;top:1222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2l20,43l0,22l20,0xe" fillcolor="white" stroked="t" o:allowincell="f" style="position:absolute;left:1162;top:126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187;top:127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1l20,43l0,21l20,0xe" fillcolor="white" stroked="t" o:allowincell="f" style="position:absolute;left:1220;top:1289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244;top:1318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268;top:1366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4" path="m20,0l41,22l20,44l0,22l20,0xe" fillcolor="white" stroked="t" o:allowincell="f" style="position:absolute;left:1294;top:1424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326;top:1481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4" path="m20,0l41,22l20,44l0,22l20,0xe" fillcolor="white" stroked="t" o:allowincell="f" style="position:absolute;left:1351;top:1539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375;top:159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408;top:1646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433;top:1674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457;top:1713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490;top:1770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514;top:1886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0,0l41,22l20,43l0,22l20,0xe" fillcolor="white" stroked="t" o:allowincell="f" style="position:absolute;left:1539;top:203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572;top:211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597;top:2108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621;top:2069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654;top:2041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678;top:2002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702;top:1944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4" path="m20,0l41,22l20,44l0,22l20,0xe" fillcolor="white" stroked="t" o:allowincell="f" style="position:absolute;left:1728;top:1896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760;top:1848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785;top:181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1810;top:179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843;top:181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1867;top:1810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1891;top:1819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1924;top:1819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1949;top:1770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1l21,43l0,21l21,0xe" fillcolor="white" stroked="t" o:allowincell="f" style="position:absolute;left:1974;top:1694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2006;top:1646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4" path="m21,0l41,22l21,44l0,22l21,0xe" fillcolor="white" stroked="t" o:allowincell="f" style="position:absolute;left:2031;top:159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2055;top:159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2088;top:158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4" path="m21,0l42,22l21,44l0,22l21,0xe" fillcolor="white" stroked="t" o:allowincell="f" style="position:absolute;left:2113;top:1587;width:31;height:38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1l21,43l0,21l21,0xe" fillcolor="white" stroked="t" o:allowincell="f" style="position:absolute;left:2137;top:1578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1,43" path="m21,0l41,22l21,43l0,22l21,0xe" fillcolor="white" stroked="t" o:allowincell="f" style="position:absolute;left:2162;top:1549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22l21,43l0,22l21,0xe" fillcolor="white" stroked="t" o:allowincell="f" style="position:absolute;left:2194;top:1549;width:31;height:37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507;top:154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531;top:155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555;top:1539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588;top:1539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613;top:1529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638;top:1511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662;top:1481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694;top:1433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719;top:1366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744;top:127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777;top:1212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801;top:115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834;top:1116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858;top:1135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891;top:1135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917;top:115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941;top:116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974;top:116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998;top:1183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023;top:1202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056;top:1232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080;top:1241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105;top:126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137;top:128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162;top:128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187;top:1318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220;top:1337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244;top:1366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268;top:1405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294;top:1453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326;top:1491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351;top:154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375;top:1597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408;top:1636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433;top:167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457;top:1713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490;top:1770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514;top:181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4" path="m20,0l41,44l0,44l20,0xe" fillcolor="white" stroked="t" o:allowincell="f" style="position:absolute;left:1539;top:1886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572;top:1973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597;top:205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621;top:207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654;top:208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678;top:207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702;top:2059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0,0l41,43l0,43l20,0xe" fillcolor="white" stroked="t" o:allowincell="f" style="position:absolute;left:1728;top:205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760;top:2021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785;top:1983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810;top:1944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843;top:1906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1867;top:1886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891;top:1810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924;top:1742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1949;top:1674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1974;top:1626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2006;top:1607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4" path="m21,0l41,44l0,44l21,0xe" fillcolor="white" stroked="t" o:allowincell="f" style="position:absolute;left:2031;top:1597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2055;top:1597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4" path="m21,0l42,44l0,44l21,0xe" fillcolor="white" stroked="t" o:allowincell="f" style="position:absolute;left:2088;top:1587;width:31;height:38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2113;top:156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2137;top:155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1,43" path="m21,0l41,43l0,43l21,0xe" fillcolor="white" stroked="t" o:allowincell="f" style="position:absolute;left:2162;top:155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coordsize="42,43" path="m21,0l42,43l0,43l21,0xe" fillcolor="white" stroked="t" o:allowincell="f" style="position:absolute;left:2194;top:1549;width:31;height:37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oval id="shape_0" fillcolor="lime" stroked="t" o:allowincell="f" style="position:absolute;left:507;top:1569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531;top:1559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555;top:156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588;top:1559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613;top:1549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638;top:1559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662;top:1549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694;top:1539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719;top:1529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744;top:1521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777;top:1491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801;top:1433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834;top:1260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858;top:1202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891;top:1202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917;top:1212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941;top:1193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974;top:1106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998;top:1029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023;top:971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056;top:1029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080;top:1097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</v:group>
                <v:group id="shape_0" style="position:absolute;left:-78;top:162;width:2898;height:2367">
                  <v:group id="shape_0" style="position:absolute;left:-78;top:162;width:2898;height:2222">
                    <v:shape id="shape_0" stroked="f" o:allowincell="f" style="position:absolute;left:2314;top:2100;width:506;height:2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, м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8;top:162;width:1331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/d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/м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lime" stroked="t" o:allowincell="f" style="position:absolute;left:1105;top:1155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137;top:1203;width:25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163;top:1251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187;top:1290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220;top:1328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244;top:1376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269;top:1424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294;top:1463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326;top:1511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351;top:1540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375;top:157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408;top:1627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433;top:1675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457;top:1733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490;top:1810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514;top:1868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539;top:1916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572;top:1983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597;top:2012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621;top:2021;width:24;height:29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654;top:2031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678;top:2012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702;top:1983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728;top:1944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760;top:1983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785;top:2051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810;top:2051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843;top:1983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867;top:1800;width:23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891;top:1675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924;top:1617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949;top:1607;width:24;height:29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1974;top:1597;width:23;height:29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006;top:1588;width:24;height:28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031;top:1597;width:23;height:29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055;top:157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088;top:157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113;top:1569;width:23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137;top:156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162;top:1569;width:24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oval id="shape_0" fillcolor="lime" stroked="t" o:allowincell="f" style="position:absolute;left:2194;top:1569;width:25;height:27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shape id="shape_0" stroked="f" o:allowincell="f" style="position:absolute;left:160;top:2136;width:286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;top:1809;width:286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-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5;top:1491;width:9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;top:1164;width:226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;top:845;width:226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2;top:518;width:226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;top:2321;width:9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1;top:2321;width:18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5;top:2321;width:18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34,711" to="2054,71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shape id="shape_0" coordsize="42,43" path="m21,0l42,21l21,43l0,21l21,0xe" fillcolor="white" stroked="t" o:allowincell="f" style="position:absolute;left:1924;top:692;width:43;height:50;mso-wrap-style:none;v-text-anchor:middle">
                    <v:fill o:detectmouseclick="t" type="solid" color2="black"/>
                    <v:stroke color="red" weight="6480" joinstyle="round" endcap="flat"/>
                    <w10:wrap type="none"/>
                  </v:shape>
                  <v:shape id="shape_0" stroked="f" o:allowincell="f" style="position:absolute;left:2079;top:585;width:9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2,44" path="m21,0l42,44l0,44l21,0xe" fillcolor="white" stroked="t" o:allowincell="f" style="position:absolute;left:1924;top:827;width:42;height:49;mso-wrap-style:none;v-text-anchor:middle">
                    <v:fill o:detectmouseclick="t" type="solid" color2="black"/>
                    <v:stroke color="blue" weight="6480" joinstyle="round" endcap="flat"/>
                    <w10:wrap type="none"/>
                  </v:shape>
                  <v:shape id="shape_0" stroked="f" o:allowincell="f" style="position:absolute;left:2079;top:729;width:9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34,981" to="2054,981" stroked="t" o:allowincell="f" style="position:absolute">
                    <v:stroke color="black" weight="13320" joinstyle="miter" endcap="flat"/>
                    <v:fill o:detectmouseclick="t" on="false"/>
                    <w10:wrap type="none"/>
                  </v:line>
                  <v:shape id="shape_0" stroked="f" o:allowincell="f" style="position:absolute;left:2079;top:884;width:9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lime" stroked="t" o:allowincell="f" style="position:absolute;left:1934;top:1133;width:42;height:50;mso-wrap-style:none;v-text-anchor:middle">
                    <v:fill o:detectmouseclick="t" type="solid" color2="fuchsia"/>
                    <v:stroke color="black" weight="6480" joinstyle="miter" endcap="flat"/>
                    <w10:wrap type="none"/>
                  </v:oval>
                  <v:shape id="shape_0" stroked="f" o:allowincell="f" style="position:absolute;left:2079;top:1039;width:91;height:31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84;top:72;width:3654;height:2637">
                  <v:group id="shape_0" style="position:absolute;left:3189;top:118;width:3019;height:2591">
                    <v:rect id="shape_0" stroked="f" o:allowincell="f" style="position:absolute;left:3189;top:118;width:3018;height:2590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group id="shape_0" style="position:absolute;left:3243;top:172;width:2909;height:2410">
                      <v:rect id="shape_0" fillcolor="white" stroked="f" o:allowincell="f" style="position:absolute;left:3243;top:172;width:2908;height:240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3701;top:456;width:2340;height:17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3701,456" to="3701,2185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87" to="3732,218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22" to="3732,2122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045" to="3732,2045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979" to="3732,1979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913" to="3732,1913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837" to="3732,183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771" to="3732,1771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705" to="3732,1705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629" to="3732,1629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563" to="3732,1563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497" to="3732,149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420" to="3732,1420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355" to="3732,1355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289" to="3732,1289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223" to="3732,1223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146" to="3732,114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081" to="3732,1081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015" to="3732,1015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938" to="3732,938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872" to="3732,872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806" to="3732,80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730" to="3732,730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664" to="3732,664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598" to="3732,598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522" to="3732,522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456" to="3732,45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87" to="3743,218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837" to="3743,183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497" to="3743,149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1146" to="3743,114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806" to="3743,80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456" to="3743,456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87" to="6041,2187" stroked="t" o:allowincell="f" style="position:absolute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55" to="3701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854,2155" to="3854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019,2155" to="4019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172,2155" to="4172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325,2155" to="4325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478,2155" to="4478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642,2155" to="4642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796,2155" to="4796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949,2155" to="4949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102,2155" to="5102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266,2155" to="5266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419,2155" to="5419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572,2155" to="5572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726,2155" to="5726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890,2155" to="5890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043,2155" to="6043,2186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3701,2143" to="3701,2185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4478,2143" to="4478,2185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5266,2143" to="5266,2185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line id="shape_0" from="6043,2143" to="6043,2185" stroked="t" o:allowincell="f" style="position:absolute;flip:y">
                        <v:stroke color="black" weight="8280" joinstyle="miter" endcap="flat"/>
                        <v:fill o:detectmouseclick="t" on="false"/>
                        <w10:wrap type="none"/>
                      </v:line>
                      <v:shape id="shape_0" coordsize="175,118" path="m1,62l1,61l1,62l1,61l1,62l2,61l2,60l3,60l3,59l4,59l4,58l5,57l6,55l8,53l9,48l12,43l16,32l21,20l29,9l37,0l43,9l47,27l50,37l52,42l54,47l56,47l58,46l61,40l64,37l68,33l72,31l75,31l79,33l83,33l86,33l90,32l94,30l98,29l102,26l107,23l112,21l118,21l122,23l127,25l131,26l136,28l139,30l143,32l147,34l150,34l153,36l156,36l159,37l162,38l165,40l167,41l170,44l172,47l173,49l174,52l175,55l175,59l175,61l175,64l174,67l174,69l172,72l171,72l170,75l168,76l166,78l163,81l161,83l158,88l154,93l150,97l145,105l139,111l132,116l126,118l119,118l112,117l106,115l100,113l94,113l88,110l83,109l77,107l72,105l68,103l64,98l60,96l56,93l53,91l49,91l46,88l43,88l40,88l37,88l34,88l31,88l28,89l25,90l22,89l19,89l16,88l13,86l10,84l8,81l7,77l6,74l5,72l4,70l4,68l3,67l3,67l2,67l2,67l1,67l1,66l1,66l1,65l0,65l0,64l0,63l1,63l1,63e" stroked="t" o:allowincell="f" style="position:absolute;left:3975;top:796;width:1913;height:1291;mso-wrap-style:none;v-text-anchor:middle">
                        <v:fill o:detectmouseclick="t" on="false"/>
                        <v:stroke color="red" weight="8280" joinstyle="round" endcap="flat"/>
                        <w10:wrap type="none"/>
                      </v:shape>
                      <v:shape id="shape_0" coordsize="173,121" path="m0,64l0,64l0,65l1,64l1,63l1,64l1,63l1,62l1,63l2,62l2,62l2,62l3,62l3,61l3,61l4,60l5,59l5,59l6,58l7,55l9,52l11,48l14,42l17,35l22,29l26,28l31,28l35,29l39,30l43,31l47,32l51,32l55,33l59,31l63,29l68,27l72,24l78,19l84,15l91,9l98,2l106,0l114,2l121,7l127,12l132,16l138,19l142,24l147,27l151,30l154,33l157,36l160,38l163,41l165,44l167,47l169,49l170,52l171,54l172,56l173,58l173,60l173,62l173,63l173,66l172,69l171,72l169,76l167,78l165,81l163,84l159,89l156,92l152,95l148,98l144,102l139,105l133,108l128,109l122,112l116,113l110,112l104,113l98,113l92,112l86,112l81,109l76,107l71,105l66,104l61,107l55,111l48,117l41,121l35,119l29,115l23,111l18,106l14,102l10,95l8,87l6,81l5,76l4,72l3,70l3,69l2,69l2,67l2,67l1,67l1,67l1,67l1,67l1,66l1,66l0,65l0,65l0,65l0,66l0,65l0,65l0,65l0,65l0,65l0,64l0,64l0,63e" stroked="t" o:allowincell="f" style="position:absolute;left:4008;top:796;width:1891;height:1324;mso-wrap-style:none;v-text-anchor:middle">
                        <v:fill o:detectmouseclick="t" on="false"/>
                        <v:stroke color="black" weight="1656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5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4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5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4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5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75;top:144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75;top:143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86;top:143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86;top:142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97;top:142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97;top:140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008;top:139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019;top:137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1" path="m25,0l51,25l25,51l0,25l25,0xe" fillcolor="white" stroked="t" o:allowincell="f" style="position:absolute;left:4041;top:135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051;top:130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084;top:124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128;top:112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183;top:99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270;top:87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6l26,51l0,26l26,0xe" fillcolor="white" stroked="t" o:allowincell="f" style="position:absolute;left:4358;top:77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424;top:87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5l26,51l0,25l26,0xe" fillcolor="white" stroked="t" o:allowincell="f" style="position:absolute;left:4467;top:107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00;top:117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22;top:123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44;top:128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66;top:128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588;top:127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620;top:121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653;top:117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697;top:113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741;top:111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774;top:111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817;top:113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861;top:113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894;top:113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938;top:112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982;top:110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025;top:109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6l26,51l0,26l26,0xe" fillcolor="white" stroked="t" o:allowincell="f" style="position:absolute;left:5069;top:105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124;top:102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5179;top:100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244;top:100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288;top:102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1" path="m26,0l51,26l26,51l0,26l26,0xe" fillcolor="white" stroked="t" o:allowincell="f" style="position:absolute;left:5343;top:104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6l26,51l0,26l26,0xe" fillcolor="white" stroked="t" o:allowincell="f" style="position:absolute;left:5386;top:105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5l26,51l0,25l26,0xe" fillcolor="white" stroked="t" o:allowincell="f" style="position:absolute;left:5441;top:108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474;top:110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518;top:112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5562;top:114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594;top:114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627;top:116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660;top:116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693;top:117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5726;top:119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5759;top:121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780;top:122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13;top:125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35;top:128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46;top:131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5l26,51l0,25l26,0xe" fillcolor="white" stroked="t" o:allowincell="f" style="position:absolute;left:5857;top:134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68;top:137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68;top:142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68;top:144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68;top:147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57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57;top:153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35;top:156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823;top:156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6l26,51l0,26l26,0xe" fillcolor="white" stroked="t" o:allowincell="f" style="position:absolute;left:5813;top:159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6l26,51l0,26l26,0xe" fillcolor="white" stroked="t" o:allowincell="f" style="position:absolute;left:5791;top:160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5l26,51l0,25l26,0xe" fillcolor="white" stroked="t" o:allowincell="f" style="position:absolute;left:5769;top:162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5737;top:166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715;top:168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682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638;top:179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594;top:183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5540;top:192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474;top:199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397;top:204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332;top:206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255;top:206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5179;top:205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113;top:203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5047;top:201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982;top:2012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916;top:197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861;top:196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796;top:194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741;top:192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1" path="m26,0l52,25l26,51l0,25l26,0xe" fillcolor="white" stroked="t" o:allowincell="f" style="position:absolute;left:4697;top:190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653;top:184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610;top:182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66;top:179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533;top:177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489;top:177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455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424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391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358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325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292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259;top:174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227;top:1760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194;top:174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161;top:174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128;top:173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095;top:171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4062;top:169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5,0l51,26l25,52l0,26l25,0xe" fillcolor="white" stroked="t" o:allowincell="f" style="position:absolute;left:4041;top:166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1" path="m25,0l51,25l25,51l0,25l25,0xe" fillcolor="white" stroked="t" o:allowincell="f" style="position:absolute;left:4030;top:161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019;top:158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1,52" path="m26,0l51,26l26,52l0,26l26,0xe" fillcolor="white" stroked="t" o:allowincell="f" style="position:absolute;left:4008;top:1563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97;top:1541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97;top:1519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86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86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75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75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508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9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97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8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53;top:1486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53;top:1475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53;top:146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6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26l26,52l0,26l26,0xe" fillcolor="white" stroked="t" o:allowincell="f" style="position:absolute;left:3964;top:1464;width:42;height:42;mso-wrap-style:none;v-text-anchor:middle">
                        <v:fill o:detectmouseclick="t" type="solid" color2="black"/>
                        <v:stroke color="red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4;top:146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4;top:146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4;top:146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45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45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44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86;top:144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86;top:143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97;top:144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97;top:143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008;top:142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008;top:139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019;top:138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041;top:137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051;top:134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</v:group>
                    <v:group id="shape_0" style="position:absolute;left:3965;top:775;width:1957;height:1324">
                      <v:shape id="shape_0" coordsize="52,52" path="m26,0l52,52l0,52l26,0xe" fillcolor="white" stroked="t" o:allowincell="f" style="position:absolute;left:4074;top:131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095;top:126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128;top:121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172;top:116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216;top:11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259;top:110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303;top:107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358;top:104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424;top:101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478;top:100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533;top:101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588;top:101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642;top:101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697;top:102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752;top:102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807;top:102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861;top:102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905;top:104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1" path="m26,0l51,51l0,51l26,0xe" fillcolor="white" stroked="t" o:allowincell="f" style="position:absolute;left:4959;top:104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014;top:105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058;top:107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113;top:107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1" path="m26,0l51,51l0,51l26,0xe" fillcolor="white" stroked="t" o:allowincell="f" style="position:absolute;left:5157;top:108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200;top:109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244;top:109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288;top:11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332;top:111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376;top:11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408;top:11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452;top:114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485;top:116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518;top:116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562;top:116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594;top:119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627;top:119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660;top:120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693;top:121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715;top:123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5737;top:125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769;top:126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791;top:127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02;top:131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823;top:132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835;top:135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46;top:137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57;top:139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57;top:142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68;top:145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68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57;top:149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57;top:151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46;top:154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35;top:156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813;top:158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802;top:160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780;top:162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748;top:165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5726;top:168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704;top:170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660;top:173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638;top:176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594;top:180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551;top:183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5496;top:189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441;top:19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376;top:197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310;top:202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244;top:203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5168;top:204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102;top:205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5036;top:204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959;top:203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894;top:202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828;top:201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763;top:201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708;top:200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642;top:199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577;top:197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522;top:196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467;top:193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413;top:191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369;top:190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1" path="m26,0l52,51l0,51l26,0xe" fillcolor="white" stroked="t" o:allowincell="f" style="position:absolute;left:4314;top:187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270;top:184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227;top:183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183;top:181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150;top:180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117;top:1782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085;top:174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4052;top:169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5,0l51,52l0,52l25,0xe" fillcolor="white" stroked="t" o:allowincell="f" style="position:absolute;left:4030;top:166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1" path="m26,0l51,51l0,51l26,0xe" fillcolor="white" stroked="t" o:allowincell="f" style="position:absolute;left:4019;top:161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1,52" path="m26,0l51,52l0,52l26,0xe" fillcolor="white" stroked="t" o:allowincell="f" style="position:absolute;left:4008;top:158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97;top:1563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86;top:1541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86;top:153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530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519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50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75;top:1508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9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9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8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86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97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6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64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shape id="shape_0" coordsize="52,52" path="m26,0l52,52l0,52l26,0xe" fillcolor="white" stroked="t" o:allowincell="f" style="position:absolute;left:3965;top:1475;width:42;height:42;mso-wrap-style:none;v-text-anchor:middle">
                        <v:fill o:detectmouseclick="t" type="solid" color2="black"/>
                        <v:stroke color="blue" weight="8280" joinstyle="round" endcap="flat"/>
                        <w10:wrap type="none"/>
                      </v:shape>
                      <v:rect id="shape_0" stroked="f" o:allowincell="f" style="position:absolute;left:3986;top:147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86;top:147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86;top:148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7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6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7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6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3997;top:146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08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08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08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19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19;top:144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19;top:144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30;top:143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41;top:142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41;top:142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52;top:140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63;top:137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085;top:134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106;top:130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139;top:123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172;top:115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227;top:109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270;top:108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325;top:108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369;top:109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413;top:110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455;top:111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500;top:112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544;top:112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588;top:113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631;top:111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675;top:109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730;top:107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774;top:103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839;top:98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905;top:938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982;top:87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058;top:79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146;top:77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233;top:79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310;top:85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376;top:90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430;top:94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496;top:98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540;top:103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594;top:107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638;top:110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671;top:113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04;top:1168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37;top:119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69;top:122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91;top:125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13;top:128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35;top:131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46;top:134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57;top:136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68;top:138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78;top:140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78;top:143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78;top:145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78;top:146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78;top:149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68;top:1530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57;top:1563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35;top:160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813;top:162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91;top:166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69;top:169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726;top:1749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693;top:178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649;top:1815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605;top:1848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562;top:189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507;top:1924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441;top:1957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386;top:1968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321;top:200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255;top:201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189;top:200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124;top:201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5058;top:2012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993;top:200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927;top:2001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872;top:1968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f" style="position:absolute;left:4817;top:1946;width:42;height:42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  <v:rect id="shape_0" stroked="f" o:allowincell="f" style="position:absolute;left:4764;top:1925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709;top:1914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654;top:194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589;top:1991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512;top:205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435;top:2101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370;top:207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304;top:2035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238;top:1991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184;top:1936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140;top:1893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95;top:1816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74;top:172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52;top:1662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42;top:160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31;top:1564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20;top:1542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20;top:1531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09;top:1531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09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4009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509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49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98;top:149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9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87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76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76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stroked="f" o:allowincell="f" style="position:absolute;left:3987;top:1465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6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6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46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46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45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20;top:145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20;top:144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31;top:144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31;top:144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42;top:143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52;top:142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63;top:141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74;top:137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85;top:134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107;top:130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150;top:120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195;top:112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249;top:109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304;top:109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348;top:109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403;top:110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446;top:110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501;top:110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545;top:109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599;top:106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654;top:101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731;top:97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797;top:92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873;top:88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961;top:84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037;top:86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114;top:89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190;top:92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256;top:96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311;top:100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377;top:102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431;top:106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475;top:108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530;top:111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573;top:113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06;top:115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50;top:118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83;top:120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16;top:122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49;top:124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70;top:126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92;top:129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14;top:131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36;top:134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47;top:136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58;top:138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41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43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45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69;top:150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58;top:153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47;top:155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25;top:158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814;top:161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81;top:165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60;top:169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727;top:173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83;top:176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39;top:179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617;top:180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563;top:182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508;top:188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453;top:190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398;top:193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333;top:194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267;top:195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201;top:196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136;top:196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070;top:198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5004;top:198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939;top:196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884;top:195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818;top:193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764;top:191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709;top:190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654;top:189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599;top:191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545;top:193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468;top:198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403;top:2013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337;top:200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271;top:1991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206;top:195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140;top:190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95;top:1805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74;top:170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52;top:164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42;top:158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31;top:1564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31;top:154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20;top:1542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20;top:152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520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50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4009;top:150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509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98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98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76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oval id="shape_0" fillcolor="lime" stroked="t" o:allowincell="f" style="position:absolute;left:3987;top:1487;width:31;height:31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shape id="shape_0" stroked="f" o:allowincell="f" style="position:absolute;left:3384;top:2111;width:286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-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84;top:1761;width:286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-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26;top:1422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9;top:1072;width:226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9;top:730;width:226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9;top:379;width:226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46;top:2247;width:15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-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45;top:2247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33;top:2247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f" o:allowincell="f" style="position:absolute;left:6011;top:2248;width:99;height:458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508;top:292;width:468;height:67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5584,402" to="5845,402" stroked="t" o:allowincell="f" style="position:absolute">
                      <v:stroke color="red" weight="8280" joinstyle="miter" endcap="flat"/>
                      <v:fill o:detectmouseclick="t" on="false"/>
                      <w10:wrap type="none"/>
                    </v:line>
                    <v:shape id="shape_0" coordsize="52,52" path="m26,0l52,26l26,52l0,26l26,0xe" fillcolor="white" stroked="t" o:allowincell="f" style="position:absolute;left:5701;top:380;width:47;height:47;mso-wrap-style:none;v-text-anchor:middle">
                      <v:fill o:detectmouseclick="t" type="solid" color2="black"/>
                      <v:stroke color="red" weight="8280" joinstyle="round" endcap="flat"/>
                      <w10:wrap type="none"/>
                    </v:shape>
                    <v:shape id="shape_0" stroked="f" o:allowincell="f" style="position:absolute;left:5878;top:313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52,52" path="m26,0l52,52l0,52l26,0xe" fillcolor="white" stroked="t" o:allowincell="f" style="position:absolute;left:5694;top:533;width:47;height:47;mso-wrap-style:none;v-text-anchor:middle">
                      <v:fill o:detectmouseclick="t" type="solid" color2="black"/>
                      <v:stroke color="blue" weight="8280" joinstyle="round" endcap="flat"/>
                      <w10:wrap type="none"/>
                    </v:shape>
                    <v:shape id="shape_0" stroked="f" o:allowincell="f" style="position:absolute;left:5878;top:467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584,720" to="5845,720" stroked="t" o:allowincell="f" style="position:absolute">
                      <v:stroke color="black" weight="16560" joinstyle="miter" endcap="flat"/>
                      <v:fill o:detectmouseclick="t" on="false"/>
                      <w10:wrap type="none"/>
                    </v:line>
                    <v:rect id="shape_0" stroked="f" o:allowincell="f" style="position:absolute;left:5694;top:698;width:42;height:42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 id="shape_0" stroked="f" o:allowincell="f" style="position:absolute;left:5878;top:631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lime" stroked="t" o:allowincell="f" style="position:absolute;left:5694;top:851;width:47;height:47;mso-wrap-style:none;v-text-anchor:middle">
                      <v:fill o:detectmouseclick="t" type="solid" color2="fuchsia"/>
                      <v:stroke color="black" weight="8280" joinstyle="miter" endcap="flat"/>
                      <w10:wrap type="none"/>
                    </v:oval>
                    <v:shape id="shape_0" stroked="f" o:allowincell="f" style="position:absolute;left:5878;top:785;width:91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084;top:72;width:1393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/d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В/м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2033;width:76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4"/>
          <w:szCs w:val="20"/>
        </w:rPr>
      </w:pPr>
      <w:r>
        <w:rPr>
          <w:sz w:val="14"/>
          <w:szCs w:val="20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</w:tblGrid>
      <w:tr>
        <w:trPr/>
        <w:tc>
          <w:tcPr>
            <w:tcW w:w="3339" w:type="dxa"/>
            <w:tcBorders/>
            <w:vAlign w:val="bottom"/>
          </w:tcPr>
          <w:p>
            <w:pPr>
              <w:pStyle w:val="Style17"/>
              <w:spacing w:lineRule="auto" w:line="240"/>
              <w:ind w:left="-57" w:right="-57" w:hanging="0"/>
              <w:jc w:val="center"/>
              <w:rPr/>
            </w:pPr>
            <w:r>
              <w:rPr>
                <w:rStyle w:val="Style15"/>
                <w:bCs/>
                <w:sz w:val="18"/>
                <w:szCs w:val="18"/>
              </w:rPr>
              <w:t>Рис. 5</w:t>
            </w:r>
            <w:r>
              <w:rPr>
                <w:b/>
                <w:bCs/>
                <w:sz w:val="18"/>
                <w:szCs w:val="18"/>
              </w:rPr>
              <w:t>.</w:t>
            </w:r>
            <w:r>
              <w:rPr>
                <w:rStyle w:val="Style15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висимости скорости</w:t>
            </w:r>
          </w:p>
          <w:p>
            <w:pPr>
              <w:pStyle w:val="Style17"/>
              <w:spacing w:lineRule="auto" w:line="2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зменения потенциала от </w:t>
              <w:br/>
              <w:t xml:space="preserve">времени на платине: </w:t>
            </w:r>
          </w:p>
          <w:p>
            <w:pPr>
              <w:pStyle w:val="Style17"/>
              <w:spacing w:lineRule="auto" w:line="240"/>
              <w:ind w:left="-57" w:right="-57" w:hanging="0"/>
              <w:jc w:val="center"/>
              <w:rPr/>
            </w:pPr>
            <w:r>
              <w:rPr>
                <w:rStyle w:val="Style14"/>
                <w:iCs/>
                <w:spacing w:val="-2"/>
                <w:sz w:val="18"/>
                <w:szCs w:val="18"/>
              </w:rPr>
              <w:t>1</w:t>
            </w:r>
            <w:r>
              <w:rPr>
                <w:spacing w:val="-2"/>
                <w:sz w:val="18"/>
                <w:szCs w:val="18"/>
              </w:rPr>
              <w:t xml:space="preserve"> – фон; </w:t>
            </w:r>
            <w:r>
              <w:rPr>
                <w:rStyle w:val="Style14"/>
                <w:iCs/>
                <w:spacing w:val="-2"/>
                <w:sz w:val="18"/>
                <w:szCs w:val="18"/>
              </w:rPr>
              <w:t>2</w:t>
            </w:r>
            <w:r>
              <w:rPr>
                <w:spacing w:val="-2"/>
                <w:sz w:val="18"/>
                <w:szCs w:val="18"/>
              </w:rPr>
              <w:t xml:space="preserve"> – фон + 2 см</w:t>
            </w:r>
            <w:r>
              <w:rPr>
                <w:spacing w:val="-2"/>
                <w:sz w:val="18"/>
                <w:szCs w:val="18"/>
                <w:vertAlign w:val="superscript"/>
              </w:rPr>
              <w:t>3</w:t>
            </w:r>
            <w:r>
              <w:rPr>
                <w:spacing w:val="-2"/>
                <w:sz w:val="18"/>
                <w:szCs w:val="18"/>
              </w:rPr>
              <w:t xml:space="preserve"> 2-метил-</w:t>
              <w:br/>
              <w:t>2-гексанола</w:t>
            </w:r>
            <w:r>
              <w:rPr>
                <w:sz w:val="18"/>
                <w:szCs w:val="18"/>
              </w:rPr>
              <w:t xml:space="preserve"> на 1 д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раствора;</w:t>
            </w:r>
          </w:p>
          <w:p>
            <w:pPr>
              <w:pStyle w:val="Style17"/>
              <w:spacing w:lineRule="auto" w:line="240"/>
              <w:ind w:left="-57" w:right="-57" w:hanging="0"/>
              <w:jc w:val="center"/>
              <w:rPr/>
            </w:pPr>
            <w:r>
              <w:rPr>
                <w:rStyle w:val="Style14"/>
                <w:i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– фон + 0,1 М 2-МБТ;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Style w:val="Style14"/>
                <w:i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– фон +  0,1 М 2-МБТ + 2 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  <w:br/>
              <w:t>2-метил-2- гексанола на 1 д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раствора</w:t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Style17"/>
              <w:spacing w:lineRule="auto" w:line="240"/>
              <w:ind w:left="-57" w:right="-57" w:hanging="0"/>
              <w:jc w:val="center"/>
              <w:rPr/>
            </w:pPr>
            <w:r>
              <w:rPr>
                <w:rStyle w:val="Style15"/>
                <w:bCs/>
                <w:sz w:val="18"/>
                <w:szCs w:val="18"/>
              </w:rPr>
              <w:t>Рис. 6</w:t>
            </w:r>
            <w:r>
              <w:rPr>
                <w:b/>
                <w:bCs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</w:rPr>
              <w:t xml:space="preserve">Зависимости скорости </w:t>
              <w:br/>
              <w:t xml:space="preserve">изменения потенциала от </w:t>
              <w:br/>
              <w:t>потенциала на платине:</w:t>
            </w:r>
            <w:r>
              <w:rPr>
                <w:rStyle w:val="Style14"/>
                <w:i w:val="false"/>
                <w:iCs/>
                <w:sz w:val="18"/>
                <w:szCs w:val="18"/>
              </w:rPr>
              <w:t xml:space="preserve"> </w:t>
            </w:r>
          </w:p>
          <w:p>
            <w:pPr>
              <w:pStyle w:val="Style17"/>
              <w:spacing w:lineRule="auto" w:line="240"/>
              <w:ind w:left="-57" w:right="-57" w:hanging="0"/>
              <w:jc w:val="center"/>
              <w:rPr/>
            </w:pPr>
            <w:r>
              <w:rPr>
                <w:rStyle w:val="Style14"/>
                <w:iCs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– фон; </w:t>
            </w:r>
            <w:r>
              <w:rPr>
                <w:rStyle w:val="Style14"/>
                <w:iCs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– фон +2 см</w:t>
            </w:r>
            <w:r>
              <w:rPr>
                <w:sz w:val="18"/>
                <w:szCs w:val="18"/>
                <w:vertAlign w:val="superscript"/>
              </w:rPr>
              <w:t xml:space="preserve">3 </w:t>
            </w:r>
            <w:r>
              <w:rPr>
                <w:sz w:val="18"/>
                <w:szCs w:val="18"/>
              </w:rPr>
              <w:t>2-метил-</w:t>
              <w:br/>
              <w:t>2-гексанола на 1 д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раствора; </w:t>
            </w:r>
          </w:p>
          <w:p>
            <w:pPr>
              <w:pStyle w:val="Style17"/>
              <w:spacing w:lineRule="auto" w:line="240"/>
              <w:ind w:left="-57" w:right="-57" w:hanging="0"/>
              <w:jc w:val="center"/>
              <w:rPr>
                <w:iCs/>
                <w:sz w:val="18"/>
                <w:szCs w:val="18"/>
              </w:rPr>
            </w:pPr>
            <w:r>
              <w:rPr>
                <w:rStyle w:val="Style14"/>
                <w:iCs/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– фон + 0,1 М 2-МБТ;</w:t>
              <w:br/>
            </w:r>
            <w:r>
              <w:rPr>
                <w:rStyle w:val="Style14"/>
                <w:iCs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– фон + 0,1 М 2-МБТ + 2 с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</w:t>
              <w:br/>
              <w:t>2-метил-2- гексанола на 1 д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раствора</w:t>
            </w:r>
          </w:p>
        </w:tc>
      </w:tr>
    </w:tbl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На графиках зависимости 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rStyle w:val="Style14"/>
          <w:sz w:val="20"/>
          <w:szCs w:val="20"/>
        </w:rPr>
        <w:t>t</w:t>
      </w:r>
      <w:r>
        <w:rPr>
          <w:sz w:val="20"/>
          <w:szCs w:val="20"/>
        </w:rPr>
        <w:t xml:space="preserve"> – </w:t>
      </w:r>
      <w:r>
        <w:rPr>
          <w:rStyle w:val="Style14"/>
          <w:sz w:val="20"/>
          <w:szCs w:val="20"/>
        </w:rPr>
        <w:t>t</w:t>
      </w:r>
      <w:r>
        <w:rPr>
          <w:rStyle w:val="Style14"/>
          <w:i w:val="false"/>
          <w:iCs/>
          <w:sz w:val="20"/>
          <w:szCs w:val="20"/>
        </w:rPr>
        <w:t xml:space="preserve"> наблюдаются пики, отвечающие процессам </w:t>
      </w:r>
      <w:r>
        <w:rPr>
          <w:sz w:val="20"/>
          <w:szCs w:val="20"/>
        </w:rPr>
        <w:t xml:space="preserve">обновления поверхности электрода, заряжения двойного электрического слоя (ДЭС) и окисления анионов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> –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rS</w:t>
      </w:r>
      <w:r>
        <w:rPr>
          <w:sz w:val="20"/>
          <w:szCs w:val="20"/>
          <w:vertAlign w:val="superscript"/>
        </w:rPr>
        <w:t> –</w:t>
      </w:r>
      <w:r>
        <w:rPr>
          <w:rStyle w:val="Style14"/>
          <w:i w:val="false"/>
          <w:iCs/>
          <w:sz w:val="20"/>
          <w:szCs w:val="20"/>
        </w:rPr>
        <w:t xml:space="preserve"> (рис. 5). </w:t>
      </w:r>
      <w:r>
        <w:rPr>
          <w:sz w:val="20"/>
          <w:szCs w:val="20"/>
        </w:rPr>
        <w:t xml:space="preserve">Введение в раствор 2-МБТ приводит к смещению первого участка на 1 мс (кривая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, рис. 5) и к практически полному исчезновению второго участка за счет адсорбции продукта реакции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тий участок, по-видимому, отвечает одновременному разряду анионов </w:t>
      </w:r>
      <w:r>
        <w:rPr>
          <w:sz w:val="20"/>
          <w:szCs w:val="20"/>
          <w:lang w:val="en-US"/>
        </w:rPr>
        <w:t>OH</w:t>
      </w:r>
      <w:r>
        <w:rPr>
          <w:sz w:val="20"/>
          <w:szCs w:val="20"/>
          <w:vertAlign w:val="superscript"/>
        </w:rPr>
        <w:t xml:space="preserve"> –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ArS</w:t>
      </w:r>
      <w:r>
        <w:rPr>
          <w:sz w:val="20"/>
          <w:szCs w:val="20"/>
          <w:vertAlign w:val="superscript"/>
        </w:rPr>
        <w:t xml:space="preserve"> –</w:t>
      </w:r>
      <w:r>
        <w:rPr>
          <w:sz w:val="20"/>
          <w:szCs w:val="20"/>
        </w:rPr>
        <w:t xml:space="preserve">. </w:t>
      </w:r>
      <w:r>
        <w:rPr>
          <w:rStyle w:val="Style15"/>
          <w:b w:val="false"/>
          <w:bCs/>
          <w:sz w:val="20"/>
          <w:szCs w:val="20"/>
        </w:rPr>
        <w:t xml:space="preserve">На осциллограмме </w:t>
      </w:r>
      <w:r>
        <w:rPr>
          <w:rStyle w:val="Style15"/>
          <w:b w:val="false"/>
          <w:bCs/>
          <w:sz w:val="20"/>
          <w:szCs w:val="20"/>
          <w:lang w:val="en-US"/>
        </w:rPr>
        <w:t>d</w:t>
      </w:r>
      <w:r>
        <w:rPr>
          <w:rStyle w:val="Style15"/>
          <w:b w:val="false"/>
          <w:bCs/>
          <w:i/>
          <w:sz w:val="20"/>
          <w:szCs w:val="20"/>
          <w:lang w:val="en-US"/>
        </w:rPr>
        <w:t>E</w:t>
      </w:r>
      <w:r>
        <w:rPr>
          <w:rStyle w:val="Style15"/>
          <w:b w:val="false"/>
          <w:bCs/>
          <w:sz w:val="20"/>
          <w:szCs w:val="20"/>
        </w:rPr>
        <w:t>/</w:t>
      </w:r>
      <w:r>
        <w:rPr>
          <w:rStyle w:val="Style15"/>
          <w:b w:val="false"/>
          <w:bCs/>
          <w:sz w:val="20"/>
          <w:szCs w:val="20"/>
          <w:lang w:val="en-US"/>
        </w:rPr>
        <w:t>d</w:t>
      </w:r>
      <w:r>
        <w:rPr>
          <w:rStyle w:val="Style15"/>
          <w:b w:val="false"/>
          <w:bCs/>
          <w:i/>
          <w:sz w:val="20"/>
          <w:szCs w:val="20"/>
          <w:lang w:val="en-US"/>
        </w:rPr>
        <w:t>t</w:t>
      </w:r>
      <w:r>
        <w:rPr>
          <w:rStyle w:val="Style15"/>
          <w:b w:val="false"/>
          <w:b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Style w:val="Style15"/>
          <w:b w:val="false"/>
          <w:bCs/>
          <w:sz w:val="20"/>
          <w:szCs w:val="20"/>
        </w:rPr>
        <w:t xml:space="preserve"> </w:t>
      </w:r>
      <w:r>
        <w:rPr>
          <w:rStyle w:val="Style15"/>
          <w:b w:val="false"/>
          <w:bCs/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при добавлении 2-метил-2-гексанола в фоновый раствор </w:t>
      </w:r>
      <w:r>
        <w:rPr>
          <w:sz w:val="20"/>
          <w:szCs w:val="20"/>
          <w:lang w:val="en-US"/>
        </w:rPr>
        <w:t>NaOH</w:t>
      </w:r>
      <w:r>
        <w:rPr>
          <w:sz w:val="20"/>
          <w:szCs w:val="20"/>
        </w:rPr>
        <w:t xml:space="preserve"> пик, присутствующий на фоновой кривой, подавляется (рис. 5, кривая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6,56 мс).</w:t>
      </w:r>
      <w:r>
        <w:rPr>
          <w:rStyle w:val="Style15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В присутствии 2-МБТ в фоновом растворе на осциллограмме (кривая 3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6,56 мс) имеется пик высотой 0,2651 В/мс. Пик смешается на 0,5 мс влево. Его высота на </w:t>
        <w:br/>
        <w:t xml:space="preserve">0,0163 В/мс больше, чем в отсутствие спирта (рис. 5, кривая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>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обратном ходе осциллограммы наблюдаются пики десорбции спирта (кривая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13,28 мс) и восстановление димера в щелочном растворе 2-МБТ (кривая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12,64 мс). Высота пика, отвечающего окислению аниона 2-МБТ (рис. 5, кривая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 xml:space="preserve">), равна 0,079 В/мс. В присутствии </w:t>
        <w:br/>
        <w:t xml:space="preserve">2-МБТ в фоновом растворе наблюдается пик высотой 0,093 В/мс. Он на 0,014 В/мс больше, чем в присутствии 2-метил-2-гексанола. 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ику окисления аниона ОН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(рис. 6) соответствуют потенциал 0,96 В (прямой ход) и 1,06 В (обратный ход). Пику окисления </w:t>
      </w:r>
      <w:r>
        <w:rPr>
          <w:sz w:val="20"/>
          <w:szCs w:val="20"/>
          <w:lang w:val="en-US"/>
        </w:rPr>
        <w:t>ArS</w:t>
      </w:r>
      <w:r>
        <w:rPr>
          <w:sz w:val="20"/>
          <w:szCs w:val="20"/>
          <w:vertAlign w:val="superscript"/>
        </w:rPr>
        <w:t>–</w:t>
      </w:r>
      <w:r>
        <w:rPr>
          <w:sz w:val="20"/>
          <w:szCs w:val="20"/>
        </w:rPr>
        <w:t xml:space="preserve"> соответствует потенциал 0,85 В (прямой ход). На обратном ходе этот пик, отвечающий восстановлению продукта анодной реакции, отсутствует.</w:t>
      </w:r>
    </w:p>
    <w:p>
      <w:pPr>
        <w:pStyle w:val="Normal"/>
        <w:ind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65725</wp:posOffset>
                </wp:positionH>
                <wp:positionV relativeFrom="paragraph">
                  <wp:posOffset>27940</wp:posOffset>
                </wp:positionV>
                <wp:extent cx="2000250" cy="1828800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00016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6.75pt;margin-top:2.2pt;width:157.45pt;height:14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Пику адсорбции 2-метил-2-гексанола на фоне соответствует потенциал 0,95 В, а в присутствии 0,1 М 2-МБТ – 0,73 В.</w:t>
      </w:r>
    </w:p>
    <w:p>
      <w:pPr>
        <w:pStyle w:val="Normal"/>
        <w:spacing w:lineRule="auto" w:line="232"/>
        <w:ind w:firstLine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04060</wp:posOffset>
                </wp:positionH>
                <wp:positionV relativeFrom="paragraph">
                  <wp:posOffset>7620</wp:posOffset>
                </wp:positionV>
                <wp:extent cx="2080260" cy="2505710"/>
                <wp:effectExtent l="0" t="0" r="0" b="0"/>
                <wp:wrapSquare wrapText="bothSides"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440" cy="2505600"/>
                          <a:chOff x="0" y="0"/>
                          <a:chExt cx="2080440" cy="2505600"/>
                        </a:xfrm>
                      </wpg:grpSpPr>
                      <wpg:grpSp>
                        <wpg:cNvGrpSpPr/>
                        <wpg:grpSpPr>
                          <a:xfrm>
                            <a:off x="163080" y="116280"/>
                            <a:ext cx="1717200" cy="162936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1717200" cy="162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7360" y="28440"/>
                              <a:ext cx="1637640" cy="149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7640" cy="149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42200"/>
                                <a:ext cx="0" cy="108648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22868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0130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79704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57456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582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42200"/>
                                <a:ext cx="1584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22868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0130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79704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57456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58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422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228680"/>
                                <a:ext cx="142416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12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04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60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288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80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508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600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656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784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416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508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636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656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6784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912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004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132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5152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2280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080" y="1212120"/>
                                <a:ext cx="0" cy="1656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1206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3800" y="1206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4160" y="1206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9120" y="1206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4080" y="1206000"/>
                                <a:ext cx="0" cy="223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58200"/>
                                <a:ext cx="1413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144">
                                    <a:moveTo>
                                      <a:pt x="0" y="77"/>
                                    </a:moveTo>
                                    <a:lnTo>
                                      <a:pt x="4" y="78"/>
                                    </a:lnTo>
                                    <a:lnTo>
                                      <a:pt x="8" y="75"/>
                                    </a:lnTo>
                                    <a:lnTo>
                                      <a:pt x="13" y="76"/>
                                    </a:lnTo>
                                    <a:lnTo>
                                      <a:pt x="17" y="76"/>
                                    </a:lnTo>
                                    <a:lnTo>
                                      <a:pt x="21" y="76"/>
                                    </a:lnTo>
                                    <a:lnTo>
                                      <a:pt x="25" y="73"/>
                                    </a:lnTo>
                                    <a:lnTo>
                                      <a:pt x="29" y="72"/>
                                    </a:lnTo>
                                    <a:lnTo>
                                      <a:pt x="33" y="71"/>
                                    </a:lnTo>
                                    <a:lnTo>
                                      <a:pt x="38" y="69"/>
                                    </a:lnTo>
                                    <a:lnTo>
                                      <a:pt x="42" y="61"/>
                                    </a:lnTo>
                                    <a:lnTo>
                                      <a:pt x="46" y="48"/>
                                    </a:lnTo>
                                    <a:lnTo>
                                      <a:pt x="50" y="34"/>
                                    </a:lnTo>
                                    <a:lnTo>
                                      <a:pt x="54" y="35"/>
                                    </a:lnTo>
                                    <a:lnTo>
                                      <a:pt x="58" y="37"/>
                                    </a:lnTo>
                                    <a:lnTo>
                                      <a:pt x="63" y="38"/>
                                    </a:lnTo>
                                    <a:lnTo>
                                      <a:pt x="67" y="37"/>
                                    </a:lnTo>
                                    <a:lnTo>
                                      <a:pt x="71" y="35"/>
                                    </a:lnTo>
                                    <a:lnTo>
                                      <a:pt x="75" y="29"/>
                                    </a:lnTo>
                                    <a:lnTo>
                                      <a:pt x="79" y="18"/>
                                    </a:lnTo>
                                    <a:lnTo>
                                      <a:pt x="84" y="0"/>
                                    </a:lnTo>
                                    <a:lnTo>
                                      <a:pt x="88" y="4"/>
                                    </a:lnTo>
                                    <a:lnTo>
                                      <a:pt x="92" y="15"/>
                                    </a:lnTo>
                                    <a:lnTo>
                                      <a:pt x="96" y="24"/>
                                    </a:lnTo>
                                    <a:lnTo>
                                      <a:pt x="100" y="33"/>
                                    </a:lnTo>
                                    <a:lnTo>
                                      <a:pt x="104" y="41"/>
                                    </a:lnTo>
                                    <a:lnTo>
                                      <a:pt x="109" y="48"/>
                                    </a:lnTo>
                                    <a:lnTo>
                                      <a:pt x="113" y="54"/>
                                    </a:lnTo>
                                    <a:lnTo>
                                      <a:pt x="117" y="59"/>
                                    </a:lnTo>
                                    <a:lnTo>
                                      <a:pt x="121" y="64"/>
                                    </a:lnTo>
                                    <a:lnTo>
                                      <a:pt x="125" y="70"/>
                                    </a:lnTo>
                                    <a:lnTo>
                                      <a:pt x="129" y="75"/>
                                    </a:lnTo>
                                    <a:lnTo>
                                      <a:pt x="134" y="81"/>
                                    </a:lnTo>
                                    <a:lnTo>
                                      <a:pt x="138" y="86"/>
                                    </a:lnTo>
                                    <a:lnTo>
                                      <a:pt x="142" y="93"/>
                                    </a:lnTo>
                                    <a:lnTo>
                                      <a:pt x="146" y="103"/>
                                    </a:lnTo>
                                    <a:lnTo>
                                      <a:pt x="150" y="111"/>
                                    </a:lnTo>
                                    <a:lnTo>
                                      <a:pt x="155" y="119"/>
                                    </a:lnTo>
                                    <a:lnTo>
                                      <a:pt x="159" y="128"/>
                                    </a:lnTo>
                                    <a:lnTo>
                                      <a:pt x="163" y="133"/>
                                    </a:lnTo>
                                    <a:lnTo>
                                      <a:pt x="167" y="136"/>
                                    </a:lnTo>
                                    <a:lnTo>
                                      <a:pt x="171" y="136"/>
                                    </a:lnTo>
                                    <a:lnTo>
                                      <a:pt x="175" y="134"/>
                                    </a:lnTo>
                                    <a:lnTo>
                                      <a:pt x="180" y="130"/>
                                    </a:lnTo>
                                    <a:lnTo>
                                      <a:pt x="184" y="126"/>
                                    </a:lnTo>
                                    <a:lnTo>
                                      <a:pt x="188" y="130"/>
                                    </a:lnTo>
                                    <a:lnTo>
                                      <a:pt x="192" y="144"/>
                                    </a:lnTo>
                                    <a:lnTo>
                                      <a:pt x="196" y="142"/>
                                    </a:lnTo>
                                    <a:lnTo>
                                      <a:pt x="200" y="130"/>
                                    </a:lnTo>
                                    <a:lnTo>
                                      <a:pt x="205" y="118"/>
                                    </a:lnTo>
                                    <a:lnTo>
                                      <a:pt x="209" y="101"/>
                                    </a:lnTo>
                                    <a:lnTo>
                                      <a:pt x="213" y="89"/>
                                    </a:lnTo>
                                    <a:lnTo>
                                      <a:pt x="217" y="84"/>
                                    </a:lnTo>
                                    <a:lnTo>
                                      <a:pt x="221" y="82"/>
                                    </a:lnTo>
                                    <a:lnTo>
                                      <a:pt x="226" y="81"/>
                                    </a:lnTo>
                                    <a:lnTo>
                                      <a:pt x="230" y="80"/>
                                    </a:lnTo>
                                    <a:lnTo>
                                      <a:pt x="234" y="79"/>
                                    </a:lnTo>
                                    <a:lnTo>
                                      <a:pt x="238" y="79"/>
                                    </a:lnTo>
                                    <a:lnTo>
                                      <a:pt x="242" y="78"/>
                                    </a:lnTo>
                                    <a:lnTo>
                                      <a:pt x="246" y="78"/>
                                    </a:lnTo>
                                    <a:lnTo>
                                      <a:pt x="251" y="78"/>
                                    </a:lnTo>
                                    <a:lnTo>
                                      <a:pt x="255" y="77"/>
                                    </a:lnTo>
                                    <a:lnTo>
                                      <a:pt x="259" y="78"/>
                                    </a:lnTo>
                                  </a:path>
                                </a:pathLst>
                              </a:custGeom>
                              <a:noFill/>
                              <a:ln w="147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694080"/>
                                <a:ext cx="1413360" cy="20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" h="36">
                                    <a:moveTo>
                                      <a:pt x="0" y="19"/>
                                    </a:moveTo>
                                    <a:lnTo>
                                      <a:pt x="4" y="17"/>
                                    </a:lnTo>
                                    <a:lnTo>
                                      <a:pt x="8" y="19"/>
                                    </a:lnTo>
                                    <a:lnTo>
                                      <a:pt x="13" y="17"/>
                                    </a:lnTo>
                                    <a:lnTo>
                                      <a:pt x="17" y="18"/>
                                    </a:lnTo>
                                    <a:lnTo>
                                      <a:pt x="21" y="17"/>
                                    </a:lnTo>
                                    <a:lnTo>
                                      <a:pt x="25" y="20"/>
                                    </a:lnTo>
                                    <a:lnTo>
                                      <a:pt x="29" y="20"/>
                                    </a:lnTo>
                                    <a:lnTo>
                                      <a:pt x="33" y="21"/>
                                    </a:lnTo>
                                    <a:lnTo>
                                      <a:pt x="38" y="20"/>
                                    </a:lnTo>
                                    <a:lnTo>
                                      <a:pt x="42" y="24"/>
                                    </a:lnTo>
                                    <a:lnTo>
                                      <a:pt x="46" y="30"/>
                                    </a:lnTo>
                                    <a:lnTo>
                                      <a:pt x="50" y="28"/>
                                    </a:lnTo>
                                    <a:lnTo>
                                      <a:pt x="54" y="17"/>
                                    </a:lnTo>
                                    <a:lnTo>
                                      <a:pt x="58" y="16"/>
                                    </a:lnTo>
                                    <a:lnTo>
                                      <a:pt x="63" y="14"/>
                                    </a:lnTo>
                                    <a:lnTo>
                                      <a:pt x="67" y="14"/>
                                    </a:lnTo>
                                    <a:lnTo>
                                      <a:pt x="71" y="7"/>
                                    </a:lnTo>
                                    <a:lnTo>
                                      <a:pt x="75" y="5"/>
                                    </a:lnTo>
                                    <a:lnTo>
                                      <a:pt x="79" y="8"/>
                                    </a:lnTo>
                                    <a:lnTo>
                                      <a:pt x="84" y="30"/>
                                    </a:lnTo>
                                    <a:lnTo>
                                      <a:pt x="88" y="36"/>
                                    </a:lnTo>
                                    <a:lnTo>
                                      <a:pt x="92" y="30"/>
                                    </a:lnTo>
                                    <a:lnTo>
                                      <a:pt x="96" y="27"/>
                                    </a:lnTo>
                                    <a:lnTo>
                                      <a:pt x="100" y="26"/>
                                    </a:lnTo>
                                    <a:lnTo>
                                      <a:pt x="104" y="20"/>
                                    </a:lnTo>
                                    <a:lnTo>
                                      <a:pt x="109" y="18"/>
                                    </a:lnTo>
                                    <a:lnTo>
                                      <a:pt x="113" y="19"/>
                                    </a:lnTo>
                                    <a:lnTo>
                                      <a:pt x="117" y="19"/>
                                    </a:lnTo>
                                    <a:lnTo>
                                      <a:pt x="121" y="19"/>
                                    </a:lnTo>
                                    <a:lnTo>
                                      <a:pt x="125" y="17"/>
                                    </a:lnTo>
                                    <a:lnTo>
                                      <a:pt x="129" y="15"/>
                                    </a:lnTo>
                                    <a:lnTo>
                                      <a:pt x="134" y="16"/>
                                    </a:lnTo>
                                    <a:lnTo>
                                      <a:pt x="138" y="15"/>
                                    </a:lnTo>
                                    <a:lnTo>
                                      <a:pt x="142" y="16"/>
                                    </a:lnTo>
                                    <a:lnTo>
                                      <a:pt x="146" y="12"/>
                                    </a:lnTo>
                                    <a:lnTo>
                                      <a:pt x="150" y="12"/>
                                    </a:lnTo>
                                    <a:lnTo>
                                      <a:pt x="155" y="11"/>
                                    </a:lnTo>
                                    <a:lnTo>
                                      <a:pt x="159" y="8"/>
                                    </a:lnTo>
                                    <a:lnTo>
                                      <a:pt x="163" y="10"/>
                                    </a:lnTo>
                                    <a:lnTo>
                                      <a:pt x="167" y="10"/>
                                    </a:lnTo>
                                    <a:lnTo>
                                      <a:pt x="171" y="13"/>
                                    </a:lnTo>
                                    <a:lnTo>
                                      <a:pt x="175" y="15"/>
                                    </a:lnTo>
                                    <a:lnTo>
                                      <a:pt x="180" y="19"/>
                                    </a:lnTo>
                                    <a:lnTo>
                                      <a:pt x="184" y="17"/>
                                    </a:lnTo>
                                    <a:lnTo>
                                      <a:pt x="188" y="11"/>
                                    </a:lnTo>
                                    <a:lnTo>
                                      <a:pt x="192" y="0"/>
                                    </a:lnTo>
                                    <a:lnTo>
                                      <a:pt x="196" y="11"/>
                                    </a:lnTo>
                                    <a:lnTo>
                                      <a:pt x="200" y="22"/>
                                    </a:lnTo>
                                    <a:lnTo>
                                      <a:pt x="205" y="27"/>
                                    </a:lnTo>
                                    <a:lnTo>
                                      <a:pt x="209" y="24"/>
                                    </a:lnTo>
                                    <a:lnTo>
                                      <a:pt x="213" y="20"/>
                                    </a:lnTo>
                                    <a:lnTo>
                                      <a:pt x="217" y="19"/>
                                    </a:lnTo>
                                    <a:lnTo>
                                      <a:pt x="221" y="18"/>
                                    </a:lnTo>
                                    <a:lnTo>
                                      <a:pt x="226" y="18"/>
                                    </a:lnTo>
                                    <a:lnTo>
                                      <a:pt x="230" y="18"/>
                                    </a:lnTo>
                                    <a:lnTo>
                                      <a:pt x="234" y="18"/>
                                    </a:lnTo>
                                    <a:lnTo>
                                      <a:pt x="238" y="17"/>
                                    </a:lnTo>
                                    <a:lnTo>
                                      <a:pt x="242" y="18"/>
                                    </a:lnTo>
                                    <a:lnTo>
                                      <a:pt x="246" y="18"/>
                                    </a:lnTo>
                                    <a:lnTo>
                                      <a:pt x="251" y="18"/>
                                    </a:lnTo>
                                    <a:lnTo>
                                      <a:pt x="255" y="18"/>
                                    </a:lnTo>
                                    <a:lnTo>
                                      <a:pt x="259" y="18"/>
                                    </a:lnTo>
                                  </a:path>
                                </a:pathLst>
                              </a:cu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7905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640" y="7855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7855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7797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7797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7740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7797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440" y="7740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7682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040" y="75132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7360" y="7340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6940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976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403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5461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5461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5403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5400" y="4888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720" y="43812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320" y="3924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41544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4726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600" y="50040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200" y="5403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800" y="5803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760" y="5918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120" y="6202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720" y="659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040" y="68832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8640" y="7171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960" y="7455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560" y="76284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560" y="7970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1880" y="8197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3480" y="8650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080" y="8992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9450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760" y="99000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360" y="102420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960" y="10587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560" y="10814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1520" y="10929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10987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0480" y="10929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10641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4400" y="105300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6720" y="10641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320" y="11152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0280" y="11152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7640" y="10756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240" y="9565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560" y="86508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160" y="8312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4760" y="81972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120" y="8085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720" y="80856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5320" y="7970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7280" y="7970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8880" y="79704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0" y="7905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8560" y="7905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0160" y="7905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2480" y="790560"/>
                                <a:ext cx="1584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40" y="7855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7680" y="789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802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680" y="802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8840" y="789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77400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928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28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116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78552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1240" y="789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802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240" y="802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2760" y="789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560" y="774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860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12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012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880" y="77976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0200" y="784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440" y="797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0200" y="797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440" y="7848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" y="77400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252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404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252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404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790560"/>
                                <a:ext cx="3744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412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412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564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790560"/>
                                <a:ext cx="3744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572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2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760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7970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8040" y="801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8136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040" y="8136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0" y="801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0" y="790560"/>
                                <a:ext cx="3744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468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4680" y="808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5840" y="7963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81360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6640" y="819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831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6640" y="831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8193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200" y="8478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8240" y="852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865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8240" y="86508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760" y="8528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83628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0560" y="842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85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0560" y="853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080" y="842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774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216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160" y="7905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3680" y="779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440" y="76824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3760" y="7736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000" y="785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3760" y="785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6000" y="7736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800" y="75708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1840" y="762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7740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1840" y="7740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3000" y="762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0" y="75708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3440" y="762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7740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3440" y="77400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4600" y="7621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717120"/>
                                <a:ext cx="3744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5040" y="7221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734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5040" y="7340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6920" y="7221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960" y="7056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7000" y="7106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722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7000" y="72252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05880" y="705240"/>
                              <a:ext cx="934200" cy="244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4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457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511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00" y="511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171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176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188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188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960" y="176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2052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040" y="2109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222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222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2109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20" y="171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640" y="176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188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640" y="188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880" y="176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1537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960" y="159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71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960" y="171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80" y="159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" y="147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560" y="1537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165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560" y="165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080" y="1537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480" y="11376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688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04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04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388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40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88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40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08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548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00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548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60" y="108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780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32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80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32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360" y="108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940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92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40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092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6680" y="968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72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172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324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" y="853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332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84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332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484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640" y="914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0680" y="968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184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068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1840" y="968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853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264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16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16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914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4240" y="968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24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5760" y="968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687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584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853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5840" y="853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808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687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816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853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8160" y="853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480" y="6228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552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04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552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04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0" y="457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7120" y="511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712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9000" y="511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572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6944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944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060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572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9104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91040" y="738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02200" y="62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738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264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264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452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560" y="853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460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4600" y="10296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6120" y="914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920" y="108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196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348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196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348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968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56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356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508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0840" y="6228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668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516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668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7480" y="5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9000" y="17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7480" y="17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9000" y="5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6228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908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60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080" y="80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0600" y="68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0" y="12528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7140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142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1400" y="142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256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360" y="15372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98400" y="159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920" y="171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8400" y="171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9920" y="1594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960" y="1368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20000" y="142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537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0" y="1537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42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113760"/>
                                <a:ext cx="38160" cy="3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232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384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13104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384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10800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6392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44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920" y="12528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44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552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552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776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56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288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288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76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980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3520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36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520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636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212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680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680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868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3720" y="9684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876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028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8760" y="1137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90280" y="102240"/>
                                <a:ext cx="10800" cy="1080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6040" y="102960"/>
                                <a:ext cx="38160" cy="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00360" y="10800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60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360" y="11952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51776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808200"/>
                              <a:ext cx="38160" cy="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8560" y="813960"/>
                              <a:ext cx="1152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08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560" y="825480"/>
                              <a:ext cx="1152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08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0880" y="808200"/>
                              <a:ext cx="38160" cy="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520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72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672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808200"/>
                              <a:ext cx="38160" cy="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7520" y="813960"/>
                              <a:ext cx="1152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904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520" y="825480"/>
                              <a:ext cx="1152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904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4080" y="808200"/>
                              <a:ext cx="38160" cy="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912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64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9120" y="8254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0640" y="8139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765720"/>
                              <a:ext cx="6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" y="327600"/>
                              <a:ext cx="1594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,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101520"/>
                              <a:ext cx="1587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00" y="1325160"/>
                              <a:ext cx="640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4960" y="132516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120" y="13251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080" y="13251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9040" y="1325160"/>
                              <a:ext cx="1281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0640" y="3243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080" y="295200"/>
                              <a:ext cx="450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6280" y="443880"/>
                              <a:ext cx="130680" cy="0"/>
                            </a:xfrm>
                            <a:prstGeom prst="line">
                              <a:avLst/>
                            </a:prstGeom>
                            <a:ln w="147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2800" y="403200"/>
                              <a:ext cx="439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6280" y="551880"/>
                              <a:ext cx="13068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535320"/>
                              <a:ext cx="38160" cy="3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0280" y="54036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440" y="5518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0280" y="551880"/>
                              <a:ext cx="10800" cy="115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540360"/>
                              <a:ext cx="21600" cy="2160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3520" y="511560"/>
                              <a:ext cx="432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51840" y="1262880"/>
                            <a:ext cx="226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 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219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/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59880"/>
                            <a:ext cx="159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1098000"/>
                            <a:ext cx="20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295280"/>
                            <a:ext cx="201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1573560"/>
                            <a:ext cx="1960920" cy="9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мости скорости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я потенциала от 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ени на платине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он + 0,1 М 2-МБТ + 2 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156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метил-2-гексанола на 1 дм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твора;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фон + 0,1 М 2-МБТ;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азность значений кривых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8pt;margin-top:0.6pt;width:163.8pt;height:197.3pt" coordorigin="3156,12" coordsize="3276,3946">
                <v:group id="shape_0" style="position:absolute;left:3413;top:195;width:2704;height:2566">
                  <v:rect id="shape_0" stroked="f" o:allowincell="f" style="position:absolute;left:3413;top:195;width:2703;height:2565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group id="shape_0" style="position:absolute;left:3456;top:240;width:2579;height:2348">
                    <v:rect id="shape_0" fillcolor="white" stroked="f" o:allowincell="f" style="position:absolute;left:3456;top:240;width:2578;height:2347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line id="shape_0" from="3722,464" to="3722,217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2175" to="3746,217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835" to="3746,183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495" to="3746,149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145" to="3746,114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804" to="3746,80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464" to="3746,46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2175" to="3755,217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835" to="3755,183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495" to="3755,149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145" to="3755,114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804" to="3755,80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464" to="3755,46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2175" to="5964,217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2149" to="3722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34,2149" to="3834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46,2149" to="3946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57,2149" to="4057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69,2149" to="4169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81,2149" to="4281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93,2149" to="4393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05,2149" to="4505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16,2149" to="4616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28,2149" to="4728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48,2149" to="4848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60,2149" to="4960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72,2149" to="5072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83,2149" to="5183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95,2149" to="5295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07,2149" to="5407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19,2149" to="5519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31,2149" to="5631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42,2149" to="5742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854,2149" to="5854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966,2149" to="5966,21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2139" to="3722,217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81,2139" to="4281,217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48,2139" to="4848,217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07,2139" to="5407,217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966,2139" to="5966,217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shape id="shape_0" coordsize="259,144" path="m0,77l4,78l8,75l13,76l17,76l21,76l25,73l29,72l33,71l38,69l42,61l46,48l50,34l54,35l58,37l63,38l67,37l71,35l75,29l79,18l84,0l88,4l92,15l96,24l100,33l104,41l109,48l113,54l117,59l121,64l125,70l129,75l134,81l138,86l142,93l146,103l150,111l155,119l159,128l163,133l167,136l171,136l175,134l180,130l184,126l188,130l192,144l196,142l200,130l205,118l209,101l213,89l217,84l221,82l226,81l230,80l234,79l238,79l242,78l246,78l251,78l255,77l259,78e" stroked="t" o:allowincell="f" style="position:absolute;left:3722;top:804;width:2225;height:1289;mso-wrap-style:none;v-text-anchor:middle">
                      <v:fill o:detectmouseclick="t" on="false"/>
                      <v:stroke color="black" weight="14760" joinstyle="round" endcap="flat"/>
                      <w10:wrap type="square"/>
                    </v:shape>
                    <v:shape id="shape_0" coordsize="259,36" path="m0,19l4,17l8,19l13,17l17,18l21,17l25,20l29,20l33,21l38,20l42,24l46,30l50,28l54,17l58,16l63,14l67,14l71,7l75,5l79,8l84,30l88,36l92,30l96,27l100,26l104,20l109,18l113,19l117,19l121,19l125,17l129,15l134,16l138,15l142,16l146,12l150,12l155,11l159,8l163,10l167,10l171,13l175,15l180,19l184,17l188,11l192,0l196,11l200,22l205,27l209,24l213,20l217,19l221,18l226,18l230,18l234,18l238,17l242,18l246,18l251,18l255,18l259,18e" stroked="t" o:allowincell="f" style="position:absolute;left:3722;top:1333;width:2225;height:321;mso-wrap-style:none;v-text-anchor:middle">
                      <v:fill o:detectmouseclick="t" on="false"/>
                      <v:stroke color="black" weight="7560" joinstyle="round" endcap="flat"/>
                      <w10:wrap type="square"/>
                    </v:shape>
                    <v:oval id="shape_0" fillcolor="red" stroked="t" o:allowincell="f" style="position:absolute;left:3705;top:1485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739;top:1477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774;top:1477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817;top:1468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851;top:1468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886;top:1459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920;top:1468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954;top:1459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3989;top:1450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031;top:1423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066;top:1396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100;top:1333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135;top:1181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169;top:1091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203;top:1100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247;top:1100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281;top:1091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315;top:1010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350;top:930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384;top:858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427;top:894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462;top:984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496;top:1028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530;top:1091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564;top:1154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599;top:1172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642;top:1217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676;top:1279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711;top:1324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745;top:1369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780;top:1414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814;top:1441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857;top:1495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892;top:1531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926;top:1602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960;top:1656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4995;top:1728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038;top:1799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072;top:1853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106;top:1907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140;top:1943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175;top:1961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209;top:1970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252;top:1961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287;top:1916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321;top:1898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356;top:1916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390;top:1996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425;top:1996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468;top:1934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502;top:1746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537;top:1602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571;top:1549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605;top:1531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648;top:1513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682;top:1513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716;top:1495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751;top:1495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785;top:1495;width:24;height:25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820;top:1485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863;top:1485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897;top:1485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oval id="shape_0" fillcolor="red" stroked="t" o:allowincell="f" style="position:absolute;left:5932;top:1485;width:24;height:26;mso-wrap-style:none;v-text-anchor:middle">
                      <v:fill o:detectmouseclick="t" type="solid" color2="aqua"/>
                      <v:stroke color="black" weight="7560" joinstyle="miter" endcap="flat"/>
                      <w10:wrap type="square"/>
                    </v:oval>
                    <v:rect id="shape_0" stroked="f" o:allowincell="f" style="position:absolute;left:3696;top:1477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704,1484" to="3720,1500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503" to="3738,151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04,1503" to="3720,151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22,1484" to="3738,1500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731;top:1459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738,1467" to="3754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57,1485" to="3773,150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38,1485" to="3754,150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57,1467" to="3773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765;top:1477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773,1484" to="3789,1500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91,1503" to="3807,151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73,1503" to="3789,151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791,1484" to="3807,1500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808;top:1459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816,1467" to="3832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34,1485" to="3850,150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16,1485" to="3832,150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34,1467" to="3850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843;top:1468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850,1476" to="3866,149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69,1495" to="3885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50,1495" to="3866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69,1476" to="3885,149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877;top:1459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885,1467" to="3901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03,1485" to="3919,150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885,1485" to="3901,150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03,1467" to="3919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912;top:1485;width:58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919,1494" to="3935,1510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37,1513" to="3953,152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19,1513" to="3935,152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37,1494" to="3953,1510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946;top:1485;width:58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953,1494" to="3969,1510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72,1513" to="3988,152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53,1513" to="3969,152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72,1494" to="3988,1510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3980;top:1495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3988,1502" to="4004,1518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06,1521" to="4022,1537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3988,1521" to="4004,1537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06,1502" to="4022,1518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023;top:1485;width:58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030,1494" to="4046,1510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48,1513" to="4064,152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30,1513" to="4046,152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48,1494" to="4064,1510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057;top:1521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065,1530" to="4081,1546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83,1549" to="4099,156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65,1549" to="4081,1565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83,1530" to="4099,1546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091;top:1575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099,1583" to="4115,1599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17,1602" to="4133,1618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099,1602" to="4115,1618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17,1583" to="4133,1599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126;top:1557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134,1566" to="4150,158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52,1584" to="4168,160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34,1584" to="4150,160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52,1566" to="4168,158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160;top:1459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168,1467" to="4184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86,1485" to="4202,150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68,1485" to="4184,150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186,1467" to="4202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195;top:1450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202,1458" to="4218,1474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21,1477" to="4237,1493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02,1477" to="4218,1493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21,1458" to="4237,14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238;top:1432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246,1440" to="4262,1456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64,1459" to="4280,147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46,1459" to="4262,1475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64,1440" to="4280,1456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272;top:1432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280,1440" to="4296,1456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98,1459" to="4314,147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80,1459" to="4296,1475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298,1440" to="4314,1456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307;top:1369;width:58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314,1377" to="4330,13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33,1396" to="4349,141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14,1396" to="4330,141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33,1377" to="4349,13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341;top:1351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349,1359" to="4365,1375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67,1378" to="4383,139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49,1378" to="4365,1394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367;top:1306;width:1471;height:386">
                    <v:line id="shape_0" from="4367,1360" to="4383,1377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375;top:137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383,1386" to="4399,140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01,1404" to="4417,142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383,1404" to="4399,142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01,1386" to="4417,140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418;top:1575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426,1584" to="4442,160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44,1602" to="4460,161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26,1602" to="4442,161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44,1584" to="4460,160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452;top:1629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460,1638" to="4476,1655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78,1656" to="4494,1673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60,1656" to="4476,1673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78,1638" to="4494,1655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487;top:1575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494,1584" to="4510,160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13,1602" to="4529,161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494,1602" to="4510,161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13,1584" to="4529,160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521;top:154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529,1557" to="4545,1574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47,1575" to="4563,159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29,1575" to="4545,159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47,1557" to="4563,15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556;top:1539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563,1548" to="4579,1565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81,1566" to="4597,158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63,1566" to="4579,158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81,1548" to="4597,1565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590;top:1485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598,1494" to="4614,151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16,1512" to="4632,152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598,1512" to="4614,152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16,1494" to="4632,151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633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641,1476" to="4657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59,1494" to="4675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41,1494" to="4657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59,1476" to="4675,14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668;top:147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675,1485" to="4691,150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93,1503" to="4709,152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75,1503" to="4691,152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693,1485" to="4709,150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702;top:147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710,1485" to="4726,150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28,1503" to="4744,152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10,1503" to="4726,152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28,1485" to="4744,150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736;top:147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744,1485" to="4760,150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62,1503" to="4778,152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44,1503" to="4760,152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62,1485" to="4778,150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771;top:145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779,1467" to="4795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97,1485" to="4813,150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79,1485" to="4795,150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797,1467" to="4813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805;top:1440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813,1450" to="4829,1467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31,1468" to="4847,148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13,1468" to="4829,1484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31,1450" to="4847,1467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848;top:1450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856,1458" to="4872,1475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74,1476" to="4890,1493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56,1476" to="4872,1493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74,1458" to="4890,1475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883;top:1440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891,1450" to="4907,1467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09,1468" to="4925,148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891,1468" to="4907,1484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09,1450" to="4925,1467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917;top:1450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925,1458" to="4941,1475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43,1476" to="4959,1493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25,1476" to="4941,1493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43,1458" to="4959,1475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952;top:1414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959,1422" to="4975,1439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78,1440" to="4994,1457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59,1440" to="4975,1457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78,1422" to="4994,1439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986;top:1414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4994,1422" to="5010,1439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12,1440" to="5028,1457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4994,1440" to="5010,1457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12,1422" to="5028,1439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029;top:1404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037,1414" to="5053,143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55,1432" to="5071,144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37,1432" to="5053,144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55,1414" to="5071,143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064;top:137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071,1386" to="5087,140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90,1404" to="5106,142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71,1404" to="5087,142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090,1386" to="5106,140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098;top:139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106,1404" to="5122,142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24,1422" to="5140,143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06,1422" to="5122,143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24,1404" to="5140,142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133;top:139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140,1404" to="5156,142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58,1422" to="5174,143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40,1422" to="5156,143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58,1404" to="5174,142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167;top:1422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174,1432" to="5190,1449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93,1450" to="5209,1467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74,1450" to="5190,1467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193,1432" to="5209,1449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201;top:1440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209,1450" to="5225,1467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27,1468" to="5243,1484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09,1468" to="5225,1484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27,1450" to="5243,1467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244;top:147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252,1485" to="5268,150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70,1503" to="5286,152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52,1503" to="5268,152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70,1485" to="5286,150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278;top:145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286,1467" to="5302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04,1485" to="5320,150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286,1485" to="5302,150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04,1467" to="5320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313;top:1404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320,1414" to="5336,143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38,1432" to="5354,144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20,1432" to="5336,144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38,1414" to="5354,143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347;top:1306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355,1315" to="5371,133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73,1333" to="5389,135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55,1333" to="5371,135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73,1315" to="5389,133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381;top:1404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389,1414" to="5405,143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07,1432" to="5423,144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389,1432" to="5405,144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07,1414" to="5423,143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416;top:1503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424,1512" to="5440,1529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42,1530" to="5458,1547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24,1530" to="5440,1547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42,1512" to="5458,1529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459;top:154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467,1557" to="5483,1574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85,1575" to="5501,159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67,1575" to="5483,159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485,1557" to="5501,1574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493;top:1521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501,1530" to="5517,1547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19,1548" to="5535,1565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01,1548" to="5517,1565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19,1530" to="5535,1547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528;top:1485;width:59;height:62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536,1494" to="5552,1511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54,1512" to="5570,1529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36,1512" to="5552,1529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54,1494" to="5570,1511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562;top:1476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570,1485" to="5586,1502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88,1503" to="5604,1520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70,1503" to="5586,1520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588,1485" to="5604,1502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597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604,1476" to="5620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23,1494" to="5639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04,1494" to="5620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23,1476" to="5639,14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640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647,1476" to="5663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66,1494" to="5682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47,1494" to="5663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66,1476" to="5682,14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674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682,1476" to="5698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00,1494" to="5716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682,1494" to="5698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00,1476" to="5716,14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709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716,1476" to="5732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35,1494" to="5751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16,1494" to="5732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35,1476" to="5751,149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743;top:145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751,1467" to="5767,148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69,1485" to="5785,1502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51,1485" to="5767,1502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69,1467" to="5785,1483" stroked="t" o:allowincell="f" style="position:absolute;flip:y">
                      <v:stroke color="black" weight="75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5778;top:1468;width:59;height:61;mso-wrap-style:none;v-text-anchor:middle">
                      <v:fill o:detectmouseclick="t" on="false"/>
                      <v:stroke color="#3465a4" joinstyle="round" endcap="flat"/>
                      <w10:wrap type="square"/>
                    </v:rect>
                    <v:line id="shape_0" from="5785,1476" to="5801,1493" stroked="t" o:allowincell="f" style="position:absolute;flip:xy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804,1494" to="5820,1511" stroked="t" o:allowincell="f" style="position:absolute">
                      <v:stroke color="black" weight="7560" joinstyle="miter" endcap="flat"/>
                      <v:fill o:detectmouseclick="t" on="false"/>
                      <w10:wrap type="square"/>
                    </v:line>
                    <v:line id="shape_0" from="5785,1494" to="5801,1511" stroked="t" o:allowincell="f" style="position:absolute;flip:x">
                      <v:stroke color="black" weight="7560" joinstyle="miter" endcap="flat"/>
                      <v:fill o:detectmouseclick="t" on="false"/>
                      <w10:wrap type="square"/>
                    </v:line>
                  </v:group>
                  <v:line id="shape_0" from="5803,1477" to="5819,1494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rect id="shape_0" stroked="f" o:allowincell="f" style="position:absolute;left:5812;top:1468;width:59;height:6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5820,1477" to="5837,1494" stroked="t" o:allowincell="f" style="position:absolute;flip:xy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38,1495" to="5854,1512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20,1495" to="5837,1512" stroked="t" o:allowincell="f" style="position:absolute;flip:x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38,1477" to="5854,1494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rect id="shape_0" stroked="f" o:allowincell="f" style="position:absolute;left:5855;top:1468;width:59;height:6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5862,1477" to="5878,1494" stroked="t" o:allowincell="f" style="position:absolute;flip:xy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80,1495" to="5896,1512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62,1495" to="5878,1512" stroked="t" o:allowincell="f" style="position:absolute;flip:x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80,1477" to="5896,1494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rect id="shape_0" stroked="f" o:allowincell="f" style="position:absolute;left:5889;top:1468;width:59;height:6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5897,1477" to="5914,1494" stroked="t" o:allowincell="f" style="position:absolute;flip:xy">
                    <v:stroke color="black" weight="7560" joinstyle="miter" endcap="flat"/>
                    <v:fill o:detectmouseclick="t" on="false"/>
                    <w10:wrap type="square"/>
                  </v:line>
                  <v:line id="shape_0" from="5915,1495" to="5931,1512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line id="shape_0" from="5897,1495" to="5914,1512" stroked="t" o:allowincell="f" style="position:absolute;flip:x">
                    <v:stroke color="black" weight="7560" joinstyle="miter" endcap="flat"/>
                    <v:fill o:detectmouseclick="t" on="false"/>
                    <w10:wrap type="square"/>
                  </v:line>
                  <v:line id="shape_0" from="5915,1477" to="5931,1494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rect id="shape_0" stroked="f" o:allowincell="f" style="position:absolute;left:5923;top:1468;width:59;height:62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5931,1477" to="5947,1494" stroked="t" o:allowincell="f" style="position:absolute;flip:xy">
                    <v:stroke color="black" weight="7560" joinstyle="miter" endcap="flat"/>
                    <v:fill o:detectmouseclick="t" on="false"/>
                    <w10:wrap type="square"/>
                  </v:line>
                  <v:line id="shape_0" from="5949,1495" to="5965,1512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line id="shape_0" from="5931,1495" to="5947,1512" stroked="t" o:allowincell="f" style="position:absolute;flip:x">
                    <v:stroke color="black" weight="7560" joinstyle="miter" endcap="flat"/>
                    <v:fill o:detectmouseclick="t" on="false"/>
                    <w10:wrap type="square"/>
                  </v:line>
                  <v:line id="shape_0" from="5949,1477" to="5965,1494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shape id="shape_0" stroked="f" o:allowincell="f" style="position:absolute;left:3524;top:1401;width:10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18;top:711;width:25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449;top:355;width:249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96;top:2282;width:10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55;top:2282;width:101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97;top:2282;width:201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356;top:2282;width:201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15;top:2282;width:201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red" stroked="t" o:allowincell="f" style="position:absolute;left:5666;top:706;width:56;height:56;mso-wrap-style:none;v-text-anchor:middle">
                    <v:fill o:detectmouseclick="t" type="solid" color2="aqua"/>
                    <v:stroke color="black" weight="7560" joinstyle="miter" endcap="flat"/>
                    <w10:wrap type="square"/>
                  </v:oval>
                  <v:shape id="shape_0" stroked="f" o:allowincell="f" style="position:absolute;left:5810;top:660;width:70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80,894" to="5785,894" stroked="t" o:allowincell="f" style="position:absolute">
                    <v:stroke color="black" weight="14760" joinstyle="miter" endcap="flat"/>
                    <v:fill o:detectmouseclick="t" on="false"/>
                    <w10:wrap type="square"/>
                  </v:line>
                  <v:shape id="shape_0" stroked="f" o:allowincell="f" style="position:absolute;left:5811;top:830;width:68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580,1064" to="5785,1064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rect id="shape_0" stroked="f" o:allowincell="f" style="position:absolute;left:5657;top:1038;width:59;height:6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line id="shape_0" from="5665,1046" to="5681,1063" stroked="t" o:allowincell="f" style="position:absolute;flip:xy">
                    <v:stroke color="black" weight="7560" joinstyle="miter" endcap="flat"/>
                    <v:fill o:detectmouseclick="t" on="false"/>
                    <w10:wrap type="square"/>
                  </v:line>
                  <v:line id="shape_0" from="5683,1064" to="5699,1081" stroked="t" o:allowincell="f" style="position:absolute">
                    <v:stroke color="black" weight="7560" joinstyle="miter" endcap="flat"/>
                    <v:fill o:detectmouseclick="t" on="false"/>
                    <w10:wrap type="square"/>
                  </v:line>
                  <v:line id="shape_0" from="5665,1064" to="5681,1081" stroked="t" o:allowincell="f" style="position:absolute;flip:x">
                    <v:stroke color="black" weight="7560" joinstyle="miter" endcap="flat"/>
                    <v:fill o:detectmouseclick="t" on="false"/>
                    <w10:wrap type="square"/>
                  </v:line>
                  <v:line id="shape_0" from="5683,1046" to="5716,1079" stroked="t" o:allowincell="f" style="position:absolute;flip:y">
                    <v:stroke color="black" weight="7560" joinstyle="miter" endcap="flat"/>
                    <v:fill o:detectmouseclick="t" on="false"/>
                    <w10:wrap type="square"/>
                  </v:line>
                  <v:shape id="shape_0" stroked="f" o:allowincell="f" style="position:absolute;left:5812;top:1001;width:67;height:2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72;top:2001;width:356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 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56;top:12;width:145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d</w:t>
                        </w:r>
                        <w:r>
                          <w:rPr>
                            <w:kern w:val="2"/>
                            <w:sz w:val="18"/>
                            <w:szCs w:val="1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/м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03;top:1051;width:250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0;top:1741;width:31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35;top:2052;width:317;height:2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44;top:2490;width:3087;height:1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мости скорости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я потенциала от 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ени на платине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он + 0,1 М 2-МБТ + 2 см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156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метил-2-гексанола на 1 дм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твора;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фон + 0,1 М 2-МБТ;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азность значений кривых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На кривой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 (рис. 7, 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= 6 мс), полученной путем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ычитания кривой </w:t>
      </w:r>
      <w:r>
        <w:rPr>
          <w:i/>
          <w:sz w:val="20"/>
          <w:szCs w:val="20"/>
        </w:rPr>
        <w:t>2</w:t>
      </w:r>
      <w:r>
        <w:rPr>
          <w:sz w:val="20"/>
          <w:szCs w:val="20"/>
        </w:rPr>
        <w:t xml:space="preserve"> из кривой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>, наблюдается пик, отвечающий процессу адсорбции спирта.</w:t>
      </w:r>
    </w:p>
    <w:p>
      <w:pPr>
        <w:pStyle w:val="Normal"/>
        <w:spacing w:lineRule="auto" w:line="232"/>
        <w:ind w:firstLine="425"/>
        <w:jc w:val="both"/>
        <w:rPr>
          <w:sz w:val="20"/>
          <w:szCs w:val="20"/>
        </w:rPr>
      </w:pPr>
      <w:r>
        <w:rPr>
          <w:rFonts w:eastAsia="MS Mincho;ＭＳ 明朝"/>
          <w:spacing w:val="-2"/>
          <w:sz w:val="20"/>
          <w:szCs w:val="20"/>
        </w:rPr>
        <w:t>Анализ полученных результатов показывает, что в присутствии</w:t>
      </w:r>
      <w:r>
        <w:rPr>
          <w:spacing w:val="-2"/>
          <w:sz w:val="20"/>
          <w:szCs w:val="20"/>
        </w:rPr>
        <w:t xml:space="preserve"> </w:t>
      </w:r>
      <w:r>
        <w:rPr>
          <w:rFonts w:eastAsia="MS Mincho;ＭＳ 明朝"/>
          <w:spacing w:val="-2"/>
          <w:sz w:val="20"/>
          <w:szCs w:val="20"/>
        </w:rPr>
        <w:t>2-метил-2-гексанола парциальное</w:t>
      </w:r>
      <w:r>
        <w:rPr>
          <w:rFonts w:eastAsia="MS Mincho;ＭＳ 明朝"/>
          <w:sz w:val="20"/>
          <w:szCs w:val="20"/>
        </w:rPr>
        <w:t xml:space="preserve"> значение производной напряжение по времени максимально и равно 0,0163 В/мс. При введении 2-метил-3-гексанол и 5-метил-</w:t>
        <w:br/>
        <w:t xml:space="preserve">2-гексанол значение </w:t>
      </w:r>
      <w:r>
        <w:rPr>
          <w:sz w:val="20"/>
          <w:szCs w:val="20"/>
          <w:lang w:val="en-US"/>
        </w:rPr>
        <w:t>Δ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d</w:t>
      </w:r>
      <w:r>
        <w:rPr>
          <w:i/>
          <w:sz w:val="20"/>
          <w:szCs w:val="20"/>
          <w:lang w:val="en-US"/>
        </w:rPr>
        <w:t>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>)</w:t>
      </w:r>
      <w:r>
        <w:rPr>
          <w:sz w:val="20"/>
          <w:szCs w:val="20"/>
          <w:vertAlign w:val="subscript"/>
        </w:rPr>
        <w:t xml:space="preserve"> </w:t>
      </w:r>
      <w:r>
        <w:rPr>
          <w:rFonts w:eastAsia="MS Mincho;ＭＳ 明朝"/>
          <w:sz w:val="20"/>
          <w:szCs w:val="20"/>
        </w:rPr>
        <w:t>убывает и равно -0,126 и -0,046 В/мс, соответственно.</w:t>
      </w:r>
    </w:p>
    <w:p>
      <w:pPr>
        <w:pStyle w:val="Normal"/>
        <w:ind w:firstLine="425"/>
        <w:jc w:val="both"/>
        <w:rPr/>
      </w:pPr>
      <w:r>
        <w:rPr>
          <w:rFonts w:eastAsia="MS Mincho;ＭＳ 明朝"/>
          <w:sz w:val="20"/>
          <w:szCs w:val="20"/>
        </w:rPr>
        <w:t>Эти результаты свидетельствуют о том, что адсорбция 2-ме-</w:t>
        <w:br/>
        <w:t>тил-2-гексанола наиболее сильно выражена по сравнению с другими спиртами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0"/>
          <w:szCs w:val="20"/>
        </w:rPr>
        <w:t>Парциальное значение производной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18"/>
          <w:szCs w:val="18"/>
          <w:lang w:val="en-US"/>
        </w:rPr>
        <w:t>Δ</w:t>
      </w:r>
      <w:r>
        <w:rPr>
          <w:sz w:val="18"/>
          <w:szCs w:val="18"/>
        </w:rPr>
        <w:t>(</w:t>
      </w:r>
      <w:r>
        <w:rPr>
          <w:sz w:val="20"/>
          <w:szCs w:val="20"/>
          <w:lang w:val="en-US"/>
        </w:rPr>
        <w:t>d</w:t>
      </w:r>
      <w:r>
        <w:rPr>
          <w:i/>
          <w:sz w:val="20"/>
          <w:szCs w:val="20"/>
          <w:lang w:val="en-US"/>
        </w:rPr>
        <w:t>E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) для каптакса в присутствии алифатических спиртов имеет аналогичную зависимость. В присутствии </w:t>
      </w:r>
      <w:r>
        <w:rPr>
          <w:rFonts w:eastAsia="MS Mincho;ＭＳ 明朝"/>
          <w:sz w:val="20"/>
          <w:szCs w:val="20"/>
        </w:rPr>
        <w:t>2-метил-2-гексанола концентрация ионов 2-МБТ в адсорбционной пленке спирта выше, чем в присутствии других алифатических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0"/>
          <w:szCs w:val="20"/>
        </w:rPr>
        <w:t xml:space="preserve">спиртов. 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</w:t>
      </w:r>
      <w:r>
        <w:rPr>
          <w:b/>
          <w:sz w:val="20"/>
          <w:szCs w:val="20"/>
        </w:rPr>
        <w:t xml:space="preserve"> пятой главе </w:t>
      </w:r>
      <w:r>
        <w:rPr>
          <w:sz w:val="20"/>
          <w:szCs w:val="20"/>
        </w:rPr>
        <w:t>приведены рекомендации по масштабированию и аппаратурно-технологическому оформлению процесса синтеза альтакса на переменном токе, а также инженерная методика расчета электродного блока электролизер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зработанная технологическая схема процесса производства альтакса с замкнутым циклом использования воды показана на рис. 8. Рекомендуется использовать термостатированный реактор для приготовления реакционной массы в кислото-щелочестойком исполнении, электролизер колонного типа с горизонтально расположенными электродами и нутч-фильтр со сборником фильтрата. Насосы для перекачивания технологических растворов должны быть в кислото-щелочестойком исполнении (насосы на схеме не показаны).</w:t>
      </w:r>
    </w:p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2080</wp:posOffset>
                </wp:positionH>
                <wp:positionV relativeFrom="paragraph">
                  <wp:posOffset>13970</wp:posOffset>
                </wp:positionV>
                <wp:extent cx="3784600" cy="2098675"/>
                <wp:effectExtent l="3175" t="10160" r="9525" b="635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4680" cy="2098800"/>
                          <a:chOff x="0" y="0"/>
                          <a:chExt cx="3784680" cy="2098800"/>
                        </a:xfrm>
                      </wpg:grpSpPr>
                      <wps:wsp>
                        <wps:cNvSpPr/>
                        <wps:spPr>
                          <a:xfrm>
                            <a:off x="2322360" y="186120"/>
                            <a:ext cx="64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204480"/>
                            <a:ext cx="475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0"/>
                            <a:ext cx="7974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гот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ционн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сы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360" y="0"/>
                            <a:ext cx="78480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лизер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1800"/>
                            <a:ext cx="51804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7640" y="371520"/>
                            <a:ext cx="49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880" y="491400"/>
                            <a:ext cx="232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235080"/>
                            <a:ext cx="720" cy="170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41200"/>
                            <a:ext cx="14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5600" y="156240"/>
                            <a:ext cx="1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53000"/>
                            <a:ext cx="720" cy="43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78520"/>
                            <a:ext cx="30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450720"/>
                            <a:ext cx="64152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ьтра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513720"/>
                            <a:ext cx="65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880" y="393120"/>
                            <a:ext cx="720" cy="10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74200"/>
                            <a:ext cx="720" cy="16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276120"/>
                            <a:ext cx="129600" cy="759960"/>
                          </a:xfrm>
                          <a:custGeom>
                            <a:avLst/>
                            <a:gdLst>
                              <a:gd name="textAreaLeft" fmla="*/ 21600 w 73440"/>
                              <a:gd name="textAreaRight" fmla="*/ 73800 w 73440"/>
                              <a:gd name="textAreaTop" fmla="*/ 17640 h 430920"/>
                              <a:gd name="textAreaBottom" fmla="*/ 413280 h 43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3320"/>
                            <a:ext cx="3784680" cy="1365120"/>
                          </a:xfrm>
                        </wpg:grpSpPr>
                        <wps:wsp>
                          <wps:cNvSpPr/>
                          <wps:spPr>
                            <a:xfrm>
                              <a:off x="1433160" y="499320"/>
                              <a:ext cx="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8880" y="168480"/>
                              <a:ext cx="17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560" y="168480"/>
                              <a:ext cx="17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360" y="5760"/>
                              <a:ext cx="51768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ы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щелочью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4240" y="163800"/>
                              <a:ext cx="17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85240" y="14760"/>
                              <a:ext cx="554400" cy="33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ы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2880" y="2160"/>
                              <a:ext cx="61092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мыв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до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6600" y="0"/>
                              <a:ext cx="4870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шка</w:t>
                                </w:r>
                              </w:p>
                            </w:txbxContent>
                          </wps:txbx>
                          <wps:bodyPr wrap="square" lIns="7164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52080" y="127080"/>
                              <a:ext cx="61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64200" y="0"/>
                              <a:ext cx="42048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асовка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9680" y="335880"/>
                              <a:ext cx="0" cy="17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720" y="341280"/>
                              <a:ext cx="0" cy="17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720" y="507600"/>
                              <a:ext cx="61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7280" y="370440"/>
                              <a:ext cx="503640" cy="15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ьтра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7840" y="35640"/>
                              <a:ext cx="50148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с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ду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763200"/>
                              <a:ext cx="641520" cy="26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йтрализат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64720" y="880200"/>
                              <a:ext cx="170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5360" y="696600"/>
                              <a:ext cx="420480" cy="38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ьт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9880" y="945000"/>
                              <a:ext cx="54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160" y="733680"/>
                              <a:ext cx="75132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лектро-диализато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1600" y="1142640"/>
                              <a:ext cx="23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892800"/>
                              <a:ext cx="3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7520" y="654840"/>
                              <a:ext cx="52128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тв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6480" y="1069560"/>
                              <a:ext cx="56772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аптак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5800" y="710640"/>
                              <a:ext cx="5112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тво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29240" y="975600"/>
                              <a:ext cx="42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252720"/>
                              <a:ext cx="61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260280"/>
                              <a:ext cx="54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7640" y="748080"/>
                              <a:ext cx="54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6320" y="744480"/>
                              <a:ext cx="0" cy="40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4600" y="102564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0640" y="54936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7120"/>
                              <a:ext cx="720" cy="106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177120"/>
                              <a:ext cx="20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480" y="553320"/>
                              <a:ext cx="199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59112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4400" y="405720"/>
                              <a:ext cx="57600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i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твор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2600" y="1256760"/>
                              <a:ext cx="119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3520"/>
                              <a:ext cx="141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250200"/>
                              <a:ext cx="52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000" y="1159560"/>
                              <a:ext cx="94860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7800" y="1157040"/>
                              <a:ext cx="61272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aO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1.1pt;width:298pt;height:165.25pt" coordorigin="208,22" coordsize="5960,3305">
                <v:line id="shape_0" from="3865,315" to="4876,31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859,344" to="2607,3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5;top:22;width:125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гот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ционной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сы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618;top:22;width:1235;height: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лизе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894;top:25;width:815;height:8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913,607" to="5692,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33,796" to="4891,7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,392" to="373,30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,402" to="598,40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713,268" to="5982,26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66,263" to="5966,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9,933" to="5962,9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29;top:732;width:1009;height:1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ьтра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3;top:831;width:102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33,641" to="1233,802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19,926" to="1119,118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331;top:457;width:203;height:1196;mso-wrap-style:none;v-text-anchor:middle" type="_x0000_t85">
                  <v:fill o:detectmouseclick="t" on="false"/>
                  <v:stroke color="black" weight="19080" startarrow="block" startarrowwidth="medium" startarrowlength="medium" joinstyle="miter" endcap="flat"/>
                  <w10:wrap type="none"/>
                </v:shape>
                <v:group id="shape_0" style="position:absolute;left:208;top:1177;width:5960;height:2150">
                  <v:line id="shape_0" from="2465,1963" to="2465,2376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30,1442" to="5498,14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6,1442" to="2614,144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9;top:1186;width:814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мы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щелоч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333,1435" to="1601,143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602;top:1200;width:872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мы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22;top:1180;width:961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мыв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д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565;top:1177;width:766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ш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597,1377" to="4570,1377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06;top:1177;width:661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асов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987,1706" to="1987,1982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73,1714" to="2973,1990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95,1976" to="2962,1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2078;top:1760;width:792;height:2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ьтра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748;top:1233;width:789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с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дукт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967;top:2379;width:1009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йтрализатор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2987,2563" to="3255,2563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56;top:2274;width:661;height:6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ьтр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940,2665" to="4801,266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75;top:2332;width:118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лектро-диализа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84,2976" to="4016,2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78,2583" to="1968,25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33;top:2208;width:820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тв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1494;top:2861;width:893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аптак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3981;top:2296;width:804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тво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46,2713" to="3918,27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0,1575" to="3594,1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23,1587" to="2484,15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1,2355" to="4005,2355" stroked="t" o:allowincell="f" style="position:absolute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13,2349" to="4013,29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60,2792" to="5160,3096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154,2042" to="5154,2346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18,1456" to="218,313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18,1456" to="540,1456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18,2048" to="5154,2048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027,2108" to="2027,2380" stroked="t" o:allowincell="f" style="position:absolute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74;top:1816;width:906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i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твор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O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346,3156" to="5230,3156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208,3151" to="2429,315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49,1571" to="1373,1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433;top:3003;width:1493;height:323;mso-wrap-style:none;v-text-anchor:middle" type="_x0000_t202"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77;top:2999;width:964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aO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8. Технологическая схема процесса синтеза альтакса на переменном токе с замкнутым циклом использования воды</w:t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женерная методика расчета электродного блока электролизера</w:t>
      </w:r>
    </w:p>
    <w:p>
      <w:pPr>
        <w:pStyle w:val="Normal"/>
        <w:ind w:firstLine="425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TextBodyIndent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корость анодного окисления вещества на основании закона М. Фарадея в дифференциальной форме можно записать в виде</w:t>
      </w:r>
    </w:p>
    <w:p>
      <w:pPr>
        <w:pStyle w:val="TextBodyIndent"/>
        <w:spacing w:lineRule="auto" w:line="240"/>
        <w:ind w:firstLine="425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TextBodyIndent"/>
        <w:spacing w:lineRule="auto" w:line="240"/>
        <w:ind w:firstLine="425"/>
        <w:jc w:val="right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i/>
          <w:iCs/>
          <w:sz w:val="20"/>
          <w:szCs w:val="20"/>
          <w:lang w:val="en-US"/>
        </w:rPr>
        <w:t>m</w:t>
      </w:r>
      <w:r>
        <w:rPr>
          <w:i/>
          <w:iCs/>
          <w:sz w:val="6"/>
          <w:szCs w:val="6"/>
        </w:rPr>
        <w:t> 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d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lang w:val="en-US"/>
        </w:rPr>
        <w:t>η</w:t>
      </w:r>
      <w:r>
        <w:rPr>
          <w:sz w:val="20"/>
          <w:szCs w:val="20"/>
          <w:vertAlign w:val="subscript"/>
        </w:rPr>
        <w:t xml:space="preserve">т </w:t>
      </w:r>
      <w:r>
        <w:rPr>
          <w:sz w:val="20"/>
          <w:szCs w:val="20"/>
        </w:rPr>
        <w:t>/ 100.                                           (10)</w:t>
      </w:r>
    </w:p>
    <w:p>
      <w:pPr>
        <w:pStyle w:val="TextBodyIndent"/>
        <w:spacing w:lineRule="auto" w:line="240"/>
        <w:ind w:firstLine="425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делив переменные уравнения (10) и проинтегрировав получившееся выражение, считая, что в начальный момент времени концентрация окислившегося вещества равна нулю, а в момент времени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получим:</w:t>
      </w:r>
    </w:p>
    <w:p>
      <w:pPr>
        <w:pStyle w:val="TextBodyIndent"/>
        <w:spacing w:lineRule="auto" w:line="240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t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c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lang w:val="en-US"/>
        </w:rPr>
        <w:t>η</w:t>
      </w:r>
      <w:r>
        <w:rPr>
          <w:sz w:val="20"/>
          <w:szCs w:val="20"/>
          <w:vertAlign w:val="subscript"/>
        </w:rPr>
        <w:t xml:space="preserve">т 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/ 100;                                             (11)</w:t>
      </w:r>
    </w:p>
    <w:p>
      <w:pPr>
        <w:pStyle w:val="TextBodyIndent"/>
        <w:spacing w:lineRule="auto" w:line="240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величину тока </w:t>
      </w:r>
    </w:p>
    <w:p>
      <w:pPr>
        <w:pStyle w:val="TextBodyIndent"/>
        <w:spacing w:lineRule="auto" w:line="240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firstLine="425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= 100</w:t>
      </w:r>
      <w:r>
        <w:rPr>
          <w:sz w:val="6"/>
          <w:szCs w:val="6"/>
        </w:rPr>
        <w:t> 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/ (</w:t>
      </w:r>
      <w:r>
        <w:rPr>
          <w:i/>
          <w:iCs/>
          <w:sz w:val="20"/>
          <w:szCs w:val="20"/>
          <w:lang w:val="en-US"/>
        </w:rPr>
        <w:t>tc</w:t>
      </w:r>
      <w:r>
        <w:rPr>
          <w:sz w:val="20"/>
          <w:szCs w:val="20"/>
          <w:lang w:val="en-US"/>
        </w:rPr>
        <w:t>η</w:t>
      </w:r>
      <w:r>
        <w:rPr>
          <w:sz w:val="20"/>
          <w:szCs w:val="20"/>
          <w:vertAlign w:val="subscript"/>
        </w:rPr>
        <w:t>т</w:t>
      </w:r>
      <w:r>
        <w:rPr>
          <w:sz w:val="20"/>
          <w:szCs w:val="20"/>
        </w:rPr>
        <w:t>).                                            (12)</w:t>
      </w:r>
    </w:p>
    <w:p>
      <w:pPr>
        <w:pStyle w:val="TextBodyIndent"/>
        <w:spacing w:lineRule="auto" w:line="240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4"/>
          <w:szCs w:val="6"/>
        </w:rPr>
      </w:pPr>
      <w:r>
        <w:rPr>
          <w:sz w:val="20"/>
          <w:szCs w:val="20"/>
        </w:rPr>
        <w:t xml:space="preserve">Рабочая площадь поверхности электродов 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/ </w:t>
      </w:r>
      <w:r>
        <w:rPr>
          <w:i/>
          <w:iCs/>
          <w:sz w:val="20"/>
          <w:szCs w:val="20"/>
          <w:lang w:val="en-US"/>
        </w:rPr>
        <w:t>i</w:t>
      </w:r>
      <w:r>
        <w:rPr>
          <w:sz w:val="20"/>
          <w:szCs w:val="20"/>
        </w:rPr>
        <w:t>.                                                    (13)</w:t>
      </w:r>
    </w:p>
    <w:p>
      <w:pPr>
        <w:pStyle w:val="TextBodyIndent"/>
        <w:spacing w:lineRule="auto" w:line="240"/>
        <w:ind w:firstLine="425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ind w:firstLine="425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Диаметр проволоки для изготовления электродов (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 связан с величиной рабочего тока и допустимой плотностью тока через сечение металлического проводника уравнением</w:t>
      </w:r>
    </w:p>
    <w:p>
      <w:pPr>
        <w:pStyle w:val="TextBodyIndent"/>
        <w:spacing w:lineRule="auto" w:line="240"/>
        <w:ind w:firstLine="425"/>
        <w:rPr>
          <w:i/>
          <w:i/>
          <w:iCs/>
          <w:sz w:val="4"/>
          <w:szCs w:val="6"/>
        </w:rPr>
      </w:pPr>
      <w:r>
        <w:rPr>
          <w:i/>
          <w:iCs/>
          <w:sz w:val="4"/>
          <w:szCs w:val="6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(4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/ </w:t>
      </w:r>
      <w:r>
        <w:rPr>
          <w:sz w:val="20"/>
          <w:szCs w:val="20"/>
          <w:lang w:val="en-US"/>
        </w:rPr>
        <w:t>π</w:t>
      </w:r>
      <w:r>
        <w:rPr>
          <w:i/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0,5</w:t>
      </w:r>
      <w:r>
        <w:rPr>
          <w:sz w:val="20"/>
          <w:szCs w:val="20"/>
        </w:rPr>
        <w:t>.                                            (14)</w:t>
      </w:r>
    </w:p>
    <w:p>
      <w:pPr>
        <w:pStyle w:val="TextBodyIndent"/>
        <w:spacing w:lineRule="auto" w:line="240"/>
        <w:ind w:firstLine="425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чая длина проволоки (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>, м) для изготовления электрода связана с площадью поверхности электрода, определяемой по формуле (13), и диаметром проволоки, рассчитываемым по формуле (14), уравнением</w:t>
      </w:r>
    </w:p>
    <w:p>
      <w:pPr>
        <w:pStyle w:val="TextBodyIndent"/>
        <w:spacing w:lineRule="auto" w:line="240"/>
        <w:ind w:firstLine="425"/>
        <w:rPr>
          <w:sz w:val="4"/>
          <w:szCs w:val="6"/>
        </w:rPr>
      </w:pPr>
      <w:r>
        <w:rPr>
          <w:sz w:val="4"/>
          <w:szCs w:val="6"/>
        </w:rPr>
      </w:r>
    </w:p>
    <w:p>
      <w:pPr>
        <w:pStyle w:val="Normal"/>
        <w:ind w:firstLine="425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/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π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.                                              (15)</w:t>
      </w:r>
    </w:p>
    <w:p>
      <w:pPr>
        <w:pStyle w:val="TextBodyIndent"/>
        <w:spacing w:lineRule="auto" w:line="240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 учетом уравнения (14), получим выражение</w:t>
      </w:r>
    </w:p>
    <w:p>
      <w:pPr>
        <w:pStyle w:val="TextBodyIndent"/>
        <w:spacing w:lineRule="auto" w:line="240"/>
        <w:ind w:firstLine="425"/>
        <w:rPr>
          <w:sz w:val="6"/>
          <w:szCs w:val="10"/>
        </w:rPr>
      </w:pPr>
      <w:r>
        <w:rPr>
          <w:sz w:val="6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</w:rPr>
        <w:t xml:space="preserve"> = </w:t>
      </w:r>
      <w:r>
        <w:rPr>
          <w:i/>
          <w:iCs/>
          <w:sz w:val="20"/>
          <w:szCs w:val="20"/>
          <w:lang w:val="en-US"/>
        </w:rPr>
        <w:t>S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  <w:lang w:val="en-US"/>
        </w:rPr>
        <w:t>π</w:t>
      </w:r>
      <w:r>
        <w:rPr>
          <w:sz w:val="20"/>
          <w:szCs w:val="20"/>
        </w:rPr>
        <w:t xml:space="preserve"> (4</w:t>
      </w:r>
      <w:r>
        <w:rPr>
          <w:i/>
          <w:iCs/>
          <w:sz w:val="20"/>
          <w:szCs w:val="20"/>
          <w:lang w:val="en-US"/>
        </w:rPr>
        <w:t>I</w:t>
      </w:r>
      <w:r>
        <w:rPr>
          <w:i/>
          <w:iCs/>
          <w:sz w:val="20"/>
          <w:szCs w:val="20"/>
        </w:rPr>
        <w:t> </w:t>
      </w:r>
      <w:r>
        <w:rPr>
          <w:sz w:val="20"/>
          <w:szCs w:val="20"/>
        </w:rPr>
        <w:t>/ </w:t>
      </w:r>
      <w:r>
        <w:rPr>
          <w:sz w:val="20"/>
          <w:szCs w:val="20"/>
          <w:lang w:val="en-US"/>
        </w:rPr>
        <w:t>π</w:t>
      </w:r>
      <w:r>
        <w:rPr>
          <w:i/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>0,5</w:t>
      </w:r>
      <w:r>
        <w:rPr>
          <w:sz w:val="20"/>
          <w:szCs w:val="20"/>
        </w:rPr>
        <w:t>].                                     (16)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нутренний диаметр корпуса электродной сборки </w:t>
      </w:r>
    </w:p>
    <w:p>
      <w:pPr>
        <w:pStyle w:val="TextBodyIndent"/>
        <w:spacing w:lineRule="auto" w:line="252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52"/>
        <w:ind w:firstLine="4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52"/>
        <w:ind w:firstLine="425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[4</w:t>
      </w:r>
      <w:r>
        <w:rPr>
          <w:i/>
          <w:iCs/>
          <w:sz w:val="20"/>
          <w:szCs w:val="20"/>
          <w:lang w:val="en-US"/>
        </w:rPr>
        <w:t>m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/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π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C</w:t>
      </w:r>
      <w:r>
        <w:rPr>
          <w:sz w:val="20"/>
          <w:szCs w:val="20"/>
        </w:rPr>
        <w:t>) + 2</w:t>
      </w:r>
      <w:r>
        <w:rPr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  <w:vertAlign w:val="superscript"/>
        </w:rPr>
        <w:t xml:space="preserve"> 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+ 5</w:t>
      </w:r>
      <w:r>
        <w:rPr>
          <w:i/>
          <w:iCs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 xml:space="preserve">и. 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  <w:lang w:val="en-US"/>
        </w:rPr>
        <w:t>h</w:t>
      </w:r>
      <w:r>
        <w:rPr>
          <w:i/>
          <w:iCs/>
          <w:sz w:val="20"/>
          <w:szCs w:val="20"/>
        </w:rPr>
        <w:t xml:space="preserve"> + </w:t>
      </w:r>
      <w:r>
        <w:rPr>
          <w:i/>
          <w:iCs/>
          <w:sz w:val="20"/>
          <w:szCs w:val="20"/>
          <w:lang w:val="en-US"/>
        </w:rPr>
        <w:t>V</w:t>
      </w:r>
      <w:r>
        <w:rPr>
          <w:iCs/>
          <w:sz w:val="20"/>
          <w:szCs w:val="20"/>
          <w:vertAlign w:val="subscript"/>
        </w:rPr>
        <w:t>м</w:t>
      </w:r>
      <w:r>
        <w:rPr>
          <w:sz w:val="20"/>
          <w:szCs w:val="20"/>
        </w:rPr>
        <w:t>]</w:t>
      </w:r>
      <w:r>
        <w:rPr>
          <w:sz w:val="20"/>
          <w:szCs w:val="20"/>
          <w:vertAlign w:val="superscript"/>
        </w:rPr>
        <w:t>0,5</w:t>
      </w:r>
      <w:r>
        <w:rPr>
          <w:sz w:val="20"/>
          <w:szCs w:val="20"/>
        </w:rPr>
        <w:t>.                      (17)</w:t>
      </w:r>
    </w:p>
    <w:p>
      <w:pPr>
        <w:pStyle w:val="Normal"/>
        <w:spacing w:lineRule="auto" w:line="252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2"/>
        <w:ind w:firstLine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0"/>
          <w:szCs w:val="20"/>
        </w:rPr>
        <w:t>ОСНОВНЫЕ РЕЗУЛЬТАТЫ И ВЫВОДЫ</w:t>
      </w:r>
    </w:p>
    <w:p>
      <w:pPr>
        <w:pStyle w:val="Normal"/>
        <w:spacing w:lineRule="auto" w:line="25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На основе исследования особенностей технологического процесса разработана пилотная установка для получения альтакса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rFonts w:eastAsia="MS Mincho;ＭＳ 明朝"/>
          <w:sz w:val="20"/>
          <w:szCs w:val="20"/>
        </w:rPr>
        <w:t xml:space="preserve">Установлено, что при добавлении </w:t>
      </w:r>
      <w:r>
        <w:rPr>
          <w:iCs/>
          <w:sz w:val="20"/>
          <w:szCs w:val="20"/>
        </w:rPr>
        <w:t>5-метил-2-гексанола, 2-метил-2-гексанола, 2-метил-3-гексанола</w:t>
      </w:r>
      <w:r>
        <w:rPr>
          <w:rFonts w:eastAsia="MS Mincho;ＭＳ 明朝"/>
          <w:sz w:val="20"/>
          <w:szCs w:val="20"/>
        </w:rPr>
        <w:t xml:space="preserve"> выход по току достигает максимальных значений при плотности тока 0,3…0,4 А/см</w:t>
      </w:r>
      <w:r>
        <w:rPr>
          <w:rFonts w:eastAsia="MS Mincho;ＭＳ 明朝"/>
          <w:sz w:val="20"/>
          <w:szCs w:val="20"/>
          <w:vertAlign w:val="superscript"/>
        </w:rPr>
        <w:t>2</w:t>
      </w:r>
      <w:r>
        <w:rPr>
          <w:rFonts w:eastAsia="MS Mincho;ＭＳ 明朝"/>
          <w:sz w:val="20"/>
          <w:szCs w:val="20"/>
        </w:rPr>
        <w:t xml:space="preserve">. При введении этих спиртов </w:t>
      </w:r>
      <w:r>
        <w:rPr>
          <w:iCs/>
          <w:sz w:val="20"/>
          <w:szCs w:val="20"/>
        </w:rPr>
        <w:t>влажность осадка на стадии фильтрации альтакса снижается с 80 до 55, 60 и 62 %, соответственно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 xml:space="preserve">Найдены эффективные условия синтеза альтакса (добавка 2-метил-2-гексанола, объемная </w:t>
      </w:r>
      <w:r>
        <w:rPr>
          <w:sz w:val="20"/>
          <w:szCs w:val="20"/>
        </w:rPr>
        <w:t>скорость раствора 6 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, плотность тока – 0,4 А/с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), </w:t>
      </w:r>
      <w:r>
        <w:rPr>
          <w:iCs/>
          <w:sz w:val="20"/>
          <w:szCs w:val="20"/>
        </w:rPr>
        <w:t xml:space="preserve">при которых достигаются минимальные затраты электроэнергии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1,4 кВт ч/кг, наибольший выход по току </w:t>
      </w:r>
      <w:r>
        <w:rPr>
          <w:sz w:val="20"/>
          <w:szCs w:val="20"/>
        </w:rPr>
        <w:t>–</w:t>
      </w:r>
      <w:r>
        <w:rPr>
          <w:iCs/>
          <w:sz w:val="20"/>
          <w:szCs w:val="20"/>
        </w:rPr>
        <w:t xml:space="preserve"> 92,8 % и производительность пилотной установки 200 кг/год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Разработана инженерная методика расчета электродного блока, позволяющая производить масштабный переход к опытно-промышленным установкам.</w:t>
      </w:r>
    </w:p>
    <w:p>
      <w:pPr>
        <w:pStyle w:val="Normal"/>
        <w:spacing w:lineRule="auto" w:line="252"/>
        <w:ind w:firstLine="425"/>
        <w:jc w:val="both"/>
        <w:rPr>
          <w:rFonts w:eastAsia="MS Mincho;ＭＳ 明朝"/>
          <w:sz w:val="20"/>
          <w:szCs w:val="20"/>
        </w:rPr>
      </w:pPr>
      <w:r>
        <w:rPr>
          <w:spacing w:val="-2"/>
          <w:sz w:val="20"/>
          <w:szCs w:val="20"/>
        </w:rPr>
        <w:t>Методами циклической и осциллографической вольтамперометрии изучена кинетика электрохимического синтеза альтакса. Установлено, что введение спиртов (2-метил-2-гексанола, 2-метил-3-гексанола, 5-метил-2-гексанола)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>в раствор приводит к подавлению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0"/>
          <w:szCs w:val="20"/>
        </w:rPr>
        <w:t>пика на предволне, отвечающей окислению аниона 2-МБТ.</w:t>
      </w:r>
      <w:r>
        <w:rPr>
          <w:spacing w:val="-2"/>
          <w:sz w:val="28"/>
          <w:szCs w:val="28"/>
        </w:rPr>
        <w:t xml:space="preserve"> </w:t>
      </w:r>
      <w:r>
        <w:rPr>
          <w:rFonts w:eastAsia="MS Mincho;ＭＳ 明朝"/>
          <w:spacing w:val="-2"/>
          <w:sz w:val="20"/>
          <w:szCs w:val="20"/>
        </w:rPr>
        <w:t>Показано, что в присутствии 2-метил-2-гексанола</w:t>
      </w:r>
      <w:r>
        <w:rPr>
          <w:rFonts w:eastAsia="MS Mincho;ＭＳ 明朝"/>
          <w:sz w:val="20"/>
          <w:szCs w:val="20"/>
        </w:rPr>
        <w:t xml:space="preserve"> высота волны окисления аниона 2-МБТ при скорости развертки 100 мВ/с увеличивается на 40 %. </w:t>
      </w:r>
      <w:r>
        <w:rPr>
          <w:sz w:val="20"/>
          <w:szCs w:val="20"/>
        </w:rPr>
        <w:t>Это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свидетельствуют об адсорбционной природе влияния этих алифатических спиртов на электродный процесс.</w:t>
      </w:r>
    </w:p>
    <w:p>
      <w:pPr>
        <w:pStyle w:val="Normal"/>
        <w:spacing w:lineRule="auto" w:line="252"/>
        <w:ind w:firstLine="425"/>
        <w:jc w:val="both"/>
        <w:rPr>
          <w:sz w:val="19"/>
          <w:szCs w:val="19"/>
        </w:rPr>
      </w:pPr>
      <w:r>
        <w:rPr>
          <w:sz w:val="20"/>
          <w:szCs w:val="20"/>
        </w:rPr>
        <w:t>Уточнена схема процесса получения суспензии альтакса с удовлетворительной сжимаемостью осадка, позволяющая получить слой пасты необходимой толщины.</w:t>
      </w:r>
    </w:p>
    <w:p>
      <w:pPr>
        <w:pStyle w:val="Normal"/>
        <w:spacing w:lineRule="auto" w:line="252"/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Разработана установка на базе модуля "АЦП-ЦАП 16/16 </w:t>
      </w:r>
      <w:r>
        <w:rPr>
          <w:rStyle w:val="Style14"/>
          <w:i w:val="false"/>
          <w:iCs/>
          <w:sz w:val="20"/>
          <w:szCs w:val="20"/>
        </w:rPr>
        <w:t>Sigma USB</w:t>
      </w:r>
      <w:r>
        <w:rPr>
          <w:sz w:val="20"/>
          <w:szCs w:val="20"/>
        </w:rPr>
        <w:t xml:space="preserve">" и персонального компьютера для изучения электродных процессов методом </w:t>
      </w:r>
      <w:r>
        <w:rPr>
          <w:bCs/>
          <w:sz w:val="20"/>
          <w:szCs w:val="20"/>
        </w:rPr>
        <w:t>осциллографической вольтамперометрии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Экономическая эффективность разработанного процесса обеспечивается уменьшением расхода спирта с 10…40 до 0,5 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д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энергозатрат на стадиях электросинтеза (на 44 %) и сушки альтакса (на 25 %), а также снижением объема твердых отходов и сточных вод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Cs/>
          <w:sz w:val="20"/>
          <w:szCs w:val="20"/>
        </w:rPr>
        <w:t xml:space="preserve">Принято к использованию в ОАО "Росхимзащита" и </w:t>
      </w:r>
      <w:r>
        <w:rPr>
          <w:sz w:val="20"/>
          <w:szCs w:val="20"/>
        </w:rPr>
        <w:t>Институте органической химии имени Н.Д. Зелинского РАН.</w:t>
      </w:r>
    </w:p>
    <w:p>
      <w:pPr>
        <w:pStyle w:val="Normal"/>
        <w:spacing w:lineRule="auto" w:line="232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ОСНОВНЫЕ ОБОЗНАЧЕНИЯ</w:t>
      </w:r>
    </w:p>
    <w:p>
      <w:pPr>
        <w:pStyle w:val="Normal"/>
        <w:spacing w:lineRule="auto" w:line="232"/>
        <w:jc w:val="center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p>
      <w:pPr>
        <w:pStyle w:val="Normal"/>
        <w:spacing w:lineRule="auto" w:line="232"/>
        <w:jc w:val="both"/>
        <w:rPr>
          <w:sz w:val="18"/>
          <w:szCs w:val="18"/>
        </w:rPr>
      </w:pPr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– масса окисленного 2-меркаптобензтиазола, кг; </w:t>
      </w:r>
      <w:r>
        <w:rPr>
          <w:i/>
          <w:iCs/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– электрический ток, пропускаемый через электролизер, А; </w:t>
      </w:r>
      <w:r>
        <w:rPr>
          <w:i/>
          <w:iCs/>
          <w:sz w:val="18"/>
          <w:szCs w:val="18"/>
          <w:lang w:val="en-US"/>
        </w:rPr>
        <w:t>t</w:t>
      </w:r>
      <w:r>
        <w:rPr>
          <w:sz w:val="18"/>
          <w:szCs w:val="18"/>
        </w:rPr>
        <w:t xml:space="preserve"> – время электролиза объема раствора, находящегося между электродами, с; </w:t>
      </w:r>
      <w:r>
        <w:rPr>
          <w:i/>
          <w:iCs/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 – электрохимический эквивалент 2-меркапто-</w:t>
        <w:br/>
        <w:t xml:space="preserve">бензтиазола, кг/(А·с); </w:t>
      </w:r>
      <w:r>
        <w:rPr>
          <w:sz w:val="18"/>
          <w:szCs w:val="18"/>
          <w:lang w:val="en-US"/>
        </w:rPr>
        <w:t>η</w:t>
      </w:r>
      <w:r>
        <w:rPr>
          <w:sz w:val="18"/>
          <w:szCs w:val="18"/>
          <w:vertAlign w:val="subscript"/>
        </w:rPr>
        <w:t>т</w:t>
      </w:r>
      <w:r>
        <w:rPr>
          <w:sz w:val="18"/>
          <w:szCs w:val="18"/>
        </w:rPr>
        <w:t xml:space="preserve"> – выход по току целевого вещества, %; </w:t>
      </w:r>
      <w:r>
        <w:rPr>
          <w:i/>
          <w:iCs/>
          <w:sz w:val="18"/>
          <w:szCs w:val="18"/>
          <w:lang w:val="en-US"/>
        </w:rPr>
        <w:t>S</w:t>
      </w:r>
      <w:r>
        <w:rPr>
          <w:sz w:val="18"/>
          <w:szCs w:val="18"/>
        </w:rPr>
        <w:t xml:space="preserve"> – рабочая площадь поверхности электродов, с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  <w:lang w:val="en-US"/>
        </w:rPr>
        <w:t>h</w:t>
      </w:r>
      <w:r>
        <w:rPr>
          <w:sz w:val="18"/>
          <w:szCs w:val="18"/>
        </w:rPr>
        <w:t xml:space="preserve"> – расстояние между верхними границами электродов, м;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и</w:t>
      </w:r>
      <w:r>
        <w:rPr>
          <w:sz w:val="18"/>
          <w:szCs w:val="18"/>
        </w:rPr>
        <w:t xml:space="preserve"> и </w:t>
      </w:r>
      <w:r>
        <w:rPr>
          <w:i/>
          <w:iCs/>
          <w:sz w:val="18"/>
          <w:szCs w:val="18"/>
          <w:lang w:val="en-US"/>
        </w:rPr>
        <w:t>V</w:t>
      </w:r>
      <w:r>
        <w:rPr>
          <w:iCs/>
          <w:sz w:val="18"/>
          <w:szCs w:val="18"/>
          <w:vertAlign w:val="subscript"/>
        </w:rPr>
        <w:t>м</w:t>
      </w:r>
      <w:r>
        <w:rPr>
          <w:sz w:val="18"/>
          <w:szCs w:val="18"/>
        </w:rPr>
        <w:t xml:space="preserve"> – объемы части изолятора и мешалки, находящиеся в зоне электродов, 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  <w:lang w:val="en-US"/>
        </w:rPr>
        <w:t>i</w:t>
      </w:r>
      <w:r>
        <w:rPr>
          <w:iCs/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– допустимая плотность тока через сечение металлического проводника, А/м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; </w:t>
      </w:r>
      <w:r>
        <w:rPr>
          <w:i/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– скорость развертки потенциала, мВ/с.</w:t>
      </w:r>
    </w:p>
    <w:p>
      <w:pPr>
        <w:pStyle w:val="Normal"/>
        <w:spacing w:lineRule="auto" w:line="232"/>
        <w:jc w:val="center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spacing w:lineRule="auto" w:line="232"/>
        <w:jc w:val="center"/>
        <w:rPr/>
      </w:pPr>
      <w:r>
        <w:rPr>
          <w:b/>
          <w:sz w:val="18"/>
          <w:szCs w:val="18"/>
        </w:rPr>
        <w:t>ОСНОВНОЕ СОДЕРЖАНИЕ ДИСЕРТАЦИИ ОПУБЛИКОВАНО</w:t>
      </w:r>
    </w:p>
    <w:p>
      <w:pPr>
        <w:pStyle w:val="Normal"/>
        <w:spacing w:lineRule="auto" w:line="232"/>
        <w:jc w:val="center"/>
        <w:rPr/>
      </w:pPr>
      <w:r>
        <w:rPr>
          <w:b/>
          <w:sz w:val="18"/>
          <w:szCs w:val="18"/>
        </w:rPr>
        <w:t>В СЛЕДУЮЩИХ РАБОТАХ</w:t>
      </w:r>
    </w:p>
    <w:p>
      <w:pPr>
        <w:pStyle w:val="Normal"/>
        <w:spacing w:lineRule="auto" w:line="23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1.</w:t>
        <w:tab/>
        <w:t xml:space="preserve">Дегтярева, Е.Э. Установка для электрохимического синтеза органических дисульфидов / Е.Э Дегтярева, А.Б. Килимник, И.А. Анкудимова //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</w:rPr>
        <w:t xml:space="preserve"> научная конференция ТГТУ : тез. докл. – Тамбов : Изд-во Тамб. гос. техн. ун-та, 2004. – С. 247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2.</w:t>
        <w:tab/>
        <w:t xml:space="preserve">Дегтярева, Е.Э. Интенсификация электрохимических процессов синтеза </w:t>
      </w:r>
      <w:r>
        <w:rPr>
          <w:spacing w:val="-2"/>
          <w:sz w:val="18"/>
          <w:szCs w:val="18"/>
        </w:rPr>
        <w:t xml:space="preserve">органических и неорганических соединений на симметричном и несимметричном переменном токе / Е.Э. Дегтярева, А.Б. Килимник // </w:t>
      </w:r>
      <w:r>
        <w:rPr>
          <w:spacing w:val="-2"/>
          <w:sz w:val="18"/>
          <w:szCs w:val="18"/>
          <w:lang w:val="en-US"/>
        </w:rPr>
        <w:t>X</w:t>
      </w:r>
      <w:r>
        <w:rPr>
          <w:spacing w:val="-2"/>
          <w:sz w:val="18"/>
          <w:szCs w:val="18"/>
        </w:rPr>
        <w:t xml:space="preserve"> научная конференция ТГТУ :</w:t>
      </w:r>
      <w:r>
        <w:rPr>
          <w:sz w:val="18"/>
          <w:szCs w:val="18"/>
        </w:rPr>
        <w:t xml:space="preserve"> тез. докл. – Тамбов : Изд-во Тамб. гос. техн. ун-та, 2005. – С. 48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3.</w:t>
        <w:tab/>
        <w:t>Дегтярева, Е.Э. Анодное окисление 2-меркаптобензтиазола в присутствии 5-метил-2-гексанола / Е.Э. Дегтярева, А.Б. Килимник, И.А. Анкудимова // Элект-</w:t>
        <w:br/>
        <w:t>рохимия органических соединений : тез. докл. Х</w:t>
      </w:r>
      <w:r>
        <w:rPr>
          <w:sz w:val="18"/>
          <w:szCs w:val="18"/>
          <w:lang w:val="en-US"/>
        </w:rPr>
        <w:t>VI</w:t>
      </w:r>
      <w:r>
        <w:rPr>
          <w:sz w:val="18"/>
          <w:szCs w:val="18"/>
        </w:rPr>
        <w:t xml:space="preserve"> Всерос. совещания. – Ново-</w:t>
        <w:br/>
        <w:t>черкасск : ООО НПО "Темп", 2006. – С. 70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4.</w:t>
        <w:tab/>
        <w:t xml:space="preserve">Килимник, А.Б. Электрохимические процессы на переменном токе / </w:t>
        <w:br/>
        <w:t xml:space="preserve">А.Б. Килимник, Е. Э. Дегтярева // Вестник Тамб. гос. техн. ун-та. – 2006. – Т. 12, </w:t>
        <w:br/>
        <w:t>№ 1. – С. 92 – 105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5.</w:t>
        <w:tab/>
        <w:t>Дегтярева, Е. Э. Влияние 5-метил-2-гексанола на процесс анодного окисления 2-меркаптобензтиазола / Е.Э. Дегтярева, А.Б. Килимник // Труды ТГТУ : сб. науч. ст. молодых ученых и студентов. – Тамбов : Изд-во Тамб. гос. техн. ун-та, 2006. – Вып. 19. – С. 57 – 59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6.</w:t>
        <w:tab/>
        <w:t>Дегтярева, Е.Э. Анодное окисление аниона 2-меркаптобензтиазолата на</w:t>
      </w:r>
      <w:r>
        <w:rPr>
          <w:spacing w:val="-2"/>
          <w:sz w:val="18"/>
          <w:szCs w:val="18"/>
        </w:rPr>
        <w:t>трия в присутствии 5-метил-2-гексанола / Е.Э. Дегтярева, А.Б. Килимник, И.А. Анкудимова</w:t>
      </w:r>
      <w:r>
        <w:rPr>
          <w:sz w:val="18"/>
          <w:szCs w:val="18"/>
        </w:rPr>
        <w:t xml:space="preserve"> // Электрохимия. – 2007. – Т. 43, № 10. – С. 1268 – 1271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7.</w:t>
        <w:tab/>
        <w:t xml:space="preserve">Дегтярева, Е.Э. Влияние плотности тока на технологические характеристики процесса синтеза альтакса в присутствии спиртов / Е.Э. Дегтярева, А.Б. Килимник // 3-я Междунар. науч.-практ. конф. "Глобальный научный потенциал" : сб. материалов. – Тамбов : Изд-во </w:t>
      </w:r>
      <w:r>
        <w:rPr>
          <w:caps/>
          <w:sz w:val="18"/>
          <w:szCs w:val="18"/>
        </w:rPr>
        <w:t>Тамбовпринт</w:t>
      </w:r>
      <w:r>
        <w:rPr>
          <w:sz w:val="18"/>
          <w:szCs w:val="18"/>
        </w:rPr>
        <w:t>, 2007. – С. 63–64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8.</w:t>
        <w:tab/>
        <w:t>Дегтярева, Е.Э. Установка для изучения механизма электродных процессов методом осциллографической вольтамперометрии</w:t>
      </w:r>
      <w:r>
        <w:rPr>
          <w:b/>
          <w:sz w:val="18"/>
          <w:szCs w:val="18"/>
        </w:rPr>
        <w:t xml:space="preserve"> /</w:t>
      </w:r>
      <w:r>
        <w:rPr>
          <w:sz w:val="18"/>
          <w:szCs w:val="18"/>
        </w:rPr>
        <w:t xml:space="preserve"> Е.Э. Дегтярева, А.Б. Килимник // Вестник Тамб. гос. техн. ун-та. – 2008. – Т. 13, № 4. – С. 886 – 890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9.</w:t>
        <w:tab/>
      </w:r>
      <w:r>
        <w:rPr>
          <w:sz w:val="18"/>
          <w:szCs w:val="18"/>
        </w:rPr>
        <w:t>Дегтярева, Е.Э. Инженерная методика расчета электродного блока электролизера для получения альтакса на переменном токе / Е.Э. Дегтярева, А.Б. Ки</w:t>
      </w:r>
      <w:r>
        <w:rPr>
          <w:spacing w:val="-2"/>
          <w:sz w:val="18"/>
          <w:szCs w:val="18"/>
        </w:rPr>
        <w:t>лимник // Инновационный менеджмент в сфере высоких технологий : сб. науч. тр. –</w:t>
      </w:r>
      <w:r>
        <w:rPr>
          <w:sz w:val="18"/>
          <w:szCs w:val="18"/>
        </w:rPr>
        <w:t xml:space="preserve"> Тамбов : Изд-во Тамб. гос. техн. ун-та, 2008. – С. 261 – 263</w:t>
      </w:r>
      <w:r>
        <w:rPr>
          <w:spacing w:val="-2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ind w:firstLine="426"/>
        <w:jc w:val="both"/>
        <w:rPr/>
      </w:pPr>
      <w:r>
        <w:rPr>
          <w:sz w:val="18"/>
          <w:szCs w:val="18"/>
        </w:rPr>
        <w:t>10. Килимник, А.Б. Научные основы экологически чистых электрохимических процессов синтеза органических соединений на переменном токе : монография / А.Б. Килимник, Е.Э. Дегтярева. – Тамбов : Изд-во Тамб. гос. техн. ун-та, 2008. – 116 с.</w:t>
      </w:r>
    </w:p>
    <w:sectPr>
      <w:footerReference w:type="even" r:id="rId64"/>
      <w:footerReference w:type="default" r:id="rId65"/>
      <w:type w:val="nextPage"/>
      <w:pgSz w:orient="landscape" w:w="16838" w:h="11906"/>
      <w:pgMar w:left="9242" w:right="1134" w:gutter="0" w:header="0" w:top="851" w:footer="851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17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Шрифт_Курсив"/>
    <w:basedOn w:val="Style13"/>
    <w:qFormat/>
    <w:rPr>
      <w:i/>
      <w:iCs w:val="false"/>
    </w:rPr>
  </w:style>
  <w:style w:type="character" w:styleId="Style15">
    <w:name w:val="Шрифт_Жирный"/>
    <w:basedOn w:val="Style13"/>
    <w:qFormat/>
    <w:rPr>
      <w:b/>
      <w:bCs w:val="false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284"/>
      <w:jc w:val="both"/>
    </w:pPr>
    <w:rPr>
      <w:szCs w:val="20"/>
    </w:rPr>
  </w:style>
  <w:style w:type="paragraph" w:styleId="Style17">
    <w:name w:val="Обычный_Без отступа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footer" Target="footer1.xml"/><Relationship Id="rId65" Type="http://schemas.openxmlformats.org/officeDocument/2006/relationships/footer" Target="footer2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58:00Z</dcterms:created>
  <dc:creator>Влад</dc:creator>
  <dc:description/>
  <cp:keywords/>
  <dc:language>en-US</dc:language>
  <cp:lastModifiedBy>WStation4</cp:lastModifiedBy>
  <cp:lastPrinted>2008-09-22T10:52:00Z</cp:lastPrinted>
  <dcterms:modified xsi:type="dcterms:W3CDTF">2008-09-22T06:53:00Z</dcterms:modified>
  <cp:revision>12</cp:revision>
  <dc:subject/>
  <dc:title>На правах рукописи</dc:title>
</cp:coreProperties>
</file>