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СЛОВ СЕРГЕЙ ВЛАДИМИРОВИЧ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7"/>
        <w:ind w:firstLine="12"/>
        <w:jc w:val="center"/>
        <w:rPr>
          <w:sz w:val="24"/>
        </w:rPr>
      </w:pPr>
      <w:r>
        <w:rPr>
          <w:sz w:val="24"/>
        </w:rPr>
        <w:t xml:space="preserve">РАЗДЕЛЕНИЕ МЕЛКОДИСПЕРСНЫХ МАТЕРИАЛОВ </w:t>
      </w:r>
    </w:p>
    <w:p>
      <w:pPr>
        <w:pStyle w:val="Heading7"/>
        <w:ind w:firstLine="12"/>
        <w:jc w:val="center"/>
        <w:rPr>
          <w:sz w:val="28"/>
          <w:szCs w:val="20"/>
        </w:rPr>
      </w:pPr>
      <w:r>
        <w:rPr>
          <w:sz w:val="24"/>
        </w:rPr>
        <w:t>В БАРАБАННЫХ ВИБРОГРОХОТ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5.17.08 – Процессы и аппараты химических технологий</w:t>
      </w:r>
    </w:p>
    <w:p>
      <w:pPr>
        <w:pStyle w:val="Normal"/>
        <w:jc w:val="center"/>
        <w:rPr/>
      </w:pPr>
      <w:r>
        <w:rPr>
          <w:sz w:val="20"/>
          <w:szCs w:val="20"/>
        </w:rPr>
        <w:t>05.02.13 – Машины, агрегаты и процессы (химической промышленно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А в т о р е ф е р а т</w:t>
      </w:r>
    </w:p>
    <w:p>
      <w:pPr>
        <w:pStyle w:val="Normal"/>
        <w:jc w:val="center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диссертации на соискание ученой степени </w:t>
        <w:br/>
        <w:t>кандидата технических на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8</w:t>
      </w:r>
    </w:p>
    <w:p>
      <w:pPr>
        <w:pStyle w:val="TextBodyIndent"/>
        <w:spacing w:lineRule="auto" w:line="240"/>
        <w:ind w:firstLine="426"/>
        <w:rPr/>
      </w:pPr>
      <w:r>
        <w:rPr>
          <w:sz w:val="20"/>
          <w:szCs w:val="20"/>
        </w:rPr>
        <w:t>Работа выполнена в ГОУ ВПО «Тамбовский государственный технический университет» на кафедре «Прикладная механика и сопротивление материалов»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ершин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Владимир Федорович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ициальные оппоненты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аталымов Анатолий Васильевич</w:t>
            </w:r>
            <w:r>
              <w:rPr>
                <w:bCs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технических наук, доцент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орщев Вячеслав Яковлевич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организац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научное учреждение «Всероссийский научно-исследовательский и проектно-технологический институт по использованию техники и нефтепродуктов в сельском хозяйстве» (ГНУ ВИИТиН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мб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Защита диссертации состоится «      » октября 2008 г. в ___ часов на заседании диссертационного совета Д 212.260.02 Тамбовского государственного технического университета по адресу: г. Тамбов, ул. Ленинградская, 1, ауд. 60.</w:t>
      </w:r>
    </w:p>
    <w:p>
      <w:pPr>
        <w:pStyle w:val="TextBody"/>
        <w:ind w:firstLine="426"/>
        <w:rPr/>
      </w:pPr>
      <w:r>
        <w:rPr>
          <w:spacing w:val="-2"/>
          <w:sz w:val="20"/>
        </w:rPr>
        <w:t>Отзывы на автореферат, скрепленные гербовой печатью, направлять по адресу: 392620, г. Тамбов, ул. Советская, 106, ТГТУ, ученому секретарю.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Автореферат разослан «      » сент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 секрета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ертационного совета доцен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jc w:val="right"/>
              <w:rPr/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В.М. Нечаев</w:t>
            </w:r>
          </w:p>
        </w:tc>
      </w:tr>
    </w:tbl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double" w:sz="12" w:space="1" w:color="000000"/>
        </w:pBdr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15.09.2008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0,93 усл. печ. л.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Заказ № 383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2"/>
      <w:footerReference w:type="firs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84"/>
      <w:jc w:val="both"/>
      <w:outlineLvl w:val="3"/>
    </w:pPr>
    <w:rPr>
      <w:b/>
      <w:bCs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  <w:cap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9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19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684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3:00Z</dcterms:created>
  <dc:creator>osipov</dc:creator>
  <dc:description/>
  <cp:keywords/>
  <dc:language>en-US</dc:language>
  <cp:lastModifiedBy>WStation4</cp:lastModifiedBy>
  <cp:lastPrinted>2008-09-15T09:39:00Z</cp:lastPrinted>
  <dcterms:modified xsi:type="dcterms:W3CDTF">2008-09-15T05:40:00Z</dcterms:modified>
  <cp:revision>5</cp:revision>
  <dc:subject/>
  <dc:title>ОБЩАЯ ХАРАКТЕРИСТИКА РАБОТЫ</dc:title>
</cp:coreProperties>
</file>