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ОБЩАЯ ХАРАКТЕРИСТИКА РАБОТЫ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shd w:fill="FFFFFF" w:val="clear"/>
        <w:spacing w:lineRule="auto" w:line="252"/>
        <w:ind w:firstLine="425"/>
        <w:jc w:val="both"/>
        <w:rPr/>
      </w:pPr>
      <w:r>
        <w:rPr>
          <w:b/>
          <w:bCs/>
        </w:rPr>
        <w:t xml:space="preserve">Актуальность проблемы. </w:t>
      </w:r>
      <w:r>
        <w:rPr>
          <w:color w:val="000000"/>
        </w:rPr>
        <w:t xml:space="preserve">Грохочение – распространенный технологический процесс в химической, пищевой, добывающей и других отраслях промышленности. </w:t>
      </w:r>
      <w:r>
        <w:rPr/>
        <w:t xml:space="preserve">Традиционные конструкции грохотов ориентированы на крупнотоннажные производства, поэтому, несмотря на большое количество работ, касающихся расчета и конструирования грохотов, практически отсутствуют исследования процесса механической классификации для малотоннажных производств. Характерным примером может служить фракционирование катализатора в производстве углеродных наноматериалов (УНМ). Результаты опытно-промышленной эксплуатации реактора показали целесообразность использовать в технологии синтеза катализатор с размерами не менее 0,063 мм, а более мелкую фракцию гранулировать. Таким образом, классификация катализатора стала одной из ключевых операций в производстве УНМ. Кроме этого, грохочение целесообразно использовать при производстве товарных форм УНМ с регламентированным гранулометрическим составом. Решение указанной проблемы, имеющей актуальное научное и практическое значение, определяет направления исследований данной работы, которая выполнялась в соответствии с программой Минобразования РФ «Развитие научного потенциала высшей школы» (код 2.2.11.5355) и в рамках Федеральной целевой программы «Исследования и разработка по приоритетным направлениям развития научно-технологического комплекса России на 2007 – 2012 гг.» (Государственный контракт № 02.523.11.3001 от 16 мая 2007 года)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  <w:bCs/>
          <w:sz w:val="20"/>
          <w:szCs w:val="20"/>
        </w:rPr>
        <w:t xml:space="preserve">Цель работы. </w:t>
      </w:r>
      <w:r>
        <w:rPr>
          <w:sz w:val="20"/>
          <w:szCs w:val="20"/>
        </w:rPr>
        <w:t>Исследование процесса классификации в барабане при совместном воздействии вращения и вибрации, создание на этой основе математической модели процесса грохочения полидисперсного материала, совершенствование конструкции и методики расчета режимных и геометрических параметров барабанных вибрационных грохотов.</w:t>
      </w:r>
    </w:p>
    <w:p>
      <w:pPr>
        <w:pStyle w:val="2"/>
        <w:spacing w:lineRule="auto" w:line="252"/>
        <w:ind w:firstLine="425"/>
        <w:jc w:val="both"/>
        <w:rPr>
          <w:sz w:val="20"/>
        </w:rPr>
      </w:pPr>
      <w:r>
        <w:rPr>
          <w:b/>
          <w:bCs/>
          <w:sz w:val="20"/>
        </w:rPr>
        <w:t xml:space="preserve">Научная новизна. </w:t>
      </w:r>
      <w:r>
        <w:rPr>
          <w:sz w:val="20"/>
        </w:rPr>
        <w:t xml:space="preserve">Экспериментально установлено, что при вращении горизонтального барабана с одновременной вертикальной вибрацией, потенциальная энергия частиц, находящихся в поднимающемся слое постоянна и равна (0,9…0,95) потенциальной энергии всех частиц в остановленном барабане, что позволило на основе энергетического подхода получить аналитические зависимости для расчета параметров распределения сыпучего материала в поперечном сечении барабана. </w:t>
      </w:r>
    </w:p>
    <w:p>
      <w:pPr>
        <w:pStyle w:val="2"/>
        <w:spacing w:lineRule="auto" w:line="252"/>
        <w:ind w:firstLine="425"/>
        <w:jc w:val="both"/>
        <w:rPr/>
      </w:pPr>
      <w:r>
        <w:rPr>
          <w:sz w:val="20"/>
        </w:rPr>
        <w:t>Экспериментально обнаружено влияние гранулометрического состава исходного материала на интенсивность грохочения и предложена физическая модель процесса грохочения учитывающая влияние гранулометрического состава исходного материала, углового смещения и радиального перемещения частиц при воздействии вращения и вибрации.</w:t>
      </w:r>
    </w:p>
    <w:p>
      <w:pPr>
        <w:pStyle w:val="2"/>
        <w:spacing w:lineRule="auto" w:line="244"/>
        <w:ind w:firstLine="425"/>
        <w:jc w:val="both"/>
        <w:rPr/>
      </w:pPr>
      <w:r>
        <w:rPr>
          <w:sz w:val="20"/>
        </w:rPr>
        <w:t>Разработана математическая модель процесса грохочения на базе ячеечной модели процесса смешивания-сегрегации и математического аппарата случайных марковских процессов дискретных в пространстве и времени, которая за счет введения масштабных коэффициентов и матрицы перемещений учитывает специфику движения сыпучего материала в поперечном сечении вращающегося барабана, одновременно совершающего вертикальные колебания и позволяет определять основные геометрические и режимные параметры грохота, а также прогнозировать качество готового продукт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>Практическая ценность.</w:t>
      </w:r>
      <w:r>
        <w:rPr>
          <w:b/>
          <w:sz w:val="20"/>
          <w:szCs w:val="20"/>
        </w:rPr>
        <w:t xml:space="preserve"> </w:t>
      </w:r>
      <w:r>
        <w:rPr>
          <w:sz w:val="20"/>
        </w:rPr>
        <w:t xml:space="preserve">На основе проведенных теоретических и экспериментальных исследований предложена новая конструкция барабанного грохота, которая позволила увеличить на 20…30 % интенсивность и повысить до 95…98 % эффективность классификации катализатора в производстве УНМ. На базе математической модели процесса грохочения разработана методика расчета основных режимных и геометрических параметров барабанного вибрационного грохота. Результаты численного моделирования и экспериментальных исследований позволили установить, что для барабанных вибрационных грохотов максимальная интенсивность отсева мелкой фракции и минимальные удельные энергозатраты достигаются при режимных параметрах, находящихся в следующих диапазонах: частота вертикальных колебаний – (50…100) Гц; амплитуда вертикальных колебаний – (1…10) диаметра крупных частиц; относительная угловая скорость вращения барабана – (0,05…0,25) от критической; коэффициент заполнения, для грохотов периодического действия, в пересчете на частицы крупной фракции – не более 0,1. Предложенная конструкция грохота принята ОАО «Тамбовский завод "Комсомолец" им. Н.С. Артемова» для использования в составе опытно-промышленной установки производства УНМ «Таунит», а методика будет использована при расчете других типоразмеров барабанных вибрационных грохотов. </w:t>
      </w:r>
    </w:p>
    <w:p>
      <w:pPr>
        <w:pStyle w:val="2"/>
        <w:spacing w:lineRule="auto" w:line="244"/>
        <w:ind w:firstLine="425"/>
        <w:jc w:val="both"/>
        <w:rPr>
          <w:b/>
          <w:b/>
          <w:bCs/>
          <w:sz w:val="20"/>
        </w:rPr>
      </w:pPr>
      <w:r>
        <w:rPr>
          <w:sz w:val="20"/>
        </w:rPr>
        <w:t xml:space="preserve"> </w:t>
      </w:r>
      <w:r>
        <w:rPr>
          <w:b/>
          <w:bCs/>
          <w:sz w:val="20"/>
        </w:rPr>
        <w:t>Автор защищает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4"/>
        <w:ind w:left="0" w:firstLine="415"/>
        <w:jc w:val="both"/>
        <w:rPr>
          <w:sz w:val="20"/>
        </w:rPr>
      </w:pPr>
      <w:r>
        <w:rPr>
          <w:sz w:val="20"/>
        </w:rPr>
        <w:t>экспериментальное подтверждение гипотезы о постоянстве потенциальной энергии системы для гладкого вращающегося барабана, совершающего вертикальные колебания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4"/>
        <w:ind w:left="0" w:firstLine="415"/>
        <w:jc w:val="both"/>
        <w:rPr>
          <w:sz w:val="20"/>
        </w:rPr>
      </w:pPr>
      <w:r>
        <w:rPr>
          <w:sz w:val="20"/>
        </w:rPr>
        <w:t>физическую и математическую модели процесса грохочения, учитывающие гранулометрический состава исходного продукта, угловое смещение и радиальное перемещение частиц за счет одновременного воздействия вращения и вибрации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4"/>
        <w:ind w:left="0" w:firstLine="415"/>
        <w:jc w:val="both"/>
        <w:rPr>
          <w:sz w:val="20"/>
        </w:rPr>
      </w:pPr>
      <w:r>
        <w:rPr>
          <w:sz w:val="20"/>
        </w:rPr>
        <w:t>конструкцию барабанного вибрационного грохота, которая повысила интенсивность и эффективность классификации катализатора в производстве УНМ «Таунит»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4"/>
        <w:ind w:left="0" w:firstLine="415"/>
        <w:jc w:val="both"/>
        <w:rPr>
          <w:sz w:val="20"/>
        </w:rPr>
      </w:pPr>
      <w:r>
        <w:rPr>
          <w:sz w:val="20"/>
        </w:rPr>
        <w:t>методику расчета основных режимных и геометрических параметров барабанного вибрационного грохот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b/>
          <w:bCs/>
          <w:sz w:val="20"/>
          <w:szCs w:val="20"/>
        </w:rPr>
        <w:t xml:space="preserve">Апробация результатов работы. </w:t>
      </w:r>
      <w:r>
        <w:rPr>
          <w:sz w:val="20"/>
          <w:szCs w:val="20"/>
        </w:rPr>
        <w:t xml:space="preserve">Основные положения диссертации докладывались и обсуждались н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Международной научной конференции «Математические методы в технике и технологиях». По теме диссертации опубликовано 6 работ, одна из которых в рецензируемом журнале из перечня ВАК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b/>
          <w:bCs/>
          <w:sz w:val="20"/>
          <w:szCs w:val="20"/>
        </w:rPr>
        <w:t xml:space="preserve">Объем и структура работы. </w:t>
      </w:r>
      <w:r>
        <w:rPr>
          <w:sz w:val="20"/>
          <w:szCs w:val="20"/>
        </w:rPr>
        <w:t xml:space="preserve">Диссертация состоит из введения, четырех глав, основных выводов, списка использованных источников (133 наименования работ отечественных и зарубежных авторов), приложения и документов, подтверждающих практическое использование результатов работы. Работа изложена на 185 страницах, содержит 53 рисунка. </w:t>
      </w:r>
    </w:p>
    <w:p>
      <w:pPr>
        <w:pStyle w:val="Heading3"/>
        <w:spacing w:lineRule="auto" w:line="252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spacing w:lineRule="auto" w:line="252"/>
        <w:jc w:val="center"/>
        <w:rPr>
          <w:b/>
          <w:b/>
          <w:sz w:val="20"/>
        </w:rPr>
      </w:pPr>
      <w:r>
        <w:rPr>
          <w:b/>
          <w:sz w:val="20"/>
        </w:rPr>
        <w:t>СОДЕРЖАНИЕ РАБОТЫ</w:t>
      </w:r>
    </w:p>
    <w:p>
      <w:pPr>
        <w:pStyle w:val="Normal"/>
        <w:spacing w:lineRule="auto" w:line="25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56"/>
        <w:ind w:firstLine="425"/>
        <w:jc w:val="both"/>
        <w:rPr/>
      </w:pPr>
      <w:r>
        <w:rPr>
          <w:bCs/>
          <w:sz w:val="20"/>
          <w:szCs w:val="20"/>
        </w:rPr>
        <w:t xml:space="preserve">Во </w:t>
      </w:r>
      <w:r>
        <w:rPr>
          <w:b/>
          <w:bCs/>
          <w:sz w:val="20"/>
          <w:szCs w:val="20"/>
        </w:rPr>
        <w:t xml:space="preserve">введении </w:t>
      </w:r>
      <w:r>
        <w:rPr>
          <w:sz w:val="20"/>
          <w:szCs w:val="20"/>
        </w:rPr>
        <w:t>обоснована актуальность темы диссертации, сформулирована цель работы, ее научная новизна и практическая значимость, основные положения, которые выносятся на защиту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bCs/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>первой главе</w:t>
      </w:r>
      <w:r>
        <w:rPr>
          <w:sz w:val="20"/>
          <w:szCs w:val="20"/>
        </w:rPr>
        <w:t xml:space="preserve"> анализируется современное состояние проблемы механической классификации полидисперсных сыпучих материалов. Рассматриваются способы классификации, устройства и методики расчета грохотов. </w:t>
      </w:r>
    </w:p>
    <w:p>
      <w:pPr>
        <w:pStyle w:val="Normal"/>
        <w:spacing w:lineRule="auto" w:line="256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анализа способов грохочения установлено, что наиболее перспективным, с точки зрения повышения интенсивности и эффективности грохочения, является воздействие вибрацией на вращающийся перфорированный барабан. Анализируются подходы к описанию движения сыпучего материала и процесса грохочения под воздействием вращения и вибрации, и отмечается отсутствие теоретических и экспериментальных исследований для малотоннажных производств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0"/>
          <w:szCs w:val="20"/>
        </w:rPr>
        <w:t>По результатам анализа сформулированы задачи исследования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b/>
        </w:rPr>
        <w:t>Вторая глава</w:t>
      </w:r>
      <w:r>
        <w:rPr/>
        <w:t xml:space="preserve"> начинается с выбора типа модели процесса классификации. Результаты анализа научной литературы показали, что для моделирования процесса классификации в барабанном грохоте наиболее перспективной является модель, построенная с использованием закономерностей марковских процессов, дискретных в пространстве и времени. В основе данной модели лежит одна из моделей процесса смешивания-сегрегации. В диссертации приводится анализ послойной и ячеечной моделей процесса смешивания-сегрегации, обоснована целесообразность использования ячеечной модели и намечены пути ее модернизации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строения цепи Маркова необходимо знать распределение сыпучего материала в поперечном сечении перфорированного барабана. Для описания движения и распределения сыпучего материала во вращающемся барабане успешно используется энергетический подход, в основе которого лежит гипотеза о том, что потенциальная энергия системы при установившемся режиме движения равна потенциальной энергии сыпучего материала в остановленном барабане. Под системой понимается совокупность частиц, неподвижных относительно обечайки барабана. Поскольку барабан кроме вращения совершает вертикальные колебания, необходимо было экспериментально установить, возможно ли в данном случае использовать энергетический подход. При вращающемся барабане к системе относятся только частицы поднимающегося слоя (зона АСВМ на рис. 1). Для определения потенциальной энергии системы проводили цифровую видеосъемку распределения сыпучего материала в лабораторном барабанном вибрационном грохоте. Полученную информацию передавали на персональный компьютер и с помощью специально разработанной программы определяли потенциальную энергию материала, находившегося в поднимающемся слое. Результаты экспериментов показали, что потенциальная энергия системы при одновременном вращении и вибрации не зависит от скорости вращения, но по сравнению с вращающимся барабаном уменьшается на 5…10 %. Это связано с уменьшением коэффициентов трения покоя и движения при наличии вибрации. Учитывая полученные результаты, для описания движения и распределения сыпучего материала был использован энергетический подход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20"/>
          <w:lang w:val="en-US"/>
        </w:rPr>
      </w:pPr>
      <w:r>
        <w:rPr>
          <w:sz w:val="18"/>
          <w:szCs w:val="20"/>
        </w:rPr>
        <w:drawing>
          <wp:inline distT="0" distB="0" distL="0" distR="0">
            <wp:extent cx="2503805" cy="2665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16" t="3979" r="7140" b="4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20"/>
          <w:lang w:val="en-US"/>
        </w:rPr>
      </w:pPr>
      <w:r>
        <w:rPr>
          <w:sz w:val="14"/>
          <w:szCs w:val="20"/>
          <w:lang w:val="en-US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Рис. 1. Схема к определению параметров распределения сыпучего материала в поперечном сечении барабана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ординаты т.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(рис. 1) определяли из условия равновесия отдельной частицы на открытой поверхности сыпучего материала во вращающемся барабане, одновременно совершающем вертикальные колеба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Сравнение результатов численных и натурных экспериментов показали, что площадь </w:t>
      </w:r>
      <w:r>
        <w:rPr>
          <w:i/>
          <w:sz w:val="20"/>
          <w:szCs w:val="20"/>
        </w:rPr>
        <w:t>С</w:t>
      </w:r>
      <w:r>
        <w:rPr>
          <w:i/>
          <w:sz w:val="20"/>
          <w:szCs w:val="20"/>
          <w:lang w:val="en-US"/>
        </w:rPr>
        <w:t>BD</w:t>
      </w:r>
      <w:r>
        <w:rPr>
          <w:sz w:val="20"/>
          <w:szCs w:val="20"/>
        </w:rPr>
        <w:t xml:space="preserve"> мало влияет на координаты центра тяжести поднимающегося слоя, что позволило получить следующие зависимости:</w:t>
      </w:r>
    </w:p>
    <w:p>
      <w:pPr>
        <w:pStyle w:val="Normal"/>
        <w:numPr>
          <w:ilvl w:val="0"/>
          <w:numId w:val="3"/>
        </w:numPr>
        <w:spacing w:lineRule="auto" w:line="232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лощадь поднимающегося слоя</w:t>
      </w:r>
    </w:p>
    <w:p>
      <w:pPr>
        <w:pStyle w:val="Normal"/>
        <w:spacing w:lineRule="auto" w:line="232"/>
        <w:ind w:left="426" w:hanging="0"/>
        <w:jc w:val="both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32"/>
        <w:jc w:val="right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  <w:vertAlign w:val="subscript"/>
          <w:lang w:val="en-US"/>
        </w:rPr>
        <w:t>AD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                                (1)</w:t>
      </w:r>
    </w:p>
    <w:p>
      <w:pPr>
        <w:pStyle w:val="Normal"/>
        <w:spacing w:lineRule="auto" w:line="232"/>
        <w:jc w:val="center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0" w:firstLine="4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ординаты центра тяжести в системе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i/>
          <w:sz w:val="20"/>
          <w:szCs w:val="20"/>
          <w:lang w:val="en-US"/>
        </w:rPr>
        <w:t>C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left="415" w:hanging="0"/>
        <w:jc w:val="both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;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</w:rPr>
        <w:t>;                         (2)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15"/>
        <w:jc w:val="righ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0" w:firstLine="415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ордината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  <w:vertAlign w:val="subscript"/>
          <w:lang w:val="en-US"/>
        </w:rPr>
        <w:t>AD</w:t>
      </w:r>
      <w:r>
        <w:rPr>
          <w:i/>
          <w:sz w:val="10"/>
          <w:szCs w:val="20"/>
          <w:vertAlign w:val="subscript"/>
        </w:rPr>
        <w:t> </w:t>
      </w:r>
      <w:r>
        <w:rPr>
          <w:sz w:val="20"/>
          <w:szCs w:val="20"/>
        </w:rPr>
        <w:t xml:space="preserve">, в системе </w:t>
      </w:r>
      <w:r>
        <w:rPr>
          <w:i/>
          <w:sz w:val="20"/>
          <w:szCs w:val="20"/>
          <w:lang w:val="en-US"/>
        </w:rPr>
        <w:t>XCY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left="415" w:hanging="0"/>
        <w:jc w:val="both"/>
        <w:rPr>
          <w:i/>
          <w:i/>
          <w:sz w:val="8"/>
          <w:szCs w:val="10"/>
        </w:rPr>
      </w:pPr>
      <w:r>
        <w:rPr>
          <w:i/>
          <w:sz w:val="8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15"/>
        <w:jc w:val="right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  <w:vertAlign w:val="subscript"/>
          <w:lang w:val="en-US"/>
        </w:rPr>
        <w:t>AD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0"/>
          <w:szCs w:val="20"/>
          <w:lang w:val="en-US"/>
        </w:rPr>
        <w:t>cos</w:t>
      </w:r>
      <w:r>
        <w:rPr>
          <w:sz w:val="10"/>
          <w:szCs w:val="10"/>
          <w:lang w:val="en-US"/>
        </w:rPr>
        <w:t> </w:t>
      </w:r>
      <w:r>
        <w:rPr>
          <w:sz w:val="20"/>
          <w:szCs w:val="20"/>
          <w:lang w:val="en-US"/>
        </w:rPr>
        <w:t>(α</w:t>
      </w:r>
      <w:r>
        <w:rPr>
          <w:sz w:val="20"/>
          <w:szCs w:val="20"/>
          <w:vertAlign w:val="subscript"/>
          <w:lang w:val="en-US"/>
        </w:rPr>
        <w:t>ω</w:t>
      </w:r>
      <w:r>
        <w:rPr>
          <w:sz w:val="20"/>
          <w:szCs w:val="20"/>
          <w:lang w:val="en-US"/>
        </w:rPr>
        <w:t xml:space="preserve"> + δ – δ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);              (3)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15"/>
        <w:jc w:val="right"/>
        <w:rPr>
          <w:sz w:val="8"/>
          <w:szCs w:val="10"/>
          <w:lang w:val="en-US"/>
        </w:rPr>
      </w:pPr>
      <w:r>
        <w:rPr>
          <w:sz w:val="8"/>
          <w:szCs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0" w:firstLine="4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енциальная энергия сегмента </w:t>
      </w:r>
      <w:r>
        <w:rPr>
          <w:i/>
          <w:sz w:val="20"/>
          <w:szCs w:val="20"/>
          <w:lang w:val="en-US"/>
        </w:rPr>
        <w:t>AD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left="415" w:hanging="0"/>
        <w:jc w:val="both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32"/>
        <w:ind w:hanging="18"/>
        <w:jc w:val="right"/>
        <w:rPr>
          <w:sz w:val="20"/>
          <w:szCs w:val="20"/>
        </w:rPr>
      </w:pPr>
      <w:r>
        <w:rPr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en-US"/>
        </w:rPr>
        <w:t>AD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L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sub>
            </m:sSub>
          </m:e>
        </m:d>
      </m:oMath>
      <w:r>
        <w:rPr>
          <w:sz w:val="20"/>
          <w:szCs w:val="20"/>
        </w:rPr>
        <w:t xml:space="preserve">.    (4) </w:t>
      </w:r>
    </w:p>
    <w:p>
      <w:pPr>
        <w:pStyle w:val="Normal"/>
        <w:spacing w:lineRule="auto" w:line="232"/>
        <w:ind w:hanging="18"/>
        <w:jc w:val="righ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32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гол </w:t>
      </w:r>
      <w:r>
        <w:rPr>
          <w:sz w:val="20"/>
          <w:szCs w:val="20"/>
          <w:lang w:val="en-US"/>
        </w:rPr>
        <w:t>δ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находится из равенства П</w:t>
      </w:r>
      <w:r>
        <w:rPr>
          <w:i/>
          <w:sz w:val="20"/>
          <w:szCs w:val="20"/>
          <w:vertAlign w:val="subscript"/>
          <w:lang w:val="en-US"/>
        </w:rPr>
        <w:t>AD</w:t>
      </w:r>
      <w:r>
        <w:rPr>
          <w:sz w:val="20"/>
          <w:szCs w:val="20"/>
        </w:rPr>
        <w:t xml:space="preserve"> реальному минимуму потенциальной энергии методом последовательных приближений.</w:t>
      </w:r>
    </w:p>
    <w:p>
      <w:pPr>
        <w:pStyle w:val="Normal1"/>
        <w:spacing w:lineRule="auto" w:line="232"/>
        <w:ind w:firstLine="425"/>
        <w:jc w:val="both"/>
        <w:rPr/>
      </w:pPr>
      <w:r>
        <w:rPr/>
        <w:t>Процесс классификации рассмотрен как сложная физико-механи-</w:t>
        <w:br/>
        <w:t>ческая система. Рассматривая качественную сторону процесса грохочения катализатора во вращающемся перфорированном барабане, который дополнительно совершает вертикальные колебания, было выделено четыре основных процесса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32"/>
        <w:ind w:left="0" w:firstLine="426"/>
        <w:jc w:val="both"/>
        <w:rPr/>
      </w:pPr>
      <w:r>
        <w:rPr/>
        <w:t>смешивание частиц во время их пребывания в скатывающемся слое, за счет вращения барабана, смешивание частиц, как в скатывающемся слое, так и в поднимающемся, за счет вибрационного воздействия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32"/>
        <w:ind w:left="0" w:firstLine="426"/>
        <w:jc w:val="both"/>
        <w:rPr/>
      </w:pPr>
      <w:r>
        <w:rPr/>
        <w:t xml:space="preserve">сегрегация частиц по размерам в результате перемещения мелких частиц к центру циркуляции (т. </w:t>
      </w:r>
      <w:r>
        <w:rPr>
          <w:i/>
        </w:rPr>
        <w:t>С</w:t>
      </w:r>
      <w:r>
        <w:rPr/>
        <w:t xml:space="preserve"> на рис. 1) во время их пребывания в скатывающемся слое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32"/>
        <w:ind w:left="0" w:firstLine="426"/>
        <w:jc w:val="both"/>
        <w:rPr/>
      </w:pPr>
      <w:r>
        <w:rPr/>
        <w:t>самоизмельчение частиц в результате взаимного соударения и трения друг о друга и об обечайку барабана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32"/>
        <w:ind w:left="0" w:firstLine="426"/>
        <w:jc w:val="both"/>
        <w:rPr/>
      </w:pPr>
      <w:r>
        <w:rPr/>
        <w:t>отделение мелких частиц от общей массы материала в результате прохождения их через отверстия в обечайке барабана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ояние системы характеризуется распределением частиц по размерам в поперечном сечении барабана. Традиционно в математических моделях, построенных на закономерностях цепей Маркова, все ячейки имеют одинаковый объем. Такая модель достаточно хорошо подходит к вращающемуся барабанному грохоту, поскольку отсутствует перемещение частиц относительно друг друга в поднимающемся слое. При вибрации частицы, находящиеся в поднимающемся слое, перемещаются относительно друг друга и скорость просеивания мелких частиц через слой нижележащих более крупных частиц не зависит от того, в каком подслое находится частица. Учитывая это, для вращающегося барабана, одновременно совершающего вертикальные колебания, целесообразно использовать модель с одинаковыми размерами продслоев в радиальном направлении. При построении цепи Маркова поднимающийся слой полидисперсного материала разделили на ячейки концентрическими окружностями с постоянной разницей радиусов и радиальными сечениями с постоянной разницей в углах. В предлагаемой модели ячейки имеют одинаковый объем только в пределах каждого подслоя, но по подслоям эти объемы разные. Каждый подслой дополнили ячейками, находящимися в скатывающемся слое. В результате такого разделения получили ряд замкнутых подслоев. На рис. 2 в развернутом виде дана схема соединения ячеек. Ячейки 1 – 15 моделируют поднимающийся слой, ячейки 16 – 30 – скатывающийся слой, а ячейки 31 – 37 – моделируют емкости для сбора мелких частиц, которые прошли через отверстия в обечайке барабана. Стрелками показаны возможные переходы частиц мелкой фракции из одних ячеек в другие. </w:t>
      </w:r>
    </w:p>
    <w:p>
      <w:pPr>
        <w:pStyle w:val="Normal"/>
        <w:ind w:firstLine="425"/>
        <w:jc w:val="both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630</wp:posOffset>
                </wp:positionH>
                <wp:positionV relativeFrom="paragraph">
                  <wp:posOffset>152400</wp:posOffset>
                </wp:positionV>
                <wp:extent cx="2901315" cy="2922270"/>
                <wp:effectExtent l="5080" t="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240" cy="2922120"/>
                          <a:chOff x="0" y="0"/>
                          <a:chExt cx="2901240" cy="2922120"/>
                        </a:xfrm>
                      </wpg:grpSpPr>
                      <wpg:grpSp>
                        <wpg:cNvGrpSpPr/>
                        <wpg:grpSpPr>
                          <a:xfrm>
                            <a:off x="117360" y="155520"/>
                            <a:ext cx="263016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0"/>
                              <a:ext cx="2916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0"/>
                              <a:ext cx="2916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760" y="0"/>
                              <a:ext cx="2916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160" y="0"/>
                              <a:ext cx="2916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560" y="0"/>
                              <a:ext cx="2916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920" y="0"/>
                              <a:ext cx="2916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560" y="241056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41992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4148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241056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2631600"/>
                            <a:ext cx="2630160" cy="29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30160" cy="29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72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856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720" y="8748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8316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8316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560" y="8316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7812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7640" y="7812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5920" y="7812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360" y="2123280"/>
                            <a:ext cx="2630160" cy="29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30160" cy="29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72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76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16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56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8920" y="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8856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" y="8388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160" y="8388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240" y="8856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960" y="8388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8360" y="7956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400" y="6984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8080" y="24148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4148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4148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91628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90692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9112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90692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90692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1488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90480"/>
                            <a:ext cx="110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24148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4199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513880"/>
                            <a:ext cx="109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241056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41488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537640"/>
                            <a:ext cx="109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4196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3680" y="240984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241056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4148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490480"/>
                            <a:ext cx="11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24148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40"/>
                            <a:ext cx="0" cy="253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513880"/>
                            <a:ext cx="5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241056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47520"/>
                            <a:ext cx="0" cy="246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48112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41056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756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4148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513880"/>
                            <a:ext cx="95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320" y="4320"/>
                            <a:ext cx="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41488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541960"/>
                            <a:ext cx="6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760" y="74880"/>
                            <a:ext cx="0" cy="24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241488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248616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240" y="41760"/>
                            <a:ext cx="0" cy="24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480" y="23544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235440"/>
                            <a:ext cx="2635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24084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24084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23544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6360" y="23544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24084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5680" y="45216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478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44640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478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5216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440" y="644400"/>
                            <a:ext cx="18547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0"/>
                              <a:ext cx="2916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0"/>
                              <a:ext cx="2916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0"/>
                              <a:ext cx="2916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0"/>
                              <a:ext cx="2916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440" y="1689840"/>
                            <a:ext cx="1854720" cy="21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5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0"/>
                                <a:ext cx="2916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0"/>
                                <a:ext cx="2916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080" y="0"/>
                                <a:ext cx="2916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3480" y="0"/>
                                <a:ext cx="2916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5076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0" y="4608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4608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240" y="5076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50760"/>
                              <a:ext cx="217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35000" y="14922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4922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922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9062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0192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320" y="19062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9062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0192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98612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986120"/>
                            <a:ext cx="70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90620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440" y="190620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91124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9861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840" y="190620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91628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90620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60" y="19810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00" y="550080"/>
                            <a:ext cx="0" cy="143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9062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201924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507960"/>
                            <a:ext cx="0" cy="151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3320" y="69732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69732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69732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69732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69732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1317600"/>
                            <a:ext cx="291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1313640"/>
                            <a:ext cx="291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1313640"/>
                            <a:ext cx="2919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1343160"/>
                            <a:ext cx="2170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2640" y="132444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306800"/>
                            <a:ext cx="217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1060560"/>
                            <a:ext cx="2919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060560"/>
                            <a:ext cx="291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059120"/>
                            <a:ext cx="2919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43136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42992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200" y="1082160"/>
                            <a:ext cx="264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06812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1064160"/>
                            <a:ext cx="264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080" y="113400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5480" y="113400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880" y="11340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4299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14313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760" y="11336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240" y="113400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113400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8618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8618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618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550440"/>
                            <a:ext cx="70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54936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54936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5500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1228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4684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50868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0868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546120"/>
                            <a:ext cx="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360" y="513000"/>
                            <a:ext cx="0" cy="150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50440"/>
                            <a:ext cx="5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960" y="50868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5086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4600" y="54684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08680"/>
                            <a:ext cx="67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51372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51372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50868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5086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7560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760" y="7560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424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42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75600"/>
                            <a:ext cx="11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504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50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960" y="7560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75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8064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560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00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4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42480"/>
                            <a:ext cx="11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475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475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432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040"/>
                            <a:ext cx="11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93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4248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424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760" y="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840" y="5040"/>
                            <a:ext cx="11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936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12pt;width:228.4pt;height:230.1pt" coordorigin="938,240" coordsize="4568,4602">
                <v:group id="shape_0" style="position:absolute;left:1123;top:485;width:4143;height:458">
                  <v:rect id="shape_0" fillcolor="white" stroked="t" o:allowincell="f" style="position:absolute;left:1123;top:485;width:458;height:4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733;top:485;width:458;height:4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343;top:485;width:458;height:4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961;top:485;width:458;height:4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578;top:485;width:458;height:4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196;top:485;width:458;height:4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806;top:485;width:458;height:4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1347,4036" to="1347,43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57,4051" to="1957,43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75,4043" to="2575,4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194,4036" to="3194,43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1116;top:4384;width:4142;height:458">
                  <v:group id="shape_0" style="position:absolute;left:1116;top:4384;width:4142;height:458">
                    <v:rect id="shape_0" fillcolor="white" stroked="t" o:allowincell="f" style="position:absolute;left:1116;top:43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726;top:43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336;top:43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953;top:43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3571;top:43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4189;top:43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4799;top:43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4;top:4522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9;top:4515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4;top:4515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4515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7;top:4507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2;top:4507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2;top:4507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3;top:3584;width:4143;height:458">
                  <v:group id="shape_0" style="position:absolute;left:1123;top:3584;width:4143;height:458">
                    <v:rect id="shape_0" fillcolor="white" stroked="t" o:allowincell="f" style="position:absolute;left:1123;top:35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733;top:35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343;top:35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961;top:35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3578;top:35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4196;top:35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4806;top:3584;width:458;height:4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1182;top:3723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3716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3716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3723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2;top:3716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0;top:3709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3694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17,4043" to="3817,4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35,4043" to="4435,4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60,4043" to="5060,4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64,3258" to="1964,358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75,3243" to="2575,358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194,3250" to="3194,35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17,3243" to="3817,358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35,3243" to="4435,358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07,4043" to="1407,4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7,4162" to="3147,4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8,4043" to="3148,416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017,4051" to="2017,4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7,4199" to="3742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4036" to="3743,419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35,4043" to="2635,4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5,4236" to="4360,4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,4243" to="2506,4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1,4035" to="4361,423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13,4036" to="2513,424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45,4043" to="3245,4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5,4162" to="4992,4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5,4043" to="4995,416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38,248" to="938,4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0,4199" to="1903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4,4036" to="1904,419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90,315" to="990,4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2,4147" to="1293,4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4,4036" to="1294,413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42,359" to="1042,4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77,4043" to="3877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7,4199" to="5386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5,247" to="5395,4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87,4043" to="4487,4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4243" to="5452,4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4,358" to="5454,4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2,4043" to="5112,4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4155" to="5497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7,306" to="5507,4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6;top:611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611;width:414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619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2;top:619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611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611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619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9,952" to="3199,12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17,945" to="3817,12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35,943" to="4435,124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75,945" to="2575,12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79,952" to="1979,12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1734;top:1255;width:2922;height:343">
                  <v:rect id="shape_0" fillcolor="white" stroked="t" o:allowincell="f" style="position:absolute;left:1734;top:1255;width:458;height:34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344;top:1255;width:458;height:34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961;top:1255;width:458;height:34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578;top:1255;width:458;height:34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196;top:1255;width:458;height:34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1734;top:2901;width:2922;height:343">
                  <v:group id="shape_0" style="position:absolute;left:1734;top:2901;width:2922;height:343">
                    <v:rect id="shape_0" fillcolor="white" stroked="t" o:allowincell="f" style="position:absolute;left:1734;top:2901;width:458;height:34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344;top:2901;width:458;height:34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961;top:2901;width:458;height:34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3578;top:2901;width:458;height:34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4196;top:2901;width:458;height:34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1793;top:2981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2974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1;top:2974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9;top:2981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2981;width:34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68,2590" to="2568,29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194,2590" to="3194,29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17,2590" to="3817,29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35,3242" to="2635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2,3420" to="3763,3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3242" to="3766,341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85,3242" to="3885,3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3420" to="4828,3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3368" to="4895,3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3368" to="3133,3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3242" to="2019,3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7,3242" to="3137,336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54,3250" to="3254,3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4,3368" to="4391,3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3,3242" to="4393,336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90,3258" to="4490,3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3242" to="1898,335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99,3360" to="1895,3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3,1106" to="1593,3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2,3242" to="2522,341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32,3420" to="2520,3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4,1040" to="1534,3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19;top:1338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338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8;top:1338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1338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1338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47;top:2315;width:45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965;top:2309;width:458;height:27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582;top:2309;width:459;height:27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2404;top:2355;width:34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232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2298;width:34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47;top:1910;width:459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962;top:1910;width:458;height:27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579;top:1908;width:459;height:26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806,2494" to="2960,24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432,2492" to="3587,24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1;top:1944;width:4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1922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916;width:4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3,2026" to="2335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5,2026" to="2959,202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423,2026" to="3578,202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162,2492" to="2332,24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041,2494" to="4211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6,2025" to="2166,2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7,2026" to="4201,202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212,2026" to="4212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2,1597" to="2582,190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07,1597" to="3207,190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17,1597" to="3817,190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40,1107" to="3754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8,1105" to="3758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1105" to="2640,124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22,1106" to="2522,1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7,1047" to="2077,124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99,1101" to="3899,12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34,1041" to="1860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1041" to="1868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6,1100" to="4896,3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6,1048" to="4836,3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0,1107" to="2521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1041" to="4834,1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7,1041" to="4517,12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906,1101" to="4894,1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7,1041" to="3139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1049" to="3140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7,1049" to="3267,12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67,1041" to="4351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3,1041" to="4353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359" to="2484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2,359" to="2492,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307" to="1890,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0,307" to="1889,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5,359" to="439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4,248" to="5394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7,248" to="5097,4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516,359" to="5452,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7,359" to="4517,49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391,367" to="4391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7,359" to="2597,4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72,254" to="1272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8,248" to="1271,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7,307" to="3772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3,315" to="3773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7,315" to="1987,4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148,247" to="3148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7,248" to="3147,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7,255" to="1377,4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84,307" to="5505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2,307" to="3882,4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15,240" to="5015,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9,248" to="5014,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3,255" to="3253,48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1"/>
        <w:jc w:val="center"/>
        <w:rPr/>
      </w:pPr>
      <w:r>
        <w:rPr>
          <w:b/>
          <w:sz w:val="18"/>
        </w:rPr>
        <w:t>Рис. 2. Структура ячеечной модели процесса грохочения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ледует отметить, что количество ячеек в каждом слое, а также возможные переходы мелкой фракции, в данной модели зависят от конфигурации замкнутого циркуляционного слоя в поперечном сечении вращающегося барабана. При использовании математического аппарата случайных марковских процессов дискретных в пространстве и времени, состояние системы в любой момент времени после начала процесса рассчитывают, используя следующие соотношения: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S</w:t>
      </w:r>
      <w:r>
        <w:rPr>
          <w:i/>
          <w:sz w:val="10"/>
          <w:szCs w:val="10"/>
        </w:rPr>
        <w:t> </w:t>
      </w:r>
      <w:r>
        <w:rPr>
          <w:sz w:val="20"/>
          <w:szCs w:val="20"/>
          <w:lang w:val="en-US"/>
        </w:rPr>
        <w:t xml:space="preserve">(1) = </w:t>
      </w:r>
      <w:r>
        <w:rPr>
          <w:i/>
          <w:sz w:val="20"/>
          <w:szCs w:val="20"/>
          <w:lang w:val="en-US"/>
        </w:rPr>
        <w:t>S</w:t>
      </w:r>
      <w:r>
        <w:rPr>
          <w:i/>
          <w:sz w:val="10"/>
          <w:szCs w:val="10"/>
        </w:rPr>
        <w:t> </w:t>
      </w:r>
      <w:r>
        <w:rPr>
          <w:sz w:val="20"/>
          <w:szCs w:val="20"/>
          <w:lang w:val="en-US"/>
        </w:rPr>
        <w:t>(0)</w:t>
      </w:r>
      <w:r>
        <w:rPr>
          <w:i/>
          <w:sz w:val="10"/>
          <w:szCs w:val="10"/>
        </w:rPr>
        <w:t> 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;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en-US"/>
        </w:rPr>
        <w:t>S</w:t>
      </w:r>
      <w:r>
        <w:rPr>
          <w:i/>
          <w:sz w:val="10"/>
          <w:szCs w:val="10"/>
        </w:rPr>
        <w:t> </w:t>
      </w:r>
      <w:r>
        <w:rPr>
          <w:sz w:val="20"/>
          <w:szCs w:val="20"/>
          <w:lang w:val="en-US"/>
        </w:rPr>
        <w:t xml:space="preserve">(2) = </w:t>
      </w:r>
      <w:r>
        <w:rPr>
          <w:i/>
          <w:sz w:val="20"/>
          <w:szCs w:val="20"/>
          <w:lang w:val="en-US"/>
        </w:rPr>
        <w:t>S</w:t>
      </w:r>
      <w:r>
        <w:rPr>
          <w:i/>
          <w:sz w:val="10"/>
          <w:szCs w:val="10"/>
        </w:rPr>
        <w:t> </w:t>
      </w:r>
      <w:r>
        <w:rPr>
          <w:sz w:val="20"/>
          <w:szCs w:val="20"/>
          <w:lang w:val="en-US"/>
        </w:rPr>
        <w:t>(1)</w:t>
      </w:r>
      <w:r>
        <w:rPr>
          <w:i/>
          <w:sz w:val="10"/>
          <w:szCs w:val="10"/>
        </w:rPr>
        <w:t> 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;                                                </w:t>
      </w:r>
      <w:r>
        <w:rPr>
          <w:sz w:val="20"/>
          <w:szCs w:val="20"/>
          <w:lang w:val="en-US"/>
        </w:rPr>
        <w:t>(5)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</w:t>
      </w:r>
      <w:r>
        <w:rPr>
          <w:sz w:val="20"/>
          <w:szCs w:val="20"/>
          <w:lang w:val="en-US"/>
        </w:rPr>
        <w:t>.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en-US"/>
        </w:rPr>
        <w:t>S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>) =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– 1)</w:t>
      </w:r>
      <w:r>
        <w:rPr>
          <w:i/>
          <w:sz w:val="10"/>
          <w:szCs w:val="10"/>
        </w:rPr>
        <w:t> 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S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 xml:space="preserve">(0) – вектор начального состояния системы;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– матрица переходных вероятностей; </w:t>
      </w:r>
      <w:r>
        <w:rPr>
          <w:i/>
          <w:sz w:val="20"/>
          <w:szCs w:val="20"/>
          <w:lang w:val="en-US"/>
        </w:rPr>
        <w:t>S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) – вектор состояния системы после перехода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>.</w: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мент </w:t>
      </w:r>
      <w:r>
        <w:rPr>
          <w:i/>
          <w:sz w:val="20"/>
          <w:szCs w:val="20"/>
          <w:lang w:val="en-US"/>
        </w:rPr>
        <w:t>C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) вектора состояния </w:t>
      </w:r>
      <w:r>
        <w:rPr>
          <w:i/>
          <w:sz w:val="20"/>
          <w:szCs w:val="20"/>
          <w:lang w:val="en-US"/>
        </w:rPr>
        <w:t>S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) численно равен долевой концентрации мелких частиц в ячейке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после перехода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, а элемент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vertAlign w:val="subscript"/>
        </w:rPr>
        <w:t xml:space="preserve">, 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 матрицы переходных вероятностей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– вероятности перехода мелких частиц из ячейки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 ячейку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В начале процесса можно считать, что мелкие частицы равномерно распределены по всему объему материала, т.е. концентрации этих частиц в ячейках 1 – 30 будут одинаковыми. Проблема разницы объемов ячеек решена путем умножения вероятностей перехода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vertAlign w:val="subscript"/>
        </w:rPr>
        <w:t>, 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мелких частиц из одних ячеек в другие на масштабные коэффициенты (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vertAlign w:val="subscript"/>
        </w:rPr>
        <w:t>, 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, которые численно равны отношению объема ячейки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 объему ячейки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40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альном грохоте зернистый материал постоянно находится в движении, и кроме радиального смещения частиц относительно друг друга наблюдается угловое смещение частиц. В используемых ранее ячеечных моделях после каждого перехода фактически строилась новая цепь Маркова и составлялась новая матрица переходных вероятностей, а это увеличивает время расчета, и теряются все преимущества математического аппарата случайных марковских процессов по сравнению с другими математическими моделями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Угловое смещение ячеек, т.е. движение сыпучего материала в поперечном сечении, имитировали путем умножения на каждом переходе вектора предыдущего состояния системы не только на матрицу переходных вероятностей, но и на матрицу перемещений. Элементы матрицы перемещений равны либо нулю, либо единице. Разработанная математическая модель положена в основу имитационной модели процесса грохочения, которая позволяет методом последовательных приближений рассчитать оптимальные геометрические и режимные параметры при гарантированном качестве готового продукта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третьей главе</w:t>
      </w:r>
      <w:r>
        <w:rPr>
          <w:sz w:val="20"/>
          <w:szCs w:val="20"/>
        </w:rPr>
        <w:t xml:space="preserve"> приведены результаты экспериментальных исследований. С целью сокращения времени проведения исследований большая часть экспериментов проводилась на модельной смеси из речного песка (мелкая фракция) и стеклянных шариков (крупная фракция). На заключительной стадии использовались промышленные полидисперсные материалы: катализатор, УНМ. </w:t>
      </w:r>
    </w:p>
    <w:p>
      <w:pPr>
        <w:pStyle w:val="Normal"/>
        <w:ind w:left="-18" w:firstLine="456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Порядок проведения опытов был следующим. Готовилась двухкомпонентная смесь с определенной концентрацией мелкой фракции. Смесь загружали в перфорированный барабан (рис. 3), после чего включали вибропривод. Мелкую фракцию, высыпающуюся из барабана, собирали в емкость и через определенные промежутки времени взвешивали с точностью 0,01 г. Далее проводили аналогичные опыты с вращающимся барабаном и с барабаном, который одновременно вращается и совершает вертикальные колебания. </w:t>
      </w:r>
    </w:p>
    <w:p>
      <w:pPr>
        <w:pStyle w:val="Normal"/>
        <w:ind w:left="-18" w:firstLine="456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firstLine="552"/>
        <w:rPr>
          <w:spacing w:val="-3"/>
          <w:sz w:val="20"/>
          <w:szCs w:val="20"/>
          <w:lang w:val="en-US" w:eastAsia="en-US"/>
        </w:rPr>
      </w:pPr>
      <w:r>
        <w:rPr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73760</wp:posOffset>
            </wp:positionH>
            <wp:positionV relativeFrom="paragraph">
              <wp:posOffset>5715</wp:posOffset>
            </wp:positionV>
            <wp:extent cx="2446655" cy="32931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3840</wp:posOffset>
                </wp:positionH>
                <wp:positionV relativeFrom="paragraph">
                  <wp:posOffset>107315</wp:posOffset>
                </wp:positionV>
                <wp:extent cx="140335" cy="131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0.35pt;mso-wrap-distance-left:9.05pt;mso-wrap-distance-right:9.05pt;mso-wrap-distance-top:0pt;mso-wrap-distance-bottom:0pt;margin-top:8.45pt;mso-position-vertical-relative:text;margin-left:21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1293495</wp:posOffset>
                </wp:positionV>
                <wp:extent cx="140335" cy="131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0.35pt;mso-wrap-distance-left:9.05pt;mso-wrap-distance-right:9.05pt;mso-wrap-distance-top:0pt;mso-wrap-distance-bottom:0pt;margin-top:101.85pt;mso-position-vertical-relative:text;margin-left:11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863725</wp:posOffset>
                </wp:positionV>
                <wp:extent cx="140335" cy="1314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0.35pt;mso-wrap-distance-left:9.05pt;mso-wrap-distance-right:9.05pt;mso-wrap-distance-top:0pt;mso-wrap-distance-bottom:0pt;margin-top:146.75pt;mso-position-vertical-relative:text;margin-left:23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pacing w:val="-3"/>
          <w:sz w:val="20"/>
          <w:szCs w:val="20"/>
          <w:lang w:val="en-US" w:eastAsia="en-US"/>
        </w:rPr>
      </w:pPr>
      <w:r>
        <w:rPr>
          <w:spacing w:val="-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6960</wp:posOffset>
                </wp:positionH>
                <wp:positionV relativeFrom="paragraph">
                  <wp:posOffset>73660</wp:posOffset>
                </wp:positionV>
                <wp:extent cx="140335" cy="167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2pt;mso-wrap-distance-left:9.05pt;mso-wrap-distance-right:9.05pt;mso-wrap-distance-top:0pt;mso-wrap-distance-bottom:0pt;margin-top:5.8pt;mso-position-vertical-relative:text;margin-left:8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Рис. 3. Лабораторная установка: </w:t>
      </w:r>
    </w:p>
    <w:p>
      <w:pPr>
        <w:pStyle w:val="Normal"/>
        <w:jc w:val="center"/>
        <w:rPr>
          <w:sz w:val="18"/>
          <w:szCs w:val="20"/>
        </w:rPr>
      </w:pPr>
      <w:r>
        <w:rPr>
          <w:i/>
          <w:sz w:val="18"/>
          <w:szCs w:val="20"/>
        </w:rPr>
        <w:t>1</w:t>
      </w:r>
      <w:r>
        <w:rPr>
          <w:sz w:val="18"/>
          <w:szCs w:val="20"/>
        </w:rPr>
        <w:t xml:space="preserve"> – барабан с прозрачными торцевыми крышками и обечайкой из сетки; </w:t>
      </w:r>
      <w:r>
        <w:rPr>
          <w:i/>
          <w:sz w:val="18"/>
          <w:szCs w:val="20"/>
        </w:rPr>
        <w:t>2</w:t>
      </w:r>
      <w:r>
        <w:rPr>
          <w:sz w:val="18"/>
          <w:szCs w:val="20"/>
        </w:rPr>
        <w:t xml:space="preserve"> – привод </w:t>
      </w:r>
      <w:r>
        <w:rPr>
          <w:spacing w:val="-2"/>
          <w:sz w:val="18"/>
          <w:szCs w:val="20"/>
        </w:rPr>
        <w:t xml:space="preserve">вертикальной вибрации; </w:t>
      </w:r>
      <w:r>
        <w:rPr>
          <w:i/>
          <w:spacing w:val="-2"/>
          <w:sz w:val="18"/>
          <w:szCs w:val="20"/>
        </w:rPr>
        <w:t>3</w:t>
      </w:r>
      <w:r>
        <w:rPr>
          <w:spacing w:val="-2"/>
          <w:sz w:val="18"/>
          <w:szCs w:val="20"/>
        </w:rPr>
        <w:t xml:space="preserve"> – привод вращения; </w:t>
      </w:r>
      <w:r>
        <w:rPr>
          <w:i/>
          <w:spacing w:val="-2"/>
          <w:sz w:val="18"/>
          <w:szCs w:val="20"/>
        </w:rPr>
        <w:t>4</w:t>
      </w:r>
      <w:r>
        <w:rPr>
          <w:spacing w:val="-2"/>
          <w:sz w:val="18"/>
          <w:szCs w:val="20"/>
        </w:rPr>
        <w:t xml:space="preserve"> – секционированный пробоотборник</w:t>
      </w:r>
    </w:p>
    <w:p>
      <w:pPr>
        <w:pStyle w:val="Normal"/>
        <w:ind w:left="30" w:firstLine="3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" w:firstLine="390"/>
        <w:jc w:val="both"/>
        <w:rPr/>
      </w:pPr>
      <w:r>
        <w:rPr>
          <w:sz w:val="20"/>
          <w:szCs w:val="20"/>
        </w:rPr>
        <w:t>Угловую скорость вращения барабана изменяли ступенчато: 0,05; 0,1; 0,15; 0,2; 0,25 от критической (ω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 /</w:t>
      </w:r>
      <w:r>
        <w:rPr>
          <w:i/>
          <w:sz w:val="10"/>
          <w:szCs w:val="10"/>
        </w:rPr>
        <w:t> 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0,5</w:t>
      </w:r>
      <w:r>
        <w:rPr>
          <w:sz w:val="20"/>
          <w:szCs w:val="20"/>
        </w:rPr>
        <w:t xml:space="preserve">). </w:t>
      </w:r>
    </w:p>
    <w:p>
      <w:pPr>
        <w:pStyle w:val="Normal"/>
        <w:ind w:firstLine="402"/>
        <w:jc w:val="both"/>
        <w:rPr/>
      </w:pPr>
      <w:r>
        <w:rPr>
          <w:sz w:val="20"/>
          <w:szCs w:val="20"/>
        </w:rPr>
        <w:t>Результаты экспериментов показали, что при увеличении относительной скорости вращения барабана эффект от одновременного вращения и вибрации барабана уменьшается. В конечном итоге, интенсивность грохочения при скорости вращения 0,25 ω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 всего на 6 % больше, чем при скорости 0,05 ω</w:t>
      </w:r>
      <w:r>
        <w:rPr>
          <w:sz w:val="20"/>
          <w:szCs w:val="20"/>
          <w:vertAlign w:val="subscript"/>
        </w:rPr>
        <w:t>кр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. В то же время потребляемая мощность при таком увеличении скорости вращения увеличивается больше, чем на 6 %. Учитывая этот факт, было принято решение рекомендовать для промышленных установок минимальную угловую скорость вращения перфорированного барабана 0,05 ω</w:t>
      </w:r>
      <w:r>
        <w:rPr>
          <w:sz w:val="20"/>
          <w:szCs w:val="20"/>
          <w:vertAlign w:val="subscript"/>
        </w:rPr>
        <w:t>кр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 xml:space="preserve">, при которой устойчиво существует циркуляционный режим движения катализатора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процессе экспериментов было обнаружено, что вероятность просеивания существенно зависит от соотношения диаметра частиц и размера ячеек. С целью установления этой закономерности была проведена серия экспериментов с разными размерами частиц мелкой и крупной фракций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о, что вероятность просеивания частиц через отверстия просеивающей поверхности удовлетворительно описывается следующей зависимостью:</w:t>
      </w:r>
    </w:p>
    <w:p>
      <w:pPr>
        <w:pStyle w:val="Normal"/>
        <w:ind w:firstLine="425"/>
        <w:jc w:val="right"/>
        <w:rPr>
          <w:sz w:val="6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>,                                                (6)</w:t>
      </w:r>
    </w:p>
    <w:p>
      <w:pPr>
        <w:pStyle w:val="Normal"/>
        <w:ind w:firstLine="425"/>
        <w:jc w:val="right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</w:rPr>
        <w:t>,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</w:rPr>
        <w:t xml:space="preserve">;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м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к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 xml:space="preserve">экспериментальные коэффициенты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м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) – диаметр частиц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й мелкой фракции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) – диаметр частиц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й крупной фракции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диаметр ячейки сита; </w:t>
      </w:r>
      <w:r>
        <w:rPr>
          <w:i/>
          <w:sz w:val="20"/>
          <w:szCs w:val="20"/>
          <w:lang w:val="en-US"/>
        </w:rPr>
        <w:t>C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м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)) – концентрация частиц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й мелкой фракции; </w:t>
      </w:r>
      <w:r>
        <w:rPr>
          <w:i/>
          <w:sz w:val="20"/>
          <w:szCs w:val="20"/>
          <w:lang w:val="en-US"/>
        </w:rPr>
        <w:t>C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) – концентрация частиц 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-й крупной фракции.</w: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рис. 4, 5 представлено сравнение расчетных и экспериментальных значений времени просеивания одной и той же массы мелких частиц, при разных соотношениях диаметра частиц и характерного размера отверстий сита. В данном случае использовалось относительное время грохочения: </w:t>
        <w:br/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 xml:space="preserve">гр </w:t>
      </w:r>
      <w:r>
        <w:rPr>
          <w:sz w:val="20"/>
          <w:szCs w:val="20"/>
        </w:rPr>
        <w:t xml:space="preserve">– время грохочения исходного материала;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 xml:space="preserve">гр 0,04 </w:t>
      </w:r>
      <w:r>
        <w:rPr>
          <w:sz w:val="20"/>
          <w:szCs w:val="20"/>
        </w:rPr>
        <w:t xml:space="preserve">– время грохочения при размере частиц мелкой фракции 0,04 мм;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гр</w:t>
      </w:r>
      <w:r>
        <w:rPr>
          <w:i/>
          <w:sz w:val="20"/>
          <w:szCs w:val="20"/>
          <w:vertAlign w:val="subscript"/>
        </w:rPr>
        <w:t> </w:t>
      </w:r>
      <w:r>
        <w:rPr>
          <w:sz w:val="20"/>
          <w:szCs w:val="20"/>
          <w:vertAlign w:val="subscript"/>
        </w:rPr>
        <w:t>0,063</w:t>
      </w:r>
      <w:r>
        <w:rPr>
          <w:sz w:val="20"/>
          <w:szCs w:val="20"/>
        </w:rPr>
        <w:t xml:space="preserve"> – время грохочения при размере частиц крупной фракции 0,063 мм.</w:t>
      </w:r>
    </w:p>
    <w:p>
      <w:pPr>
        <w:pStyle w:val="Normal"/>
        <w:ind w:firstLine="4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410</wp:posOffset>
                </wp:positionH>
                <wp:positionV relativeFrom="paragraph">
                  <wp:posOffset>110490</wp:posOffset>
                </wp:positionV>
                <wp:extent cx="3656330" cy="1601470"/>
                <wp:effectExtent l="0" t="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1601640"/>
                          <a:chOff x="0" y="0"/>
                          <a:chExt cx="3656160" cy="160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 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 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 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,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6680" y="141480"/>
                            <a:ext cx="720" cy="1426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423720"/>
                            <a:ext cx="1823760" cy="9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158840"/>
                            <a:ext cx="11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876960"/>
                            <a:ext cx="1036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96880"/>
                            <a:ext cx="1148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19320"/>
                            <a:ext cx="1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1092960"/>
                            <a:ext cx="3290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803160"/>
                            <a:ext cx="3283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518760"/>
                            <a:ext cx="3283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233640"/>
                            <a:ext cx="328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1432080"/>
                            <a:ext cx="278748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425600"/>
                            <a:ext cx="72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425600"/>
                            <a:ext cx="72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428120"/>
                            <a:ext cx="720" cy="2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424160"/>
                            <a:ext cx="0" cy="2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422360"/>
                            <a:ext cx="720" cy="2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1467000"/>
                            <a:ext cx="3283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362600"/>
                            <a:ext cx="3283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2280" y="1423800"/>
                            <a:ext cx="720" cy="2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142164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421640"/>
                            <a:ext cx="72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6560" y="1467000"/>
                            <a:ext cx="3276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5440" y="1422360"/>
                            <a:ext cx="0" cy="3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4640" y="1467000"/>
                            <a:ext cx="3283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467000"/>
                            <a:ext cx="3283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467000"/>
                            <a:ext cx="3276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2680" y="1421640"/>
                            <a:ext cx="720" cy="3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018440"/>
                            <a:ext cx="6228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411480"/>
                            <a:ext cx="673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6160" y="270000"/>
                            <a:ext cx="720" cy="16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219320"/>
                            <a:ext cx="818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661">
                                <a:moveTo>
                                  <a:pt x="0" y="661"/>
                                </a:moveTo>
                                <a:cubicBezTo>
                                  <a:pt x="15" y="659"/>
                                  <a:pt x="63" y="653"/>
                                  <a:pt x="92" y="651"/>
                                </a:cubicBezTo>
                                <a:cubicBezTo>
                                  <a:pt x="121" y="649"/>
                                  <a:pt x="140" y="654"/>
                                  <a:pt x="174" y="651"/>
                                </a:cubicBezTo>
                                <a:cubicBezTo>
                                  <a:pt x="208" y="648"/>
                                  <a:pt x="260" y="639"/>
                                  <a:pt x="294" y="633"/>
                                </a:cubicBezTo>
                                <a:cubicBezTo>
                                  <a:pt x="328" y="627"/>
                                  <a:pt x="350" y="623"/>
                                  <a:pt x="380" y="618"/>
                                </a:cubicBezTo>
                                <a:cubicBezTo>
                                  <a:pt x="410" y="613"/>
                                  <a:pt x="445" y="606"/>
                                  <a:pt x="474" y="601"/>
                                </a:cubicBezTo>
                                <a:cubicBezTo>
                                  <a:pt x="503" y="596"/>
                                  <a:pt x="525" y="593"/>
                                  <a:pt x="555" y="585"/>
                                </a:cubicBezTo>
                                <a:cubicBezTo>
                                  <a:pt x="585" y="577"/>
                                  <a:pt x="620" y="565"/>
                                  <a:pt x="654" y="555"/>
                                </a:cubicBezTo>
                                <a:cubicBezTo>
                                  <a:pt x="688" y="545"/>
                                  <a:pt x="727" y="538"/>
                                  <a:pt x="762" y="526"/>
                                </a:cubicBezTo>
                                <a:cubicBezTo>
                                  <a:pt x="797" y="514"/>
                                  <a:pt x="833" y="495"/>
                                  <a:pt x="867" y="483"/>
                                </a:cubicBezTo>
                                <a:cubicBezTo>
                                  <a:pt x="901" y="471"/>
                                  <a:pt x="934" y="463"/>
                                  <a:pt x="966" y="451"/>
                                </a:cubicBezTo>
                                <a:cubicBezTo>
                                  <a:pt x="998" y="439"/>
                                  <a:pt x="1029" y="424"/>
                                  <a:pt x="1062" y="409"/>
                                </a:cubicBezTo>
                                <a:cubicBezTo>
                                  <a:pt x="1095" y="394"/>
                                  <a:pt x="1134" y="376"/>
                                  <a:pt x="1164" y="360"/>
                                </a:cubicBezTo>
                                <a:cubicBezTo>
                                  <a:pt x="1194" y="344"/>
                                  <a:pt x="1218" y="330"/>
                                  <a:pt x="1245" y="315"/>
                                </a:cubicBezTo>
                                <a:cubicBezTo>
                                  <a:pt x="1272" y="300"/>
                                  <a:pt x="1296" y="288"/>
                                  <a:pt x="1326" y="271"/>
                                </a:cubicBezTo>
                                <a:cubicBezTo>
                                  <a:pt x="1356" y="254"/>
                                  <a:pt x="1398" y="230"/>
                                  <a:pt x="1428" y="211"/>
                                </a:cubicBezTo>
                                <a:cubicBezTo>
                                  <a:pt x="1458" y="192"/>
                                  <a:pt x="1473" y="183"/>
                                  <a:pt x="1506" y="160"/>
                                </a:cubicBezTo>
                                <a:cubicBezTo>
                                  <a:pt x="1539" y="137"/>
                                  <a:pt x="1592" y="102"/>
                                  <a:pt x="1629" y="75"/>
                                </a:cubicBezTo>
                                <a:cubicBezTo>
                                  <a:pt x="1666" y="48"/>
                                  <a:pt x="1707" y="16"/>
                                  <a:pt x="1727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5600" y="1046520"/>
                            <a:ext cx="10980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13320" y="69120"/>
                              <a:ext cx="856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4320" cy="164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09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79640"/>
                              <a:ext cx="103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0720" y="327600"/>
                            <a:ext cx="6840" cy="269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318600"/>
                            <a:ext cx="108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582840"/>
                            <a:ext cx="103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958320"/>
                            <a:ext cx="324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958320"/>
                            <a:ext cx="109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143720"/>
                            <a:ext cx="104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9640" y="1365120"/>
                            <a:ext cx="5068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19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19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19"/>
                                  <w:sz w:val="18"/>
                                  <w:vertAlign w:val="subscript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9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19"/>
                                  <w:sz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19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6720" y="1153080"/>
                            <a:ext cx="10980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13680" y="69120"/>
                              <a:ext cx="856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4320" cy="164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109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79640"/>
                              <a:ext cx="103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8.7pt;width:287.9pt;height:126.1pt" coordorigin="366,174" coordsize="5758,2522">
                <v:shape id="shape_0" stroked="f" o:allowincell="f" style="position:absolute;left:366;top:174;width:121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 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 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 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7,397" to="1337,2643" stroked="t" o:allowincell="f" style="position:absolute;flip:y">
                  <v:stroke color="black" weight="15840" endarrow="classic" endarrowwidth="medium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6;top:841;width:2871;height:1543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253,1999" to="1426,1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8,1555" to="1400,15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40,1114" to="1420,11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25,677" to="1412,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84;top:1895;width:5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1439;width:51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991;width:51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542;width:51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8,2429" to="5707,2436" stroked="t" o:allowincell="f" style="position:absolute">
                  <v:stroke color="black" weight="15840" endarrow="classic" endarrowwidth="medium" endarrowlength="long" joinstyle="miter" endcap="flat"/>
                  <v:fill o:detectmouseclick="t" on="false"/>
                  <w10:wrap type="none"/>
                </v:line>
                <v:line id="shape_0" from="1713,2419" to="1713,24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7,2419" to="2087,24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61,2423" to="2461,24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35,2417" to="2835,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09,2414" to="3209,24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769;top:2484;width:51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;top:2320;width:51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2,2416" to="3582,24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58,2413" to="3958,24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25,2413" to="4325,24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518;top:2484;width:515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6,2414" to="4706,24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71;top:2484;width:51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,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2484;width:51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1;top:2484;width:515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9,2413" to="5079,24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87;top:1778;width:97;height:9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08;top:822;width:105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48,599" to="4848,8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727,661" path="m0,661c15,659,63,653,92,651c121,649,140,654,174,651c208,648,260,639,294,633c328,627,350,623,380,618c410,613,445,606,474,601c503,596,525,593,555,585c585,577,620,565,654,555c688,545,727,538,762,526c797,514,833,495,867,483c901,471,934,463,966,451c998,439,1029,424,1062,409c1095,394,1134,376,1164,360c1194,344,1218,330,1245,315c1272,300,1296,288,1326,271c1356,254,1398,230,1428,211c1458,192,1473,183,1506,160c1539,137,1592,102,1629,75c1666,48,1707,16,1727,0e" stroked="t" o:allowincell="f" style="position:absolute;left:2403;top:2094;width:1288;height:180;mso-wrap-style:none;v-text-anchor:middle">
                  <v:fill o:detectmouseclick="t" on="false"/>
                  <v:stroke color="white" weight="25560" dashstyle="dash" joinstyle="round" endcap="flat"/>
                  <w10:wrap type="none"/>
                </v:shape>
                <v:group id="shape_0" style="position:absolute;left:3745;top:1822;width:172;height:282">
                  <v:oval id="shape_0" fillcolor="black" stroked="t" o:allowincell="f" style="position:absolute;left:3766;top:1931;width:134;height: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830,1822" to="3836,208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745,1829" to="3916,182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755,2105" to="3917,21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761,690" to="4771,11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98,676" to="4868,6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19,1092" to="4881,10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24,1683" to="4228,19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23,1683" to="4294,16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28,1975" to="4291,19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26;top:2324;width:79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19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Cs w:val="19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Cs w:val="19"/>
                            <w:sz w:val="18"/>
                            <w:vertAlign w:val="subscript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9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Cs w:val="19"/>
                            <w:sz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Cs w:val="19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117;top:1990;width:172;height:282">
                  <v:oval id="shape_0" fillcolor="black" stroked="t" o:allowincell="f" style="position:absolute;left:3139;top:2099;width:134;height: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202,1990" to="3208,22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117,1997" to="3288,19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127,2273" to="3289,227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460</wp:posOffset>
                </wp:positionH>
                <wp:positionV relativeFrom="paragraph">
                  <wp:posOffset>2468245</wp:posOffset>
                </wp:positionV>
                <wp:extent cx="15875" cy="205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.2pt;mso-wrap-distance-left:9.05pt;mso-wrap-distance-right:9.05pt;mso-wrap-distance-top:0pt;mso-wrap-distance-bottom:0pt;margin-top:194.35pt;mso-position-vertical-relative:text;margin-left: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"/>
        <w:jc w:val="center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ind w:hanging="18"/>
        <w:jc w:val="center"/>
        <w:rPr/>
      </w:pPr>
      <w:r>
        <w:rPr>
          <w:b/>
          <w:sz w:val="18"/>
          <w:szCs w:val="20"/>
        </w:rPr>
        <w:t>Рис. 4. Зависимость времени грохочения от размера частиц мелкой фракции</w:t>
      </w:r>
    </w:p>
    <w:p>
      <w:pPr>
        <w:pStyle w:val="Normal"/>
        <w:ind w:firstLine="42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505</wp:posOffset>
                </wp:positionH>
                <wp:positionV relativeFrom="paragraph">
                  <wp:posOffset>-44450</wp:posOffset>
                </wp:positionV>
                <wp:extent cx="3854450" cy="2192020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4520" cy="2192040"/>
                          <a:chOff x="0" y="0"/>
                          <a:chExt cx="3854520" cy="2192040"/>
                        </a:xfrm>
                      </wpg:grpSpPr>
                      <wps:wsp>
                        <wps:cNvSpPr/>
                        <wps:spPr>
                          <a:xfrm>
                            <a:off x="597600" y="1919520"/>
                            <a:ext cx="2753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08000"/>
                            <a:ext cx="720" cy="4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908000"/>
                            <a:ext cx="72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908000"/>
                            <a:ext cx="72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906200"/>
                            <a:ext cx="72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902600"/>
                            <a:ext cx="72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992600"/>
                            <a:ext cx="2476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4920" y="1905480"/>
                            <a:ext cx="72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1902960"/>
                            <a:ext cx="72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1907640"/>
                            <a:ext cx="72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1991880"/>
                            <a:ext cx="246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20880" y="1902960"/>
                            <a:ext cx="72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840" y="1992600"/>
                            <a:ext cx="2476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1991880"/>
                            <a:ext cx="246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1991880"/>
                            <a:ext cx="2476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7760" y="1899360"/>
                            <a:ext cx="7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400" y="213480"/>
                            <a:ext cx="9360" cy="172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370880"/>
                            <a:ext cx="7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910440"/>
                            <a:ext cx="8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1270080"/>
                            <a:ext cx="246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827280"/>
                            <a:ext cx="2469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400" y="359280"/>
                            <a:ext cx="8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276840"/>
                            <a:ext cx="2476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960" y="1355040"/>
                            <a:ext cx="5148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306080"/>
                            <a:ext cx="514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1270800"/>
                            <a:ext cx="182808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157760"/>
                            <a:ext cx="5472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084680"/>
                            <a:ext cx="550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368280"/>
                            <a:ext cx="82440" cy="50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335880"/>
                            <a:ext cx="82440" cy="49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301680"/>
                            <a:ext cx="185940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1000080"/>
                            <a:ext cx="18435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32640"/>
                            <a:ext cx="72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18600"/>
                            <a:ext cx="8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63680"/>
                            <a:ext cx="87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03480"/>
                            <a:ext cx="720" cy="12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28836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3380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9960" y="238680"/>
                            <a:ext cx="939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32400"/>
                              <a:ext cx="82440" cy="5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480"/>
                              <a:ext cx="720" cy="128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8080" y="1102320"/>
                            <a:ext cx="72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087200"/>
                            <a:ext cx="8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234440"/>
                            <a:ext cx="86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1047240"/>
                            <a:ext cx="72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029960"/>
                            <a:ext cx="8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178640"/>
                            <a:ext cx="86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0000" y="967680"/>
                            <a:ext cx="900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23400" y="52920"/>
                              <a:ext cx="54720" cy="36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560"/>
                              <a:ext cx="720" cy="124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8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880"/>
                              <a:ext cx="86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8080" y="1313640"/>
                            <a:ext cx="72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296720"/>
                            <a:ext cx="8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442880"/>
                            <a:ext cx="86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0160" y="1192680"/>
                            <a:ext cx="896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30960" y="65880"/>
                              <a:ext cx="507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840"/>
                              <a:ext cx="720" cy="127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8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800"/>
                              <a:ext cx="85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8600" y="1275840"/>
                            <a:ext cx="72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261080"/>
                            <a:ext cx="8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406520"/>
                            <a:ext cx="86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480" y="156240"/>
                            <a:ext cx="2476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857160"/>
                            <a:ext cx="275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1186200"/>
                            <a:ext cx="247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55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 0,0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240" y="1761480"/>
                            <a:ext cx="6469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9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19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19"/>
                                  <w:sz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19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5120" y="310680"/>
                            <a:ext cx="939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32400"/>
                              <a:ext cx="82440" cy="5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5120"/>
                              <a:ext cx="720" cy="128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0"/>
                              <a:ext cx="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560" y="1275840"/>
                            <a:ext cx="896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31320" y="65880"/>
                              <a:ext cx="507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840"/>
                              <a:ext cx="720" cy="127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8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800"/>
                              <a:ext cx="85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936000"/>
                            <a:ext cx="900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23400" y="52560"/>
                              <a:ext cx="54720" cy="36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560"/>
                              <a:ext cx="720" cy="124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8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86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-3.5pt;width:303.5pt;height:172.6pt" coordorigin="163,-70" coordsize="6070,3452">
                <v:line id="shape_0" from="1104,2953" to="5439,2953" stroked="t" o:allowincell="f" style="position:absolute">
                  <v:stroke color="black" weight="15840" endarrow="classic" endarrowwidth="medium" endarrowlength="long" joinstyle="miter" endcap="flat"/>
                  <v:fill o:detectmouseclick="t" on="false"/>
                  <w10:wrap type="none"/>
                </v:line>
                <v:line id="shape_0" from="1483,2935" to="1483,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2935" to="1854,29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9,2935" to="2269,3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5,2932" to="2595,2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7,2926" to="2967,2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62;top:3068;width:38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6,2931" to="3336,29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07,2927" to="3707,29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88,2934" to="4088,30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402;top:3067;width:38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8,2927" to="4448,29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50;top:3068;width:38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3067;width:38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5;top:3067;width:389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1,2921" to="4821,29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3,266" to="1107,2986" stroked="t" o:allowincell="f" style="position:absolute;flip:xy">
                  <v:stroke color="black" weight="15840" endarrow="classic" endarrowwidth="medium" endarrowlength="long" joinstyle="miter" endcap="flat"/>
                  <v:fill o:detectmouseclick="t" on="false"/>
                  <w10:wrap type="none"/>
                </v:line>
                <v:line id="shape_0" from="1076,2089" to="1186,2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364" to="1186,13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0;top:1930;width:38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1233;width:38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1,496" to="1187,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7;top:366;width:38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45;top:2064;width:80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87;top:1987;width:80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78,1932" to="4256,21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452;top:1754;width:85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187;top:1638;width:86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421;top:510;width:129;height:7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56;top:459;width:129;height:77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363,405" to="4290,5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73,1505" to="4275,17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96,454" to="1496,6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28,432" to="1557,4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15,660" to="1551,6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224,408" to="2224,6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56,384" to="2285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4,613" to="227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0;top:306;width:148;height:226">
                  <v:shape id="shape_0" fillcolor="black" stroked="t" o:allowincell="f" style="position:absolute;left:3787;top:357;width:129;height:78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849,331" to="3849,5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781,306" to="3910,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0,533" to="3905,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83,1666" to="1483,18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16,1642" to="1544,16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03,1874" to="1538,18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224,1579" to="2224,17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56,1552" to="2285,15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44,1786" to="2279,17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856;top:1454;width:141;height:230">
                  <v:rect id="shape_0" fillcolor="black" stroked="t" o:allowincell="f" style="position:absolute;left:2893;top:1538;width:85;height:5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2936,1480" to="2936,167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869,1454" to="2997,14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856,1685" to="2991,168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1483,1999" to="1483,21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16,1972" to="1544,19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03,2203" to="1538,22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3738;top:1809;width:140;height:229">
                  <v:oval id="shape_0" fillcolor="black" stroked="t" o:allowincell="f" style="position:absolute;left:3787;top:1912;width:79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818,1833" to="3818,20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750,1809" to="3878,18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738,2038" to="3872,20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2224,1939" to="2224,21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56,1916" to="2285,19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44,2145" to="2279,21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312;top:176;width:38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5;top:1280;width:43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1798;width:38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;top:-70;width:134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 0,0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14;top:2704;width:1018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9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Cs w:val="19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Cs w:val="19"/>
                            <w:sz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Cs w:val="19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880;top:420;width:148;height:226">
                  <v:shape id="shape_0" fillcolor="black" stroked="t" o:allowincell="f" style="position:absolute;left:2898;top:471;width:129;height:78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961,443" to="2961,64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892,420" to="3021,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646" to="3015,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68;top:1939;width:140;height:229">
                  <v:oval id="shape_0" fillcolor="black" stroked="t" o:allowincell="f" style="position:absolute;left:2917;top:2043;width:79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48,1964" to="2948,21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880,1939" to="3008,19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868,2169" to="3002,21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750;top:1404;width:141;height:229">
                  <v:rect id="shape_0" fillcolor="black" stroked="t" o:allowincell="f" style="position:absolute;left:3787;top:1487;width:85;height:5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830,1430" to="3830,16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763,1404" to="3891,14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750,1635" to="3885,163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Рис. 5. Зависимость времени грохочения от размера частиц крупной фракции, при относительном диаметре частиц мелкой фракции </w:t>
      </w:r>
      <w:r>
        <w:rPr>
          <w:b/>
          <w:i/>
          <w:sz w:val="18"/>
          <w:szCs w:val="20"/>
          <w:lang w:val="en-US"/>
        </w:rPr>
        <w:t>d</w:t>
      </w:r>
      <w:r>
        <w:rPr>
          <w:b/>
          <w:sz w:val="18"/>
          <w:szCs w:val="20"/>
          <w:vertAlign w:val="subscript"/>
        </w:rPr>
        <w:t>м</w:t>
      </w:r>
      <w:r>
        <w:rPr>
          <w:b/>
          <w:sz w:val="8"/>
          <w:szCs w:val="20"/>
          <w:lang w:val="en-US"/>
        </w:rPr>
        <w:t> </w:t>
      </w:r>
      <w:r>
        <w:rPr>
          <w:b/>
          <w:sz w:val="18"/>
          <w:szCs w:val="20"/>
        </w:rPr>
        <w:t>/</w:t>
      </w:r>
      <w:r>
        <w:rPr>
          <w:b/>
          <w:sz w:val="8"/>
          <w:szCs w:val="20"/>
          <w:lang w:val="en-US"/>
        </w:rPr>
        <w:t> </w:t>
      </w:r>
      <w:r>
        <w:rPr>
          <w:b/>
          <w:i/>
          <w:sz w:val="18"/>
          <w:szCs w:val="20"/>
          <w:lang w:val="en-US"/>
        </w:rPr>
        <w:t>d</w:t>
      </w:r>
      <w:r>
        <w:rPr>
          <w:b/>
          <w:sz w:val="18"/>
          <w:szCs w:val="20"/>
          <w:vertAlign w:val="subscript"/>
        </w:rPr>
        <w:t>я</w:t>
      </w:r>
      <w:r>
        <w:rPr>
          <w:b/>
          <w:sz w:val="18"/>
          <w:szCs w:val="20"/>
        </w:rPr>
        <w:t xml:space="preserve">: </w:t>
      </w:r>
    </w:p>
    <w:p>
      <w:pPr>
        <w:pStyle w:val="Normal"/>
        <w:jc w:val="center"/>
        <w:rPr>
          <w:sz w:val="18"/>
          <w:szCs w:val="20"/>
        </w:rPr>
      </w:pPr>
      <w:r>
        <w:rPr>
          <w:i/>
          <w:sz w:val="18"/>
          <w:szCs w:val="20"/>
        </w:rPr>
        <w:t>1</w:t>
      </w:r>
      <w:r>
        <w:rPr>
          <w:sz w:val="18"/>
          <w:szCs w:val="20"/>
        </w:rPr>
        <w:t xml:space="preserve"> – 0,7;   </w:t>
      </w:r>
      <w:r>
        <w:rPr>
          <w:i/>
          <w:sz w:val="18"/>
          <w:szCs w:val="20"/>
        </w:rPr>
        <w:t>2</w:t>
      </w:r>
      <w:r>
        <w:rPr>
          <w:sz w:val="18"/>
          <w:szCs w:val="20"/>
        </w:rPr>
        <w:t xml:space="preserve"> – 0,8;   </w:t>
      </w:r>
      <w:r>
        <w:rPr>
          <w:i/>
          <w:sz w:val="18"/>
          <w:szCs w:val="20"/>
        </w:rPr>
        <w:t>3</w:t>
      </w:r>
      <w:r>
        <w:rPr>
          <w:sz w:val="18"/>
          <w:szCs w:val="20"/>
        </w:rPr>
        <w:t xml:space="preserve"> – 0,9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 работе предложены и экспериментально подтверждены зависимости для расчета интенсивности грохочения: от длины и диаметра барабана; коэффициента его заполнения исходным материалом; концентрации мелкой фракции в исходном материале. Введение понятия «эффективная площадь просеивающей поверхности», а также представление интенсивности отсева и параметров грохота в относительных величинах позволяет легко осуществлять масштабные переходы от лабораторной установки к проектируемой при проведении предварительных расчетов основных режимных и геометрических параметров. Окончательные значения указанных параметров определяются с использованием имитационной модел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</w:t>
      </w:r>
      <w:r>
        <w:rPr>
          <w:b/>
          <w:sz w:val="20"/>
          <w:szCs w:val="20"/>
        </w:rPr>
        <w:t xml:space="preserve"> четвертой главе</w:t>
      </w:r>
      <w:r>
        <w:rPr>
          <w:sz w:val="20"/>
          <w:szCs w:val="20"/>
        </w:rPr>
        <w:t xml:space="preserve"> диссертации приводятся рекомендации по выбору диапазона режимных и геометрических параметров, которые необходимы для начала расчета грохота, описание новой конструкции барабанного вибрационного грохота, методики его расчета и результаты испытани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Анализ научной и патентной литературы, а также результаты проведенных экспериментальных исследований показал, что весьма перспективным является объединение вертикальной вибрации и принудительного вращения барабана. С одной стороны, обеспечивается высокая интенсивность грохочения, характерная для вибрационных грохотов, а с другой, появляется возможность достаточно просто очищать просеивающую поверхность, отверстия которой забиваются классифицируемым продуктом. Более того, интенсивность грохочения несколько увеличивается за счет частичного суммирования интенсивности грохочения при вибрации и интенсивности грохочения при вращении барабан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Была предложена конструкция барабанного вибрационного грохота (Решение о выдаче патента РФ на изобретение от 01.08.08 по заявке </w:t>
        <w:br/>
        <w:t xml:space="preserve">№ 2007120803 </w:t>
      </w:r>
      <w:r>
        <w:rPr>
          <w:sz w:val="20"/>
        </w:rPr>
        <w:t>«</w:t>
      </w:r>
      <w:r>
        <w:rPr>
          <w:sz w:val="20"/>
          <w:szCs w:val="20"/>
        </w:rPr>
        <w:t>Барабанный вибрационный грохот</w:t>
      </w:r>
      <w:r>
        <w:rPr>
          <w:sz w:val="20"/>
        </w:rPr>
        <w:t>»</w:t>
      </w:r>
      <w:r>
        <w:rPr>
          <w:sz w:val="20"/>
          <w:szCs w:val="20"/>
        </w:rPr>
        <w:t xml:space="preserve">), которая содержит: основание; расположенную на основании посредством амортизаторов раму с вибратором; установленный на раме с возможностью вращения барабан с просеивающей поверхностью; узлы загрузки исходного материала и выгрузки фракций; реверсивный привод вращения барабана. Внутри барабана установлены радиальные лопасти, которые периодически разрушают ядро сегрегации и перемещают мелкие частицы из центра циркуляции к просеивающей поверхности. В результате разрушения ядра сегрегации повышается интенсивность и эффективность грохочения. Именно из этих соображений определены расстояния от оси вращения барабана до внутренних и внешних краев лопастей: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 = (0,65…0,7)</w:t>
      </w:r>
      <w:r>
        <w:rPr>
          <w:i/>
          <w:sz w:val="10"/>
          <w:szCs w:val="10"/>
        </w:rPr>
        <w:t> 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 </w:t>
      </w:r>
      <w:r>
        <w:rPr>
          <w:sz w:val="20"/>
          <w:szCs w:val="20"/>
        </w:rPr>
        <w:t>= (0,8…0,95)</w:t>
      </w:r>
      <w:r>
        <w:rPr>
          <w:i/>
          <w:sz w:val="10"/>
          <w:szCs w:val="10"/>
        </w:rPr>
        <w:t> 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где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радиус барабана. </w:t>
      </w:r>
    </w:p>
    <w:p>
      <w:pPr>
        <w:pStyle w:val="Normal"/>
        <w:spacing w:lineRule="auto" w:line="232"/>
        <w:ind w:firstLine="431"/>
        <w:jc w:val="both"/>
        <w:rPr/>
      </w:pPr>
      <w:r>
        <w:rPr>
          <w:sz w:val="20"/>
          <w:szCs w:val="20"/>
        </w:rPr>
        <w:t xml:space="preserve">Одним из вариантов предусмотрено шарнирное крепление лопастей </w:t>
        <w:br/>
        <w:t xml:space="preserve">и их поворот относительно радиального положения на угол равный </w:t>
        <w:br/>
        <w:t xml:space="preserve">15…25 градусов, что позволяет на 10…15 % повысить интенсивность грохочения. Выбор значений угла поворота обоснован значениями углов трения покоя зернистого материала по лопасти. </w:t>
      </w:r>
    </w:p>
    <w:p>
      <w:pPr>
        <w:pStyle w:val="Normal"/>
        <w:spacing w:lineRule="auto" w:line="232"/>
        <w:ind w:firstLine="402"/>
        <w:jc w:val="both"/>
        <w:rPr/>
      </w:pPr>
      <w:r>
        <w:rPr>
          <w:sz w:val="20"/>
          <w:szCs w:val="20"/>
        </w:rPr>
        <w:t>Разрушению ядра сегрегации способствует также реверсивное вращение барабана, поскольку оно нарушает цикличность процесса. При вра-</w:t>
        <w:br/>
        <w:t xml:space="preserve">щении в противоположную сторону происходит смешивание мелких и крупных частиц и концентрация мелких частиц вблизи просеивающей </w:t>
        <w:br/>
        <w:t>поверхности повышается, что способствует увеличению интенсивности грохочения.</w:t>
      </w:r>
    </w:p>
    <w:p>
      <w:pPr>
        <w:pStyle w:val="Normal"/>
        <w:spacing w:lineRule="auto" w:line="232"/>
        <w:ind w:firstLine="402"/>
        <w:jc w:val="both"/>
        <w:rPr>
          <w:sz w:val="20"/>
          <w:szCs w:val="20"/>
        </w:rPr>
      </w:pPr>
      <w:r>
        <w:rPr>
          <w:sz w:val="20"/>
          <w:szCs w:val="20"/>
        </w:rPr>
        <w:t>Для периодической очистки просеивающей поверхности предусмотрено специальное устройство. Экспериментально была проверена работоспособность двух вариантов устройства: механического; пневматического. Механическое устройство представляет собой подпружиненный валик, связанный с основанием, а пневматическое – коллектор с отверстиями, в который импульсно подается воздух.</w:t>
      </w:r>
    </w:p>
    <w:p>
      <w:pPr>
        <w:pStyle w:val="Normal"/>
        <w:spacing w:lineRule="auto" w:line="232"/>
        <w:ind w:firstLine="402"/>
        <w:jc w:val="both"/>
        <w:rPr/>
      </w:pPr>
      <w:r>
        <w:rPr>
          <w:sz w:val="20"/>
          <w:szCs w:val="20"/>
        </w:rPr>
        <w:t xml:space="preserve">На основе зависимостей для определения параметров движения и распределения сыпучего материала в поперечном сечении барабанного вибрационного грохота и математической модели процесса классификации полидисперсного материала разработана методика расчета основных геометрических и режимных параметров, при которых обеспечивается заданная производительность грохота и требуемое качество готового продукта. В качестве исходных данных должны быть заданы: производительность; максимально допускаемое содержание мелкой фракции в надрешетном продукте; максимальное и минимальное содержание частиц мелкой фракции в исходном материале; физико-механические характеристики исходного материала (гранулометрический состав, насыпная плотность, коэффициенты трения движения и покоя); результаты грохочения на лабораторной установке. </w:t>
      </w:r>
    </w:p>
    <w:p>
      <w:pPr>
        <w:pStyle w:val="Normal"/>
        <w:ind w:firstLine="402"/>
        <w:jc w:val="both"/>
        <w:rPr/>
      </w:pPr>
      <w:r>
        <w:rPr>
          <w:sz w:val="20"/>
          <w:szCs w:val="20"/>
        </w:rPr>
        <w:t xml:space="preserve">Расчет основных параметров грохота осуществляется в следующей последовательности: определяются параметры распределения исходного материала в поперечном сечении лабораторного грохота; формируется цепь Маркова; рассчитываются масштабные коэффициенты; проводится идентификация параметров математической модели; предварительно рассчитываются диаметр и длина барабана; рассчитываются параметры распределения материала в поперечном сечении проектируемого грохота и составляется цепь Маркова; с использованием математической модели проводится расчет процесса и решается задача оптимизации режимных и геометрических параметров. Задача оптимизации сформулирована следующим образом: необходимо найти такие диаметр и длину барабана, коэффициент заполнения его исходным материалом и размеры лопастей, при которых удельные энергозатраты будут минимальными, при обеспечении требуемой производительности и качества грохочения. </w:t>
      </w:r>
    </w:p>
    <w:p>
      <w:pPr>
        <w:pStyle w:val="Normal"/>
        <w:ind w:firstLine="402"/>
        <w:jc w:val="both"/>
        <w:rPr/>
      </w:pPr>
      <w:r>
        <w:rPr>
          <w:sz w:val="20"/>
          <w:szCs w:val="20"/>
        </w:rPr>
        <w:t>Методика расчета реализована на ПЭВМ, причем программа построена в диалоговом режиме, что позволяет оперативно вносить изменения в исходные данные и критерии, по которым проводится анализ полученных результатов.</w:t>
      </w:r>
    </w:p>
    <w:p>
      <w:pPr>
        <w:pStyle w:val="Normal"/>
        <w:ind w:firstLine="40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данной методики спроектирован, изготовлен и испытан опытный образец грохота. Сравнение данного грохота с прототипом, показало, что время грохочения сокращается на 20…30 %, при обеспечении требуемого качества готового продукта. </w: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ВЫВОДЫ И ОСНОВНЫЕ РЕЗУЛЬТАТЫ РАБОТЫ</w:t>
      </w:r>
    </w:p>
    <w:p>
      <w:pPr>
        <w:pStyle w:val="Normal"/>
        <w:ind w:hanging="12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2"/>
        <w:ind w:left="18" w:firstLine="425"/>
        <w:jc w:val="both"/>
        <w:rPr/>
      </w:pPr>
      <w:r>
        <w:rPr>
          <w:sz w:val="20"/>
        </w:rPr>
        <w:t xml:space="preserve">Экспериментально установлено, что при вращении горизонтального барабана с одновременной вертикальной вибрацией, потенциальная энергия частиц, находящихся в поднимающемся слое, постоянна и равна (0,9…0,95) потенциальной энергии всех частиц в остановленном барабане, что позволило на основе энергетического подхода получить аналитические зависимости для расчета параметров распределения сыпучего материала в поперечном сечении барабана. </w:t>
      </w:r>
    </w:p>
    <w:p>
      <w:pPr>
        <w:pStyle w:val="2"/>
        <w:ind w:left="-40" w:firstLine="478"/>
        <w:jc w:val="both"/>
        <w:rPr/>
      </w:pPr>
      <w:r>
        <w:rPr>
          <w:sz w:val="20"/>
        </w:rPr>
        <w:t xml:space="preserve">Экспериментально установлено, что гранулометрический состав исходного материала влияет на интенсивность грохочения, и предложены зависимости для количественного описания этого влияния. </w:t>
      </w:r>
    </w:p>
    <w:p>
      <w:pPr>
        <w:pStyle w:val="2"/>
        <w:ind w:left="-42" w:firstLine="492"/>
        <w:jc w:val="both"/>
        <w:rPr/>
      </w:pPr>
      <w:r>
        <w:rPr>
          <w:sz w:val="20"/>
        </w:rPr>
        <w:t xml:space="preserve">Предложена физическая модель процесса грохочения с учетом гранулометрического состава исходного материала, углового смещения и радиального перемещения частиц за счет одновременного воздействия вращения и вибрации. </w:t>
      </w:r>
    </w:p>
    <w:p>
      <w:pPr>
        <w:pStyle w:val="2"/>
        <w:ind w:firstLine="425"/>
        <w:jc w:val="both"/>
        <w:rPr/>
      </w:pPr>
      <w:r>
        <w:rPr>
          <w:sz w:val="20"/>
        </w:rPr>
        <w:t>Разработана математическая модель процесса грохочения на базе ячеечной модели процесса смешивания-сегрегации и математического аппарата случайных марковских процессов дискретных в пространстве и времени, которая за счет введения масштабных коэффициентов и матрицы перемещений учитывает специфику движения сыпучего материала в поперечном сечении вращающегося барабана, одновременно совершающего вертикальные колебания, и позволяет определять основные геометрические и режимные параметры грохота, а также прогнозировать качество готового продукта.</w:t>
      </w:r>
    </w:p>
    <w:p>
      <w:pPr>
        <w:pStyle w:val="2"/>
        <w:ind w:firstLine="426"/>
        <w:jc w:val="both"/>
        <w:rPr/>
      </w:pPr>
      <w:r>
        <w:rPr>
          <w:sz w:val="20"/>
        </w:rPr>
        <w:t xml:space="preserve">На основе предложенных моделей и полученных аналитических зависимостей разработана имитационная модель процесса классификации полидисперсного материала, позволяющая прогнозировать качество готового продукта. </w:t>
      </w:r>
    </w:p>
    <w:p>
      <w:pPr>
        <w:pStyle w:val="2"/>
        <w:ind w:firstLine="426"/>
        <w:jc w:val="both"/>
        <w:rPr/>
      </w:pPr>
      <w:r>
        <w:rPr>
          <w:sz w:val="20"/>
        </w:rPr>
        <w:t xml:space="preserve">Теоретически обоснованы и экспериментально проверены диапазоны изменения основных режимных и геометрических параметров барабанного вибрационного грохота, при которых реализуется процесс классификации с гарантированным качеством получаемых продуктов. В частности, установлено, что для барабанных вибрационных грохотов максимальная интенсивность отсева мелкой фракции достигается при режимных параметрах находящихся в следующих диапазонах: частота вертикальных колебаний (50…100) Гц; амплитуда вертикальных колебаний – (1…10) от диаметра крупных частиц; относительная угловая скорость вращения барабана – (0,05…0,25) от критической; коэффициент заполнения, для грохотов периодического действия, в пересчете на частицы крупной фракции, – </w:t>
        <w:br/>
        <w:t xml:space="preserve">не более 0,1. </w:t>
      </w:r>
    </w:p>
    <w:p>
      <w:pPr>
        <w:pStyle w:val="2"/>
        <w:ind w:firstLine="426"/>
        <w:jc w:val="both"/>
        <w:rPr/>
      </w:pPr>
      <w:r>
        <w:rPr>
          <w:sz w:val="20"/>
        </w:rPr>
        <w:t xml:space="preserve">На основе проведенных теоретических и экспериментальных исследований предложена новая конструкция барабанного грохота, которая позволила увеличить на 20…30 % интенсивность и повысить до 95…98 % эффективность классификации катализатора в производстве УНМ. На базе математической модели процесса грохочения разработана методика расчета основных режимных и конструктивных параметров барабанного вибрационного грохота. </w:t>
      </w:r>
    </w:p>
    <w:p>
      <w:pPr>
        <w:pStyle w:val="2"/>
        <w:ind w:firstLine="426"/>
        <w:jc w:val="both"/>
        <w:rPr/>
      </w:pPr>
      <w:r>
        <w:rPr>
          <w:sz w:val="20"/>
        </w:rPr>
        <w:t xml:space="preserve">Предложенная конструкция грохота принята ОАО «Тамбовский завод "Комсомолец" им. Н.С. Артемова» для использования в составе опытно-промышленной установки производства УНМ «Таунит», а методика – при расчете других типоразмеров барабанных вибрационных грохотов. </w:t>
      </w:r>
    </w:p>
    <w:p>
      <w:pPr>
        <w:pStyle w:val="2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Основные обознач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м</w:t>
      </w:r>
      <w:r>
        <w:rPr>
          <w:sz w:val="20"/>
          <w:szCs w:val="20"/>
        </w:rPr>
        <w:t xml:space="preserve"> – диаметр частиц мелкой фракции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– диаметр частиц крупной фракции;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– вектор состояния системы после перехода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P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) – вероятность перехода частиц мелкой фракции из ячейки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 ячейку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н</w:t>
      </w:r>
      <w:r>
        <w:rPr>
          <w:i/>
          <w:sz w:val="10"/>
          <w:szCs w:val="10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) – вероятность перемещения частиц мелкой фракции из ячейки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 ячейку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; </w:t>
        <w:br/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внутренний радиус барабана, м; ω</w:t>
      </w:r>
      <w:r>
        <w:rPr>
          <w:sz w:val="20"/>
          <w:szCs w:val="20"/>
          <w:vertAlign w:val="subscript"/>
        </w:rPr>
        <w:t>кр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критическая скорость вращения барабана;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 радиус наружной границы подслоя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м;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– расстояние от оси вращения барабана до центра циркуляции, м;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количество подслоев; 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п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 xml:space="preserve">площадь поднимающегося слоя. 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Основное содержание диссертации</w:t>
      </w:r>
    </w:p>
    <w:p>
      <w:pPr>
        <w:pStyle w:val="Heading4"/>
        <w:ind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Опубликовано в следующих работах</w:t>
      </w:r>
    </w:p>
    <w:p>
      <w:pPr>
        <w:pStyle w:val="Normal"/>
        <w:rPr>
          <w:caps/>
          <w:sz w:val="16"/>
          <w:szCs w:val="20"/>
        </w:rPr>
      </w:pPr>
      <w:r>
        <w:rPr>
          <w:caps/>
          <w:sz w:val="16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pacing w:val="-2"/>
          <w:sz w:val="20"/>
          <w:szCs w:val="20"/>
        </w:rPr>
        <w:t xml:space="preserve">. </w:t>
        <w:tab/>
      </w:r>
      <w:r>
        <w:rPr>
          <w:spacing w:val="-3"/>
          <w:sz w:val="20"/>
          <w:szCs w:val="20"/>
        </w:rPr>
        <w:t>Ткачев, А.Г. Механическая классификация катализаторов для производства углеродных наноматериалов / А.Г. Ткачев, С.В. Маслов, В.Ф. Першин</w:t>
      </w:r>
      <w:r>
        <w:rPr>
          <w:sz w:val="20"/>
          <w:szCs w:val="20"/>
        </w:rPr>
        <w:t xml:space="preserve"> // Вестник Тамб. гос. техн. ун-та, 2007. – Т. 13, № 3. – С. 741 – 746.</w:t>
      </w:r>
    </w:p>
    <w:p>
      <w:pPr>
        <w:pStyle w:val="Normal"/>
        <w:spacing w:before="80" w:after="0"/>
        <w:ind w:firstLine="425"/>
        <w:jc w:val="both"/>
        <w:rPr/>
      </w:pPr>
      <w:r>
        <w:rPr>
          <w:sz w:val="20"/>
          <w:szCs w:val="20"/>
        </w:rPr>
        <w:t xml:space="preserve">2. </w:t>
        <w:tab/>
        <w:t>Маслов, С.В, Экспериментальные исследования процесса грохочения / С.В. Маслов, П.Ю. Адамский // Труды ТГТУ : сб. науч. ст. молодых ученых и студентов. – Тамбов : Изд-во Тамб. гос. техн. ун-та, 2007. – Вып. 20. – С. 42 – 45.</w:t>
      </w:r>
    </w:p>
    <w:p>
      <w:pPr>
        <w:pStyle w:val="Normal"/>
        <w:spacing w:before="8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 xml:space="preserve">Моделирование процессов смешивания-сегрегации в машинах </w:t>
        <w:br/>
        <w:t xml:space="preserve">барабанного типа / С.В. Першина, С.В. Маслов, В.Г. Однолько, В.Ф. Першин // Сборник трудов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международной научной конференции «Математические методы в технике и технологиях. – Саратов, 2008. – Т. 5. – </w:t>
        <w:br/>
        <w:t>С. 174–175.</w:t>
      </w:r>
    </w:p>
    <w:p>
      <w:pPr>
        <w:pStyle w:val="Normal"/>
        <w:spacing w:before="80" w:after="0"/>
        <w:ind w:firstLine="425"/>
        <w:jc w:val="both"/>
        <w:rPr/>
      </w:pPr>
      <w:r>
        <w:rPr>
          <w:sz w:val="20"/>
          <w:szCs w:val="20"/>
        </w:rPr>
        <w:t xml:space="preserve">4. </w:t>
        <w:tab/>
        <w:t>Свидетельство № 2008613905 регистрации программы для ЭВМ. Расчет параметров распределения сыпучего материала в барабанном вибрационном грохоте / Маслов С.В., Мартынова О.В., Савельев А.Ю., Першин В.Ф. (РФ); опубл. 15.08.08.</w:t>
      </w:r>
    </w:p>
    <w:p>
      <w:pPr>
        <w:pStyle w:val="Normal"/>
        <w:spacing w:before="80" w:after="0"/>
        <w:ind w:firstLine="425"/>
        <w:jc w:val="both"/>
        <w:rPr/>
      </w:pPr>
      <w:r>
        <w:rPr>
          <w:sz w:val="20"/>
          <w:szCs w:val="20"/>
        </w:rPr>
        <w:t xml:space="preserve">5. </w:t>
        <w:tab/>
        <w:t>Свидетельство № 2008614293 о регистрации программы для ЭВМ. Программа для расчета основных параметров вибрационного барабанного грохота / Маслов С.В., Юдин А.С., Першин В.Ф. (РФ); опубл. 08.09.08.</w:t>
      </w:r>
    </w:p>
    <w:p>
      <w:pPr>
        <w:pStyle w:val="Normal"/>
        <w:spacing w:before="80" w:after="0"/>
        <w:ind w:firstLine="425"/>
        <w:jc w:val="both"/>
        <w:rPr/>
      </w:pPr>
      <w:r>
        <w:rPr>
          <w:sz w:val="20"/>
          <w:szCs w:val="20"/>
        </w:rPr>
        <w:t xml:space="preserve">6. </w:t>
        <w:tab/>
        <w:t>Свидетельство № 2008614294 о регистрации программы для ЭВМ. Программа для расчета параметров процесса смешивания компонентов, склонных к сегрегации / Маслов С.В., Худякова Е.А., Першин В.Ф. (РФ); опубл. 08.09.08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84"/>
      <w:jc w:val="both"/>
      <w:outlineLvl w:val="3"/>
    </w:pPr>
    <w:rPr>
      <w:b/>
      <w:bCs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  <w:cap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19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684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3:00Z</dcterms:created>
  <dc:creator>osipov</dc:creator>
  <dc:description/>
  <cp:keywords/>
  <dc:language>en-US</dc:language>
  <cp:lastModifiedBy>WStation4</cp:lastModifiedBy>
  <cp:lastPrinted>2008-09-15T10:02:00Z</cp:lastPrinted>
  <dcterms:modified xsi:type="dcterms:W3CDTF">2008-09-15T06:02:00Z</dcterms:modified>
  <cp:revision>8</cp:revision>
  <dc:subject/>
  <dc:title>ОБЩАЯ ХАРАКТЕРИСТИКА РАБОТЫ</dc:title>
</cp:coreProperties>
</file>