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НОВ Сергей Валентинович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МЕТОДИКИ РАСЧЕТА И КОНСТРУКЦИИ РЕАКТОРА СИНТЕЗА УГЛЕРОДНЫХ НАНОТРУБОК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7.08 - Процессы и аппараты химических технологий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ЕФЕРАТ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технических наук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мбов 2009</w:t>
      </w:r>
      <w:r>
        <w:br w:type="page"/>
      </w:r>
    </w:p>
    <w:p>
      <w:pPr>
        <w:pStyle w:val="TextBodyIndent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360"/>
        <w:jc w:val="left"/>
        <w:rPr/>
      </w:pPr>
      <w:r>
        <w:rPr>
          <w:szCs w:val="28"/>
        </w:rPr>
        <w:t>Работа выполнена на кафедре «Техника и технологии машиностроительных производств» ГОУ ВПО «Тамбовский государственный технический университет»</w:t>
      </w:r>
    </w:p>
    <w:p>
      <w:pPr>
        <w:pStyle w:val="TextBodyIndent"/>
        <w:ind w:firstLine="4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ab/>
        <w:t>доктор технических наук, профессор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качев Алексей Григорьевич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ициальные оппоненты:</w:t>
      </w:r>
      <w:r>
        <w:rPr>
          <w:rFonts w:cs="Times New Roman" w:ascii="Times New Roman" w:hAnsi="Times New Roman"/>
          <w:sz w:val="28"/>
          <w:szCs w:val="28"/>
        </w:rPr>
        <w:tab/>
        <w:t>доктор технических наук, профессор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руков Евгений Иванович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технических наук, профессор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горнов Станислав Александрович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24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организация: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Институт металлургии и материаловедения им. А.А. Байкова Российской академии наук (</w:t>
      </w:r>
      <w:r>
        <w:rPr>
          <w:rFonts w:cs="Times New Roman" w:ascii="Times New Roman" w:hAnsi="Times New Roman"/>
          <w:b/>
          <w:sz w:val="28"/>
          <w:szCs w:val="28"/>
        </w:rPr>
        <w:t>ИМЕТ РАН</w:t>
      </w:r>
      <w:r>
        <w:rPr>
          <w:rFonts w:cs="Times New Roman" w:ascii="Times New Roman" w:hAnsi="Times New Roman"/>
          <w:sz w:val="28"/>
          <w:szCs w:val="28"/>
        </w:rPr>
        <w:t>), г. Москв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диссертации состоится «___» ___________ 2009 г. в ___ часов на заседании диссертационного совета Д 212.260.02 Тамбовского государственного технического университета по адресу: г. Тамбов, ул. Ленинградская, 1, ауд. 60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зывы на автореферат, скрепленные гербовой печатью, просим направлять </w:t>
      </w:r>
      <w:r>
        <w:rPr>
          <w:rFonts w:cs="Times New Roman" w:ascii="Times New Roman" w:hAnsi="Times New Roman"/>
          <w:spacing w:val="-2"/>
          <w:sz w:val="28"/>
          <w:szCs w:val="28"/>
        </w:rPr>
        <w:t>по адресу: 392000, г. Тамбов, ул. Советская, 106, ТГТУ, ученому секретарю диссертационного совета Д212.260.02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иссертацией и авторефератом можно ознакомиться в библиотеке университета и на сайт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st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Автореферат разослан  «___» ___________ 2009 г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ого сов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.М. Нечаев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31180</wp:posOffset>
                </wp:positionH>
                <wp:positionV relativeFrom="paragraph">
                  <wp:posOffset>334645</wp:posOffset>
                </wp:positionV>
                <wp:extent cx="507365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3.2pt;mso-wrap-distance-left:9.05pt;mso-wrap-distance-right:9.05pt;mso-wrap-distance-top:0pt;mso-wrap-distance-bottom:0pt;margin-top:26.35pt;mso-position-vertical-relative:text;margin-left:4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работы: </w:t>
      </w:r>
      <w:r>
        <w:rPr>
          <w:rFonts w:cs="Times New Roman" w:ascii="Times New Roman" w:hAnsi="Times New Roman"/>
          <w:sz w:val="28"/>
          <w:szCs w:val="28"/>
        </w:rPr>
        <w:t>Одной из наиболее перспективных областей нанотехнологий является синтез углеродных наноматериалов (УНМ). Среди УНМ особое место занимают многослойные углеродные нанотрубки (МУНТ), которые при диаметре 10 ÷ 80 нм и длине до нескольких мкм образуют самостоятельный класс нанообъектов. МУНТ обладают рядом уникальных свойств и могут успешно использоваться в качестве наполнителей композиционных материалов, элементов радиоэлектроники, добавок в смазочные материалы, высокоэффективных адсорбентов, газораспределительных слоев топливных элементов, аккумуляторов водорода, и т.д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значительное количество научно-исследовательских работ, посвященных вопросам получения МУНТ, большая их часть направлена на разработку методов синтеза МУНТ в лабораторных условиях, позволяющих получать небольшое количество нужного продукт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МУНТ методом каталитического газофазного химического осаждения (ГФХО) является наиболее адаптированным для промышленного производства. Поэтому разработка новых конструкций реакторов для получения углеродных нанотрубок и создание методики их расчета являются актуальными научными и практическими направлениям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ыполнена в соответствии с приоритетным направлением развития </w:t>
      </w:r>
      <w:r>
        <w:rPr>
          <w:rFonts w:cs="Times New Roman" w:ascii="Times New Roman" w:hAnsi="Times New Roman"/>
          <w:bCs/>
          <w:sz w:val="28"/>
          <w:szCs w:val="28"/>
        </w:rPr>
        <w:t>науки, технологий и техники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«Индустрия наносистем и материалов», поддержана грантами Российского Фонда фундаментальных исследований (РФФИ) № 06-08-00730-а, в рамках Федеральной целевой научно-технической программы «Исследования и разработки по приоритетным направлениям развития науки и техники» на 2002 – 2006 гг. (государственный контракт № 02.438.11.7012 от 19.08.2005), Федеральной целевой программы «Исследования и разработки по приоритетным направлениям развития  научно-технологического комплекса России на 2007 – 2012 гг.» по теме «Технологии и оборудование для получения однослойных и многослойных углеродных нанотрубок высокой степени чистоты» (государственный контракт № 02.523.11.3001 от 16 мая 2007 года)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.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ое и экспериментальное исследование процесса синтеза МУНТ газофазным химическим осаждением из пропан-бутановой смеси в присутствии неподвижного слоя полидисперсного катализатора; разработка новых конструкций реакторов для получения углеродных нанотрубок заданного качества и морфологии; уточнение инженерной методики расчета реакторов на заданную производительность по МУНТ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ая новизна работ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следующем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о исследовано влияние режимных характеристик (температура слоя катализатора, расход углеродсодержащего сырья, время проведения процесса) на удельную производительность и качество многослойных углеродных нанотрубок, синтезируемых методом каталитического газофазного химического осаждения в аппаратах емкостного тип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а статистическая модель каталитического газофазного химического осаждения наноуглерода из пропан-бутановой смеси на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Ni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катализатора, позволяющая определить условия синтеза многослойных углеродных нанотрубок, обеспечивающие энерго- и ресурсосберегающие режимы эксплуатации промышленного оборудова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ценность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работы состоит в следующем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метод исследования кинетики процесса синтеза углеродных нанотрубок, основанный на измерении электромагнитных характеристик синтезируемого материала, находящегося в реакционной зоне, который позволил определить продолжительность основных стадий процесса образования углеродных нанотрубок. Спроектирована и изготовлена установка для исследования кинетики процесса синтеза МУНТ, реализующая данный метод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о размещение нагревательных элементов, обеспечивающее локальный обогрев реакционной зоны промышленного реактора, что позволяет контролировать температуру катализатора, уменьшить количество образующегося аморфного углерода, а также снизить температуру конструкционных элементов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о показана необходимость снижения диффузионного сопротивления поверхностного слоя материала механической активацией с целью увеличения производительности реактора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а математическая модель температурного поля составного вала привода диска реактора синтеза МУНТ с подогреваемой подложкой, использованная для расчета геометрических характеристик конструкционных элементов реактора в рабочих условиях, обеспечивающих требуемый гидродинамический режим движения газовой фазы в реакционной област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уточненная методика расчета реакторов с неподвижным слоем катализатора для синтеза МУНТ заданной производительности. Определены основные конструкционные параметры промышленного реактора с подогреваемой подложкой и сниженным в 2 раза энергопотреблением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конструкция реактора с перемешивающими устройствами, позволяющими увеличить удельную производительность оборудова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а пилотная установка для получения МУНТ с неподвижным слоем катализатора производительностью 30 г/час методом каталитического пиролиза пропан-бутановой смес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выносит на защиту</w:t>
      </w:r>
      <w:r>
        <w:rPr>
          <w:rFonts w:cs="Times New Roman" w:ascii="Times New Roman" w:hAnsi="Times New Roman"/>
          <w:sz w:val="28"/>
          <w:szCs w:val="28"/>
        </w:rPr>
        <w:t xml:space="preserve"> результаты экспериментальных исследований процесса получения МУНТ в аппаратах с неподвижным слоем катализатора и подогреваемой подложкой; результаты экспериментального изучения кинетики процесса синтеза углеродных нанотрубок; экспериментально-статистическую модель каталитического пиролиза пропан-бутановой смеси; методику расчета основных режимных и конструктивных параметров реактора синтеза МУНТ; конструкцию промышленного реактора синтеза МУНТ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обация работы.</w:t>
      </w:r>
      <w:r>
        <w:rPr>
          <w:rFonts w:cs="Times New Roman" w:ascii="Times New Roman" w:hAnsi="Times New Roman"/>
          <w:sz w:val="28"/>
          <w:szCs w:val="28"/>
        </w:rPr>
        <w:t xml:space="preserve"> Основные положения диссертации докладывались на следующих конференциях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X Международной конференции «Водородное материаловедение и химия углеродных наноматериалов»: (Севастополь, 2005), Международной научно-практ. конф. «Достижения ученых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(Тамбов, 2005),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науч. конф. ТГТУ «Фундаментальные и прикладные исследова</w:t>
        <w:softHyphen/>
        <w:t>ния, инновационные технологии, профес</w:t>
        <w:softHyphen/>
        <w:t xml:space="preserve">сиональное образование» (Тамбов, 2006), Всероссийской конференции инновационных проектов аспирантов и студентов «Индустрия наносистем и материалы» (Москва, 2006),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й выставке научно технического творчества молодежи (Москва, 2008),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й научно-технической конференции «Машиностроение и техносфер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(Донецк 2008)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.</w:t>
      </w:r>
      <w:r>
        <w:rPr>
          <w:rFonts w:cs="Times New Roman" w:ascii="Times New Roman" w:hAnsi="Times New Roman"/>
          <w:sz w:val="28"/>
          <w:szCs w:val="28"/>
        </w:rPr>
        <w:t xml:space="preserve"> По теме диссертации опубликовано 19 работ, из них 12 статей (2 в журналах, рекомендованных ВАК РФ), 4 тезисов докладов и 3 патента РФ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работы. </w:t>
      </w:r>
      <w:r>
        <w:rPr>
          <w:rFonts w:cs="Times New Roman" w:ascii="Times New Roman" w:hAnsi="Times New Roman"/>
          <w:sz w:val="28"/>
          <w:szCs w:val="28"/>
        </w:rPr>
        <w:t>Работа состоит из введения, четырех глав, выводов, списка литературы и приложения, содержит 140 страниц основного текста, 34 рисунка, 6 таблиц, 6 приложений и список использованных источников из 140 наименований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 введении </w:t>
      </w:r>
      <w:r>
        <w:rPr>
          <w:rFonts w:cs="Times New Roman" w:ascii="Times New Roman" w:hAnsi="Times New Roman"/>
          <w:sz w:val="28"/>
          <w:szCs w:val="28"/>
        </w:rPr>
        <w:t>обоснована актуальность работы, сформулированы цель работы, ее научная новизна и практическая значимость, основные положения, которые выносятся на защиту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ервой главе </w:t>
      </w:r>
      <w:r>
        <w:rPr>
          <w:rFonts w:cs="Times New Roman" w:ascii="Times New Roman" w:hAnsi="Times New Roman"/>
          <w:sz w:val="28"/>
          <w:szCs w:val="28"/>
        </w:rPr>
        <w:t>проведен анализ методов синтеза углеродных наноструктурных материалов. Среди методов получения УНМ выделяются следу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говой спосо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зерная абляция (испарение графита с помощью лазер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из углеродсодержащих газов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диспропорционирование СО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пиролиз углеродсодержащих газов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озможных методов получения МУНТ для реализации в промышленности наиболее приемлемым является каталитический пиролиз углеводородов в реакторах с неподвижным слоем катализатора. Данный метод характеризуется простотой конструктивного оформления, низкой стоимостью исходных компонентов, позволяет управлять процессом синтеза и изменением режимных параметров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ую роль при синтезе МУНТ каталитическим пиролизом углеводородов играют катализаторы. Для получения углеродных наноматериалов выбран катализатор, полученный методом термического разложения нитратов Ni и Mg в установке на базе аппарата пульсирующего горения (АПГ) (Патент РФ на полезную модель № 67095)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используемый в настоящее время рекуперационный нагрев реакционной зоны реактора имеет ряд недостатков: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озможность термического пиролиза в объеме реактора с образованием неструктурированных форм углерода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тепловая инерционность оборудования, что не позволяет обеспечить требуемый тепловой режим реактор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равномерного прогрева слоя катализатора представляется рациональным использовать локальный подогрев подложки с размещенным на ней слоем катализатор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лава завершается формулировкой задач исследова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 второй главе </w:t>
      </w:r>
      <w:r>
        <w:rPr>
          <w:rFonts w:cs="Times New Roman" w:ascii="Times New Roman" w:hAnsi="Times New Roman"/>
          <w:sz w:val="28"/>
          <w:szCs w:val="28"/>
        </w:rPr>
        <w:t>представлены результаты экспериментальных работ, методика их проведения и конструкции экспериментальных установок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углеродсодержащего газа, обеспечивающего в процессе пиролиза наибольший выход углерода, был проведен расчет параметров равновес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равновесного состава составлена программа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Fr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>. В основу работы программы положен следующий алгоритм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42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ятся исходные данные: условная формула вещества, подлежащего термическому разложению, температу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и давл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42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данной температуры по аппроксимационным зависимостям, составленным по таблицам термодинамических функций, определяются знач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компонентов, появление которых потенциально возможно в продуктах пиролиз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42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ются значения неизвестных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в нулевом приближени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42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пределяются величины, необходимые для образования системы линеаризованных уравнени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121660</wp:posOffset>
            </wp:positionH>
            <wp:positionV relativeFrom="paragraph">
              <wp:posOffset>532130</wp:posOffset>
            </wp:positionV>
            <wp:extent cx="2818130" cy="2077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оизводится преобразование исходной системы уравнений по компактной схеме и ее решение метода Гаусса. Далее определяются поправки к величинам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а затем производится уточнение неизвестных и контроль точности вычислений. Если решение не достигнуто, расчет повторяется с использованием новых значени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данного метода расчета позволяет определить количество конденсированного углерода при пиролизе различных углеводородов (метан, пропан-бутан и ацетилен) в зависимости от температуры (рис. 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1660</wp:posOffset>
                </wp:positionH>
                <wp:positionV relativeFrom="paragraph">
                  <wp:posOffset>960120</wp:posOffset>
                </wp:positionV>
                <wp:extent cx="2766695" cy="787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1. Зависимости выхода твердого углерода (массовые доли) от температуры при пиролизе различных углеводород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5pt;height:62pt;mso-wrap-distance-left:9.05pt;mso-wrap-distance-right:9.05pt;mso-wrap-distance-top:0pt;mso-wrap-distance-bottom:0pt;margin-top:75.6pt;mso-position-vertical-relative:text;margin-left:2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 1. Зависимости выхода твердого углерода (массовые доли) от температуры при пиролизе различных углеводородо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данные позволяют сделать вывод о том, что наибольшее количество твердого углерода образуется при пиролизе ацетилен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ем больше отношение С:Н в углеводороде, тем ниже его термическая устойчивость. Ацетилен отличается от других углеводородов тем, что он термодинамически неустойчив при температурах, близких к комнатно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40640</wp:posOffset>
            </wp:positionH>
            <wp:positionV relativeFrom="paragraph">
              <wp:posOffset>66675</wp:posOffset>
            </wp:positionV>
            <wp:extent cx="1755140" cy="2139315"/>
            <wp:effectExtent l="0" t="0" r="0" b="0"/>
            <wp:wrapTight wrapText="bothSides">
              <wp:wrapPolygon edited="0">
                <wp:start x="666" y="0"/>
                <wp:lineTo x="666" y="21502"/>
                <wp:lineTo x="33718" y="21502"/>
                <wp:lineTo x="33718" y="0"/>
                <wp:lineTo x="66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28" t="-1" r="3695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работе получено решение, позволяющее оценить количество конденсированного углерода при пиролизе различных углеводородов. Анализ полученных данных позволяет сделать вывод об эффективности выбора пропан-бутановой смеси как углеводородного сырья для получения углеродных нанотрубок каталитическим пиролизом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экспериментальных исследований выявлены основные факторы, влияющие на процесс каталитического пиролиза: количество катализатора, расход углеводорода, температура слоя катализатора, время пиролиз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828800</wp:posOffset>
                </wp:positionH>
                <wp:positionV relativeFrom="paragraph">
                  <wp:posOffset>891540</wp:posOffset>
                </wp:positionV>
                <wp:extent cx="17145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Рис. 2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Установка для изучения кинетики процесса образования МУ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70.2pt;mso-position-vertical-relative:text;margin-left:-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Рис. 2.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Установка для изучения кинетики процесса образования МУ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экспериментальных исследований процесса синтеза углеродных нанотрубок в качестве углеродсодержащего сырья использовалась пропан-бутановая смесь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=30%/70%) и инертный газ – аргон (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) баллонного хранения. Для изучения кинетики процесса синтеза МУНТ гравиметрическим методом использовалась лабораторная установка с вертикальным трубчатым реактором (рис. 2)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Удельный выход наноструктурного углерода </w:t>
      </w:r>
      <w:r>
        <w:rPr>
          <w:rFonts w:cs="Times New Roman" w:ascii="Times New Roman" w:hAnsi="Times New Roman"/>
          <w:i/>
          <w:color w:val="231F2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231F20"/>
          <w:sz w:val="28"/>
          <w:szCs w:val="28"/>
        </w:rPr>
        <w:t>, определяли соотношением: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i/>
          <w:color w:val="231F2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color w:val="231F2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231F2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color w:val="231F20"/>
          <w:sz w:val="28"/>
          <w:szCs w:val="28"/>
        </w:rPr>
        <w:t>)/</w:t>
      </w:r>
      <w:r>
        <w:rPr>
          <w:rFonts w:cs="Times New Roman" w:ascii="Times New Roman" w:hAnsi="Times New Roman"/>
          <w:i/>
          <w:color w:val="231F2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color w:val="231F20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231F2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– удельный выход наноматериалов, г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231F20"/>
          <w:sz w:val="28"/>
          <w:szCs w:val="28"/>
        </w:rPr>
        <w:t>/г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  <w:lang w:val="en-US"/>
        </w:rPr>
        <w:t>kt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color w:val="231F2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– масса катализатора, загруженного в реактор, г; </w:t>
      </w:r>
      <w:r>
        <w:rPr>
          <w:rFonts w:cs="Times New Roman" w:ascii="Times New Roman" w:hAnsi="Times New Roman"/>
          <w:i/>
          <w:color w:val="231F2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– масса полученного продукт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иментальные исследования по изучению зависимости </w:t>
      </w:r>
      <w:r>
        <w:rPr>
          <w:rFonts w:cs="Times New Roman" w:ascii="Times New Roman" w:hAnsi="Times New Roman"/>
          <w:i/>
          <w:color w:val="231F2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УНТ от </w:t>
      </w:r>
      <w:r>
        <w:object w:dxaOrig="51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3pt;width:253.45pt;height:181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228615868" r:id="rId4"/>
        </w:object>
      </w:r>
      <w:r>
        <w:rPr>
          <w:rFonts w:cs="Times New Roman" w:ascii="Times New Roman" w:hAnsi="Times New Roman"/>
          <w:sz w:val="28"/>
          <w:szCs w:val="28"/>
        </w:rPr>
        <w:t>времени процесса проводились при температуре 620 ± 5 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расходе углеводорода 9 ± 0,5 л/ч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ый период времени (≈ 4 мин) характеризует стадию восстановления до металла оксидов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, накопления свободного углерода и образования зародышей МУНТ. Активная фаза синтеза длится 8…10 мин и обеспечивае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в пределах 15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/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t</w:t>
      </w:r>
      <w:r>
        <w:rPr>
          <w:rFonts w:cs="Times New Roman" w:ascii="Times New Roman" w:hAnsi="Times New Roman"/>
          <w:sz w:val="28"/>
          <w:szCs w:val="28"/>
        </w:rPr>
        <w:t>. В дальнейшем рост наноструктур прекращается (рис. 3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33115</wp:posOffset>
                </wp:positionH>
                <wp:positionV relativeFrom="paragraph">
                  <wp:posOffset>1412875</wp:posOffset>
                </wp:positionV>
                <wp:extent cx="2955290" cy="7131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3540" w:hanging="0"/>
                              <w:jc w:val="both"/>
                              <w:rPr>
                                <w:rFonts w:ascii="Times New Roman" w:hAnsi="Times New Roman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τ, м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Рис. 3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31F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Зависимость удельного выхода МУНТ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) от времени пиролиза (</w:t>
                            </w: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sz w:val="24"/>
                                <w:szCs w:val="24"/>
                              </w:rPr>
                              <w:t>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pt;height:56.15pt;mso-wrap-distance-left:9.05pt;mso-wrap-distance-right:9.05pt;mso-wrap-distance-top:0pt;mso-wrap-distance-bottom:0pt;margin-top:111.25pt;mso-position-vertical-relative:text;margin-left:-2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3540" w:hanging="0"/>
                        <w:jc w:val="both"/>
                        <w:rPr>
                          <w:rFonts w:ascii="Times New Roman" w:hAnsi="Times New Roman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τ, мин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Рис. 3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231F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Зависимость удельного выхода МУНТ (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231F20"/>
                          <w:sz w:val="24"/>
                          <w:szCs w:val="24"/>
                          <w:lang w:val="en-US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) от времени пиролиза (</w:t>
                      </w:r>
                      <w:r>
                        <w:rPr>
                          <w:rFonts w:eastAsia="Symbol" w:cs="Symbol" w:ascii="Symbol" w:hAnsi="Symbol"/>
                          <w:color w:val="231F20"/>
                          <w:sz w:val="24"/>
                          <w:szCs w:val="24"/>
                        </w:rPr>
                        <w:t>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влияния толщины слоя катализато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в «лодочку» помещались различные навески катализатора (средняя насыпная плотность 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≈ 4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и распределялись равномерным слоем по всей поверхност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од</w:t>
      </w:r>
      <w:r>
        <w:rPr>
          <w:rFonts w:cs="Times New Roman" w:ascii="Times New Roman" w:hAnsi="Times New Roman"/>
          <w:sz w:val="28"/>
          <w:szCs w:val="28"/>
        </w:rPr>
        <w:t xml:space="preserve"> = 0,1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щина слоя катализатора варьировалась в пределах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5…2 мм. Было установлено, что для обеспечения максимальной производительности реактора в сочетании с рациональным использованием катализатора следует использова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3 мм. С увеличением толщины слоя наблюдали существенное падение выхода МУНТ из-за ухудшения гидродинамических режимов протекания синтеза. В нижних слоях катализатора отсутствуют условия (концентр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ктив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</w:rPr>
        <w:t>), способствующие зародышеобразованию и интенсивному росту МУНТ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397510</wp:posOffset>
            </wp:positionV>
            <wp:extent cx="2400300" cy="1804035"/>
            <wp:effectExtent l="0" t="0" r="0" b="0"/>
            <wp:wrapTight wrapText="bothSides">
              <wp:wrapPolygon edited="0">
                <wp:start x="-65" y="0"/>
                <wp:lineTo x="-65" y="21508"/>
                <wp:lineTo x="21600" y="21508"/>
                <wp:lineTo x="21600" y="0"/>
                <wp:lineTo x="-65" y="0"/>
              </wp:wrapPolygon>
            </wp:wrapTight>
            <wp:docPr id="7" name="14-3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-3N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Эта толщину слоя катализатора в дальнейшем использовалась при проведении оценочных экспериментов и определении режимных параметров опытно-промышленной установки синтеза МУНТ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оведенные эксперименты позволили установить закономерности кинетики </w:t>
      </w:r>
      <w:r>
        <w:rPr>
          <w:rFonts w:cs="Times New Roman" w:ascii="Times New Roman" w:hAnsi="Times New Roman"/>
          <w:sz w:val="28"/>
          <w:szCs w:val="28"/>
        </w:rPr>
        <w:t xml:space="preserve">процесса синтеза МУНТ (рис. 4) в реакторе проточного типа, выявить зависимо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от основных режимных параметров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исследования, выполненные на начальном этапе проведения работ, позволили убедиться в том, что при использовании пропан-бутановой смеси и катализатора данной рецептуры и технологии получения, возможен синтез МУНТ. Для более детального изучения кинетики процесса образования МУНТ была спроектирована и изготовлена экспериментальная установка (рис. 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514600</wp:posOffset>
                </wp:positionH>
                <wp:positionV relativeFrom="paragraph">
                  <wp:posOffset>278765</wp:posOffset>
                </wp:positionV>
                <wp:extent cx="2400300" cy="45529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Рис. 4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231F20"/>
                                <w:sz w:val="24"/>
                                <w:szCs w:val="24"/>
                              </w:rPr>
                              <w:t xml:space="preserve"> Микроструктура полученных матери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85pt;mso-wrap-distance-left:9.05pt;mso-wrap-distance-right:9.05pt;mso-wrap-distance-top:0pt;mso-wrap-distance-bottom:0pt;margin-top:21.95pt;mso-position-vertical-relative:text;margin-left:-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Рис. 4.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color w:val="231F20"/>
                          <w:sz w:val="24"/>
                          <w:szCs w:val="24"/>
                        </w:rPr>
                        <w:t xml:space="preserve"> Микроструктура полученных материал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3590290" cy="129032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8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контроля за процессами, происходящими в реакционной зоне, были установлены датчики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соединенные через разъем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преобразователем. Поступающий газ подвергался каталитическому пиролизу, сопровождаемому образованием МУНТ. Отработанный газ выходил через каналы крышки</w:t>
      </w:r>
      <w:r>
        <w:rPr>
          <w:rFonts w:cs="Times New Roman" w:ascii="Times New Roman" w:hAnsi="Times New Roman"/>
          <w:i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и, отражаясь от керамического фланца </w:t>
      </w:r>
      <w:r>
        <w:rPr>
          <w:rFonts w:cs="Times New Roman" w:ascii="Times New Roman" w:hAnsi="Times New Roman"/>
          <w:i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удалялся из реактора через отверстие </w:t>
      </w:r>
      <w:r>
        <w:rPr>
          <w:rFonts w:cs="Times New Roman" w:ascii="Times New Roman" w:hAnsi="Times New Roman"/>
          <w:i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о завершению синтеза производилось отключение подачи углеродсодержащих газов и сразу же подавался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гон. Таким образом удалось зафиксировать отдельные кинетические стадии синтеза. Подобная конструкция реактора позволяла осуществлять визуальное наблюдение за процессом роста наноструктур, упростить контроль за температурой синтеза бесконтактными методами (оптический пирометр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443990</wp:posOffset>
                </wp:positionV>
                <wp:extent cx="3500120" cy="46101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5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Реактор для исследования процесса получения волокнистых углеродных структу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36.3pt;mso-wrap-distance-left:9.05pt;mso-wrap-distance-right:9.05pt;mso-wrap-distance-top:0pt;mso-wrap-distance-bottom:0pt;margin-top:113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2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 5.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Реактор для исследования процесса получения волокнистых углеродных структу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работы преобразователя было положено свойство материалов, находящихся в реакционной зоне, изменять свои электрофизические характеристики в процессе синтеза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нализ результатов проведенных экспериментов при одних и тех же условиях 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620 </w:t>
      </w:r>
      <w:r>
        <w:rPr>
          <w:rFonts w:eastAsia="Symbol" w:cs="Symbol" w:ascii="Symbol" w:hAnsi="Symbol"/>
          <w:bCs/>
          <w:iCs/>
          <w:sz w:val="28"/>
          <w:szCs w:val="28"/>
        </w:rPr>
        <w:t>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5 </w:t>
      </w:r>
      <w:r>
        <w:rPr>
          <w:rFonts w:eastAsia="Symbol" w:cs="Symbol" w:ascii="Symbol" w:hAnsi="Symbol"/>
          <w:bCs/>
          <w:iCs/>
          <w:sz w:val="28"/>
          <w:szCs w:val="28"/>
        </w:rPr>
        <w:t>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Ar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50 мл/мин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CxHy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60 мл/мин) позволил сделать вывод о наличии характерных стадий протекания процессов в экспериментальном реакторе: стадия вытеснения инертного газа, изменение свойств катализаторной массы в ходе восстановления оксидо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о металла, период зарождения и активного роста МУНТ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690495" cy="2019300"/>
            <wp:effectExtent l="0" t="0" r="0" b="0"/>
            <wp:wrapTight wrapText="bothSides">
              <wp:wrapPolygon edited="0">
                <wp:start x="-59" y="0"/>
                <wp:lineTo x="-59" y="21519"/>
                <wp:lineTo x="21600" y="21519"/>
                <wp:lineTo x="21600" y="0"/>
                <wp:lineTo x="-59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воевременное прекращение синтеза в момент завершения роста наноструктур, реализованное в рамках данного эксперимента, позволило не только оптимизировать время проведения процесса, но и получить МУНТ с высокими качественными характеристиками. Как следует из данных сканирующей микроскопии (рис. 6), синтезируемый материал почти полностью состоит из трубчатых наноструктур с узким диапазоном диаметров (15…20 нм) с минимальным содержанием аморфного углерода (&lt; 1 %) (рис. 6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2058670</wp:posOffset>
                </wp:positionV>
                <wp:extent cx="260667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Изображение нанострукту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27pt;mso-wrap-distance-left:9.05pt;mso-wrap-distance-right:9.05pt;mso-wrap-distance-top:0pt;mso-wrap-distance-bottom:0pt;margin-top:162.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Изображение наноструктур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361950</wp:posOffset>
            </wp:positionV>
            <wp:extent cx="2286000" cy="1825625"/>
            <wp:effectExtent l="0" t="0" r="0" b="0"/>
            <wp:wrapTight wrapText="bothSides">
              <wp:wrapPolygon edited="0">
                <wp:start x="-1496" y="-1387"/>
                <wp:lineTo x="-1496" y="21873"/>
                <wp:lineTo x="27729" y="21873"/>
                <wp:lineTo x="27729" y="-1387"/>
                <wp:lineTo x="-1496" y="-1387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08" t="5948" r="21012" b="1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исследования режимных параметров процесса синтеза МУНТ методом ГФХО на неподвижном слое катализатора были спроектированы и изготовлены лабораторный и пилотный реакторы периодического действия с диаметром реакционной зоны 130 мм и 340 мм; высотой 220 мм и 500 мм; диаметром подложки 124 мм и 320  мм соответственно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нтез проводили при атмосферном давлении в диапазоне температур 500…700 °С, время пиролиза варьировали в интервале 5…30 мин. По окончании процесса реактор охлаждали в токе аргона. Максимальны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достигал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близительно через 35 мин с начала процесса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2400300</wp:posOffset>
                </wp:positionH>
                <wp:positionV relativeFrom="paragraph">
                  <wp:posOffset>464820</wp:posOffset>
                </wp:positionV>
                <wp:extent cx="2265680" cy="1691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69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7. Реактор для получения МУНТ: 1 – корпус реактора; 2, 5 – нагревательный элемент; 3 – газораспределительное устройство; 4 – подложка; 6 – слой катализатора; 7 – штуцеры для подачи и отвода газов; 8 – термопара; 9 – измеритель регулято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133.15pt;mso-wrap-distance-left:9.05pt;mso-wrap-distance-right:9.05pt;mso-wrap-distance-top:0pt;mso-wrap-distance-bottom:0pt;margin-top:36.6pt;mso-position-vertical-relative:text;margin-left:-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42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 7. Реактор для получения МУНТ: 1 – корпус реактора; 2, 5 – нагревательный элемент; 3 – газораспределительное устройство; 4 – подложка; 6 – слой катализатора; 7 – штуцеры для подачи и отвода газов; 8 – термопара; 9 – измеритель регулятор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различные условия  проведения процесса синтеза МУНТ в  используемых реакторах </w:t>
      </w:r>
      <w:bookmarkStart w:id="0" w:name="OLE_LINK2"/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ое значени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примерно 12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231F20"/>
          <w:sz w:val="28"/>
          <w:szCs w:val="28"/>
        </w:rPr>
        <w:t>/г</w:t>
      </w:r>
      <w:r>
        <w:rPr>
          <w:rFonts w:cs="Times New Roman" w:ascii="Times New Roman" w:hAnsi="Times New Roman"/>
          <w:color w:val="231F20"/>
          <w:sz w:val="28"/>
          <w:szCs w:val="28"/>
          <w:vertAlign w:val="subscript"/>
          <w:lang w:val="en-US"/>
        </w:rPr>
        <w:t>kt</w:t>
      </w:r>
      <w:r>
        <w:rPr>
          <w:rFonts w:cs="Times New Roman" w:ascii="Times New Roman" w:hAnsi="Times New Roman"/>
          <w:color w:val="231F2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ый анализ результатов исследования эффективности синтеза в зависимости от температуры позволил выяснить наиболее благоприятный температурный диапазон – 640…650°С. Дальнейший рост температуры вызывал ускорение пиролиза и, как следствие, накопление избыточного количества свободного углерода. Это способствовало образованию его аморфной составляющей, экранирующей поверхность активных центров зародышеобразования МУНТ. В результате активность катализатора падала, а количество синтезируемых МУНТ резко уменьшалось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о, что с увеличением расхода углеводорода, подаваемого в реактор, удельный выход образовавшегося продукта растет. Максимальный удельный выход достигался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CxH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80 л/ч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CxH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 100 л/ч для лабораторного и пилотного реакторов соответственно. Однако при дальнейшем увеличении расхода количество отложившегося углерода уменьшается. В этом случае каталитические частицы покрываются углеродными слоистыми отложениями, способствующими дезактивации катализатор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е экспериментальные данные о режимах проведения процесса 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490085</wp:posOffset>
            </wp:positionH>
            <wp:positionV relativeFrom="paragraph">
              <wp:posOffset>419100</wp:posOffset>
            </wp:positionV>
            <wp:extent cx="1494790" cy="2286000"/>
            <wp:effectExtent l="0" t="0" r="0" b="0"/>
            <wp:wrapSquare wrapText="bothSides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я МУНТ в реакторах с неподвижным слоем катализатора были использованы в реакторе с подогреваемой подложкой (рис. 7). Данный способ </w:t>
      </w:r>
      <w:r>
        <w:rPr>
          <w:rFonts w:cs="Times New Roman" w:ascii="Times New Roman" w:hAnsi="Times New Roman"/>
          <w:sz w:val="28"/>
          <w:szCs w:val="28"/>
        </w:rPr>
        <w:t>получения МУНТ методом ГФХО является наиболее целесообразным, т.к. он позволяет существенно снижать количество аморфного углерода в готовом продукте из-за предотвращения процессов некаталитического пиролиза в объеме реактора, а также допускает более качественное управление процессом синтеза МУНТ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казывают исследования, выполненные с помощью сканирующего электронного микроскопа, полученный материал представляет собой многослойные углеродные нанотрубки диаметром 10 – 40 нм и длиной до 160 мкм с коническим расположением слоев (рис. 8). </w:t>
      </w:r>
      <w:r>
        <w:rPr>
          <w:rFonts w:cs="Times New Roman" w:ascii="Times New Roman" w:hAnsi="Times New Roman"/>
          <w:bCs/>
          <w:iCs/>
          <w:sz w:val="28"/>
          <w:szCs w:val="28"/>
        </w:rPr>
        <w:t>Полученные результаты позволяют наметить пути дальнейшего совершенствования технологии синтеза МУНТ и создания реакторов с принципиально новым конструктивным оформлением реакционной зо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29760</wp:posOffset>
                </wp:positionH>
                <wp:positionV relativeFrom="paragraph">
                  <wp:posOffset>661035</wp:posOffset>
                </wp:positionV>
                <wp:extent cx="1485900" cy="6858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Рис. 8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231F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Изображение полученных материал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2.05pt;mso-position-vertical-relative:text;margin-left:3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Рис. 8.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color w:val="231F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Изображение полученных материал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третьей главе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ведена методика расчет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актора </w:t>
      </w:r>
      <w:r>
        <w:rPr>
          <w:rFonts w:cs="Times New Roman" w:ascii="Times New Roman" w:hAnsi="Times New Roman"/>
          <w:sz w:val="28"/>
          <w:szCs w:val="28"/>
        </w:rPr>
        <w:t>для получения МУНТ с неподвижным слоем катализатора.</w:t>
      </w:r>
    </w:p>
    <w:p>
      <w:pPr>
        <w:pStyle w:val="TextBodyIndent"/>
        <w:ind w:firstLine="425"/>
        <w:rPr>
          <w:szCs w:val="28"/>
        </w:rPr>
      </w:pPr>
      <w:r>
        <w:rPr>
          <w:szCs w:val="28"/>
        </w:rPr>
        <w:t>Расчет ведут в следующей последователь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массы катализатора.</w:t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>,</w:t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– время выхода на режим, мин. (определяется скоростью нагрева. В ходе проведения экспериментов на аппаратах различной производительности скорость нагрева составляла 10…1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/мин.);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– время роста УНТ, мин. (25…35 мин.);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– время охлаждения, мин. (определяется скоростью охлаждения. В ходе проведения экспериментов на аппаратах различной производительности скорость охлаждения составляла 20…3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/мин.);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время на перезагрузку катализатора, мин. (30 мин.);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ыход продукта, г/г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а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максимального удельного выхода УНТ для данного типа реакторов используется следующая методика расчета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ость изменения (уменьшения) активных центров катализатора пропорциональна их количеству. Если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ктивных центров в момент времени </w:t>
      </w:r>
      <w:r>
        <w:rPr>
          <w:rFonts w:cs="Times New Roman" w:ascii="Times New Roman" w:hAnsi="Times New Roman"/>
          <w:i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</w:rPr>
        <w:t>, то эту зависимость можно записать так:</w:t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  <w:tab/>
        <w:t>(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оложительный коэффициент, характеризующий катализатор (при фиксированных остальных параметрах процесса). Знак «минус» в правой части указывает на то, что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бывает со временем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(2) может быть применено в том случае, если рассматривать не абсолютное количество активных центров, а относительно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ктивных центров в момент времени τ = 0. В таком виде удобнее задавать начальные условия при интегрировании дифференциального уравнения (2)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равнения (2) при начальном условии </w:t>
      </w:r>
      <w:r>
        <w:rPr>
          <w:rFonts w:cs="Times New Roman" w:ascii="Times New Roman" w:hAnsi="Times New Roman"/>
          <w:i/>
          <w:sz w:val="28"/>
          <w:szCs w:val="28"/>
        </w:rPr>
        <w:t xml:space="preserve">N' </w:t>
      </w:r>
      <w:r>
        <w:rPr>
          <w:rFonts w:cs="Times New Roman" w:ascii="Times New Roman" w:hAnsi="Times New Roman"/>
          <w:sz w:val="28"/>
          <w:szCs w:val="28"/>
        </w:rPr>
        <w:t>= 1 при τ = 0 дает</w:t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τ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>(3)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образующегося углеродного наноматериала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в процессе каталитического пиролиза можно считать пропорциональным количеству активных центров катализатора в тот же момент времени</w:t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τ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>(4)</w:t>
      </w:r>
    </w:p>
    <w:p>
      <w:pPr>
        <w:pStyle w:val="Normal"/>
        <w:spacing w:lineRule="auto" w:line="240" w:before="0" w:after="0"/>
        <w:ind w:left="-21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имость удельного выхода углеродного наноматериала </w:t>
      </w:r>
      <w:r>
        <w:rPr>
          <w:rFonts w:cs="Times New Roman" w:ascii="Times New Roman" w:hAnsi="Times New Roman"/>
          <w:i/>
          <w:sz w:val="28"/>
          <w:szCs w:val="28"/>
        </w:rPr>
        <w:t xml:space="preserve">U </w:t>
      </w:r>
      <w:r>
        <w:rPr>
          <w:rFonts w:cs="Times New Roman" w:ascii="Times New Roman" w:hAnsi="Times New Roman"/>
          <w:sz w:val="28"/>
          <w:szCs w:val="28"/>
        </w:rPr>
        <w:t>от времени представляет интегральную зависимость по отношению к (4).</w:t>
      </w:r>
    </w:p>
    <w:p>
      <w:pPr>
        <w:pStyle w:val="Normal"/>
        <w:spacing w:lineRule="auto" w:line="240" w:before="0" w:after="0"/>
        <w:ind w:left="-21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нтегрирования получим</w:t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оянная интегрирования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из условия 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(0) = 0, тогда выражение (6) получит вид</w:t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>(6)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роксимация экспериментальных данных зависимостью (6) дает</w:t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7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75</m:t>
        </m:r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>(7)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висимости (7) может быть рассчитано предельное значение выхода углеродного наноматериала</w:t>
      </w:r>
    </w:p>
    <w:p>
      <w:pPr>
        <w:pStyle w:val="Normal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веденном случае 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ед</w:t>
      </w:r>
      <w:r>
        <w:rPr>
          <w:rFonts w:cs="Times New Roman" w:ascii="Times New Roman" w:hAnsi="Times New Roman"/>
          <w:sz w:val="28"/>
          <w:szCs w:val="28"/>
        </w:rPr>
        <w:t xml:space="preserve"> = 12,4375 г/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еобходимого расхода газ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.</w:t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3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>(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удельный расход газа, л/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ч. (Экспериментально установлено, что целесообразно задаваться значени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из диапазона 8…12 л/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ч)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Расчет объема катализатора –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т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  <w:t>(9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sz w:val="28"/>
          <w:szCs w:val="28"/>
        </w:rPr>
        <w:t xml:space="preserve"> – насыпная плотность катализатора (</w:t>
      </w:r>
      <w:r>
        <w:rPr>
          <w:rFonts w:cs="Times New Roman" w:ascii="Times New Roman" w:hAnsi="Times New Roman"/>
          <w:i/>
          <w:sz w:val="28"/>
          <w:szCs w:val="28"/>
        </w:rPr>
        <w:t>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а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</w:rPr>
        <w:t>650</w:t>
      </w:r>
      <w:r>
        <w:rPr>
          <w:rFonts w:cs="Times New Roman" w:ascii="Times New Roman" w:hAnsi="Times New Roman"/>
          <w:sz w:val="28"/>
          <w:szCs w:val="28"/>
        </w:rPr>
        <w:t xml:space="preserve">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 xml:space="preserve">Расчет диаметра подложки – </w:t>
      </w:r>
      <w:r>
        <w:rPr>
          <w:rFonts w:cs="Times New Roman" w:ascii="Times New Roman" w:hAnsi="Times New Roman"/>
          <w:bCs/>
          <w:i/>
          <w:sz w:val="28"/>
          <w:szCs w:val="28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>, м</w:t>
      </w:r>
    </w:p>
    <w:p>
      <w:pPr>
        <w:pStyle w:val="Normal"/>
        <w:autoSpaceDE w:val="false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т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>(10)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спериментально установлено, что предельная высота неподвижного слоя катализатора для синтеза УНТ составляет </w:t>
      </w:r>
      <w:r>
        <w:rPr>
          <w:rFonts w:cs="Times New Roman" w:ascii="Times New Roman" w:hAnsi="Times New Roman"/>
          <w:bCs/>
          <w:i/>
          <w:sz w:val="28"/>
          <w:szCs w:val="28"/>
        </w:rPr>
        <w:t>h</w:t>
      </w:r>
      <w:r>
        <w:rPr>
          <w:rFonts w:cs="Times New Roman" w:ascii="Times New Roman" w:hAnsi="Times New Roman"/>
          <w:bCs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</w:t>
      </w:r>
      <w:r>
        <w:rPr>
          <w:rFonts w:cs="Times New Roman" w:ascii="Times New Roman" w:hAnsi="Times New Roman"/>
          <w:bCs/>
          <w:sz w:val="28"/>
          <w:szCs w:val="28"/>
        </w:rPr>
        <w:t xml:space="preserve"> 0,3 мм. Величины такого же порядка получены и другими авторами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сота реакционной зоны </w:t>
      </w:r>
      <w:r>
        <w:rPr>
          <w:rFonts w:cs="Times New Roman" w:ascii="Times New Roman" w:hAnsi="Times New Roman"/>
          <w:bCs/>
          <w:i/>
          <w:sz w:val="28"/>
          <w:szCs w:val="28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бирается исходя из конструктивной необходимости размещения в реакционном объеме газораспределительного устройства и нагревательных элементов, а также исходя из значения максимального зазора между подложкой и газораспределительным устройством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</w:t>
      </w:r>
      <w:r>
        <w:rPr>
          <w:rFonts w:cs="Times New Roman" w:ascii="Times New Roman" w:hAnsi="Times New Roman"/>
          <w:sz w:val="28"/>
          <w:szCs w:val="28"/>
        </w:rPr>
        <w:t>асчет величины температурного удлинения вал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 целесообразно изготавливать составным. Его нижняя часть открыта и омывается цеховым воздухом. Верхняя часть будет частично расположена в обогреваемой зоне реактора, а частично закрыта кожухом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температурного удлинения вала в рабочих условиях разработана математическая модель стационарного температурного поля составного в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м следующие допу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пература верхней части вала, расположенной в обогреваемой зоне, равна температуре рабочей зо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пад температур в поперечном сечении вала отсут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плопроводность материала вала не зависит от темпера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ждая из частей вала имеет постоянное се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 теплопроводности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(11)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(12)</w:t>
      </w:r>
    </w:p>
    <w:p>
      <w:pPr>
        <w:pStyle w:val="Normal"/>
        <w:spacing w:lineRule="auto" w:line="240" w:before="0" w:after="0"/>
        <w:ind w:left="707" w:firstLine="709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(13) </w:t>
      </w:r>
    </w:p>
    <w:p>
      <w:pPr>
        <w:pStyle w:val="Normal"/>
        <w:spacing w:lineRule="auto" w:line="240" w:before="0" w:after="0"/>
        <w:ind w:left="707" w:firstLine="709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(14)</w:t>
      </w:r>
    </w:p>
    <w:p>
      <w:pPr>
        <w:pStyle w:val="Normal"/>
        <w:spacing w:lineRule="auto" w:line="240" w:before="0" w:after="0"/>
        <w:ind w:left="707" w:firstLine="709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>(15)</w:t>
      </w:r>
    </w:p>
    <w:p>
      <w:pPr>
        <w:pStyle w:val="Normal"/>
        <w:spacing w:lineRule="auto" w:line="240" w:before="0" w:after="0"/>
        <w:ind w:left="707" w:firstLine="709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ab/>
        <w:t>(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есь индекс «1» указывает на верхнюю часть вала, индекс «2» - на нижнюю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ab/>
        <w:t>(1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координата, направленная вдоль оси вала, м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) – текущая температура вала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α – коэффициент теплоотдачи от поверхности вала к окружающей среде, Вт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*К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ериметр сечения вала, м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площадь сечения вал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λ – теплопроводность материала вала, </w:t>
      </w:r>
      <w:r>
        <w:rPr>
          <w:rFonts w:cs="Times New Roman" w:ascii="Times New Roman" w:hAnsi="Times New Roman"/>
          <w:sz w:val="28"/>
          <w:szCs w:val="28"/>
        </w:rPr>
        <w:t>Вт/(м*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окружающей среды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«горячего» торца вала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длина участка вала, м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ешение уравнений (1), (2) имеет вид:</w:t>
      </w:r>
    </w:p>
    <w:p>
      <w:pPr>
        <w:pStyle w:val="Normal"/>
        <w:spacing w:lineRule="auto" w:line="240" w:before="0" w:after="0"/>
        <w:ind w:firstLine="57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18)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оэффициенты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из граничных условий (13) - (16):</w:t>
      </w:r>
    </w:p>
    <w:p>
      <w:pPr>
        <w:pStyle w:val="Normal"/>
        <w:spacing w:lineRule="auto" w:line="240" w:before="0" w:after="0"/>
        <w:ind w:firstLine="57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>(19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</w:rPr>
        <w:t>(20)</w:t>
      </w:r>
    </w:p>
    <w:p>
      <w:pPr>
        <w:pStyle w:val="Normal"/>
        <w:spacing w:lineRule="auto" w:line="240" w:before="0" w:after="0"/>
        <w:ind w:firstLine="57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>(21)</w:t>
      </w:r>
    </w:p>
    <w:p>
      <w:pPr>
        <w:pStyle w:val="Normal"/>
        <w:spacing w:lineRule="auto" w:line="240" w:before="0" w:after="0"/>
        <w:ind w:firstLine="57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>(22)</w:t>
      </w:r>
    </w:p>
    <w:p>
      <w:pPr>
        <w:pStyle w:val="TextBodyIndent"/>
        <w:widowControl w:val="false"/>
        <w:spacing w:lineRule="auto" w:line="360"/>
        <w:ind w:firstLine="567"/>
        <w:rPr>
          <w:szCs w:val="28"/>
        </w:rPr>
      </w:pPr>
      <w:r>
        <w:rPr/>
        <w:t>Расчетное температурное удлинение вала в рабочем режиме составляет 2,8 мм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асчет основных геометрических и режимных параметров проводят, основываясь на методике расчета и рекомендациях по конструированию, полученных в результате экспериментальных исследований процесса и данных, полученных на основе математического моделирова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Четвертая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вящена разработке новой конструкции реактора для получения углеродных нанотрубок. </w:t>
      </w:r>
      <w:r>
        <w:rPr>
          <w:rFonts w:cs="Times New Roman" w:ascii="Times New Roman" w:hAnsi="Times New Roman"/>
          <w:sz w:val="28"/>
          <w:szCs w:val="28"/>
        </w:rPr>
        <w:t xml:space="preserve">По итогам проведения литературного обзора были выявлены недостатки существующих конструкций реакторов с неподвижным слоем катализатор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е содержание непрореагировавших продуктов в отводимых из реактора газ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ие непрореагировавшего катализатора в полученном материал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407035</wp:posOffset>
            </wp:positionV>
            <wp:extent cx="2743200" cy="243903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ольшие тепловые нагрузки на конструкционные элементы реакто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е энергозатраты на нагрев реакционной зоны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ные недостатки снижают производительность оборудования и его надежность. При наличии указанных проблем возникает трудность в получении МУНТ с однородными структурой и свойствами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10 изображена конструкция реактора с перемешивающими устройствами, которые обновляют слой катализатора, увеличивая производительность реактора и значительно уменьшая количество неиспользуемого катализатора в полученном материале (Патент РФ на полезную модель № 69869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71800</wp:posOffset>
                </wp:positionH>
                <wp:positionV relativeFrom="paragraph">
                  <wp:posOffset>960120</wp:posOffset>
                </wp:positionV>
                <wp:extent cx="2857500" cy="511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10. Реактор для получения УНТ с перемешивающими устройств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0.3pt;mso-wrap-distance-left:9.05pt;mso-wrap-distance-right:9.05pt;mso-wrap-distance-top:0pt;mso-wrap-distance-bottom:0pt;margin-top:75.6pt;mso-position-vertical-relative:text;margin-left:-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Ри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10. Реактор для получения УНТ с перемешивающими устройства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еремешивающее устройство установлено на промышленном реакторе синтеза МУНТ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РЕЗУЛЬТАТЫ И ВЫВОДЫ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проектирована и изготовлена экспериментальная установка</w:t>
      </w:r>
      <w:r>
        <w:rPr>
          <w:rFonts w:cs="Times New Roman" w:ascii="Times New Roman" w:hAnsi="Times New Roman"/>
          <w:sz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ля изучения кинетики процесса синтеза многослойных углеродных нанотрубок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ана методика оценки количества образующегося твердофазного углерода при пиролизе различных углеводородов. Обосновано использование пропан-бутановой смеси в качестве сырья для получения МУНТ методом ГФХО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о экспериментальное исследование режимных параметров на процесс синтеза МУНТ методом ГФХО из пропан-бутановой смеси в присутствии неподвижного слоя полидисперсного катализатора, позволившее усовершенствовать технологию промышленного синтеза МУНТ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работана математическая модель стационарного температурного поля составного вала привода подложки промышленного реактора синтеза МУНТ, позволившая рассчитать температурное удлинение приводного вала и изменение размеров газовых каналов в зависимости от изменения температуры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ана инженерная методика расчета конструктивных и режимных параметров процесса синтеза МУНТ в реакторе с неподвижным слоем катализатора и подогреваемой подложкой, включающая определение необходимого времени проведения процесса и расхода сырья на основе статистической модели каталитического пиролиза пропан-бутановой смеси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работаны усовершенствованные конструкции реакторов с повышенной удельной производительностью, с механической активацией поверхностного слоя материала, со сниженным в 2,5 раза количеством аморфного углерода в готовом продукте, позволяющие получать МУНТ с однородной структурой и свойствам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ределены основные конструкционные параметры промышленного реактора синтеза МУНТ с подогреваемой подложкой, контролем температуры катализатора, сниженной температурой конструкционных элементов и со сниженным в 2 раза энергопотреблением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ДИССЕРТАЦИИ ИЗЛОЖЕНО В СЛЕДУЮЩИХ ПУБЛИКАЦИЯХ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  <w:tab/>
        <w:t>Ткачев, А.Г. Углеродные наноматериалы на основе каталитического пиролиза углеводородов: состояние разработок и перспективы использования /А.Г. Ткачев, С.В. Блинов, Н.Р. Меметов // Водородное материаловедение и химия углеродных наноматериалов : IX междунар. конф. – Севастополь – Крым – Украина – Киев: Издательство «AHEU», 2005. – С. 474 – 475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Ткачев, А.Г. Перспективы промышленного производства и использования нановолокон / А.Г. Ткачев, И.В. Золотухин, В.Л. Негров, Ю.В. Панин, А.Е. Маркова, С.В. Блинов // Химия твердого тела и современные микро- и нанотехнологии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еждунар. Конф. – Кисловодск, 2005. – С. 237 – 238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Ткачев, А.Г. Получение углеродных наноматериалов / А.Г. Ткачев, В.Л. Негров, С.В. Блинов // Достижения ученых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: Междунар. научно-практ. конф. – Тамбов: Першина, 2005. – С. 74 – 76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Блинов, С.В. Переход к промышленному производству углеродных наноматериалов масштабированием лабораторных реакторов / С.В. Блинов, Н.Р. Меметов // Труды ТГТУ. – Тамбов: Изд-во Тамб. гос. техн. ун-та, 2006. Вып. 19. – С. 49 – 53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Ткачев, А.Г. Углеродные наноматериалы «Таунит»: исследование, производство, применение / А.Г. Ткачев, С.В. Мищенко, В.Н. Артемов, В.Л. Негров, Н.Р. Меметов, С.В. Блинов, Д.А. Турлаков //Нанотехника, 2006. №2(6). – С. 17-21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Блинов, С.В. Получение углеродных наноструктурных материалов методом каталитического пиролиза углеводородов / С.В. Блинов, Д.А. Турлаков, С.В. Рыбкин, В.В. Кожевников // Индустрия наносистем и материалы: Всеросс. конф. инновационных проектов аспирантов и студентов. – Москва, 2006. – С. 44-47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Ткачев, А.Г. Исследование процесса получения углеродных наноструктурных материалов и организация их производства / А.Г. Ткачев, В.Л. Негров, Н.Р. Меметов, С.В. Блинов, Д.А. Турлаков // Химия поверхности и нанотехноология: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серосс. конф. – Санкт Петербург. – Хилово, 2006. –С. 194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Ткачев, А.Г. Создание инфраструктуры опытно-промышленного производства углеродных наноструктурных материалов </w:t>
      </w:r>
      <w:r>
        <w:rPr>
          <w:rFonts w:cs="Times New Roman" w:ascii="Times New Roman" w:hAnsi="Times New Roman"/>
          <w:sz w:val="28"/>
          <w:szCs w:val="28"/>
          <w:lang w:val="en-US"/>
        </w:rPr>
        <w:t>CVD</w:t>
      </w:r>
      <w:r>
        <w:rPr>
          <w:rFonts w:cs="Times New Roman" w:ascii="Times New Roman" w:hAnsi="Times New Roman"/>
          <w:sz w:val="28"/>
          <w:szCs w:val="28"/>
        </w:rPr>
        <w:t xml:space="preserve"> методом / А.Г. Ткачев, С.В. Блинов, Н.Р. Меметов, В.Л. Негров, Д.А. Турлаков // Российские технологии для индустрии: 10 Междунар. семинар-ярмарка. – Санкт Петербург, 2006. – С. 85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Ткачев, А.Г. Промышленное производство и применение наноструктурных материалов "Таунит" / А.Г. Ткачев, В.Л. Негров, С.В. Блинов, Н.Р. Меметов, Д.А. Турлаков // Углеродные наноструктуры. – Минск – ИТИМ, 2006. – С. 142 - 147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Ткачев, А.Г. Промышленное производство углеродных наноструктурных материалов и направление их использования / А.Г. Ткачев, В.Л. Негров, С.В. Блинов, Д.А. Турлаков // Материалы и покрытия в экстремальных условиях: исследования, применение, экологически чистые технологии производства и утилизации изделий: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ждунар. Конф. – Жуковка, 2006. – С. 142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Блинов, С.В. Влияние технологических параметров синтеза углеродных наноматериалов на производительность опытно-промышленного реактора / С.В. Блинов // 4 Междунар. конф.: Наука на рубеже тысячелетий. – Тамбов: Тамбовпринт, 2007. – С. 259-260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Блинов, С.В. Исследование кинетики процесса получения углеродных нанотрубок / С.В. Блинов, Н.А. Колесникова //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научная конф. ТГТУ: Фундаментальные и прикладные исследования, инновационные технологии, профессиональное образование. – Тамбов: Издательство ТГТУ, 2008. – С. 116-119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 xml:space="preserve">Ткачев, А.Г. Технологическая схема производства углеродного наноматериала «Таунит». / А.Г. Ткачев, А.А Пасько, И.Н. Шубин, А.А. Баранов, Н.Р. Меметов, Т.В. Пасько, С.В. Блинов, А.А. Ряшенцев //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Междунар. научно-техническая конф.: «Машиностроение и техносфер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 – Донецк 2008. – С. 214 – 218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  <w:tab/>
        <w:t>Блинов, С.В. Исследование кинетики процесса синтеза углеродных наноструктурных материалов / С.В. Блинов, А.Г. Ткачев, А.В. Рухов // Вестник ТГТУ. Т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4. № 2 2008, </w:t>
      </w:r>
      <w:r>
        <w:rPr>
          <w:rFonts w:cs="Times New Roman" w:ascii="Times New Roman" w:hAnsi="Times New Roman"/>
          <w:sz w:val="28"/>
          <w:szCs w:val="28"/>
        </w:rPr>
        <w:t>Тамб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датель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Г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328 – 333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.</w:t>
        <w:tab/>
        <w:t xml:space="preserve">Tkachev, A.G. Carbon nanomaterials on the base of catalytic hydrocarbon pyrolysis: development and perspective use / A.G. Tkachev, S.V. Blinov, N.R. Memetov // Hydrogen Materials Science and Chemistry of Carbon Nanomaterials. – Springer, 2007. –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515 – 519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6.</w:t>
        <w:tab/>
        <w:t>Tkachev, A.G. Equipment for Producing of Nanostructural Carbonic Materials / A.G. Tkachev, N.R. Memetov, S.V. Blinov, D.A. Turlakov // Bulk Nanostructured Materials. – Ufa, 2007. – C. 325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Патент РФ на полезную модель № 67096. Реактор для исследования процесса получения волокнистых структур / Заявл. 20.04.07; опубл. 10.10.07, Бюл. № 28. – 2 с.:ил. А.Г. Ткачев, Н.А. Барымов, С.В. Блинов, А.В. Рухов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Патент РФ на полезную модель № 69869 РФ. Реактор для получения волокнистых углеродных структур каталитическим пиролизом / Заявл. 20.04.07; опубл. 10.01.08, Бюл. № 1. – 2 с.:ил. А.Г. Ткачев, А.А. Пасько, А.А. Баранов, С.В. Блинов, И.Н. Шубин, Н.Р. Меметов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9.</w:t>
        <w:tab/>
      </w:r>
      <w:r>
        <w:rPr>
          <w:rFonts w:cs="Times New Roman" w:ascii="Times New Roman" w:hAnsi="Times New Roman"/>
          <w:sz w:val="28"/>
          <w:szCs w:val="28"/>
        </w:rPr>
        <w:t>Патент РФ на полезную модель № 67095 РФ. Установка для получения катализатора / Заявл. 20.04.07; опубл. 10.10.07, Бюл. № 28. – 2 с.:ил. А.Г. Ткачев, А.А. Баранов, Н.Р. Меметов, А.А. Пасько, Т.В. Пасько, И.Н. Шубин, С.В. Блинов, С.В. Рыбкин.</w:t>
      </w:r>
    </w:p>
    <w:sectPr>
      <w:footerReference w:type="default" r:id="rId12"/>
      <w:footerReference w:type="first" r:id="rId13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3"/>
        </w:tabs>
        <w:ind w:left="284" w:firstLine="425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34:00Z</dcterms:created>
  <dc:creator>Artem Rukhov</dc:creator>
  <dc:description/>
  <cp:keywords/>
  <dc:language>en-US</dc:language>
  <cp:lastModifiedBy>rsir</cp:lastModifiedBy>
  <cp:lastPrinted>2009-11-13T11:47:00Z</cp:lastPrinted>
  <dcterms:modified xsi:type="dcterms:W3CDTF">2009-11-18T08:11:00Z</dcterms:modified>
  <cp:revision>4</cp:revision>
  <dc:subject/>
  <dc:title>На правах рукописи</dc:title>
</cp:coreProperties>
</file>