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2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РАБОТ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ктуальность темы.</w:t>
      </w:r>
      <w:r>
        <w:rPr>
          <w:sz w:val="28"/>
          <w:szCs w:val="28"/>
        </w:rPr>
        <w:t xml:space="preserve"> Возрастающие объемы информации, ее мультимедийность накладывают на информационные системы (ИС), объединенные в различного рода сети, требования по интеграции услуг и повышению производительности последних, повышению скрытности передаваемой информации, надежности ее доставки. Оптимальное объединение разнородного трафика в единые информационные потоки и эффективные их перераспределения по различным ИС с учетом требований повышенной скорости и скрытности является сложной задачей. Очевидно, важным является согласование разнородного входного потока с возможностями ИС и с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виду разных возможностей ИС, большого их количества в объединенных сетевых структурах привлекательным является использование регулярных топологий совместно со специальными методами маршрутизации. Это позволяет, во-первых, получить выигрыш за счет использования только локальной информации в ИС при маршрутизации и управлении потоками, во-вторых, используя структурную избыточность, возможно применение режима параллельной обработки и передачи информации. Последнее указывает на необходимость формирования виртуальных подсетей, обеспечивающих режим параллельной передачи пакетов. Важно при этом отметить, регулярные структуры обладают высокой структурной надежностью и содержат большое количество альтернативных путей равной длины. Отрицательной особенностью таких сетей является их неприспособленность для передачи разнородного траф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этим актуальной является задача организации сетевых информационных систем (СИС) с сетевыми ячейками, использующих режим параллельной передачи пакетов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Объект исследования</w:t>
      </w:r>
      <w:r>
        <w:rPr>
          <w:color w:val="000000"/>
          <w:sz w:val="28"/>
          <w:szCs w:val="28"/>
          <w:lang w:val="en-US"/>
        </w:rPr>
        <w:t>: сетевая информационная систем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>: процедурные модели сетевой информационной системы с виртуальными подсетями повышенной производи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bCs/>
          <w:sz w:val="28"/>
          <w:szCs w:val="28"/>
        </w:rPr>
        <w:t xml:space="preserve"> повысить эффективность взаимодействия пользователей информационной сети путем разработки метода формирования виртуальных подсетей повышенной производительности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ценить эффективность распределения информационных потоков в ИС и сетях с учетом их стохастических свойст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ыявить возможность построения и предложить организацию разнородных структурированных СИС на основе организации разнородных И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остроить виртуальные подсети в СИС с динамическими структур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ать процедурную модель настройки СИС для ускоренной передачи информации в виртуальных подсет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оценить информационную эффективность пакетной передачи информации в разработанной СИС с виртуальными подсетями повышенной эффективност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Методы исследования</w:t>
      </w:r>
      <w:r>
        <w:rPr>
          <w:sz w:val="28"/>
          <w:szCs w:val="28"/>
        </w:rPr>
        <w:t>. В работе использовались элементы тензорной методологии сетей, методы теории систем массового обслуживания, теории графов, теории нечетких множеств, математического и имитационного моделир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учная новизна работы </w:t>
      </w:r>
      <w:r>
        <w:rPr>
          <w:sz w:val="28"/>
          <w:szCs w:val="28"/>
        </w:rPr>
        <w:t>заключается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первые решена задача использования избыточности структуры СИС для формирования виртуальных подсетей, обеспечивающих повышение производительности путем введения режима параллельной передачи паке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ан метод ускоренной передачи сообщений в виртуальных подсетях СИ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едложена процедурная модель настройки СИС для передачи информации по виртуальным подсетям в режиме ускоренной передачи, заключающейся в формировании сетевой ячейки для передачи сообщения в параллельном режим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ана структура СИС, реализующая метод ускоренной передачи сообщений, с блоками определителя категорий сообщений с базой данных характеристик сообщений, вычислителя потребного ресурса виртуальной подсети, блока настройки виртуальной подсети и режима передачи, имеющего базу данных топологий виртуальных подсетей и формирователь текущей топологии сет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щиту выносятся следующие новые научные результат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решение задачи использования структурной избыточности СИС для формирования виртуальных подсетей с целью повышения ее производи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метод ускоренной передачи сообщений в виртуальных подсетях СИС с двумя транзитными участками, отличающийся режимом параллельной передачи по не пересекающим маршру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структура СИС, реализующая ускоренную передачу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цедурная модель настройки СИС с виртуальными подсетями для ускоренной передачи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процедурная модель СИС с режимом параллельной передач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 работы</w:t>
      </w:r>
      <w:r>
        <w:rPr>
          <w:sz w:val="28"/>
          <w:szCs w:val="28"/>
        </w:rPr>
        <w:t xml:space="preserve"> заключается в полученных рекомендациях по использованию режима ускоренной передачи для низкоскоростной СИС на базе пакетной радиосети (ПРС) с сильной  связностью и фиксированным числом абонентов, а также в возможности использования полученных процедурных моделей при проектировании новых и анализе уже существующих сетевых информационных систем инженерами-проектировщиками.</w:t>
      </w:r>
    </w:p>
    <w:p>
      <w:pPr>
        <w:pStyle w:val="Normal"/>
        <w:tabs>
          <w:tab w:val="clear" w:pos="708"/>
          <w:tab w:val="left" w:pos="709" w:leader="none"/>
        </w:tabs>
        <w:ind w:left="142" w:firstLine="709"/>
        <w:jc w:val="both"/>
        <w:rPr/>
      </w:pPr>
      <w:r>
        <w:rPr>
          <w:b/>
          <w:sz w:val="28"/>
          <w:szCs w:val="28"/>
        </w:rPr>
        <w:t>Реализация и внедрение результатов работы.</w:t>
      </w:r>
      <w:r>
        <w:rPr>
          <w:sz w:val="28"/>
          <w:szCs w:val="28"/>
        </w:rPr>
        <w:t xml:space="preserve"> Результаты диссертационных исследований использованы:</w:t>
      </w:r>
    </w:p>
    <w:p>
      <w:pPr>
        <w:pStyle w:val="Normal"/>
        <w:tabs>
          <w:tab w:val="clear" w:pos="708"/>
          <w:tab w:val="left" w:pos="924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в ОАО «Тамбовский научно-исследовательский институт радиотехники «Эфир» в НИР: «Эфир-РС»;</w:t>
      </w:r>
    </w:p>
    <w:p>
      <w:pPr>
        <w:pStyle w:val="Normal"/>
        <w:tabs>
          <w:tab w:val="clear" w:pos="708"/>
          <w:tab w:val="left" w:pos="924" w:leader="none"/>
          <w:tab w:val="left" w:pos="1050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в ГОУ ВПО ТГТУ </w:t>
      </w:r>
      <w:r>
        <w:rPr>
          <w:color w:val="000000"/>
          <w:sz w:val="28"/>
          <w:szCs w:val="28"/>
          <w:lang w:val="en-US"/>
        </w:rPr>
        <w:t xml:space="preserve">в учебном процессе </w:t>
      </w:r>
      <w:r>
        <w:rPr>
          <w:sz w:val="28"/>
          <w:szCs w:val="28"/>
        </w:rPr>
        <w:t>на кафедре информационных систем и защиты информ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Результаты работы докладывались н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Международной научной конференции: «Математические методы в технике и технологиях (ММТТ-21)» (г. Тамбов, 2008 г.)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международной научно-практической конференции: «Организация обмена служебной информацией в пакетной радиосети» (г. Тамбов, 2008 г.),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Международной научно-практической конференции-выставки: «Учет информационных взаимных влияний протоколов телекоммуникационных сетей на основе тензорного исчисления (г. Тамбов, 2008 г.), на заседаниях кафедры  “Информационные системы и защита информации ” ГОУ ВПО ТГТУ и кафедры “Прикладная информатика” Тамбовского филиала ФГОУ ВПО «</w:t>
      </w:r>
      <w:r>
        <w:rPr>
          <w:color w:val="000000"/>
          <w:sz w:val="28"/>
          <w:szCs w:val="28"/>
        </w:rPr>
        <w:t>Московский государственный университет культуры и искусств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убликации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териалы диссертации достаточно полно отражены в восьми </w:t>
      </w:r>
      <w:r>
        <w:rPr>
          <w:sz w:val="28"/>
          <w:szCs w:val="28"/>
          <w:lang w:val="en-US"/>
        </w:rPr>
        <w:t xml:space="preserve">опубликованных работах, из них: 3 статьи (одна из них в журнале, рекомендованном ВАК Министерства образования и науки РФ для публикации основных научных результатов диссертаций), 4 доклада на Международных научно-технических конференциях, 1 отчет о </w:t>
      </w:r>
      <w:r>
        <w:rPr>
          <w:sz w:val="28"/>
          <w:szCs w:val="28"/>
        </w:rPr>
        <w:t>научно-исследовательской работе</w:t>
      </w:r>
      <w:r>
        <w:rPr>
          <w:color w:val="000000"/>
          <w:sz w:val="28"/>
          <w:szCs w:val="28"/>
          <w:lang w:val="en-US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руктура и объем диссертаци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бота состоит из введения, четырех глав, заключения, списка используемых источников из 74 наименований и приложения. Общий объем диссертации составляет 125 страниц, из них список использованных источников – 8 страниц. Основной текст диссертации содержит 39 рисунков и 7 таблиц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СНОВНОЕ СОДЕРЖАНИЕ РАБОТЫ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Во введении </w:t>
      </w:r>
      <w:r>
        <w:rPr>
          <w:sz w:val="28"/>
          <w:szCs w:val="28"/>
        </w:rPr>
        <w:t>обоснована актуальность темы, сформулированы цель и задачи исследования, научная новизна и практическая значимость работы, дана аннотация диссертации по глава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главе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Анализ передачи разнородного трафика в информационных системах и сетях»</w:t>
      </w:r>
      <w:r>
        <w:rPr>
          <w:sz w:val="28"/>
          <w:szCs w:val="28"/>
        </w:rPr>
        <w:t xml:space="preserve"> в результате анализа и проведенных исследований сформулированы замечания, позволяющие осуществить постановку задачи, в част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существлено рассмотрение особенностей построения информационных сетей, использующих различного рода ИС при передаче пакетов. В результате сформулированы замеч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чание 1. Мобильные информационные сети – пакетные радиосети – представляются широким спектром различных ИС и отличаются по своим скоростным характеристикам, дальности связи, мобильности. Их интеграция, с учетом характеристик пользовательского трафика, позволяет создать единую систему передачи информации на неограниченное расстояние. Повышение производительности, особенно ИС с низкоскоростными каналами связи, очевидно, позволит значительно расширить диапазон их использования, как самостоятельно, так и в интегрированной сети.     </w:t>
      </w:r>
    </w:p>
    <w:p>
      <w:pPr>
        <w:pStyle w:val="Normal1"/>
        <w:spacing w:lineRule="auto" w:line="240"/>
        <w:ind w:firstLine="709"/>
        <w:rPr/>
      </w:pPr>
      <w:r>
        <w:rPr>
          <w:sz w:val="28"/>
          <w:szCs w:val="28"/>
        </w:rPr>
        <w:t xml:space="preserve">Замечание 2. Плотность установок, особенно в энергосберегающих системах, например с использованием стандарта </w:t>
      </w:r>
      <w:r>
        <w:rPr>
          <w:sz w:val="28"/>
          <w:szCs w:val="28"/>
          <w:lang w:val="en-US"/>
        </w:rPr>
        <w:t>IEE</w:t>
      </w:r>
      <w:r>
        <w:rPr>
          <w:sz w:val="28"/>
          <w:szCs w:val="28"/>
        </w:rPr>
        <w:t xml:space="preserve">Е 802.15.4, может быть достаточно высокой без существенных затрат на организацию се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веден анализ основных характеристик и особенностей типов трафика в информационных сетях: речи, факсимильных сообщений, данных, видеосообщений.</w:t>
      </w:r>
    </w:p>
    <w:p>
      <w:pPr>
        <w:pStyle w:val="Normal"/>
        <w:numPr>
          <w:ilvl w:val="0"/>
          <w:numId w:val="0"/>
        </w:numPr>
        <w:ind w:right="-6" w:firstLine="709"/>
        <w:jc w:val="both"/>
        <w:outlineLvl w:val="0"/>
        <w:rPr/>
      </w:pPr>
      <w:r>
        <w:rPr>
          <w:sz w:val="28"/>
          <w:szCs w:val="28"/>
        </w:rPr>
        <w:t xml:space="preserve">3. Проведено исследование статистического мультиплексирования информационных потоков разнородного трафика в ИС, имеющей разноскоростные выходные каналы связи (КС) и аналогичное распределение его во фрагменте сети с пакетной коммутацией. Моделирование проведено на языке моделирования систем массового обслуживания </w:t>
      </w:r>
      <w:r>
        <w:rPr>
          <w:sz w:val="28"/>
          <w:szCs w:val="28"/>
          <w:lang w:val="en-US"/>
        </w:rPr>
        <w:t>GPS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. Особенностями входного трафика являлись: для передачи речи, с учетом длительности речевых сегментов от 120 мс до 2 с, средняя длина речевого сообщения принята равной 15 пакетам (в одном пакете 400 бит информации); длина факсимильного сообщения  – 150 пакетов; сообщения передачи данных –1500 пакетов; видеосообщения – 15000 пакетов. Пропускные способности выходных КС в ИС определялись из возможности ее функционирования в различных системах связи и приняты: 4,8 кбит/с (9,6 кбит/с); 16 кбит/с; 48 кбит/с (480 кбит/с); 4 Мбит/с. Алгоритм распределения трафика в ИС с учетом его статистических характеристик представлен на рис. 1. Результаты моделирования мультиплексирования разнородного трафика (1-факс, 2- речь, 3- данные, 4- видеосообщения) приведены на рис. 2. </w:t>
      </w:r>
    </w:p>
    <w:p>
      <w:pPr>
        <w:pStyle w:val="Normal"/>
        <w:numPr>
          <w:ilvl w:val="0"/>
          <w:numId w:val="0"/>
        </w:numPr>
        <w:ind w:right="-6"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bookmarkStart w:id="0" w:name="_1299846069"/>
      <w:bookmarkStart w:id="1" w:name="_1299444058"/>
      <w:bookmarkStart w:id="2" w:name="_1299443967"/>
      <w:bookmarkStart w:id="3" w:name="_1298314750"/>
      <w:bookmarkStart w:id="4" w:name="_1298314278"/>
      <w:bookmarkStart w:id="5" w:name="_1297454061"/>
      <w:bookmarkStart w:id="6" w:name="_1296317014"/>
      <w:bookmarkStart w:id="7" w:name="_1292585289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 w:dxaOrig="6119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248.95pt" filled="f" o:ole="">
            <v:imagedata r:id="rId3" o:title=""/>
          </v:shape>
          <o:OLEObject Type="Embed" ProgID="" ShapeID="ole_rId2" DrawAspect="Content" ObjectID="_682912100" r:id="rId2"/>
        </w:object>
      </w:r>
    </w:p>
    <w:p>
      <w:pPr>
        <w:pStyle w:val="Normal"/>
        <w:jc w:val="center"/>
        <w:rPr/>
      </w:pPr>
      <w:r>
        <w:rPr>
          <w:b/>
        </w:rPr>
        <w:t>Рис. 1. Блок-схема алгоритма мультиплексирования разнородного трафика</w:t>
      </w:r>
      <w:r>
        <w:rPr/>
        <w:t xml:space="preserve"> </w:t>
      </w:r>
      <w:r>
        <w:rPr>
          <w:b/>
        </w:rPr>
        <w:t>(УПК – уплотнитель КС)</w:t>
      </w:r>
    </w:p>
    <w:p>
      <w:pPr>
        <w:pStyle w:val="Normal"/>
        <w:ind w:right="-6" w:firstLine="709"/>
        <w:rPr>
          <w:b/>
          <w:b/>
        </w:rPr>
      </w:pPr>
      <w:r>
        <w:rPr>
          <w:b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 xml:space="preserve">Общими выводами результатов моделирования являются: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- увеличение скоростей передачи информации в каналах передачи данных и факсимиле привело к существенному уменьшению временной задержки не только в соответствующих каналах, но и передаваемого речевого трафика в менее скоростном канале (из-за перераспределения нагрузки);</w:t>
      </w:r>
    </w:p>
    <w:p>
      <w:pPr>
        <w:pStyle w:val="Normal"/>
        <w:ind w:firstLine="709"/>
        <w:jc w:val="center"/>
        <w:rPr>
          <w:lang w:val="en-US"/>
        </w:rPr>
      </w:pPr>
      <w:r>
        <w:rPr/>
        <w:drawing>
          <wp:inline distT="0" distB="0" distL="0" distR="0">
            <wp:extent cx="3764280" cy="26003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14900</wp:posOffset>
                </wp:positionH>
                <wp:positionV relativeFrom="paragraph">
                  <wp:posOffset>228600</wp:posOffset>
                </wp:positionV>
                <wp:extent cx="342900" cy="2286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0pt;mso-wrap-distance-left:9.05pt;mso-wrap-distance-right:9.05pt;mso-wrap-distance-top:0pt;mso-wrap-distance-bottom:0pt;margin-top:18pt;mso-position-vertical-relative:text;margin-left:387pt;mso-position-horizontal-relative:text">
                <v:textbox inset="0.0402777777777778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right="-6" w:firstLine="709"/>
        <w:jc w:val="center"/>
        <w:outlineLvl w:val="0"/>
        <w:rPr>
          <w:b/>
          <w:b/>
        </w:rPr>
      </w:pPr>
      <w:r>
        <w:rPr>
          <w:b/>
        </w:rPr>
        <w:t xml:space="preserve">Рис. 2. Результаты мультиплексирования разнородного трафика 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- изменение интенсивности нагрузки самого высокоскоростного канала не сказалось на качестве передачи информации в менее скоростных каналах при фиксированном значении интенсивности последних. Результат обусловлен, во-первых, достаточным «статистическим» уплотнением трафиков первых трех каналов, во-вторых, значительным превосходством скоростных возможностей последнего канала над низкоскоростными.</w:t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Для оценки эффективности мультиплексирования разнородных потоков в детерминированной структуре сети применен фрагмент сети (граф потоков представлен на рис. 3), в котором алгоритм распределения потоков подобен распределению внутри узла. Для оценки эффективности статистического уплотнения потоков в про</w:t>
        <w:softHyphen/>
        <w:t>странстве структуры вначале поступающий трафик передается по закреплен</w:t>
        <w:softHyphen/>
        <w:t>ным (типовым) КС, затем – с учетом статистического уп</w:t>
        <w:softHyphen/>
        <w:t>лотнения.</w:t>
      </w:r>
    </w:p>
    <w:p>
      <w:pPr>
        <w:pStyle w:val="Normal"/>
        <w:ind w:right="-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center"/>
        <w:rPr/>
      </w:pPr>
      <w:bookmarkStart w:id="8" w:name="_1299852814"/>
      <w:bookmarkStart w:id="9" w:name="_1299846070"/>
      <w:bookmarkStart w:id="10" w:name="_1298356774"/>
      <w:bookmarkEnd w:id="8"/>
      <w:bookmarkEnd w:id="9"/>
      <w:bookmarkEnd w:id="10"/>
      <w:r>
        <w:rPr/>
        <w:object w:dxaOrig="4860" w:dyaOrig="36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4.35pt;height:218.45pt" filled="f" o:ole="">
            <v:imagedata r:id="rId6" o:title=""/>
          </v:shape>
          <o:OLEObject Type="Embed" ProgID="" ShapeID="ole_rId5" DrawAspect="Content" ObjectID="_2044421944" r:id="rId5"/>
        </w:object>
      </w:r>
    </w:p>
    <w:p>
      <w:pPr>
        <w:pStyle w:val="Normal"/>
        <w:ind w:firstLine="709"/>
        <w:jc w:val="center"/>
        <w:rPr/>
      </w:pPr>
      <w:r>
        <w:rPr>
          <w:b/>
        </w:rPr>
        <w:t>Рис. 3. Граф распределения потоков</w:t>
      </w:r>
      <w:r>
        <w:rPr/>
        <w:t xml:space="preserve"> (элем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- суть  группированные КС в узлах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узел  №1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- узел №2 и т.д.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КС минимальной скорости передачи, …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- КС наибольшей скорости передачи)</w:t>
      </w:r>
    </w:p>
    <w:p>
      <w:pPr>
        <w:pStyle w:val="Normal"/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9"/>
        <w:jc w:val="both"/>
        <w:rPr/>
      </w:pPr>
      <w:r>
        <w:rPr>
          <w:sz w:val="28"/>
          <w:szCs w:val="28"/>
        </w:rPr>
        <w:t>По результатам моде</w:t>
        <w:softHyphen/>
        <w:t>лирования сделаны следую</w:t>
        <w:softHyphen/>
        <w:t>щие замеч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чание 3. Низко</w:t>
        <w:softHyphen/>
        <w:t>скоростные потоки эффек</w:t>
        <w:softHyphen/>
        <w:t>тивно перераспределяют-ся в детерминированной струк</w:t>
        <w:softHyphen/>
        <w:t>туре на основе использова</w:t>
        <w:softHyphen/>
        <w:t>ния свободного ресурса бо</w:t>
        <w:softHyphen/>
        <w:t>лее высокоскоростных кана</w:t>
        <w:softHyphen/>
        <w:t>лов. Временная задержка речи примерно уменьшилась в 8 раз, данных и факсимиле на два-три порядка. При этом за</w:t>
        <w:softHyphen/>
        <w:t>держка видеоинформации увеличилась в 1,5 – 2 раза. Таким образом, с це</w:t>
        <w:softHyphen/>
        <w:t>лью варьирования параметрами различных сообщений режим перераспреде</w:t>
        <w:softHyphen/>
        <w:t>ления низкоскоростных потоков в высокоскоростные КС является необхо</w:t>
        <w:softHyphen/>
        <w:t>дим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чание 4. Перераспределение потоков в сети предполагает не только фиксированные топологии на интервале рассмотрения, но и построение неоднородной топологии и методы распределения информации в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 главе 1 проведен анализ проблем передачи информации в информационных сетях, в том числе влияния топологии на характеристики сети. В результате сформулировано замечание 5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мечание 5. Для сетей со структурной избыточностью, с целью повышения их информационной эффективности, необходимо формировать детерминированные, на интервале рассмотрения устойчивые подструктуры СИС, которые, исходя из минимального числа транзитных участков, позволяют организовать режим параллельной передачи по непересекающимся маршрутам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глав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Синтез структур сложных информационных сетей»</w:t>
      </w:r>
      <w:r>
        <w:rPr>
          <w:sz w:val="28"/>
          <w:szCs w:val="28"/>
        </w:rPr>
        <w:t xml:space="preserve"> показан вариант взаимного информационного воздействия одноканальных систем, рассмотрены аналитическая модель представления метрики информационного пространства многоуровневых сетей и связь последней с описанием нечетких структур информационных с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онное пространство ИС и сетей может быть представлено пространством состояния систем и сетей. Абстрактная точка пространства – состояние всей ИС и сети, координаты которой соответствуют реальным состояниям элементов ИС и сети. Если предположить, что в некоторой информационной сети одновременно функционируют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одсетей, причем в каждой из них осуществляется передача в режиме пакетной коммутации с различными размерами пакетов и имеют место различные скорости передачи, то это можно представить совокупностью систем координат, каждая из которых имеет собственный поворот (и смещение). Кроме того, так как в каждой системе координат возможно взаимное влияние ее элементов (ИС), то системы координат подсистем могут иметь косоугольный характе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им исходную систему координа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Ο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, характеризующую информационное пространство сети с состояниями 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элементов, определяемы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. Предположим функционирование в этой сети подсети с таким же числом элементов, характеризуемой системой координа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. Условимся, что точк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в систем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Ο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 имеет координат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. В силу возможной другой длины передаваемых пакетов в пространств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введем масштабные коэффициент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для кажд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-й ИС. Тогда косоугольные координаты во «вложенной» сети будут определяться по формуле  </w:t>
      </w:r>
    </w:p>
    <w:p>
      <w:pPr>
        <w:pStyle w:val="Normal"/>
        <w:ind w:left="2831"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(Если мы припишем величина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некоторую размерность, то косоугольные координаты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будут безразмерными.) Обозначим направляющие косинусы осей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8"/>
          <w:szCs w:val="28"/>
        </w:rPr>
        <w:t xml:space="preserve"> относительн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Ο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>. Соответствие индексов установим:</w:t>
      </w:r>
    </w:p>
    <w:tbl>
      <w:tblPr>
        <w:tblW w:w="2549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94"/>
      </w:tblGrid>
      <w:tr>
        <w:trPr/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oMath>
            </m:oMathPara>
          </w:p>
        </w:tc>
      </w:tr>
      <w:tr>
        <w:trPr/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</m:oMath>
            </m:oMathPara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α</m:t>
                </m:r>
                <m:sSubSup>
                  <m:e>
                    <m:r>
                      <m:t xml:space="preserve"> 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bSup>
              </m:oMath>
            </m:oMathPara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  <w:tab/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Y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/>
        <w:t>Используя (1), запишем в развернутом виде:</w:t>
      </w:r>
    </w:p>
    <w:tbl>
      <w:tblPr>
        <w:tblW w:w="5724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4"/>
      </w:tblGrid>
      <w:tr>
        <w:trPr/>
        <w:tc>
          <w:tcPr>
            <w:tcW w:w="5724" w:type="dxa"/>
            <w:tcBorders/>
          </w:tcPr>
          <w:p>
            <w:pPr>
              <w:pStyle w:val="Normal"/>
              <w:ind w:left="-468" w:firstLine="709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7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  <w:szCs w:val="28"/>
              </w:rPr>
              <w:t>;</w:t>
            </w:r>
          </w:p>
        </w:tc>
      </w:tr>
      <w:tr>
        <w:trPr/>
        <w:tc>
          <w:tcPr>
            <w:tcW w:w="5724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</w:tr>
      <w:tr>
        <w:trPr/>
        <w:tc>
          <w:tcPr>
            <w:tcW w:w="5724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sSubSup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 в общем виде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</w:rPr>
        <w:t>.                      (2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м в рассмотрение объект</w:t>
      </w:r>
    </w:p>
    <w:p>
      <w:pPr>
        <w:pStyle w:val="Normal"/>
        <w:ind w:left="708"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>.                                   (3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ждая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я строка объек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представляет собой проекцию базисных векторов на ось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8"/>
          <w:szCs w:val="28"/>
        </w:rPr>
        <w:t xml:space="preserve">. Обозначив совокупность этих проекций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, можно записать: </w:t>
      </w:r>
    </w:p>
    <w:p>
      <w:pPr>
        <w:pStyle w:val="Normal"/>
        <w:ind w:left="708"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mr>
              <m:mr>
                <m:e/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bSup>
                </m:e>
              </m:mr>
            </m:m>
          </m:e>
        </m:d>
      </m:oMath>
      <w:r>
        <w:rPr>
          <w:sz w:val="28"/>
          <w:szCs w:val="28"/>
        </w:rPr>
        <w:t>.                                       (4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при помощи объект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</m:oMath>
      <w:r>
        <w:rPr>
          <w:sz w:val="28"/>
          <w:szCs w:val="28"/>
        </w:rPr>
        <w:t xml:space="preserve"> можно записать: 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sSubSup>
          <m:e>
            <m:r>
              <m:t xml:space="preserve"> 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</m:sup>
        </m:sSup>
      </m:oMath>
      <w:r>
        <w:rPr>
          <w:sz w:val="28"/>
          <w:szCs w:val="28"/>
        </w:rPr>
        <w:t>.                                              (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видно, если применить понятие общей, или интегрированной, информационной сети, то «вклад» каждой подсети в информационном плане для нее будет характеризоваться своим углом поворота своей подсистемы в едином информационном пространстве. Так как модуль косинуса угла поворота лежит в интервале [0,1], то в целом различные подсети можно характеризовать значениями функций принадлежности к некоторой универсальной (объединяющей все элементы) сети. Указанное выше означает, что значениями косинусов углов, т.е. коэффициентами в интервале [0,1], можно количественно регулировать передачу объемов информации при переходе от одной подсети к другой. Раскладывая описанную таким образом информационную сеть по уровням декомпозиции, всегда можно осуществлять управление подсетями на основе применения нечеткой логи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щем случае интегрированную сеть, в которой каждый элемент имеет свое значение функции принадлежности не только в подсети, но и в сети в целом, можно получить путем вычисления для каждой пары нечетных подмножеств результата в виде нового нечетного подмножества (из ограниченного множеств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sz w:val="28"/>
          <w:szCs w:val="28"/>
        </w:rPr>
        <w:t xml:space="preserve"> нечетных подмножеств) и определения связей между ними, взяв верхнюю либо нижнюю грань. Вариант получения такой структуры приведен на рис. 4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bookmarkStart w:id="11" w:name="_1299846071"/>
      <w:bookmarkStart w:id="12" w:name="_1298314075"/>
      <w:bookmarkStart w:id="13" w:name="_1298314056"/>
      <w:bookmarkStart w:id="14" w:name="_1298314030"/>
      <w:bookmarkStart w:id="15" w:name="_1298314024"/>
      <w:bookmarkStart w:id="16" w:name="_1298314010"/>
      <w:bookmarkStart w:id="17" w:name="_1296317645"/>
      <w:bookmarkStart w:id="18" w:name="_1296317589"/>
      <w:bookmarkStart w:id="19" w:name="_1295204516"/>
      <w:bookmarkStart w:id="20" w:name="_1295204492"/>
      <w:bookmarkStart w:id="21" w:name="_1295204471"/>
      <w:bookmarkStart w:id="22" w:name="_1295204440"/>
      <w:bookmarkStart w:id="23" w:name="_1292590955"/>
      <w:bookmarkStart w:id="24" w:name="_1292590810"/>
      <w:bookmarkStart w:id="25" w:name="_1292590796"/>
      <w:bookmarkStart w:id="26" w:name="_1292590747"/>
      <w:bookmarkStart w:id="27" w:name="_1285936516"/>
      <w:bookmarkStart w:id="28" w:name="_1284145283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/>
        <w:object w:dxaOrig="9014" w:dyaOrig="62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3.95pt;height:232.1pt" filled="f" o:ole="">
            <v:imagedata r:id="rId8" o:title=""/>
          </v:shape>
          <o:OLEObject Type="Embed" ProgID="" ShapeID="ole_rId7" DrawAspect="Content" ObjectID="_1891950893" r:id="rId7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ис. 4. Построение мягкого графа путем отображения универсального множества на множестве-структуре функций принадлежност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/>
        <w:t xml:space="preserve">а) упорядоченная структура </w:t>
      </w:r>
      <w:r>
        <w:rPr>
          <w:i/>
          <w:lang w:val="en-US"/>
        </w:rPr>
        <w:t>L</w:t>
      </w:r>
      <w:r>
        <w:rPr/>
        <w:t xml:space="preserve"> функций принадлежности со значениям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; б) результат отображения двухэлементного множества </w:t>
      </w:r>
      <w:r>
        <w:rPr>
          <w:i/>
        </w:rPr>
        <w:t>Е</w:t>
      </w:r>
      <w:r>
        <w:rPr/>
        <w:t xml:space="preserve"> на множеств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(упорядоченные нечеткие подмножества 00, 0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…, 11 характеризуются парами знач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и соответствуют элементам полученного множества; в) пояснения пунктирных линий, используемых на рис. б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роение графов соответствует построени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мерных гиперкубов, с той лишь разницей, что его вершины будут соответствовать нечетким подмножествам. Степень вложенности самоподобия структуры определяется размерностью множества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>. В диссертации приведена процедурная модель формирования таких самоподобных структ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главе 3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Разработка сетевой информационной системы с виртуальными подсетями для ускоренной передачи информации»</w:t>
      </w:r>
      <w:r>
        <w:rPr>
          <w:sz w:val="28"/>
          <w:szCs w:val="28"/>
        </w:rPr>
        <w:t xml:space="preserve"> исследован алгоритм случайного множественного доступа с контролем несущей и обнаружением конфликтов (СМД КН/ОК), предложены построение сетевой информационной системы с виртуальными подсетями для ускоренной передачи и ее структурная схе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делирова</w:t>
        <w:softHyphen/>
        <w:t>ния системы с СМД КН/ОК приведены на рис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. Как видно, значения вероятно</w:t>
        <w:softHyphen/>
        <w:t>стей Р-настойчивой передачи двух источников в единый канал доступа, минимизирующие вре</w:t>
        <w:softHyphen/>
        <w:t>менную задержку пе</w:t>
        <w:softHyphen/>
        <w:t>реда</w:t>
        <w:softHyphen/>
        <w:t>ваемых пакетов, лежат в ин</w:t>
        <w:softHyphen/>
        <w:t xml:space="preserve">тервале от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= 0,5 до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 0,6.</w:t>
      </w:r>
    </w:p>
    <w:p>
      <w:pPr>
        <w:pStyle w:val="Normal"/>
        <w:ind w:firstLine="709"/>
        <w:jc w:val="center"/>
        <w:rPr/>
      </w:pPr>
      <w:bookmarkStart w:id="29" w:name="_1300733249"/>
      <w:bookmarkStart w:id="30" w:name="_1299522521"/>
      <w:bookmarkStart w:id="31" w:name="_1299522512"/>
      <w:bookmarkStart w:id="32" w:name="_1299522451"/>
      <w:bookmarkEnd w:id="29"/>
      <w:bookmarkEnd w:id="30"/>
      <w:bookmarkEnd w:id="31"/>
      <w:bookmarkEnd w:id="32"/>
      <w:r>
        <w:rPr/>
        <w:object w:dxaOrig="5609" w:dyaOrig="370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8.25pt;height:150.5pt" filled="f" o:ole="">
            <v:imagedata r:id="rId10" o:title=""/>
          </v:shape>
          <o:OLEObject Type="Embed" ProgID="" ShapeID="ole_rId9" DrawAspect="Content" ObjectID="_1483619628" r:id="rId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ис.5. Зависимость временной задержки пакетов информации от вероятност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-настойчивой передач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моделирования также пока</w:t>
        <w:softHyphen/>
        <w:t>зано, что возможное управление взаимоза</w:t>
        <w:softHyphen/>
        <w:t>держкой пульсаций по</w:t>
        <w:softHyphen/>
        <w:t>токов позволяет умень</w:t>
        <w:softHyphen/>
        <w:t>шить временную за</w:t>
        <w:softHyphen/>
        <w:t>держку передаваемых пакетов. Из анализа исследова</w:t>
        <w:softHyphen/>
        <w:t>ния следует, что в условиях средних интенсивно</w:t>
        <w:softHyphen/>
        <w:t>стей входного трафика необхо</w:t>
        <w:softHyphen/>
        <w:t>димо управлять им не только во времени, но и в простран</w:t>
        <w:softHyphen/>
        <w:t>стве, задействуя сетевые ре</w:t>
        <w:softHyphen/>
        <w:t xml:space="preserve">сурсы. В связи с этим сетевую ячейку СИС можно представить в виде совокупности связанных между собой узлов коммутации (УК) посредством виртуальных подсетей, реализующих режим параллельной передачи (рис.6). Структура виртуальной подсети зависит от объема передаваемого сообщения. </w:t>
      </w:r>
    </w:p>
    <w:p>
      <w:pPr>
        <w:pStyle w:val="Normal"/>
        <w:ind w:firstLine="709"/>
        <w:jc w:val="center"/>
        <w:rPr/>
      </w:pPr>
      <w:bookmarkStart w:id="33" w:name="_1299846072"/>
      <w:bookmarkStart w:id="34" w:name="_1298357827"/>
      <w:bookmarkEnd w:id="33"/>
      <w:bookmarkEnd w:id="34"/>
      <w:r>
        <w:rPr/>
        <w:object w:dxaOrig="6465" w:dyaOrig="3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3.8pt;height:170.25pt" filled="f" o:ole="">
            <v:imagedata r:id="rId12" o:title=""/>
          </v:shape>
          <o:OLEObject Type="Embed" ProgID="" ShapeID="ole_rId11" DrawAspect="Content" ObjectID="_1685016181" r:id="rId11"/>
        </w:objec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>Рис. 6. Передача информации по виртуальным подсетя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ой особенностью СИС является наличие структур</w:t>
        <w:softHyphen/>
        <w:t>ной избыточности формируемых в ней подсетей для обеспечения па</w:t>
        <w:softHyphen/>
        <w:t>раллель</w:t>
        <w:softHyphen/>
        <w:t>ного режима передачи. При этом виртуальные подсети могут на</w:t>
        <w:softHyphen/>
        <w:t>страиваться в зависимости от объемов передаваемой информации и интенсив</w:t>
        <w:softHyphen/>
        <w:t>ности потоков. С учетом метода построения сложной сети, описанного во второй главе, такая СИС с вирту</w:t>
        <w:softHyphen/>
        <w:t>альной подсетью с одним транзитным участком представлена на ри</w:t>
        <w:softHyphen/>
        <w:t xml:space="preserve">с. 7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- зна</w:t>
        <w:softHyphen/>
        <w:t>чения функций принад</w:t>
        <w:softHyphen/>
        <w:t xml:space="preserve">лежности, а нечеткие подмножества с элементами 00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>, …, 11 соответствуют узлам упорядоченной структуры се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 организации ускоренной передачи информации с применением виртуальных подсетей заключается в выполнении следующих опе</w:t>
        <w:softHyphen/>
        <w:t>р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пределение категории поступающих сообщений (информационный объем, требования к задержк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ычисление потребного ресурса виртуальной подсети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114300</wp:posOffset>
            </wp:positionH>
            <wp:positionV relativeFrom="paragraph">
              <wp:posOffset>29845</wp:posOffset>
            </wp:positionV>
            <wp:extent cx="5486400" cy="4114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Формирование топологии виртуальной подсети с требуемым ресурсом на основе использования параллельной передачи и учета оценки предостав</w:t>
        <w:softHyphen/>
        <w:t>ляемого сетевого ресурса узлами-сосед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еспечение режима параллельной передачи в виртуальной подсети и многоканальной передачи в узлах сети.</w:t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42765" cy="24003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400480"/>
                          <a:chOff x="0" y="0"/>
                          <a:chExt cx="4342680" cy="240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3426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99560" y="0"/>
                            <a:ext cx="262764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80480" y="381600"/>
                              <a:ext cx="114840" cy="13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920" y="613440"/>
                              <a:ext cx="137160" cy="15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6520" y="789840"/>
                              <a:ext cx="146520" cy="14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0600" y="1022400"/>
                              <a:ext cx="13536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α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6360" y="0"/>
                              <a:ext cx="1504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9040"/>
                              <a:ext cx="137160" cy="15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80" y="1489680"/>
                              <a:ext cx="131400" cy="13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200" y="1904400"/>
                              <a:ext cx="146520" cy="13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0840" y="2170440"/>
                              <a:ext cx="15048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2040" y="271080"/>
                              <a:ext cx="127080" cy="11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3640" y="633600"/>
                              <a:ext cx="138960" cy="114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0760" y="367560"/>
                              <a:ext cx="146520" cy="134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2040" y="1753920"/>
                              <a:ext cx="151920" cy="140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β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0280" y="1442880"/>
                              <a:ext cx="146520" cy="208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β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3880" y="1077120"/>
                              <a:ext cx="11628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2800" y="1393920"/>
                              <a:ext cx="13716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β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1.95pt;height:189pt" coordorigin="0,0" coordsize="6839,3780">
                <v:rect id="shape_0" stroked="f" o:allowincell="f" style="position:absolute;left:0;top:1;width:68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259;top:0;width:4138;height:359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88;top:601;width:180;height:20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938;top:966;width:215;height:2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049;top:1244;width:230;height:2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2441;top:1610;width:212;height:20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α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576;top:0;width:236;height:1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259;top:2786;width:215;height:24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564;top:2346;width:206;height:2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206;top:2999;width:230;height:2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β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1780;top:3418;width:236;height:1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86;top:427;width:199;height:1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α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887;top:998;width:218;height:18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166;top:579;width:230;height:2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861;top:2762;width:238;height:22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β0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362;top:2272;width:23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β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659;top:1696;width:182;height: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374;top:2195;width:215;height:2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βα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181" w:firstLine="709"/>
        <w:jc w:val="center"/>
        <w:rPr>
          <w:b/>
          <w:b/>
        </w:rPr>
      </w:pPr>
      <w:r>
        <w:rPr>
          <w:b/>
        </w:rPr>
        <w:t xml:space="preserve">Рис. 7. Реализация метода ускоренной передачи сообщений  </w:t>
      </w:r>
    </w:p>
    <w:p>
      <w:pPr>
        <w:pStyle w:val="Normal"/>
        <w:spacing w:before="0" w:after="120"/>
        <w:ind w:left="181" w:firstLine="709"/>
        <w:jc w:val="center"/>
        <w:rPr>
          <w:b/>
          <w:b/>
        </w:rPr>
      </w:pPr>
      <w:r>
        <w:rPr>
          <w:b/>
        </w:rPr>
        <w:t>в СИС с виртуальными подсетями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ая структура СИС приведена на рис. 8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bookmarkStart w:id="35" w:name="_1300827939"/>
      <w:bookmarkStart w:id="36" w:name="_1299846734"/>
      <w:bookmarkStart w:id="37" w:name="_1292658354"/>
      <w:bookmarkStart w:id="38" w:name="_1292658011"/>
      <w:bookmarkStart w:id="39" w:name="_1292657704"/>
      <w:bookmarkStart w:id="40" w:name="_1292592334"/>
      <w:bookmarkStart w:id="41" w:name="_1292591598"/>
      <w:bookmarkStart w:id="42" w:name="_1292578223"/>
      <w:bookmarkStart w:id="43" w:name="_1292578194"/>
      <w:bookmarkStart w:id="44" w:name="_1292574638"/>
      <w:bookmarkStart w:id="45" w:name="_1287166605"/>
      <w:bookmarkStart w:id="46" w:name="_1287166416"/>
      <w:bookmarkStart w:id="47" w:name="_1287162433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/>
        <w:object w:dxaOrig="11189" w:dyaOrig="83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5.7pt;height:256.75pt" filled="f" o:ole="">
            <v:imagedata r:id="rId15" o:title=""/>
          </v:shape>
          <o:OLEObject Type="Embed" ProgID="" ShapeID="ole_rId14" DrawAspect="Content" ObjectID="_223501197" r:id="rId14"/>
        </w:object>
      </w:r>
    </w:p>
    <w:p>
      <w:pPr>
        <w:pStyle w:val="Normal"/>
        <w:jc w:val="center"/>
        <w:rPr/>
      </w:pPr>
      <w:r>
        <w:rPr>
          <w:b/>
        </w:rPr>
        <w:t>Рис. 8. Структура СИС с виртуальными подсетям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для ускоренной передачи сообщ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числение потребного ресурса виртуальной сети предполагает оп</w:t>
        <w:softHyphen/>
        <w:t>ределение пропускной способности составных каналов виртуальной подсети.</w:t>
      </w:r>
    </w:p>
    <w:p>
      <w:pPr>
        <w:pStyle w:val="Normal"/>
        <w:ind w:firstLine="709"/>
        <w:jc w:val="both"/>
        <w:rPr/>
      </w:pPr>
      <w:r>
        <w:rPr>
          <w:bCs/>
          <w:spacing w:val="-4"/>
          <w:sz w:val="28"/>
          <w:szCs w:val="28"/>
        </w:rPr>
        <w:t>В главе 4</w:t>
      </w:r>
      <w:r>
        <w:rPr>
          <w:spacing w:val="-4"/>
          <w:sz w:val="28"/>
          <w:szCs w:val="28"/>
        </w:rPr>
        <w:t xml:space="preserve"> </w:t>
      </w:r>
      <w:r>
        <w:rPr>
          <w:b/>
          <w:sz w:val="28"/>
          <w:szCs w:val="28"/>
        </w:rPr>
        <w:t>«Оценка эффек</w:t>
        <w:softHyphen/>
        <w:t>тивности сетевой информационной системы с виртуальными подсетями для ускоренной передачи сообщений»</w:t>
      </w:r>
      <w:r>
        <w:rPr>
          <w:sz w:val="28"/>
          <w:szCs w:val="28"/>
        </w:rPr>
        <w:t xml:space="preserve"> рассмотрены особенности орга</w:t>
        <w:softHyphen/>
        <w:t>низации параллельной передачи, на примере пакетной радиосети предложена процедурная модель настройки СИС на передачу информа</w:t>
        <w:softHyphen/>
        <w:t>ции по виртуальным подсетям, предло</w:t>
        <w:softHyphen/>
        <w:t>жена структура канала для организации виртуальных подсетей, проведено моде</w:t>
        <w:softHyphen/>
        <w:t>лирование двух структур информацион</w:t>
        <w:softHyphen/>
        <w:t>ных сетей: с общеизвестными протоко</w:t>
        <w:softHyphen/>
        <w:t xml:space="preserve">лами, реализующими поиск кратчайших путей на графе и СИС с предложенным методом ускоренной передач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цедурная модель настройки СИС на уско</w:t>
        <w:softHyphen/>
        <w:t>ренную передачу по виртуальным подсетям представлена на рис.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object w:dxaOrig="5445" w:dyaOrig="8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.1pt;margin-top:5.95pt;width:202pt;height:303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660942436" r:id="rId16"/>
        </w:object>
      </w:r>
      <w:r>
        <w:rPr>
          <w:sz w:val="28"/>
          <w:szCs w:val="28"/>
        </w:rPr>
        <w:t>Описание модели сети со случайной топологией и алгоритмом маршрутизации, с определением кратчайших пу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опология сети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30 узлов характеризуется вероятностью связи между двумя узл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>. Пропускная способность каналов связи С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2400 бит/с. Узлы сети формируют пуассоновский поток сообщений (сообщение делится на 8 пакетов длиной по 300 бит) с заданными интенсивностями. Сообщения направляются по кратчайшим путям, определяемыми по алгоритму Дийкстра. Каждый узел после формирования сообщения и разбивки его на пакеты начинает передачу с заданной вероятностью в канал связи с определенной пропускной способностью. Передача осуществляется в течение одного интервала окна передачи (окно передачи равно 8 пакетам). После чего следует тайм-аут для условного подтверждения получения пакетов данного окна. После тайм-аута осуществляется дальнейшая передача пакетов. Каждый пакет имеет параметр – время жизни. Если оно превышает заданное (в модели установлено 60 с), то осуществляется уничтожение пакета и фиксирование его как потерянног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исание модели сети с режимом параллельной передачи по виртуальным подсетям. </w:t>
      </w:r>
    </w:p>
    <w:p>
      <w:pPr>
        <w:pStyle w:val="Normal"/>
        <w:ind w:left="18" w:firstLine="709"/>
        <w:jc w:val="both"/>
        <w:rPr/>
      </w:pPr>
      <w:r>
        <w:rPr>
          <w:sz w:val="28"/>
          <w:szCs w:val="28"/>
        </w:rPr>
        <w:t xml:space="preserve">Сеть также состоит и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0 узлов. Матрица связности формируется из принципа: между любыми двумя узлами (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) должно быть, как минимум, восемь узлов, имеющих связи с исходными двумя (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, т.е. для любых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существуют узлы (транзитные) </w:t>
      </w:r>
      <w:r>
        <w:rPr>
          <w:i/>
          <w:sz w:val="28"/>
          <w:szCs w:val="28"/>
        </w:rPr>
        <w:t>УК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К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К3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К4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К5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К6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К7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УК8</w:t>
      </w:r>
      <w:r>
        <w:rPr>
          <w:sz w:val="28"/>
          <w:szCs w:val="28"/>
        </w:rPr>
        <w:t xml:space="preserve">, которые связаны и с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и с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. Топология в течение цикла моделирования не меняется. Формирование потоков и типов сообщений аналогично первой модели. Каждый узел передает разрешенное ему принимающим узлом-соседом количество пакетов. Передача осуществляется в течение одного интервала времени. После этого следует тайм-аут для условного подтверждения получения пакетов данного окна. После тайм-аута осуществляется дальнейшая передача пакетов.</w:t>
      </w:r>
    </w:p>
    <w:p>
      <w:pPr>
        <w:pStyle w:val="Normal"/>
        <w:ind w:left="18" w:firstLine="709"/>
        <w:jc w:val="both"/>
        <w:rPr/>
      </w:pPr>
      <w:r>
        <w:rPr>
          <w:sz w:val="28"/>
          <w:szCs w:val="28"/>
        </w:rPr>
        <w:t>Перед отправкой сообщения (пакетов) каждый узел-отправитель посылает запрос промежуточным узлам (эти узлы определяются по первым восьми пакетам, лежащим в буфере узла передатчика) о том, что он хочет передать им пакет (ы). Далее в каждом промежуточном узле фиксируется количество узлов, желающих ему передавать. На основе этого каждому узлу-передатчику выдается определенное количество квантов (число пакетов, которое может принять этот узел от узла-передатчика). Если количество узлов, желающих передать, меньше восьми, то каждому узлу выдается количество квантов 8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узлов-передатчиков. Если же узлов больше восьми, то первым восьми выделяется по одному кванту. Узлы, не получившие права на передачу, ждут следующего момента передачи. После тайм-аута начинается следующая передача для всех узлов.</w:t>
      </w:r>
    </w:p>
    <w:p>
      <w:pPr>
        <w:pStyle w:val="Normal"/>
        <w:ind w:left="18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оцедурной модели СИС с режимом параллельной передачи пакетов приведена на рис. 10.</w:t>
      </w:r>
    </w:p>
    <w:p>
      <w:pPr>
        <w:pStyle w:val="Normal"/>
        <w:ind w:left="18" w:firstLine="709"/>
        <w:jc w:val="both"/>
        <w:rPr/>
      </w:pPr>
      <w:r>
        <w:rPr>
          <w:sz w:val="28"/>
          <w:szCs w:val="28"/>
        </w:rPr>
        <w:t xml:space="preserve">Сравнительная оценка эффективности функционирования процедурных моделей сетей ПРС с определением кратчайших путей и СИС с режимом параллельной передачей пакетов может быть осуществлена на основе результатов, приведенных на рис. 11 – 13 в виде кривых. На рис. 11 представлены производительности сетей с различными протоколами передачи информации, на рис. 12 – временная задержка передачи пакетов, на рис. 13 – информационные потери в виде количества потерянных пакетов как функции входного трафика. Кривая 1 соответствует ПРС, в которой наличие или отсутствие КС определялось с вероятностью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 и с реализацией алгоритма маршрутизации по маршрутам кратчайших путей (на основе алгоритма Дийкстра). Кривые 2, 3 и 4 соответствуют сетям, где реализованы режимы параллельной передачи по виртуальным сетям с двумя, четырьмя и восемью, соответственно, параллельными составными кана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ываясь на результатах моделирования, для СИС на базе ПРС с общими характеристиками: количество узлов –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  <w:szCs w:val="28"/>
        </w:rPr>
        <w:t xml:space="preserve">; высокая плотность абонентов в сети –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>
          <w:sz w:val="28"/>
          <w:szCs w:val="28"/>
        </w:rPr>
        <w:t xml:space="preserve">; пропускная способность всех каналов связи одинакова и равна –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0</m:t>
        </m:r>
      </m:oMath>
      <w:r>
        <w:rPr>
          <w:sz w:val="28"/>
          <w:szCs w:val="28"/>
        </w:rPr>
        <w:t xml:space="preserve"> бит/с; длина передаваемых пакет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8"/>
          <w:szCs w:val="28"/>
        </w:rPr>
        <w:t xml:space="preserve"> бит; количество пакетов в сообщениях – 8, можно сделать следующие выв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изводительность ПРС со случайной топологией и определением кратчайших путей по алгоритму Дийкстра уступает СИС на базе ПРС с режимом параллельной передачи по виртуальным подсетям в диапазоне слабых и средних входных нагрузка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апазоне до 90 пакетов/с при использовании 8 параллельных составных каналов в виртуальных сет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 40 пакетов/с при использовании 4 параллельных каналов в виртуальных сет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 условиях высокой информационной нагрузки (более 100 пакетов/с) параллельная передача уступает методу передачи по кратчайшим пут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Формирование СИС с ускоренной скоростью передачи информации позволяет минимизировать временную задержку передаваемых пакетов при слабой и средней информационной нагрузке и использовании большого количества параллельных путей в виртуальных подсетях: так, временная задержка имеет меньшее значение для сети с восемью параллельными составными каналами в диапазоне входной интенсивности до 70 пакетов/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В условиях средней информационной нагрузки (60 – 100 пакетов/с) в СИС могут быть получены лучшие показатели относительно потерь информации (при достаточно большом количестве параллельных каналов). Так, если при входной интенсивности 80 пакетов/с в ПРС, где пакеты передаются по кратчайшим путям, количество потерянных пакетов превышает 1000, то в СИС с восемью параллельными составными каналами в виртуальных подсетях – всего десятки потерянных пакетов. </w:t>
      </w:r>
    </w:p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center"/>
        <w:rPr/>
      </w:pPr>
      <w:bookmarkStart w:id="48" w:name="_1300734137"/>
      <w:bookmarkStart w:id="49" w:name="_1300733934"/>
      <w:bookmarkStart w:id="50" w:name="_1300733851"/>
      <w:bookmarkStart w:id="51" w:name="_1300733543"/>
      <w:bookmarkStart w:id="52" w:name="_1299993171"/>
      <w:bookmarkStart w:id="53" w:name="_1299992919"/>
      <w:bookmarkStart w:id="54" w:name="_1299853106"/>
      <w:bookmarkStart w:id="55" w:name="_1299445063"/>
      <w:bookmarkStart w:id="56" w:name="_1299444842"/>
      <w:bookmarkStart w:id="57" w:name="_1298644262"/>
      <w:bookmarkStart w:id="58" w:name="_1298389271"/>
      <w:bookmarkStart w:id="59" w:name="_1298389009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r>
        <w:rPr/>
        <w:object w:dxaOrig="7754" w:dyaOrig="111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6.75pt;height:406.75pt" filled="f" o:ole="">
            <v:imagedata r:id="rId19" o:title=""/>
          </v:shape>
          <o:OLEObject Type="Embed" ProgID="" ShapeID="ole_rId18" DrawAspect="Content" ObjectID="_728177673" r:id="rId18"/>
        </w:objec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ис. 10. Процедурная модель СИС с режимом параллельной передачи пакетов</w:t>
      </w:r>
    </w:p>
    <w:p>
      <w:pPr>
        <w:pStyle w:val="Normal"/>
        <w:ind w:firstLine="709"/>
        <w:jc w:val="center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434340</wp:posOffset>
                </wp:positionV>
                <wp:extent cx="556260" cy="15278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" cy="1527840"/>
                          <a:chOff x="0" y="0"/>
                          <a:chExt cx="556200" cy="152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520" y="430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080" y="9907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14133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34.2pt;width:43.8pt;height:120.3pt" coordorigin="5400,684" coordsize="876,2406">
                <v:shape id="shape_0" fillcolor="white" stroked="f" o:allowincell="f" style="position:absolute;left:5400;top:68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84;top:1362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96;top:2244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078;top:2910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164965" cy="262001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11. Производительность процедурных  моделей сетей ПРС с определением кратчайших путей и СИС с режимом параллельной передачей пакетов</w:t>
      </w:r>
    </w:p>
    <w:p>
      <w:pPr>
        <w:pStyle w:val="Normal"/>
        <w:ind w:firstLine="709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64970</wp:posOffset>
                </wp:positionH>
                <wp:positionV relativeFrom="paragraph">
                  <wp:posOffset>997585</wp:posOffset>
                </wp:positionV>
                <wp:extent cx="1600200" cy="11010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01240"/>
                          <a:chOff x="0" y="0"/>
                          <a:chExt cx="1600200" cy="1101240"/>
                        </a:xfrm>
                      </wpg:grpSpPr>
                      <wps:wsp>
                        <wps:cNvSpPr txBox="1"/>
                        <wps:spPr>
                          <a:xfrm>
                            <a:off x="148608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9867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19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3200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78.55pt;width:126.05pt;height:86.7pt" coordorigin="2622,1571" coordsize="2521,1734">
                <v:shape id="shape_0" fillcolor="white" stroked="f" o:allowincell="f" style="position:absolute;left:4962;top:1571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2;top:3125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2;top:251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0;top:2075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4173220" cy="270954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220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12. Средняя временная задержка в процедурных  моделях сетей ПРС с определением кратчайших путей и СИС с режимом параллельной передачей пакетов</w:t>
      </w:r>
    </w:p>
    <w:p>
      <w:pPr>
        <w:pStyle w:val="Normal"/>
        <w:ind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63190</wp:posOffset>
                </wp:positionH>
                <wp:positionV relativeFrom="paragraph">
                  <wp:posOffset>1694815</wp:posOffset>
                </wp:positionV>
                <wp:extent cx="1885950" cy="7924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6040" cy="792360"/>
                          <a:chOff x="0" y="0"/>
                          <a:chExt cx="1886040" cy="792360"/>
                        </a:xfrm>
                      </wpg:grpSpPr>
                      <wps:wsp>
                        <wps:cNvSpPr txBox="1"/>
                        <wps:spPr>
                          <a:xfrm>
                            <a:off x="1771560" y="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7824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20952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7pt;margin-top:133.45pt;width:148.5pt;height:62.4pt" coordorigin="4194,2669" coordsize="2970,1248">
                <v:shape id="shape_0" fillcolor="white" stroked="f" o:allowincell="f" style="position:absolute;left:6984;top:266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3737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94;top:317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2;top:2999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4358005" cy="301244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00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с. 13. Потери пакетов в процедурных  моделях сетей ПРС с определением кратчайших путей и СИС с режимом параллельной передачей паке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заключении </w:t>
      </w:r>
      <w:r>
        <w:rPr>
          <w:bCs/>
          <w:sz w:val="28"/>
          <w:szCs w:val="28"/>
        </w:rPr>
        <w:t>сформулированы основные результаты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решена задача использования избыточности структуры СИС для формирования виртуальных подсетей, обеспечивающих повышение производительности путем введения режима параллельной 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ан метод ускоренной передачи в СИС на основе использования параллельной передачи пакетов в специально формируемых виртуальных подсетя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предложена процедурная модель настройки СИС для передачи информации по виртуальным подсетям в режиме ускоренной передачи, заключающейся в формировании сетевой ячейки для передачи сообщения в параллельном режи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работана структура СИС, реализующая ускоренную передачу информации, отличающаяся вновь введенными блоками: определителя категорий сообщений с базой данных характеристик сообщений, вычислителя потребного ресурса виртуальной подсети, настройки виртуальной подсети и режима передачи, имеющего базу данных топологий виртуальных подсетей и формирователь текущей топологии сет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разработаны процедурные модели ПРС для передачи пакетов по кратчайшим путям и СИС с реализацией режима параллельной передачи по виртуальным подсетям с различным количеством составных каналов: 2, 4, 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/>
      </w:pPr>
      <w:r>
        <w:rPr>
          <w:sz w:val="28"/>
          <w:szCs w:val="28"/>
        </w:rPr>
        <w:t>в результате проведенного имитационного моделирования определены условия применимости параллельной передачи пакетов в низкоскоростных ПРС с высокой связностью. Использование восьми параллельных составных каналов в виртуальных подсетях в условиях средних и умеренно высоких нагрузок (до 90 пакетов/с для сети из 30 узлов) позволяет получить лучшие вероятностно-временные характеристики, повысить производительность сети до 30 % и минимизировать более чем на два порядка информационные потери, по сравнению с методом передачи по кратчайшим путям. Моделирование проведено для сетей с высокой связностью, когда средняя длина пути равна двум транзитным участка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ПИСОК ПУБЛИКАЦИЙ ПО ТЕМЕ ДИССЕРТАЦИ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Публикации в изданиях, рекомендованных ВАК РФ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ypeWriter;Times New Roman" w:hAnsi="TypeWriter;Times New Roman" w:cs="TypeWriter;Times New Roman"/>
          <w:sz w:val="28"/>
          <w:szCs w:val="28"/>
        </w:rPr>
      </w:pPr>
      <w:r>
        <w:rPr>
          <w:spacing w:val="-2"/>
          <w:sz w:val="28"/>
          <w:szCs w:val="28"/>
        </w:rPr>
        <w:t xml:space="preserve">1. </w:t>
      </w:r>
      <w:r>
        <w:rPr>
          <w:sz w:val="28"/>
          <w:szCs w:val="28"/>
        </w:rPr>
        <w:t xml:space="preserve">Хворов, А.А. Анализ алгоритмов случайного множественного доступа при манипуляции характеристиками взаимодействующих потоков / А.А. Хворов, О.И. Миломаева, И.И. Пасечников. // Вестн. Тамб. ун-та., 2008. Т. 14, </w:t>
      </w:r>
      <w:r>
        <w:rPr>
          <w:spacing w:val="-2"/>
          <w:sz w:val="28"/>
          <w:szCs w:val="28"/>
        </w:rPr>
        <w:t xml:space="preserve">– </w:t>
      </w:r>
      <w:r>
        <w:rPr>
          <w:sz w:val="28"/>
          <w:szCs w:val="28"/>
        </w:rPr>
        <w:t xml:space="preserve">С. 288 – 292. </w:t>
      </w:r>
    </w:p>
    <w:p>
      <w:pPr>
        <w:pStyle w:val="Normal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 других изданиях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2. Хворов, А.А. Мультиплексор асинхронного режима переноса на основе тензорной ортогональной модели / А.А. Хворов, Е.В. Головченко, И.И.Пасечников // Вестн. Тамб. ВВАИУРЭ (ВИ), 2006. №1, – С. 51 – 60. </w:t>
      </w:r>
    </w:p>
    <w:p>
      <w:pPr>
        <w:pStyle w:val="Normal"/>
        <w:tabs>
          <w:tab w:val="clear" w:pos="708"/>
          <w:tab w:val="left" w:pos="709" w:leader="none"/>
        </w:tabs>
        <w:ind w:left="142" w:firstLine="709"/>
        <w:jc w:val="both"/>
        <w:rPr/>
      </w:pPr>
      <w:r>
        <w:rPr>
          <w:spacing w:val="-2"/>
          <w:sz w:val="28"/>
          <w:szCs w:val="28"/>
        </w:rPr>
        <w:t xml:space="preserve">3. </w:t>
      </w:r>
      <w:r>
        <w:rPr>
          <w:sz w:val="28"/>
          <w:szCs w:val="28"/>
        </w:rPr>
        <w:t xml:space="preserve">Хворов, А.А. Особенности организации режима ускоренной передачи в пакетной радиосети с использованием виртуальных подсетей / А.А. Хворов, А.А. Крутских // сб. материалов 5-й Междунар. науч.-практ. конф.: 26-27 октября 2008 / О.В. Воронкова, отв.за выпуск. – Тамбов: Изд-во Першина Р.В., 2008. </w:t>
      </w:r>
      <w:r>
        <w:rPr>
          <w:spacing w:val="-2"/>
          <w:sz w:val="28"/>
          <w:szCs w:val="28"/>
        </w:rPr>
        <w:t xml:space="preserve">– </w:t>
      </w:r>
      <w:r>
        <w:rPr>
          <w:sz w:val="28"/>
          <w:szCs w:val="28"/>
        </w:rPr>
        <w:t>С. 411 – 412.</w:t>
      </w:r>
    </w:p>
    <w:p>
      <w:pPr>
        <w:pStyle w:val="Normal"/>
        <w:tabs>
          <w:tab w:val="clear" w:pos="708"/>
          <w:tab w:val="left" w:pos="709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4. Хворов, А.А. Моделирование устройств для передачи информации в системах с направленными виртуальными сетями / А.А. Хворов, А.С. Васильев // Математические методы в технике и технологиях (ММТТ – 21): сб. тр.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Междунар. науч. конф.: В 11 т. Т. 11: Осенняя школа молодых ученых / под общ. ред. д-ра техн. наук, проф. В.С. Балакирева; Тамб. гос. техн. ун-та, 2008. </w:t>
      </w:r>
      <w:r>
        <w:rPr>
          <w:spacing w:val="-2"/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203–204.</w:t>
      </w:r>
    </w:p>
    <w:p>
      <w:pPr>
        <w:pStyle w:val="Normal"/>
        <w:tabs>
          <w:tab w:val="clear" w:pos="708"/>
          <w:tab w:val="left" w:pos="502" w:leader="none"/>
          <w:tab w:val="left" w:pos="709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5. Хворов, А.А. Организация обмена служебной информацией в пакетной радиосети / А.А. Хворов, В.В. Козадаева //  сб. материалов 5-й Междунар. науч.-практ. конф.: 26-27 октября 2008 / О.В. Воронкова, отв. за выпуск. – Тамбов: Изд-во Першина Р.В., 2008. </w:t>
      </w:r>
      <w:r>
        <w:rPr>
          <w:spacing w:val="-2"/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408 – 410.</w:t>
      </w:r>
    </w:p>
    <w:p>
      <w:pPr>
        <w:pStyle w:val="Normal"/>
        <w:tabs>
          <w:tab w:val="clear" w:pos="708"/>
          <w:tab w:val="left" w:pos="502" w:leader="none"/>
          <w:tab w:val="left" w:pos="709" w:leader="none"/>
        </w:tabs>
        <w:ind w:left="142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6. Хворов, А.А Учет информационных взаимных влияний протоколов телекоммуникационных сетей на основе тензорного исчисления. Актуальные проблемы информатики и информационных технологий / А.А. Хворов, Е.В. Степаненко, И.И. Пасечников // Материалы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Междунар. науч.-практ. конф-выставки: 4,5 сентября 2008 / М.С. Чванина, Е.В. Клыгина, отв. за вып. – Тамбов: Изд-во ТГУ им. Державина, 2008. </w:t>
      </w:r>
      <w:r>
        <w:rPr>
          <w:spacing w:val="-2"/>
          <w:sz w:val="28"/>
          <w:szCs w:val="28"/>
        </w:rPr>
        <w:t xml:space="preserve">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83 – 84.</w:t>
      </w:r>
    </w:p>
    <w:p>
      <w:pPr>
        <w:pStyle w:val="Normal"/>
        <w:tabs>
          <w:tab w:val="clear" w:pos="708"/>
          <w:tab w:val="left" w:pos="502" w:leader="none"/>
          <w:tab w:val="left" w:pos="709" w:leader="none"/>
        </w:tabs>
        <w:ind w:left="142" w:firstLine="709"/>
        <w:jc w:val="both"/>
        <w:rPr/>
      </w:pPr>
      <w:r>
        <w:rPr>
          <w:sz w:val="28"/>
          <w:szCs w:val="28"/>
        </w:rPr>
        <w:t xml:space="preserve">7. Хворов, А.А. Метод ускоренной передачи информации с организацией виртуальных подсетей / А.А. Хворов, И.И. Пасечников, Л.А. Мишина // Информационные системы и процессы: сб. науч. тр. / под ред. проф. В.М. Тютюнника.- Тамбов; М.; СПб.; Баку; Вена: Изд-во </w:t>
      </w:r>
      <w:r>
        <w:rPr>
          <w:spacing w:val="-2"/>
          <w:sz w:val="28"/>
          <w:szCs w:val="28"/>
        </w:rPr>
        <w:t xml:space="preserve">«Нобелистика», 2009. - Вып.8. – С. 9 </w:t>
      </w:r>
      <w:r>
        <w:rPr>
          <w:sz w:val="28"/>
          <w:szCs w:val="28"/>
        </w:rPr>
        <w:t xml:space="preserve">– </w:t>
      </w:r>
      <w:r>
        <w:rPr>
          <w:spacing w:val="-2"/>
          <w:sz w:val="28"/>
          <w:szCs w:val="28"/>
        </w:rPr>
        <w:t>19.</w:t>
      </w:r>
    </w:p>
    <w:p>
      <w:pPr>
        <w:pStyle w:val="Normal"/>
        <w:tabs>
          <w:tab w:val="clear" w:pos="708"/>
          <w:tab w:val="left" w:pos="502" w:leader="none"/>
          <w:tab w:val="left" w:pos="709" w:leader="none"/>
        </w:tabs>
        <w:ind w:left="14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8. Хворов, А.А. </w:t>
      </w:r>
      <w:r>
        <w:rPr>
          <w:sz w:val="28"/>
          <w:szCs w:val="28"/>
        </w:rPr>
        <w:t>Исследование принципов построения территориально распределенной сети передачи данных и речевой информации декаметрового диапазона волн ("ЭФИР-РС"</w:t>
      </w:r>
      <w:r>
        <w:rPr>
          <w:bCs/>
          <w:sz w:val="28"/>
          <w:szCs w:val="28"/>
        </w:rPr>
        <w:t>) /</w:t>
      </w:r>
      <w:r>
        <w:rPr>
          <w:spacing w:val="-2"/>
          <w:sz w:val="28"/>
          <w:szCs w:val="28"/>
        </w:rPr>
        <w:t xml:space="preserve"> Отчете о НИР</w:t>
      </w:r>
      <w:r>
        <w:rPr>
          <w:bCs/>
          <w:sz w:val="28"/>
          <w:szCs w:val="28"/>
        </w:rPr>
        <w:t xml:space="preserve">. – Тамбов: Тамбовский НИИР «Эфир», 2008. </w:t>
      </w:r>
      <w:r>
        <w:rPr>
          <w:spacing w:val="-2"/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. 20 </w:t>
      </w: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57.</w:t>
      </w:r>
    </w:p>
    <w:p>
      <w:pPr>
        <w:pStyle w:val="Normal"/>
        <w:ind w:firstLine="709"/>
        <w:jc w:val="both"/>
        <w:rPr>
          <w:vanish/>
        </w:rPr>
      </w:pPr>
      <w:r>
        <w:rPr>
          <w:vanish/>
        </w:rPr>
      </w:r>
      <w:bookmarkStart w:id="60" w:name="_PictureBullets"/>
      <w:bookmarkStart w:id="61" w:name="_PictureBullets"/>
      <w:bookmarkEnd w:id="61"/>
    </w:p>
    <w:sectPr>
      <w:footerReference w:type="default" r:id="rId23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6"/>
        </w:tabs>
        <w:ind w:left="10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240"/>
      <w:ind w:firstLine="567"/>
      <w:jc w:val="both"/>
    </w:pPr>
    <w:rPr>
      <w:rFonts w:ascii="Arial" w:hAnsi="Arial" w:cs="Arial"/>
      <w:sz w:val="28"/>
      <w:szCs w:val="20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240"/>
      <w:ind w:firstLine="567"/>
      <w:jc w:val="both"/>
    </w:pPr>
    <w:rPr>
      <w:rFonts w:ascii="Arial" w:hAnsi="Arial" w:cs="Arial"/>
      <w:sz w:val="28"/>
      <w:szCs w:val="20"/>
      <w:u w:val="single"/>
    </w:rPr>
  </w:style>
  <w:style w:type="paragraph" w:styleId="FR1">
    <w:name w:val="FR1"/>
    <w:qFormat/>
    <w:pPr>
      <w:widowControl w:val="false"/>
      <w:bidi w:val="0"/>
      <w:spacing w:lineRule="auto" w:line="300"/>
      <w:ind w:firstLine="16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16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1" w:hanging="0"/>
      <w:jc w:val="center"/>
    </w:pPr>
    <w:rPr>
      <w:rFonts w:ascii="ISOCPEUR;Arial" w:hAnsi="ISOCPEUR;Arial" w:cs="ISOCPEUR;Arial"/>
      <w:sz w:val="86"/>
      <w:szCs w:val="86"/>
    </w:rPr>
  </w:style>
  <w:style w:type="paragraph" w:styleId="Style14">
    <w:name w:val="Цитата"/>
    <w:basedOn w:val="Normal"/>
    <w:qFormat/>
    <w:pPr>
      <w:spacing w:lineRule="auto" w:line="192"/>
      <w:ind w:left="170" w:right="28" w:firstLine="851"/>
    </w:pPr>
    <w:rPr>
      <w:rFonts w:ascii="ISOCPEUR;Arial" w:hAnsi="ISOCPEUR;Arial" w:cs="ISOCPEUR;Arial"/>
      <w:sz w:val="42"/>
      <w:szCs w:val="42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sz w:val="28"/>
      <w:szCs w:val="20"/>
    </w:rPr>
  </w:style>
  <w:style w:type="paragraph" w:styleId="4pt">
    <w:name w:val="Обычный + 4 pt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3:28:00Z</dcterms:created>
  <dc:creator>Loner</dc:creator>
  <dc:description/>
  <cp:keywords/>
  <dc:language>en-US</dc:language>
  <cp:lastModifiedBy>COMP</cp:lastModifiedBy>
  <cp:lastPrinted>2009-03-31T09:57:00Z</cp:lastPrinted>
  <dcterms:modified xsi:type="dcterms:W3CDTF">2009-04-09T22:00:00Z</dcterms:modified>
  <cp:revision>50</cp:revision>
  <dc:subject/>
  <dc:title>ОБЩАЯ ХАРАКТЕРИСТИКА РАБОТЫ</dc:title>
</cp:coreProperties>
</file>