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pacing w:lineRule="auto" w:line="232"/>
        <w:ind w:first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Актуальность работы.</w:t>
      </w:r>
      <w:r>
        <w:rPr>
          <w:sz w:val="20"/>
          <w:szCs w:val="20"/>
        </w:rPr>
        <w:t xml:space="preserve"> Разрушения изделий, аппаратов, конструкций, связанные с нарушением прочности материалов, приводят к серьезным последствиям, а в некоторых отраслях и технологических процессах они просто недопустимы. Следовательно, при эксплуатации таких изделий, особенно в условиях интенсивных термосиловых воздействий, необходимо обеспечить периодический или непрерывный контроль состояния применяемых материалов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425"/>
        <w:jc w:val="both"/>
        <w:rPr/>
      </w:pPr>
      <w:r>
        <w:rPr>
          <w:sz w:val="20"/>
          <w:szCs w:val="20"/>
        </w:rPr>
        <w:t>В этой связи широкое распространение получают методы и средства неразрушающего контроля (НК) напряженно-деформированного состояния (НДС) материалов и изделий, применяемых в различных отраслях народного хозяйства. Однако используемые в них в качестве первичных измерительных преобразователей (ПИП) неэлектрических величин (механического напряжения, деформации, перемещения и т.д.) тензочувствительные элементы (ТЧЭ) и тензопреобразователи далеко не всегда удовлетворяют современным требованиям. К их недостаткам, прежде всего, стоит отнести низкую чувствительность и точность, сложность настройки и балансировки при изготовлении, нестабильные выходные характеристики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425"/>
        <w:jc w:val="both"/>
        <w:rPr/>
      </w:pPr>
      <w:r>
        <w:rPr>
          <w:sz w:val="20"/>
          <w:szCs w:val="20"/>
        </w:rPr>
        <w:t>Применение ТЧЭ и тензопреобразователей, созданных на основе новых полупроводниковых материалов и структур, благодаря высокой чувствительности полупроводников к механическим воздействиям, позволит улучшить ряд параметров существующих измерительных устройств: повысит чувствительность и точность измерений, расширит рабочий диапазон, позволит упростить аппаратуру и легче совместить ее с современными средствами вычислительной техники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425"/>
        <w:jc w:val="both"/>
        <w:rPr/>
      </w:pPr>
      <w:r>
        <w:rPr>
          <w:sz w:val="20"/>
          <w:szCs w:val="20"/>
        </w:rPr>
        <w:t>Поэтому задача разработки ПИП с улучшенными метрологическими характеристиками для систем НК НДС материалов на основе новых полупроводниковых ТЧЭ является весьма актуальной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425"/>
        <w:jc w:val="both"/>
        <w:rPr/>
      </w:pPr>
      <w:r>
        <w:rPr>
          <w:b/>
          <w:iCs/>
          <w:sz w:val="20"/>
          <w:szCs w:val="20"/>
        </w:rPr>
        <w:t>Цель работы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исследование физических процессов, возникающих в структурах металл-диэлектрик-полупроводник (МДП-структурах) при деформации, и разработка на их основе ТЧЭ и тензопреобразователей с улучшенными метрологическими характеристиками для систем НК НДС материалов и изделий.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firstLine="425"/>
        <w:jc w:val="both"/>
        <w:rPr/>
      </w:pPr>
      <w:r>
        <w:rPr>
          <w:sz w:val="20"/>
          <w:szCs w:val="20"/>
        </w:rPr>
        <w:t>Для достижения поставленной цели решались следующие задачи: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ind w:left="0" w:firstLine="425"/>
        <w:rPr/>
      </w:pPr>
      <w:r>
        <w:rPr/>
        <w:t>исследование влияния деформации на электрофизические параметры МДП-структур на основе монокристаллических полупроводников для выявления возможности их использования в качестве ТЧЭ;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ind w:left="0" w:firstLine="425"/>
        <w:rPr/>
      </w:pPr>
      <w:r>
        <w:rPr>
          <w:spacing w:val="-4"/>
        </w:rPr>
        <w:t>разработка математической модели физических процессов, происходящих в ТЧЭ на основе МДП-структуры при одноосной упругой деформации;</w:t>
      </w:r>
    </w:p>
    <w:p>
      <w:pPr>
        <w:pStyle w:val="21"/>
        <w:numPr>
          <w:ilvl w:val="0"/>
          <w:numId w:val="3"/>
        </w:numPr>
        <w:tabs>
          <w:tab w:val="left" w:pos="720" w:leader="none"/>
          <w:tab w:val="left" w:pos="900" w:leader="none"/>
          <w:tab w:val="left" w:pos="1080" w:leader="none"/>
        </w:tabs>
        <w:ind w:left="0" w:firstLine="425"/>
        <w:rPr/>
      </w:pPr>
      <w:r>
        <w:rPr/>
        <w:t>создание методики разработки полупроводниковых ТЧЭ с заданными метрологическими характеристиками на основе результатов исследования полученной математической модели;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237"/>
        <w:ind w:left="0" w:firstLine="425"/>
        <w:rPr/>
      </w:pPr>
      <w:r>
        <w:rPr/>
        <w:t>разработка, экспериментальное исследование полупроводниковых ТЧЭ на основе МДП-структуры и создание на их базе интегральных тензопреобразователей механических величин;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237"/>
        <w:ind w:left="0" w:firstLine="425"/>
        <w:rPr/>
      </w:pPr>
      <w:r>
        <w:rPr>
          <w:spacing w:val="-4"/>
        </w:rPr>
        <w:t>разработка микропроцессорной системы НК НДС материалов и изделий, в которой качестве ПИП используются ТЧЭ на основе МДП-структуры.</w:t>
      </w:r>
    </w:p>
    <w:p>
      <w:pPr>
        <w:pStyle w:val="21"/>
        <w:tabs>
          <w:tab w:val="left" w:pos="720" w:leader="none"/>
        </w:tabs>
        <w:spacing w:lineRule="auto" w:line="237"/>
        <w:ind w:firstLine="425"/>
        <w:rPr/>
      </w:pPr>
      <w:r>
        <w:rPr>
          <w:b/>
        </w:rPr>
        <w:t>Методы и методики исследования.</w:t>
      </w:r>
      <w:r>
        <w:rPr/>
        <w:t xml:space="preserve"> Результаты исследований, включенные в диссертацию, базируются на теоретических основах физики полупроводников, математическом моделировании, основах интегральных полупроводниковых технологий, физическом эксперименте с использованием опытных образцов, а также на экспериментальных исследованиях, проведенных на кафедре «Материалы и технология» ТГТУ.</w:t>
      </w:r>
    </w:p>
    <w:p>
      <w:pPr>
        <w:pStyle w:val="Normal"/>
        <w:tabs>
          <w:tab w:val="left" w:pos="720" w:leader="none"/>
        </w:tabs>
        <w:spacing w:lineRule="auto" w:line="237"/>
        <w:ind w:firstLine="425"/>
        <w:jc w:val="both"/>
        <w:rPr/>
      </w:pPr>
      <w:r>
        <w:rPr>
          <w:b/>
          <w:spacing w:val="-4"/>
          <w:sz w:val="20"/>
          <w:szCs w:val="20"/>
        </w:rPr>
        <w:t>Научная новизна</w:t>
      </w:r>
      <w:r>
        <w:rPr>
          <w:spacing w:val="-4"/>
          <w:sz w:val="20"/>
          <w:szCs w:val="20"/>
        </w:rPr>
        <w:t xml:space="preserve"> диссертационной работы заключается в следующем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разработана математическая модель физических процессов, происходящих при деформации в полупроводниковых ТЧЭ на основе МДП-структуры, учитывающая влияние основных топологических, электрических и электрофизических параметров, на основе которой создана методика разработки ТЧЭ с заданными метрологическими характеристикам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проведены экспериментальные исследования влияния деформации на параметры МДП-структур, подтвердившие возможность их использования в качестве ТЧЭ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0" w:firstLine="425"/>
        <w:jc w:val="both"/>
        <w:rPr/>
      </w:pPr>
      <w:r>
        <w:rPr>
          <w:spacing w:val="-4"/>
          <w:sz w:val="20"/>
          <w:szCs w:val="20"/>
        </w:rPr>
        <w:t xml:space="preserve">на основе созданной методики и проведенных исследований разработан новый полупроводниковый ТЧЭ, содержащий на поверхности монокристалла кремния </w:t>
      </w:r>
      <w:r>
        <w:rPr>
          <w:i/>
          <w:spacing w:val="-4"/>
          <w:sz w:val="20"/>
          <w:szCs w:val="20"/>
          <w:lang w:val="en-US"/>
        </w:rPr>
        <w:t>n</w:t>
      </w:r>
      <w:r>
        <w:rPr>
          <w:spacing w:val="-4"/>
          <w:sz w:val="20"/>
          <w:szCs w:val="20"/>
        </w:rPr>
        <w:t>-типа проводимости диэлектрический слой двуокиси кремния, а также изолированный электрод, что позволяет повысить чувствительность и точность определения параметров НДС материалов и изделий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0" w:firstLine="425"/>
        <w:jc w:val="both"/>
        <w:rPr/>
      </w:pPr>
      <w:r>
        <w:rPr>
          <w:spacing w:val="-4"/>
          <w:sz w:val="20"/>
          <w:szCs w:val="20"/>
        </w:rPr>
        <w:t>разработан интегральный тензопреобразователь, который, в отличие от известных тензорезисторных ПИП, является прибором с двойным управлением. Двойное управление выходным сигналом, осуществляемое как за счет деформации полупроводникового кристалла, так и изменения потенциалов на изолированных электродах МДП-структуры, позволяет повысить точность балансировки и упростить процедуру настройки тензопреобразовател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а микропроцессорная система НК НДС материалов и изделий, включающая в свой состав ТЧЭ на основе МДП-структуры и </w:t>
        <w:br/>
        <w:t>позволяющая проводить компенсацию разбаланса тензосхем в автоматическом режиме.</w:t>
      </w:r>
    </w:p>
    <w:p>
      <w:pPr>
        <w:pStyle w:val="Normal"/>
        <w:tabs>
          <w:tab w:val="left" w:pos="720" w:leader="none"/>
        </w:tabs>
        <w:spacing w:lineRule="auto" w:line="237"/>
        <w:ind w:firstLine="425"/>
        <w:jc w:val="both"/>
        <w:rPr/>
      </w:pPr>
      <w:r>
        <w:rPr>
          <w:b/>
          <w:sz w:val="20"/>
          <w:szCs w:val="20"/>
        </w:rPr>
        <w:t>Практическая ценность</w:t>
      </w:r>
      <w:r>
        <w:rPr>
          <w:sz w:val="20"/>
          <w:szCs w:val="20"/>
        </w:rPr>
        <w:t xml:space="preserve"> работы заключается в том, что на основе созданной методики и проведенных исследований разработаны конструкции интегральных тензопреобразователей и микропроцессорная система НК НДС материалов, применение которых позволяет повысить точность измерений и достоверность мониторинга прочностных характеристик изделий. Используемые при их создании оригинальные технические решения признаны изобретением, подтвержденным положительным решением о выдаче патента РФ на изобретение. 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Результаты работы приняты к использованию на ОАО «Тамбовский завод «Электроприбор», ОАО «Тамбовский завод «Ревтруд», а также в учебном процессе ТГТУ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Основные научные и практические результаты исследований по теме диссертации докладывались на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,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, </w:t>
      </w:r>
      <w:r>
        <w:rPr>
          <w:spacing w:val="-2"/>
          <w:sz w:val="20"/>
          <w:szCs w:val="20"/>
          <w:lang w:val="en-US"/>
        </w:rPr>
        <w:t>IV</w:t>
      </w:r>
      <w:r>
        <w:rPr>
          <w:spacing w:val="-2"/>
          <w:sz w:val="20"/>
          <w:szCs w:val="20"/>
        </w:rPr>
        <w:t xml:space="preserve"> Международных научно-практических конференциях «Исследование, разработка и применение высоких технологий в промышленности» (Санкт-Петербург, 2006–2007 гг.); Международной научно-технической конференции «Проблемы автоматизации и управления в технических системах – 2007» (Пенза, 2007 г.);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 Международной научно-практической конференции «Составляющие научно-технического прогресса» (Тамбов, 2007 г.); </w:t>
      </w:r>
      <w:r>
        <w:rPr>
          <w:spacing w:val="-2"/>
          <w:sz w:val="20"/>
          <w:szCs w:val="20"/>
          <w:lang w:val="en-US"/>
        </w:rPr>
        <w:t>III</w:t>
      </w:r>
      <w:r>
        <w:rPr>
          <w:spacing w:val="-2"/>
          <w:sz w:val="20"/>
          <w:szCs w:val="20"/>
        </w:rPr>
        <w:t xml:space="preserve"> Международной научно-практической конференции «Глобальный научный потенциал» (Тамбов, 2007 г.); </w:t>
      </w:r>
      <w:r>
        <w:rPr>
          <w:spacing w:val="-2"/>
          <w:sz w:val="20"/>
          <w:szCs w:val="20"/>
          <w:lang w:val="en-US"/>
        </w:rPr>
        <w:t>II</w:t>
      </w:r>
      <w:r>
        <w:rPr>
          <w:spacing w:val="-2"/>
          <w:sz w:val="20"/>
          <w:szCs w:val="20"/>
        </w:rPr>
        <w:t xml:space="preserve"> Международной научно-практической конференции «Наука и устойчивое развитие общества. Наследие В.И. Вернадского» (Тамбов, 2007 г.); Шестой Международной теплофизической школе «Теплофизика в энергосбережении и управлении качеством» (Тамбов, 2007 г.)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Публикации. </w:t>
      </w:r>
      <w:r>
        <w:rPr>
          <w:sz w:val="20"/>
          <w:szCs w:val="20"/>
        </w:rPr>
        <w:t>По теме диссертации опубликовано 15 печатных работ, из которых 4 статьи в ведущих рецензируемых научных журналах, 1 положительное решение о выдаче патента РФ на изобретение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Личный вклад автора. </w:t>
      </w:r>
      <w:r>
        <w:rPr>
          <w:sz w:val="20"/>
          <w:szCs w:val="20"/>
        </w:rPr>
        <w:t>В работах, опубликованных в соавторстве, при непосредственном участии автора были получены основные теоретические и экспериментальные результаты, предложена математическая модель процессов, происходящих в ТЧЭ при деформации. Предложено алгоритмическое, технологическое и конструкторское обеспечение разработки и изготовления полупроводниковых ТЧЭ и тензопреобразователей. Разработана структурная схема микропроцессорной системы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Объем и структура работы. </w:t>
      </w:r>
      <w:r>
        <w:rPr>
          <w:sz w:val="20"/>
          <w:szCs w:val="20"/>
        </w:rPr>
        <w:t>Диссертация содержит введение, 4 главы, заключение, список используемых источников и приложения, изложенные на 131 странице машинописного текста, 38 рисунках, 8 таблицах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Автор выражает благодарность кандидату технических наук, доценту кафедры «Материалы и технология» ТГТУ А.П. Королеву за активную консультационную помощь при решении теоретических и экспериментальных вопросов диссертации.</w:t>
      </w:r>
    </w:p>
    <w:p>
      <w:pPr>
        <w:pStyle w:val="Normal"/>
        <w:tabs>
          <w:tab w:val="left" w:pos="720" w:leader="none"/>
        </w:tabs>
        <w:spacing w:lineRule="auto" w:line="232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left" w:pos="720" w:leader="none"/>
        </w:tabs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ДИССЕРТАЦИИ</w:t>
      </w:r>
    </w:p>
    <w:p>
      <w:pPr>
        <w:pStyle w:val="Normal"/>
        <w:tabs>
          <w:tab w:val="left" w:pos="720" w:leader="none"/>
        </w:tabs>
        <w:spacing w:lineRule="auto" w:line="23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 xml:space="preserve">введении </w:t>
      </w:r>
      <w:r>
        <w:rPr>
          <w:sz w:val="20"/>
          <w:szCs w:val="20"/>
        </w:rPr>
        <w:t>обоснована актуальность темы диссертации, сформулированы цель и задачи работы, изложены основные положения, выносимые на защиту, научная новизна и практическая значимость диссертации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первой главе </w:t>
      </w:r>
      <w:r>
        <w:rPr>
          <w:sz w:val="20"/>
          <w:szCs w:val="20"/>
        </w:rPr>
        <w:t>проведен обзор и анализ существующих систем контроля напряженно-деформированного состояния материалов и изделий, тензометрических устройств для измерения деформаций, перемещений, давлений и т.п. Отмечено, что используемые в их составе в качестве тензочувствительных элементов проволочные и фольговые тензорезисторы обладают рядом серьезных недостатков, таких как невысокая чувствительность, относительно большие массогабаритные характеристики, слабый выходной сигнал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Проведенный сравнительный анализ показал, что наиболее перспективным, с точки зрения улучшения метрологических характеристик систем контроля, является направление разработки и создания ТЧЭ и тензопреобразователей на основе полупроводниковых монокристаллических материалов. Полупроводниковые ТЧЭ имеют значительно большую тензочувствительность и высокий уровень выходного сигнала измерительных схем, что позволяет упростить схемотехническую реализацию устройств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Важнейшей особенностью полупроводниковых тензорезисторов является возможность изменения в широких пределах их электрофизических свойств, что принципиально не осуществимо в проволочных и фольговых. При их производстве применима высокопроизводительная микроэлектронная технология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Однако серийно выпускаемые полупроводниковые тензорезисторы и тензопреобразователи имеют низкую точность, узкий рабочий диапазон и нестабильные выходные характеристики, требуют сложной процедуры настройки при изготовлении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>В связи с этим целесообразна разработка полупроводниковых ТЧЭ и тензопреобразователей на основе прогрессивных конструкторско-технологи-ческих решений, позволяющих создавать полупроводниковые структуры с заданными метрологическими характеристиками: чувствительностью, уровнем выходного сигнала, линейностью выходной характеристики, что в целом приведет к расширению диапазона и повышению точности измерений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В результате проведенного анализа определены цель и задачи исследования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 xml:space="preserve">второй главе </w:t>
      </w:r>
      <w:r>
        <w:rPr>
          <w:sz w:val="20"/>
          <w:szCs w:val="20"/>
        </w:rPr>
        <w:t>проведены исследование и анализ влияния одноосной упругой деформации на основные параметры МДП-структур с целью выявления возможности их использования в качестве ТЧЭ и получения аналитических зависимостей этих параметров от деформации, которые использовались при построении математической модели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Структура разрабатываемого ТЧЭ представляет собой МДП-резистор в монокристалле кремния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-типа проводимости, управляемый электрическим полем потенциала на изолированном электроде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деформации полупроводника происходит изменение расстояний между атомами, что приводит к изменению ширины запрещенной зоны. </w:t>
        <w:br/>
        <w:t>В этом случае ширина запрещенной зоны может быть выражена следующим соотношением:</w:t>
      </w:r>
    </w:p>
    <w:p>
      <w:pPr>
        <w:pStyle w:val="Normal"/>
        <w:tabs>
          <w:tab w:val="left" w:pos="720" w:leader="none"/>
        </w:tabs>
        <w:ind w:first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X</m:t>
        </m:r>
      </m:oMath>
      <w:r>
        <w:rPr>
          <w:sz w:val="20"/>
          <w:szCs w:val="20"/>
        </w:rPr>
        <w:t>,                                        (1)</w:t>
      </w:r>
    </w:p>
    <w:p>
      <w:pPr>
        <w:pStyle w:val="TextBodyIndent"/>
        <w:tabs>
          <w:tab w:val="left" w:pos="720" w:leader="none"/>
        </w:tabs>
        <w:ind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left" w:pos="720" w:leader="none"/>
        </w:tabs>
        <w:ind w:hanging="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– ширина запрещенной зоны недеформированного полупроводника, эВ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0"/>
          <w:szCs w:val="20"/>
        </w:rPr>
        <w:t xml:space="preserve"> – барический коэффициент, эВ/Па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– механическое напряжение, Па.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/>
      </w:pPr>
      <w:r>
        <w:rPr>
          <w:caps/>
          <w:sz w:val="20"/>
          <w:szCs w:val="20"/>
        </w:rPr>
        <w:t>к</w:t>
      </w:r>
      <w:r>
        <w:rPr>
          <w:sz w:val="20"/>
          <w:szCs w:val="20"/>
        </w:rPr>
        <w:t>онцентрация электронов проводимости, учитывающая изменение ширины запрещенной зоны при деформации, определяется по уравнению</w:t>
      </w:r>
    </w:p>
    <w:p>
      <w:pPr>
        <w:pStyle w:val="Normal"/>
        <w:tabs>
          <w:tab w:val="left" w:pos="720" w:leader="none"/>
        </w:tabs>
        <w:spacing w:lineRule="auto" w:line="22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28"/>
        <w:ind w:firstLine="36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</m:rad>
      </m:oMath>
      <w:r>
        <w:rPr>
          <w:sz w:val="20"/>
          <w:szCs w:val="20"/>
        </w:rPr>
        <w:t>,                (2)</w:t>
      </w:r>
    </w:p>
    <w:p>
      <w:pPr>
        <w:pStyle w:val="Normal"/>
        <w:tabs>
          <w:tab w:val="left" w:pos="720" w:leader="none"/>
        </w:tabs>
        <w:spacing w:lineRule="auto" w:line="228"/>
        <w:jc w:val="center"/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left" w:pos="720" w:leader="none"/>
        </w:tabs>
        <w:spacing w:lineRule="auto" w:line="228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0"/>
          <w:szCs w:val="20"/>
        </w:rPr>
        <w:t xml:space="preserve"> – концентрация донорной примеси, м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</w:rPr>
        <w:t xml:space="preserve"> – эффективные плотности состояний в зоне проводимости и валентной зоне соответственно, м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постоянная Больцмана, эВ/К;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температура, К.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Деформация вызывает изменение подвижности основных носителей заряда в структуре полупроводникового ТЧЭ. Для расчета полупроводниковых структур с произвольными уровнями легирования использовалось обобщенное соотношение для подвижности основных носителей заряда с учетом рассеяния на акустических фононах, рассеяния на ионизированных атомах примеси, механического напряжения и поперечного электрического поля: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d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>,                 (3)</w:t>
      </w:r>
    </w:p>
    <w:p>
      <w:pPr>
        <w:pStyle w:val="Normal"/>
        <w:tabs>
          <w:tab w:val="left" w:pos="720" w:leader="none"/>
        </w:tabs>
        <w:spacing w:lineRule="auto" w:line="228"/>
        <w:jc w:val="right"/>
        <w:rPr/>
      </w:pPr>
      <w:r>
        <w:rPr>
          <w:sz w:val="20"/>
          <w:szCs w:val="20"/>
        </w:rPr>
        <w:t xml:space="preserve">где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0"/>
          <w:szCs w:val="20"/>
        </w:rPr>
        <w:t>;                                      (4)</w:t>
      </w:r>
    </w:p>
    <w:p>
      <w:pPr>
        <w:pStyle w:val="Normal"/>
        <w:tabs>
          <w:tab w:val="left" w:pos="720" w:leader="none"/>
        </w:tabs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p>
                  <m:e/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sup>
            </m:sSubSup>
          </m:den>
        </m:f>
        <m:sSup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πε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num>
                                  <m:den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sub>
                                      <m:sup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den>
                                        </m:f>
                                      </m:sup>
                                    </m:sSub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,                     (5)</w:t>
      </w:r>
    </w:p>
    <w:p>
      <w:pPr>
        <w:pStyle w:val="Normal"/>
        <w:tabs>
          <w:tab w:val="left" w:pos="720" w:leader="none"/>
        </w:tabs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дес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 xml:space="preserve"> – подвижность, определяемая рассеянием на акустических фононах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– подвижность, связанная с рассеянием на ионах примеси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</w:rPr>
        <w:t>– пространственный заряд, Кл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– абсолютная диэлектрическая проницаемость вакуума, Ф/м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sz w:val="20"/>
          <w:szCs w:val="20"/>
        </w:rPr>
        <w:t xml:space="preserve"> – относительная диэлектрическая проницаемость кремния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</m:oMath>
      <w:r>
        <w:rPr>
          <w:sz w:val="20"/>
          <w:szCs w:val="20"/>
        </w:rPr>
        <w:t xml:space="preserve"> – разность потенциалов между входом и выходом ТЧЭ, В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– длина канала до деформации, 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0"/>
          <w:szCs w:val="20"/>
        </w:rPr>
        <w:t xml:space="preserve"> – средний продольный модуль упругости полупроводника, Па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0"/>
          <w:szCs w:val="20"/>
        </w:rPr>
        <w:t xml:space="preserve"> – максимальная скорость электронов, м/с; </w:t>
      </w:r>
      <w:r>
        <w:rPr>
          <w:i/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 – заряд электрона, Кл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</m:oMath>
      <w:r>
        <w:rPr>
          <w:sz w:val="20"/>
          <w:szCs w:val="20"/>
        </w:rPr>
        <w:t xml:space="preserve"> – постоянная Дирака, эВ·с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  <w:szCs w:val="20"/>
        </w:rPr>
        <w:t xml:space="preserve"> – эффективная масса электрона, кг.</w:t>
      </w:r>
    </w:p>
    <w:p>
      <w:pPr>
        <w:pStyle w:val="Normal"/>
        <w:tabs>
          <w:tab w:val="left" w:pos="720" w:leader="none"/>
        </w:tabs>
        <w:spacing w:lineRule="auto" w:line="232"/>
        <w:ind w:firstLine="426"/>
        <w:jc w:val="both"/>
        <w:rPr/>
      </w:pPr>
      <w:r>
        <w:rPr>
          <w:sz w:val="20"/>
          <w:szCs w:val="20"/>
        </w:rPr>
        <w:t>Таким образом, проведенные исследования позволяют сделать следующие выводы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деформация оказывает влияние на электрофизические параметры предлагаемой полупроводниковой структуры, что говорит о возможности ее применения в качестве ТЧЭ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олученные зависимости являются основой для разработки математической модели физических процессов, происходящих в полупроводниковом ТЧЭ при деформации.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третьей главе </w:t>
      </w:r>
      <w:r>
        <w:rPr>
          <w:sz w:val="20"/>
          <w:szCs w:val="20"/>
        </w:rPr>
        <w:t>разработана математическая модель, определяющая взаимосвязь выходного сигнала ТЧЭ с механическим напряжением, возникающим при деформации МДП-структуры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противление элементарного участка проводящего канала структуры длиной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  <w:szCs w:val="20"/>
        </w:rPr>
        <w:t xml:space="preserve"> определяется следующей зависимостью: </w:t>
      </w:r>
    </w:p>
    <w:p>
      <w:pPr>
        <w:pStyle w:val="Normal"/>
        <w:tabs>
          <w:tab w:val="left" w:pos="720" w:leader="none"/>
        </w:tabs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32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0"/>
          <w:szCs w:val="20"/>
        </w:rPr>
        <w:t>,                                         (6)</w:t>
      </w:r>
    </w:p>
    <w:p>
      <w:pPr>
        <w:pStyle w:val="Normal"/>
        <w:tabs>
          <w:tab w:val="left" w:pos="720" w:leader="none"/>
        </w:tabs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– сопротивление канала, О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– длина канала, 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 xml:space="preserve"> – удельное сопротивление, Ом·м;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– ширина канала, м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0"/>
          <w:szCs w:val="20"/>
        </w:rPr>
        <w:t xml:space="preserve"> – глубина канала, м. 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Однако на распределение носителей заряда в канале оказывают влияние значение управляющего потенциала (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4"/>
          <w:sz w:val="20"/>
          <w:szCs w:val="20"/>
        </w:rPr>
        <w:t>) и напряжения на выходе ТЧЭ (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pacing w:val="-4"/>
          <w:sz w:val="20"/>
          <w:szCs w:val="20"/>
        </w:rPr>
        <w:t>). Влияние данных электрических параметров приводит к тому, что глубина области, обогащенной электронами у выхода ТЧЭ, больше, чем у входа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этом случае глубина канала 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на расстоян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от входа равна: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32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</m:e>
                </m:d>
              </m:den>
            </m:f>
          </m:e>
        </m:d>
      </m:oMath>
      <w:r>
        <w:rPr>
          <w:sz w:val="20"/>
          <w:szCs w:val="20"/>
        </w:rPr>
        <w:t>,</w:t>
      </w:r>
    </w:p>
    <w:p>
      <w:pPr>
        <w:pStyle w:val="Normal"/>
        <w:tabs>
          <w:tab w:val="left" w:pos="720" w:leader="none"/>
        </w:tabs>
        <w:spacing w:lineRule="auto" w:line="232"/>
        <w:jc w:val="right"/>
        <w:rPr/>
      </w:pPr>
      <w:r>
        <w:rPr>
          <w:sz w:val="2"/>
          <w:szCs w:val="20"/>
        </w:rPr>
        <w:t xml:space="preserve"> </w:t>
      </w:r>
      <w:r>
        <w:rPr>
          <w:sz w:val="20"/>
          <w:szCs w:val="20"/>
        </w:rPr>
        <w:t>(7)</w:t>
      </w:r>
    </w:p>
    <w:p>
      <w:pPr>
        <w:pStyle w:val="Normal"/>
        <w:tabs>
          <w:tab w:val="left" w:pos="720" w:leader="none"/>
        </w:tabs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– относительная диэлектрическая проницаемость диэлектрика под управляющим электродом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толщина диэлектрика, м;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напряжение на расстоянии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от входа ТЧЭ, В.</w:t>
      </w:r>
    </w:p>
    <w:p>
      <w:pPr>
        <w:pStyle w:val="Normal"/>
        <w:tabs>
          <w:tab w:val="left" w:pos="720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и деформации ТЧЭ изменяется удельное сопротивление полупроводникового кристалла (тензорезистивный эффект) и</w:t>
      </w:r>
    </w:p>
    <w:p>
      <w:pPr>
        <w:pStyle w:val="Normal"/>
        <w:tabs>
          <w:tab w:val="left" w:pos="720" w:leader="none"/>
        </w:tabs>
        <w:spacing w:lineRule="auto" w:line="232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720" w:leader="none"/>
        </w:tabs>
        <w:spacing w:lineRule="auto" w:line="232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,                                              (8)</w:t>
      </w:r>
    </w:p>
    <w:p>
      <w:pPr>
        <w:pStyle w:val="Normal"/>
        <w:tabs>
          <w:tab w:val="left" w:pos="720" w:leader="none"/>
        </w:tabs>
        <w:spacing w:lineRule="auto" w:line="232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left" w:pos="720" w:leader="none"/>
        </w:tabs>
        <w:spacing w:lineRule="auto" w:line="232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– удельное сопротивление недеформированного полупроводника, Ом·м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0"/>
          <w:szCs w:val="20"/>
        </w:rPr>
        <w:t>– продольный коэффициент пьезосопротивления, Па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. Продольный коэффициент пьезосопротивления определяется параметрами кристаллической решетки, кристаллографическим направлением и типом проводимости полупроводника.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Ток, протекающий через любое сечение канала, одинаков, следовательно </w:t>
      </w:r>
    </w:p>
    <w:p>
      <w:pPr>
        <w:pStyle w:val="Normal"/>
        <w:tabs>
          <w:tab w:val="left" w:pos="720" w:leader="none"/>
        </w:tabs>
        <w:spacing w:lineRule="auto" w:line="228"/>
        <w:jc w:val="center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28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>.                                               (9)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Математическая модель выходной характеристики ТЧЭ, учитывающая изменение длины канала при деформации, определяется интегрированием выражения (9) с граничными условиями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= 0,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0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:</w:t>
      </w:r>
    </w:p>
    <w:p>
      <w:pPr>
        <w:pStyle w:val="Normal"/>
        <w:tabs>
          <w:tab w:val="left" w:pos="720" w:leader="none"/>
        </w:tabs>
        <w:spacing w:lineRule="auto" w:line="228"/>
        <w:rPr/>
      </w:pPr>
      <w:r>
        <w:rPr>
          <w:i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  <m:d>
          <m:dPr>
            <m:begChr m:val="|"/>
            <m:endChr m:val="|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sub>
                            </m:sSub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T</m:t>
                                </m:r>
                              </m:den>
                            </m:f>
                          </m:e>
                        </m:d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e>
        </m:d>
      </m:oMath>
      <w:r>
        <w:rPr>
          <w:sz w:val="20"/>
          <w:szCs w:val="20"/>
        </w:rPr>
        <w:t>. (10)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о исследование и анализ полученной математической модели с целью создания методики разработки полупроводниковых ТЧЭ с заданными метрологическими характеристиками. 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 рис. 1 представлены зависимости выходного сигнала ТЧЭ от механического напряжения для структур с различной степенью легирования полупроводника. Из графиков видно, что с увеличением концентрации примесных атомов увеличивается выходной ток ТЧЭ. Однако с увеличением содержания примесных атомов в монокристалле уменьшается угол наклона графиков, определяющий величину изменения выходного сигнала от механического напряжения, т.е. чувствительность полупроводникового ТЧЭ. Уменьшение чувствительности связано с уменьшением подвижности основных носителей заряда.</w:t>
      </w:r>
    </w:p>
    <w:p>
      <w:pPr>
        <w:pStyle w:val="Normal"/>
        <w:tabs>
          <w:tab w:val="left" w:pos="720" w:leader="none"/>
        </w:tabs>
        <w:spacing w:lineRule="auto" w:line="228"/>
        <w:ind w:firstLine="425"/>
        <w:jc w:val="both"/>
        <w:rPr/>
      </w:pPr>
      <w:r>
        <mc:AlternateContent>
          <mc:Choice Requires="wpg">
            <w:drawing>
              <wp:anchor behindDoc="0" distT="0" distB="0" distL="24130" distR="69215" simplePos="0" locked="0" layoutInCell="0" allowOverlap="1" relativeHeight="96">
                <wp:simplePos x="0" y="0"/>
                <wp:positionH relativeFrom="column">
                  <wp:posOffset>946150</wp:posOffset>
                </wp:positionH>
                <wp:positionV relativeFrom="paragraph">
                  <wp:posOffset>539750</wp:posOffset>
                </wp:positionV>
                <wp:extent cx="2205355" cy="1847850"/>
                <wp:effectExtent l="0" t="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5360" cy="1847880"/>
                          <a:chOff x="0" y="0"/>
                          <a:chExt cx="2205360" cy="1847880"/>
                        </a:xfrm>
                      </wpg:grpSpPr>
                      <wps:wsp>
                        <wps:cNvSpPr/>
                        <wps:spPr>
                          <a:xfrm>
                            <a:off x="1903680" y="1007640"/>
                            <a:ext cx="2484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52">
                                <a:moveTo>
                                  <a:pt x="0" y="152"/>
                                </a:moveTo>
                                <a:lnTo>
                                  <a:pt x="30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584280"/>
                            <a:ext cx="2386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71">
                                <a:moveTo>
                                  <a:pt x="0" y="171"/>
                                </a:moveTo>
                                <a:lnTo>
                                  <a:pt x="289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18240"/>
                            <a:ext cx="2502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27">
                                <a:moveTo>
                                  <a:pt x="0" y="227"/>
                                </a:move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3720"/>
                            <a:ext cx="172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9" h="91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  <a:lnTo>
                                  <a:pt x="0" y="91"/>
                                </a:lnTo>
                                <a:lnTo>
                                  <a:pt x="23299" y="91"/>
                                </a:lnTo>
                                <a:lnTo>
                                  <a:pt x="23299" y="46"/>
                                </a:lnTo>
                                <a:lnTo>
                                  <a:pt x="232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3720"/>
                            <a:ext cx="172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9" h="91">
                                <a:moveTo>
                                  <a:pt x="0" y="0"/>
                                </a:moveTo>
                                <a:lnTo>
                                  <a:pt x="0" y="46"/>
                                </a:lnTo>
                                <a:lnTo>
                                  <a:pt x="0" y="91"/>
                                </a:lnTo>
                                <a:lnTo>
                                  <a:pt x="23299" y="91"/>
                                </a:lnTo>
                                <a:lnTo>
                                  <a:pt x="23299" y="46"/>
                                </a:lnTo>
                                <a:lnTo>
                                  <a:pt x="232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43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1"/>
                                </a:lnTo>
                                <a:lnTo>
                                  <a:pt x="17" y="4"/>
                                </a:lnTo>
                                <a:lnTo>
                                  <a:pt x="22" y="6"/>
                                </a:lnTo>
                                <a:lnTo>
                                  <a:pt x="28" y="9"/>
                                </a:lnTo>
                                <a:lnTo>
                                  <a:pt x="31" y="13"/>
                                </a:lnTo>
                                <a:lnTo>
                                  <a:pt x="36" y="17"/>
                                </a:lnTo>
                                <a:lnTo>
                                  <a:pt x="39" y="22"/>
                                </a:lnTo>
                                <a:lnTo>
                                  <a:pt x="41" y="26"/>
                                </a:lnTo>
                                <a:lnTo>
                                  <a:pt x="44" y="32"/>
                                </a:lnTo>
                                <a:lnTo>
                                  <a:pt x="45" y="38"/>
                                </a:lnTo>
                                <a:lnTo>
                                  <a:pt x="46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43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2" y="1"/>
                                </a:lnTo>
                                <a:lnTo>
                                  <a:pt x="17" y="4"/>
                                </a:lnTo>
                                <a:lnTo>
                                  <a:pt x="22" y="6"/>
                                </a:lnTo>
                                <a:lnTo>
                                  <a:pt x="28" y="9"/>
                                </a:lnTo>
                                <a:lnTo>
                                  <a:pt x="31" y="13"/>
                                </a:lnTo>
                                <a:lnTo>
                                  <a:pt x="36" y="17"/>
                                </a:lnTo>
                                <a:lnTo>
                                  <a:pt x="39" y="22"/>
                                </a:lnTo>
                                <a:lnTo>
                                  <a:pt x="41" y="26"/>
                                </a:lnTo>
                                <a:lnTo>
                                  <a:pt x="44" y="32"/>
                                </a:lnTo>
                                <a:lnTo>
                                  <a:pt x="45" y="38"/>
                                </a:lnTo>
                                <a:lnTo>
                                  <a:pt x="46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47680"/>
                            <a:ext cx="648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597">
                                <a:moveTo>
                                  <a:pt x="91" y="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97"/>
                                </a:lnTo>
                                <a:lnTo>
                                  <a:pt x="45" y="16597"/>
                                </a:lnTo>
                                <a:lnTo>
                                  <a:pt x="91" y="16597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47680"/>
                            <a:ext cx="648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597">
                                <a:moveTo>
                                  <a:pt x="91" y="0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97"/>
                                </a:lnTo>
                                <a:lnTo>
                                  <a:pt x="45" y="16597"/>
                                </a:lnTo>
                                <a:lnTo>
                                  <a:pt x="91" y="16597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6826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46" y="6"/>
                                </a:lnTo>
                                <a:lnTo>
                                  <a:pt x="45" y="12"/>
                                </a:lnTo>
                                <a:lnTo>
                                  <a:pt x="42" y="17"/>
                                </a:lnTo>
                                <a:lnTo>
                                  <a:pt x="40" y="22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6"/>
                                </a:lnTo>
                                <a:lnTo>
                                  <a:pt x="24" y="39"/>
                                </a:lnTo>
                                <a:lnTo>
                                  <a:pt x="20" y="41"/>
                                </a:lnTo>
                                <a:lnTo>
                                  <a:pt x="14" y="44"/>
                                </a:lnTo>
                                <a:lnTo>
                                  <a:pt x="8" y="45"/>
                                </a:lnTo>
                                <a:lnTo>
                                  <a:pt x="0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6826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0"/>
                                </a:moveTo>
                                <a:lnTo>
                                  <a:pt x="46" y="6"/>
                                </a:lnTo>
                                <a:lnTo>
                                  <a:pt x="45" y="12"/>
                                </a:lnTo>
                                <a:lnTo>
                                  <a:pt x="42" y="17"/>
                                </a:lnTo>
                                <a:lnTo>
                                  <a:pt x="40" y="22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6"/>
                                </a:lnTo>
                                <a:lnTo>
                                  <a:pt x="24" y="39"/>
                                </a:lnTo>
                                <a:lnTo>
                                  <a:pt x="20" y="41"/>
                                </a:lnTo>
                                <a:lnTo>
                                  <a:pt x="14" y="44"/>
                                </a:lnTo>
                                <a:lnTo>
                                  <a:pt x="8" y="45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679040"/>
                            <a:ext cx="172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9" h="91">
                                <a:moveTo>
                                  <a:pt x="23299" y="91"/>
                                </a:moveTo>
                                <a:lnTo>
                                  <a:pt x="23299" y="45"/>
                                </a:lnTo>
                                <a:lnTo>
                                  <a:pt x="232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23299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679040"/>
                            <a:ext cx="172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99" h="91">
                                <a:moveTo>
                                  <a:pt x="23299" y="91"/>
                                </a:moveTo>
                                <a:lnTo>
                                  <a:pt x="23299" y="45"/>
                                </a:lnTo>
                                <a:lnTo>
                                  <a:pt x="232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"/>
                                </a:lnTo>
                                <a:lnTo>
                                  <a:pt x="0" y="91"/>
                                </a:lnTo>
                                <a:lnTo>
                                  <a:pt x="23299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6826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0"/>
                                </a:moveTo>
                                <a:lnTo>
                                  <a:pt x="46" y="46"/>
                                </a:lnTo>
                                <a:lnTo>
                                  <a:pt x="40" y="46"/>
                                </a:lnTo>
                                <a:lnTo>
                                  <a:pt x="35" y="45"/>
                                </a:lnTo>
                                <a:lnTo>
                                  <a:pt x="29" y="43"/>
                                </a:lnTo>
                                <a:lnTo>
                                  <a:pt x="24" y="40"/>
                                </a:lnTo>
                                <a:lnTo>
                                  <a:pt x="19" y="37"/>
                                </a:lnTo>
                                <a:lnTo>
                                  <a:pt x="15" y="33"/>
                                </a:lnTo>
                                <a:lnTo>
                                  <a:pt x="11" y="29"/>
                                </a:lnTo>
                                <a:lnTo>
                                  <a:pt x="7" y="24"/>
                                </a:lnTo>
                                <a:lnTo>
                                  <a:pt x="5" y="20"/>
                                </a:lnTo>
                                <a:lnTo>
                                  <a:pt x="3" y="14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68264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46"/>
                                </a:moveTo>
                                <a:lnTo>
                                  <a:pt x="40" y="46"/>
                                </a:lnTo>
                                <a:lnTo>
                                  <a:pt x="35" y="45"/>
                                </a:lnTo>
                                <a:lnTo>
                                  <a:pt x="29" y="43"/>
                                </a:lnTo>
                                <a:lnTo>
                                  <a:pt x="24" y="40"/>
                                </a:lnTo>
                                <a:lnTo>
                                  <a:pt x="19" y="37"/>
                                </a:lnTo>
                                <a:lnTo>
                                  <a:pt x="15" y="33"/>
                                </a:lnTo>
                                <a:lnTo>
                                  <a:pt x="11" y="29"/>
                                </a:lnTo>
                                <a:lnTo>
                                  <a:pt x="7" y="24"/>
                                </a:lnTo>
                                <a:lnTo>
                                  <a:pt x="5" y="20"/>
                                </a:lnTo>
                                <a:lnTo>
                                  <a:pt x="3" y="14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47680"/>
                            <a:ext cx="684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597">
                                <a:moveTo>
                                  <a:pt x="0" y="16597"/>
                                </a:moveTo>
                                <a:lnTo>
                                  <a:pt x="46" y="16597"/>
                                </a:lnTo>
                                <a:lnTo>
                                  <a:pt x="92" y="16597"/>
                                </a:lnTo>
                                <a:lnTo>
                                  <a:pt x="9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47680"/>
                            <a:ext cx="6840" cy="14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6597">
                                <a:moveTo>
                                  <a:pt x="0" y="16597"/>
                                </a:moveTo>
                                <a:lnTo>
                                  <a:pt x="46" y="16597"/>
                                </a:lnTo>
                                <a:lnTo>
                                  <a:pt x="92" y="16597"/>
                                </a:lnTo>
                                <a:lnTo>
                                  <a:pt x="9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5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43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46" y="46"/>
                                </a:move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4"/>
                                </a:lnTo>
                                <a:lnTo>
                                  <a:pt x="10" y="18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2" y="7"/>
                                </a:lnTo>
                                <a:lnTo>
                                  <a:pt x="27" y="5"/>
                                </a:lnTo>
                                <a:lnTo>
                                  <a:pt x="32" y="2"/>
                                </a:lnTo>
                                <a:lnTo>
                                  <a:pt x="38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243720"/>
                            <a:ext cx="3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6">
                                <a:moveTo>
                                  <a:pt x="0" y="46"/>
                                </a:moveTo>
                                <a:lnTo>
                                  <a:pt x="0" y="40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4"/>
                                </a:lnTo>
                                <a:lnTo>
                                  <a:pt x="10" y="18"/>
                                </a:lnTo>
                                <a:lnTo>
                                  <a:pt x="13" y="15"/>
                                </a:lnTo>
                                <a:lnTo>
                                  <a:pt x="18" y="10"/>
                                </a:lnTo>
                                <a:lnTo>
                                  <a:pt x="22" y="7"/>
                                </a:lnTo>
                                <a:lnTo>
                                  <a:pt x="27" y="5"/>
                                </a:lnTo>
                                <a:lnTo>
                                  <a:pt x="32" y="2"/>
                                </a:lnTo>
                                <a:lnTo>
                                  <a:pt x="38" y="1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247680"/>
                            <a:ext cx="72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247680"/>
                            <a:ext cx="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247680"/>
                            <a:ext cx="72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247680"/>
                            <a:ext cx="72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7840" y="247680"/>
                            <a:ext cx="72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080" y="247680"/>
                            <a:ext cx="720" cy="143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6110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53864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670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670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950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233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3233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25172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7972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7972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10808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3644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3644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96408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9208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9208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82044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488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488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768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051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051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53280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611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611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89160"/>
                            <a:ext cx="172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17520"/>
                            <a:ext cx="1722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64844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2">
                                <a:moveTo>
                                  <a:pt x="46" y="46"/>
                                </a:moveTo>
                                <a:lnTo>
                                  <a:pt x="49" y="92"/>
                                </a:lnTo>
                                <a:lnTo>
                                  <a:pt x="38" y="91"/>
                                </a:lnTo>
                                <a:lnTo>
                                  <a:pt x="28" y="88"/>
                                </a:lnTo>
                                <a:lnTo>
                                  <a:pt x="17" y="83"/>
                                </a:lnTo>
                                <a:lnTo>
                                  <a:pt x="10" y="75"/>
                                </a:lnTo>
                                <a:lnTo>
                                  <a:pt x="5" y="65"/>
                                </a:lnTo>
                                <a:lnTo>
                                  <a:pt x="1" y="54"/>
                                </a:lnTo>
                                <a:lnTo>
                                  <a:pt x="0" y="44"/>
                                </a:lnTo>
                                <a:lnTo>
                                  <a:pt x="2" y="32"/>
                                </a:lnTo>
                                <a:lnTo>
                                  <a:pt x="7" y="22"/>
                                </a:lnTo>
                                <a:lnTo>
                                  <a:pt x="14" y="14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4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648440"/>
                            <a:ext cx="3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2">
                                <a:moveTo>
                                  <a:pt x="49" y="92"/>
                                </a:moveTo>
                                <a:lnTo>
                                  <a:pt x="38" y="91"/>
                                </a:lnTo>
                                <a:lnTo>
                                  <a:pt x="28" y="88"/>
                                </a:lnTo>
                                <a:lnTo>
                                  <a:pt x="17" y="83"/>
                                </a:lnTo>
                                <a:lnTo>
                                  <a:pt x="10" y="75"/>
                                </a:lnTo>
                                <a:lnTo>
                                  <a:pt x="5" y="65"/>
                                </a:lnTo>
                                <a:lnTo>
                                  <a:pt x="1" y="54"/>
                                </a:lnTo>
                                <a:lnTo>
                                  <a:pt x="0" y="44"/>
                                </a:lnTo>
                                <a:lnTo>
                                  <a:pt x="2" y="32"/>
                                </a:lnTo>
                                <a:lnTo>
                                  <a:pt x="7" y="22"/>
                                </a:lnTo>
                                <a:lnTo>
                                  <a:pt x="14" y="14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639440"/>
                            <a:ext cx="120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94">
                                <a:moveTo>
                                  <a:pt x="0" y="102"/>
                                </a:moveTo>
                                <a:lnTo>
                                  <a:pt x="4" y="148"/>
                                </a:lnTo>
                                <a:lnTo>
                                  <a:pt x="7" y="194"/>
                                </a:lnTo>
                                <a:lnTo>
                                  <a:pt x="1627" y="91"/>
                                </a:lnTo>
                                <a:lnTo>
                                  <a:pt x="1623" y="45"/>
                                </a:lnTo>
                                <a:lnTo>
                                  <a:pt x="1620" y="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639440"/>
                            <a:ext cx="120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194">
                                <a:moveTo>
                                  <a:pt x="0" y="102"/>
                                </a:moveTo>
                                <a:lnTo>
                                  <a:pt x="4" y="148"/>
                                </a:lnTo>
                                <a:lnTo>
                                  <a:pt x="7" y="194"/>
                                </a:lnTo>
                                <a:lnTo>
                                  <a:pt x="1627" y="91"/>
                                </a:lnTo>
                                <a:lnTo>
                                  <a:pt x="1623" y="45"/>
                                </a:lnTo>
                                <a:lnTo>
                                  <a:pt x="1620" y="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6434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6">
                                <a:moveTo>
                                  <a:pt x="0" y="0"/>
                                </a:moveTo>
                                <a:lnTo>
                                  <a:pt x="4" y="46"/>
                                </a:lnTo>
                                <a:lnTo>
                                  <a:pt x="4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64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629360"/>
                            <a:ext cx="119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5">
                                <a:moveTo>
                                  <a:pt x="0" y="114"/>
                                </a:moveTo>
                                <a:lnTo>
                                  <a:pt x="3" y="159"/>
                                </a:lnTo>
                                <a:lnTo>
                                  <a:pt x="7" y="205"/>
                                </a:lnTo>
                                <a:lnTo>
                                  <a:pt x="1625" y="91"/>
                                </a:lnTo>
                                <a:lnTo>
                                  <a:pt x="1621" y="45"/>
                                </a:lnTo>
                                <a:lnTo>
                                  <a:pt x="161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629360"/>
                            <a:ext cx="119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5">
                                <a:moveTo>
                                  <a:pt x="0" y="114"/>
                                </a:moveTo>
                                <a:lnTo>
                                  <a:pt x="3" y="159"/>
                                </a:lnTo>
                                <a:lnTo>
                                  <a:pt x="7" y="205"/>
                                </a:lnTo>
                                <a:lnTo>
                                  <a:pt x="1625" y="91"/>
                                </a:lnTo>
                                <a:lnTo>
                                  <a:pt x="1621" y="45"/>
                                </a:lnTo>
                                <a:lnTo>
                                  <a:pt x="1618" y="0"/>
                                </a:lnTo>
                                <a:lnTo>
                                  <a:pt x="0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336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6">
                                <a:moveTo>
                                  <a:pt x="0" y="0"/>
                                </a:moveTo>
                                <a:lnTo>
                                  <a:pt x="4" y="46"/>
                                </a:lnTo>
                                <a:lnTo>
                                  <a:pt x="4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163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617840"/>
                            <a:ext cx="12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226">
                                <a:moveTo>
                                  <a:pt x="0" y="135"/>
                                </a:moveTo>
                                <a:lnTo>
                                  <a:pt x="3" y="180"/>
                                </a:lnTo>
                                <a:lnTo>
                                  <a:pt x="7" y="226"/>
                                </a:lnTo>
                                <a:lnTo>
                                  <a:pt x="1624" y="91"/>
                                </a:lnTo>
                                <a:lnTo>
                                  <a:pt x="1620" y="46"/>
                                </a:lnTo>
                                <a:lnTo>
                                  <a:pt x="1617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617840"/>
                            <a:ext cx="12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226">
                                <a:moveTo>
                                  <a:pt x="0" y="135"/>
                                </a:moveTo>
                                <a:lnTo>
                                  <a:pt x="3" y="180"/>
                                </a:lnTo>
                                <a:lnTo>
                                  <a:pt x="7" y="226"/>
                                </a:lnTo>
                                <a:lnTo>
                                  <a:pt x="1624" y="91"/>
                                </a:lnTo>
                                <a:lnTo>
                                  <a:pt x="1620" y="46"/>
                                </a:lnTo>
                                <a:lnTo>
                                  <a:pt x="1617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6225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5">
                                <a:moveTo>
                                  <a:pt x="0" y="0"/>
                                </a:moveTo>
                                <a:lnTo>
                                  <a:pt x="4" y="45"/>
                                </a:lnTo>
                                <a:lnTo>
                                  <a:pt x="5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62612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611720"/>
                            <a:ext cx="60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70">
                                <a:moveTo>
                                  <a:pt x="0" y="79"/>
                                </a:moveTo>
                                <a:lnTo>
                                  <a:pt x="4" y="125"/>
                                </a:lnTo>
                                <a:lnTo>
                                  <a:pt x="9" y="170"/>
                                </a:lnTo>
                                <a:lnTo>
                                  <a:pt x="816" y="91"/>
                                </a:lnTo>
                                <a:lnTo>
                                  <a:pt x="812" y="46"/>
                                </a:lnTo>
                                <a:lnTo>
                                  <a:pt x="807" y="0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611720"/>
                            <a:ext cx="60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70">
                                <a:moveTo>
                                  <a:pt x="0" y="79"/>
                                </a:moveTo>
                                <a:lnTo>
                                  <a:pt x="4" y="125"/>
                                </a:lnTo>
                                <a:lnTo>
                                  <a:pt x="9" y="170"/>
                                </a:lnTo>
                                <a:lnTo>
                                  <a:pt x="816" y="91"/>
                                </a:lnTo>
                                <a:lnTo>
                                  <a:pt x="812" y="46"/>
                                </a:lnTo>
                                <a:lnTo>
                                  <a:pt x="807" y="0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153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5">
                                <a:moveTo>
                                  <a:pt x="0" y="0"/>
                                </a:moveTo>
                                <a:lnTo>
                                  <a:pt x="4" y="45"/>
                                </a:lnTo>
                                <a:lnTo>
                                  <a:pt x="4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1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04160"/>
                            <a:ext cx="60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79">
                                <a:moveTo>
                                  <a:pt x="0" y="88"/>
                                </a:moveTo>
                                <a:lnTo>
                                  <a:pt x="5" y="134"/>
                                </a:lnTo>
                                <a:lnTo>
                                  <a:pt x="9" y="179"/>
                                </a:lnTo>
                                <a:lnTo>
                                  <a:pt x="817" y="92"/>
                                </a:lnTo>
                                <a:lnTo>
                                  <a:pt x="812" y="46"/>
                                </a:lnTo>
                                <a:lnTo>
                                  <a:pt x="808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604160"/>
                            <a:ext cx="60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79">
                                <a:moveTo>
                                  <a:pt x="0" y="88"/>
                                </a:moveTo>
                                <a:lnTo>
                                  <a:pt x="5" y="134"/>
                                </a:lnTo>
                                <a:lnTo>
                                  <a:pt x="9" y="179"/>
                                </a:lnTo>
                                <a:lnTo>
                                  <a:pt x="817" y="92"/>
                                </a:lnTo>
                                <a:lnTo>
                                  <a:pt x="812" y="46"/>
                                </a:lnTo>
                                <a:lnTo>
                                  <a:pt x="808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60776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6">
                                <a:moveTo>
                                  <a:pt x="0" y="0"/>
                                </a:moveTo>
                                <a:lnTo>
                                  <a:pt x="5" y="46"/>
                                </a:lnTo>
                                <a:lnTo>
                                  <a:pt x="6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6117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595160"/>
                            <a:ext cx="60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90">
                                <a:moveTo>
                                  <a:pt x="0" y="98"/>
                                </a:moveTo>
                                <a:lnTo>
                                  <a:pt x="5" y="144"/>
                                </a:lnTo>
                                <a:lnTo>
                                  <a:pt x="11" y="190"/>
                                </a:lnTo>
                                <a:lnTo>
                                  <a:pt x="816" y="91"/>
                                </a:lnTo>
                                <a:lnTo>
                                  <a:pt x="810" y="46"/>
                                </a:lnTo>
                                <a:lnTo>
                                  <a:pt x="805" y="0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595160"/>
                            <a:ext cx="60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90">
                                <a:moveTo>
                                  <a:pt x="0" y="98"/>
                                </a:moveTo>
                                <a:lnTo>
                                  <a:pt x="5" y="144"/>
                                </a:lnTo>
                                <a:lnTo>
                                  <a:pt x="11" y="190"/>
                                </a:lnTo>
                                <a:lnTo>
                                  <a:pt x="816" y="91"/>
                                </a:lnTo>
                                <a:lnTo>
                                  <a:pt x="810" y="46"/>
                                </a:lnTo>
                                <a:lnTo>
                                  <a:pt x="805" y="0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5994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5">
                                <a:moveTo>
                                  <a:pt x="0" y="0"/>
                                </a:moveTo>
                                <a:lnTo>
                                  <a:pt x="6" y="45"/>
                                </a:lnTo>
                                <a:lnTo>
                                  <a:pt x="6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603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586160"/>
                            <a:ext cx="604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98">
                                <a:moveTo>
                                  <a:pt x="0" y="107"/>
                                </a:moveTo>
                                <a:lnTo>
                                  <a:pt x="5" y="153"/>
                                </a:lnTo>
                                <a:lnTo>
                                  <a:pt x="11" y="198"/>
                                </a:lnTo>
                                <a:lnTo>
                                  <a:pt x="816" y="91"/>
                                </a:lnTo>
                                <a:lnTo>
                                  <a:pt x="810" y="46"/>
                                </a:lnTo>
                                <a:lnTo>
                                  <a:pt x="805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586160"/>
                            <a:ext cx="604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198">
                                <a:moveTo>
                                  <a:pt x="0" y="107"/>
                                </a:moveTo>
                                <a:lnTo>
                                  <a:pt x="5" y="153"/>
                                </a:lnTo>
                                <a:lnTo>
                                  <a:pt x="11" y="198"/>
                                </a:lnTo>
                                <a:lnTo>
                                  <a:pt x="816" y="91"/>
                                </a:lnTo>
                                <a:lnTo>
                                  <a:pt x="810" y="46"/>
                                </a:lnTo>
                                <a:lnTo>
                                  <a:pt x="805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901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5">
                                <a:moveTo>
                                  <a:pt x="0" y="0"/>
                                </a:moveTo>
                                <a:lnTo>
                                  <a:pt x="6" y="45"/>
                                </a:lnTo>
                                <a:lnTo>
                                  <a:pt x="7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59372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75360"/>
                            <a:ext cx="60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09">
                                <a:moveTo>
                                  <a:pt x="0" y="118"/>
                                </a:moveTo>
                                <a:lnTo>
                                  <a:pt x="6" y="164"/>
                                </a:lnTo>
                                <a:lnTo>
                                  <a:pt x="13" y="209"/>
                                </a:lnTo>
                                <a:lnTo>
                                  <a:pt x="816" y="92"/>
                                </a:lnTo>
                                <a:lnTo>
                                  <a:pt x="809" y="46"/>
                                </a:lnTo>
                                <a:lnTo>
                                  <a:pt x="802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575360"/>
                            <a:ext cx="60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09">
                                <a:moveTo>
                                  <a:pt x="0" y="118"/>
                                </a:moveTo>
                                <a:lnTo>
                                  <a:pt x="6" y="164"/>
                                </a:lnTo>
                                <a:lnTo>
                                  <a:pt x="13" y="209"/>
                                </a:lnTo>
                                <a:lnTo>
                                  <a:pt x="816" y="92"/>
                                </a:lnTo>
                                <a:lnTo>
                                  <a:pt x="809" y="46"/>
                                </a:lnTo>
                                <a:lnTo>
                                  <a:pt x="802" y="0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58004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6">
                                <a:moveTo>
                                  <a:pt x="0" y="0"/>
                                </a:moveTo>
                                <a:lnTo>
                                  <a:pt x="7" y="46"/>
                                </a:lnTo>
                                <a:lnTo>
                                  <a:pt x="7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15836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64560"/>
                            <a:ext cx="60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18">
                                <a:moveTo>
                                  <a:pt x="0" y="126"/>
                                </a:moveTo>
                                <a:lnTo>
                                  <a:pt x="7" y="172"/>
                                </a:lnTo>
                                <a:lnTo>
                                  <a:pt x="14" y="218"/>
                                </a:lnTo>
                                <a:lnTo>
                                  <a:pt x="816" y="91"/>
                                </a:lnTo>
                                <a:lnTo>
                                  <a:pt x="809" y="45"/>
                                </a:lnTo>
                                <a:lnTo>
                                  <a:pt x="802" y="0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564560"/>
                            <a:ext cx="604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18">
                                <a:moveTo>
                                  <a:pt x="0" y="126"/>
                                </a:moveTo>
                                <a:lnTo>
                                  <a:pt x="7" y="172"/>
                                </a:lnTo>
                                <a:lnTo>
                                  <a:pt x="14" y="218"/>
                                </a:lnTo>
                                <a:lnTo>
                                  <a:pt x="816" y="91"/>
                                </a:lnTo>
                                <a:lnTo>
                                  <a:pt x="809" y="45"/>
                                </a:lnTo>
                                <a:lnTo>
                                  <a:pt x="802" y="0"/>
                                </a:lnTo>
                                <a:lnTo>
                                  <a:pt x="0" y="1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5685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6">
                                <a:moveTo>
                                  <a:pt x="0" y="0"/>
                                </a:moveTo>
                                <a:lnTo>
                                  <a:pt x="7" y="46"/>
                                </a:lnTo>
                                <a:lnTo>
                                  <a:pt x="8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157284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553040"/>
                            <a:ext cx="60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227">
                                <a:moveTo>
                                  <a:pt x="0" y="138"/>
                                </a:moveTo>
                                <a:lnTo>
                                  <a:pt x="8" y="182"/>
                                </a:lnTo>
                                <a:lnTo>
                                  <a:pt x="16" y="227"/>
                                </a:lnTo>
                                <a:lnTo>
                                  <a:pt x="817" y="89"/>
                                </a:lnTo>
                                <a:lnTo>
                                  <a:pt x="809" y="44"/>
                                </a:lnTo>
                                <a:lnTo>
                                  <a:pt x="801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553040"/>
                            <a:ext cx="60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227">
                                <a:moveTo>
                                  <a:pt x="0" y="138"/>
                                </a:moveTo>
                                <a:lnTo>
                                  <a:pt x="8" y="182"/>
                                </a:lnTo>
                                <a:lnTo>
                                  <a:pt x="16" y="227"/>
                                </a:lnTo>
                                <a:lnTo>
                                  <a:pt x="817" y="89"/>
                                </a:lnTo>
                                <a:lnTo>
                                  <a:pt x="809" y="44"/>
                                </a:lnTo>
                                <a:lnTo>
                                  <a:pt x="801" y="0"/>
                                </a:lnTo>
                                <a:lnTo>
                                  <a:pt x="0" y="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570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5">
                                <a:moveTo>
                                  <a:pt x="0" y="0"/>
                                </a:moveTo>
                                <a:lnTo>
                                  <a:pt x="8" y="45"/>
                                </a:lnTo>
                                <a:lnTo>
                                  <a:pt x="8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560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39720"/>
                            <a:ext cx="59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36">
                                <a:moveTo>
                                  <a:pt x="0" y="147"/>
                                </a:moveTo>
                                <a:lnTo>
                                  <a:pt x="8" y="191"/>
                                </a:lnTo>
                                <a:lnTo>
                                  <a:pt x="16" y="236"/>
                                </a:lnTo>
                                <a:lnTo>
                                  <a:pt x="814" y="89"/>
                                </a:lnTo>
                                <a:lnTo>
                                  <a:pt x="806" y="44"/>
                                </a:lnTo>
                                <a:lnTo>
                                  <a:pt x="798" y="0"/>
                                </a:lnTo>
                                <a:lnTo>
                                  <a:pt x="0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39720"/>
                            <a:ext cx="59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236">
                                <a:moveTo>
                                  <a:pt x="0" y="147"/>
                                </a:moveTo>
                                <a:lnTo>
                                  <a:pt x="8" y="191"/>
                                </a:lnTo>
                                <a:lnTo>
                                  <a:pt x="16" y="236"/>
                                </a:lnTo>
                                <a:lnTo>
                                  <a:pt x="814" y="89"/>
                                </a:lnTo>
                                <a:lnTo>
                                  <a:pt x="806" y="44"/>
                                </a:lnTo>
                                <a:lnTo>
                                  <a:pt x="798" y="0"/>
                                </a:lnTo>
                                <a:lnTo>
                                  <a:pt x="0" y="1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5444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0"/>
                                </a:moveTo>
                                <a:lnTo>
                                  <a:pt x="8" y="45"/>
                                </a:lnTo>
                                <a:lnTo>
                                  <a:pt x="9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5480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526400"/>
                            <a:ext cx="60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247">
                                <a:moveTo>
                                  <a:pt x="0" y="158"/>
                                </a:moveTo>
                                <a:lnTo>
                                  <a:pt x="9" y="202"/>
                                </a:lnTo>
                                <a:lnTo>
                                  <a:pt x="18" y="247"/>
                                </a:lnTo>
                                <a:lnTo>
                                  <a:pt x="813" y="89"/>
                                </a:lnTo>
                                <a:lnTo>
                                  <a:pt x="804" y="45"/>
                                </a:lnTo>
                                <a:lnTo>
                                  <a:pt x="794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526400"/>
                            <a:ext cx="6048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247">
                                <a:moveTo>
                                  <a:pt x="0" y="158"/>
                                </a:moveTo>
                                <a:lnTo>
                                  <a:pt x="9" y="202"/>
                                </a:lnTo>
                                <a:lnTo>
                                  <a:pt x="18" y="247"/>
                                </a:lnTo>
                                <a:lnTo>
                                  <a:pt x="813" y="89"/>
                                </a:lnTo>
                                <a:lnTo>
                                  <a:pt x="804" y="45"/>
                                </a:lnTo>
                                <a:lnTo>
                                  <a:pt x="794" y="0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15310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4">
                                <a:moveTo>
                                  <a:pt x="0" y="0"/>
                                </a:moveTo>
                                <a:lnTo>
                                  <a:pt x="9" y="44"/>
                                </a:lnTo>
                                <a:lnTo>
                                  <a:pt x="9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5346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12000"/>
                            <a:ext cx="59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58">
                                <a:moveTo>
                                  <a:pt x="0" y="169"/>
                                </a:moveTo>
                                <a:lnTo>
                                  <a:pt x="10" y="214"/>
                                </a:lnTo>
                                <a:lnTo>
                                  <a:pt x="19" y="258"/>
                                </a:lnTo>
                                <a:lnTo>
                                  <a:pt x="812" y="89"/>
                                </a:lnTo>
                                <a:lnTo>
                                  <a:pt x="803" y="45"/>
                                </a:lnTo>
                                <a:lnTo>
                                  <a:pt x="794" y="0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512000"/>
                            <a:ext cx="59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58">
                                <a:moveTo>
                                  <a:pt x="0" y="169"/>
                                </a:moveTo>
                                <a:lnTo>
                                  <a:pt x="10" y="214"/>
                                </a:lnTo>
                                <a:lnTo>
                                  <a:pt x="19" y="258"/>
                                </a:lnTo>
                                <a:lnTo>
                                  <a:pt x="812" y="89"/>
                                </a:lnTo>
                                <a:lnTo>
                                  <a:pt x="803" y="45"/>
                                </a:lnTo>
                                <a:lnTo>
                                  <a:pt x="794" y="0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5156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4">
                                <a:moveTo>
                                  <a:pt x="0" y="0"/>
                                </a:moveTo>
                                <a:lnTo>
                                  <a:pt x="9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151956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496520"/>
                            <a:ext cx="59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68">
                                <a:moveTo>
                                  <a:pt x="0" y="179"/>
                                </a:moveTo>
                                <a:lnTo>
                                  <a:pt x="10" y="224"/>
                                </a:lnTo>
                                <a:lnTo>
                                  <a:pt x="21" y="268"/>
                                </a:lnTo>
                                <a:lnTo>
                                  <a:pt x="811" y="89"/>
                                </a:lnTo>
                                <a:lnTo>
                                  <a:pt x="801" y="45"/>
                                </a:lnTo>
                                <a:lnTo>
                                  <a:pt x="790" y="0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496520"/>
                            <a:ext cx="597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68">
                                <a:moveTo>
                                  <a:pt x="0" y="179"/>
                                </a:moveTo>
                                <a:lnTo>
                                  <a:pt x="10" y="224"/>
                                </a:lnTo>
                                <a:lnTo>
                                  <a:pt x="21" y="268"/>
                                </a:lnTo>
                                <a:lnTo>
                                  <a:pt x="811" y="89"/>
                                </a:lnTo>
                                <a:lnTo>
                                  <a:pt x="801" y="45"/>
                                </a:lnTo>
                                <a:lnTo>
                                  <a:pt x="790" y="0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04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4">
                                <a:moveTo>
                                  <a:pt x="0" y="0"/>
                                </a:moveTo>
                                <a:lnTo>
                                  <a:pt x="10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1504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479600"/>
                            <a:ext cx="60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84">
                                <a:moveTo>
                                  <a:pt x="0" y="195"/>
                                </a:moveTo>
                                <a:lnTo>
                                  <a:pt x="12" y="240"/>
                                </a:lnTo>
                                <a:lnTo>
                                  <a:pt x="23" y="284"/>
                                </a:lnTo>
                                <a:lnTo>
                                  <a:pt x="810" y="89"/>
                                </a:lnTo>
                                <a:lnTo>
                                  <a:pt x="798" y="44"/>
                                </a:lnTo>
                                <a:lnTo>
                                  <a:pt x="787" y="0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479600"/>
                            <a:ext cx="60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84">
                                <a:moveTo>
                                  <a:pt x="0" y="195"/>
                                </a:moveTo>
                                <a:lnTo>
                                  <a:pt x="12" y="240"/>
                                </a:lnTo>
                                <a:lnTo>
                                  <a:pt x="23" y="284"/>
                                </a:lnTo>
                                <a:lnTo>
                                  <a:pt x="810" y="89"/>
                                </a:lnTo>
                                <a:lnTo>
                                  <a:pt x="798" y="44"/>
                                </a:lnTo>
                                <a:lnTo>
                                  <a:pt x="787" y="0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4832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5">
                                <a:moveTo>
                                  <a:pt x="0" y="0"/>
                                </a:moveTo>
                                <a:lnTo>
                                  <a:pt x="12" y="45"/>
                                </a:lnTo>
                                <a:lnTo>
                                  <a:pt x="13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48716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461240"/>
                            <a:ext cx="59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307">
                                <a:moveTo>
                                  <a:pt x="0" y="218"/>
                                </a:moveTo>
                                <a:lnTo>
                                  <a:pt x="12" y="262"/>
                                </a:lnTo>
                                <a:lnTo>
                                  <a:pt x="25" y="307"/>
                                </a:lnTo>
                                <a:lnTo>
                                  <a:pt x="806" y="89"/>
                                </a:lnTo>
                                <a:lnTo>
                                  <a:pt x="794" y="44"/>
                                </a:lnTo>
                                <a:lnTo>
                                  <a:pt x="781" y="0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120" y="1461240"/>
                            <a:ext cx="59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307">
                                <a:moveTo>
                                  <a:pt x="0" y="218"/>
                                </a:moveTo>
                                <a:lnTo>
                                  <a:pt x="12" y="262"/>
                                </a:lnTo>
                                <a:lnTo>
                                  <a:pt x="25" y="307"/>
                                </a:lnTo>
                                <a:lnTo>
                                  <a:pt x="806" y="89"/>
                                </a:lnTo>
                                <a:lnTo>
                                  <a:pt x="794" y="44"/>
                                </a:lnTo>
                                <a:lnTo>
                                  <a:pt x="781" y="0"/>
                                </a:lnTo>
                                <a:lnTo>
                                  <a:pt x="0" y="2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14644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5">
                                <a:moveTo>
                                  <a:pt x="0" y="0"/>
                                </a:moveTo>
                                <a:lnTo>
                                  <a:pt x="12" y="45"/>
                                </a:lnTo>
                                <a:lnTo>
                                  <a:pt x="13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146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450800"/>
                            <a:ext cx="30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206">
                                <a:moveTo>
                                  <a:pt x="0" y="119"/>
                                </a:moveTo>
                                <a:lnTo>
                                  <a:pt x="14" y="162"/>
                                </a:lnTo>
                                <a:lnTo>
                                  <a:pt x="27" y="206"/>
                                </a:lnTo>
                                <a:lnTo>
                                  <a:pt x="416" y="87"/>
                                </a:lnTo>
                                <a:lnTo>
                                  <a:pt x="402" y="44"/>
                                </a:lnTo>
                                <a:lnTo>
                                  <a:pt x="388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1450800"/>
                            <a:ext cx="30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206">
                                <a:moveTo>
                                  <a:pt x="0" y="119"/>
                                </a:moveTo>
                                <a:lnTo>
                                  <a:pt x="14" y="162"/>
                                </a:lnTo>
                                <a:lnTo>
                                  <a:pt x="27" y="206"/>
                                </a:lnTo>
                                <a:lnTo>
                                  <a:pt x="416" y="87"/>
                                </a:lnTo>
                                <a:lnTo>
                                  <a:pt x="402" y="44"/>
                                </a:lnTo>
                                <a:lnTo>
                                  <a:pt x="388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4547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3">
                                <a:moveTo>
                                  <a:pt x="0" y="0"/>
                                </a:moveTo>
                                <a:lnTo>
                                  <a:pt x="14" y="43"/>
                                </a:lnTo>
                                <a:lnTo>
                                  <a:pt x="14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458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440360"/>
                            <a:ext cx="30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12">
                                <a:moveTo>
                                  <a:pt x="0" y="125"/>
                                </a:moveTo>
                                <a:lnTo>
                                  <a:pt x="14" y="169"/>
                                </a:lnTo>
                                <a:lnTo>
                                  <a:pt x="28" y="212"/>
                                </a:lnTo>
                                <a:lnTo>
                                  <a:pt x="414" y="87"/>
                                </a:lnTo>
                                <a:lnTo>
                                  <a:pt x="400" y="43"/>
                                </a:lnTo>
                                <a:lnTo>
                                  <a:pt x="386" y="0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1440360"/>
                            <a:ext cx="306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12">
                                <a:moveTo>
                                  <a:pt x="0" y="125"/>
                                </a:moveTo>
                                <a:lnTo>
                                  <a:pt x="14" y="169"/>
                                </a:lnTo>
                                <a:lnTo>
                                  <a:pt x="28" y="212"/>
                                </a:lnTo>
                                <a:lnTo>
                                  <a:pt x="414" y="87"/>
                                </a:lnTo>
                                <a:lnTo>
                                  <a:pt x="400" y="43"/>
                                </a:lnTo>
                                <a:lnTo>
                                  <a:pt x="386" y="0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14439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4" y="44"/>
                                </a:lnTo>
                                <a:lnTo>
                                  <a:pt x="15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447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428120"/>
                            <a:ext cx="30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2">
                                <a:moveTo>
                                  <a:pt x="0" y="135"/>
                                </a:moveTo>
                                <a:lnTo>
                                  <a:pt x="15" y="178"/>
                                </a:lnTo>
                                <a:lnTo>
                                  <a:pt x="30" y="222"/>
                                </a:lnTo>
                                <a:lnTo>
                                  <a:pt x="415" y="87"/>
                                </a:lnTo>
                                <a:lnTo>
                                  <a:pt x="400" y="44"/>
                                </a:lnTo>
                                <a:lnTo>
                                  <a:pt x="385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428120"/>
                            <a:ext cx="30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22">
                                <a:moveTo>
                                  <a:pt x="0" y="135"/>
                                </a:moveTo>
                                <a:lnTo>
                                  <a:pt x="15" y="178"/>
                                </a:lnTo>
                                <a:lnTo>
                                  <a:pt x="30" y="222"/>
                                </a:lnTo>
                                <a:lnTo>
                                  <a:pt x="415" y="87"/>
                                </a:lnTo>
                                <a:lnTo>
                                  <a:pt x="400" y="44"/>
                                </a:lnTo>
                                <a:lnTo>
                                  <a:pt x="385" y="0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143208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3">
                                <a:moveTo>
                                  <a:pt x="0" y="0"/>
                                </a:moveTo>
                                <a:lnTo>
                                  <a:pt x="15" y="43"/>
                                </a:lnTo>
                                <a:lnTo>
                                  <a:pt x="16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14356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415880"/>
                            <a:ext cx="3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28">
                                <a:moveTo>
                                  <a:pt x="0" y="143"/>
                                </a:moveTo>
                                <a:lnTo>
                                  <a:pt x="16" y="186"/>
                                </a:lnTo>
                                <a:lnTo>
                                  <a:pt x="32" y="228"/>
                                </a:lnTo>
                                <a:lnTo>
                                  <a:pt x="414" y="84"/>
                                </a:lnTo>
                                <a:lnTo>
                                  <a:pt x="398" y="42"/>
                                </a:lnTo>
                                <a:lnTo>
                                  <a:pt x="382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1415880"/>
                            <a:ext cx="3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28">
                                <a:moveTo>
                                  <a:pt x="0" y="143"/>
                                </a:moveTo>
                                <a:lnTo>
                                  <a:pt x="16" y="186"/>
                                </a:lnTo>
                                <a:lnTo>
                                  <a:pt x="32" y="228"/>
                                </a:lnTo>
                                <a:lnTo>
                                  <a:pt x="414" y="84"/>
                                </a:lnTo>
                                <a:lnTo>
                                  <a:pt x="398" y="42"/>
                                </a:lnTo>
                                <a:lnTo>
                                  <a:pt x="382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14198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2">
                                <a:moveTo>
                                  <a:pt x="0" y="0"/>
                                </a:moveTo>
                                <a:lnTo>
                                  <a:pt x="16" y="42"/>
                                </a:lnTo>
                                <a:lnTo>
                                  <a:pt x="17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14230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0256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37">
                                <a:moveTo>
                                  <a:pt x="0" y="153"/>
                                </a:moveTo>
                                <a:lnTo>
                                  <a:pt x="17" y="195"/>
                                </a:lnTo>
                                <a:lnTo>
                                  <a:pt x="34" y="237"/>
                                </a:lnTo>
                                <a:lnTo>
                                  <a:pt x="415" y="84"/>
                                </a:lnTo>
                                <a:lnTo>
                                  <a:pt x="398" y="42"/>
                                </a:lnTo>
                                <a:lnTo>
                                  <a:pt x="380" y="0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0256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237">
                                <a:moveTo>
                                  <a:pt x="0" y="153"/>
                                </a:moveTo>
                                <a:lnTo>
                                  <a:pt x="17" y="195"/>
                                </a:lnTo>
                                <a:lnTo>
                                  <a:pt x="34" y="237"/>
                                </a:lnTo>
                                <a:lnTo>
                                  <a:pt x="415" y="84"/>
                                </a:lnTo>
                                <a:lnTo>
                                  <a:pt x="398" y="42"/>
                                </a:lnTo>
                                <a:lnTo>
                                  <a:pt x="380" y="0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40580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2">
                                <a:moveTo>
                                  <a:pt x="0" y="0"/>
                                </a:moveTo>
                                <a:lnTo>
                                  <a:pt x="17" y="42"/>
                                </a:lnTo>
                                <a:lnTo>
                                  <a:pt x="18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14104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38888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47">
                                <a:moveTo>
                                  <a:pt x="0" y="163"/>
                                </a:moveTo>
                                <a:lnTo>
                                  <a:pt x="19" y="205"/>
                                </a:lnTo>
                                <a:lnTo>
                                  <a:pt x="37" y="247"/>
                                </a:lnTo>
                                <a:lnTo>
                                  <a:pt x="413" y="84"/>
                                </a:lnTo>
                                <a:lnTo>
                                  <a:pt x="394" y="42"/>
                                </a:lnTo>
                                <a:lnTo>
                                  <a:pt x="376" y="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38888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247">
                                <a:moveTo>
                                  <a:pt x="0" y="163"/>
                                </a:moveTo>
                                <a:lnTo>
                                  <a:pt x="19" y="205"/>
                                </a:lnTo>
                                <a:lnTo>
                                  <a:pt x="37" y="247"/>
                                </a:lnTo>
                                <a:lnTo>
                                  <a:pt x="413" y="84"/>
                                </a:lnTo>
                                <a:lnTo>
                                  <a:pt x="394" y="42"/>
                                </a:lnTo>
                                <a:lnTo>
                                  <a:pt x="376" y="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39248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0" y="0"/>
                                </a:moveTo>
                                <a:lnTo>
                                  <a:pt x="19" y="42"/>
                                </a:ln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139500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37340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56">
                                <a:moveTo>
                                  <a:pt x="0" y="174"/>
                                </a:moveTo>
                                <a:lnTo>
                                  <a:pt x="19" y="215"/>
                                </a:lnTo>
                                <a:lnTo>
                                  <a:pt x="39" y="256"/>
                                </a:lnTo>
                                <a:lnTo>
                                  <a:pt x="411" y="82"/>
                                </a:lnTo>
                                <a:lnTo>
                                  <a:pt x="392" y="41"/>
                                </a:lnTo>
                                <a:lnTo>
                                  <a:pt x="372" y="0"/>
                                </a:lnTo>
                                <a:lnTo>
                                  <a:pt x="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37340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256">
                                <a:moveTo>
                                  <a:pt x="0" y="174"/>
                                </a:moveTo>
                                <a:lnTo>
                                  <a:pt x="19" y="215"/>
                                </a:lnTo>
                                <a:lnTo>
                                  <a:pt x="39" y="256"/>
                                </a:lnTo>
                                <a:lnTo>
                                  <a:pt x="411" y="82"/>
                                </a:lnTo>
                                <a:lnTo>
                                  <a:pt x="392" y="41"/>
                                </a:lnTo>
                                <a:lnTo>
                                  <a:pt x="372" y="0"/>
                                </a:lnTo>
                                <a:lnTo>
                                  <a:pt x="0" y="1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377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0"/>
                                </a:moveTo>
                                <a:lnTo>
                                  <a:pt x="19" y="41"/>
                                </a:lnTo>
                                <a:lnTo>
                                  <a:pt x="20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380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35756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67">
                                <a:moveTo>
                                  <a:pt x="0" y="185"/>
                                </a:moveTo>
                                <a:lnTo>
                                  <a:pt x="21" y="226"/>
                                </a:lnTo>
                                <a:lnTo>
                                  <a:pt x="41" y="267"/>
                                </a:lnTo>
                                <a:lnTo>
                                  <a:pt x="409" y="83"/>
                                </a:lnTo>
                                <a:lnTo>
                                  <a:pt x="388" y="41"/>
                                </a:lnTo>
                                <a:lnTo>
                                  <a:pt x="368" y="0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357560"/>
                            <a:ext cx="29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267">
                                <a:moveTo>
                                  <a:pt x="0" y="185"/>
                                </a:moveTo>
                                <a:lnTo>
                                  <a:pt x="21" y="226"/>
                                </a:lnTo>
                                <a:lnTo>
                                  <a:pt x="41" y="267"/>
                                </a:lnTo>
                                <a:lnTo>
                                  <a:pt x="409" y="83"/>
                                </a:lnTo>
                                <a:lnTo>
                                  <a:pt x="388" y="41"/>
                                </a:lnTo>
                                <a:lnTo>
                                  <a:pt x="368" y="0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3615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0" y="0"/>
                                </a:moveTo>
                                <a:lnTo>
                                  <a:pt x="21" y="42"/>
                                </a:lnTo>
                                <a:lnTo>
                                  <a:pt x="22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880" y="1364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341000"/>
                            <a:ext cx="29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75">
                                <a:moveTo>
                                  <a:pt x="0" y="196"/>
                                </a:moveTo>
                                <a:lnTo>
                                  <a:pt x="21" y="235"/>
                                </a:lnTo>
                                <a:lnTo>
                                  <a:pt x="43" y="275"/>
                                </a:lnTo>
                                <a:lnTo>
                                  <a:pt x="403" y="80"/>
                                </a:lnTo>
                                <a:lnTo>
                                  <a:pt x="381" y="40"/>
                                </a:lnTo>
                                <a:lnTo>
                                  <a:pt x="359" y="0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1341000"/>
                            <a:ext cx="29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275">
                                <a:moveTo>
                                  <a:pt x="0" y="196"/>
                                </a:moveTo>
                                <a:lnTo>
                                  <a:pt x="21" y="235"/>
                                </a:lnTo>
                                <a:lnTo>
                                  <a:pt x="43" y="275"/>
                                </a:lnTo>
                                <a:lnTo>
                                  <a:pt x="403" y="80"/>
                                </a:lnTo>
                                <a:lnTo>
                                  <a:pt x="381" y="40"/>
                                </a:lnTo>
                                <a:lnTo>
                                  <a:pt x="359" y="0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442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22" y="40"/>
                                </a:lnTo>
                                <a:lnTo>
                                  <a:pt x="23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34820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323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86">
                                <a:moveTo>
                                  <a:pt x="0" y="206"/>
                                </a:moveTo>
                                <a:lnTo>
                                  <a:pt x="23" y="246"/>
                                </a:lnTo>
                                <a:lnTo>
                                  <a:pt x="46" y="286"/>
                                </a:lnTo>
                                <a:lnTo>
                                  <a:pt x="399" y="80"/>
                                </a:lnTo>
                                <a:lnTo>
                                  <a:pt x="376" y="40"/>
                                </a:lnTo>
                                <a:lnTo>
                                  <a:pt x="353" y="0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323360"/>
                            <a:ext cx="29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86">
                                <a:moveTo>
                                  <a:pt x="0" y="206"/>
                                </a:moveTo>
                                <a:lnTo>
                                  <a:pt x="23" y="246"/>
                                </a:lnTo>
                                <a:lnTo>
                                  <a:pt x="46" y="286"/>
                                </a:lnTo>
                                <a:lnTo>
                                  <a:pt x="399" y="80"/>
                                </a:lnTo>
                                <a:lnTo>
                                  <a:pt x="376" y="40"/>
                                </a:lnTo>
                                <a:lnTo>
                                  <a:pt x="353" y="0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2660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23" y="40"/>
                                </a:lnTo>
                                <a:lnTo>
                                  <a:pt x="25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3302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30428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97">
                                <a:moveTo>
                                  <a:pt x="0" y="219"/>
                                </a:moveTo>
                                <a:lnTo>
                                  <a:pt x="25" y="258"/>
                                </a:lnTo>
                                <a:lnTo>
                                  <a:pt x="50" y="297"/>
                                </a:lnTo>
                                <a:lnTo>
                                  <a:pt x="394" y="77"/>
                                </a:lnTo>
                                <a:lnTo>
                                  <a:pt x="369" y="39"/>
                                </a:lnTo>
                                <a:lnTo>
                                  <a:pt x="344" y="0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30428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97">
                                <a:moveTo>
                                  <a:pt x="0" y="219"/>
                                </a:moveTo>
                                <a:lnTo>
                                  <a:pt x="25" y="258"/>
                                </a:lnTo>
                                <a:lnTo>
                                  <a:pt x="50" y="297"/>
                                </a:lnTo>
                                <a:lnTo>
                                  <a:pt x="394" y="77"/>
                                </a:lnTo>
                                <a:lnTo>
                                  <a:pt x="369" y="39"/>
                                </a:lnTo>
                                <a:lnTo>
                                  <a:pt x="344" y="0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0752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8">
                                <a:moveTo>
                                  <a:pt x="0" y="0"/>
                                </a:moveTo>
                                <a:lnTo>
                                  <a:pt x="25" y="38"/>
                                </a:lnTo>
                                <a:lnTo>
                                  <a:pt x="26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360" y="13100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28448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05">
                                <a:moveTo>
                                  <a:pt x="0" y="230"/>
                                </a:moveTo>
                                <a:lnTo>
                                  <a:pt x="27" y="268"/>
                                </a:lnTo>
                                <a:lnTo>
                                  <a:pt x="53" y="305"/>
                                </a:lnTo>
                                <a:lnTo>
                                  <a:pt x="387" y="75"/>
                                </a:lnTo>
                                <a:lnTo>
                                  <a:pt x="361" y="37"/>
                                </a:lnTo>
                                <a:lnTo>
                                  <a:pt x="335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284480"/>
                            <a:ext cx="284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05">
                                <a:moveTo>
                                  <a:pt x="0" y="230"/>
                                </a:moveTo>
                                <a:lnTo>
                                  <a:pt x="27" y="268"/>
                                </a:lnTo>
                                <a:lnTo>
                                  <a:pt x="53" y="305"/>
                                </a:lnTo>
                                <a:lnTo>
                                  <a:pt x="387" y="75"/>
                                </a:lnTo>
                                <a:lnTo>
                                  <a:pt x="361" y="37"/>
                                </a:lnTo>
                                <a:lnTo>
                                  <a:pt x="335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2877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8">
                                <a:moveTo>
                                  <a:pt x="0" y="0"/>
                                </a:moveTo>
                                <a:lnTo>
                                  <a:pt x="26" y="38"/>
                                </a:lnTo>
                                <a:lnTo>
                                  <a:pt x="28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2909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2636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16">
                                <a:moveTo>
                                  <a:pt x="0" y="243"/>
                                </a:moveTo>
                                <a:lnTo>
                                  <a:pt x="27" y="279"/>
                                </a:lnTo>
                                <a:lnTo>
                                  <a:pt x="55" y="316"/>
                                </a:lnTo>
                                <a:lnTo>
                                  <a:pt x="378" y="73"/>
                                </a:lnTo>
                                <a:lnTo>
                                  <a:pt x="350" y="36"/>
                                </a:lnTo>
                                <a:lnTo>
                                  <a:pt x="323" y="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263600"/>
                            <a:ext cx="28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316">
                                <a:moveTo>
                                  <a:pt x="0" y="243"/>
                                </a:moveTo>
                                <a:lnTo>
                                  <a:pt x="27" y="279"/>
                                </a:lnTo>
                                <a:lnTo>
                                  <a:pt x="55" y="316"/>
                                </a:lnTo>
                                <a:lnTo>
                                  <a:pt x="378" y="73"/>
                                </a:lnTo>
                                <a:lnTo>
                                  <a:pt x="350" y="36"/>
                                </a:lnTo>
                                <a:lnTo>
                                  <a:pt x="323" y="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2668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7">
                                <a:moveTo>
                                  <a:pt x="0" y="0"/>
                                </a:moveTo>
                                <a:lnTo>
                                  <a:pt x="28" y="37"/>
                                </a:lnTo>
                                <a:lnTo>
                                  <a:pt x="29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7320" y="12686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24128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26">
                                <a:moveTo>
                                  <a:pt x="0" y="256"/>
                                </a:moveTo>
                                <a:lnTo>
                                  <a:pt x="28" y="291"/>
                                </a:lnTo>
                                <a:lnTo>
                                  <a:pt x="57" y="326"/>
                                </a:lnTo>
                                <a:lnTo>
                                  <a:pt x="369" y="71"/>
                                </a:lnTo>
                                <a:lnTo>
                                  <a:pt x="340" y="36"/>
                                </a:lnTo>
                                <a:lnTo>
                                  <a:pt x="312" y="0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241280"/>
                            <a:ext cx="27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26">
                                <a:moveTo>
                                  <a:pt x="0" y="256"/>
                                </a:moveTo>
                                <a:lnTo>
                                  <a:pt x="28" y="291"/>
                                </a:lnTo>
                                <a:lnTo>
                                  <a:pt x="57" y="326"/>
                                </a:lnTo>
                                <a:lnTo>
                                  <a:pt x="369" y="71"/>
                                </a:lnTo>
                                <a:lnTo>
                                  <a:pt x="340" y="36"/>
                                </a:lnTo>
                                <a:lnTo>
                                  <a:pt x="312" y="0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2445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5">
                                <a:moveTo>
                                  <a:pt x="0" y="0"/>
                                </a:moveTo>
                                <a:lnTo>
                                  <a:pt x="29" y="35"/>
                                </a:lnTo>
                                <a:lnTo>
                                  <a:pt x="31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24776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21788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38">
                                <a:moveTo>
                                  <a:pt x="0" y="269"/>
                                </a:moveTo>
                                <a:lnTo>
                                  <a:pt x="31" y="304"/>
                                </a:lnTo>
                                <a:lnTo>
                                  <a:pt x="62" y="338"/>
                                </a:lnTo>
                                <a:lnTo>
                                  <a:pt x="361" y="68"/>
                                </a:lnTo>
                                <a:lnTo>
                                  <a:pt x="330" y="34"/>
                                </a:lnTo>
                                <a:lnTo>
                                  <a:pt x="300" y="0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21788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38">
                                <a:moveTo>
                                  <a:pt x="0" y="269"/>
                                </a:moveTo>
                                <a:lnTo>
                                  <a:pt x="31" y="304"/>
                                </a:lnTo>
                                <a:lnTo>
                                  <a:pt x="62" y="338"/>
                                </a:lnTo>
                                <a:lnTo>
                                  <a:pt x="361" y="68"/>
                                </a:lnTo>
                                <a:lnTo>
                                  <a:pt x="330" y="34"/>
                                </a:lnTo>
                                <a:lnTo>
                                  <a:pt x="300" y="0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12211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4">
                                <a:moveTo>
                                  <a:pt x="0" y="0"/>
                                </a:moveTo>
                                <a:lnTo>
                                  <a:pt x="31" y="34"/>
                                </a:lnTo>
                                <a:lnTo>
                                  <a:pt x="32" y="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22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19376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48">
                                <a:moveTo>
                                  <a:pt x="0" y="282"/>
                                </a:moveTo>
                                <a:lnTo>
                                  <a:pt x="32" y="315"/>
                                </a:lnTo>
                                <a:lnTo>
                                  <a:pt x="64" y="348"/>
                                </a:lnTo>
                                <a:lnTo>
                                  <a:pt x="351" y="66"/>
                                </a:lnTo>
                                <a:lnTo>
                                  <a:pt x="319" y="33"/>
                                </a:lnTo>
                                <a:lnTo>
                                  <a:pt x="287" y="0"/>
                                </a:lnTo>
                                <a:lnTo>
                                  <a:pt x="0" y="2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19376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48">
                                <a:moveTo>
                                  <a:pt x="0" y="282"/>
                                </a:moveTo>
                                <a:lnTo>
                                  <a:pt x="32" y="315"/>
                                </a:lnTo>
                                <a:lnTo>
                                  <a:pt x="64" y="348"/>
                                </a:lnTo>
                                <a:lnTo>
                                  <a:pt x="351" y="66"/>
                                </a:lnTo>
                                <a:lnTo>
                                  <a:pt x="319" y="33"/>
                                </a:lnTo>
                                <a:lnTo>
                                  <a:pt x="287" y="0"/>
                                </a:lnTo>
                                <a:lnTo>
                                  <a:pt x="0" y="2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1970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3">
                                <a:moveTo>
                                  <a:pt x="0" y="0"/>
                                </a:moveTo>
                                <a:lnTo>
                                  <a:pt x="32" y="33"/>
                                </a:lnTo>
                                <a:lnTo>
                                  <a:pt x="33" y="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19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168920"/>
                            <a:ext cx="2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56">
                                <a:moveTo>
                                  <a:pt x="0" y="295"/>
                                </a:moveTo>
                                <a:lnTo>
                                  <a:pt x="33" y="325"/>
                                </a:lnTo>
                                <a:lnTo>
                                  <a:pt x="66" y="356"/>
                                </a:lnTo>
                                <a:lnTo>
                                  <a:pt x="340" y="62"/>
                                </a:lnTo>
                                <a:lnTo>
                                  <a:pt x="307" y="31"/>
                                </a:lnTo>
                                <a:lnTo>
                                  <a:pt x="274" y="0"/>
                                </a:lnTo>
                                <a:lnTo>
                                  <a:pt x="0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168920"/>
                            <a:ext cx="24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56">
                                <a:moveTo>
                                  <a:pt x="0" y="295"/>
                                </a:moveTo>
                                <a:lnTo>
                                  <a:pt x="33" y="325"/>
                                </a:lnTo>
                                <a:lnTo>
                                  <a:pt x="66" y="356"/>
                                </a:lnTo>
                                <a:lnTo>
                                  <a:pt x="340" y="62"/>
                                </a:lnTo>
                                <a:lnTo>
                                  <a:pt x="307" y="31"/>
                                </a:lnTo>
                                <a:lnTo>
                                  <a:pt x="274" y="0"/>
                                </a:lnTo>
                                <a:lnTo>
                                  <a:pt x="0" y="2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11714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1">
                                <a:moveTo>
                                  <a:pt x="0" y="0"/>
                                </a:moveTo>
                                <a:lnTo>
                                  <a:pt x="33" y="31"/>
                                </a:lnTo>
                                <a:lnTo>
                                  <a:pt x="34" y="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4120" y="506880"/>
                            <a:ext cx="172800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1569600" y="6660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63468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64">
                                  <a:moveTo>
                                    <a:pt x="0" y="304"/>
                                  </a:moveTo>
                                  <a:lnTo>
                                    <a:pt x="34" y="334"/>
                                  </a:lnTo>
                                  <a:lnTo>
                                    <a:pt x="68" y="364"/>
                                  </a:lnTo>
                                  <a:lnTo>
                                    <a:pt x="332" y="59"/>
                                  </a:lnTo>
                                  <a:lnTo>
                                    <a:pt x="298" y="29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0" y="3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63468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364">
                                  <a:moveTo>
                                    <a:pt x="0" y="304"/>
                                  </a:moveTo>
                                  <a:lnTo>
                                    <a:pt x="34" y="334"/>
                                  </a:lnTo>
                                  <a:lnTo>
                                    <a:pt x="68" y="364"/>
                                  </a:lnTo>
                                  <a:lnTo>
                                    <a:pt x="332" y="59"/>
                                  </a:lnTo>
                                  <a:lnTo>
                                    <a:pt x="298" y="29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0" y="30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637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0" y="0"/>
                                  </a:moveTo>
                                  <a:lnTo>
                                    <a:pt x="34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6400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60804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1">
                                  <a:moveTo>
                                    <a:pt x="0" y="314"/>
                                  </a:moveTo>
                                  <a:lnTo>
                                    <a:pt x="35" y="342"/>
                                  </a:lnTo>
                                  <a:lnTo>
                                    <a:pt x="70" y="371"/>
                                  </a:lnTo>
                                  <a:lnTo>
                                    <a:pt x="325" y="57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608040"/>
                              <a:ext cx="234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371">
                                  <a:moveTo>
                                    <a:pt x="0" y="314"/>
                                  </a:moveTo>
                                  <a:lnTo>
                                    <a:pt x="35" y="342"/>
                                  </a:lnTo>
                                  <a:lnTo>
                                    <a:pt x="70" y="371"/>
                                  </a:lnTo>
                                  <a:lnTo>
                                    <a:pt x="325" y="57"/>
                                  </a:lnTo>
                                  <a:lnTo>
                                    <a:pt x="290" y="28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61020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9">
                                  <a:moveTo>
                                    <a:pt x="0" y="0"/>
                                  </a:moveTo>
                                  <a:lnTo>
                                    <a:pt x="35" y="29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612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579600"/>
                              <a:ext cx="23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8">
                                  <a:moveTo>
                                    <a:pt x="0" y="323"/>
                                  </a:moveTo>
                                  <a:lnTo>
                                    <a:pt x="37" y="350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319" y="55"/>
                                  </a:lnTo>
                                  <a:lnTo>
                                    <a:pt x="282" y="28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440" y="579600"/>
                              <a:ext cx="234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378">
                                  <a:moveTo>
                                    <a:pt x="0" y="323"/>
                                  </a:moveTo>
                                  <a:lnTo>
                                    <a:pt x="37" y="350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319" y="55"/>
                                  </a:lnTo>
                                  <a:lnTo>
                                    <a:pt x="282" y="28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0" y="3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582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0"/>
                                  </a:moveTo>
                                  <a:lnTo>
                                    <a:pt x="37" y="27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5846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551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83">
                                  <a:moveTo>
                                    <a:pt x="0" y="330"/>
                                  </a:moveTo>
                                  <a:lnTo>
                                    <a:pt x="36" y="357"/>
                                  </a:lnTo>
                                  <a:lnTo>
                                    <a:pt x="73" y="383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275" y="27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080" y="551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383">
                                  <a:moveTo>
                                    <a:pt x="0" y="330"/>
                                  </a:moveTo>
                                  <a:lnTo>
                                    <a:pt x="36" y="357"/>
                                  </a:lnTo>
                                  <a:lnTo>
                                    <a:pt x="73" y="383"/>
                                  </a:lnTo>
                                  <a:lnTo>
                                    <a:pt x="311" y="53"/>
                                  </a:lnTo>
                                  <a:lnTo>
                                    <a:pt x="275" y="27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240" y="5540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0" y="0"/>
                                  </a:moveTo>
                                  <a:lnTo>
                                    <a:pt x="36" y="26"/>
                                  </a:lnTo>
                                  <a:lnTo>
                                    <a:pt x="37" y="2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480" y="556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720" y="52236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88">
                                  <a:moveTo>
                                    <a:pt x="0" y="335"/>
                                  </a:moveTo>
                                  <a:lnTo>
                                    <a:pt x="38" y="362"/>
                                  </a:lnTo>
                                  <a:lnTo>
                                    <a:pt x="75" y="388"/>
                                  </a:lnTo>
                                  <a:lnTo>
                                    <a:pt x="308" y="53"/>
                                  </a:lnTo>
                                  <a:lnTo>
                                    <a:pt x="271" y="26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720" y="52236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88">
                                  <a:moveTo>
                                    <a:pt x="0" y="335"/>
                                  </a:moveTo>
                                  <a:lnTo>
                                    <a:pt x="38" y="362"/>
                                  </a:lnTo>
                                  <a:lnTo>
                                    <a:pt x="75" y="388"/>
                                  </a:lnTo>
                                  <a:lnTo>
                                    <a:pt x="308" y="53"/>
                                  </a:lnTo>
                                  <a:lnTo>
                                    <a:pt x="271" y="26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0" y="3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52488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7">
                                  <a:moveTo>
                                    <a:pt x="0" y="0"/>
                                  </a:moveTo>
                                  <a:lnTo>
                                    <a:pt x="37" y="2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760" y="5274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464040"/>
                              <a:ext cx="38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733">
                                  <a:moveTo>
                                    <a:pt x="0" y="683"/>
                                  </a:moveTo>
                                  <a:lnTo>
                                    <a:pt x="38" y="708"/>
                                  </a:lnTo>
                                  <a:lnTo>
                                    <a:pt x="75" y="733"/>
                                  </a:lnTo>
                                  <a:lnTo>
                                    <a:pt x="529" y="50"/>
                                  </a:lnTo>
                                  <a:lnTo>
                                    <a:pt x="491" y="25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464040"/>
                              <a:ext cx="388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733">
                                  <a:moveTo>
                                    <a:pt x="0" y="683"/>
                                  </a:moveTo>
                                  <a:lnTo>
                                    <a:pt x="38" y="708"/>
                                  </a:lnTo>
                                  <a:lnTo>
                                    <a:pt x="75" y="733"/>
                                  </a:lnTo>
                                  <a:lnTo>
                                    <a:pt x="529" y="50"/>
                                  </a:lnTo>
                                  <a:lnTo>
                                    <a:pt x="491" y="25"/>
                                  </a:lnTo>
                                  <a:lnTo>
                                    <a:pt x="453" y="0"/>
                                  </a:lnTo>
                                  <a:lnTo>
                                    <a:pt x="0" y="6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0" y="46584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25">
                                  <a:moveTo>
                                    <a:pt x="0" y="0"/>
                                  </a:moveTo>
                                  <a:lnTo>
                                    <a:pt x="38" y="2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4680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480" y="40356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44">
                                  <a:moveTo>
                                    <a:pt x="0" y="694"/>
                                  </a:moveTo>
                                  <a:lnTo>
                                    <a:pt x="39" y="719"/>
                                  </a:lnTo>
                                  <a:lnTo>
                                    <a:pt x="78" y="744"/>
                                  </a:lnTo>
                                  <a:lnTo>
                                    <a:pt x="521" y="50"/>
                                  </a:lnTo>
                                  <a:lnTo>
                                    <a:pt x="482" y="25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0" y="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9480" y="403560"/>
                              <a:ext cx="381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744">
                                  <a:moveTo>
                                    <a:pt x="0" y="694"/>
                                  </a:moveTo>
                                  <a:lnTo>
                                    <a:pt x="39" y="719"/>
                                  </a:lnTo>
                                  <a:lnTo>
                                    <a:pt x="78" y="744"/>
                                  </a:lnTo>
                                  <a:lnTo>
                                    <a:pt x="521" y="50"/>
                                  </a:lnTo>
                                  <a:lnTo>
                                    <a:pt x="482" y="25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0" y="6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880" y="401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1">
                                  <a:moveTo>
                                    <a:pt x="39" y="46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78" y="71"/>
                                  </a:lnTo>
                                  <a:lnTo>
                                    <a:pt x="39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880" y="401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71">
                                  <a:moveTo>
                                    <a:pt x="0" y="21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6" y="19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85" y="39"/>
                                  </a:lnTo>
                                  <a:lnTo>
                                    <a:pt x="85" y="49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78" y="7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91">
                                  <a:moveTo>
                                    <a:pt x="46" y="46"/>
                                  </a:moveTo>
                                  <a:lnTo>
                                    <a:pt x="46" y="91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80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91">
                                  <a:moveTo>
                                    <a:pt x="46" y="91"/>
                                  </a:moveTo>
                                  <a:lnTo>
                                    <a:pt x="35" y="90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7800"/>
                              <a:ext cx="119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9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618" y="96"/>
                                  </a:lnTo>
                                  <a:lnTo>
                                    <a:pt x="1618" y="50"/>
                                  </a:lnTo>
                                  <a:lnTo>
                                    <a:pt x="1618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667800"/>
                              <a:ext cx="119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8" h="9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618" y="96"/>
                                  </a:lnTo>
                                  <a:lnTo>
                                    <a:pt x="1618" y="50"/>
                                  </a:lnTo>
                                  <a:lnTo>
                                    <a:pt x="1618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72480"/>
                              <a:ext cx="72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760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67800"/>
                              <a:ext cx="118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6" h="100">
                                  <a:moveTo>
                                    <a:pt x="0" y="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616" y="91"/>
                                  </a:lnTo>
                                  <a:lnTo>
                                    <a:pt x="1616" y="45"/>
                                  </a:lnTo>
                                  <a:lnTo>
                                    <a:pt x="161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667800"/>
                              <a:ext cx="118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6" h="100">
                                  <a:moveTo>
                                    <a:pt x="0" y="9"/>
                                  </a:moveTo>
                                  <a:lnTo>
                                    <a:pt x="0" y="5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616" y="91"/>
                                  </a:lnTo>
                                  <a:lnTo>
                                    <a:pt x="1616" y="45"/>
                                  </a:lnTo>
                                  <a:lnTo>
                                    <a:pt x="1616" y="0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7176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753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66000"/>
                              <a:ext cx="59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05">
                                  <a:moveTo>
                                    <a:pt x="0" y="14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810" y="91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08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66000"/>
                              <a:ext cx="59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05">
                                  <a:moveTo>
                                    <a:pt x="0" y="14"/>
                                  </a:moveTo>
                                  <a:lnTo>
                                    <a:pt x="1" y="59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810" y="91"/>
                                  </a:lnTo>
                                  <a:lnTo>
                                    <a:pt x="809" y="46"/>
                                  </a:lnTo>
                                  <a:lnTo>
                                    <a:pt x="808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6703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">
                                  <a:moveTo>
                                    <a:pt x="0" y="0"/>
                                  </a:moveTo>
                                  <a:lnTo>
                                    <a:pt x="1" y="45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6742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664560"/>
                              <a:ext cx="59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13">
                                  <a:moveTo>
                                    <a:pt x="0" y="22"/>
                                  </a:moveTo>
                                  <a:lnTo>
                                    <a:pt x="1" y="68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808" y="92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664560"/>
                              <a:ext cx="59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8" h="113">
                                  <a:moveTo>
                                    <a:pt x="0" y="22"/>
                                  </a:moveTo>
                                  <a:lnTo>
                                    <a:pt x="1" y="68"/>
                                  </a:lnTo>
                                  <a:lnTo>
                                    <a:pt x="2" y="113"/>
                                  </a:lnTo>
                                  <a:lnTo>
                                    <a:pt x="808" y="92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685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6">
                                  <a:moveTo>
                                    <a:pt x="0" y="0"/>
                                  </a:moveTo>
                                  <a:lnTo>
                                    <a:pt x="1" y="46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724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62040"/>
                              <a:ext cx="59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24">
                                  <a:moveTo>
                                    <a:pt x="0" y="32"/>
                                  </a:moveTo>
                                  <a:lnTo>
                                    <a:pt x="2" y="78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809" y="92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62040"/>
                              <a:ext cx="59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24">
                                  <a:moveTo>
                                    <a:pt x="0" y="32"/>
                                  </a:moveTo>
                                  <a:lnTo>
                                    <a:pt x="2" y="78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809" y="92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6600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46">
                                  <a:moveTo>
                                    <a:pt x="0" y="0"/>
                                  </a:moveTo>
                                  <a:lnTo>
                                    <a:pt x="2" y="46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696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58440"/>
                              <a:ext cx="59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35">
                                  <a:moveTo>
                                    <a:pt x="0" y="43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809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58440"/>
                              <a:ext cx="590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35">
                                  <a:moveTo>
                                    <a:pt x="0" y="43"/>
                                  </a:moveTo>
                                  <a:lnTo>
                                    <a:pt x="2" y="89"/>
                                  </a:lnTo>
                                  <a:lnTo>
                                    <a:pt x="4" y="135"/>
                                  </a:lnTo>
                                  <a:lnTo>
                                    <a:pt x="809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6204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5">
                                  <a:moveTo>
                                    <a:pt x="0" y="0"/>
                                  </a:moveTo>
                                  <a:lnTo>
                                    <a:pt x="2" y="4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6660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65340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46">
                                  <a:moveTo>
                                    <a:pt x="0" y="55"/>
                                  </a:moveTo>
                                  <a:lnTo>
                                    <a:pt x="3" y="101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809" y="91"/>
                                  </a:lnTo>
                                  <a:lnTo>
                                    <a:pt x="806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653400"/>
                              <a:ext cx="59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9" h="146">
                                  <a:moveTo>
                                    <a:pt x="0" y="55"/>
                                  </a:moveTo>
                                  <a:lnTo>
                                    <a:pt x="3" y="101"/>
                                  </a:lnTo>
                                  <a:lnTo>
                                    <a:pt x="7" y="146"/>
                                  </a:lnTo>
                                  <a:lnTo>
                                    <a:pt x="809" y="91"/>
                                  </a:lnTo>
                                  <a:lnTo>
                                    <a:pt x="806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5700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609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47640"/>
                              <a:ext cx="59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57">
                                  <a:moveTo>
                                    <a:pt x="0" y="66"/>
                                  </a:moveTo>
                                  <a:lnTo>
                                    <a:pt x="3" y="112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810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647640"/>
                              <a:ext cx="597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57">
                                  <a:moveTo>
                                    <a:pt x="0" y="66"/>
                                  </a:moveTo>
                                  <a:lnTo>
                                    <a:pt x="3" y="112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810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5124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5">
                                  <a:moveTo>
                                    <a:pt x="0" y="0"/>
                                  </a:moveTo>
                                  <a:lnTo>
                                    <a:pt x="3" y="45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655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41160"/>
                              <a:ext cx="5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166">
                                  <a:moveTo>
                                    <a:pt x="0" y="75"/>
                                  </a:moveTo>
                                  <a:lnTo>
                                    <a:pt x="5" y="121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811" y="91"/>
                                  </a:lnTo>
                                  <a:lnTo>
                                    <a:pt x="807" y="45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41160"/>
                              <a:ext cx="5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1" h="166">
                                  <a:moveTo>
                                    <a:pt x="0" y="75"/>
                                  </a:moveTo>
                                  <a:lnTo>
                                    <a:pt x="5" y="121"/>
                                  </a:lnTo>
                                  <a:lnTo>
                                    <a:pt x="9" y="166"/>
                                  </a:lnTo>
                                  <a:lnTo>
                                    <a:pt x="811" y="91"/>
                                  </a:lnTo>
                                  <a:lnTo>
                                    <a:pt x="807" y="45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0" y="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6451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46">
                                  <a:moveTo>
                                    <a:pt x="0" y="0"/>
                                  </a:moveTo>
                                  <a:lnTo>
                                    <a:pt x="4" y="46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648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633600"/>
                              <a:ext cx="59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78">
                                  <a:moveTo>
                                    <a:pt x="0" y="87"/>
                                  </a:moveTo>
                                  <a:lnTo>
                                    <a:pt x="5" y="132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812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633600"/>
                              <a:ext cx="597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2" h="178">
                                  <a:moveTo>
                                    <a:pt x="0" y="87"/>
                                  </a:moveTo>
                                  <a:lnTo>
                                    <a:pt x="5" y="132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812" y="91"/>
                                  </a:lnTo>
                                  <a:lnTo>
                                    <a:pt x="807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379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5">
                                  <a:moveTo>
                                    <a:pt x="0" y="0"/>
                                  </a:moveTo>
                                  <a:lnTo>
                                    <a:pt x="5" y="45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6418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25320"/>
                              <a:ext cx="59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87">
                                  <a:moveTo>
                                    <a:pt x="0" y="96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814" y="91"/>
                                  </a:lnTo>
                                  <a:lnTo>
                                    <a:pt x="808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25320"/>
                              <a:ext cx="59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87">
                                  <a:moveTo>
                                    <a:pt x="0" y="96"/>
                                  </a:moveTo>
                                  <a:lnTo>
                                    <a:pt x="5" y="142"/>
                                  </a:lnTo>
                                  <a:lnTo>
                                    <a:pt x="11" y="187"/>
                                  </a:lnTo>
                                  <a:lnTo>
                                    <a:pt x="814" y="91"/>
                                  </a:lnTo>
                                  <a:lnTo>
                                    <a:pt x="808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62928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45">
                                  <a:moveTo>
                                    <a:pt x="0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6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6328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616320"/>
                              <a:ext cx="59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96">
                                  <a:moveTo>
                                    <a:pt x="0" y="105"/>
                                  </a:moveTo>
                                  <a:lnTo>
                                    <a:pt x="5" y="151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814" y="91"/>
                                  </a:lnTo>
                                  <a:lnTo>
                                    <a:pt x="808" y="46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616320"/>
                              <a:ext cx="597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4" h="196">
                                  <a:moveTo>
                                    <a:pt x="0" y="105"/>
                                  </a:moveTo>
                                  <a:lnTo>
                                    <a:pt x="5" y="151"/>
                                  </a:lnTo>
                                  <a:lnTo>
                                    <a:pt x="11" y="196"/>
                                  </a:lnTo>
                                  <a:lnTo>
                                    <a:pt x="814" y="91"/>
                                  </a:lnTo>
                                  <a:lnTo>
                                    <a:pt x="808" y="46"/>
                                  </a:lnTo>
                                  <a:lnTo>
                                    <a:pt x="802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62028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5">
                                  <a:moveTo>
                                    <a:pt x="0" y="0"/>
                                  </a:moveTo>
                                  <a:lnTo>
                                    <a:pt x="6" y="4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640" y="6238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606240"/>
                              <a:ext cx="59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05">
                                  <a:moveTo>
                                    <a:pt x="0" y="114"/>
                                  </a:moveTo>
                                  <a:lnTo>
                                    <a:pt x="7" y="160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817" y="91"/>
                                  </a:lnTo>
                                  <a:lnTo>
                                    <a:pt x="810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606240"/>
                              <a:ext cx="597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05">
                                  <a:moveTo>
                                    <a:pt x="0" y="114"/>
                                  </a:moveTo>
                                  <a:lnTo>
                                    <a:pt x="7" y="160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817" y="91"/>
                                  </a:lnTo>
                                  <a:lnTo>
                                    <a:pt x="810" y="46"/>
                                  </a:lnTo>
                                  <a:lnTo>
                                    <a:pt x="803" y="0"/>
                                  </a:lnTo>
                                  <a:lnTo>
                                    <a:pt x="0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61056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5">
                                  <a:moveTo>
                                    <a:pt x="0" y="0"/>
                                  </a:moveTo>
                                  <a:lnTo>
                                    <a:pt x="7" y="45"/>
                                  </a:lnTo>
                                  <a:lnTo>
                                    <a:pt x="7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6145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596160"/>
                              <a:ext cx="59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213">
                                  <a:moveTo>
                                    <a:pt x="0" y="122"/>
                                  </a:moveTo>
                                  <a:lnTo>
                                    <a:pt x="7" y="168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811" y="46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596160"/>
                              <a:ext cx="597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213">
                                  <a:moveTo>
                                    <a:pt x="0" y="122"/>
                                  </a:moveTo>
                                  <a:lnTo>
                                    <a:pt x="7" y="168"/>
                                  </a:lnTo>
                                  <a:lnTo>
                                    <a:pt x="14" y="213"/>
                                  </a:lnTo>
                                  <a:lnTo>
                                    <a:pt x="818" y="91"/>
                                  </a:lnTo>
                                  <a:lnTo>
                                    <a:pt x="811" y="46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59976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5">
                                  <a:moveTo>
                                    <a:pt x="0" y="0"/>
                                  </a:moveTo>
                                  <a:lnTo>
                                    <a:pt x="7" y="45"/>
                                  </a:lnTo>
                                  <a:lnTo>
                                    <a:pt x="8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603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584640"/>
                              <a:ext cx="60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1">
                                  <a:moveTo>
                                    <a:pt x="0" y="132"/>
                                  </a:moveTo>
                                  <a:lnTo>
                                    <a:pt x="8" y="177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820" y="89"/>
                                  </a:lnTo>
                                  <a:lnTo>
                                    <a:pt x="812" y="44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584640"/>
                              <a:ext cx="60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221">
                                  <a:moveTo>
                                    <a:pt x="0" y="132"/>
                                  </a:moveTo>
                                  <a:lnTo>
                                    <a:pt x="8" y="177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820" y="89"/>
                                  </a:lnTo>
                                  <a:lnTo>
                                    <a:pt x="812" y="44"/>
                                  </a:lnTo>
                                  <a:lnTo>
                                    <a:pt x="804" y="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480" y="58860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5">
                                  <a:moveTo>
                                    <a:pt x="0" y="0"/>
                                  </a:moveTo>
                                  <a:lnTo>
                                    <a:pt x="8" y="45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592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571320"/>
                              <a:ext cx="60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242">
                                  <a:moveTo>
                                    <a:pt x="0" y="153"/>
                                  </a:moveTo>
                                  <a:lnTo>
                                    <a:pt x="9" y="197"/>
                                  </a:lnTo>
                                  <a:lnTo>
                                    <a:pt x="18" y="242"/>
                                  </a:lnTo>
                                  <a:lnTo>
                                    <a:pt x="819" y="89"/>
                                  </a:lnTo>
                                  <a:lnTo>
                                    <a:pt x="809" y="44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571320"/>
                              <a:ext cx="60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9" h="242">
                                  <a:moveTo>
                                    <a:pt x="0" y="153"/>
                                  </a:moveTo>
                                  <a:lnTo>
                                    <a:pt x="9" y="197"/>
                                  </a:lnTo>
                                  <a:lnTo>
                                    <a:pt x="18" y="242"/>
                                  </a:lnTo>
                                  <a:lnTo>
                                    <a:pt x="819" y="89"/>
                                  </a:lnTo>
                                  <a:lnTo>
                                    <a:pt x="809" y="44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520" y="57528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5">
                                  <a:moveTo>
                                    <a:pt x="0" y="0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10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4240" y="5788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5637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75">
                                  <a:moveTo>
                                    <a:pt x="0" y="86"/>
                                  </a:moveTo>
                                  <a:lnTo>
                                    <a:pt x="9" y="130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06" y="45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563760"/>
                              <a:ext cx="306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75">
                                  <a:moveTo>
                                    <a:pt x="0" y="86"/>
                                  </a:moveTo>
                                  <a:lnTo>
                                    <a:pt x="9" y="130"/>
                                  </a:lnTo>
                                  <a:lnTo>
                                    <a:pt x="19" y="17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06" y="45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040" y="5677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44">
                                  <a:moveTo>
                                    <a:pt x="0" y="0"/>
                                  </a:moveTo>
                                  <a:lnTo>
                                    <a:pt x="9" y="44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5720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555480"/>
                              <a:ext cx="30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85">
                                  <a:moveTo>
                                    <a:pt x="0" y="96"/>
                                  </a:moveTo>
                                  <a:lnTo>
                                    <a:pt x="11" y="141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05" y="45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555480"/>
                              <a:ext cx="306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185">
                                  <a:moveTo>
                                    <a:pt x="0" y="96"/>
                                  </a:moveTo>
                                  <a:lnTo>
                                    <a:pt x="11" y="141"/>
                                  </a:lnTo>
                                  <a:lnTo>
                                    <a:pt x="21" y="185"/>
                                  </a:lnTo>
                                  <a:lnTo>
                                    <a:pt x="415" y="89"/>
                                  </a:lnTo>
                                  <a:lnTo>
                                    <a:pt x="405" y="45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55980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44">
                                  <a:moveTo>
                                    <a:pt x="0" y="0"/>
                                  </a:moveTo>
                                  <a:lnTo>
                                    <a:pt x="1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5637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546480"/>
                              <a:ext cx="30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94">
                                  <a:moveTo>
                                    <a:pt x="0" y="105"/>
                                  </a:moveTo>
                                  <a:lnTo>
                                    <a:pt x="12" y="150"/>
                                  </a:lnTo>
                                  <a:lnTo>
                                    <a:pt x="23" y="194"/>
                                  </a:lnTo>
                                  <a:lnTo>
                                    <a:pt x="414" y="89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546480"/>
                              <a:ext cx="30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94">
                                  <a:moveTo>
                                    <a:pt x="0" y="105"/>
                                  </a:moveTo>
                                  <a:lnTo>
                                    <a:pt x="12" y="150"/>
                                  </a:lnTo>
                                  <a:lnTo>
                                    <a:pt x="23" y="194"/>
                                  </a:lnTo>
                                  <a:lnTo>
                                    <a:pt x="414" y="89"/>
                                  </a:lnTo>
                                  <a:lnTo>
                                    <a:pt x="402" y="45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55044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">
                                  <a:moveTo>
                                    <a:pt x="0" y="0"/>
                                  </a:moveTo>
                                  <a:lnTo>
                                    <a:pt x="12" y="4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5540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536400"/>
                              <a:ext cx="30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03">
                                  <a:moveTo>
                                    <a:pt x="0" y="116"/>
                                  </a:moveTo>
                                  <a:lnTo>
                                    <a:pt x="13" y="160"/>
                                  </a:lnTo>
                                  <a:lnTo>
                                    <a:pt x="27" y="203"/>
                                  </a:lnTo>
                                  <a:lnTo>
                                    <a:pt x="413" y="87"/>
                                  </a:lnTo>
                                  <a:lnTo>
                                    <a:pt x="399" y="43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536400"/>
                              <a:ext cx="30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203">
                                  <a:moveTo>
                                    <a:pt x="0" y="116"/>
                                  </a:moveTo>
                                  <a:lnTo>
                                    <a:pt x="13" y="160"/>
                                  </a:lnTo>
                                  <a:lnTo>
                                    <a:pt x="27" y="203"/>
                                  </a:lnTo>
                                  <a:lnTo>
                                    <a:pt x="413" y="87"/>
                                  </a:lnTo>
                                  <a:lnTo>
                                    <a:pt x="399" y="43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9080" y="54036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44">
                                  <a:moveTo>
                                    <a:pt x="0" y="0"/>
                                  </a:moveTo>
                                  <a:lnTo>
                                    <a:pt x="14" y="44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5439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25600"/>
                              <a:ext cx="29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17">
                                  <a:moveTo>
                                    <a:pt x="0" y="130"/>
                                  </a:moveTo>
                                  <a:lnTo>
                                    <a:pt x="15" y="173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412" y="87"/>
                                  </a:lnTo>
                                  <a:lnTo>
                                    <a:pt x="397" y="43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525600"/>
                              <a:ext cx="29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217">
                                  <a:moveTo>
                                    <a:pt x="0" y="130"/>
                                  </a:moveTo>
                                  <a:lnTo>
                                    <a:pt x="15" y="173"/>
                                  </a:lnTo>
                                  <a:lnTo>
                                    <a:pt x="30" y="217"/>
                                  </a:lnTo>
                                  <a:lnTo>
                                    <a:pt x="412" y="87"/>
                                  </a:lnTo>
                                  <a:lnTo>
                                    <a:pt x="397" y="43"/>
                                  </a:lnTo>
                                  <a:lnTo>
                                    <a:pt x="382" y="0"/>
                                  </a:lnTo>
                                  <a:lnTo>
                                    <a:pt x="0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880" y="52884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0" y="0"/>
                                  </a:moveTo>
                                  <a:lnTo>
                                    <a:pt x="15" y="44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324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51300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28">
                                  <a:moveTo>
                                    <a:pt x="0" y="143"/>
                                  </a:moveTo>
                                  <a:lnTo>
                                    <a:pt x="16" y="185"/>
                                  </a:lnTo>
                                  <a:lnTo>
                                    <a:pt x="32" y="228"/>
                                  </a:lnTo>
                                  <a:lnTo>
                                    <a:pt x="407" y="85"/>
                                  </a:lnTo>
                                  <a:lnTo>
                                    <a:pt x="391" y="4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513000"/>
                              <a:ext cx="29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28">
                                  <a:moveTo>
                                    <a:pt x="0" y="143"/>
                                  </a:moveTo>
                                  <a:lnTo>
                                    <a:pt x="16" y="185"/>
                                  </a:lnTo>
                                  <a:lnTo>
                                    <a:pt x="32" y="228"/>
                                  </a:lnTo>
                                  <a:lnTo>
                                    <a:pt x="407" y="85"/>
                                  </a:lnTo>
                                  <a:lnTo>
                                    <a:pt x="391" y="43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16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2">
                                  <a:moveTo>
                                    <a:pt x="0" y="0"/>
                                  </a:moveTo>
                                  <a:lnTo>
                                    <a:pt x="16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5205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99680"/>
                              <a:ext cx="29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43">
                                  <a:moveTo>
                                    <a:pt x="0" y="158"/>
                                  </a:moveTo>
                                  <a:lnTo>
                                    <a:pt x="18" y="201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407" y="84"/>
                                  </a:lnTo>
                                  <a:lnTo>
                                    <a:pt x="388" y="42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499680"/>
                              <a:ext cx="29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243">
                                  <a:moveTo>
                                    <a:pt x="0" y="158"/>
                                  </a:moveTo>
                                  <a:lnTo>
                                    <a:pt x="18" y="201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407" y="84"/>
                                  </a:lnTo>
                                  <a:lnTo>
                                    <a:pt x="388" y="42"/>
                                  </a:lnTo>
                                  <a:lnTo>
                                    <a:pt x="370" y="0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502920"/>
                              <a:ext cx="14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2">
                                  <a:moveTo>
                                    <a:pt x="0" y="0"/>
                                  </a:moveTo>
                                  <a:lnTo>
                                    <a:pt x="19" y="42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5065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484200"/>
                              <a:ext cx="29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258">
                                  <a:moveTo>
                                    <a:pt x="0" y="176"/>
                                  </a:moveTo>
                                  <a:lnTo>
                                    <a:pt x="19" y="217"/>
                                  </a:lnTo>
                                  <a:lnTo>
                                    <a:pt x="39" y="258"/>
                                  </a:lnTo>
                                  <a:lnTo>
                                    <a:pt x="402" y="82"/>
                                  </a:lnTo>
                                  <a:lnTo>
                                    <a:pt x="383" y="41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484200"/>
                              <a:ext cx="29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2" h="258">
                                  <a:moveTo>
                                    <a:pt x="0" y="176"/>
                                  </a:moveTo>
                                  <a:lnTo>
                                    <a:pt x="19" y="217"/>
                                  </a:lnTo>
                                  <a:lnTo>
                                    <a:pt x="39" y="258"/>
                                  </a:lnTo>
                                  <a:lnTo>
                                    <a:pt x="402" y="82"/>
                                  </a:lnTo>
                                  <a:lnTo>
                                    <a:pt x="383" y="41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0" y="4881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1">
                                  <a:moveTo>
                                    <a:pt x="0" y="0"/>
                                  </a:moveTo>
                                  <a:lnTo>
                                    <a:pt x="19" y="41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1040" y="4914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46800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70">
                                  <a:moveTo>
                                    <a:pt x="0" y="190"/>
                                  </a:moveTo>
                                  <a:lnTo>
                                    <a:pt x="22" y="230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00" y="80"/>
                                  </a:lnTo>
                                  <a:lnTo>
                                    <a:pt x="378" y="4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468000"/>
                              <a:ext cx="291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270">
                                  <a:moveTo>
                                    <a:pt x="0" y="190"/>
                                  </a:moveTo>
                                  <a:lnTo>
                                    <a:pt x="22" y="230"/>
                                  </a:lnTo>
                                  <a:lnTo>
                                    <a:pt x="43" y="270"/>
                                  </a:lnTo>
                                  <a:lnTo>
                                    <a:pt x="400" y="80"/>
                                  </a:lnTo>
                                  <a:lnTo>
                                    <a:pt x="378" y="40"/>
                                  </a:lnTo>
                                  <a:lnTo>
                                    <a:pt x="356" y="0"/>
                                  </a:lnTo>
                                  <a:lnTo>
                                    <a:pt x="0" y="1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47160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0">
                                  <a:moveTo>
                                    <a:pt x="0" y="0"/>
                                  </a:moveTo>
                                  <a:lnTo>
                                    <a:pt x="22" y="40"/>
                                  </a:lnTo>
                                  <a:lnTo>
                                    <a:pt x="23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680" y="4748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45000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83">
                                  <a:moveTo>
                                    <a:pt x="0" y="205"/>
                                  </a:moveTo>
                                  <a:lnTo>
                                    <a:pt x="23" y="244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4" y="77"/>
                                  </a:lnTo>
                                  <a:lnTo>
                                    <a:pt x="371" y="38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450000"/>
                              <a:ext cx="284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" h="283">
                                  <a:moveTo>
                                    <a:pt x="0" y="205"/>
                                  </a:moveTo>
                                  <a:lnTo>
                                    <a:pt x="23" y="244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394" y="77"/>
                                  </a:lnTo>
                                  <a:lnTo>
                                    <a:pt x="371" y="38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0" y="2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45396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39">
                                  <a:moveTo>
                                    <a:pt x="0" y="0"/>
                                  </a:moveTo>
                                  <a:lnTo>
                                    <a:pt x="23" y="3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0" y="4572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3164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97">
                                  <a:moveTo>
                                    <a:pt x="0" y="220"/>
                                  </a:moveTo>
                                  <a:lnTo>
                                    <a:pt x="25" y="258"/>
                                  </a:lnTo>
                                  <a:lnTo>
                                    <a:pt x="50" y="297"/>
                                  </a:lnTo>
                                  <a:lnTo>
                                    <a:pt x="392" y="78"/>
                                  </a:lnTo>
                                  <a:lnTo>
                                    <a:pt x="367" y="39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431640"/>
                              <a:ext cx="28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97">
                                  <a:moveTo>
                                    <a:pt x="0" y="220"/>
                                  </a:moveTo>
                                  <a:lnTo>
                                    <a:pt x="25" y="258"/>
                                  </a:lnTo>
                                  <a:lnTo>
                                    <a:pt x="50" y="297"/>
                                  </a:lnTo>
                                  <a:lnTo>
                                    <a:pt x="392" y="78"/>
                                  </a:lnTo>
                                  <a:lnTo>
                                    <a:pt x="367" y="39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3488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9">
                                  <a:moveTo>
                                    <a:pt x="0" y="0"/>
                                  </a:moveTo>
                                  <a:lnTo>
                                    <a:pt x="25" y="39"/>
                                  </a:lnTo>
                                  <a:lnTo>
                                    <a:pt x="26" y="3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4381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41148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07">
                                  <a:moveTo>
                                    <a:pt x="0" y="232"/>
                                  </a:moveTo>
                                  <a:lnTo>
                                    <a:pt x="27" y="269"/>
                                  </a:lnTo>
                                  <a:lnTo>
                                    <a:pt x="53" y="307"/>
                                  </a:lnTo>
                                  <a:lnTo>
                                    <a:pt x="387" y="75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41148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07">
                                  <a:moveTo>
                                    <a:pt x="0" y="232"/>
                                  </a:moveTo>
                                  <a:lnTo>
                                    <a:pt x="27" y="269"/>
                                  </a:lnTo>
                                  <a:lnTo>
                                    <a:pt x="53" y="307"/>
                                  </a:lnTo>
                                  <a:lnTo>
                                    <a:pt x="387" y="75"/>
                                  </a:lnTo>
                                  <a:lnTo>
                                    <a:pt x="361" y="38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4150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7">
                                  <a:moveTo>
                                    <a:pt x="0" y="0"/>
                                  </a:moveTo>
                                  <a:lnTo>
                                    <a:pt x="26" y="37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280" y="4176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39096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6">
                                  <a:moveTo>
                                    <a:pt x="0" y="243"/>
                                  </a:moveTo>
                                  <a:lnTo>
                                    <a:pt x="27" y="280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380" y="73"/>
                                  </a:lnTo>
                                  <a:lnTo>
                                    <a:pt x="353" y="37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040" y="390960"/>
                              <a:ext cx="280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" h="316">
                                  <a:moveTo>
                                    <a:pt x="0" y="243"/>
                                  </a:moveTo>
                                  <a:lnTo>
                                    <a:pt x="27" y="280"/>
                                  </a:lnTo>
                                  <a:lnTo>
                                    <a:pt x="55" y="316"/>
                                  </a:lnTo>
                                  <a:lnTo>
                                    <a:pt x="380" y="73"/>
                                  </a:lnTo>
                                  <a:lnTo>
                                    <a:pt x="353" y="37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0" y="2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3934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">
                                  <a:moveTo>
                                    <a:pt x="0" y="0"/>
                                  </a:moveTo>
                                  <a:lnTo>
                                    <a:pt x="27" y="3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396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368640"/>
                              <a:ext cx="27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5">
                                  <a:moveTo>
                                    <a:pt x="0" y="254"/>
                                  </a:moveTo>
                                  <a:lnTo>
                                    <a:pt x="29" y="290"/>
                                  </a:lnTo>
                                  <a:lnTo>
                                    <a:pt x="57" y="325"/>
                                  </a:lnTo>
                                  <a:lnTo>
                                    <a:pt x="375" y="70"/>
                                  </a:lnTo>
                                  <a:lnTo>
                                    <a:pt x="346" y="35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368640"/>
                              <a:ext cx="27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325">
                                  <a:moveTo>
                                    <a:pt x="0" y="254"/>
                                  </a:moveTo>
                                  <a:lnTo>
                                    <a:pt x="29" y="290"/>
                                  </a:lnTo>
                                  <a:lnTo>
                                    <a:pt x="57" y="325"/>
                                  </a:lnTo>
                                  <a:lnTo>
                                    <a:pt x="375" y="70"/>
                                  </a:lnTo>
                                  <a:lnTo>
                                    <a:pt x="346" y="35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3718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0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520" y="37440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34596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33">
                                  <a:moveTo>
                                    <a:pt x="0" y="265"/>
                                  </a:moveTo>
                                  <a:lnTo>
                                    <a:pt x="30" y="29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40" y="34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345960"/>
                              <a:ext cx="2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33">
                                  <a:moveTo>
                                    <a:pt x="0" y="265"/>
                                  </a:moveTo>
                                  <a:lnTo>
                                    <a:pt x="30" y="299"/>
                                  </a:lnTo>
                                  <a:lnTo>
                                    <a:pt x="60" y="333"/>
                                  </a:lnTo>
                                  <a:lnTo>
                                    <a:pt x="369" y="69"/>
                                  </a:lnTo>
                                  <a:lnTo>
                                    <a:pt x="340" y="34"/>
                                  </a:lnTo>
                                  <a:lnTo>
                                    <a:pt x="310" y="0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34920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5">
                                  <a:moveTo>
                                    <a:pt x="0" y="0"/>
                                  </a:moveTo>
                                  <a:lnTo>
                                    <a:pt x="29" y="35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200" y="3517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322560"/>
                              <a:ext cx="25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40">
                                  <a:moveTo>
                                    <a:pt x="0" y="274"/>
                                  </a:moveTo>
                                  <a:lnTo>
                                    <a:pt x="31" y="307"/>
                                  </a:lnTo>
                                  <a:lnTo>
                                    <a:pt x="61" y="340"/>
                                  </a:lnTo>
                                  <a:lnTo>
                                    <a:pt x="361" y="67"/>
                                  </a:lnTo>
                                  <a:lnTo>
                                    <a:pt x="330" y="3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322560"/>
                              <a:ext cx="25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340">
                                  <a:moveTo>
                                    <a:pt x="0" y="274"/>
                                  </a:moveTo>
                                  <a:lnTo>
                                    <a:pt x="31" y="307"/>
                                  </a:lnTo>
                                  <a:lnTo>
                                    <a:pt x="61" y="340"/>
                                  </a:lnTo>
                                  <a:lnTo>
                                    <a:pt x="361" y="67"/>
                                  </a:lnTo>
                                  <a:lnTo>
                                    <a:pt x="330" y="3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32508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4">
                                  <a:moveTo>
                                    <a:pt x="0" y="0"/>
                                  </a:moveTo>
                                  <a:lnTo>
                                    <a:pt x="31" y="34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3283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98440"/>
                              <a:ext cx="25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48">
                                  <a:moveTo>
                                    <a:pt x="0" y="281"/>
                                  </a:moveTo>
                                  <a:lnTo>
                                    <a:pt x="32" y="314"/>
                                  </a:lnTo>
                                  <a:lnTo>
                                    <a:pt x="64" y="348"/>
                                  </a:lnTo>
                                  <a:lnTo>
                                    <a:pt x="355" y="66"/>
                                  </a:lnTo>
                                  <a:lnTo>
                                    <a:pt x="323" y="33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480" y="298440"/>
                              <a:ext cx="25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48">
                                  <a:moveTo>
                                    <a:pt x="0" y="281"/>
                                  </a:moveTo>
                                  <a:lnTo>
                                    <a:pt x="32" y="314"/>
                                  </a:lnTo>
                                  <a:lnTo>
                                    <a:pt x="64" y="348"/>
                                  </a:lnTo>
                                  <a:lnTo>
                                    <a:pt x="355" y="66"/>
                                  </a:lnTo>
                                  <a:lnTo>
                                    <a:pt x="323" y="33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0" y="2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300960"/>
                              <a:ext cx="180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0" y="0"/>
                                  </a:moveTo>
                                  <a:lnTo>
                                    <a:pt x="32" y="33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3038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273600"/>
                              <a:ext cx="25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54">
                                  <a:moveTo>
                                    <a:pt x="0" y="290"/>
                                  </a:moveTo>
                                  <a:lnTo>
                                    <a:pt x="33" y="322"/>
                                  </a:lnTo>
                                  <a:lnTo>
                                    <a:pt x="66" y="354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16" y="32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0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273600"/>
                              <a:ext cx="25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54">
                                  <a:moveTo>
                                    <a:pt x="0" y="290"/>
                                  </a:moveTo>
                                  <a:lnTo>
                                    <a:pt x="33" y="322"/>
                                  </a:lnTo>
                                  <a:lnTo>
                                    <a:pt x="66" y="354"/>
                                  </a:lnTo>
                                  <a:lnTo>
                                    <a:pt x="349" y="64"/>
                                  </a:lnTo>
                                  <a:lnTo>
                                    <a:pt x="316" y="32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0" y="2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27612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2">
                                  <a:moveTo>
                                    <a:pt x="0" y="0"/>
                                  </a:moveTo>
                                  <a:lnTo>
                                    <a:pt x="33" y="32"/>
                                  </a:lnTo>
                                  <a:lnTo>
                                    <a:pt x="33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000" y="2786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248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58">
                                  <a:moveTo>
                                    <a:pt x="0" y="296"/>
                                  </a:moveTo>
                                  <a:lnTo>
                                    <a:pt x="33" y="327"/>
                                  </a:lnTo>
                                  <a:lnTo>
                                    <a:pt x="66" y="358"/>
                                  </a:lnTo>
                                  <a:lnTo>
                                    <a:pt x="340" y="62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0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24804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58">
                                  <a:moveTo>
                                    <a:pt x="0" y="296"/>
                                  </a:moveTo>
                                  <a:lnTo>
                                    <a:pt x="33" y="327"/>
                                  </a:lnTo>
                                  <a:lnTo>
                                    <a:pt x="66" y="358"/>
                                  </a:lnTo>
                                  <a:lnTo>
                                    <a:pt x="340" y="62"/>
                                  </a:lnTo>
                                  <a:lnTo>
                                    <a:pt x="307" y="31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0" y="2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250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1">
                                  <a:moveTo>
                                    <a:pt x="0" y="0"/>
                                  </a:moveTo>
                                  <a:lnTo>
                                    <a:pt x="33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25308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221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0" y="303"/>
                                  </a:moveTo>
                                  <a:lnTo>
                                    <a:pt x="34" y="332"/>
                                  </a:lnTo>
                                  <a:lnTo>
                                    <a:pt x="69" y="362"/>
                                  </a:lnTo>
                                  <a:lnTo>
                                    <a:pt x="336" y="60"/>
                                  </a:lnTo>
                                  <a:lnTo>
                                    <a:pt x="302" y="3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22120"/>
                              <a:ext cx="248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6" h="362">
                                  <a:moveTo>
                                    <a:pt x="0" y="303"/>
                                  </a:moveTo>
                                  <a:lnTo>
                                    <a:pt x="34" y="332"/>
                                  </a:lnTo>
                                  <a:lnTo>
                                    <a:pt x="69" y="362"/>
                                  </a:lnTo>
                                  <a:lnTo>
                                    <a:pt x="336" y="60"/>
                                  </a:lnTo>
                                  <a:lnTo>
                                    <a:pt x="302" y="30"/>
                                  </a:lnTo>
                                  <a:lnTo>
                                    <a:pt x="267" y="0"/>
                                  </a:lnTo>
                                  <a:lnTo>
                                    <a:pt x="0" y="30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440" y="224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0" y="0"/>
                                  </a:moveTo>
                                  <a:lnTo>
                                    <a:pt x="34" y="30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960" y="2271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168120"/>
                              <a:ext cx="43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679">
                                  <a:moveTo>
                                    <a:pt x="0" y="619"/>
                                  </a:moveTo>
                                  <a:lnTo>
                                    <a:pt x="36" y="649"/>
                                  </a:lnTo>
                                  <a:lnTo>
                                    <a:pt x="71" y="679"/>
                                  </a:lnTo>
                                  <a:lnTo>
                                    <a:pt x="588" y="59"/>
                                  </a:lnTo>
                                  <a:lnTo>
                                    <a:pt x="553" y="29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0" y="6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168120"/>
                              <a:ext cx="432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8" h="679">
                                  <a:moveTo>
                                    <a:pt x="0" y="619"/>
                                  </a:moveTo>
                                  <a:lnTo>
                                    <a:pt x="36" y="649"/>
                                  </a:lnTo>
                                  <a:lnTo>
                                    <a:pt x="71" y="679"/>
                                  </a:lnTo>
                                  <a:lnTo>
                                    <a:pt x="588" y="59"/>
                                  </a:lnTo>
                                  <a:lnTo>
                                    <a:pt x="553" y="29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0" y="61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706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0">
                                  <a:moveTo>
                                    <a:pt x="0" y="0"/>
                                  </a:moveTo>
                                  <a:lnTo>
                                    <a:pt x="35" y="30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120" y="17316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113400"/>
                              <a:ext cx="41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694">
                                  <a:moveTo>
                                    <a:pt x="0" y="637"/>
                                  </a:moveTo>
                                  <a:lnTo>
                                    <a:pt x="35" y="665"/>
                                  </a:lnTo>
                                  <a:lnTo>
                                    <a:pt x="70" y="694"/>
                                  </a:lnTo>
                                  <a:lnTo>
                                    <a:pt x="569" y="57"/>
                                  </a:lnTo>
                                  <a:lnTo>
                                    <a:pt x="534" y="28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0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113400"/>
                              <a:ext cx="41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694">
                                  <a:moveTo>
                                    <a:pt x="0" y="637"/>
                                  </a:moveTo>
                                  <a:lnTo>
                                    <a:pt x="35" y="665"/>
                                  </a:lnTo>
                                  <a:lnTo>
                                    <a:pt x="70" y="694"/>
                                  </a:lnTo>
                                  <a:lnTo>
                                    <a:pt x="569" y="57"/>
                                  </a:lnTo>
                                  <a:lnTo>
                                    <a:pt x="534" y="28"/>
                                  </a:lnTo>
                                  <a:lnTo>
                                    <a:pt x="499" y="0"/>
                                  </a:lnTo>
                                  <a:lnTo>
                                    <a:pt x="0" y="6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11556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9">
                                  <a:moveTo>
                                    <a:pt x="0" y="0"/>
                                  </a:moveTo>
                                  <a:lnTo>
                                    <a:pt x="35" y="29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560" y="1184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57600"/>
                              <a:ext cx="40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702">
                                  <a:moveTo>
                                    <a:pt x="0" y="647"/>
                                  </a:moveTo>
                                  <a:lnTo>
                                    <a:pt x="37" y="674"/>
                                  </a:lnTo>
                                  <a:lnTo>
                                    <a:pt x="74" y="702"/>
                                  </a:lnTo>
                                  <a:lnTo>
                                    <a:pt x="559" y="55"/>
                                  </a:lnTo>
                                  <a:lnTo>
                                    <a:pt x="522" y="27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0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160" y="57600"/>
                              <a:ext cx="40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9" h="702">
                                  <a:moveTo>
                                    <a:pt x="0" y="647"/>
                                  </a:moveTo>
                                  <a:lnTo>
                                    <a:pt x="37" y="674"/>
                                  </a:lnTo>
                                  <a:lnTo>
                                    <a:pt x="74" y="702"/>
                                  </a:lnTo>
                                  <a:lnTo>
                                    <a:pt x="559" y="55"/>
                                  </a:lnTo>
                                  <a:lnTo>
                                    <a:pt x="522" y="27"/>
                                  </a:lnTo>
                                  <a:lnTo>
                                    <a:pt x="486" y="0"/>
                                  </a:lnTo>
                                  <a:lnTo>
                                    <a:pt x="0" y="6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680" y="60120"/>
                              <a:ext cx="2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8">
                                  <a:moveTo>
                                    <a:pt x="0" y="0"/>
                                  </a:moveTo>
                                  <a:lnTo>
                                    <a:pt x="37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6192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080"/>
                              <a:ext cx="40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708">
                                  <a:moveTo>
                                    <a:pt x="0" y="653"/>
                                  </a:moveTo>
                                  <a:lnTo>
                                    <a:pt x="36" y="680"/>
                                  </a:lnTo>
                                  <a:lnTo>
                                    <a:pt x="73" y="708"/>
                                  </a:lnTo>
                                  <a:lnTo>
                                    <a:pt x="553" y="55"/>
                                  </a:lnTo>
                                  <a:lnTo>
                                    <a:pt x="516" y="28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0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1080"/>
                              <a:ext cx="40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708">
                                  <a:moveTo>
                                    <a:pt x="0" y="653"/>
                                  </a:moveTo>
                                  <a:lnTo>
                                    <a:pt x="36" y="680"/>
                                  </a:lnTo>
                                  <a:lnTo>
                                    <a:pt x="73" y="708"/>
                                  </a:lnTo>
                                  <a:lnTo>
                                    <a:pt x="553" y="55"/>
                                  </a:lnTo>
                                  <a:lnTo>
                                    <a:pt x="516" y="28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0" y="6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3">
                                  <a:moveTo>
                                    <a:pt x="37" y="46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3"/>
                                  </a:lnTo>
                                  <a:lnTo>
                                    <a:pt x="37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0" y="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3">
                                  <a:moveTo>
                                    <a:pt x="0" y="18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6" y="21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9" y="63"/>
                                  </a:lnTo>
                                  <a:lnTo>
                                    <a:pt x="74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91">
                                  <a:moveTo>
                                    <a:pt x="46" y="46"/>
                                  </a:moveTo>
                                  <a:lnTo>
                                    <a:pt x="46" y="91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91">
                                  <a:moveTo>
                                    <a:pt x="46" y="91"/>
                                  </a:moveTo>
                                  <a:lnTo>
                                    <a:pt x="35" y="90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05280"/>
                              <a:ext cx="11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10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528" y="106"/>
                                  </a:lnTo>
                                  <a:lnTo>
                                    <a:pt x="1528" y="60"/>
                                  </a:lnTo>
                                  <a:lnTo>
                                    <a:pt x="152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05280"/>
                              <a:ext cx="1130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10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528" y="106"/>
                                  </a:lnTo>
                                  <a:lnTo>
                                    <a:pt x="1528" y="60"/>
                                  </a:lnTo>
                                  <a:lnTo>
                                    <a:pt x="1528" y="1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10320"/>
                              <a:ext cx="720" cy="3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14640"/>
                              <a:ext cx="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06720"/>
                              <a:ext cx="113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93">
                                  <a:moveTo>
                                    <a:pt x="0" y="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528" y="91"/>
                                  </a:lnTo>
                                  <a:lnTo>
                                    <a:pt x="1528" y="45"/>
                                  </a:lnTo>
                                  <a:lnTo>
                                    <a:pt x="152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06720"/>
                              <a:ext cx="113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93">
                                  <a:moveTo>
                                    <a:pt x="0" y="2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528" y="91"/>
                                  </a:lnTo>
                                  <a:lnTo>
                                    <a:pt x="1528" y="45"/>
                                  </a:lnTo>
                                  <a:lnTo>
                                    <a:pt x="152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310320"/>
                              <a:ext cx="7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6">
                                  <a:moveTo>
                                    <a:pt x="0" y="0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82152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1288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4">
                                <a:moveTo>
                                  <a:pt x="0" y="13"/>
                                </a:moveTo>
                                <a:lnTo>
                                  <a:pt x="1" y="58"/>
                                </a:lnTo>
                                <a:lnTo>
                                  <a:pt x="2" y="104"/>
                                </a:lnTo>
                                <a:lnTo>
                                  <a:pt x="765" y="91"/>
                                </a:lnTo>
                                <a:lnTo>
                                  <a:pt x="764" y="46"/>
                                </a:lnTo>
                                <a:lnTo>
                                  <a:pt x="76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81288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04">
                                <a:moveTo>
                                  <a:pt x="0" y="13"/>
                                </a:moveTo>
                                <a:lnTo>
                                  <a:pt x="1" y="58"/>
                                </a:lnTo>
                                <a:lnTo>
                                  <a:pt x="2" y="104"/>
                                </a:lnTo>
                                <a:lnTo>
                                  <a:pt x="765" y="91"/>
                                </a:lnTo>
                                <a:lnTo>
                                  <a:pt x="764" y="46"/>
                                </a:lnTo>
                                <a:lnTo>
                                  <a:pt x="76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164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">
                                <a:moveTo>
                                  <a:pt x="0" y="0"/>
                                </a:moveTo>
                                <a:lnTo>
                                  <a:pt x="1" y="45"/>
                                </a:lnTo>
                                <a:lnTo>
                                  <a:pt x="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2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11440"/>
                            <a:ext cx="56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14">
                                <a:moveTo>
                                  <a:pt x="0" y="23"/>
                                </a:moveTo>
                                <a:lnTo>
                                  <a:pt x="1" y="69"/>
                                </a:lnTo>
                                <a:lnTo>
                                  <a:pt x="2" y="114"/>
                                </a:lnTo>
                                <a:lnTo>
                                  <a:pt x="765" y="91"/>
                                </a:lnTo>
                                <a:lnTo>
                                  <a:pt x="764" y="46"/>
                                </a:lnTo>
                                <a:lnTo>
                                  <a:pt x="763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11440"/>
                            <a:ext cx="565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14">
                                <a:moveTo>
                                  <a:pt x="0" y="23"/>
                                </a:moveTo>
                                <a:lnTo>
                                  <a:pt x="1" y="69"/>
                                </a:lnTo>
                                <a:lnTo>
                                  <a:pt x="2" y="114"/>
                                </a:lnTo>
                                <a:lnTo>
                                  <a:pt x="765" y="91"/>
                                </a:lnTo>
                                <a:lnTo>
                                  <a:pt x="764" y="46"/>
                                </a:lnTo>
                                <a:lnTo>
                                  <a:pt x="763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81468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5">
                                <a:moveTo>
                                  <a:pt x="0" y="0"/>
                                </a:moveTo>
                                <a:lnTo>
                                  <a:pt x="1" y="45"/>
                                </a:lnTo>
                                <a:lnTo>
                                  <a:pt x="2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81900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80784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26">
                                <a:moveTo>
                                  <a:pt x="0" y="35"/>
                                </a:moveTo>
                                <a:lnTo>
                                  <a:pt x="2" y="81"/>
                                </a:lnTo>
                                <a:lnTo>
                                  <a:pt x="4" y="126"/>
                                </a:lnTo>
                                <a:lnTo>
                                  <a:pt x="767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807840"/>
                            <a:ext cx="57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126">
                                <a:moveTo>
                                  <a:pt x="0" y="35"/>
                                </a:moveTo>
                                <a:lnTo>
                                  <a:pt x="2" y="81"/>
                                </a:lnTo>
                                <a:lnTo>
                                  <a:pt x="4" y="126"/>
                                </a:lnTo>
                                <a:lnTo>
                                  <a:pt x="767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15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03880"/>
                            <a:ext cx="55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40">
                                <a:moveTo>
                                  <a:pt x="0" y="49"/>
                                </a:moveTo>
                                <a:lnTo>
                                  <a:pt x="4" y="94"/>
                                </a:lnTo>
                                <a:lnTo>
                                  <a:pt x="7" y="140"/>
                                </a:lnTo>
                                <a:lnTo>
                                  <a:pt x="769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03880"/>
                            <a:ext cx="55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40">
                                <a:moveTo>
                                  <a:pt x="0" y="49"/>
                                </a:moveTo>
                                <a:lnTo>
                                  <a:pt x="4" y="94"/>
                                </a:lnTo>
                                <a:lnTo>
                                  <a:pt x="7" y="140"/>
                                </a:lnTo>
                                <a:lnTo>
                                  <a:pt x="769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80712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6">
                                <a:moveTo>
                                  <a:pt x="0" y="0"/>
                                </a:moveTo>
                                <a:lnTo>
                                  <a:pt x="4" y="46"/>
                                </a:lnTo>
                                <a:lnTo>
                                  <a:pt x="4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81144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98120"/>
                            <a:ext cx="57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55">
                                <a:moveTo>
                                  <a:pt x="0" y="64"/>
                                </a:moveTo>
                                <a:lnTo>
                                  <a:pt x="3" y="109"/>
                                </a:lnTo>
                                <a:lnTo>
                                  <a:pt x="7" y="155"/>
                                </a:lnTo>
                                <a:lnTo>
                                  <a:pt x="769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798120"/>
                            <a:ext cx="57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155">
                                <a:moveTo>
                                  <a:pt x="0" y="64"/>
                                </a:moveTo>
                                <a:lnTo>
                                  <a:pt x="3" y="109"/>
                                </a:lnTo>
                                <a:lnTo>
                                  <a:pt x="7" y="155"/>
                                </a:lnTo>
                                <a:lnTo>
                                  <a:pt x="769" y="91"/>
                                </a:lnTo>
                                <a:lnTo>
                                  <a:pt x="765" y="45"/>
                                </a:lnTo>
                                <a:lnTo>
                                  <a:pt x="762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020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6">
                                <a:moveTo>
                                  <a:pt x="0" y="0"/>
                                </a:moveTo>
                                <a:lnTo>
                                  <a:pt x="4" y="46"/>
                                </a:lnTo>
                                <a:lnTo>
                                  <a:pt x="5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8056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792000"/>
                            <a:ext cx="57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68">
                                <a:moveTo>
                                  <a:pt x="0" y="77"/>
                                </a:moveTo>
                                <a:lnTo>
                                  <a:pt x="4" y="122"/>
                                </a:lnTo>
                                <a:lnTo>
                                  <a:pt x="9" y="168"/>
                                </a:lnTo>
                                <a:lnTo>
                                  <a:pt x="768" y="92"/>
                                </a:lnTo>
                                <a:lnTo>
                                  <a:pt x="764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792000"/>
                            <a:ext cx="579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68">
                                <a:moveTo>
                                  <a:pt x="0" y="77"/>
                                </a:moveTo>
                                <a:lnTo>
                                  <a:pt x="4" y="122"/>
                                </a:lnTo>
                                <a:lnTo>
                                  <a:pt x="9" y="168"/>
                                </a:lnTo>
                                <a:lnTo>
                                  <a:pt x="768" y="92"/>
                                </a:lnTo>
                                <a:lnTo>
                                  <a:pt x="764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948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46">
                                <a:moveTo>
                                  <a:pt x="0" y="0"/>
                                </a:moveTo>
                                <a:lnTo>
                                  <a:pt x="4" y="46"/>
                                </a:lnTo>
                                <a:lnTo>
                                  <a:pt x="5" y="4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988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8408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181">
                                <a:moveTo>
                                  <a:pt x="0" y="89"/>
                                </a:moveTo>
                                <a:lnTo>
                                  <a:pt x="6" y="135"/>
                                </a:lnTo>
                                <a:lnTo>
                                  <a:pt x="11" y="181"/>
                                </a:lnTo>
                                <a:lnTo>
                                  <a:pt x="771" y="92"/>
                                </a:lnTo>
                                <a:lnTo>
                                  <a:pt x="765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84080"/>
                            <a:ext cx="55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181">
                                <a:moveTo>
                                  <a:pt x="0" y="89"/>
                                </a:moveTo>
                                <a:lnTo>
                                  <a:pt x="6" y="135"/>
                                </a:lnTo>
                                <a:lnTo>
                                  <a:pt x="11" y="181"/>
                                </a:lnTo>
                                <a:lnTo>
                                  <a:pt x="771" y="92"/>
                                </a:lnTo>
                                <a:lnTo>
                                  <a:pt x="765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79200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774720"/>
                            <a:ext cx="57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91">
                                <a:moveTo>
                                  <a:pt x="0" y="99"/>
                                </a:moveTo>
                                <a:lnTo>
                                  <a:pt x="6" y="145"/>
                                </a:lnTo>
                                <a:lnTo>
                                  <a:pt x="12" y="191"/>
                                </a:lnTo>
                                <a:lnTo>
                                  <a:pt x="770" y="91"/>
                                </a:lnTo>
                                <a:lnTo>
                                  <a:pt x="764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774720"/>
                            <a:ext cx="57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91">
                                <a:moveTo>
                                  <a:pt x="0" y="99"/>
                                </a:moveTo>
                                <a:lnTo>
                                  <a:pt x="6" y="145"/>
                                </a:lnTo>
                                <a:lnTo>
                                  <a:pt x="12" y="191"/>
                                </a:lnTo>
                                <a:lnTo>
                                  <a:pt x="770" y="91"/>
                                </a:lnTo>
                                <a:lnTo>
                                  <a:pt x="764" y="46"/>
                                </a:lnTo>
                                <a:lnTo>
                                  <a:pt x="759" y="0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7790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45">
                                <a:moveTo>
                                  <a:pt x="0" y="0"/>
                                </a:moveTo>
                                <a:lnTo>
                                  <a:pt x="6" y="45"/>
                                </a:lnTo>
                                <a:lnTo>
                                  <a:pt x="7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78300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765720"/>
                            <a:ext cx="56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99">
                                <a:moveTo>
                                  <a:pt x="0" y="108"/>
                                </a:moveTo>
                                <a:lnTo>
                                  <a:pt x="7" y="154"/>
                                </a:lnTo>
                                <a:lnTo>
                                  <a:pt x="14" y="199"/>
                                </a:lnTo>
                                <a:lnTo>
                                  <a:pt x="770" y="91"/>
                                </a:lnTo>
                                <a:lnTo>
                                  <a:pt x="763" y="45"/>
                                </a:lnTo>
                                <a:lnTo>
                                  <a:pt x="756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765720"/>
                            <a:ext cx="565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199">
                                <a:moveTo>
                                  <a:pt x="0" y="108"/>
                                </a:moveTo>
                                <a:lnTo>
                                  <a:pt x="7" y="154"/>
                                </a:lnTo>
                                <a:lnTo>
                                  <a:pt x="14" y="199"/>
                                </a:lnTo>
                                <a:lnTo>
                                  <a:pt x="770" y="91"/>
                                </a:lnTo>
                                <a:lnTo>
                                  <a:pt x="763" y="45"/>
                                </a:lnTo>
                                <a:lnTo>
                                  <a:pt x="756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77400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5564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10">
                                <a:moveTo>
                                  <a:pt x="0" y="119"/>
                                </a:moveTo>
                                <a:lnTo>
                                  <a:pt x="7" y="164"/>
                                </a:lnTo>
                                <a:lnTo>
                                  <a:pt x="14" y="210"/>
                                </a:lnTo>
                                <a:lnTo>
                                  <a:pt x="770" y="91"/>
                                </a:lnTo>
                                <a:lnTo>
                                  <a:pt x="763" y="46"/>
                                </a:lnTo>
                                <a:lnTo>
                                  <a:pt x="756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5564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10">
                                <a:moveTo>
                                  <a:pt x="0" y="119"/>
                                </a:moveTo>
                                <a:lnTo>
                                  <a:pt x="7" y="164"/>
                                </a:lnTo>
                                <a:lnTo>
                                  <a:pt x="14" y="210"/>
                                </a:lnTo>
                                <a:lnTo>
                                  <a:pt x="770" y="91"/>
                                </a:lnTo>
                                <a:lnTo>
                                  <a:pt x="763" y="46"/>
                                </a:lnTo>
                                <a:lnTo>
                                  <a:pt x="756" y="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759600"/>
                            <a:ext cx="7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5">
                                <a:moveTo>
                                  <a:pt x="0" y="0"/>
                                </a:moveTo>
                                <a:lnTo>
                                  <a:pt x="7" y="45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763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34040"/>
                            <a:ext cx="11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346">
                                <a:moveTo>
                                  <a:pt x="0" y="257"/>
                                </a:moveTo>
                                <a:lnTo>
                                  <a:pt x="8" y="302"/>
                                </a:lnTo>
                                <a:lnTo>
                                  <a:pt x="16" y="346"/>
                                </a:lnTo>
                                <a:lnTo>
                                  <a:pt x="1521" y="89"/>
                                </a:lnTo>
                                <a:lnTo>
                                  <a:pt x="1513" y="45"/>
                                </a:lnTo>
                                <a:lnTo>
                                  <a:pt x="1505" y="0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34040"/>
                            <a:ext cx="1130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1" h="346">
                                <a:moveTo>
                                  <a:pt x="0" y="257"/>
                                </a:moveTo>
                                <a:lnTo>
                                  <a:pt x="8" y="302"/>
                                </a:lnTo>
                                <a:lnTo>
                                  <a:pt x="16" y="346"/>
                                </a:lnTo>
                                <a:lnTo>
                                  <a:pt x="1521" y="89"/>
                                </a:lnTo>
                                <a:lnTo>
                                  <a:pt x="1513" y="45"/>
                                </a:lnTo>
                                <a:lnTo>
                                  <a:pt x="1505" y="0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73728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4">
                                <a:moveTo>
                                  <a:pt x="0" y="0"/>
                                </a:moveTo>
                                <a:lnTo>
                                  <a:pt x="8" y="44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408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09200"/>
                            <a:ext cx="11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367">
                                <a:moveTo>
                                  <a:pt x="0" y="278"/>
                                </a:moveTo>
                                <a:lnTo>
                                  <a:pt x="8" y="323"/>
                                </a:lnTo>
                                <a:lnTo>
                                  <a:pt x="16" y="367"/>
                                </a:lnTo>
                                <a:lnTo>
                                  <a:pt x="1515" y="89"/>
                                </a:lnTo>
                                <a:lnTo>
                                  <a:pt x="1507" y="44"/>
                                </a:lnTo>
                                <a:lnTo>
                                  <a:pt x="1499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709200"/>
                            <a:ext cx="111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367">
                                <a:moveTo>
                                  <a:pt x="0" y="278"/>
                                </a:moveTo>
                                <a:lnTo>
                                  <a:pt x="8" y="323"/>
                                </a:lnTo>
                                <a:lnTo>
                                  <a:pt x="16" y="367"/>
                                </a:lnTo>
                                <a:lnTo>
                                  <a:pt x="1515" y="89"/>
                                </a:lnTo>
                                <a:lnTo>
                                  <a:pt x="1507" y="44"/>
                                </a:lnTo>
                                <a:lnTo>
                                  <a:pt x="1499" y="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71388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5">
                                <a:moveTo>
                                  <a:pt x="0" y="0"/>
                                </a:moveTo>
                                <a:lnTo>
                                  <a:pt x="8" y="45"/>
                                </a:lnTo>
                                <a:lnTo>
                                  <a:pt x="9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716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684000"/>
                            <a:ext cx="112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391">
                                <a:moveTo>
                                  <a:pt x="0" y="302"/>
                                </a:moveTo>
                                <a:lnTo>
                                  <a:pt x="9" y="346"/>
                                </a:lnTo>
                                <a:lnTo>
                                  <a:pt x="18" y="391"/>
                                </a:lnTo>
                                <a:lnTo>
                                  <a:pt x="1510" y="89"/>
                                </a:lnTo>
                                <a:lnTo>
                                  <a:pt x="1501" y="44"/>
                                </a:lnTo>
                                <a:lnTo>
                                  <a:pt x="1492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684000"/>
                            <a:ext cx="112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391">
                                <a:moveTo>
                                  <a:pt x="0" y="302"/>
                                </a:moveTo>
                                <a:lnTo>
                                  <a:pt x="9" y="346"/>
                                </a:lnTo>
                                <a:lnTo>
                                  <a:pt x="18" y="391"/>
                                </a:lnTo>
                                <a:lnTo>
                                  <a:pt x="1510" y="89"/>
                                </a:lnTo>
                                <a:lnTo>
                                  <a:pt x="1501" y="44"/>
                                </a:lnTo>
                                <a:lnTo>
                                  <a:pt x="1492" y="0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68652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0"/>
                                </a:moveTo>
                                <a:lnTo>
                                  <a:pt x="9" y="45"/>
                                </a:lnTo>
                                <a:lnTo>
                                  <a:pt x="11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6908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69240"/>
                            <a:ext cx="55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253">
                                <a:moveTo>
                                  <a:pt x="0" y="164"/>
                                </a:moveTo>
                                <a:lnTo>
                                  <a:pt x="10" y="208"/>
                                </a:lnTo>
                                <a:lnTo>
                                  <a:pt x="21" y="253"/>
                                </a:lnTo>
                                <a:lnTo>
                                  <a:pt x="767" y="89"/>
                                </a:lnTo>
                                <a:lnTo>
                                  <a:pt x="757" y="45"/>
                                </a:lnTo>
                                <a:lnTo>
                                  <a:pt x="747" y="0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69240"/>
                            <a:ext cx="558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7" h="253">
                                <a:moveTo>
                                  <a:pt x="0" y="164"/>
                                </a:moveTo>
                                <a:lnTo>
                                  <a:pt x="10" y="208"/>
                                </a:lnTo>
                                <a:lnTo>
                                  <a:pt x="21" y="253"/>
                                </a:lnTo>
                                <a:lnTo>
                                  <a:pt x="767" y="89"/>
                                </a:lnTo>
                                <a:lnTo>
                                  <a:pt x="757" y="45"/>
                                </a:lnTo>
                                <a:lnTo>
                                  <a:pt x="747" y="0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6732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4">
                                <a:moveTo>
                                  <a:pt x="0" y="0"/>
                                </a:moveTo>
                                <a:lnTo>
                                  <a:pt x="10" y="44"/>
                                </a:lnTo>
                                <a:lnTo>
                                  <a:pt x="10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67680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654120"/>
                            <a:ext cx="57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261">
                                <a:moveTo>
                                  <a:pt x="0" y="172"/>
                                </a:moveTo>
                                <a:lnTo>
                                  <a:pt x="10" y="217"/>
                                </a:lnTo>
                                <a:lnTo>
                                  <a:pt x="20" y="261"/>
                                </a:lnTo>
                                <a:lnTo>
                                  <a:pt x="766" y="89"/>
                                </a:lnTo>
                                <a:lnTo>
                                  <a:pt x="756" y="45"/>
                                </a:lnTo>
                                <a:lnTo>
                                  <a:pt x="746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654120"/>
                            <a:ext cx="57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6" h="261">
                                <a:moveTo>
                                  <a:pt x="0" y="172"/>
                                </a:moveTo>
                                <a:lnTo>
                                  <a:pt x="10" y="217"/>
                                </a:lnTo>
                                <a:lnTo>
                                  <a:pt x="20" y="261"/>
                                </a:lnTo>
                                <a:lnTo>
                                  <a:pt x="766" y="89"/>
                                </a:lnTo>
                                <a:lnTo>
                                  <a:pt x="756" y="45"/>
                                </a:lnTo>
                                <a:lnTo>
                                  <a:pt x="746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65772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4">
                                <a:moveTo>
                                  <a:pt x="0" y="0"/>
                                </a:moveTo>
                                <a:lnTo>
                                  <a:pt x="10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661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38640"/>
                            <a:ext cx="57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73">
                                <a:moveTo>
                                  <a:pt x="0" y="184"/>
                                </a:moveTo>
                                <a:lnTo>
                                  <a:pt x="11" y="229"/>
                                </a:lnTo>
                                <a:lnTo>
                                  <a:pt x="22" y="273"/>
                                </a:lnTo>
                                <a:lnTo>
                                  <a:pt x="770" y="89"/>
                                </a:lnTo>
                                <a:lnTo>
                                  <a:pt x="759" y="45"/>
                                </a:lnTo>
                                <a:lnTo>
                                  <a:pt x="748" y="0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38640"/>
                            <a:ext cx="57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73">
                                <a:moveTo>
                                  <a:pt x="0" y="184"/>
                                </a:moveTo>
                                <a:lnTo>
                                  <a:pt x="11" y="229"/>
                                </a:lnTo>
                                <a:lnTo>
                                  <a:pt x="22" y="273"/>
                                </a:lnTo>
                                <a:lnTo>
                                  <a:pt x="770" y="89"/>
                                </a:lnTo>
                                <a:lnTo>
                                  <a:pt x="759" y="45"/>
                                </a:lnTo>
                                <a:lnTo>
                                  <a:pt x="748" y="0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426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4">
                                <a:moveTo>
                                  <a:pt x="0" y="0"/>
                                </a:moveTo>
                                <a:lnTo>
                                  <a:pt x="11" y="44"/>
                                </a:lnTo>
                                <a:lnTo>
                                  <a:pt x="11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6458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621720"/>
                            <a:ext cx="57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288">
                                <a:moveTo>
                                  <a:pt x="0" y="199"/>
                                </a:moveTo>
                                <a:lnTo>
                                  <a:pt x="11" y="244"/>
                                </a:lnTo>
                                <a:lnTo>
                                  <a:pt x="22" y="288"/>
                                </a:lnTo>
                                <a:lnTo>
                                  <a:pt x="768" y="89"/>
                                </a:lnTo>
                                <a:lnTo>
                                  <a:pt x="757" y="44"/>
                                </a:lnTo>
                                <a:lnTo>
                                  <a:pt x="745" y="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621720"/>
                            <a:ext cx="57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288">
                                <a:moveTo>
                                  <a:pt x="0" y="199"/>
                                </a:moveTo>
                                <a:lnTo>
                                  <a:pt x="11" y="244"/>
                                </a:lnTo>
                                <a:lnTo>
                                  <a:pt x="22" y="288"/>
                                </a:lnTo>
                                <a:lnTo>
                                  <a:pt x="768" y="89"/>
                                </a:lnTo>
                                <a:lnTo>
                                  <a:pt x="757" y="44"/>
                                </a:lnTo>
                                <a:lnTo>
                                  <a:pt x="745" y="0"/>
                                </a:lnTo>
                                <a:lnTo>
                                  <a:pt x="0" y="1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2496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5">
                                <a:moveTo>
                                  <a:pt x="0" y="0"/>
                                </a:move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62784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611640"/>
                            <a:ext cx="29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97">
                                <a:moveTo>
                                  <a:pt x="0" y="110"/>
                                </a:moveTo>
                                <a:lnTo>
                                  <a:pt x="13" y="153"/>
                                </a:lnTo>
                                <a:lnTo>
                                  <a:pt x="25" y="197"/>
                                </a:lnTo>
                                <a:lnTo>
                                  <a:pt x="394" y="87"/>
                                </a:lnTo>
                                <a:lnTo>
                                  <a:pt x="382" y="44"/>
                                </a:lnTo>
                                <a:lnTo>
                                  <a:pt x="369" y="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611640"/>
                            <a:ext cx="29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197">
                                <a:moveTo>
                                  <a:pt x="0" y="110"/>
                                </a:moveTo>
                                <a:lnTo>
                                  <a:pt x="13" y="153"/>
                                </a:lnTo>
                                <a:lnTo>
                                  <a:pt x="25" y="197"/>
                                </a:lnTo>
                                <a:lnTo>
                                  <a:pt x="394" y="87"/>
                                </a:lnTo>
                                <a:lnTo>
                                  <a:pt x="382" y="44"/>
                                </a:lnTo>
                                <a:lnTo>
                                  <a:pt x="369" y="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1524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3">
                                <a:moveTo>
                                  <a:pt x="0" y="0"/>
                                </a:moveTo>
                                <a:lnTo>
                                  <a:pt x="12" y="43"/>
                                </a:lnTo>
                                <a:lnTo>
                                  <a:pt x="13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6192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601920"/>
                            <a:ext cx="28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04">
                                <a:moveTo>
                                  <a:pt x="0" y="117"/>
                                </a:moveTo>
                                <a:lnTo>
                                  <a:pt x="14" y="161"/>
                                </a:lnTo>
                                <a:lnTo>
                                  <a:pt x="27" y="204"/>
                                </a:lnTo>
                                <a:lnTo>
                                  <a:pt x="393" y="86"/>
                                </a:lnTo>
                                <a:lnTo>
                                  <a:pt x="379" y="43"/>
                                </a:lnTo>
                                <a:lnTo>
                                  <a:pt x="365" y="0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601920"/>
                            <a:ext cx="284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04">
                                <a:moveTo>
                                  <a:pt x="0" y="117"/>
                                </a:moveTo>
                                <a:lnTo>
                                  <a:pt x="14" y="161"/>
                                </a:lnTo>
                                <a:lnTo>
                                  <a:pt x="27" y="204"/>
                                </a:lnTo>
                                <a:lnTo>
                                  <a:pt x="393" y="86"/>
                                </a:lnTo>
                                <a:lnTo>
                                  <a:pt x="379" y="43"/>
                                </a:lnTo>
                                <a:lnTo>
                                  <a:pt x="365" y="0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05160"/>
                            <a:ext cx="14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3">
                                <a:moveTo>
                                  <a:pt x="0" y="0"/>
                                </a:moveTo>
                                <a:lnTo>
                                  <a:pt x="14" y="43"/>
                                </a:lnTo>
                                <a:lnTo>
                                  <a:pt x="15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60948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59040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14">
                                <a:moveTo>
                                  <a:pt x="0" y="128"/>
                                </a:moveTo>
                                <a:lnTo>
                                  <a:pt x="15" y="171"/>
                                </a:lnTo>
                                <a:lnTo>
                                  <a:pt x="30" y="214"/>
                                </a:lnTo>
                                <a:lnTo>
                                  <a:pt x="391" y="87"/>
                                </a:lnTo>
                                <a:lnTo>
                                  <a:pt x="376" y="43"/>
                                </a:lnTo>
                                <a:lnTo>
                                  <a:pt x="361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590400"/>
                            <a:ext cx="29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14">
                                <a:moveTo>
                                  <a:pt x="0" y="128"/>
                                </a:moveTo>
                                <a:lnTo>
                                  <a:pt x="15" y="171"/>
                                </a:lnTo>
                                <a:lnTo>
                                  <a:pt x="30" y="214"/>
                                </a:lnTo>
                                <a:lnTo>
                                  <a:pt x="391" y="87"/>
                                </a:lnTo>
                                <a:lnTo>
                                  <a:pt x="376" y="43"/>
                                </a:lnTo>
                                <a:lnTo>
                                  <a:pt x="361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5943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4">
                                <a:moveTo>
                                  <a:pt x="0" y="0"/>
                                </a:moveTo>
                                <a:lnTo>
                                  <a:pt x="15" y="44"/>
                                </a:lnTo>
                                <a:lnTo>
                                  <a:pt x="17" y="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080" y="59688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78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24">
                                <a:moveTo>
                                  <a:pt x="0" y="139"/>
                                </a:moveTo>
                                <a:lnTo>
                                  <a:pt x="17" y="181"/>
                                </a:lnTo>
                                <a:lnTo>
                                  <a:pt x="34" y="224"/>
                                </a:lnTo>
                                <a:lnTo>
                                  <a:pt x="389" y="84"/>
                                </a:lnTo>
                                <a:lnTo>
                                  <a:pt x="372" y="42"/>
                                </a:lnTo>
                                <a:lnTo>
                                  <a:pt x="355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57852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24">
                                <a:moveTo>
                                  <a:pt x="0" y="139"/>
                                </a:moveTo>
                                <a:lnTo>
                                  <a:pt x="17" y="181"/>
                                </a:lnTo>
                                <a:lnTo>
                                  <a:pt x="34" y="224"/>
                                </a:lnTo>
                                <a:lnTo>
                                  <a:pt x="389" y="84"/>
                                </a:lnTo>
                                <a:lnTo>
                                  <a:pt x="372" y="42"/>
                                </a:lnTo>
                                <a:lnTo>
                                  <a:pt x="355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58212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2">
                                <a:moveTo>
                                  <a:pt x="0" y="0"/>
                                </a:moveTo>
                                <a:lnTo>
                                  <a:pt x="17" y="42"/>
                                </a:lnTo>
                                <a:lnTo>
                                  <a:pt x="18" y="4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585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65200"/>
                            <a:ext cx="2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36">
                                <a:moveTo>
                                  <a:pt x="0" y="152"/>
                                </a:moveTo>
                                <a:lnTo>
                                  <a:pt x="18" y="194"/>
                                </a:lnTo>
                                <a:lnTo>
                                  <a:pt x="36" y="236"/>
                                </a:lnTo>
                                <a:lnTo>
                                  <a:pt x="385" y="85"/>
                                </a:lnTo>
                                <a:lnTo>
                                  <a:pt x="366" y="42"/>
                                </a:lnTo>
                                <a:lnTo>
                                  <a:pt x="348" y="0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65200"/>
                            <a:ext cx="280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" h="236">
                                <a:moveTo>
                                  <a:pt x="0" y="152"/>
                                </a:moveTo>
                                <a:lnTo>
                                  <a:pt x="18" y="194"/>
                                </a:lnTo>
                                <a:lnTo>
                                  <a:pt x="36" y="236"/>
                                </a:lnTo>
                                <a:lnTo>
                                  <a:pt x="385" y="85"/>
                                </a:lnTo>
                                <a:lnTo>
                                  <a:pt x="366" y="42"/>
                                </a:lnTo>
                                <a:lnTo>
                                  <a:pt x="348" y="0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840" y="56880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3">
                                <a:moveTo>
                                  <a:pt x="0" y="0"/>
                                </a:moveTo>
                                <a:lnTo>
                                  <a:pt x="19" y="43"/>
                                </a:lnTo>
                                <a:lnTo>
                                  <a:pt x="21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2280" y="572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551880"/>
                            <a:ext cx="28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48">
                                <a:moveTo>
                                  <a:pt x="0" y="166"/>
                                </a:moveTo>
                                <a:lnTo>
                                  <a:pt x="20" y="207"/>
                                </a:lnTo>
                                <a:lnTo>
                                  <a:pt x="41" y="248"/>
                                </a:lnTo>
                                <a:lnTo>
                                  <a:pt x="381" y="82"/>
                                </a:lnTo>
                                <a:lnTo>
                                  <a:pt x="361" y="41"/>
                                </a:lnTo>
                                <a:lnTo>
                                  <a:pt x="340" y="0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551880"/>
                            <a:ext cx="280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48">
                                <a:moveTo>
                                  <a:pt x="0" y="166"/>
                                </a:moveTo>
                                <a:lnTo>
                                  <a:pt x="20" y="207"/>
                                </a:lnTo>
                                <a:lnTo>
                                  <a:pt x="41" y="248"/>
                                </a:lnTo>
                                <a:lnTo>
                                  <a:pt x="381" y="82"/>
                                </a:lnTo>
                                <a:lnTo>
                                  <a:pt x="361" y="41"/>
                                </a:lnTo>
                                <a:lnTo>
                                  <a:pt x="340" y="0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54400"/>
                            <a:ext cx="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41">
                                <a:moveTo>
                                  <a:pt x="0" y="0"/>
                                </a:moveTo>
                                <a:lnTo>
                                  <a:pt x="20" y="41"/>
                                </a:lnTo>
                                <a:lnTo>
                                  <a:pt x="21" y="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7120" y="557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5353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62">
                                <a:moveTo>
                                  <a:pt x="0" y="182"/>
                                </a:moveTo>
                                <a:lnTo>
                                  <a:pt x="22" y="222"/>
                                </a:lnTo>
                                <a:lnTo>
                                  <a:pt x="43" y="262"/>
                                </a:lnTo>
                                <a:lnTo>
                                  <a:pt x="375" y="80"/>
                                </a:lnTo>
                                <a:lnTo>
                                  <a:pt x="353" y="40"/>
                                </a:lnTo>
                                <a:lnTo>
                                  <a:pt x="331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53532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262">
                                <a:moveTo>
                                  <a:pt x="0" y="182"/>
                                </a:moveTo>
                                <a:lnTo>
                                  <a:pt x="22" y="222"/>
                                </a:lnTo>
                                <a:lnTo>
                                  <a:pt x="43" y="262"/>
                                </a:lnTo>
                                <a:lnTo>
                                  <a:pt x="375" y="80"/>
                                </a:lnTo>
                                <a:lnTo>
                                  <a:pt x="353" y="40"/>
                                </a:lnTo>
                                <a:lnTo>
                                  <a:pt x="331" y="0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539280"/>
                            <a:ext cx="18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0">
                                <a:moveTo>
                                  <a:pt x="0" y="0"/>
                                </a:moveTo>
                                <a:lnTo>
                                  <a:pt x="22" y="40"/>
                                </a:lnTo>
                                <a:lnTo>
                                  <a:pt x="24" y="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5428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5187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75">
                                <a:moveTo>
                                  <a:pt x="0" y="197"/>
                                </a:moveTo>
                                <a:lnTo>
                                  <a:pt x="24" y="236"/>
                                </a:lnTo>
                                <a:lnTo>
                                  <a:pt x="48" y="275"/>
                                </a:lnTo>
                                <a:lnTo>
                                  <a:pt x="370" y="78"/>
                                </a:lnTo>
                                <a:lnTo>
                                  <a:pt x="346" y="39"/>
                                </a:lnTo>
                                <a:lnTo>
                                  <a:pt x="322" y="0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5187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75">
                                <a:moveTo>
                                  <a:pt x="0" y="197"/>
                                </a:moveTo>
                                <a:lnTo>
                                  <a:pt x="24" y="236"/>
                                </a:lnTo>
                                <a:lnTo>
                                  <a:pt x="48" y="275"/>
                                </a:lnTo>
                                <a:lnTo>
                                  <a:pt x="370" y="78"/>
                                </a:lnTo>
                                <a:lnTo>
                                  <a:pt x="346" y="39"/>
                                </a:lnTo>
                                <a:lnTo>
                                  <a:pt x="322" y="0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5220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9">
                                <a:moveTo>
                                  <a:pt x="0" y="0"/>
                                </a:moveTo>
                                <a:lnTo>
                                  <a:pt x="24" y="39"/>
                                </a:lnTo>
                                <a:lnTo>
                                  <a:pt x="25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52452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500400"/>
                            <a:ext cx="28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87">
                                <a:moveTo>
                                  <a:pt x="0" y="212"/>
                                </a:moveTo>
                                <a:lnTo>
                                  <a:pt x="25" y="250"/>
                                </a:lnTo>
                                <a:lnTo>
                                  <a:pt x="50" y="287"/>
                                </a:lnTo>
                                <a:lnTo>
                                  <a:pt x="364" y="75"/>
                                </a:lnTo>
                                <a:lnTo>
                                  <a:pt x="339" y="38"/>
                                </a:lnTo>
                                <a:lnTo>
                                  <a:pt x="314" y="0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500400"/>
                            <a:ext cx="28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87">
                                <a:moveTo>
                                  <a:pt x="0" y="212"/>
                                </a:moveTo>
                                <a:lnTo>
                                  <a:pt x="25" y="250"/>
                                </a:lnTo>
                                <a:lnTo>
                                  <a:pt x="50" y="287"/>
                                </a:lnTo>
                                <a:lnTo>
                                  <a:pt x="364" y="75"/>
                                </a:lnTo>
                                <a:lnTo>
                                  <a:pt x="339" y="38"/>
                                </a:lnTo>
                                <a:lnTo>
                                  <a:pt x="314" y="0"/>
                                </a:lnTo>
                                <a:lnTo>
                                  <a:pt x="0" y="2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50436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7">
                                <a:moveTo>
                                  <a:pt x="0" y="0"/>
                                </a:moveTo>
                                <a:lnTo>
                                  <a:pt x="25" y="37"/>
                                </a:lnTo>
                                <a:lnTo>
                                  <a:pt x="27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5068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4813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98">
                                <a:moveTo>
                                  <a:pt x="0" y="225"/>
                                </a:moveTo>
                                <a:lnTo>
                                  <a:pt x="27" y="262"/>
                                </a:lnTo>
                                <a:lnTo>
                                  <a:pt x="54" y="298"/>
                                </a:lnTo>
                                <a:lnTo>
                                  <a:pt x="362" y="73"/>
                                </a:lnTo>
                                <a:lnTo>
                                  <a:pt x="334" y="37"/>
                                </a:lnTo>
                                <a:lnTo>
                                  <a:pt x="307" y="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4813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98">
                                <a:moveTo>
                                  <a:pt x="0" y="225"/>
                                </a:moveTo>
                                <a:lnTo>
                                  <a:pt x="27" y="262"/>
                                </a:lnTo>
                                <a:lnTo>
                                  <a:pt x="54" y="298"/>
                                </a:lnTo>
                                <a:lnTo>
                                  <a:pt x="362" y="73"/>
                                </a:lnTo>
                                <a:lnTo>
                                  <a:pt x="334" y="37"/>
                                </a:lnTo>
                                <a:lnTo>
                                  <a:pt x="307" y="0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48456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6">
                                <a:moveTo>
                                  <a:pt x="0" y="0"/>
                                </a:moveTo>
                                <a:lnTo>
                                  <a:pt x="28" y="36"/>
                                </a:lnTo>
                                <a:lnTo>
                                  <a:pt x="29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48636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4611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06">
                                <a:moveTo>
                                  <a:pt x="0" y="235"/>
                                </a:moveTo>
                                <a:lnTo>
                                  <a:pt x="28" y="271"/>
                                </a:lnTo>
                                <a:lnTo>
                                  <a:pt x="57" y="306"/>
                                </a:lnTo>
                                <a:lnTo>
                                  <a:pt x="357" y="71"/>
                                </a:lnTo>
                                <a:lnTo>
                                  <a:pt x="328" y="36"/>
                                </a:lnTo>
                                <a:lnTo>
                                  <a:pt x="300" y="0"/>
                                </a:lnTo>
                                <a:lnTo>
                                  <a:pt x="0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46116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06">
                                <a:moveTo>
                                  <a:pt x="0" y="235"/>
                                </a:moveTo>
                                <a:lnTo>
                                  <a:pt x="28" y="271"/>
                                </a:lnTo>
                                <a:lnTo>
                                  <a:pt x="57" y="306"/>
                                </a:lnTo>
                                <a:lnTo>
                                  <a:pt x="357" y="71"/>
                                </a:lnTo>
                                <a:lnTo>
                                  <a:pt x="328" y="36"/>
                                </a:lnTo>
                                <a:lnTo>
                                  <a:pt x="300" y="0"/>
                                </a:lnTo>
                                <a:lnTo>
                                  <a:pt x="0" y="2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463680"/>
                            <a:ext cx="2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0"/>
                                </a:moveTo>
                                <a:lnTo>
                                  <a:pt x="29" y="35"/>
                                </a:lnTo>
                                <a:lnTo>
                                  <a:pt x="30" y="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4672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3956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15">
                                <a:moveTo>
                                  <a:pt x="0" y="244"/>
                                </a:moveTo>
                                <a:lnTo>
                                  <a:pt x="29" y="280"/>
                                </a:lnTo>
                                <a:lnTo>
                                  <a:pt x="59" y="315"/>
                                </a:lnTo>
                                <a:lnTo>
                                  <a:pt x="354" y="71"/>
                                </a:lnTo>
                                <a:lnTo>
                                  <a:pt x="324" y="36"/>
                                </a:lnTo>
                                <a:lnTo>
                                  <a:pt x="294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3956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315">
                                <a:moveTo>
                                  <a:pt x="0" y="244"/>
                                </a:moveTo>
                                <a:lnTo>
                                  <a:pt x="29" y="280"/>
                                </a:lnTo>
                                <a:lnTo>
                                  <a:pt x="59" y="315"/>
                                </a:lnTo>
                                <a:lnTo>
                                  <a:pt x="354" y="71"/>
                                </a:lnTo>
                                <a:lnTo>
                                  <a:pt x="324" y="36"/>
                                </a:lnTo>
                                <a:lnTo>
                                  <a:pt x="294" y="0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442440"/>
                            <a:ext cx="2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5">
                                <a:moveTo>
                                  <a:pt x="0" y="0"/>
                                </a:moveTo>
                                <a:lnTo>
                                  <a:pt x="30" y="35"/>
                                </a:lnTo>
                                <a:lnTo>
                                  <a:pt x="30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0" y="444960"/>
                            <a:ext cx="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39636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577">
                                <a:moveTo>
                                  <a:pt x="0" y="508"/>
                                </a:moveTo>
                                <a:lnTo>
                                  <a:pt x="30" y="543"/>
                                </a:lnTo>
                                <a:lnTo>
                                  <a:pt x="60" y="577"/>
                                </a:lnTo>
                                <a:lnTo>
                                  <a:pt x="640" y="69"/>
                                </a:lnTo>
                                <a:lnTo>
                                  <a:pt x="610" y="35"/>
                                </a:lnTo>
                                <a:lnTo>
                                  <a:pt x="581" y="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396360"/>
                            <a:ext cx="47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577">
                                <a:moveTo>
                                  <a:pt x="0" y="508"/>
                                </a:moveTo>
                                <a:lnTo>
                                  <a:pt x="30" y="543"/>
                                </a:lnTo>
                                <a:lnTo>
                                  <a:pt x="60" y="577"/>
                                </a:lnTo>
                                <a:lnTo>
                                  <a:pt x="640" y="69"/>
                                </a:lnTo>
                                <a:lnTo>
                                  <a:pt x="610" y="35"/>
                                </a:lnTo>
                                <a:lnTo>
                                  <a:pt x="581" y="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39924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4">
                                <a:moveTo>
                                  <a:pt x="0" y="0"/>
                                </a:move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0212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5064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590">
                                <a:moveTo>
                                  <a:pt x="0" y="521"/>
                                </a:moveTo>
                                <a:lnTo>
                                  <a:pt x="31" y="556"/>
                                </a:lnTo>
                                <a:lnTo>
                                  <a:pt x="62" y="590"/>
                                </a:lnTo>
                                <a:lnTo>
                                  <a:pt x="633" y="68"/>
                                </a:lnTo>
                                <a:lnTo>
                                  <a:pt x="602" y="34"/>
                                </a:lnTo>
                                <a:lnTo>
                                  <a:pt x="571" y="0"/>
                                </a:lnTo>
                                <a:lnTo>
                                  <a:pt x="0" y="5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5064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590">
                                <a:moveTo>
                                  <a:pt x="0" y="521"/>
                                </a:moveTo>
                                <a:lnTo>
                                  <a:pt x="31" y="556"/>
                                </a:lnTo>
                                <a:lnTo>
                                  <a:pt x="62" y="590"/>
                                </a:lnTo>
                                <a:lnTo>
                                  <a:pt x="633" y="68"/>
                                </a:lnTo>
                                <a:lnTo>
                                  <a:pt x="602" y="34"/>
                                </a:lnTo>
                                <a:lnTo>
                                  <a:pt x="571" y="0"/>
                                </a:lnTo>
                                <a:lnTo>
                                  <a:pt x="0" y="5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4992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31" y="45"/>
                                </a:moveTo>
                                <a:lnTo>
                                  <a:pt x="0" y="11"/>
                                </a:lnTo>
                                <a:lnTo>
                                  <a:pt x="10" y="5"/>
                                </a:lnTo>
                                <a:lnTo>
                                  <a:pt x="20" y="1"/>
                                </a:lnTo>
                                <a:lnTo>
                                  <a:pt x="30" y="0"/>
                                </a:lnTo>
                                <a:lnTo>
                                  <a:pt x="42" y="1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9" y="19"/>
                                </a:lnTo>
                                <a:lnTo>
                                  <a:pt x="73" y="28"/>
                                </a:lnTo>
                                <a:lnTo>
                                  <a:pt x="77" y="40"/>
                                </a:lnTo>
                                <a:lnTo>
                                  <a:pt x="77" y="50"/>
                                </a:lnTo>
                                <a:lnTo>
                                  <a:pt x="75" y="61"/>
                                </a:lnTo>
                                <a:lnTo>
                                  <a:pt x="69" y="70"/>
                                </a:lnTo>
                                <a:lnTo>
                                  <a:pt x="62" y="79"/>
                                </a:lnTo>
                                <a:lnTo>
                                  <a:pt x="3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7440" y="349920"/>
                            <a:ext cx="50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0" y="11"/>
                                </a:moveTo>
                                <a:lnTo>
                                  <a:pt x="10" y="5"/>
                                </a:lnTo>
                                <a:lnTo>
                                  <a:pt x="20" y="1"/>
                                </a:lnTo>
                                <a:lnTo>
                                  <a:pt x="30" y="0"/>
                                </a:lnTo>
                                <a:lnTo>
                                  <a:pt x="42" y="1"/>
                                </a:lnTo>
                                <a:lnTo>
                                  <a:pt x="52" y="4"/>
                                </a:lnTo>
                                <a:lnTo>
                                  <a:pt x="61" y="11"/>
                                </a:lnTo>
                                <a:lnTo>
                                  <a:pt x="69" y="19"/>
                                </a:lnTo>
                                <a:lnTo>
                                  <a:pt x="73" y="28"/>
                                </a:lnTo>
                                <a:lnTo>
                                  <a:pt x="77" y="40"/>
                                </a:lnTo>
                                <a:lnTo>
                                  <a:pt x="77" y="50"/>
                                </a:lnTo>
                                <a:lnTo>
                                  <a:pt x="75" y="61"/>
                                </a:lnTo>
                                <a:lnTo>
                                  <a:pt x="69" y="70"/>
                                </a:lnTo>
                                <a:lnTo>
                                  <a:pt x="62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58112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4">
                                <a:moveTo>
                                  <a:pt x="111" y="664"/>
                                </a:moveTo>
                                <a:lnTo>
                                  <a:pt x="0" y="553"/>
                                </a:lnTo>
                                <a:lnTo>
                                  <a:pt x="0" y="110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0"/>
                                </a:lnTo>
                                <a:lnTo>
                                  <a:pt x="333" y="553"/>
                                </a:lnTo>
                                <a:lnTo>
                                  <a:pt x="222" y="664"/>
                                </a:lnTo>
                                <a:lnTo>
                                  <a:pt x="111" y="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628280"/>
                            <a:ext cx="7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581120"/>
                            <a:ext cx="32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4">
                                <a:moveTo>
                                  <a:pt x="444" y="442"/>
                                </a:moveTo>
                                <a:lnTo>
                                  <a:pt x="0" y="442"/>
                                </a:lnTo>
                                <a:lnTo>
                                  <a:pt x="333" y="0"/>
                                </a:lnTo>
                                <a:lnTo>
                                  <a:pt x="333" y="6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436400"/>
                            <a:ext cx="2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5">
                                <a:moveTo>
                                  <a:pt x="111" y="665"/>
                                </a:moveTo>
                                <a:lnTo>
                                  <a:pt x="0" y="554"/>
                                </a:lnTo>
                                <a:lnTo>
                                  <a:pt x="0" y="110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0"/>
                                </a:lnTo>
                                <a:lnTo>
                                  <a:pt x="333" y="554"/>
                                </a:lnTo>
                                <a:lnTo>
                                  <a:pt x="222" y="665"/>
                                </a:lnTo>
                                <a:lnTo>
                                  <a:pt x="111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4839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43640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5">
                                <a:moveTo>
                                  <a:pt x="0" y="554"/>
                                </a:moveTo>
                                <a:lnTo>
                                  <a:pt x="112" y="665"/>
                                </a:lnTo>
                                <a:lnTo>
                                  <a:pt x="333" y="665"/>
                                </a:lnTo>
                                <a:lnTo>
                                  <a:pt x="444" y="554"/>
                                </a:lnTo>
                                <a:lnTo>
                                  <a:pt x="444" y="332"/>
                                </a:lnTo>
                                <a:lnTo>
                                  <a:pt x="333" y="221"/>
                                </a:lnTo>
                                <a:lnTo>
                                  <a:pt x="0" y="221"/>
                                </a:lnTo>
                                <a:lnTo>
                                  <a:pt x="0" y="0"/>
                                </a:lnTo>
                                <a:lnTo>
                                  <a:pt x="44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85920"/>
                            <a:ext cx="2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5">
                                <a:moveTo>
                                  <a:pt x="111" y="665"/>
                                </a:moveTo>
                                <a:lnTo>
                                  <a:pt x="0" y="555"/>
                                </a:lnTo>
                                <a:lnTo>
                                  <a:pt x="0" y="112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2"/>
                                </a:lnTo>
                                <a:lnTo>
                                  <a:pt x="333" y="555"/>
                                </a:lnTo>
                                <a:lnTo>
                                  <a:pt x="222" y="665"/>
                                </a:lnTo>
                                <a:lnTo>
                                  <a:pt x="111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3334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28592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5">
                                <a:moveTo>
                                  <a:pt x="0" y="333"/>
                                </a:moveTo>
                                <a:lnTo>
                                  <a:pt x="333" y="333"/>
                                </a:lnTo>
                                <a:lnTo>
                                  <a:pt x="444" y="444"/>
                                </a:lnTo>
                                <a:lnTo>
                                  <a:pt x="444" y="555"/>
                                </a:lnTo>
                                <a:lnTo>
                                  <a:pt x="333" y="665"/>
                                </a:lnTo>
                                <a:lnTo>
                                  <a:pt x="112" y="665"/>
                                </a:lnTo>
                                <a:lnTo>
                                  <a:pt x="0" y="555"/>
                                </a:lnTo>
                                <a:lnTo>
                                  <a:pt x="0" y="222"/>
                                </a:lnTo>
                                <a:lnTo>
                                  <a:pt x="222" y="0"/>
                                </a:lnTo>
                                <a:lnTo>
                                  <a:pt x="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51280"/>
                            <a:ext cx="248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5">
                                <a:moveTo>
                                  <a:pt x="111" y="665"/>
                                </a:moveTo>
                                <a:lnTo>
                                  <a:pt x="0" y="554"/>
                                </a:lnTo>
                                <a:lnTo>
                                  <a:pt x="0" y="110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0"/>
                                </a:lnTo>
                                <a:lnTo>
                                  <a:pt x="333" y="554"/>
                                </a:lnTo>
                                <a:lnTo>
                                  <a:pt x="222" y="665"/>
                                </a:lnTo>
                                <a:lnTo>
                                  <a:pt x="111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198800"/>
                            <a:ext cx="7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15128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5">
                                <a:moveTo>
                                  <a:pt x="0" y="0"/>
                                </a:moveTo>
                                <a:lnTo>
                                  <a:pt x="444" y="0"/>
                                </a:lnTo>
                                <a:lnTo>
                                  <a:pt x="112" y="6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0260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4">
                                <a:moveTo>
                                  <a:pt x="111" y="664"/>
                                </a:moveTo>
                                <a:lnTo>
                                  <a:pt x="0" y="554"/>
                                </a:lnTo>
                                <a:lnTo>
                                  <a:pt x="0" y="111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1"/>
                                </a:lnTo>
                                <a:lnTo>
                                  <a:pt x="333" y="554"/>
                                </a:lnTo>
                                <a:lnTo>
                                  <a:pt x="222" y="664"/>
                                </a:lnTo>
                                <a:lnTo>
                                  <a:pt x="111" y="6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104976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002600"/>
                            <a:ext cx="32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4">
                                <a:moveTo>
                                  <a:pt x="112" y="664"/>
                                </a:moveTo>
                                <a:lnTo>
                                  <a:pt x="0" y="554"/>
                                </a:lnTo>
                                <a:lnTo>
                                  <a:pt x="0" y="443"/>
                                </a:lnTo>
                                <a:lnTo>
                                  <a:pt x="112" y="332"/>
                                </a:lnTo>
                                <a:lnTo>
                                  <a:pt x="333" y="332"/>
                                </a:lnTo>
                                <a:lnTo>
                                  <a:pt x="444" y="222"/>
                                </a:lnTo>
                                <a:lnTo>
                                  <a:pt x="444" y="111"/>
                                </a:lnTo>
                                <a:lnTo>
                                  <a:pt x="333" y="0"/>
                                </a:lnTo>
                                <a:lnTo>
                                  <a:pt x="112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222"/>
                                </a:lnTo>
                                <a:lnTo>
                                  <a:pt x="112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3140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332">
                                <a:moveTo>
                                  <a:pt x="221" y="0"/>
                                </a:moveTo>
                                <a:lnTo>
                                  <a:pt x="332" y="111"/>
                                </a:lnTo>
                                <a:lnTo>
                                  <a:pt x="332" y="222"/>
                                </a:lnTo>
                                <a:lnTo>
                                  <a:pt x="221" y="332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6364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5">
                                <a:moveTo>
                                  <a:pt x="111" y="665"/>
                                </a:moveTo>
                                <a:lnTo>
                                  <a:pt x="0" y="554"/>
                                </a:lnTo>
                                <a:lnTo>
                                  <a:pt x="0" y="111"/>
                                </a:lnTo>
                                <a:lnTo>
                                  <a:pt x="111" y="0"/>
                                </a:lnTo>
                                <a:lnTo>
                                  <a:pt x="222" y="0"/>
                                </a:lnTo>
                                <a:lnTo>
                                  <a:pt x="333" y="111"/>
                                </a:lnTo>
                                <a:lnTo>
                                  <a:pt x="333" y="554"/>
                                </a:lnTo>
                                <a:lnTo>
                                  <a:pt x="222" y="665"/>
                                </a:lnTo>
                                <a:lnTo>
                                  <a:pt x="111" y="6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91188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863640"/>
                            <a:ext cx="324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5">
                                <a:moveTo>
                                  <a:pt x="112" y="665"/>
                                </a:moveTo>
                                <a:lnTo>
                                  <a:pt x="222" y="665"/>
                                </a:lnTo>
                                <a:lnTo>
                                  <a:pt x="444" y="443"/>
                                </a:lnTo>
                                <a:lnTo>
                                  <a:pt x="444" y="111"/>
                                </a:lnTo>
                                <a:lnTo>
                                  <a:pt x="333" y="0"/>
                                </a:lnTo>
                                <a:lnTo>
                                  <a:pt x="112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222"/>
                                </a:lnTo>
                                <a:lnTo>
                                  <a:pt x="112" y="332"/>
                                </a:lnTo>
                                <a:lnTo>
                                  <a:pt x="444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16760"/>
                            <a:ext cx="8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666">
                                <a:moveTo>
                                  <a:pt x="0" y="111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740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76500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716760"/>
                            <a:ext cx="24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666">
                                <a:moveTo>
                                  <a:pt x="111" y="666"/>
                                </a:moveTo>
                                <a:lnTo>
                                  <a:pt x="0" y="555"/>
                                </a:lnTo>
                                <a:lnTo>
                                  <a:pt x="0" y="111"/>
                                </a:lnTo>
                                <a:lnTo>
                                  <a:pt x="111" y="0"/>
                                </a:lnTo>
                                <a:lnTo>
                                  <a:pt x="223" y="0"/>
                                </a:lnTo>
                                <a:lnTo>
                                  <a:pt x="333" y="111"/>
                                </a:lnTo>
                                <a:lnTo>
                                  <a:pt x="333" y="555"/>
                                </a:lnTo>
                                <a:lnTo>
                                  <a:pt x="223" y="666"/>
                                </a:lnTo>
                                <a:lnTo>
                                  <a:pt x="111" y="6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74560"/>
                            <a:ext cx="8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665">
                                <a:moveTo>
                                  <a:pt x="0" y="112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3252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62244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74560"/>
                            <a:ext cx="90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665">
                                <a:moveTo>
                                  <a:pt x="0" y="112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32520"/>
                            <a:ext cx="1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27320"/>
                            <a:ext cx="8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665">
                                <a:moveTo>
                                  <a:pt x="0" y="110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845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47556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27320"/>
                            <a:ext cx="33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65">
                                <a:moveTo>
                                  <a:pt x="0" y="110"/>
                                </a:moveTo>
                                <a:lnTo>
                                  <a:pt x="111" y="0"/>
                                </a:lnTo>
                                <a:lnTo>
                                  <a:pt x="333" y="0"/>
                                </a:lnTo>
                                <a:lnTo>
                                  <a:pt x="444" y="110"/>
                                </a:lnTo>
                                <a:lnTo>
                                  <a:pt x="444" y="221"/>
                                </a:lnTo>
                                <a:lnTo>
                                  <a:pt x="333" y="332"/>
                                </a:lnTo>
                                <a:lnTo>
                                  <a:pt x="111" y="332"/>
                                </a:lnTo>
                                <a:lnTo>
                                  <a:pt x="0" y="443"/>
                                </a:lnTo>
                                <a:lnTo>
                                  <a:pt x="0" y="665"/>
                                </a:lnTo>
                                <a:lnTo>
                                  <a:pt x="444" y="6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79360"/>
                            <a:ext cx="8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666">
                                <a:moveTo>
                                  <a:pt x="0" y="111"/>
                                </a:moveTo>
                                <a:lnTo>
                                  <a:pt x="111" y="0"/>
                                </a:lnTo>
                                <a:lnTo>
                                  <a:pt x="111" y="6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6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32652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7936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32">
                                <a:moveTo>
                                  <a:pt x="0" y="111"/>
                                </a:moveTo>
                                <a:lnTo>
                                  <a:pt x="111" y="0"/>
                                </a:lnTo>
                                <a:lnTo>
                                  <a:pt x="333" y="0"/>
                                </a:lnTo>
                                <a:lnTo>
                                  <a:pt x="444" y="111"/>
                                </a:lnTo>
                                <a:lnTo>
                                  <a:pt x="444" y="222"/>
                                </a:lnTo>
                                <a:lnTo>
                                  <a:pt x="333" y="332"/>
                                </a:lnTo>
                                <a:lnTo>
                                  <a:pt x="223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3078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34">
                                <a:moveTo>
                                  <a:pt x="333" y="0"/>
                                </a:moveTo>
                                <a:lnTo>
                                  <a:pt x="444" y="112"/>
                                </a:lnTo>
                                <a:lnTo>
                                  <a:pt x="444" y="223"/>
                                </a:lnTo>
                                <a:lnTo>
                                  <a:pt x="333" y="334"/>
                                </a:lnTo>
                                <a:lnTo>
                                  <a:pt x="111" y="334"/>
                                </a:lnTo>
                                <a:lnTo>
                                  <a:pt x="0" y="2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171360"/>
                            <a:ext cx="698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65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710000"/>
                            <a:ext cx="33012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461160"/>
                            <a:ext cx="622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83800"/>
                            <a:ext cx="687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707480"/>
                            <a:ext cx="131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5832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27">
                                  <a:moveTo>
                                    <a:pt x="0" y="10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6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16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8320"/>
                              <a:ext cx="25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27">
                                  <a:moveTo>
                                    <a:pt x="105" y="627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314" y="523"/>
                                  </a:lnTo>
                                  <a:lnTo>
                                    <a:pt x="210" y="627"/>
                                  </a:lnTo>
                                  <a:lnTo>
                                    <a:pt x="105" y="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5472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27">
                                  <a:moveTo>
                                    <a:pt x="0" y="104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6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10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54720"/>
                              <a:ext cx="2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27">
                                  <a:moveTo>
                                    <a:pt x="105" y="627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314" y="104"/>
                                  </a:lnTo>
                                  <a:lnTo>
                                    <a:pt x="314" y="523"/>
                                  </a:lnTo>
                                  <a:lnTo>
                                    <a:pt x="209" y="627"/>
                                  </a:lnTo>
                                  <a:lnTo>
                                    <a:pt x="105" y="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652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27">
                                  <a:moveTo>
                                    <a:pt x="0" y="104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6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12320"/>
                              <a:ext cx="16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56520"/>
                              <a:ext cx="255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627">
                                  <a:moveTo>
                                    <a:pt x="104" y="627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313" y="104"/>
                                  </a:lnTo>
                                  <a:lnTo>
                                    <a:pt x="313" y="523"/>
                                  </a:lnTo>
                                  <a:lnTo>
                                    <a:pt x="209" y="627"/>
                                  </a:lnTo>
                                  <a:lnTo>
                                    <a:pt x="104" y="6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7960"/>
                              <a:ext cx="8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628">
                                  <a:moveTo>
                                    <a:pt x="0" y="105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105" y="6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14480"/>
                              <a:ext cx="16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57960"/>
                              <a:ext cx="255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28">
                                  <a:moveTo>
                                    <a:pt x="105" y="628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314" y="523"/>
                                  </a:lnTo>
                                  <a:lnTo>
                                    <a:pt x="209" y="628"/>
                                  </a:lnTo>
                                  <a:lnTo>
                                    <a:pt x="105" y="6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5220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28">
                                  <a:moveTo>
                                    <a:pt x="0" y="105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6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108000"/>
                              <a:ext cx="16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52200"/>
                              <a:ext cx="2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28">
                                  <a:moveTo>
                                    <a:pt x="105" y="628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314" y="523"/>
                                  </a:lnTo>
                                  <a:lnTo>
                                    <a:pt x="209" y="628"/>
                                  </a:lnTo>
                                  <a:lnTo>
                                    <a:pt x="105" y="6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45000"/>
                              <a:ext cx="82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28">
                                  <a:moveTo>
                                    <a:pt x="0" y="105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4" y="6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1011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45000"/>
                              <a:ext cx="2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628">
                                  <a:moveTo>
                                    <a:pt x="105" y="628"/>
                                  </a:moveTo>
                                  <a:lnTo>
                                    <a:pt x="0" y="523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314" y="105"/>
                                  </a:lnTo>
                                  <a:lnTo>
                                    <a:pt x="314" y="523"/>
                                  </a:lnTo>
                                  <a:lnTo>
                                    <a:pt x="209" y="628"/>
                                  </a:lnTo>
                                  <a:lnTo>
                                    <a:pt x="105" y="6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8280"/>
                              <a:ext cx="23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48">
                                  <a:moveTo>
                                    <a:pt x="0" y="74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99" y="74"/>
                                  </a:lnTo>
                                  <a:lnTo>
                                    <a:pt x="299" y="149"/>
                                  </a:lnTo>
                                  <a:lnTo>
                                    <a:pt x="224" y="224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299" y="44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7200"/>
                              <a:ext cx="23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24">
                                  <a:moveTo>
                                    <a:pt x="0" y="75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99" y="75"/>
                                  </a:lnTo>
                                  <a:lnTo>
                                    <a:pt x="299" y="149"/>
                                  </a:lnTo>
                                  <a:lnTo>
                                    <a:pt x="224" y="224"/>
                                  </a:lnTo>
                                  <a:lnTo>
                                    <a:pt x="150" y="22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27360"/>
                              <a:ext cx="23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224">
                                  <a:moveTo>
                                    <a:pt x="224" y="0"/>
                                  </a:moveTo>
                                  <a:lnTo>
                                    <a:pt x="299" y="75"/>
                                  </a:lnTo>
                                  <a:lnTo>
                                    <a:pt x="299" y="150"/>
                                  </a:lnTo>
                                  <a:lnTo>
                                    <a:pt x="224" y="224"/>
                                  </a:lnTo>
                                  <a:lnTo>
                                    <a:pt x="75" y="224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10800"/>
                              <a:ext cx="24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49">
                                  <a:moveTo>
                                    <a:pt x="299" y="299"/>
                                  </a:moveTo>
                                  <a:lnTo>
                                    <a:pt x="0" y="299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24" y="4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3240"/>
                              <a:ext cx="23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48">
                                  <a:moveTo>
                                    <a:pt x="0" y="374"/>
                                  </a:moveTo>
                                  <a:lnTo>
                                    <a:pt x="75" y="448"/>
                                  </a:lnTo>
                                  <a:lnTo>
                                    <a:pt x="225" y="448"/>
                                  </a:lnTo>
                                  <a:lnTo>
                                    <a:pt x="299" y="374"/>
                                  </a:lnTo>
                                  <a:lnTo>
                                    <a:pt x="299" y="224"/>
                                  </a:lnTo>
                                  <a:lnTo>
                                    <a:pt x="225" y="149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0"/>
                              <a:ext cx="241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48">
                                  <a:moveTo>
                                    <a:pt x="0" y="224"/>
                                  </a:moveTo>
                                  <a:lnTo>
                                    <a:pt x="224" y="224"/>
                                  </a:lnTo>
                                  <a:lnTo>
                                    <a:pt x="299" y="299"/>
                                  </a:lnTo>
                                  <a:lnTo>
                                    <a:pt x="299" y="373"/>
                                  </a:lnTo>
                                  <a:lnTo>
                                    <a:pt x="224" y="448"/>
                                  </a:lnTo>
                                  <a:lnTo>
                                    <a:pt x="75" y="44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2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42.5pt;width:173.65pt;height:145.5pt" coordorigin="1490,850" coordsize="3473,2910">
                <v:shape id="shape_0" coordsize="301,152" path="m0,152l301,0e" fillcolor="white" stroked="t" o:allowincell="f" style="position:absolute;left:4488;top:2437;width:390;height:183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89,171" path="m0,171l289,0e" fillcolor="white" stroked="t" o:allowincell="f" style="position:absolute;left:4460;top:1770;width:375;height:207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303,227" path="m0,227l303,0e" fillcolor="white" stroked="t" o:allowincell="f" style="position:absolute;left:4454;top:1351;width:393;height:275;mso-wrap-style:none;v-text-anchor:middle">
                  <v:fill o:detectmouseclick="t" type="solid" color2="black"/>
                  <v:stroke color="black" joinstyle="round" endcap="flat"/>
                  <w10:wrap type="none"/>
                </v:shape>
                <v:shape id="shape_0" coordsize="23299,91" path="m0,0l0,46l0,91l23299,91l23299,46l23299,0l0,0xe" fillcolor="black" stroked="f" o:allowincell="f" style="position:absolute;left:1958;top:1234;width:2711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99,91" path="m0,0l0,46l0,91l23299,91l23299,46l23299,0l0,0xe" stroked="t" o:allowincell="f" style="position:absolute;left:1958;top:1234;width:2711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0,46l0,0l6,0l12,1l17,4l22,6l28,9l31,13l36,17l39,22l41,26l44,32l45,38l46,46l0,46xe" fillcolor="black" stroked="f" o:allowincell="f" style="position:absolute;left:4670;top:1234;width: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6" path="m0,0l6,0l12,1l17,4l22,6l28,9l31,13l36,17l39,22l41,26l44,32l45,38l46,46e" stroked="t" o:allowincell="f" style="position:absolute;left:4670;top:1234;width: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1,16597" path="m91,0l45,0l0,0l0,16597l45,16597l91,16597l91,0xe" fillcolor="black" stroked="f" o:allowincell="f" style="position:absolute;left:4665;top:1240;width:9;height:22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16597" path="m91,0l45,0l0,0l0,16597l45,16597l91,16597l91,0xe" stroked="t" o:allowincell="f" style="position:absolute;left:4665;top:1240;width:9;height:22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0,0l46,0l46,6l45,12l42,17l40,22l37,28l33,31l29,36l24,39l20,41l14,44l8,45l0,46l0,0xe" fillcolor="black" stroked="f" o:allowincell="f" style="position:absolute;left:4670;top:3500;width: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6" path="m46,0l46,6l45,12l42,17l40,22l37,28l33,31l29,36l24,39l20,41l14,44l8,45l0,46e" stroked="t" o:allowincell="f" style="position:absolute;left:4670;top:3500;width: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299,91" path="m23299,91l23299,45l23299,0l0,0l0,45l0,91l23299,91xe" fillcolor="black" stroked="f" o:allowincell="f" style="position:absolute;left:1958;top:3494;width:2711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99,91" path="m23299,91l23299,45l23299,0l0,0l0,45l0,91l23299,91xe" stroked="t" o:allowincell="f" style="position:absolute;left:1958;top:3494;width:2711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46,0l46,46l40,46l35,45l29,43l24,40l19,37l15,33l11,29l7,24l5,20l3,14l2,8l0,0l46,0xe" fillcolor="black" stroked="f" o:allowincell="f" style="position:absolute;left:1953;top:3500;width: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6" path="m46,46l40,46l35,45l29,43l24,40l19,37l15,33l11,29l7,24l5,20l3,14l2,8l0,0e" stroked="t" o:allowincell="f" style="position:absolute;left:1953;top:3500;width: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2,16597" path="m0,16597l46,16597l92,16597l92,0l46,0l0,0l0,16597xe" fillcolor="black" stroked="f" o:allowincell="f" style="position:absolute;left:1953;top:1240;width:10;height:22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6597" path="m0,16597l46,16597l92,16597l92,0l46,0l0,0l0,16597xe" stroked="t" o:allowincell="f" style="position:absolute;left:1953;top:1240;width:10;height:225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6,46" path="m46,46l0,46l0,40l2,34l4,29l6,24l10,18l13,15l18,10l22,7l27,5l32,2l38,1l46,0l46,46xe" fillcolor="black" stroked="f" o:allowincell="f" style="position:absolute;left:1953;top:1234;width: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6" path="m0,46l0,40l2,34l4,29l6,24l10,18l13,15l18,10l22,7l27,5l32,2l38,1l46,0e" stroked="t" o:allowincell="f" style="position:absolute;left:1953;top:1234;width:4;height: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46,1240" to="2346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4,1240" to="2734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21,1240" to="3121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09,1240" to="3509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96,1240" to="3896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284,1240" to="4284,34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958,3387" to="4669,3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3273" to="4669,32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3160" to="4669,3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3160" to="4669,3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3047" to="4669,30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934" to="4669,2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934" to="4669,29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821" to="4669,28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708" to="4669,2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708" to="4669,2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595" to="4669,25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482" to="4669,24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482" to="4669,24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368" to="4669,2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255" to="4669,22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255" to="4669,22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142" to="4669,2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029" to="4669,20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2029" to="4669,20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916" to="4669,19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803" to="4669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803" to="4669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689" to="4669,16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576" to="4669,15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576" to="4669,15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463" to="4669,14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58,1350" to="4669,13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9,92" path="m46,46l49,92l38,91l28,88l17,83l10,75l5,65l1,54l0,44l2,32l7,22l14,14l22,7l32,3l42,0l46,46xe" fillcolor="black" stroked="f" o:allowincell="f" style="position:absolute;left:1955;top:3446;width: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92" path="m49,92l38,91l28,88l17,83l10,75l5,65l1,54l0,44l2,32l7,22l14,14l22,7l32,3l42,0e" stroked="t" o:allowincell="f" style="position:absolute;left:1955;top:3446;width:5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27,194" path="m0,102l4,148l7,194l1627,91l1623,45l1620,0l0,102xe" fillcolor="black" stroked="f" o:allowincell="f" style="position:absolute;left:1959;top:3432;width:189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7,194" path="m0,102l4,148l7,194l1627,91l1623,45l1620,0l0,102xe" stroked="t" o:allowincell="f" style="position:absolute;left:1959;top:3432;width:189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6" path="m0,0l4,46l4,46l0,0xe" fillcolor="black" stroked="f" o:allowincell="f" style="position:absolute;left:2149;top:3438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49,3444" to="2149,3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25,205" path="m0,114l3,159l7,205l1625,91l1621,45l1618,0l0,114xe" fillcolor="black" stroked="f" o:allowincell="f" style="position:absolute;left:2148;top:3416;width:188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5,205" path="m0,114l3,159l7,205l1625,91l1621,45l1618,0l0,114xe" stroked="t" o:allowincell="f" style="position:absolute;left:2148;top:3416;width:188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6" path="m0,0l4,46l4,46l0,0xe" fillcolor="black" stroked="f" o:allowincell="f" style="position:absolute;left:2337;top:3423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37,3429" to="2337,34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624,226" path="m0,135l3,180l7,226l1624,91l1620,46l1617,0l0,135xe" fillcolor="black" stroked="f" o:allowincell="f" style="position:absolute;left:2336;top:3398;width:18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4,226" path="m0,135l3,180l7,226l1624,91l1620,46l1617,0l0,135xe" stroked="t" o:allowincell="f" style="position:absolute;left:2336;top:3398;width:189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45" path="m0,0l4,45l5,45l0,0xe" fillcolor="black" stroked="f" o:allowincell="f" style="position:absolute;left:2525;top:3405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526,3411" to="2526,34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6,170" path="m0,79l4,125l9,170l816,91l812,46l807,0l0,79xe" fillcolor="black" stroked="f" o:allowincell="f" style="position:absolute;left:2524;top:3388;width:94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170" path="m0,79l4,125l9,170l816,91l812,46l807,0l0,79xe" stroked="t" o:allowincell="f" style="position:absolute;left:2524;top:3388;width:94;height: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5" path="m0,0l4,45l4,45l0,0xe" fillcolor="black" stroked="f" o:allowincell="f" style="position:absolute;left:2619;top:3394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619,3400" to="2619,34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7,179" path="m0,88l5,134l9,179l817,92l812,46l808,0l0,88xe" fillcolor="black" stroked="f" o:allowincell="f" style="position:absolute;left:2619;top:3376;width:94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7,179" path="m0,88l5,134l9,179l817,92l812,46l808,0l0,88xe" stroked="t" o:allowincell="f" style="position:absolute;left:2619;top:3376;width:94;height: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46" path="m0,0l5,46l6,46l0,0xe" fillcolor="black" stroked="f" o:allowincell="f" style="position:absolute;left:2713;top:3382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14,3388" to="2714,33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6,190" path="m0,98l5,144l11,190l816,91l810,46l805,0l0,98xe" fillcolor="black" stroked="f" o:allowincell="f" style="position:absolute;left:2712;top:3362;width:94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190" path="m0,98l5,144l11,190l816,91l810,46l805,0l0,98xe" stroked="t" o:allowincell="f" style="position:absolute;left:2712;top:3362;width:94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,45" path="m0,0l6,45l6,45l0,0xe" fillcolor="black" stroked="f" o:allowincell="f" style="position:absolute;left:2807;top:3369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807,3375" to="2807,33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6,198" path="m0,107l5,153l11,198l816,91l810,46l805,0l0,107xe" fillcolor="black" stroked="f" o:allowincell="f" style="position:absolute;left:2806;top:3348;width:9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198" path="m0,107l5,153l11,198l816,91l810,46l805,0l0,107xe" stroked="t" o:allowincell="f" style="position:absolute;left:2806;top:3348;width:94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45" path="m0,0l6,45l7,45l0,0xe" fillcolor="black" stroked="f" o:allowincell="f" style="position:absolute;left:2900;top:3354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01,3360" to="2901,33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6,209" path="m0,118l6,164l13,209l816,92l809,46l802,0l0,118xe" fillcolor="black" stroked="f" o:allowincell="f" style="position:absolute;left:2900;top:3331;width:9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209" path="m0,118l6,164l13,209l816,92l809,46l802,0l0,118xe" stroked="t" o:allowincell="f" style="position:absolute;left:2900;top:3331;width:94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46" path="m0,0l7,46l7,46l0,0xe" fillcolor="black" stroked="f" o:allowincell="f" style="position:absolute;left:2994;top:3338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95,3344" to="2995,33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6,218" path="m0,126l7,172l14,218l816,91l809,45l802,0l0,126xe" fillcolor="black" stroked="f" o:allowincell="f" style="position:absolute;left:2993;top:3314;width:94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6,218" path="m0,126l7,172l14,218l816,91l809,45l802,0l0,126xe" stroked="t" o:allowincell="f" style="position:absolute;left:2993;top:3314;width:9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46" path="m0,0l7,46l8,45l0,0xe" fillcolor="black" stroked="f" o:allowincell="f" style="position:absolute;left:3087;top:3320;width:0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088,3327" to="3088,33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7,227" path="m0,138l8,182l16,227l817,89l809,44l801,0l0,138xe" fillcolor="black" stroked="f" o:allowincell="f" style="position:absolute;left:3086;top:3296;width:94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7,227" path="m0,138l8,182l16,227l817,89l809,44l801,0l0,138xe" stroked="t" o:allowincell="f" style="position:absolute;left:3086;top:3296;width:94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45" path="m0,0l8,45l8,45l0,0xe" fillcolor="black" stroked="f" o:allowincell="f" style="position:absolute;left:3180;top:3302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181,3308" to="3181,33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4,236" path="m0,147l8,191l16,236l814,89l806,44l798,0l0,147xe" fillcolor="black" stroked="f" o:allowincell="f" style="position:absolute;left:3180;top:3275;width:93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4,236" path="m0,147l8,191l16,236l814,89l806,44l798,0l0,147xe" stroked="t" o:allowincell="f" style="position:absolute;left:3180;top:3275;width:93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45" path="m0,0l8,45l9,45l0,0xe" fillcolor="black" stroked="f" o:allowincell="f" style="position:absolute;left:3273;top:3282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274,3288" to="3274,32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3,247" path="m0,158l9,202l18,247l813,89l804,45l794,0l0,158xe" fillcolor="black" stroked="f" o:allowincell="f" style="position:absolute;left:3272;top:3254;width:94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3,247" path="m0,158l9,202l18,247l813,89l804,45l794,0l0,158xe" stroked="t" o:allowincell="f" style="position:absolute;left:3272;top:3254;width:94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44" path="m0,0l9,44l9,44l0,0xe" fillcolor="black" stroked="f" o:allowincell="f" style="position:absolute;left:3366;top:3261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367,3267" to="3367,32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2,258" path="m0,169l10,214l19,258l812,89l803,45l794,0l0,169xe" fillcolor="black" stroked="f" o:allowincell="f" style="position:absolute;left:3365;top:3231;width:9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2,258" path="m0,169l10,214l19,258l812,89l803,45l794,0l0,169xe" stroked="t" o:allowincell="f" style="position:absolute;left:3365;top:3231;width:9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44" path="m0,0l9,44l11,44l0,0xe" fillcolor="black" stroked="f" o:allowincell="f" style="position:absolute;left:3458;top:3237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9,3243" to="3459,32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1,268" path="m0,179l10,224l21,268l811,89l801,45l790,0l0,179xe" fillcolor="black" stroked="f" o:allowincell="f" style="position:absolute;left:3457;top:3207;width:9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1,268" path="m0,179l10,224l21,268l811,89l801,45l790,0l0,179xe" stroked="t" o:allowincell="f" style="position:absolute;left:3457;top:3207;width:9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44" path="m0,0l10,44l11,44l0,0xe" fillcolor="black" stroked="f" o:allowincell="f" style="position:absolute;left:3550;top:3213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51,3219" to="3551,32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10,284" path="m0,195l12,240l23,284l810,89l798,44l787,0l0,195xe" fillcolor="black" stroked="f" o:allowincell="f" style="position:absolute;left:3548;top:3180;width:94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0,284" path="m0,195l12,240l23,284l810,89l798,44l787,0l0,195xe" stroked="t" o:allowincell="f" style="position:absolute;left:3548;top:3180;width:94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45" path="m0,0l12,45l13,45l0,0xe" fillcolor="black" stroked="f" o:allowincell="f" style="position:absolute;left:3642;top:3186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643,3192" to="3643,31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806,307" path="m0,218l12,262l25,307l806,89l794,44l781,0l0,218xe" fillcolor="black" stroked="f" o:allowincell="f" style="position:absolute;left:3640;top:3151;width:93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6,307" path="m0,218l12,262l25,307l806,89l794,44l781,0l0,218xe" stroked="t" o:allowincell="f" style="position:absolute;left:3640;top:3151;width:93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45" path="m0,0l12,45l13,44l0,0xe" fillcolor="black" stroked="f" o:allowincell="f" style="position:absolute;left:3732;top:3156;width:1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34,3161" to="3734,316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16,206" path="m0,119l14,162l27,206l416,87l402,44l388,0l0,119xe" fillcolor="black" stroked="f" o:allowincell="f" style="position:absolute;left:3731;top:3135;width:47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6,206" path="m0,119l14,162l27,206l416,87l402,44l388,0l0,119xe" stroked="t" o:allowincell="f" style="position:absolute;left:3731;top:3135;width:47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,43" path="m0,0l14,43l14,43l0,0xe" fillcolor="black" stroked="f" o:allowincell="f" style="position:absolute;left:3778;top:3141;width:0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79,3146" to="37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4,212" path="m0,125l14,169l28,212l414,87l400,43l386,0l0,125xe" fillcolor="black" stroked="f" o:allowincell="f" style="position:absolute;left:3776;top:3118;width:47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,212" path="m0,125l14,169l28,212l414,87l400,43l386,0l0,125xe" stroked="t" o:allowincell="f" style="position:absolute;left:3776;top:3118;width:47;height:2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4" path="m0,0l14,44l15,44l0,0xe" fillcolor="black" stroked="f" o:allowincell="f" style="position:absolute;left:3823;top:3124;width:0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24,3129" to="3824,31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5,222" path="m0,135l15,178l30,222l415,87l400,44l385,0l0,135xe" fillcolor="black" stroked="f" o:allowincell="f" style="position:absolute;left:3821;top:3099;width:47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22" path="m0,135l15,178l30,222l415,87l400,44l385,0l0,135xe" stroked="t" o:allowincell="f" style="position:absolute;left:3821;top:3099;width:47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43" path="m0,0l15,43l16,42l0,0xe" fillcolor="black" stroked="f" o:allowincell="f" style="position:absolute;left:3867;top:3105;width:1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69,3111" to="3869,31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4,228" path="m0,143l16,186l32,228l414,84l398,42l382,0l0,143xe" fillcolor="black" stroked="f" o:allowincell="f" style="position:absolute;left:3866;top:3080;width:47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,228" path="m0,143l16,186l32,228l414,84l398,42l382,0l0,143xe" stroked="t" o:allowincell="f" style="position:absolute;left:3866;top:3080;width:47;height: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2" path="m0,0l16,42l17,42l0,0xe" fillcolor="black" stroked="f" o:allowincell="f" style="position:absolute;left:3912;top:3086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14,3091" to="3914,30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5,237" path="m0,153l17,195l34,237l415,84l398,42l380,0l0,153xe" fillcolor="black" stroked="f" o:allowincell="f" style="position:absolute;left:3910;top:3059;width:47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5,237" path="m0,153l17,195l34,237l415,84l398,42l380,0l0,153xe" stroked="t" o:allowincell="f" style="position:absolute;left:3910;top:3059;width:47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2" path="m0,0l17,42l18,42l0,0xe" fillcolor="black" stroked="f" o:allowincell="f" style="position:absolute;left:3956;top:3064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58,3071" to="3958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13,247" path="m0,163l19,205l37,247l413,84l394,42l376,0l0,163xe" fillcolor="black" stroked="f" o:allowincell="f" style="position:absolute;left:3954;top:3037;width:47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3,247" path="m0,163l19,205l37,247l413,84l394,42l376,0l0,163xe" stroked="t" o:allowincell="f" style="position:absolute;left:3954;top:3037;width:47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42" path="m0,0l19,42l20,41l0,0xe" fillcolor="black" stroked="f" o:allowincell="f" style="position:absolute;left:4000;top:3043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02,3047" to="4002,30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11,256" path="m0,174l19,215l39,256l411,82l392,41l372,0l0,174xe" fillcolor="black" stroked="f" o:allowincell="f" style="position:absolute;left:3998;top:3013;width:46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1,256" path="m0,174l19,215l39,256l411,82l392,41l372,0l0,174xe" stroked="t" o:allowincell="f" style="position:absolute;left:3998;top:3013;width:46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,41" path="m0,0l19,41l20,41l0,0xe" fillcolor="black" stroked="f" o:allowincell="f" style="position:absolute;left:4043;top:3019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45,3024" to="4045,302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409,267" path="m0,185l21,226l41,267l409,83l388,41l368,0l0,185xe" fillcolor="black" stroked="f" o:allowincell="f" style="position:absolute;left:4041;top:2988;width:46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9,267" path="m0,185l21,226l41,267l409,83l388,41l368,0l0,185xe" stroked="t" o:allowincell="f" style="position:absolute;left:4041;top:2988;width:46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,42" path="m0,0l21,42l22,40l0,0xe" fillcolor="black" stroked="f" o:allowincell="f" style="position:absolute;left:4086;top:2994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88,2998" to="4088,29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03,275" path="m0,196l21,235l43,275l403,80l381,40l359,0l0,196xe" fillcolor="black" stroked="f" o:allowincell="f" style="position:absolute;left:4083;top:2962;width:4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3,275" path="m0,196l21,235l43,275l403,80l381,40l359,0l0,196xe" stroked="t" o:allowincell="f" style="position:absolute;left:4083;top:2962;width:46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,40" path="m0,0l22,40l23,40l0,0xe" fillcolor="black" stroked="f" o:allowincell="f" style="position:absolute;left:4128;top:2967;width:1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30,2973" to="4130,29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99,286" path="m0,206l23,246l46,286l399,80l376,40l353,0l0,206xe" fillcolor="black" stroked="f" o:allowincell="f" style="position:absolute;left:4125;top:2934;width:4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9,286" path="m0,206l23,246l46,286l399,80l376,40l353,0l0,206xe" stroked="t" o:allowincell="f" style="position:absolute;left:4125;top:2934;width:4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,40" path="m0,0l23,40l25,39l0,0xe" fillcolor="black" stroked="f" o:allowincell="f" style="position:absolute;left:4169;top:2939;width:2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72,2945" to="4172,29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94,297" path="m0,219l25,258l50,297l394,77l369,39l344,0l0,219xe" fillcolor="black" stroked="f" o:allowincell="f" style="position:absolute;left:4166;top:2904;width:45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4,297" path="m0,219l25,258l50,297l394,77l369,39l344,0l0,219xe" stroked="t" o:allowincell="f" style="position:absolute;left:4166;top:2904;width:45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6,38" path="m0,0l25,38l26,37l0,0xe" fillcolor="black" stroked="f" o:allowincell="f" style="position:absolute;left:4209;top:2909;width:2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12,2913" to="4212,291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87,305" path="m0,230l27,268l53,305l387,75l361,37l335,0l0,230xe" fillcolor="black" stroked="f" o:allowincell="f" style="position:absolute;left:4206;top:2873;width:44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7,305" path="m0,230l27,268l53,305l387,75l361,37l335,0l0,230xe" stroked="t" o:allowincell="f" style="position:absolute;left:4206;top:2873;width:44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,38" path="m0,0l26,38l28,37l0,0xe" fillcolor="black" stroked="f" o:allowincell="f" style="position:absolute;left:4248;top:2878;width: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51,2883" to="4251,28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78,316" path="m0,243l27,279l55,316l378,73l350,36l323,0l0,243xe" fillcolor="black" stroked="f" o:allowincell="f" style="position:absolute;left:4244;top:2840;width:44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8,316" path="m0,243l27,279l55,316l378,73l350,36l323,0l0,243xe" stroked="t" o:allowincell="f" style="position:absolute;left:4244;top:2840;width:44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37" path="m0,0l28,37l29,35l0,0xe" fillcolor="black" stroked="f" o:allowincell="f" style="position:absolute;left:4285;top:2845;width:3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89,2848" to="4289,28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9,326" path="m0,256l28,291l57,326l369,71l340,36l312,0l0,256xe" fillcolor="black" stroked="f" o:allowincell="f" style="position:absolute;left:4282;top:2805;width:42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9,326" path="m0,256l28,291l57,326l369,71l340,36l312,0l0,256xe" stroked="t" o:allowincell="f" style="position:absolute;left:4282;top:2805;width:42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35" path="m0,0l29,35l31,34l0,0xe" fillcolor="black" stroked="f" o:allowincell="f" style="position:absolute;left:4322;top:2810;width: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25,2815" to="4325,28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1,338" path="m0,269l31,304l62,338l361,68l330,34l300,0l0,269xe" fillcolor="black" stroked="f" o:allowincell="f" style="position:absolute;left:4318;top:2768;width:41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1,338" path="m0,269l31,304l62,338l361,68l330,34l300,0l0,269xe" stroked="t" o:allowincell="f" style="position:absolute;left:4318;top:2768;width:41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2,34" path="m0,0l31,34l32,33l0,0xe" fillcolor="black" stroked="f" o:allowincell="f" style="position:absolute;left:4357;top:2773;width: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60,2777" to="4360,27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51,348" path="m0,282l32,315l64,348l351,66l319,33l287,0l0,282xe" fillcolor="black" stroked="f" o:allowincell="f" style="position:absolute;left:4353;top:2730;width:39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1,348" path="m0,282l32,315l64,348l351,66l319,33l287,0l0,282xe" stroked="t" o:allowincell="f" style="position:absolute;left:4353;top:2730;width:39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,33" path="m0,0l32,33l33,31l0,0xe" fillcolor="black" stroked="f" o:allowincell="f" style="position:absolute;left:4390;top:2735;width:3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93,2738" to="4393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40,356" path="m0,295l33,325l66,356l340,62l307,31l274,0l0,295xe" fillcolor="black" stroked="f" o:allowincell="f" style="position:absolute;left:4386;top:2691;width:38;height: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0,356" path="m0,295l33,325l66,356l340,62l307,31l274,0l0,295xe" stroked="t" o:allowincell="f" style="position:absolute;left:4386;top:2691;width:38;height:4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,31" path="m0,0l33,31l34,30l0,0xe" fillcolor="black" stroked="f" o:allowincell="f" style="position:absolute;left:4422;top:2695;width:3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953;top:1648;width:2720;height:1065">
                  <v:line id="shape_0" from="4425,2697" to="4425,26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32,364" path="m0,304l34,334l68,364l332,59l298,29l264,0l0,304xe" fillcolor="black" stroked="f" o:allowincell="f" style="position:absolute;left:4418;top:2648;width:37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2,364" path="m0,304l34,334l68,364l332,59l298,29l264,0l0,304xe" stroked="t" o:allowincell="f" style="position:absolute;left:4418;top:2648;width:37;height:4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30" path="m0,0l34,30l35,29l0,0xe" fillcolor="black" stroked="f" o:allowincell="f" style="position:absolute;left:4453;top:2652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56,2656" to="4456,26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25,371" path="m0,314l35,342l70,371l325,57l290,28l254,0l0,314xe" fillcolor="black" stroked="f" o:allowincell="f" style="position:absolute;left:4449;top:2606;width:36;height:4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5,371" path="m0,314l35,342l70,371l325,57l290,28l254,0l0,314xe" stroked="t" o:allowincell="f" style="position:absolute;left:4449;top:2606;width:36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6,29" path="m0,0l35,29l36,28l0,0xe" fillcolor="black" stroked="f" o:allowincell="f" style="position:absolute;left:4482;top:2609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86,2613" to="4486,26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9,378" path="m0,323l37,350l73,378l319,55l282,28l246,0l0,323xe" fillcolor="black" stroked="f" o:allowincell="f" style="position:absolute;left:4478;top:2561;width:36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9,378" path="m0,323l37,350l73,378l319,55l282,28l246,0l0,323xe" stroked="t" o:allowincell="f" style="position:absolute;left:4478;top:2561;width:36;height:5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27" path="m0,0l37,27l37,26l0,0xe" fillcolor="black" stroked="f" o:allowincell="f" style="position:absolute;left:4511;top:2566;width: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15,2569" to="4515,25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1,383" path="m0,330l36,357l73,383l311,53l275,27l238,0l0,330xe" fillcolor="black" stroked="f" o:allowincell="f" style="position:absolute;left:4506;top:2517;width:35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1,383" path="m0,330l36,357l73,383l311,53l275,27l238,0l0,330xe" stroked="t" o:allowincell="f" style="position:absolute;left:4506;top:2517;width:35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26" path="m0,0l36,26l37,26l0,0xe" fillcolor="black" stroked="f" o:allowincell="f" style="position:absolute;left:4538;top:2521;width: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43,2524" to="4543,25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08,388" path="m0,335l38,362l75,388l308,53l271,26l233,0l0,335xe" fillcolor="black" stroked="f" o:allowincell="f" style="position:absolute;left:4534;top:2471;width:34;height:5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8,388" path="m0,335l38,362l75,388l308,53l271,26l233,0l0,335xe" stroked="t" o:allowincell="f" style="position:absolute;left:4534;top:2471;width:34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27" path="m0,0l37,27l37,25l0,0xe" fillcolor="black" stroked="f" o:allowincell="f" style="position:absolute;left:4566;top:2475;width: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70,2479" to="4570,2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29,733" path="m0,683l38,708l75,733l529,50l491,25l453,0l0,683xe" fillcolor="black" stroked="f" o:allowincell="f" style="position:absolute;left:4561;top:2379;width:60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9,733" path="m0,683l38,708l75,733l529,50l491,25l453,0l0,683xe" stroked="t" o:allowincell="f" style="position:absolute;left:4561;top:2379;width:60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,25" path="m0,0l38,25l39,25l0,0xe" fillcolor="black" stroked="f" o:allowincell="f" style="position:absolute;left:4618;top:2382;width: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623,2385" to="4623,23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21,744" path="m0,694l39,719l78,744l521,50l482,25l443,0l0,694xe" fillcolor="black" stroked="f" o:allowincell="f" style="position:absolute;left:4614;top:2284;width:59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1,744" path="m0,694l39,719l78,744l521,50l482,25l443,0l0,694xe" stroked="t" o:allowincell="f" style="position:absolute;left:4614;top:2284;width:59;height:10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5,71" path="m39,46l0,21l7,13l16,6l27,3l38,0l48,1l59,5l68,11l76,19l81,28l85,39l85,49l83,61l78,71l39,46xe" fillcolor="black" stroked="f" o:allowincell="f" style="position:absolute;left:4665;top:2281;width: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71" path="m0,21l7,13l16,6l27,3l38,0l48,1l59,5l68,11l76,19l81,28l85,39l85,49l83,61l78,71e" stroked="t" o:allowincell="f" style="position:absolute;left:4665;top:2281;width:8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91" path="m46,46l46,91l35,90l24,86l15,80l8,72l4,62l0,52l0,40l4,30l8,20l16,12l26,6l36,1l46,0l46,46xe" fillcolor="black" stroked="f" o:allowincell="f" style="position:absolute;left:1953;top:2700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91" path="m46,91l35,90l24,86l15,80l8,72l4,62l0,52l0,40l4,30l8,20l16,12l26,6l36,1l46,0e" stroked="t" o:allowincell="f" style="position:absolute;left:1953;top:2700;width: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8,96" path="m0,0l0,46l0,91l1618,96l1618,50l1618,5l0,0xe" fillcolor="black" stroked="f" o:allowincell="f" style="position:absolute;left:1958;top:2700;width:18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8,96" path="m0,0l0,46l0,91l1618,96l1618,50l1618,5l0,0xe" stroked="t" o:allowincell="f" style="position:absolute;left:1958;top:2700;width:18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146;top:2707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46,2713" to="2146,27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16,100" path="m0,9l0,54l0,100l1616,91l1616,45l1616,0l0,9xe" fillcolor="black" stroked="f" o:allowincell="f" style="position:absolute;left:2146;top:2700;width:186;height: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6,100" path="m0,9l0,54l0,100l1616,91l1616,45l1616,0l0,9xe" stroked="t" o:allowincell="f" style="position:absolute;left:2146;top:2700;width:186;height:1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6" path="m0,0l0,46l1,46l0,0xe" fillcolor="black" stroked="f" o:allowincell="f" style="position:absolute;left:2334;top:2706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34,2712" to="2334,27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0,105" path="m0,14l1,59l2,105l810,91l809,46l808,0l0,14xe" fillcolor="black" stroked="f" o:allowincell="f" style="position:absolute;left:2334;top:2697;width:93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105" path="m0,14l1,59l2,105l810,91l809,46l808,0l0,14xe" stroked="t" o:allowincell="f" style="position:absolute;left:2334;top:2697;width:93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5" path="m0,0l1,45l1,45l0,0xe" fillcolor="black" stroked="f" o:allowincell="f" style="position:absolute;left:2429;top:2704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29,2710" to="2429,27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08,113" path="m0,22l1,68l2,113l808,92l807,46l806,0l0,22xe" fillcolor="black" stroked="f" o:allowincell="f" style="position:absolute;left:2429;top:2695;width:9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8,113" path="m0,22l1,68l2,113l808,92l807,46l806,0l0,22xe" stroked="t" o:allowincell="f" style="position:absolute;left:2429;top:2695;width:92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6" path="m0,0l1,46l2,46l0,0xe" fillcolor="black" stroked="f" o:allowincell="f" style="position:absolute;left:2522;top:2701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522,2707" to="2522,2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09,124" path="m0,32l2,78l4,124l809,92l807,46l805,0l0,32xe" fillcolor="black" stroked="f" o:allowincell="f" style="position:absolute;left:2522;top:2691;width:92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9,124" path="m0,32l2,78l4,124l809,92l807,46l805,0l0,32xe" stroked="t" o:allowincell="f" style="position:absolute;left:2522;top:2691;width:92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,46" path="m0,0l2,46l2,46l0,0xe" fillcolor="black" stroked="f" o:allowincell="f" style="position:absolute;left:2616;top:2697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616,2703" to="2616,2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09,135" path="m0,43l2,89l4,135l809,91l807,46l805,0l0,43xe" fillcolor="black" stroked="f" o:allowincell="f" style="position:absolute;left:2616;top:2685;width:92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9,135" path="m0,43l2,89l4,135l809,91l807,46l805,0l0,43xe" stroked="t" o:allowincell="f" style="position:absolute;left:2616;top:2685;width:92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5" path="m0,0l2,45l4,45l0,0xe" fillcolor="black" stroked="f" o:allowincell="f" style="position:absolute;left:2710;top:2691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0,2697" to="2710,26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09,146" path="m0,55l3,101l7,146l809,91l806,46l803,0l0,55xe" fillcolor="black" stroked="f" o:allowincell="f" style="position:absolute;left:2709;top:2677;width:93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9,146" path="m0,55l3,101l7,146l809,91l806,46l803,0l0,55xe" stroked="t" o:allowincell="f" style="position:absolute;left:2709;top:2677;width:93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,45" path="m0,0l3,45l3,45l0,0xe" fillcolor="black" stroked="f" o:allowincell="f" style="position:absolute;left:2803;top:2683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03,2689" to="2803,2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0,157" path="m0,66l3,112l6,157l810,91l807,46l804,0l0,66xe" fillcolor="black" stroked="f" o:allowincell="f" style="position:absolute;left:2803;top:2668;width:93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157" path="m0,66l3,112l6,157l810,91l807,46l804,0l0,66xe" stroked="t" o:allowincell="f" style="position:absolute;left:2803;top:2668;width:93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5" path="m0,0l3,45l4,45l0,0xe" fillcolor="black" stroked="f" o:allowincell="f" style="position:absolute;left:2896;top:2674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897,2680" to="2897,26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1,166" path="m0,75l5,121l9,166l811,91l807,45l802,0l0,75xe" fillcolor="black" stroked="f" o:allowincell="f" style="position:absolute;left:2896;top:2658;width:93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1,166" path="m0,75l5,121l9,166l811,91l807,45l802,0l0,75xe" stroked="t" o:allowincell="f" style="position:absolute;left:2896;top:2658;width:93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,46" path="m0,0l4,46l4,46l0,0xe" fillcolor="black" stroked="f" o:allowincell="f" style="position:absolute;left:2990;top:2664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991,2670" to="2991,2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2,178" path="m0,87l5,132l9,178l812,91l807,46l803,0l0,87xe" fillcolor="black" stroked="f" o:allowincell="f" style="position:absolute;left:2990;top:2646;width:9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2,178" path="m0,87l5,132l9,178l812,91l807,46l803,0l0,87xe" stroked="t" o:allowincell="f" style="position:absolute;left:2990;top:2646;width:93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45" path="m0,0l5,45l6,45l0,0xe" fillcolor="black" stroked="f" o:allowincell="f" style="position:absolute;left:3083;top:2653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084,2659" to="3084,26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4,187" path="m0,96l5,142l11,187l814,91l808,46l803,0l0,96xe" fillcolor="black" stroked="f" o:allowincell="f" style="position:absolute;left:3083;top:2633;width:9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4,187" path="m0,96l5,142l11,187l814,91l808,46l803,0l0,96xe" stroked="t" o:allowincell="f" style="position:absolute;left:3083;top:2633;width:93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45" path="m0,0l6,45l6,45l0,0xe" fillcolor="black" stroked="f" o:allowincell="f" style="position:absolute;left:3177;top:2639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178,2645" to="3178,2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4,196" path="m0,105l5,151l11,196l814,91l808,46l802,0l0,105xe" fillcolor="black" stroked="f" o:allowincell="f" style="position:absolute;left:3176;top:2619;width:93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4,196" path="m0,105l5,151l11,196l814,91l808,46l802,0l0,105xe" stroked="t" o:allowincell="f" style="position:absolute;left:3176;top:2619;width:93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45" path="m0,0l6,45l7,45l0,0xe" fillcolor="black" stroked="f" o:allowincell="f" style="position:absolute;left:3270;top:2625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271,2631" to="3271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7,205" path="m0,114l7,160l14,205l817,91l810,46l803,0l0,114xe" fillcolor="black" stroked="f" o:allowincell="f" style="position:absolute;left:3269;top:2603;width:93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7,205" path="m0,114l7,160l14,205l817,91l810,46l803,0l0,114xe" stroked="t" o:allowincell="f" style="position:absolute;left:3269;top:2603;width:93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,45" path="m0,0l7,45l7,45l0,0xe" fillcolor="black" stroked="f" o:allowincell="f" style="position:absolute;left:3364;top:2610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364,2616" to="3364,26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8,213" path="m0,122l7,168l14,213l818,91l811,46l804,0l0,122xe" fillcolor="black" stroked="f" o:allowincell="f" style="position:absolute;left:3363;top:2587;width:93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8,213" path="m0,122l7,168l14,213l818,91l811,46l804,0l0,122xe" stroked="t" o:allowincell="f" style="position:absolute;left:3363;top:2587;width:93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45" path="m0,0l7,45l8,44l0,0xe" fillcolor="black" stroked="f" o:allowincell="f" style="position:absolute;left:3457;top:2593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458,2599" to="3458,2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20,221" path="m0,132l8,177l16,221l820,89l812,44l804,0l0,132xe" fillcolor="black" stroked="f" o:allowincell="f" style="position:absolute;left:3456;top:2569;width:94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0,221" path="m0,132l8,177l16,221l820,89l812,44l804,0l0,132xe" stroked="t" o:allowincell="f" style="position:absolute;left:3456;top:2569;width:94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45" path="m0,0l8,45l9,45l0,0xe" fillcolor="black" stroked="f" o:allowincell="f" style="position:absolute;left:3551;top:2575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52,2581" to="3552,25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19,242" path="m0,153l9,197l18,242l819,89l809,44l800,0l0,153xe" fillcolor="black" stroked="f" o:allowincell="f" style="position:absolute;left:3550;top:2548;width:94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9,242" path="m0,153l9,197l18,242l819,89l809,44l800,0l0,153xe" stroked="t" o:allowincell="f" style="position:absolute;left:3550;top:2548;width:9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45" path="m0,0l10,45l10,45l0,0xe" fillcolor="black" stroked="f" o:allowincell="f" style="position:absolute;left:3644;top:2554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45,2560" to="3645,25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15,175" path="m0,86l9,130l19,175l415,89l406,45l397,0l0,86xe" fillcolor="black" stroked="f" o:allowincell="f" style="position:absolute;left:3643;top:2536;width:4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5,175" path="m0,86l9,130l19,175l415,89l406,45l397,0l0,86xe" stroked="t" o:allowincell="f" style="position:absolute;left:3643;top:2536;width:47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,44" path="m0,0l9,44l10,44l0,0xe" fillcolor="black" stroked="f" o:allowincell="f" style="position:absolute;left:3690;top:2542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691,2549" to="3691,25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15,185" path="m0,96l11,141l21,185l415,89l405,45l394,0l0,96xe" fillcolor="black" stroked="f" o:allowincell="f" style="position:absolute;left:3689;top:2523;width:4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5,185" path="m0,96l11,141l21,185l415,89l405,45l394,0l0,96xe" stroked="t" o:allowincell="f" style="position:absolute;left:3689;top:2523;width:47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44" path="m0,0l10,44l11,44l0,0xe" fillcolor="black" stroked="f" o:allowincell="f" style="position:absolute;left:3736;top:2530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37,2536" to="3737,25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14,194" path="m0,105l12,150l23,194l414,89l402,45l391,0l0,105xe" fillcolor="black" stroked="f" o:allowincell="f" style="position:absolute;left:3734;top:2509;width:4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,194" path="m0,105l12,150l23,194l414,89l402,45l391,0l0,105xe" stroked="t" o:allowincell="f" style="position:absolute;left:3734;top:2509;width:47;height:2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,44" path="m0,0l12,44l14,43l0,0xe" fillcolor="black" stroked="f" o:allowincell="f" style="position:absolute;left:3782;top:2515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783,2521" to="3783,2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13,203" path="m0,116l13,160l27,203l413,87l399,43l386,0l0,116xe" fillcolor="black" stroked="f" o:allowincell="f" style="position:absolute;left:3780;top:2493;width:47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3,203" path="m0,116l13,160l27,203l413,87l399,43l386,0l0,116xe" stroked="t" o:allowincell="f" style="position:absolute;left:3780;top:2493;width:47;height: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44" path="m0,0l14,44l15,44l0,0xe" fillcolor="black" stroked="f" o:allowincell="f" style="position:absolute;left:3826;top:2499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28,2505" to="3828,25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12,217" path="m0,130l15,173l30,217l412,87l397,43l382,0l0,130xe" fillcolor="black" stroked="f" o:allowincell="f" style="position:absolute;left:3825;top:2476;width:46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2,217" path="m0,130l15,173l30,217l412,87l397,43l382,0l0,130xe" stroked="t" o:allowincell="f" style="position:absolute;left:3825;top:2476;width:46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44" path="m0,0l15,44l16,43l0,0xe" fillcolor="black" stroked="f" o:allowincell="f" style="position:absolute;left:3871;top:2481;width:1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872,2487" to="3872,24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07,228" path="m0,143l16,185l32,228l407,85l391,43l375,0l0,143xe" fillcolor="black" stroked="f" o:allowincell="f" style="position:absolute;left:3869;top:2456;width:46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7,228" path="m0,143l16,185l32,228l407,85l391,43l375,0l0,143xe" stroked="t" o:allowincell="f" style="position:absolute;left:3869;top:2456;width:4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42" path="m0,0l16,42l19,42l0,0xe" fillcolor="black" stroked="f" o:allowincell="f" style="position:absolute;left:3914;top:2462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17,2468" to="3917,24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07,243" path="m0,158l18,201l37,243l407,84l388,42l370,0l0,158xe" fillcolor="black" stroked="f" o:allowincell="f" style="position:absolute;left:3913;top:2435;width:46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7,243" path="m0,158l18,201l37,243l407,84l388,42l370,0l0,158xe" stroked="t" o:allowincell="f" style="position:absolute;left:3913;top:2435;width:46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,42" path="m0,0l19,42l20,41l0,0xe" fillcolor="black" stroked="f" o:allowincell="f" style="position:absolute;left:3957;top:2440;width:1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960,2446" to="3960,2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02,258" path="m0,176l19,217l39,258l402,82l383,41l363,0l0,176xe" fillcolor="black" stroked="f" o:allowincell="f" style="position:absolute;left:3956;top:2411;width:45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2,258" path="m0,176l19,217l39,258l402,82l383,41l363,0l0,176xe" stroked="t" o:allowincell="f" style="position:absolute;left:3956;top:2411;width:45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,41" path="m0,0l19,41l21,40l0,0xe" fillcolor="black" stroked="f" o:allowincell="f" style="position:absolute;left:4000;top:2417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02,2422" to="4002,24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00,270" path="m0,190l22,230l43,270l400,80l378,40l356,0l0,190xe" fillcolor="black" stroked="f" o:allowincell="f" style="position:absolute;left:3998;top:2385;width:45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0,270" path="m0,190l22,230l43,270l400,80l378,40l356,0l0,190xe" stroked="t" o:allowincell="f" style="position:absolute;left:3998;top:2385;width:45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40" path="m0,0l22,40l23,39l0,0xe" fillcolor="black" stroked="f" o:allowincell="f" style="position:absolute;left:4041;top:2391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44,2396" to="4044,2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94,283" path="m0,205l23,244l46,283l394,77l371,38l348,0l0,205xe" fillcolor="black" stroked="f" o:allowincell="f" style="position:absolute;left:4039;top:2357;width:44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4,283" path="m0,205l23,244l46,283l394,77l371,38l348,0l0,205xe" stroked="t" o:allowincell="f" style="position:absolute;left:4039;top:2357;width:44;height: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,39" path="m0,0l23,39l25,39l0,0xe" fillcolor="black" stroked="f" o:allowincell="f" style="position:absolute;left:4082;top:2363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085,2368" to="4085,2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92,297" path="m0,220l25,258l50,297l392,78l367,39l341,0l0,220xe" fillcolor="black" stroked="f" o:allowincell="f" style="position:absolute;left:4079;top:2328;width:44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2,297" path="m0,220l25,258l50,297l392,78l367,39l341,0l0,220xe" stroked="t" o:allowincell="f" style="position:absolute;left:4079;top:2328;width:44;height:3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,39" path="m0,0l25,39l26,38l0,0xe" fillcolor="black" stroked="f" o:allowincell="f" style="position:absolute;left:4121;top:2333;width: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24,2338" to="4124,23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87,307" path="m0,232l27,269l53,307l387,75l361,38l335,0l0,232xe" fillcolor="black" stroked="f" o:allowincell="f" style="position:absolute;left:4119;top:2296;width:4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7,307" path="m0,232l27,269l53,307l387,75l361,38l335,0l0,232xe" stroked="t" o:allowincell="f" style="position:absolute;left:4119;top:2296;width:4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37" path="m0,0l26,37l28,36l0,0xe" fillcolor="black" stroked="f" o:allowincell="f" style="position:absolute;left:4160;top:2302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163,2306" to="4163,2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80,316" path="m0,243l27,280l55,316l380,73l353,37l325,0l0,243xe" fillcolor="black" stroked="f" o:allowincell="f" style="position:absolute;left:4158;top:2264;width:4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0,316" path="m0,243l27,280l55,316l380,73l353,37l325,0l0,243xe" stroked="t" o:allowincell="f" style="position:absolute;left:4158;top:2264;width:43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,36" path="m0,0l27,36l28,35l0,0xe" fillcolor="black" stroked="f" o:allowincell="f" style="position:absolute;left:4198;top:2268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02,2273" to="4202,22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75,325" path="m0,254l29,290l57,325l375,70l346,35l318,0l0,254xe" fillcolor="black" stroked="f" o:allowincell="f" style="position:absolute;left:4195;top:2229;width:42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5,325" path="m0,254l29,290l57,325l375,70l346,35l318,0l0,254xe" stroked="t" o:allowincell="f" style="position:absolute;left:4195;top:2229;width:42;height:4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5" path="m0,0l29,35l30,34l0,0xe" fillcolor="black" stroked="f" o:allowincell="f" style="position:absolute;left:4236;top:2234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39,2238" to="4239,2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69,333" path="m0,265l30,299l60,333l369,69l340,34l310,0l0,265xe" fillcolor="black" stroked="f" o:allowincell="f" style="position:absolute;left:4232;top:2193;width:42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9,333" path="m0,265l30,299l60,333l369,69l340,34l310,0l0,265xe" stroked="t" o:allowincell="f" style="position:absolute;left:4232;top:2193;width:42;height: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35" path="m0,0l29,35l30,33l0,0xe" fillcolor="black" stroked="f" o:allowincell="f" style="position:absolute;left:4272;top:2198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275,2202" to="4275,2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61,340" path="m0,274l31,307l61,340l361,67l330,33l299,0l0,274xe" fillcolor="black" stroked="f" o:allowincell="f" style="position:absolute;left:4268;top:2156;width:4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1,340" path="m0,274l31,307l61,340l361,67l330,33l299,0l0,274xe" stroked="t" o:allowincell="f" style="position:absolute;left:4268;top:2156;width:4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,34" path="m0,0l31,34l32,34l0,0xe" fillcolor="black" stroked="f" o:allowincell="f" style="position:absolute;left:4307;top:2160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10,2165" to="4310,21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5,348" path="m0,281l32,314l64,348l355,66l323,33l291,0l0,281xe" fillcolor="black" stroked="f" o:allowincell="f" style="position:absolute;left:4302;top:2118;width:40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5,348" path="m0,281l32,314l64,348l355,66l323,33l291,0l0,281xe" stroked="t" o:allowincell="f" style="position:absolute;left:4302;top:2118;width:40;height: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33" path="m0,0l32,33l33,32l0,0xe" fillcolor="black" stroked="f" o:allowincell="f" style="position:absolute;left:4340;top:2122;width: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44,2127" to="4344,21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49,354" path="m0,290l33,322l66,354l349,64l316,32l283,0l0,290xe" fillcolor="black" stroked="f" o:allowincell="f" style="position:absolute;left:4336;top:2079;width:39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9,354" path="m0,290l33,322l66,354l349,64l316,32l283,0l0,290xe" stroked="t" o:allowincell="f" style="position:absolute;left:4336;top:2079;width:39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32" path="m0,0l33,32l33,31l0,0xe" fillcolor="black" stroked="f" o:allowincell="f" style="position:absolute;left:4373;top:2083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377,2087" to="4377,2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40,358" path="m0,296l33,327l66,358l340,62l307,31l274,0l0,296xe" fillcolor="black" stroked="f" o:allowincell="f" style="position:absolute;left:4369;top:2039;width:38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0,358" path="m0,296l33,327l66,358l340,62l307,31l274,0l0,296xe" stroked="t" o:allowincell="f" style="position:absolute;left:4369;top:2039;width:38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31" path="m0,0l33,31l35,30l0,0xe" fillcolor="black" stroked="f" o:allowincell="f" style="position:absolute;left:4405;top:2043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09,2047" to="4409,20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36,362" path="m0,303l34,332l69,362l336,60l302,30l267,0l0,303xe" fillcolor="black" stroked="f" o:allowincell="f" style="position:absolute;left:4401;top:1998;width:38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6,362" path="m0,303l34,332l69,362l336,60l302,30l267,0l0,303xe" stroked="t" o:allowincell="f" style="position:absolute;left:4401;top:1998;width:38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30" path="m0,0l34,30l35,30l0,0xe" fillcolor="black" stroked="f" o:allowincell="f" style="position:absolute;left:4436;top:2002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440,2006" to="4440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88,679" path="m0,619l36,649l71,679l588,59l553,29l518,0l0,619xe" fillcolor="black" stroked="f" o:allowincell="f" style="position:absolute;left:4432;top:1913;width:67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8,679" path="m0,619l36,649l71,679l588,59l553,29l518,0l0,619xe" stroked="t" o:allowincell="f" style="position:absolute;left:4432;top:1913;width:67;height:9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5,30" path="m0,0l35,30l35,29l0,0xe" fillcolor="black" stroked="f" o:allowincell="f" style="position:absolute;left:4496;top:1917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00,1921" to="4500,1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69,694" path="m0,637l35,665l70,694l569,57l534,28l499,0l0,637xe" fillcolor="black" stroked="f" o:allowincell="f" style="position:absolute;left:4492;top:1827;width:65;height:9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9,694" path="m0,637l35,665l70,694l569,57l534,28l499,0l0,637xe" stroked="t" o:allowincell="f" style="position:absolute;left:4492;top:1827;width:65;height: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29" path="m0,0l35,29l37,28l0,0xe" fillcolor="black" stroked="f" o:allowincell="f" style="position:absolute;left:4554;top:1830;width: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559,1835" to="4559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59,702" path="m0,647l37,674l74,702l559,55l522,27l486,0l0,647xe" fillcolor="black" stroked="f" o:allowincell="f" style="position:absolute;left:4550;top:1739;width:63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9,702" path="m0,647l37,674l74,702l559,55l522,27l486,0l0,647xe" stroked="t" o:allowincell="f" style="position:absolute;left:4550;top:1739;width:63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28" path="m0,0l37,28l37,28l0,0xe" fillcolor="black" stroked="f" o:allowincell="f" style="position:absolute;left:4611;top:1743;width: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4615,1746" to="4615,1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553,708" path="m0,653l36,680l73,708l553,55l516,28l479,0l0,653xe" fillcolor="black" stroked="f" o:allowincell="f" style="position:absolute;left:4607;top:1650;width:63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3,708" path="m0,653l36,680l73,708l553,55l516,28l479,0l0,653xe" stroked="t" o:allowincell="f" style="position:absolute;left:4607;top:1650;width:63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3,73" path="m37,46l0,18l7,10l16,5l28,1l38,0l50,1l60,6l68,13l76,21l80,31l83,41l83,53l79,63l74,73l37,46xe" fillcolor="black" stroked="f" o:allowincell="f" style="position:absolute;left:4663;top:1648;width:8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73" path="m0,18l7,10l16,5l28,1l38,0l50,1l60,6l68,13l76,21l80,31l83,41l83,53l79,63l74,73e" stroked="t" o:allowincell="f" style="position:absolute;left:4663;top:1648;width:8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,91" path="m46,46l46,91l35,90l24,86l15,80l8,71l3,62l0,50l0,40l4,29l8,19l16,11l26,5l36,1l46,0l46,46xe" fillcolor="black" stroked="f" o:allowincell="f" style="position:absolute;left:1953;top:2129;width: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91" path="m46,91l35,90l24,86l15,80l8,71l3,62l0,50l0,40l4,29l8,19l16,11l26,5l36,1l46,0e" stroked="t" o:allowincell="f" style="position:absolute;left:1953;top:2129;width:4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28,106" path="m0,0l0,46l0,91l1528,106l1528,60l1528,15l0,0xe" fillcolor="black" stroked="f" o:allowincell="f" style="position:absolute;left:1958;top:2129;width:177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8,106" path="m0,0l0,46l0,91l1528,106l1528,60l1528,15l0,0xe" stroked="t" o:allowincell="f" style="position:absolute;left:1958;top:2129;width:177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136;top:2137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36,2144" to="2136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528,93" path="m0,2l0,47l0,93l1528,91l1528,45l1528,0l0,2xe" fillcolor="black" stroked="f" o:allowincell="f" style="position:absolute;left:2136;top:2131;width:17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8,93" path="m0,2l0,47l0,93l1528,91l1528,45l1528,0l0,2xe" stroked="t" o:allowincell="f" style="position:absolute;left:2136;top:2131;width:177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,46" path="m0,0l0,46l1,46l0,0xe" fillcolor="black" stroked="f" o:allowincell="f" style="position:absolute;left:2314;top:2137;width:0;height: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line id="shape_0" from="2314,2144" to="2314,21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5,104" path="m0,13l1,58l2,104l765,91l764,46l763,0l0,13xe" fillcolor="black" stroked="f" o:allowincell="f" style="position:absolute;left:2313;top:2130;width:8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5,104" path="m0,13l1,58l2,104l765,91l764,46l763,0l0,13xe" stroked="t" o:allowincell="f" style="position:absolute;left:2313;top:2130;width:88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45" path="m0,0l1,45l1,45l0,0xe" fillcolor="black" stroked="f" o:allowincell="f" style="position:absolute;left:2402;top:2136;width:0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402,2143" to="2402,21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5,114" path="m0,23l1,69l2,114l765,91l764,46l763,0l0,23xe" fillcolor="black" stroked="f" o:allowincell="f" style="position:absolute;left:2402;top:2128;width:8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5,114" path="m0,23l1,69l2,114l765,91l764,46l763,0l0,23xe" stroked="t" o:allowincell="f" style="position:absolute;left:2402;top:2128;width:88;height:1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,45" path="m0,0l1,45l2,45l0,0xe" fillcolor="black" stroked="f" o:allowincell="f" style="position:absolute;left:2491;top:2133;width:0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491,2140" to="2491,21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7,126" path="m0,35l2,81l4,126l767,91l765,45l762,0l0,35xe" fillcolor="black" stroked="f" o:allowincell="f" style="position:absolute;left:2490;top:2122;width:89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7,126" path="m0,35l2,81l4,126l767,91l765,45l762,0l0,35xe" stroked="t" o:allowincell="f" style="position:absolute;left:2490;top:2122;width:89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80,2134" to="2580,21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9,140" path="m0,49l4,94l7,140l769,91l765,45l762,0l0,49xe" fillcolor="black" stroked="f" o:allowincell="f" style="position:absolute;left:2580;top:2116;width:87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9,140" path="m0,49l4,94l7,140l769,91l765,45l762,0l0,49xe" stroked="t" o:allowincell="f" style="position:absolute;left:2580;top:2116;width:87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,46" path="m0,0l4,46l4,46l0,0xe" fillcolor="black" stroked="f" o:allowincell="f" style="position:absolute;left:2668;top:2121;width:0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668,2128" to="2668,212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9,155" path="m0,64l3,109l7,155l769,91l765,45l762,0l0,64xe" fillcolor="black" stroked="f" o:allowincell="f" style="position:absolute;left:2668;top:2107;width:89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9,155" path="m0,64l3,109l7,155l769,91l765,45l762,0l0,64xe" stroked="t" o:allowincell="f" style="position:absolute;left:2668;top:2107;width:89;height:2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46" path="m0,0l4,46l5,46l0,0xe" fillcolor="black" stroked="f" o:allowincell="f" style="position:absolute;left:2757;top:2113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58,2119" to="2758,21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8,168" path="m0,77l4,122l9,168l768,92l764,46l759,0l0,77xe" fillcolor="black" stroked="f" o:allowincell="f" style="position:absolute;left:2756;top:2097;width:90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8,168" path="m0,77l4,122l9,168l768,92l764,46l759,0l0,77xe" stroked="t" o:allowincell="f" style="position:absolute;left:2756;top:2097;width:90;height: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,46" path="m0,0l4,46l5,46l0,0xe" fillcolor="black" stroked="f" o:allowincell="f" style="position:absolute;left:2846;top:2102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847,2108" to="2847,21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1,181" path="m0,89l6,135l11,181l771,92l765,46l759,0l0,89xe" fillcolor="black" stroked="f" o:allowincell="f" style="position:absolute;left:2846;top:2085;width:8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1,181" path="m0,89l6,135l11,181l771,92l765,46l759,0l0,89xe" stroked="t" o:allowincell="f" style="position:absolute;left:2846;top:2085;width:87;height:2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934,2097" to="2934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0,191" path="m0,99l6,145l12,191l770,91l764,46l759,0l0,99xe" fillcolor="black" stroked="f" o:allowincell="f" style="position:absolute;left:2933;top:2070;width:90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0,191" path="m0,99l6,145l12,191l770,91l764,46l759,0l0,99xe" stroked="t" o:allowincell="f" style="position:absolute;left:2933;top:2070;width:90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,45" path="m0,0l6,45l7,45l0,0xe" fillcolor="black" stroked="f" o:allowincell="f" style="position:absolute;left:3022;top:2077;width:1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024,2083" to="3024,20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0,199" path="m0,108l7,154l14,199l770,91l763,45l756,0l0,108xe" fillcolor="black" stroked="f" o:allowincell="f" style="position:absolute;left:3022;top:2056;width:88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0,199" path="m0,108l7,154l14,199l770,91l763,45l756,0l0,108xe" stroked="t" o:allowincell="f" style="position:absolute;left:3022;top:2056;width:88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11,2069" to="3111,20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0,210" path="m0,119l7,164l14,210l770,91l763,46l756,0l0,119xe" fillcolor="black" stroked="f" o:allowincell="f" style="position:absolute;left:3110;top:2040;width:88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0,210" path="m0,119l7,164l14,210l770,91l763,46l756,0l0,119xe" stroked="t" o:allowincell="f" style="position:absolute;left:3110;top:2040;width:88;height:2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45" path="m0,0l7,45l8,44l0,0xe" fillcolor="black" stroked="f" o:allowincell="f" style="position:absolute;left:3198;top:2046;width:0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199,2052" to="3199,205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21,346" path="m0,257l8,302l16,346l1521,89l1513,45l1505,0l0,257xe" fillcolor="black" stroked="f" o:allowincell="f" style="position:absolute;left:3197;top:2006;width:177;height: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1,346" path="m0,257l8,302l16,346l1521,89l1513,45l1505,0l0,257xe" stroked="t" o:allowincell="f" style="position:absolute;left:3197;top:2006;width:177;height: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,44" path="m0,0l8,44l8,44l0,0xe" fillcolor="black" stroked="f" o:allowincell="f" style="position:absolute;left:3374;top:2011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375,2017" to="3375,20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15,367" path="m0,278l8,323l16,367l1515,89l1507,44l1499,0l0,278xe" fillcolor="black" stroked="f" o:allowincell="f" style="position:absolute;left:3373;top:1967;width:175;height: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5,367" path="m0,278l8,323l16,367l1515,89l1507,44l1499,0l0,278xe" stroked="t" o:allowincell="f" style="position:absolute;left:3373;top:1967;width:175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,45" path="m0,0l8,45l9,45l0,0xe" fillcolor="black" stroked="f" o:allowincell="f" style="position:absolute;left:3548;top:1974;width:0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49,1979" to="3549,1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10,391" path="m0,302l9,346l18,391l1510,89l1501,44l1492,0l0,302xe" fillcolor="black" stroked="f" o:allowincell="f" style="position:absolute;left:3547;top:1927;width:176;height:5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0,391" path="m0,302l9,346l18,391l1510,89l1501,44l1492,0l0,302xe" stroked="t" o:allowincell="f" style="position:absolute;left:3547;top:1927;width:176;height:5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45" path="m0,0l9,45l11,45l0,0xe" fillcolor="black" stroked="f" o:allowincell="f" style="position:absolute;left:3722;top:1931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24,1938" to="3724,19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7,253" path="m0,164l10,208l21,253l767,89l757,45l747,0l0,164xe" fillcolor="black" stroked="f" o:allowincell="f" style="position:absolute;left:3721;top:1904;width:87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7,253" path="m0,164l10,208l21,253l767,89l757,45l747,0l0,164xe" stroked="t" o:allowincell="f" style="position:absolute;left:3721;top:1904;width:87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,44" path="m0,0l10,44l10,44l0,0xe" fillcolor="black" stroked="f" o:allowincell="f" style="position:absolute;left:3808;top:1910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09,1916" to="3809,19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6,261" path="m0,172l10,217l20,261l766,89l756,45l746,0l0,172xe" fillcolor="black" stroked="f" o:allowincell="f" style="position:absolute;left:3807;top:1880;width:8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6,261" path="m0,172l10,217l20,261l766,89l756,45l746,0l0,172xe" stroked="t" o:allowincell="f" style="position:absolute;left:3807;top:1880;width:89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44" path="m0,0l10,44l11,44l0,0xe" fillcolor="black" stroked="f" o:allowincell="f" style="position:absolute;left:3896;top:1886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97,1892" to="3897,18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0,273" path="m0,184l11,229l22,273l770,89l759,45l748,0l0,184xe" fillcolor="black" stroked="f" o:allowincell="f" style="position:absolute;left:3894;top:1856;width:89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0,273" path="m0,184l11,229l22,273l770,89l759,45l748,0l0,184xe" stroked="t" o:allowincell="f" style="position:absolute;left:3894;top:1856;width:89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,44" path="m0,0l11,44l11,44l0,0xe" fillcolor="black" stroked="f" o:allowincell="f" style="position:absolute;left:3982;top:1862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84,1867" to="3984,1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68,288" path="m0,199l11,244l22,288l768,89l757,44l745,0l0,199xe" fillcolor="black" stroked="f" o:allowincell="f" style="position:absolute;left:3981;top:1829;width:90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8,288" path="m0,199l11,244l22,288l768,89l757,44l745,0l0,199xe" stroked="t" o:allowincell="f" style="position:absolute;left:3981;top:1829;width:90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,45" path="m0,0l11,45l12,44l0,0xe" fillcolor="black" stroked="f" o:allowincell="f" style="position:absolute;left:4070;top:1834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072,1839" to="4072,18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94,197" path="m0,110l13,153l25,197l394,87l382,44l369,0l0,110xe" fillcolor="black" stroked="f" o:allowincell="f" style="position:absolute;left:4068;top:1813;width:45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4,197" path="m0,110l13,153l25,197l394,87l382,44l369,0l0,110xe" stroked="t" o:allowincell="f" style="position:absolute;left:4068;top:1813;width:45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,43" path="m0,0l12,43l13,43l0,0xe" fillcolor="black" stroked="f" o:allowincell="f" style="position:absolute;left:4113;top:1819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14,1825" to="4114,18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93,204" path="m0,117l14,161l27,204l393,86l379,43l365,0l0,117xe" fillcolor="black" stroked="f" o:allowincell="f" style="position:absolute;left:4111;top:1798;width:44;height: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204" path="m0,117l14,161l27,204l393,86l379,43l365,0l0,117xe" stroked="t" o:allowincell="f" style="position:absolute;left:4111;top:1798;width:44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,43" path="m0,0l14,43l15,43l0,0xe" fillcolor="black" stroked="f" o:allowincell="f" style="position:absolute;left:4154;top:1803;width:1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6,1810" to="4156,18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91,214" path="m0,128l15,171l30,214l391,87l376,43l361,0l0,128xe" fillcolor="black" stroked="f" o:allowincell="f" style="position:absolute;left:4153;top:1780;width:45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1,214" path="m0,128l15,171l30,214l391,87l376,43l361,0l0,128xe" stroked="t" o:allowincell="f" style="position:absolute;left:4153;top:1780;width:45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,44" path="m0,0l15,44l17,43l0,0xe" fillcolor="black" stroked="f" o:allowincell="f" style="position:absolute;left:4197;top:1786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99,1790" to="4199,17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89,224" path="m0,139l17,181l34,224l389,84l372,42l355,0l0,139xe" fillcolor="black" stroked="f" o:allowincell="f" style="position:absolute;left:4195;top:1761;width:44;height: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9,224" path="m0,139l17,181l34,224l389,84l372,42l355,0l0,139xe" stroked="t" o:allowincell="f" style="position:absolute;left:4195;top:1761;width:44;height:2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,42" path="m0,0l17,42l18,42l0,0xe" fillcolor="black" stroked="f" o:allowincell="f" style="position:absolute;left:4238;top:1767;width:1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40,1772" to="4240,17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85,236" path="m0,152l18,194l36,236l385,85l366,42l348,0l0,152xe" fillcolor="black" stroked="f" o:allowincell="f" style="position:absolute;left:4237;top:1740;width:43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,236" path="m0,152l18,194l36,236l385,85l366,42l348,0l0,152xe" stroked="t" o:allowincell="f" style="position:absolute;left:4237;top:1740;width:43;height:3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43" path="m0,0l19,43l21,41l0,0xe" fillcolor="black" stroked="f" o:allowincell="f" style="position:absolute;left:4279;top:1746;width:1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81,1751" to="4281,17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81,248" path="m0,166l20,207l41,248l381,82l361,41l340,0l0,166xe" fillcolor="black" stroked="f" o:allowincell="f" style="position:absolute;left:4276;top:1719;width:43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1,248" path="m0,166l20,207l41,248l381,82l361,41l340,0l0,166xe" stroked="t" o:allowincell="f" style="position:absolute;left:4276;top:1719;width:43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,41" path="m0,0l20,41l21,40l0,0xe" fillcolor="black" stroked="f" o:allowincell="f" style="position:absolute;left:4319;top:1723;width:0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20,1728" to="4320,17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75,262" path="m0,182l22,222l43,262l375,80l353,40l331,0l0,182xe" fillcolor="black" stroked="f" o:allowincell="f" style="position:absolute;left:4316;top:1693;width:4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5,262" path="m0,182l22,222l43,262l375,80l353,40l331,0l0,182xe" stroked="t" o:allowincell="f" style="position:absolute;left:4316;top:1693;width:43;height:3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4,40" path="m0,0l22,40l24,39l0,0xe" fillcolor="black" stroked="f" o:allowincell="f" style="position:absolute;left:4357;top:1699;width:2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60,1705" to="4360,17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70,275" path="m0,197l24,236l48,275l370,78l346,39l322,0l0,197xe" fillcolor="black" stroked="f" o:allowincell="f" style="position:absolute;left:4354;top:1667;width:43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0,275" path="m0,197l24,236l48,275l370,78l346,39l322,0l0,197xe" stroked="t" o:allowincell="f" style="position:absolute;left:4354;top:1667;width:43;height:3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,39" path="m0,0l24,39l25,37l0,0xe" fillcolor="black" stroked="f" o:allowincell="f" style="position:absolute;left:4395;top:1672;width: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398,1676" to="4398,1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64,287" path="m0,212l25,250l50,287l364,75l339,38l314,0l0,212xe" fillcolor="black" stroked="f" o:allowincell="f" style="position:absolute;left:4391;top:1638;width:4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87" path="m0,212l25,250l50,287l364,75l339,38l314,0l0,212xe" stroked="t" o:allowincell="f" style="position:absolute;left:4391;top:1638;width:43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7,37" path="m0,0l25,37l27,36l0,0xe" fillcolor="black" stroked="f" o:allowincell="f" style="position:absolute;left:4431;top:1644;width:3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5,1648" to="4435,16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62,298" path="m0,225l27,262l54,298l362,73l334,37l307,0l0,225xe" fillcolor="black" stroked="f" o:allowincell="f" style="position:absolute;left:4428;top:1608;width:41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2,298" path="m0,225l27,262l54,298l362,73l334,37l307,0l0,225xe" stroked="t" o:allowincell="f" style="position:absolute;left:4428;top:1608;width:41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,36" path="m0,0l28,36l29,35l0,0xe" fillcolor="black" stroked="f" o:allowincell="f" style="position:absolute;left:4467;top:1613;width: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70,1616" to="4470,16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57,306" path="m0,235l28,271l57,306l357,71l328,36l300,0l0,235xe" fillcolor="black" stroked="f" o:allowincell="f" style="position:absolute;left:4463;top:1576;width:41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7,306" path="m0,235l28,271l57,306l357,71l328,36l300,0l0,235xe" stroked="t" o:allowincell="f" style="position:absolute;left:4463;top:1576;width:41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5" path="m0,0l29,35l30,35l0,0xe" fillcolor="black" stroked="f" o:allowincell="f" style="position:absolute;left:4501;top:1580;width:3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5,1586" to="4505,1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54,315" path="m0,244l29,280l59,315l354,71l324,36l294,0l0,244xe" fillcolor="black" stroked="f" o:allowincell="f" style="position:absolute;left:4499;top:1542;width: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315" path="m0,244l29,280l59,315l354,71l324,36l294,0l0,244xe" stroked="t" o:allowincell="f" style="position:absolute;left:4499;top:1542;width:40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0,35" path="m0,0l30,35l30,34l0,0xe" fillcolor="black" stroked="f" o:allowincell="f" style="position:absolute;left:4536;top:1547;width:3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40,1551" to="4540,15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40,577" path="m0,508l30,543l60,577l640,69l610,35l581,0l0,508xe" fillcolor="black" stroked="f" o:allowincell="f" style="position:absolute;left:4533;top:1474;width:73;height:7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0,577" path="m0,508l30,543l60,577l640,69l610,35l581,0l0,508xe" stroked="t" o:allowincell="f" style="position:absolute;left:4533;top:1474;width:73;height:7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,34" path="m0,0l30,34l31,34l0,0xe" fillcolor="black" stroked="f" o:allowincell="f" style="position:absolute;left:4603;top:1479;width:3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607,1483" to="4607,1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633,590" path="m0,521l31,556l62,590l633,68l602,34l571,0l0,521xe" fillcolor="black" stroked="f" o:allowincell="f" style="position:absolute;left:4600;top:1402;width:73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3,590" path="m0,521l31,556l62,590l633,68l602,34l571,0l0,521xe" stroked="t" o:allowincell="f" style="position:absolute;left:4600;top:1402;width:73;height:8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9" path="m31,45l0,11l10,5l20,1l30,0l42,1l52,4l61,11l69,19l73,28l77,40l77,50l75,61l69,70l62,79l31,45xe" fillcolor="black" stroked="f" o:allowincell="f" style="position:absolute;left:4667;top:1401;width:7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9" path="m0,11l10,5l20,1l30,0l42,1l52,4l61,11l69,19l73,28l77,40l77,50l75,61l69,70l62,79e" stroked="t" o:allowincell="f" style="position:absolute;left:4667;top:1401;width:7;height: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4" path="m111,664l0,553l0,110l111,0l222,0l333,110l333,553l222,664l111,664xe" stroked="t" o:allowincell="f" style="position:absolute;left:1766;top:3340;width:38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3414" to="1830,34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4" path="m444,442l0,442l333,0l333,664e" stroked="t" o:allowincell="f" style="position:absolute;left:1857;top:3340;width:50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5" path="m111,665l0,554l0,110l111,0l222,0l333,110l333,554l222,665l111,665xe" stroked="t" o:allowincell="f" style="position:absolute;left:1766;top:3112;width:38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3187" to="1830,32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5" path="m0,554l112,665l333,665l444,554l444,332l333,221l0,221l0,0l444,0e" stroked="t" o:allowincell="f" style="position:absolute;left:1857;top:3112;width:50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5" path="m111,665l0,555l0,112l111,0l222,0l333,112l333,555l222,665l111,665xe" stroked="t" o:allowincell="f" style="position:absolute;left:1766;top:2875;width:38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2950" to="1830,2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5" path="m0,333l333,333l444,444l444,555l333,665l112,665l0,555l0,222l222,0l333,0e" stroked="t" o:allowincell="f" style="position:absolute;left:1857;top:2875;width:50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5" path="m111,665l0,554l0,110l111,0l222,0l333,110l333,554l222,665l111,665xe" stroked="t" o:allowincell="f" style="position:absolute;left:1766;top:2663;width:38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2738" to="1830,27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5" path="m0,0l444,0l112,665e" stroked="t" o:allowincell="f" style="position:absolute;left:1857;top:2663;width:50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4" path="m111,664l0,554l0,111l111,0l222,0l333,111l333,554l222,664l111,664xe" stroked="t" o:allowincell="f" style="position:absolute;left:1766;top:2429;width:38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2503" to="1830,25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4" path="m112,664l0,554l0,443l112,332l333,332l444,222l444,111l333,0l112,0l0,111l0,222l112,332e" stroked="t" o:allowincell="f" style="position:absolute;left:1857;top:2429;width:50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2,332" path="m221,0l332,111l332,222l221,332l0,332e" stroked="t" o:allowincell="f" style="position:absolute;left:1870;top:2474;width:37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33,665" path="m111,665l0,554l0,111l111,0l222,0l333,111l333,554l222,665l111,665xe" stroked="t" o:allowincell="f" style="position:absolute;left:1766;top:2210;width:38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30,2286" to="1830,22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5" path="m112,665l222,665l444,443l444,111l333,0l112,0l0,111l0,222l112,332l444,332e" stroked="t" o:allowincell="f" style="position:absolute;left:1857;top:2210;width:50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1,666" path="m0,111l111,0l111,666e" stroked="t" o:allowincell="f" style="position:absolute;left:1766;top:1979;width:12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66,2069" to="1790,20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18,2055" to="1818,20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33,666" path="m111,666l0,555l0,111l111,0l223,0l333,111l333,555l223,666l111,666xe" stroked="t" o:allowincell="f" style="position:absolute;left:1843;top:1979;width:38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1,665" path="m0,112l111,0l111,665e" stroked="t" o:allowincell="f" style="position:absolute;left:1766;top:1755;width:12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66,1846" to="1790,18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18,1830" to="1818,18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11,665" path="m0,112l111,0l111,665e" stroked="t" o:allowincell="f" style="position:absolute;left:1843;top:1755;width:13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843,1846" to="1869,18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1,665" path="m0,110l111,0l111,665e" stroked="t" o:allowincell="f" style="position:absolute;left:1766;top:1523;width:12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66,1613" to="1790,16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18,1599" to="1818,16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665" path="m0,110l111,0l333,0l444,110l444,221l333,332l111,332l0,443l0,665l444,665e" stroked="t" o:allowincell="f" style="position:absolute;left:1843;top:1523;width:51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1,666" path="m0,111l111,0l111,666e" stroked="t" o:allowincell="f" style="position:absolute;left:1766;top:1290;width:12;height:8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66,1380" to="1790,13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18,1364" to="1818,13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444,332" path="m0,111l111,0l333,0l444,111l444,222l333,332l223,332e" stroked="t" o:allowincell="f" style="position:absolute;left:1843;top:1290;width:5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4,334" path="m333,0l444,112l444,223l333,334l111,334l0,223e" stroked="t" o:allowincell="f" style="position:absolute;left:1843;top:1335;width:51;height:44;mso-wrap-style:none;v-text-anchor:middle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17;top:1120;width:109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90;top:850;width:108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43;top:3543;width:519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17;top:1576;width:97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37;top:2242;width:10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2299;top:3539;width:2072;height:180">
                  <v:shape id="shape_0" coordsize="105,627" path="m0,105l105,0l105,627e" stroked="t" o:allowincell="f" style="position:absolute;left:2299;top:3631;width:12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99,3719" to="2324,3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4,627" path="m105,627l0,523l0,105l105,0l210,0l314,105l314,523l210,627l105,627xe" stroked="t" o:allowincell="f" style="position:absolute;left:2351;top:3631;width:39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627" path="m0,104l105,0l105,627e" stroked="t" o:allowincell="f" style="position:absolute;left:2651;top:3625;width:12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51,3713" to="2676,37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4,627" path="m105,627l0,523l0,104l105,0l209,0l314,104l314,523l209,627l105,627xe" stroked="t" o:allowincell="f" style="position:absolute;left:2703;top:3625;width:38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627" path="m0,104l104,0l104,627e" stroked="t" o:allowincell="f" style="position:absolute;left:3043;top:3628;width:12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043,3716" to="3068,37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3,627" path="m104,627l0,523l0,104l104,0l209,0l313,104l313,523l209,627l104,627xe" stroked="t" o:allowincell="f" style="position:absolute;left:3095;top:3628;width:39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,628" path="m0,105l105,0l105,628e" stroked="t" o:allowincell="f" style="position:absolute;left:3443;top:3630;width:12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443,3719" to="3468,3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4,628" path="m105,628l0,523l0,105l105,0l209,0l314,105l314,523l209,628l105,628xe" stroked="t" o:allowincell="f" style="position:absolute;left:3495;top:3630;width:39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628" path="m0,105l104,0l104,628e" stroked="t" o:allowincell="f" style="position:absolute;left:3834;top:3621;width:12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834,3709" to="3859,37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4,628" path="m105,628l0,523l0,105l105,0l209,0l314,105l314,523l209,628l105,628xe" stroked="t" o:allowincell="f" style="position:absolute;left:3886;top:3621;width:38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,628" path="m0,105l104,0l104,628e" stroked="t" o:allowincell="f" style="position:absolute;left:4229;top:3610;width:12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29,3698" to="4254,36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14,628" path="m105,628l0,523l0,105l105,0l209,0l314,105l314,523l209,628l105,628xe" stroked="t" o:allowincell="f" style="position:absolute;left:4281;top:3610;width:38;height:8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448" path="m0,74l75,0l224,0l299,74l299,149l224,224l75,224l0,299l0,448l299,448e" stroked="t" o:allowincell="f" style="position:absolute;left:2747;top:3552;width:36;height: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224" path="m0,75l75,0l224,0l299,75l299,149l224,224l150,224e" stroked="t" o:allowincell="f" style="position:absolute;left:3142;top:3550;width:36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224" path="m224,0l299,75l299,150l224,224l75,224l0,150e" stroked="t" o:allowincell="f" style="position:absolute;left:3142;top:3582;width:36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449" path="m299,299l0,299l224,0l224,449e" stroked="t" o:allowincell="f" style="position:absolute;left:3539;top:3556;width:37;height: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448" path="m0,374l75,448l225,448l299,374l299,224l225,149l0,149l0,0l299,0e" stroked="t" o:allowincell="f" style="position:absolute;left:3932;top:3544;width:36;height: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9,448" path="m0,224l224,224l299,299l299,373l224,448l75,448l0,373l0,149l150,0l224,0e" stroked="t" o:allowincell="f" style="position:absolute;left:4333;top:3539;width:37;height:62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>С ростом количества примесных атомов в монокристалле увеличивается вероятность столкновения электронов проводимости с этими атомами. Следовательно, увеличение рассеяния носителей на ионах примеси уменьшает подвижность основных носителей заряда.</w:t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360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>Рис. 1. Зависимость выходного тока от механического напряжения для</w:t>
        <w:br/>
        <w:t>различных концентраций примеси:</w:t>
      </w:r>
    </w:p>
    <w:p>
      <w:pPr>
        <w:pStyle w:val="Normal"/>
        <w:jc w:val="center"/>
        <w:rPr>
          <w:sz w:val="18"/>
          <w:szCs w:val="20"/>
        </w:rPr>
      </w:pPr>
      <w:r>
        <w:rPr>
          <w:i/>
          <w:sz w:val="18"/>
          <w:szCs w:val="20"/>
        </w:rPr>
        <w:t>1</w:t>
      </w:r>
      <w:r>
        <w:rPr>
          <w:sz w:val="18"/>
          <w:szCs w:val="20"/>
        </w:rPr>
        <w:t xml:space="preserve"> –</w:t>
      </w:r>
      <w:r>
        <w:rPr>
          <w:sz w:val="1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18"/>
          <w:szCs w:val="20"/>
        </w:rPr>
        <w:t xml:space="preserve">; </w:t>
      </w:r>
      <w:r>
        <w:rPr>
          <w:i/>
          <w:sz w:val="18"/>
          <w:szCs w:val="20"/>
        </w:rPr>
        <w:t>2</w:t>
      </w:r>
      <w:r>
        <w:rPr>
          <w:sz w:val="18"/>
          <w:szCs w:val="20"/>
        </w:rPr>
        <w:t xml:space="preserve"> –</w:t>
      </w:r>
      <w:r>
        <w:rPr>
          <w:sz w:val="18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18"/>
          <w:szCs w:val="20"/>
        </w:rPr>
        <w:t xml:space="preserve">; </w:t>
      </w:r>
      <w:r>
        <w:rPr>
          <w:i/>
          <w:sz w:val="18"/>
          <w:szCs w:val="20"/>
        </w:rPr>
        <w:t>3</w:t>
      </w:r>
      <w:r>
        <w:rPr>
          <w:sz w:val="18"/>
          <w:szCs w:val="20"/>
        </w:rPr>
        <w:t xml:space="preserve"> – собственный полупроводник</w:t>
      </w:r>
    </w:p>
    <w:p>
      <w:pPr>
        <w:pStyle w:val="Normal"/>
        <w:tabs>
          <w:tab w:val="left" w:pos="720" w:leader="none"/>
        </w:tabs>
        <w:spacing w:lineRule="auto" w:line="237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3995</wp:posOffset>
                </wp:positionH>
                <wp:positionV relativeFrom="paragraph">
                  <wp:posOffset>41275</wp:posOffset>
                </wp:positionV>
                <wp:extent cx="635" cy="44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6">
                              <a:moveTo>
                                <a:pt x="0" y="0"/>
                              </a:moveTo>
                              <a:lnTo>
                                <a:pt x="2" y="46"/>
                              </a:lnTo>
                              <a:lnTo>
                                <a:pt x="3" y="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6" path="m0,0l2,46l3,46l0,0xe" fillcolor="black" stroked="f" o:allowincell="f" style="position:absolute;margin-left:116.85pt;margin-top:3.25pt;width:0pt;height:0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2755</wp:posOffset>
                </wp:positionH>
                <wp:positionV relativeFrom="paragraph">
                  <wp:posOffset>13335</wp:posOffset>
                </wp:positionV>
                <wp:extent cx="635" cy="508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6">
                              <a:moveTo>
                                <a:pt x="0" y="0"/>
                              </a:moveTo>
                              <a:lnTo>
                                <a:pt x="6" y="46"/>
                              </a:lnTo>
                              <a:lnTo>
                                <a:pt x="6" y="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6" path="m0,0l6,46l6,46l0,0xe" fillcolor="black" stroked="f" o:allowincell="f" style="position:absolute;margin-left:135.65pt;margin-top:1.05pt;width:0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1500</wp:posOffset>
                </wp:positionH>
                <wp:positionV relativeFrom="paragraph">
                  <wp:posOffset>139065</wp:posOffset>
                </wp:positionV>
                <wp:extent cx="635" cy="508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6">
                              <a:moveTo>
                                <a:pt x="0" y="0"/>
                              </a:moveTo>
                              <a:lnTo>
                                <a:pt x="7" y="46"/>
                              </a:lnTo>
                              <a:lnTo>
                                <a:pt x="7" y="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6" path="m0,0l7,46l7,46l0,0xe" fillcolor="black" stroked="f" o:allowincell="f" style="position:absolute;margin-left:145pt;margin-top:10.95pt;width:0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  <w:sz w:val="20"/>
          <w:szCs w:val="20"/>
        </w:rPr>
        <w:t>На рис. 2 представлены зависимости выходного тока от топологических параметров: толщины диэлектрика (</w:t>
      </w:r>
      <w:r>
        <w:rPr>
          <w:i/>
          <w:spacing w:val="-2"/>
          <w:sz w:val="20"/>
          <w:szCs w:val="20"/>
        </w:rPr>
        <w:t>а</w:t>
      </w:r>
      <w:r>
        <w:rPr>
          <w:spacing w:val="-2"/>
          <w:sz w:val="20"/>
          <w:szCs w:val="20"/>
        </w:rPr>
        <w:t>) и длины проводящего канала (</w:t>
      </w:r>
      <w:r>
        <w:rPr>
          <w:i/>
          <w:spacing w:val="-2"/>
          <w:sz w:val="20"/>
          <w:szCs w:val="20"/>
        </w:rPr>
        <w:t>б</w:t>
      </w:r>
      <w:r>
        <w:rPr>
          <w:spacing w:val="-2"/>
          <w:sz w:val="20"/>
          <w:szCs w:val="20"/>
        </w:rPr>
        <w:t xml:space="preserve">). Анализируя графические данные, можно сделать вывод, что уменьшение длины канала и толщины диэлектрика приводит к увеличению чувствительности и повышению уровня выходного сигнала. При уменьшении толщины диэлектрика под управляющим электродом увеличивается величина электрического поля, создаваемого потенциалом на электроде и проникающего через диэлектрик в подзатворную область полупроводниковой подложки. </w:t>
        <w:br/>
        <w:t xml:space="preserve">В результате увеличения электрического поля увеличивается количество основных носителей заряда, что приводит к увеличению выходного тока. </w:t>
      </w:r>
    </w:p>
    <w:p>
      <w:pPr>
        <w:pStyle w:val="Normal"/>
        <w:tabs>
          <w:tab w:val="left" w:pos="720" w:leader="none"/>
        </w:tabs>
        <w:spacing w:lineRule="auto" w:line="237"/>
        <w:ind w:firstLine="425"/>
        <w:jc w:val="both"/>
        <w:rPr/>
      </w:pPr>
      <w:r>
        <mc:AlternateContent>
          <mc:Choice Requires="wpg">
            <w:drawing>
              <wp:anchor behindDoc="0" distT="0" distB="0" distL="23495" distR="0" simplePos="0" locked="0" layoutInCell="0" allowOverlap="1" relativeHeight="93">
                <wp:simplePos x="0" y="0"/>
                <wp:positionH relativeFrom="column">
                  <wp:posOffset>-107950</wp:posOffset>
                </wp:positionH>
                <wp:positionV relativeFrom="paragraph">
                  <wp:posOffset>285750</wp:posOffset>
                </wp:positionV>
                <wp:extent cx="4457065" cy="1898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897920"/>
                          <a:chOff x="0" y="0"/>
                          <a:chExt cx="4457160" cy="1897920"/>
                        </a:xfrm>
                      </wpg:grpSpPr>
                      <wps:wsp>
                        <wps:cNvSpPr txBox="1"/>
                        <wps:spPr>
                          <a:xfrm>
                            <a:off x="950040" y="1733040"/>
                            <a:ext cx="13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1739160"/>
                            <a:ext cx="1519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57160" cy="177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3680" y="1522800"/>
                              <a:ext cx="113796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7">
                                    <a:moveTo>
                                      <a:pt x="0" y="10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5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3360"/>
                                <a:ext cx="21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7">
                                    <a:moveTo>
                                      <a:pt x="105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10" y="627"/>
                                    </a:lnTo>
                                    <a:lnTo>
                                      <a:pt x="105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597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7">
                                    <a:moveTo>
                                      <a:pt x="0" y="104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20600"/>
                                <a:ext cx="14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00" y="5976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7">
                                    <a:moveTo>
                                      <a:pt x="105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4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7"/>
                                    </a:lnTo>
                                    <a:lnTo>
                                      <a:pt x="105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615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7">
                                    <a:moveTo>
                                      <a:pt x="0" y="104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12240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61560"/>
                                <a:ext cx="21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627">
                                    <a:moveTo>
                                      <a:pt x="104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3" y="104"/>
                                    </a:lnTo>
                                    <a:lnTo>
                                      <a:pt x="313" y="523"/>
                                    </a:lnTo>
                                    <a:lnTo>
                                      <a:pt x="209" y="627"/>
                                    </a:lnTo>
                                    <a:lnTo>
                                      <a:pt x="104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62640"/>
                                <a:ext cx="68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8">
                                    <a:moveTo>
                                      <a:pt x="0" y="10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245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000" y="62640"/>
                                <a:ext cx="216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5652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8">
                                    <a:moveTo>
                                      <a:pt x="0" y="105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1173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560" y="5652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489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8">
                                    <a:moveTo>
                                      <a:pt x="0" y="105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200" y="109800"/>
                                <a:ext cx="14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4896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520" y="900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74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99" y="74"/>
                                    </a:lnTo>
                                    <a:lnTo>
                                      <a:pt x="299" y="149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75" y="224"/>
                                    </a:lnTo>
                                    <a:lnTo>
                                      <a:pt x="0" y="299"/>
                                    </a:lnTo>
                                    <a:lnTo>
                                      <a:pt x="0" y="448"/>
                                    </a:lnTo>
                                    <a:lnTo>
                                      <a:pt x="299" y="4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7560"/>
                                <a:ext cx="20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24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299" y="149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150" y="22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29880"/>
                                <a:ext cx="201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24">
                                    <a:moveTo>
                                      <a:pt x="224" y="0"/>
                                    </a:moveTo>
                                    <a:lnTo>
                                      <a:pt x="299" y="75"/>
                                    </a:lnTo>
                                    <a:lnTo>
                                      <a:pt x="299" y="150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75" y="224"/>
                                    </a:lnTo>
                                    <a:lnTo>
                                      <a:pt x="0" y="15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120" y="1152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9">
                                    <a:moveTo>
                                      <a:pt x="299" y="299"/>
                                    </a:moveTo>
                                    <a:lnTo>
                                      <a:pt x="0" y="299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24" y="44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120" y="324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374"/>
                                    </a:moveTo>
                                    <a:lnTo>
                                      <a:pt x="75" y="448"/>
                                    </a:lnTo>
                                    <a:lnTo>
                                      <a:pt x="225" y="448"/>
                                    </a:lnTo>
                                    <a:lnTo>
                                      <a:pt x="299" y="374"/>
                                    </a:lnTo>
                                    <a:lnTo>
                                      <a:pt x="299" y="224"/>
                                    </a:lnTo>
                                    <a:lnTo>
                                      <a:pt x="225" y="149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9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224"/>
                                    </a:moveTo>
                                    <a:lnTo>
                                      <a:pt x="224" y="224"/>
                                    </a:lnTo>
                                    <a:lnTo>
                                      <a:pt x="299" y="299"/>
                                    </a:lnTo>
                                    <a:lnTo>
                                      <a:pt x="299" y="373"/>
                                    </a:lnTo>
                                    <a:lnTo>
                                      <a:pt x="224" y="448"/>
                                    </a:lnTo>
                                    <a:lnTo>
                                      <a:pt x="75" y="448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2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2252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6480" y="0"/>
                              <a:ext cx="722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100000"/>
                            </a:blip>
                            <a:srcRect l="0" t="0" r="0" b="15317"/>
                            <a:stretch/>
                          </pic:blipFill>
                          <pic:spPr>
                            <a:xfrm>
                              <a:off x="118080" y="197640"/>
                              <a:ext cx="192672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51960" y="1470600"/>
                              <a:ext cx="7221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contrast="100000"/>
                            </a:blip>
                            <a:srcRect l="0" t="0" r="0" b="13958"/>
                            <a:stretch/>
                          </pic:blipFill>
                          <pic:spPr>
                            <a:xfrm>
                              <a:off x="2287440" y="197640"/>
                              <a:ext cx="1926720" cy="131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31400" y="1470600"/>
                              <a:ext cx="725760" cy="30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35920" y="1526040"/>
                              <a:ext cx="113796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3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7">
                                    <a:moveTo>
                                      <a:pt x="0" y="10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3360"/>
                                <a:ext cx="21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7">
                                    <a:moveTo>
                                      <a:pt x="105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10" y="627"/>
                                    </a:lnTo>
                                    <a:lnTo>
                                      <a:pt x="105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5940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7">
                                    <a:moveTo>
                                      <a:pt x="0" y="104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20600"/>
                                <a:ext cx="14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5940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7">
                                    <a:moveTo>
                                      <a:pt x="105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4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7"/>
                                    </a:lnTo>
                                    <a:lnTo>
                                      <a:pt x="105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6156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7">
                                    <a:moveTo>
                                      <a:pt x="0" y="104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12240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61560"/>
                                <a:ext cx="21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627">
                                    <a:moveTo>
                                      <a:pt x="104" y="627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104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3" y="104"/>
                                    </a:lnTo>
                                    <a:lnTo>
                                      <a:pt x="313" y="523"/>
                                    </a:lnTo>
                                    <a:lnTo>
                                      <a:pt x="209" y="627"/>
                                    </a:lnTo>
                                    <a:lnTo>
                                      <a:pt x="104" y="62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62640"/>
                                <a:ext cx="684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628">
                                    <a:moveTo>
                                      <a:pt x="0" y="10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105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12420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62640"/>
                                <a:ext cx="216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5652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8">
                                    <a:moveTo>
                                      <a:pt x="0" y="105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11736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920" y="5652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48600"/>
                                <a:ext cx="68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628">
                                    <a:moveTo>
                                      <a:pt x="0" y="105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4" y="6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0560" y="109800"/>
                                <a:ext cx="140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48600"/>
                                <a:ext cx="208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628">
                                    <a:moveTo>
                                      <a:pt x="105" y="628"/>
                                    </a:moveTo>
                                    <a:lnTo>
                                      <a:pt x="0" y="523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314" y="105"/>
                                    </a:lnTo>
                                    <a:lnTo>
                                      <a:pt x="314" y="523"/>
                                    </a:lnTo>
                                    <a:lnTo>
                                      <a:pt x="209" y="628"/>
                                    </a:lnTo>
                                    <a:lnTo>
                                      <a:pt x="105" y="628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864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74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99" y="74"/>
                                    </a:lnTo>
                                    <a:lnTo>
                                      <a:pt x="299" y="149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75" y="224"/>
                                    </a:lnTo>
                                    <a:lnTo>
                                      <a:pt x="0" y="299"/>
                                    </a:lnTo>
                                    <a:lnTo>
                                      <a:pt x="0" y="448"/>
                                    </a:lnTo>
                                    <a:lnTo>
                                      <a:pt x="299" y="4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7560"/>
                                <a:ext cx="20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24">
                                    <a:moveTo>
                                      <a:pt x="0" y="75"/>
                                    </a:moveTo>
                                    <a:lnTo>
                                      <a:pt x="75" y="0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299" y="149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150" y="22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29880"/>
                                <a:ext cx="201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24">
                                    <a:moveTo>
                                      <a:pt x="224" y="0"/>
                                    </a:moveTo>
                                    <a:lnTo>
                                      <a:pt x="299" y="75"/>
                                    </a:lnTo>
                                    <a:lnTo>
                                      <a:pt x="299" y="150"/>
                                    </a:lnTo>
                                    <a:lnTo>
                                      <a:pt x="224" y="224"/>
                                    </a:lnTo>
                                    <a:lnTo>
                                      <a:pt x="75" y="224"/>
                                    </a:lnTo>
                                    <a:lnTo>
                                      <a:pt x="0" y="15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1116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9">
                                    <a:moveTo>
                                      <a:pt x="299" y="299"/>
                                    </a:moveTo>
                                    <a:lnTo>
                                      <a:pt x="0" y="299"/>
                                    </a:lnTo>
                                    <a:lnTo>
                                      <a:pt x="224" y="0"/>
                                    </a:lnTo>
                                    <a:lnTo>
                                      <a:pt x="224" y="44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120" y="288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374"/>
                                    </a:moveTo>
                                    <a:lnTo>
                                      <a:pt x="75" y="448"/>
                                    </a:lnTo>
                                    <a:lnTo>
                                      <a:pt x="225" y="448"/>
                                    </a:lnTo>
                                    <a:lnTo>
                                      <a:pt x="299" y="374"/>
                                    </a:lnTo>
                                    <a:lnTo>
                                      <a:pt x="299" y="224"/>
                                    </a:lnTo>
                                    <a:lnTo>
                                      <a:pt x="225" y="149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9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0"/>
                                <a:ext cx="20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448">
                                    <a:moveTo>
                                      <a:pt x="0" y="224"/>
                                    </a:moveTo>
                                    <a:lnTo>
                                      <a:pt x="224" y="224"/>
                                    </a:lnTo>
                                    <a:lnTo>
                                      <a:pt x="299" y="299"/>
                                    </a:lnTo>
                                    <a:lnTo>
                                      <a:pt x="299" y="373"/>
                                    </a:lnTo>
                                    <a:lnTo>
                                      <a:pt x="224" y="448"/>
                                    </a:lnTo>
                                    <a:lnTo>
                                      <a:pt x="75" y="448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2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2.5pt;width:350.95pt;height:149.45pt" coordorigin="-170,450" coordsize="7019,2989">
                <v:shape id="shape_0" fillcolor="white" stroked="f" o:allowincell="f" style="position:absolute;left:1326;top:3179;width:20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928;top:3189;width:23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-170;top:450;width:7019;height:2799">
                  <v:group id="shape_0" style="position:absolute;left:560;top:2848;width:1792;height:195">
                    <v:shape id="shape_0" coordsize="105,627" path="m0,105l105,0l105,627e" stroked="t" o:allowincell="f" style="position:absolute;left:560;top:2948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560,3044" to="581,304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7" path="m105,627l0,523l0,105l105,0l210,0l314,105l314,523l210,627l105,627xe" stroked="t" o:allowincell="f" style="position:absolute;left:605;top:2948;width:33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627" path="m0,104l105,0l105,627e" stroked="t" o:allowincell="f" style="position:absolute;left:864;top:2942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864,3038" to="885,30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7" path="m105,627l0,523l0,104l105,0l209,0l314,104l314,523l209,627l105,627xe" stroked="t" o:allowincell="f" style="position:absolute;left:909;top:2942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7" path="m0,104l104,0l104,627e" stroked="t" o:allowincell="f" style="position:absolute;left:1203;top:2945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1203,3041" to="1224,304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3,627" path="m104,627l0,523l0,104l104,0l209,0l313,104l313,523l209,627l104,627xe" stroked="t" o:allowincell="f" style="position:absolute;left:1248;top:2945;width:33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628" path="m0,105l105,0l105,628e" stroked="t" o:allowincell="f" style="position:absolute;left:1550;top:2947;width:10;height:9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1550,3044" to="1571,3044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1595;top:2947;width:33;height:9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8" path="m0,105l104,0l104,628e" stroked="t" o:allowincell="f" style="position:absolute;left:1888;top:2937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1888,3033" to="1909,303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1933;top:2937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8" path="m0,105l104,0l104,628e" stroked="t" o:allowincell="f" style="position:absolute;left:2230;top:2925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2230,3021" to="2251,302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2275;top:2925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74l75,0l224,0l299,74l299,149l224,224l75,224l0,299l0,448l299,448e" stroked="t" o:allowincell="f" style="position:absolute;left:947;top:2862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224" path="m0,75l75,0l224,0l299,75l299,149l224,224l150,224e" stroked="t" o:allowincell="f" style="position:absolute;left:1289;top:2860;width:31;height: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224" path="m224,0l299,75l299,150l224,224l75,224l0,150e" stroked="t" o:allowincell="f" style="position:absolute;left:1289;top:2895;width:31;height:3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9" path="m299,299l0,299l224,0l224,449e" stroked="t" o:allowincell="f" style="position:absolute;left:1633;top:2866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374l75,448l225,448l299,374l299,224l225,149l0,149l0,0l299,0e" stroked="t" o:allowincell="f" style="position:absolute;left:1973;top:2853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224l224,224l299,299l299,373l224,448l75,448l0,373l0,149l150,0l224,0e" stroked="t" o:allowincell="f" style="position:absolute;left:2320;top:2848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  <v:shape id="shape_0" fillcolor="white" stroked="f" o:allowincell="f" style="position:absolute;left:-170;top:450;width:1137;height:4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242;top:450;width:1136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;top:761;width:3033;height:202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2274;top:2766;width:1136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stroked="f" o:allowincell="f" style="position:absolute;left:3432;top:761;width:3033;height:206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706;top:2766;width:1142;height:4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а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3981;top:2853;width:1792;height:195">
                    <v:shape id="shape_0" coordsize="105,627" path="m0,105l105,0l105,627e" stroked="t" o:allowincell="f" style="position:absolute;left:3981;top:2953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3981,3049" to="4002,304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7" path="m105,627l0,523l0,105l105,0l210,0l314,105l314,523l210,627l105,627xe" stroked="t" o:allowincell="f" style="position:absolute;left:4026;top:2953;width:33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627" path="m0,104l105,0l105,627e" stroked="t" o:allowincell="f" style="position:absolute;left:4285;top:2947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285,3043" to="4306,304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7" path="m105,627l0,523l0,104l105,0l209,0l314,104l314,523l209,627l105,627xe" stroked="t" o:allowincell="f" style="position:absolute;left:4330;top:2947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7" path="m0,104l104,0l104,627e" stroked="t" o:allowincell="f" style="position:absolute;left:4624;top:2950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624,3046" to="4645,304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3,627" path="m104,627l0,523l0,104l104,0l209,0l313,104l313,523l209,627l104,627xe" stroked="t" o:allowincell="f" style="position:absolute;left:4669;top:2950;width:33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5,628" path="m0,105l105,0l105,628e" stroked="t" o:allowincell="f" style="position:absolute;left:4971;top:2952;width:10;height:9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971,3049" to="4992,304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5016;top:2952;width:33;height:96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8" path="m0,105l104,0l104,628e" stroked="t" o:allowincell="f" style="position:absolute;left:5309;top:2942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5309,3038" to="5330,303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5354;top:2942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04,628" path="m0,105l104,0l104,628e" stroked="t" o:allowincell="f" style="position:absolute;left:5651;top:2930;width:10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5651,3026" to="5672,302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314,628" path="m105,628l0,523l0,105l105,0l209,0l314,105l314,523l209,628l105,628xe" stroked="t" o:allowincell="f" style="position:absolute;left:5696;top:2930;width:32;height:9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74l75,0l224,0l299,74l299,149l224,224l75,224l0,299l0,448l299,448e" stroked="t" o:allowincell="f" style="position:absolute;left:4368;top:2867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224" path="m0,75l75,0l224,0l299,75l299,149l224,224l150,224e" stroked="t" o:allowincell="f" style="position:absolute;left:4710;top:2865;width:31;height:3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224" path="m224,0l299,75l299,150l224,224l75,224l0,150e" stroked="t" o:allowincell="f" style="position:absolute;left:4710;top:2900;width:31;height:3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9" path="m299,299l0,299l224,0l224,449e" stroked="t" o:allowincell="f" style="position:absolute;left:5054;top:2871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374l75,448l225,448l299,374l299,224l225,149l0,149l0,0l299,0e" stroked="t" o:allowincell="f" style="position:absolute;left:5394;top:2858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9,448" path="m0,224l224,224l299,299l299,373l224,448l75,448l0,373l0,149l150,0l224,0e" stroked="t" o:allowincell="f" style="position:absolute;left:5741;top:2853;width:31;height:6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0"/>
          <w:szCs w:val="20"/>
        </w:rPr>
        <w:t xml:space="preserve">Увеличение уровня выходного сигнала, наблюдаемое при изменении длины канала, связано с уменьшением его электрического сопротивления. </w:t>
      </w:r>
    </w:p>
    <w:p>
      <w:pPr>
        <w:pStyle w:val="Normal"/>
        <w:tabs>
          <w:tab w:val="left" w:pos="720" w:leader="none"/>
        </w:tabs>
        <w:spacing w:lineRule="auto" w:line="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37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1950" w:leader="none"/>
        </w:tabs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45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Рис. 2. Влияние топологических параметров на  выходную характеристику</w:t>
      </w:r>
    </w:p>
    <w:p>
      <w:pPr>
        <w:pStyle w:val="Normal"/>
        <w:tabs>
          <w:tab w:val="clear" w:pos="720"/>
          <w:tab w:val="left" w:pos="645" w:leader="none"/>
          <w:tab w:val="center" w:pos="5131" w:leader="none"/>
        </w:tabs>
        <w:spacing w:lineRule="auto" w:line="23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645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pacing w:val="-2"/>
          <w:sz w:val="20"/>
          <w:szCs w:val="20"/>
        </w:rPr>
        <w:t xml:space="preserve">При увеличении значений управляющего потенциала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2"/>
          <w:sz w:val="20"/>
          <w:szCs w:val="20"/>
        </w:rPr>
        <w:t xml:space="preserve"> повышается уровень выходного сигнала полупроводникового ТЧЭ. Это связано с увеличением концентрации свободных носителей заряда, которые притягиваются положительным потенциалом на управляющем электроде. Увеличение количества свободных носителей заряда приводит к увеличению пространственного заряда, следовательно, и выходного тока полупроводникового ТЧЭ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разработанной математической модели и проведенных исследований создана методика разработки полупроводниковых ТЧЭ, устанавливающая взаимосвязь метрологических характеристик разрабатываемых элементов с параметрами МДП-структуры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ущность данной методики заключается в выборе с помощью полученной математической модели таких значений электрических (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vertAlign w:val="subscript"/>
          <w:lang w:val="en-US"/>
        </w:rPr>
        <w:t>G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>), электрофизических (μ</w:t>
      </w:r>
      <w:r>
        <w:rPr>
          <w:i/>
          <w:sz w:val="20"/>
          <w:szCs w:val="20"/>
          <w:vertAlign w:val="subscript"/>
          <w:lang w:val="en-US"/>
        </w:rPr>
        <w:t>n</w:t>
      </w:r>
      <w:r>
        <w:rPr>
          <w:sz w:val="20"/>
          <w:szCs w:val="20"/>
        </w:rPr>
        <w:t>, π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N</w:t>
      </w:r>
      <w:r>
        <w:rPr>
          <w:i/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>) и топологических (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) параметров </w:t>
        <w:br/>
        <w:t xml:space="preserve">(в пределах заданных диапазонов) разрабатываемого ТЧЭ, при которых функция преобразов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реализуется в заданном диапазоне механических напряжений с максимально возможной чувствительностью, линейностью и уровнем выходного сигнала. Полученная методика позволяет выработать рекомендации по выбору таких диапазонов измеряемых величин и рабочих температур, в пределах которых разрабатываемый ТЧЭ обладает наилучшими метрологическими характеристиками.</w:t>
      </w:r>
    </w:p>
    <w:p>
      <w:pPr>
        <w:pStyle w:val="Normal"/>
        <w:tabs>
          <w:tab w:val="left" w:pos="360" w:leader="none"/>
          <w:tab w:val="left" w:pos="720" w:leader="none"/>
          <w:tab w:val="center" w:pos="5131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ок-схема, представленная на рис. 3, и приведенная последовательность действий в рамках разработанной методики отражают основные этапы достижения поставленной цели. </w:t>
      </w:r>
    </w:p>
    <w:p>
      <w:pPr>
        <w:pStyle w:val="Normal"/>
        <w:tabs>
          <w:tab w:val="left" w:pos="360" w:leader="none"/>
          <w:tab w:val="left" w:pos="720" w:leader="none"/>
          <w:tab w:val="center" w:pos="5131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05050</wp:posOffset>
                </wp:positionH>
                <wp:positionV relativeFrom="paragraph">
                  <wp:posOffset>6350</wp:posOffset>
                </wp:positionV>
                <wp:extent cx="1790700" cy="3119120"/>
                <wp:effectExtent l="0" t="3175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3119040"/>
                          <a:chOff x="0" y="0"/>
                          <a:chExt cx="1790640" cy="3119040"/>
                        </a:xfrm>
                      </wpg:grpSpPr>
                      <wps:wsp>
                        <wps:cNvSpPr txBox="1"/>
                        <wps:spPr>
                          <a:xfrm>
                            <a:off x="0" y="2818800"/>
                            <a:ext cx="17899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Укрупненная блок-сх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ки разработки ТЧ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320" y="0"/>
                            <a:ext cx="1714680" cy="274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7680" cy="160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5040" y="0"/>
                                <a:ext cx="68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58">
                                    <a:moveTo>
                                      <a:pt x="0" y="44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36" y="25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367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8760" y="270000"/>
                                <a:ext cx="8820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80" y="270000"/>
                                <a:ext cx="88920" cy="156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426600"/>
                                <a:ext cx="1124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760" y="270000"/>
                                <a:ext cx="997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52440"/>
                                <a:ext cx="417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241">
                                    <a:moveTo>
                                      <a:pt x="149" y="0"/>
                                    </a:moveTo>
                                    <a:lnTo>
                                      <a:pt x="43" y="10"/>
                                    </a:lnTo>
                                    <a:lnTo>
                                      <a:pt x="76" y="14"/>
                                    </a:lnTo>
                                    <a:lnTo>
                                      <a:pt x="110" y="26"/>
                                    </a:lnTo>
                                    <a:lnTo>
                                      <a:pt x="122" y="34"/>
                                    </a:lnTo>
                                    <a:lnTo>
                                      <a:pt x="141" y="68"/>
                                    </a:lnTo>
                                    <a:lnTo>
                                      <a:pt x="142" y="75"/>
                                    </a:lnTo>
                                    <a:lnTo>
                                      <a:pt x="139" y="126"/>
                                    </a:lnTo>
                                    <a:lnTo>
                                      <a:pt x="125" y="159"/>
                                    </a:lnTo>
                                    <a:lnTo>
                                      <a:pt x="90" y="200"/>
                                    </a:lnTo>
                                    <a:lnTo>
                                      <a:pt x="86" y="203"/>
                                    </a:lnTo>
                                    <a:lnTo>
                                      <a:pt x="48" y="224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106" y="241"/>
                                    </a:lnTo>
                                    <a:lnTo>
                                      <a:pt x="132" y="226"/>
                                    </a:lnTo>
                                    <a:lnTo>
                                      <a:pt x="171" y="191"/>
                                    </a:lnTo>
                                    <a:lnTo>
                                      <a:pt x="187" y="169"/>
                                    </a:lnTo>
                                    <a:lnTo>
                                      <a:pt x="209" y="119"/>
                                    </a:lnTo>
                                    <a:lnTo>
                                      <a:pt x="214" y="78"/>
                                    </a:lnTo>
                                    <a:lnTo>
                                      <a:pt x="203" y="35"/>
                                    </a:lnTo>
                                    <a:lnTo>
                                      <a:pt x="187" y="18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318600"/>
                                <a:ext cx="716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" h="490">
                                    <a:moveTo>
                                      <a:pt x="146" y="0"/>
                                    </a:moveTo>
                                    <a:lnTo>
                                      <a:pt x="176" y="16"/>
                                    </a:lnTo>
                                    <a:lnTo>
                                      <a:pt x="177" y="20"/>
                                    </a:lnTo>
                                    <a:lnTo>
                                      <a:pt x="169" y="75"/>
                                    </a:lnTo>
                                    <a:lnTo>
                                      <a:pt x="82" y="401"/>
                                    </a:lnTo>
                                    <a:lnTo>
                                      <a:pt x="80" y="407"/>
                                    </a:lnTo>
                                    <a:lnTo>
                                      <a:pt x="61" y="456"/>
                                    </a:lnTo>
                                    <a:lnTo>
                                      <a:pt x="59" y="457"/>
                                    </a:lnTo>
                                    <a:lnTo>
                                      <a:pt x="18" y="476"/>
                                    </a:lnTo>
                                    <a:lnTo>
                                      <a:pt x="3" y="476"/>
                                    </a:lnTo>
                                    <a:lnTo>
                                      <a:pt x="0" y="490"/>
                                    </a:lnTo>
                                    <a:lnTo>
                                      <a:pt x="190" y="490"/>
                                    </a:lnTo>
                                    <a:lnTo>
                                      <a:pt x="214" y="490"/>
                                    </a:lnTo>
                                    <a:lnTo>
                                      <a:pt x="259" y="484"/>
                                    </a:lnTo>
                                    <a:lnTo>
                                      <a:pt x="296" y="474"/>
                                    </a:lnTo>
                                    <a:lnTo>
                                      <a:pt x="190" y="464"/>
                                    </a:lnTo>
                                    <a:lnTo>
                                      <a:pt x="164" y="463"/>
                                    </a:lnTo>
                                    <a:lnTo>
                                      <a:pt x="124" y="453"/>
                                    </a:lnTo>
                                    <a:lnTo>
                                      <a:pt x="180" y="247"/>
                                    </a:lnTo>
                                    <a:lnTo>
                                      <a:pt x="202" y="244"/>
                                    </a:lnTo>
                                    <a:lnTo>
                                      <a:pt x="233" y="243"/>
                                    </a:lnTo>
                                    <a:lnTo>
                                      <a:pt x="339" y="233"/>
                                    </a:lnTo>
                                    <a:lnTo>
                                      <a:pt x="367" y="220"/>
                                    </a:lnTo>
                                    <a:lnTo>
                                      <a:pt x="244" y="218"/>
                                    </a:lnTo>
                                    <a:lnTo>
                                      <a:pt x="214" y="217"/>
                                    </a:lnTo>
                                    <a:lnTo>
                                      <a:pt x="190" y="212"/>
                                    </a:lnTo>
                                    <a:lnTo>
                                      <a:pt x="241" y="19"/>
                                    </a:lnTo>
                                    <a:lnTo>
                                      <a:pt x="252" y="16"/>
                                    </a:lnTo>
                                    <a:lnTo>
                                      <a:pt x="297" y="11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316800"/>
                                <a:ext cx="615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34">
                                    <a:moveTo>
                                      <a:pt x="177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66" y="25"/>
                                    </a:lnTo>
                                    <a:lnTo>
                                      <a:pt x="174" y="25"/>
                                    </a:lnTo>
                                    <a:lnTo>
                                      <a:pt x="215" y="34"/>
                                    </a:lnTo>
                                    <a:lnTo>
                                      <a:pt x="241" y="56"/>
                                    </a:lnTo>
                                    <a:lnTo>
                                      <a:pt x="253" y="83"/>
                                    </a:lnTo>
                                    <a:lnTo>
                                      <a:pt x="250" y="131"/>
                                    </a:lnTo>
                                    <a:lnTo>
                                      <a:pt x="249" y="135"/>
                                    </a:lnTo>
                                    <a:lnTo>
                                      <a:pt x="224" y="184"/>
                                    </a:lnTo>
                                    <a:lnTo>
                                      <a:pt x="222" y="187"/>
                                    </a:lnTo>
                                    <a:lnTo>
                                      <a:pt x="182" y="219"/>
                                    </a:lnTo>
                                    <a:lnTo>
                                      <a:pt x="160" y="227"/>
                                    </a:lnTo>
                                    <a:lnTo>
                                      <a:pt x="113" y="232"/>
                                    </a:lnTo>
                                    <a:lnTo>
                                      <a:pt x="236" y="234"/>
                                    </a:lnTo>
                                    <a:lnTo>
                                      <a:pt x="274" y="202"/>
                                    </a:lnTo>
                                    <a:lnTo>
                                      <a:pt x="288" y="184"/>
                                    </a:lnTo>
                                    <a:lnTo>
                                      <a:pt x="311" y="135"/>
                                    </a:lnTo>
                                    <a:lnTo>
                                      <a:pt x="317" y="101"/>
                                    </a:lnTo>
                                    <a:lnTo>
                                      <a:pt x="309" y="56"/>
                                    </a:lnTo>
                                    <a:lnTo>
                                      <a:pt x="289" y="29"/>
                                    </a:lnTo>
                                    <a:lnTo>
                                      <a:pt x="254" y="9"/>
                                    </a:lnTo>
                                    <a:lnTo>
                                      <a:pt x="224" y="2"/>
                                    </a:lnTo>
                                    <a:lnTo>
                                      <a:pt x="1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" y="363240"/>
                                <a:ext cx="28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56">
                                    <a:moveTo>
                                      <a:pt x="94" y="0"/>
                                    </a:moveTo>
                                    <a:lnTo>
                                      <a:pt x="23" y="14"/>
                                    </a:lnTo>
                                    <a:lnTo>
                                      <a:pt x="48" y="17"/>
                                    </a:lnTo>
                                    <a:lnTo>
                                      <a:pt x="80" y="33"/>
                                    </a:lnTo>
                                    <a:lnTo>
                                      <a:pt x="86" y="41"/>
                                    </a:lnTo>
                                    <a:lnTo>
                                      <a:pt x="88" y="85"/>
                                    </a:lnTo>
                                    <a:lnTo>
                                      <a:pt x="87" y="91"/>
                                    </a:lnTo>
                                    <a:lnTo>
                                      <a:pt x="57" y="136"/>
                                    </a:lnTo>
                                    <a:lnTo>
                                      <a:pt x="45" y="145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96" y="156"/>
                                    </a:lnTo>
                                    <a:lnTo>
                                      <a:pt x="121" y="134"/>
                                    </a:lnTo>
                                    <a:lnTo>
                                      <a:pt x="145" y="86"/>
                                    </a:lnTo>
                                    <a:lnTo>
                                      <a:pt x="149" y="50"/>
                                    </a:lnTo>
                                    <a:lnTo>
                                      <a:pt x="132" y="19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343080"/>
                                <a:ext cx="475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21">
                                    <a:moveTo>
                                      <a:pt x="113" y="0"/>
                                    </a:moveTo>
                                    <a:lnTo>
                                      <a:pt x="120" y="14"/>
                                    </a:lnTo>
                                    <a:lnTo>
                                      <a:pt x="110" y="60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0" y="244"/>
                                    </a:lnTo>
                                    <a:lnTo>
                                      <a:pt x="40" y="295"/>
                                    </a:lnTo>
                                    <a:lnTo>
                                      <a:pt x="3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4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88" y="314"/>
                                    </a:lnTo>
                                    <a:lnTo>
                                      <a:pt x="227" y="298"/>
                                    </a:lnTo>
                                    <a:lnTo>
                                      <a:pt x="131" y="297"/>
                                    </a:lnTo>
                                    <a:lnTo>
                                      <a:pt x="97" y="291"/>
                                    </a:lnTo>
                                    <a:lnTo>
                                      <a:pt x="134" y="158"/>
                                    </a:lnTo>
                                    <a:lnTo>
                                      <a:pt x="154" y="156"/>
                                    </a:lnTo>
                                    <a:lnTo>
                                      <a:pt x="225" y="142"/>
                                    </a:lnTo>
                                    <a:lnTo>
                                      <a:pt x="242" y="136"/>
                                    </a:lnTo>
                                    <a:lnTo>
                                      <a:pt x="155" y="132"/>
                                    </a:lnTo>
                                    <a:lnTo>
                                      <a:pt x="139" y="132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340200"/>
                                <a:ext cx="417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56">
                                    <a:moveTo>
                                      <a:pt x="129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125" y="26"/>
                                    </a:lnTo>
                                    <a:lnTo>
                                      <a:pt x="157" y="39"/>
                                    </a:lnTo>
                                    <a:lnTo>
                                      <a:pt x="160" y="42"/>
                                    </a:lnTo>
                                    <a:lnTo>
                                      <a:pt x="163" y="86"/>
                                    </a:lnTo>
                                    <a:lnTo>
                                      <a:pt x="162" y="88"/>
                                    </a:lnTo>
                                    <a:lnTo>
                                      <a:pt x="132" y="133"/>
                                    </a:lnTo>
                                    <a:lnTo>
                                      <a:pt x="115" y="144"/>
                                    </a:lnTo>
                                    <a:lnTo>
                                      <a:pt x="68" y="152"/>
                                    </a:lnTo>
                                    <a:lnTo>
                                      <a:pt x="155" y="156"/>
                                    </a:lnTo>
                                    <a:lnTo>
                                      <a:pt x="194" y="128"/>
                                    </a:lnTo>
                                    <a:lnTo>
                                      <a:pt x="217" y="86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6" y="36"/>
                                    </a:lnTo>
                                    <a:lnTo>
                                      <a:pt x="214" y="34"/>
                                    </a:lnTo>
                                    <a:lnTo>
                                      <a:pt x="186" y="7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342360"/>
                                <a:ext cx="33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9">
                                    <a:moveTo>
                                      <a:pt x="120" y="0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52" y="68"/>
                                    </a:lnTo>
                                    <a:lnTo>
                                      <a:pt x="27" y="112"/>
                                    </a:lnTo>
                                    <a:lnTo>
                                      <a:pt x="9" y="162"/>
                                    </a:lnTo>
                                    <a:lnTo>
                                      <a:pt x="4" y="183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8"/>
                                    </a:lnTo>
                                    <a:lnTo>
                                      <a:pt x="51" y="331"/>
                                    </a:lnTo>
                                    <a:lnTo>
                                      <a:pt x="90" y="339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5"/>
                                    </a:lnTo>
                                    <a:lnTo>
                                      <a:pt x="109" y="313"/>
                                    </a:lnTo>
                                    <a:lnTo>
                                      <a:pt x="79" y="299"/>
                                    </a:lnTo>
                                    <a:lnTo>
                                      <a:pt x="62" y="259"/>
                                    </a:lnTo>
                                    <a:lnTo>
                                      <a:pt x="59" y="235"/>
                                    </a:lnTo>
                                    <a:lnTo>
                                      <a:pt x="62" y="186"/>
                                    </a:lnTo>
                                    <a:lnTo>
                                      <a:pt x="73" y="131"/>
                                    </a:lnTo>
                                    <a:lnTo>
                                      <a:pt x="81" y="103"/>
                                    </a:lnTo>
                                    <a:lnTo>
                                      <a:pt x="103" y="56"/>
                                    </a:lnTo>
                                    <a:lnTo>
                                      <a:pt x="104" y="54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173" y="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338400"/>
                                <a:ext cx="33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7">
                                    <a:moveTo>
                                      <a:pt x="80" y="0"/>
                                    </a:moveTo>
                                    <a:lnTo>
                                      <a:pt x="54" y="4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64" y="24"/>
                                    </a:lnTo>
                                    <a:lnTo>
                                      <a:pt x="85" y="29"/>
                                    </a:lnTo>
                                    <a:lnTo>
                                      <a:pt x="109" y="61"/>
                                    </a:lnTo>
                                    <a:lnTo>
                                      <a:pt x="116" y="96"/>
                                    </a:lnTo>
                                    <a:lnTo>
                                      <a:pt x="114" y="145"/>
                                    </a:lnTo>
                                    <a:lnTo>
                                      <a:pt x="102" y="202"/>
                                    </a:lnTo>
                                    <a:lnTo>
                                      <a:pt x="101" y="207"/>
                                    </a:lnTo>
                                    <a:lnTo>
                                      <a:pt x="80" y="266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2" y="319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337"/>
                                    </a:lnTo>
                                    <a:lnTo>
                                      <a:pt x="87" y="312"/>
                                    </a:lnTo>
                                    <a:lnTo>
                                      <a:pt x="123" y="266"/>
                                    </a:lnTo>
                                    <a:lnTo>
                                      <a:pt x="147" y="225"/>
                                    </a:lnTo>
                                    <a:lnTo>
                                      <a:pt x="165" y="174"/>
                                    </a:lnTo>
                                    <a:lnTo>
                                      <a:pt x="170" y="153"/>
                                    </a:lnTo>
                                    <a:lnTo>
                                      <a:pt x="173" y="104"/>
                                    </a:lnTo>
                                    <a:lnTo>
                                      <a:pt x="164" y="60"/>
                                    </a:lnTo>
                                    <a:lnTo>
                                      <a:pt x="149" y="31"/>
                                    </a:lnTo>
                                    <a:lnTo>
                                      <a:pt x="119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387360"/>
                                <a:ext cx="39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09">
                                    <a:moveTo>
                                      <a:pt x="28" y="0"/>
                                    </a:moveTo>
                                    <a:lnTo>
                                      <a:pt x="0" y="109"/>
                                    </a:lnTo>
                                    <a:lnTo>
                                      <a:pt x="10" y="109"/>
                                    </a:lnTo>
                                    <a:lnTo>
                                      <a:pt x="13" y="100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79" y="21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132" y="14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34308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6">
                                    <a:moveTo>
                                      <a:pt x="345" y="0"/>
                                    </a:moveTo>
                                    <a:lnTo>
                                      <a:pt x="279" y="4"/>
                                    </a:lnTo>
                                    <a:lnTo>
                                      <a:pt x="214" y="249"/>
                                    </a:lnTo>
                                    <a:lnTo>
                                      <a:pt x="199" y="291"/>
                                    </a:lnTo>
                                    <a:lnTo>
                                      <a:pt x="166" y="297"/>
                                    </a:lnTo>
                                    <a:lnTo>
                                      <a:pt x="64" y="297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175" y="321"/>
                                    </a:lnTo>
                                    <a:lnTo>
                                      <a:pt x="193" y="322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51" y="36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49" y="416"/>
                                    </a:lnTo>
                                    <a:lnTo>
                                      <a:pt x="259" y="416"/>
                                    </a:lnTo>
                                    <a:lnTo>
                                      <a:pt x="289" y="307"/>
                                    </a:lnTo>
                                    <a:lnTo>
                                      <a:pt x="258" y="294"/>
                                    </a:lnTo>
                                    <a:lnTo>
                                      <a:pt x="257" y="287"/>
                                    </a:lnTo>
                                    <a:lnTo>
                                      <a:pt x="268" y="228"/>
                                    </a:lnTo>
                                    <a:lnTo>
                                      <a:pt x="313" y="60"/>
                                    </a:lnTo>
                                    <a:lnTo>
                                      <a:pt x="330" y="12"/>
                                    </a:lnTo>
                                    <a:lnTo>
                                      <a:pt x="3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340200"/>
                                <a:ext cx="723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7">
                                    <a:moveTo>
                                      <a:pt x="376" y="0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133" y="14"/>
                                    </a:lnTo>
                                    <a:lnTo>
                                      <a:pt x="136" y="15"/>
                                    </a:lnTo>
                                    <a:lnTo>
                                      <a:pt x="163" y="34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53" y="108"/>
                                    </a:lnTo>
                                    <a:lnTo>
                                      <a:pt x="134" y="160"/>
                                    </a:lnTo>
                                    <a:lnTo>
                                      <a:pt x="110" y="213"/>
                                    </a:lnTo>
                                    <a:lnTo>
                                      <a:pt x="80" y="268"/>
                                    </a:lnTo>
                                    <a:lnTo>
                                      <a:pt x="51" y="303"/>
                                    </a:lnTo>
                                    <a:lnTo>
                                      <a:pt x="42" y="310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64" y="317"/>
                                    </a:lnTo>
                                    <a:lnTo>
                                      <a:pt x="77" y="301"/>
                                    </a:lnTo>
                                    <a:lnTo>
                                      <a:pt x="103" y="262"/>
                                    </a:lnTo>
                                    <a:lnTo>
                                      <a:pt x="128" y="218"/>
                                    </a:lnTo>
                                    <a:lnTo>
                                      <a:pt x="151" y="166"/>
                                    </a:lnTo>
                                    <a:lnTo>
                                      <a:pt x="171" y="109"/>
                                    </a:lnTo>
                                    <a:lnTo>
                                      <a:pt x="190" y="45"/>
                                    </a:lnTo>
                                    <a:lnTo>
                                      <a:pt x="195" y="24"/>
                                    </a:lnTo>
                                    <a:lnTo>
                                      <a:pt x="279" y="24"/>
                                    </a:lnTo>
                                    <a:lnTo>
                                      <a:pt x="345" y="20"/>
                                    </a:lnTo>
                                    <a:lnTo>
                                      <a:pt x="372" y="14"/>
                                    </a:lnTo>
                                    <a:lnTo>
                                      <a:pt x="3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387360"/>
                                <a:ext cx="38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08">
                                    <a:moveTo>
                                      <a:pt x="29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2" y="108"/>
                                    </a:lnTo>
                                    <a:lnTo>
                                      <a:pt x="15" y="99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88" y="19"/>
                                    </a:lnTo>
                                    <a:lnTo>
                                      <a:pt x="134" y="13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34308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6">
                                    <a:moveTo>
                                      <a:pt x="345" y="0"/>
                                    </a:moveTo>
                                    <a:lnTo>
                                      <a:pt x="280" y="6"/>
                                    </a:lnTo>
                                    <a:lnTo>
                                      <a:pt x="213" y="249"/>
                                    </a:lnTo>
                                    <a:lnTo>
                                      <a:pt x="198" y="292"/>
                                    </a:lnTo>
                                    <a:lnTo>
                                      <a:pt x="165" y="297"/>
                                    </a:lnTo>
                                    <a:lnTo>
                                      <a:pt x="64" y="297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174" y="321"/>
                                    </a:lnTo>
                                    <a:lnTo>
                                      <a:pt x="194" y="322"/>
                                    </a:lnTo>
                                    <a:lnTo>
                                      <a:pt x="229" y="332"/>
                                    </a:lnTo>
                                    <a:lnTo>
                                      <a:pt x="251" y="364"/>
                                    </a:lnTo>
                                    <a:lnTo>
                                      <a:pt x="251" y="366"/>
                                    </a:lnTo>
                                    <a:lnTo>
                                      <a:pt x="249" y="416"/>
                                    </a:lnTo>
                                    <a:lnTo>
                                      <a:pt x="260" y="416"/>
                                    </a:lnTo>
                                    <a:lnTo>
                                      <a:pt x="289" y="308"/>
                                    </a:lnTo>
                                    <a:lnTo>
                                      <a:pt x="259" y="295"/>
                                    </a:lnTo>
                                    <a:lnTo>
                                      <a:pt x="258" y="288"/>
                                    </a:lnTo>
                                    <a:lnTo>
                                      <a:pt x="268" y="230"/>
                                    </a:lnTo>
                                    <a:lnTo>
                                      <a:pt x="314" y="61"/>
                                    </a:lnTo>
                                    <a:lnTo>
                                      <a:pt x="330" y="13"/>
                                    </a:lnTo>
                                    <a:lnTo>
                                      <a:pt x="3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340200"/>
                                <a:ext cx="730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27">
                                    <a:moveTo>
                                      <a:pt x="377" y="0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132" y="15"/>
                                    </a:lnTo>
                                    <a:lnTo>
                                      <a:pt x="136" y="15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53" y="108"/>
                                    </a:lnTo>
                                    <a:lnTo>
                                      <a:pt x="133" y="160"/>
                                    </a:lnTo>
                                    <a:lnTo>
                                      <a:pt x="111" y="212"/>
                                    </a:lnTo>
                                    <a:lnTo>
                                      <a:pt x="80" y="267"/>
                                    </a:lnTo>
                                    <a:lnTo>
                                      <a:pt x="51" y="303"/>
                                    </a:lnTo>
                                    <a:lnTo>
                                      <a:pt x="43" y="309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64" y="316"/>
                                    </a:lnTo>
                                    <a:lnTo>
                                      <a:pt x="77" y="301"/>
                                    </a:lnTo>
                                    <a:lnTo>
                                      <a:pt x="104" y="263"/>
                                    </a:lnTo>
                                    <a:lnTo>
                                      <a:pt x="128" y="217"/>
                                    </a:lnTo>
                                    <a:lnTo>
                                      <a:pt x="151" y="167"/>
                                    </a:lnTo>
                                    <a:lnTo>
                                      <a:pt x="171" y="108"/>
                                    </a:lnTo>
                                    <a:lnTo>
                                      <a:pt x="189" y="44"/>
                                    </a:lnTo>
                                    <a:lnTo>
                                      <a:pt x="195" y="25"/>
                                    </a:lnTo>
                                    <a:lnTo>
                                      <a:pt x="280" y="25"/>
                                    </a:lnTo>
                                    <a:lnTo>
                                      <a:pt x="345" y="19"/>
                                    </a:lnTo>
                                    <a:lnTo>
                                      <a:pt x="372" y="15"/>
                                    </a:lnTo>
                                    <a:lnTo>
                                      <a:pt x="3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382320"/>
                                <a:ext cx="273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57">
                                    <a:moveTo>
                                      <a:pt x="115" y="0"/>
                                    </a:moveTo>
                                    <a:lnTo>
                                      <a:pt x="78" y="14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4" y="41"/>
                                    </a:lnTo>
                                    <a:lnTo>
                                      <a:pt x="39" y="57"/>
                                    </a:lnTo>
                                    <a:lnTo>
                                      <a:pt x="76" y="47"/>
                                    </a:lnTo>
                                    <a:lnTo>
                                      <a:pt x="89" y="39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000" y="37908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2">
                                    <a:moveTo>
                                      <a:pt x="49" y="0"/>
                                    </a:moveTo>
                                    <a:lnTo>
                                      <a:pt x="18" y="27"/>
                                    </a:lnTo>
                                    <a:lnTo>
                                      <a:pt x="9" y="29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43" y="20"/>
                                    </a:lnTo>
                                    <a:lnTo>
                                      <a:pt x="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359280"/>
                                <a:ext cx="36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94">
                                    <a:moveTo>
                                      <a:pt x="161" y="0"/>
                                    </a:moveTo>
                                    <a:lnTo>
                                      <a:pt x="114" y="22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1" y="52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3" y="131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6" y="194"/>
                                    </a:lnTo>
                                    <a:lnTo>
                                      <a:pt x="84" y="176"/>
                                    </a:lnTo>
                                    <a:lnTo>
                                      <a:pt x="59" y="158"/>
                                    </a:lnTo>
                                    <a:lnTo>
                                      <a:pt x="58" y="114"/>
                                    </a:lnTo>
                                    <a:lnTo>
                                      <a:pt x="79" y="7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2" y="40"/>
                                    </a:lnTo>
                                    <a:lnTo>
                                      <a:pt x="136" y="33"/>
                                    </a:lnTo>
                                    <a:lnTo>
                                      <a:pt x="188" y="9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1160" y="341640"/>
                                <a:ext cx="27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342">
                                    <a:moveTo>
                                      <a:pt x="120" y="0"/>
                                    </a:moveTo>
                                    <a:lnTo>
                                      <a:pt x="50" y="7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82" y="27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76" y="96"/>
                                    </a:lnTo>
                                    <a:lnTo>
                                      <a:pt x="73" y="110"/>
                                    </a:lnTo>
                                    <a:lnTo>
                                      <a:pt x="40" y="124"/>
                                    </a:lnTo>
                                    <a:lnTo>
                                      <a:pt x="67" y="133"/>
                                    </a:lnTo>
                                    <a:lnTo>
                                      <a:pt x="32" y="262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26" y="286"/>
                                    </a:lnTo>
                                    <a:lnTo>
                                      <a:pt x="23" y="330"/>
                                    </a:lnTo>
                                    <a:lnTo>
                                      <a:pt x="43" y="342"/>
                                    </a:lnTo>
                                    <a:lnTo>
                                      <a:pt x="78" y="328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79" y="277"/>
                                    </a:lnTo>
                                    <a:lnTo>
                                      <a:pt x="80" y="274"/>
                                    </a:lnTo>
                                    <a:lnTo>
                                      <a:pt x="93" y="218"/>
                                    </a:lnTo>
                                    <a:lnTo>
                                      <a:pt x="124" y="102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37" y="37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33912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21">
                                    <a:moveTo>
                                      <a:pt x="122" y="0"/>
                                    </a:moveTo>
                                    <a:lnTo>
                                      <a:pt x="81" y="5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26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5" y="121"/>
                                    </a:lnTo>
                                    <a:lnTo>
                                      <a:pt x="35" y="112"/>
                                    </a:lnTo>
                                    <a:lnTo>
                                      <a:pt x="50" y="85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7" y="21"/>
                                    </a:lnTo>
                                    <a:lnTo>
                                      <a:pt x="177" y="14"/>
                                    </a:lnTo>
                                    <a:lnTo>
                                      <a:pt x="163" y="6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5280" y="340200"/>
                                <a:ext cx="48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40">
                                    <a:moveTo>
                                      <a:pt x="223" y="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0" y="37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6"/>
                                    </a:lnTo>
                                    <a:lnTo>
                                      <a:pt x="41" y="315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2" y="340"/>
                                    </a:lnTo>
                                    <a:lnTo>
                                      <a:pt x="135" y="327"/>
                                    </a:lnTo>
                                    <a:lnTo>
                                      <a:pt x="109" y="321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5" y="177"/>
                                    </a:lnTo>
                                    <a:lnTo>
                                      <a:pt x="253" y="177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5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19" y="15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340200"/>
                                <a:ext cx="48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140" y="21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7"/>
                                    </a:lnTo>
                                    <a:lnTo>
                                      <a:pt x="89" y="260"/>
                                    </a:lnTo>
                                    <a:lnTo>
                                      <a:pt x="86" y="268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29" y="327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4" y="321"/>
                                    </a:lnTo>
                                    <a:lnTo>
                                      <a:pt x="129" y="30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5" y="15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360" y="340200"/>
                                <a:ext cx="48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40">
                                    <a:moveTo>
                                      <a:pt x="222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1" y="37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1" y="266"/>
                                    </a:lnTo>
                                    <a:lnTo>
                                      <a:pt x="41" y="315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1" y="340"/>
                                    </a:lnTo>
                                    <a:lnTo>
                                      <a:pt x="136" y="327"/>
                                    </a:lnTo>
                                    <a:lnTo>
                                      <a:pt x="108" y="321"/>
                                    </a:lnTo>
                                    <a:lnTo>
                                      <a:pt x="102" y="304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4" y="177"/>
                                    </a:lnTo>
                                    <a:lnTo>
                                      <a:pt x="252" y="177"/>
                                    </a:lnTo>
                                    <a:lnTo>
                                      <a:pt x="140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6" y="34"/>
                                    </a:lnTo>
                                    <a:lnTo>
                                      <a:pt x="190" y="19"/>
                                    </a:lnTo>
                                    <a:lnTo>
                                      <a:pt x="219" y="15"/>
                                    </a:lnTo>
                                    <a:lnTo>
                                      <a:pt x="2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340200"/>
                                <a:ext cx="48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114" y="15"/>
                                    </a:lnTo>
                                    <a:lnTo>
                                      <a:pt x="142" y="21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8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7"/>
                                    </a:lnTo>
                                    <a:lnTo>
                                      <a:pt x="89" y="260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30" y="327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8" y="340"/>
                                    </a:lnTo>
                                    <a:lnTo>
                                      <a:pt x="162" y="327"/>
                                    </a:lnTo>
                                    <a:lnTo>
                                      <a:pt x="135" y="321"/>
                                    </a:lnTo>
                                    <a:lnTo>
                                      <a:pt x="129" y="30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2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6" y="15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365760"/>
                                <a:ext cx="525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168">
                                    <a:moveTo>
                                      <a:pt x="257" y="0"/>
                                    </a:moveTo>
                                    <a:lnTo>
                                      <a:pt x="153" y="4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216" y="35"/>
                                    </a:lnTo>
                                    <a:lnTo>
                                      <a:pt x="214" y="75"/>
                                    </a:lnTo>
                                    <a:lnTo>
                                      <a:pt x="213" y="80"/>
                                    </a:lnTo>
                                    <a:lnTo>
                                      <a:pt x="182" y="125"/>
                                    </a:lnTo>
                                    <a:lnTo>
                                      <a:pt x="173" y="132"/>
                                    </a:lnTo>
                                    <a:lnTo>
                                      <a:pt x="128" y="144"/>
                                    </a:lnTo>
                                    <a:lnTo>
                                      <a:pt x="4" y="155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130" y="168"/>
                                    </a:lnTo>
                                    <a:lnTo>
                                      <a:pt x="138" y="168"/>
                                    </a:lnTo>
                                    <a:lnTo>
                                      <a:pt x="185" y="161"/>
                                    </a:lnTo>
                                    <a:lnTo>
                                      <a:pt x="223" y="142"/>
                                    </a:lnTo>
                                    <a:lnTo>
                                      <a:pt x="247" y="120"/>
                                    </a:lnTo>
                                    <a:lnTo>
                                      <a:pt x="271" y="72"/>
                                    </a:lnTo>
                                    <a:lnTo>
                                      <a:pt x="273" y="63"/>
                                    </a:lnTo>
                                    <a:lnTo>
                                      <a:pt x="273" y="27"/>
                                    </a:lnTo>
                                    <a:lnTo>
                                      <a:pt x="2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440" y="361800"/>
                                <a:ext cx="15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4">
                                    <a:moveTo>
                                      <a:pt x="3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4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340200"/>
                                <a:ext cx="489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27">
                                    <a:moveTo>
                                      <a:pt x="229" y="0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4" y="15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16" y="33"/>
                                    </a:lnTo>
                                    <a:lnTo>
                                      <a:pt x="107" y="80"/>
                                    </a:lnTo>
                                    <a:lnTo>
                                      <a:pt x="59" y="260"/>
                                    </a:lnTo>
                                    <a:lnTo>
                                      <a:pt x="58" y="266"/>
                                    </a:lnTo>
                                    <a:lnTo>
                                      <a:pt x="37" y="315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24" y="316"/>
                                    </a:lnTo>
                                    <a:lnTo>
                                      <a:pt x="94" y="312"/>
                                    </a:lnTo>
                                    <a:lnTo>
                                      <a:pt x="131" y="176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253" y="172"/>
                                    </a:lnTo>
                                    <a:lnTo>
                                      <a:pt x="220" y="156"/>
                                    </a:lnTo>
                                    <a:lnTo>
                                      <a:pt x="137" y="152"/>
                                    </a:lnTo>
                                    <a:lnTo>
                                      <a:pt x="156" y="80"/>
                                    </a:lnTo>
                                    <a:lnTo>
                                      <a:pt x="174" y="29"/>
                                    </a:lnTo>
                                    <a:lnTo>
                                      <a:pt x="188" y="18"/>
                                    </a:lnTo>
                                    <a:lnTo>
                                      <a:pt x="226" y="15"/>
                                    </a:lnTo>
                                    <a:lnTo>
                                      <a:pt x="2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600" y="340200"/>
                                <a:ext cx="44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0">
                                    <a:moveTo>
                                      <a:pt x="228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125" y="34"/>
                                    </a:lnTo>
                                    <a:lnTo>
                                      <a:pt x="116" y="80"/>
                                    </a:lnTo>
                                    <a:lnTo>
                                      <a:pt x="68" y="260"/>
                                    </a:lnTo>
                                    <a:lnTo>
                                      <a:pt x="51" y="308"/>
                                    </a:lnTo>
                                    <a:lnTo>
                                      <a:pt x="35" y="323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7" y="340"/>
                                    </a:lnTo>
                                    <a:lnTo>
                                      <a:pt x="141" y="327"/>
                                    </a:lnTo>
                                    <a:lnTo>
                                      <a:pt x="115" y="322"/>
                                    </a:lnTo>
                                    <a:lnTo>
                                      <a:pt x="108" y="306"/>
                                    </a:lnTo>
                                    <a:lnTo>
                                      <a:pt x="117" y="260"/>
                                    </a:lnTo>
                                    <a:lnTo>
                                      <a:pt x="166" y="80"/>
                                    </a:lnTo>
                                    <a:lnTo>
                                      <a:pt x="181" y="34"/>
                                    </a:lnTo>
                                    <a:lnTo>
                                      <a:pt x="197" y="19"/>
                                    </a:lnTo>
                                    <a:lnTo>
                                      <a:pt x="224" y="15"/>
                                    </a:lnTo>
                                    <a:lnTo>
                                      <a:pt x="2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364320"/>
                                <a:ext cx="32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2">
                                    <a:moveTo>
                                      <a:pt x="159" y="0"/>
                                    </a:moveTo>
                                    <a:lnTo>
                                      <a:pt x="77" y="95"/>
                                    </a:lnTo>
                                    <a:lnTo>
                                      <a:pt x="58" y="117"/>
                                    </a:lnTo>
                                    <a:lnTo>
                                      <a:pt x="25" y="151"/>
                                    </a:lnTo>
                                    <a:lnTo>
                                      <a:pt x="3" y="160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89" y="172"/>
                                    </a:lnTo>
                                    <a:lnTo>
                                      <a:pt x="92" y="160"/>
                                    </a:lnTo>
                                    <a:lnTo>
                                      <a:pt x="75" y="152"/>
                                    </a:lnTo>
                                    <a:lnTo>
                                      <a:pt x="71" y="136"/>
                                    </a:lnTo>
                                    <a:lnTo>
                                      <a:pt x="102" y="95"/>
                                    </a:lnTo>
                                    <a:lnTo>
                                      <a:pt x="166" y="23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340200"/>
                                <a:ext cx="392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340">
                                    <a:moveTo>
                                      <a:pt x="132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31" y="29"/>
                                    </a:lnTo>
                                    <a:lnTo>
                                      <a:pt x="48" y="74"/>
                                    </a:lnTo>
                                    <a:lnTo>
                                      <a:pt x="74" y="168"/>
                                    </a:lnTo>
                                    <a:lnTo>
                                      <a:pt x="81" y="191"/>
                                    </a:lnTo>
                                    <a:lnTo>
                                      <a:pt x="102" y="263"/>
                                    </a:lnTo>
                                    <a:lnTo>
                                      <a:pt x="109" y="306"/>
                                    </a:lnTo>
                                    <a:lnTo>
                                      <a:pt x="100" y="320"/>
                                    </a:lnTo>
                                    <a:lnTo>
                                      <a:pt x="77" y="328"/>
                                    </a:lnTo>
                                    <a:lnTo>
                                      <a:pt x="73" y="340"/>
                                    </a:lnTo>
                                    <a:lnTo>
                                      <a:pt x="201" y="340"/>
                                    </a:lnTo>
                                    <a:lnTo>
                                      <a:pt x="205" y="328"/>
                                    </a:lnTo>
                                    <a:lnTo>
                                      <a:pt x="181" y="317"/>
                                    </a:lnTo>
                                    <a:lnTo>
                                      <a:pt x="176" y="311"/>
                                    </a:lnTo>
                                    <a:lnTo>
                                      <a:pt x="159" y="263"/>
                                    </a:lnTo>
                                    <a:lnTo>
                                      <a:pt x="124" y="141"/>
                                    </a:lnTo>
                                    <a:lnTo>
                                      <a:pt x="118" y="117"/>
                                    </a:lnTo>
                                    <a:lnTo>
                                      <a:pt x="109" y="79"/>
                                    </a:lnTo>
                                    <a:lnTo>
                                      <a:pt x="104" y="60"/>
                                    </a:lnTo>
                                    <a:lnTo>
                                      <a:pt x="101" y="33"/>
                                    </a:lnTo>
                                    <a:lnTo>
                                      <a:pt x="110" y="19"/>
                                    </a:lnTo>
                                    <a:lnTo>
                                      <a:pt x="128" y="13"/>
                                    </a:lnTo>
                                    <a:lnTo>
                                      <a:pt x="1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40200"/>
                                <a:ext cx="2844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41">
                                    <a:moveTo>
                                      <a:pt x="146" y="0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0" y="13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6" y="33"/>
                                    </a:lnTo>
                                    <a:lnTo>
                                      <a:pt x="66" y="33"/>
                                    </a:lnTo>
                                    <a:lnTo>
                                      <a:pt x="33" y="7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6" y="141"/>
                                    </a:lnTo>
                                    <a:lnTo>
                                      <a:pt x="59" y="79"/>
                                    </a:lnTo>
                                    <a:lnTo>
                                      <a:pt x="80" y="57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43" y="13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426600"/>
                                <a:ext cx="720" cy="13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40680"/>
                                <a:ext cx="71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505">
                                    <a:moveTo>
                                      <a:pt x="307" y="0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1" y="13"/>
                                    </a:lnTo>
                                    <a:lnTo>
                                      <a:pt x="145" y="13"/>
                                    </a:lnTo>
                                    <a:lnTo>
                                      <a:pt x="170" y="23"/>
                                    </a:lnTo>
                                    <a:lnTo>
                                      <a:pt x="178" y="39"/>
                                    </a:lnTo>
                                    <a:lnTo>
                                      <a:pt x="167" y="90"/>
                                    </a:lnTo>
                                    <a:lnTo>
                                      <a:pt x="81" y="416"/>
                                    </a:lnTo>
                                    <a:lnTo>
                                      <a:pt x="78" y="425"/>
                                    </a:lnTo>
                                    <a:lnTo>
                                      <a:pt x="58" y="473"/>
                                    </a:lnTo>
                                    <a:lnTo>
                                      <a:pt x="17" y="491"/>
                                    </a:lnTo>
                                    <a:lnTo>
                                      <a:pt x="3" y="491"/>
                                    </a:lnTo>
                                    <a:lnTo>
                                      <a:pt x="0" y="505"/>
                                    </a:lnTo>
                                    <a:lnTo>
                                      <a:pt x="172" y="505"/>
                                    </a:lnTo>
                                    <a:lnTo>
                                      <a:pt x="175" y="491"/>
                                    </a:lnTo>
                                    <a:lnTo>
                                      <a:pt x="161" y="491"/>
                                    </a:lnTo>
                                    <a:lnTo>
                                      <a:pt x="137" y="482"/>
                                    </a:lnTo>
                                    <a:lnTo>
                                      <a:pt x="129" y="466"/>
                                    </a:lnTo>
                                    <a:lnTo>
                                      <a:pt x="138" y="416"/>
                                    </a:lnTo>
                                    <a:lnTo>
                                      <a:pt x="179" y="261"/>
                                    </a:lnTo>
                                    <a:lnTo>
                                      <a:pt x="366" y="261"/>
                                    </a:lnTo>
                                    <a:lnTo>
                                      <a:pt x="186" y="234"/>
                                    </a:lnTo>
                                    <a:lnTo>
                                      <a:pt x="224" y="90"/>
                                    </a:lnTo>
                                    <a:lnTo>
                                      <a:pt x="242" y="41"/>
                                    </a:lnTo>
                                    <a:lnTo>
                                      <a:pt x="259" y="23"/>
                                    </a:lnTo>
                                    <a:lnTo>
                                      <a:pt x="288" y="13"/>
                                    </a:lnTo>
                                    <a:lnTo>
                                      <a:pt x="303" y="13"/>
                                    </a:lnTo>
                                    <a:lnTo>
                                      <a:pt x="3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40680"/>
                                <a:ext cx="712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505">
                                    <a:moveTo>
                                      <a:pt x="365" y="0"/>
                                    </a:moveTo>
                                    <a:lnTo>
                                      <a:pt x="193" y="0"/>
                                    </a:lnTo>
                                    <a:lnTo>
                                      <a:pt x="188" y="13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28" y="23"/>
                                    </a:lnTo>
                                    <a:lnTo>
                                      <a:pt x="236" y="39"/>
                                    </a:lnTo>
                                    <a:lnTo>
                                      <a:pt x="226" y="90"/>
                                    </a:lnTo>
                                    <a:lnTo>
                                      <a:pt x="187" y="234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180" y="261"/>
                                    </a:lnTo>
                                    <a:lnTo>
                                      <a:pt x="139" y="416"/>
                                    </a:lnTo>
                                    <a:lnTo>
                                      <a:pt x="137" y="425"/>
                                    </a:lnTo>
                                    <a:lnTo>
                                      <a:pt x="116" y="473"/>
                                    </a:lnTo>
                                    <a:lnTo>
                                      <a:pt x="75" y="491"/>
                                    </a:lnTo>
                                    <a:lnTo>
                                      <a:pt x="61" y="491"/>
                                    </a:lnTo>
                                    <a:lnTo>
                                      <a:pt x="57" y="505"/>
                                    </a:lnTo>
                                    <a:lnTo>
                                      <a:pt x="229" y="505"/>
                                    </a:lnTo>
                                    <a:lnTo>
                                      <a:pt x="234" y="491"/>
                                    </a:lnTo>
                                    <a:lnTo>
                                      <a:pt x="219" y="491"/>
                                    </a:lnTo>
                                    <a:lnTo>
                                      <a:pt x="194" y="482"/>
                                    </a:lnTo>
                                    <a:lnTo>
                                      <a:pt x="186" y="466"/>
                                    </a:lnTo>
                                    <a:lnTo>
                                      <a:pt x="196" y="416"/>
                                    </a:lnTo>
                                    <a:lnTo>
                                      <a:pt x="283" y="90"/>
                                    </a:lnTo>
                                    <a:lnTo>
                                      <a:pt x="300" y="41"/>
                                    </a:lnTo>
                                    <a:lnTo>
                                      <a:pt x="317" y="23"/>
                                    </a:lnTo>
                                    <a:lnTo>
                                      <a:pt x="347" y="13"/>
                                    </a:lnTo>
                                    <a:lnTo>
                                      <a:pt x="361" y="13"/>
                                    </a:lnTo>
                                    <a:lnTo>
                                      <a:pt x="3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106200"/>
                                <a:ext cx="27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7">
                                    <a:moveTo>
                                      <a:pt x="117" y="0"/>
                                    </a:moveTo>
                                    <a:lnTo>
                                      <a:pt x="79" y="1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91" y="38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280" y="10296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64">
                                    <a:moveTo>
                                      <a:pt x="51" y="0"/>
                                    </a:moveTo>
                                    <a:lnTo>
                                      <a:pt x="20" y="27"/>
                                    </a:lnTo>
                                    <a:lnTo>
                                      <a:pt x="11" y="3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83160"/>
                                <a:ext cx="374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96">
                                    <a:moveTo>
                                      <a:pt x="161" y="0"/>
                                    </a:moveTo>
                                    <a:lnTo>
                                      <a:pt x="113" y="22"/>
                                    </a:lnTo>
                                    <a:lnTo>
                                      <a:pt x="79" y="41"/>
                                    </a:lnTo>
                                    <a:lnTo>
                                      <a:pt x="60" y="53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3" y="13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4" y="196"/>
                                    </a:lnTo>
                                    <a:lnTo>
                                      <a:pt x="83" y="176"/>
                                    </a:lnTo>
                                    <a:lnTo>
                                      <a:pt x="59" y="158"/>
                                    </a:lnTo>
                                    <a:lnTo>
                                      <a:pt x="58" y="115"/>
                                    </a:lnTo>
                                    <a:lnTo>
                                      <a:pt x="79" y="76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1" y="41"/>
                                    </a:lnTo>
                                    <a:lnTo>
                                      <a:pt x="136" y="33"/>
                                    </a:lnTo>
                                    <a:lnTo>
                                      <a:pt x="188" y="9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5520"/>
                                <a:ext cx="25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2">
                                    <a:moveTo>
                                      <a:pt x="120" y="0"/>
                                    </a:moveTo>
                                    <a:lnTo>
                                      <a:pt x="50" y="8"/>
                                    </a:lnTo>
                                    <a:lnTo>
                                      <a:pt x="51" y="8"/>
                                    </a:lnTo>
                                    <a:lnTo>
                                      <a:pt x="82" y="26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76" y="96"/>
                                    </a:lnTo>
                                    <a:lnTo>
                                      <a:pt x="73" y="110"/>
                                    </a:lnTo>
                                    <a:lnTo>
                                      <a:pt x="40" y="123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32" y="26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25" y="287"/>
                                    </a:lnTo>
                                    <a:lnTo>
                                      <a:pt x="23" y="329"/>
                                    </a:lnTo>
                                    <a:lnTo>
                                      <a:pt x="43" y="342"/>
                                    </a:lnTo>
                                    <a:lnTo>
                                      <a:pt x="76" y="329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0" y="291"/>
                                    </a:lnTo>
                                    <a:lnTo>
                                      <a:pt x="79" y="276"/>
                                    </a:lnTo>
                                    <a:lnTo>
                                      <a:pt x="79" y="274"/>
                                    </a:lnTo>
                                    <a:lnTo>
                                      <a:pt x="93" y="217"/>
                                    </a:lnTo>
                                    <a:lnTo>
                                      <a:pt x="124" y="102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36" y="36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640" y="63000"/>
                                <a:ext cx="34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21">
                                    <a:moveTo>
                                      <a:pt x="122" y="0"/>
                                    </a:moveTo>
                                    <a:lnTo>
                                      <a:pt x="81" y="6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25" y="41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5" y="121"/>
                                    </a:lnTo>
                                    <a:lnTo>
                                      <a:pt x="35" y="112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7" y="23"/>
                                    </a:lnTo>
                                    <a:lnTo>
                                      <a:pt x="177" y="15"/>
                                    </a:lnTo>
                                    <a:lnTo>
                                      <a:pt x="163" y="7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90000"/>
                                <a:ext cx="28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28">
                                    <a:moveTo>
                                      <a:pt x="0" y="0"/>
                                    </a:moveTo>
                                    <a:lnTo>
                                      <a:pt x="14" y="20"/>
                                    </a:lnTo>
                                    <a:lnTo>
                                      <a:pt x="53" y="28"/>
                                    </a:lnTo>
                                    <a:lnTo>
                                      <a:pt x="64" y="28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6480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341">
                                    <a:moveTo>
                                      <a:pt x="290" y="0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54" y="14"/>
                                    </a:lnTo>
                                    <a:lnTo>
                                      <a:pt x="181" y="19"/>
                                    </a:lnTo>
                                    <a:lnTo>
                                      <a:pt x="187" y="35"/>
                                    </a:lnTo>
                                    <a:lnTo>
                                      <a:pt x="178" y="80"/>
                                    </a:lnTo>
                                    <a:lnTo>
                                      <a:pt x="159" y="152"/>
                                    </a:lnTo>
                                    <a:lnTo>
                                      <a:pt x="134" y="166"/>
                                    </a:lnTo>
                                    <a:lnTo>
                                      <a:pt x="91" y="175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152" y="177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12" y="309"/>
                                    </a:lnTo>
                                    <a:lnTo>
                                      <a:pt x="97" y="323"/>
                                    </a:lnTo>
                                    <a:lnTo>
                                      <a:pt x="64" y="327"/>
                                    </a:lnTo>
                                    <a:lnTo>
                                      <a:pt x="61" y="341"/>
                                    </a:lnTo>
                                    <a:lnTo>
                                      <a:pt x="199" y="341"/>
                                    </a:lnTo>
                                    <a:lnTo>
                                      <a:pt x="202" y="327"/>
                                    </a:lnTo>
                                    <a:lnTo>
                                      <a:pt x="177" y="321"/>
                                    </a:lnTo>
                                    <a:lnTo>
                                      <a:pt x="170" y="305"/>
                                    </a:lnTo>
                                    <a:lnTo>
                                      <a:pt x="179" y="261"/>
                                    </a:lnTo>
                                    <a:lnTo>
                                      <a:pt x="227" y="80"/>
                                    </a:lnTo>
                                    <a:lnTo>
                                      <a:pt x="244" y="31"/>
                                    </a:lnTo>
                                    <a:lnTo>
                                      <a:pt x="258" y="19"/>
                                    </a:lnTo>
                                    <a:lnTo>
                                      <a:pt x="287" y="14"/>
                                    </a:lnTo>
                                    <a:lnTo>
                                      <a:pt x="2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6480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77">
                                    <a:moveTo>
                                      <a:pt x="135" y="0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32" y="36"/>
                                    </a:lnTo>
                                    <a:lnTo>
                                      <a:pt x="23" y="80"/>
                                    </a:lnTo>
                                    <a:lnTo>
                                      <a:pt x="6" y="142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91" y="175"/>
                                    </a:lnTo>
                                    <a:lnTo>
                                      <a:pt x="64" y="169"/>
                                    </a:lnTo>
                                    <a:lnTo>
                                      <a:pt x="55" y="155"/>
                                    </a:lnTo>
                                    <a:lnTo>
                                      <a:pt x="61" y="121"/>
                                    </a:lnTo>
                                    <a:lnTo>
                                      <a:pt x="72" y="80"/>
                                    </a:lnTo>
                                    <a:lnTo>
                                      <a:pt x="88" y="31"/>
                                    </a:lnTo>
                                    <a:lnTo>
                                      <a:pt x="103" y="19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520" y="106200"/>
                                <a:ext cx="27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7">
                                    <a:moveTo>
                                      <a:pt x="115" y="0"/>
                                    </a:moveTo>
                                    <a:lnTo>
                                      <a:pt x="79" y="1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6" y="41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90" y="38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1029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64">
                                    <a:moveTo>
                                      <a:pt x="50" y="0"/>
                                    </a:moveTo>
                                    <a:lnTo>
                                      <a:pt x="18" y="27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83160"/>
                                <a:ext cx="36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96">
                                    <a:moveTo>
                                      <a:pt x="161" y="0"/>
                                    </a:moveTo>
                                    <a:lnTo>
                                      <a:pt x="115" y="22"/>
                                    </a:lnTo>
                                    <a:lnTo>
                                      <a:pt x="80" y="41"/>
                                    </a:lnTo>
                                    <a:lnTo>
                                      <a:pt x="62" y="53"/>
                                    </a:lnTo>
                                    <a:lnTo>
                                      <a:pt x="25" y="88"/>
                                    </a:lnTo>
                                    <a:lnTo>
                                      <a:pt x="5" y="132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6" y="196"/>
                                    </a:lnTo>
                                    <a:lnTo>
                                      <a:pt x="85" y="176"/>
                                    </a:lnTo>
                                    <a:lnTo>
                                      <a:pt x="60" y="158"/>
                                    </a:lnTo>
                                    <a:lnTo>
                                      <a:pt x="59" y="115"/>
                                    </a:lnTo>
                                    <a:lnTo>
                                      <a:pt x="79" y="76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3" y="41"/>
                                    </a:lnTo>
                                    <a:lnTo>
                                      <a:pt x="136" y="33"/>
                                    </a:lnTo>
                                    <a:lnTo>
                                      <a:pt x="189" y="9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65520"/>
                                <a:ext cx="25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342">
                                    <a:moveTo>
                                      <a:pt x="121" y="0"/>
                                    </a:moveTo>
                                    <a:lnTo>
                                      <a:pt x="51" y="8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84" y="26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77" y="96"/>
                                    </a:lnTo>
                                    <a:lnTo>
                                      <a:pt x="73" y="110"/>
                                    </a:lnTo>
                                    <a:lnTo>
                                      <a:pt x="40" y="123"/>
                                    </a:lnTo>
                                    <a:lnTo>
                                      <a:pt x="68" y="132"/>
                                    </a:lnTo>
                                    <a:lnTo>
                                      <a:pt x="33" y="26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27" y="287"/>
                                    </a:lnTo>
                                    <a:lnTo>
                                      <a:pt x="24" y="329"/>
                                    </a:lnTo>
                                    <a:lnTo>
                                      <a:pt x="44" y="342"/>
                                    </a:lnTo>
                                    <a:lnTo>
                                      <a:pt x="78" y="329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0" y="291"/>
                                    </a:lnTo>
                                    <a:lnTo>
                                      <a:pt x="79" y="276"/>
                                    </a:lnTo>
                                    <a:lnTo>
                                      <a:pt x="80" y="274"/>
                                    </a:lnTo>
                                    <a:lnTo>
                                      <a:pt x="94" y="217"/>
                                    </a:lnTo>
                                    <a:lnTo>
                                      <a:pt x="125" y="102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37" y="36"/>
                                    </a:lnTo>
                                    <a:lnTo>
                                      <a:pt x="1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63000"/>
                                <a:ext cx="34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21">
                                    <a:moveTo>
                                      <a:pt x="122" y="0"/>
                                    </a:moveTo>
                                    <a:lnTo>
                                      <a:pt x="81" y="6"/>
                                    </a:lnTo>
                                    <a:lnTo>
                                      <a:pt x="43" y="26"/>
                                    </a:lnTo>
                                    <a:lnTo>
                                      <a:pt x="27" y="41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5" y="121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51" y="86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8" y="23"/>
                                    </a:lnTo>
                                    <a:lnTo>
                                      <a:pt x="178" y="15"/>
                                    </a:lnTo>
                                    <a:lnTo>
                                      <a:pt x="165" y="7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1040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0">
                                    <a:moveTo>
                                      <a:pt x="30" y="0"/>
                                    </a:moveTo>
                                    <a:lnTo>
                                      <a:pt x="12" y="8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60" y="24"/>
                                    </a:lnTo>
                                    <a:lnTo>
                                      <a:pt x="46" y="1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240" y="66600"/>
                                <a:ext cx="388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" h="322">
                                    <a:moveTo>
                                      <a:pt x="199" y="0"/>
                                    </a:moveTo>
                                    <a:lnTo>
                                      <a:pt x="134" y="5"/>
                                    </a:lnTo>
                                    <a:lnTo>
                                      <a:pt x="72" y="242"/>
                                    </a:lnTo>
                                    <a:lnTo>
                                      <a:pt x="53" y="290"/>
                                    </a:lnTo>
                                    <a:lnTo>
                                      <a:pt x="36" y="305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40" y="322"/>
                                    </a:lnTo>
                                    <a:lnTo>
                                      <a:pt x="145" y="308"/>
                                    </a:lnTo>
                                    <a:lnTo>
                                      <a:pt x="118" y="301"/>
                                    </a:lnTo>
                                    <a:lnTo>
                                      <a:pt x="112" y="289"/>
                                    </a:lnTo>
                                    <a:lnTo>
                                      <a:pt x="121" y="242"/>
                                    </a:lnTo>
                                    <a:lnTo>
                                      <a:pt x="169" y="61"/>
                                    </a:lnTo>
                                    <a:lnTo>
                                      <a:pt x="186" y="12"/>
                                    </a:lnTo>
                                    <a:lnTo>
                                      <a:pt x="19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64800"/>
                                <a:ext cx="716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47">
                                    <a:moveTo>
                                      <a:pt x="370" y="0"/>
                                    </a:moveTo>
                                    <a:lnTo>
                                      <a:pt x="127" y="0"/>
                                    </a:lnTo>
                                    <a:lnTo>
                                      <a:pt x="124" y="14"/>
                                    </a:lnTo>
                                    <a:lnTo>
                                      <a:pt x="153" y="29"/>
                                    </a:lnTo>
                                    <a:lnTo>
                                      <a:pt x="155" y="39"/>
                                    </a:lnTo>
                                    <a:lnTo>
                                      <a:pt x="142" y="100"/>
                                    </a:lnTo>
                                    <a:lnTo>
                                      <a:pt x="121" y="175"/>
                                    </a:lnTo>
                                    <a:lnTo>
                                      <a:pt x="105" y="231"/>
                                    </a:lnTo>
                                    <a:lnTo>
                                      <a:pt x="89" y="273"/>
                                    </a:lnTo>
                                    <a:lnTo>
                                      <a:pt x="62" y="301"/>
                                    </a:lnTo>
                                    <a:lnTo>
                                      <a:pt x="2" y="307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29" y="347"/>
                                    </a:lnTo>
                                    <a:lnTo>
                                      <a:pt x="30" y="347"/>
                                    </a:lnTo>
                                    <a:lnTo>
                                      <a:pt x="72" y="331"/>
                                    </a:lnTo>
                                    <a:lnTo>
                                      <a:pt x="77" y="327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11" y="277"/>
                                    </a:lnTo>
                                    <a:lnTo>
                                      <a:pt x="126" y="232"/>
                                    </a:lnTo>
                                    <a:lnTo>
                                      <a:pt x="145" y="167"/>
                                    </a:lnTo>
                                    <a:lnTo>
                                      <a:pt x="183" y="24"/>
                                    </a:lnTo>
                                    <a:lnTo>
                                      <a:pt x="273" y="24"/>
                                    </a:lnTo>
                                    <a:lnTo>
                                      <a:pt x="338" y="19"/>
                                    </a:lnTo>
                                    <a:lnTo>
                                      <a:pt x="367" y="14"/>
                                    </a:lnTo>
                                    <a:lnTo>
                                      <a:pt x="3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65880"/>
                                <a:ext cx="34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9">
                                    <a:moveTo>
                                      <a:pt x="119" y="0"/>
                                    </a:moveTo>
                                    <a:lnTo>
                                      <a:pt x="88" y="24"/>
                                    </a:lnTo>
                                    <a:lnTo>
                                      <a:pt x="51" y="68"/>
                                    </a:lnTo>
                                    <a:lnTo>
                                      <a:pt x="27" y="111"/>
                                    </a:lnTo>
                                    <a:lnTo>
                                      <a:pt x="8" y="162"/>
                                    </a:lnTo>
                                    <a:lnTo>
                                      <a:pt x="3" y="183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8" y="277"/>
                                    </a:lnTo>
                                    <a:lnTo>
                                      <a:pt x="23" y="307"/>
                                    </a:lnTo>
                                    <a:lnTo>
                                      <a:pt x="50" y="331"/>
                                    </a:lnTo>
                                    <a:lnTo>
                                      <a:pt x="89" y="339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5"/>
                                    </a:lnTo>
                                    <a:lnTo>
                                      <a:pt x="108" y="313"/>
                                    </a:lnTo>
                                    <a:lnTo>
                                      <a:pt x="78" y="299"/>
                                    </a:lnTo>
                                    <a:lnTo>
                                      <a:pt x="62" y="258"/>
                                    </a:lnTo>
                                    <a:lnTo>
                                      <a:pt x="58" y="235"/>
                                    </a:lnTo>
                                    <a:lnTo>
                                      <a:pt x="60" y="186"/>
                                    </a:lnTo>
                                    <a:lnTo>
                                      <a:pt x="72" y="130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102" y="55"/>
                                    </a:lnTo>
                                    <a:lnTo>
                                      <a:pt x="103" y="53"/>
                                    </a:lnTo>
                                    <a:lnTo>
                                      <a:pt x="139" y="13"/>
                                    </a:lnTo>
                                    <a:lnTo>
                                      <a:pt x="173" y="2"/>
                                    </a:lnTo>
                                    <a:lnTo>
                                      <a:pt x="1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240" y="63000"/>
                                <a:ext cx="34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337">
                                    <a:moveTo>
                                      <a:pt x="81" y="0"/>
                                    </a:moveTo>
                                    <a:lnTo>
                                      <a:pt x="55" y="3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10" y="59"/>
                                    </a:lnTo>
                                    <a:lnTo>
                                      <a:pt x="116" y="96"/>
                                    </a:lnTo>
                                    <a:lnTo>
                                      <a:pt x="115" y="144"/>
                                    </a:lnTo>
                                    <a:lnTo>
                                      <a:pt x="102" y="202"/>
                                    </a:lnTo>
                                    <a:lnTo>
                                      <a:pt x="102" y="206"/>
                                    </a:lnTo>
                                    <a:lnTo>
                                      <a:pt x="80" y="265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3" y="318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6" y="337"/>
                                    </a:lnTo>
                                    <a:lnTo>
                                      <a:pt x="87" y="311"/>
                                    </a:lnTo>
                                    <a:lnTo>
                                      <a:pt x="123" y="266"/>
                                    </a:lnTo>
                                    <a:lnTo>
                                      <a:pt x="147" y="224"/>
                                    </a:lnTo>
                                    <a:lnTo>
                                      <a:pt x="165" y="174"/>
                                    </a:lnTo>
                                    <a:lnTo>
                                      <a:pt x="171" y="153"/>
                                    </a:lnTo>
                                    <a:lnTo>
                                      <a:pt x="174" y="103"/>
                                    </a:lnTo>
                                    <a:lnTo>
                                      <a:pt x="165" y="58"/>
                                    </a:lnTo>
                                    <a:lnTo>
                                      <a:pt x="149" y="30"/>
                                    </a:lnTo>
                                    <a:lnTo>
                                      <a:pt x="120" y="7"/>
                                    </a:lnTo>
                                    <a:lnTo>
                                      <a:pt x="8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65664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3">
                                    <a:moveTo>
                                      <a:pt x="128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64" y="13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1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622800"/>
                                <a:ext cx="590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474">
                                    <a:moveTo>
                                      <a:pt x="176" y="0"/>
                                    </a:moveTo>
                                    <a:lnTo>
                                      <a:pt x="177" y="4"/>
                                    </a:lnTo>
                                    <a:lnTo>
                                      <a:pt x="168" y="59"/>
                                    </a:lnTo>
                                    <a:lnTo>
                                      <a:pt x="81" y="385"/>
                                    </a:lnTo>
                                    <a:lnTo>
                                      <a:pt x="80" y="389"/>
                                    </a:lnTo>
                                    <a:lnTo>
                                      <a:pt x="60" y="440"/>
                                    </a:lnTo>
                                    <a:lnTo>
                                      <a:pt x="59" y="441"/>
                                    </a:lnTo>
                                    <a:lnTo>
                                      <a:pt x="18" y="460"/>
                                    </a:lnTo>
                                    <a:lnTo>
                                      <a:pt x="3" y="460"/>
                                    </a:lnTo>
                                    <a:lnTo>
                                      <a:pt x="0" y="474"/>
                                    </a:lnTo>
                                    <a:lnTo>
                                      <a:pt x="172" y="474"/>
                                    </a:lnTo>
                                    <a:lnTo>
                                      <a:pt x="176" y="460"/>
                                    </a:lnTo>
                                    <a:lnTo>
                                      <a:pt x="161" y="460"/>
                                    </a:lnTo>
                                    <a:lnTo>
                                      <a:pt x="131" y="444"/>
                                    </a:lnTo>
                                    <a:lnTo>
                                      <a:pt x="130" y="440"/>
                                    </a:lnTo>
                                    <a:lnTo>
                                      <a:pt x="138" y="385"/>
                                    </a:lnTo>
                                    <a:lnTo>
                                      <a:pt x="178" y="237"/>
                                    </a:lnTo>
                                    <a:lnTo>
                                      <a:pt x="306" y="235"/>
                                    </a:lnTo>
                                    <a:lnTo>
                                      <a:pt x="229" y="224"/>
                                    </a:lnTo>
                                    <a:lnTo>
                                      <a:pt x="210" y="223"/>
                                    </a:lnTo>
                                    <a:lnTo>
                                      <a:pt x="183" y="217"/>
                                    </a:lnTo>
                                    <a:lnTo>
                                      <a:pt x="240" y="7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1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60" y="619200"/>
                                <a:ext cx="54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65">
                                    <a:moveTo>
                                      <a:pt x="151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149" y="30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90" y="43"/>
                                    </a:lnTo>
                                    <a:lnTo>
                                      <a:pt x="193" y="47"/>
                                    </a:lnTo>
                                    <a:lnTo>
                                      <a:pt x="209" y="86"/>
                                    </a:lnTo>
                                    <a:lnTo>
                                      <a:pt x="209" y="95"/>
                                    </a:lnTo>
                                    <a:lnTo>
                                      <a:pt x="203" y="146"/>
                                    </a:lnTo>
                                    <a:lnTo>
                                      <a:pt x="191" y="181"/>
                                    </a:lnTo>
                                    <a:lnTo>
                                      <a:pt x="160" y="224"/>
                                    </a:lnTo>
                                    <a:lnTo>
                                      <a:pt x="141" y="240"/>
                                    </a:lnTo>
                                    <a:lnTo>
                                      <a:pt x="98" y="254"/>
                                    </a:lnTo>
                                    <a:lnTo>
                                      <a:pt x="175" y="265"/>
                                    </a:lnTo>
                                    <a:lnTo>
                                      <a:pt x="214" y="240"/>
                                    </a:lnTo>
                                    <a:lnTo>
                                      <a:pt x="221" y="233"/>
                                    </a:lnTo>
                                    <a:lnTo>
                                      <a:pt x="253" y="191"/>
                                    </a:lnTo>
                                    <a:lnTo>
                                      <a:pt x="273" y="139"/>
                                    </a:lnTo>
                                    <a:lnTo>
                                      <a:pt x="279" y="106"/>
                                    </a:lnTo>
                                    <a:lnTo>
                                      <a:pt x="273" y="61"/>
                                    </a:lnTo>
                                    <a:lnTo>
                                      <a:pt x="262" y="39"/>
                                    </a:lnTo>
                                    <a:lnTo>
                                      <a:pt x="233" y="14"/>
                                    </a:lnTo>
                                    <a:lnTo>
                                      <a:pt x="231" y="13"/>
                                    </a:lnTo>
                                    <a:lnTo>
                                      <a:pt x="198" y="3"/>
                                    </a:lnTo>
                                    <a:lnTo>
                                      <a:pt x="1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684000"/>
                                <a:ext cx="273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7">
                                    <a:moveTo>
                                      <a:pt x="117" y="0"/>
                                    </a:moveTo>
                                    <a:lnTo>
                                      <a:pt x="79" y="13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6" y="42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681480"/>
                                <a:ext cx="10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63">
                                    <a:moveTo>
                                      <a:pt x="50" y="0"/>
                                    </a:moveTo>
                                    <a:lnTo>
                                      <a:pt x="20" y="28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45" y="21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660960"/>
                                <a:ext cx="36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94">
                                    <a:moveTo>
                                      <a:pt x="161" y="0"/>
                                    </a:moveTo>
                                    <a:lnTo>
                                      <a:pt x="113" y="21"/>
                                    </a:lnTo>
                                    <a:lnTo>
                                      <a:pt x="78" y="40"/>
                                    </a:lnTo>
                                    <a:lnTo>
                                      <a:pt x="60" y="52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3" y="130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4" y="194"/>
                                    </a:lnTo>
                                    <a:lnTo>
                                      <a:pt x="83" y="174"/>
                                    </a:lnTo>
                                    <a:lnTo>
                                      <a:pt x="59" y="157"/>
                                    </a:lnTo>
                                    <a:lnTo>
                                      <a:pt x="58" y="113"/>
                                    </a:lnTo>
                                    <a:lnTo>
                                      <a:pt x="78" y="7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35" y="32"/>
                                    </a:lnTo>
                                    <a:lnTo>
                                      <a:pt x="188" y="8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800" y="643320"/>
                                <a:ext cx="25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2">
                                    <a:moveTo>
                                      <a:pt x="120" y="0"/>
                                    </a:moveTo>
                                    <a:lnTo>
                                      <a:pt x="50" y="7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82" y="26"/>
                                    </a:lnTo>
                                    <a:lnTo>
                                      <a:pt x="84" y="40"/>
                                    </a:lnTo>
                                    <a:lnTo>
                                      <a:pt x="76" y="96"/>
                                    </a:lnTo>
                                    <a:lnTo>
                                      <a:pt x="73" y="109"/>
                                    </a:lnTo>
                                    <a:lnTo>
                                      <a:pt x="40" y="124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32" y="262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25" y="286"/>
                                    </a:lnTo>
                                    <a:lnTo>
                                      <a:pt x="22" y="329"/>
                                    </a:lnTo>
                                    <a:lnTo>
                                      <a:pt x="42" y="342"/>
                                    </a:lnTo>
                                    <a:lnTo>
                                      <a:pt x="76" y="328"/>
                                    </a:lnTo>
                                    <a:lnTo>
                                      <a:pt x="86" y="295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78" y="277"/>
                                    </a:lnTo>
                                    <a:lnTo>
                                      <a:pt x="78" y="273"/>
                                    </a:lnTo>
                                    <a:lnTo>
                                      <a:pt x="93" y="217"/>
                                    </a:lnTo>
                                    <a:lnTo>
                                      <a:pt x="124" y="101"/>
                                    </a:lnTo>
                                    <a:lnTo>
                                      <a:pt x="129" y="82"/>
                                    </a:lnTo>
                                    <a:lnTo>
                                      <a:pt x="136" y="36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40800"/>
                                <a:ext cx="342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122">
                                    <a:moveTo>
                                      <a:pt x="124" y="0"/>
                                    </a:moveTo>
                                    <a:lnTo>
                                      <a:pt x="83" y="6"/>
                                    </a:lnTo>
                                    <a:lnTo>
                                      <a:pt x="43" y="28"/>
                                    </a:lnTo>
                                    <a:lnTo>
                                      <a:pt x="27" y="41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2" y="112"/>
                                    </a:lnTo>
                                    <a:lnTo>
                                      <a:pt x="16" y="122"/>
                                    </a:lnTo>
                                    <a:lnTo>
                                      <a:pt x="37" y="112"/>
                                    </a:lnTo>
                                    <a:lnTo>
                                      <a:pt x="51" y="86"/>
                                    </a:lnTo>
                                    <a:lnTo>
                                      <a:pt x="56" y="64"/>
                                    </a:lnTo>
                                    <a:lnTo>
                                      <a:pt x="76" y="36"/>
                                    </a:lnTo>
                                    <a:lnTo>
                                      <a:pt x="109" y="23"/>
                                    </a:lnTo>
                                    <a:lnTo>
                                      <a:pt x="179" y="16"/>
                                    </a:lnTo>
                                    <a:lnTo>
                                      <a:pt x="165" y="7"/>
                                    </a:lnTo>
                                    <a:lnTo>
                                      <a:pt x="1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71760"/>
                                <a:ext cx="4248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145">
                                    <a:moveTo>
                                      <a:pt x="213" y="0"/>
                                    </a:moveTo>
                                    <a:lnTo>
                                      <a:pt x="197" y="24"/>
                                    </a:lnTo>
                                    <a:lnTo>
                                      <a:pt x="164" y="63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05" y="87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32" y="136"/>
                                    </a:lnTo>
                                    <a:lnTo>
                                      <a:pt x="68" y="145"/>
                                    </a:lnTo>
                                    <a:lnTo>
                                      <a:pt x="105" y="137"/>
                                    </a:lnTo>
                                    <a:lnTo>
                                      <a:pt x="149" y="109"/>
                                    </a:lnTo>
                                    <a:lnTo>
                                      <a:pt x="159" y="100"/>
                                    </a:lnTo>
                                    <a:lnTo>
                                      <a:pt x="192" y="58"/>
                                    </a:lnTo>
                                    <a:lnTo>
                                      <a:pt x="220" y="6"/>
                                    </a:lnTo>
                                    <a:lnTo>
                                      <a:pt x="2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644040"/>
                                <a:ext cx="33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294">
                                    <a:moveTo>
                                      <a:pt x="126" y="0"/>
                                    </a:moveTo>
                                    <a:lnTo>
                                      <a:pt x="85" y="3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31" y="109"/>
                                    </a:lnTo>
                                    <a:lnTo>
                                      <a:pt x="12" y="163"/>
                                    </a:lnTo>
                                    <a:lnTo>
                                      <a:pt x="2" y="20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10" y="294"/>
                                    </a:lnTo>
                                    <a:lnTo>
                                      <a:pt x="115" y="285"/>
                                    </a:lnTo>
                                    <a:lnTo>
                                      <a:pt x="82" y="275"/>
                                    </a:lnTo>
                                    <a:lnTo>
                                      <a:pt x="63" y="238"/>
                                    </a:lnTo>
                                    <a:lnTo>
                                      <a:pt x="62" y="231"/>
                                    </a:lnTo>
                                    <a:lnTo>
                                      <a:pt x="58" y="184"/>
                                    </a:lnTo>
                                    <a:lnTo>
                                      <a:pt x="67" y="131"/>
                                    </a:lnTo>
                                    <a:lnTo>
                                      <a:pt x="88" y="77"/>
                                    </a:lnTo>
                                    <a:lnTo>
                                      <a:pt x="118" y="35"/>
                                    </a:lnTo>
                                    <a:lnTo>
                                      <a:pt x="130" y="23"/>
                                    </a:lnTo>
                                    <a:lnTo>
                                      <a:pt x="173" y="7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640800"/>
                                <a:ext cx="259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13">
                                    <a:moveTo>
                                      <a:pt x="64" y="0"/>
                                    </a:moveTo>
                                    <a:lnTo>
                                      <a:pt x="42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7" y="25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6" y="70"/>
                                    </a:lnTo>
                                    <a:lnTo>
                                      <a:pt x="75" y="100"/>
                                    </a:lnTo>
                                    <a:lnTo>
                                      <a:pt x="97" y="113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33" y="82"/>
                                    </a:lnTo>
                                    <a:lnTo>
                                      <a:pt x="136" y="69"/>
                                    </a:lnTo>
                                    <a:lnTo>
                                      <a:pt x="122" y="26"/>
                                    </a:lnTo>
                                    <a:lnTo>
                                      <a:pt x="104" y="9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668160"/>
                                <a:ext cx="28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28">
                                    <a:moveTo>
                                      <a:pt x="0" y="0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51" y="28"/>
                                    </a:lnTo>
                                    <a:lnTo>
                                      <a:pt x="64" y="27"/>
                                    </a:lnTo>
                                    <a:lnTo>
                                      <a:pt x="107" y="19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64260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341">
                                    <a:moveTo>
                                      <a:pt x="289" y="0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4" y="14"/>
                                    </a:lnTo>
                                    <a:lnTo>
                                      <a:pt x="179" y="20"/>
                                    </a:lnTo>
                                    <a:lnTo>
                                      <a:pt x="187" y="35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57" y="154"/>
                                    </a:lnTo>
                                    <a:lnTo>
                                      <a:pt x="133" y="166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150" y="178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11" y="309"/>
                                    </a:lnTo>
                                    <a:lnTo>
                                      <a:pt x="96" y="323"/>
                                    </a:lnTo>
                                    <a:lnTo>
                                      <a:pt x="64" y="327"/>
                                    </a:lnTo>
                                    <a:lnTo>
                                      <a:pt x="60" y="341"/>
                                    </a:lnTo>
                                    <a:lnTo>
                                      <a:pt x="197" y="341"/>
                                    </a:lnTo>
                                    <a:lnTo>
                                      <a:pt x="202" y="327"/>
                                    </a:lnTo>
                                    <a:lnTo>
                                      <a:pt x="177" y="322"/>
                                    </a:lnTo>
                                    <a:lnTo>
                                      <a:pt x="169" y="307"/>
                                    </a:lnTo>
                                    <a:lnTo>
                                      <a:pt x="178" y="261"/>
                                    </a:lnTo>
                                    <a:lnTo>
                                      <a:pt x="226" y="80"/>
                                    </a:lnTo>
                                    <a:lnTo>
                                      <a:pt x="243" y="32"/>
                                    </a:lnTo>
                                    <a:lnTo>
                                      <a:pt x="257" y="20"/>
                                    </a:lnTo>
                                    <a:lnTo>
                                      <a:pt x="285" y="14"/>
                                    </a:lnTo>
                                    <a:lnTo>
                                      <a:pt x="2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64260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78">
                                    <a:moveTo>
                                      <a:pt x="133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2" y="14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0" y="37"/>
                                    </a:lnTo>
                                    <a:lnTo>
                                      <a:pt x="21" y="80"/>
                                    </a:lnTo>
                                    <a:lnTo>
                                      <a:pt x="5" y="142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62" y="170"/>
                                    </a:lnTo>
                                    <a:lnTo>
                                      <a:pt x="53" y="156"/>
                                    </a:lnTo>
                                    <a:lnTo>
                                      <a:pt x="59" y="123"/>
                                    </a:lnTo>
                                    <a:lnTo>
                                      <a:pt x="70" y="80"/>
                                    </a:lnTo>
                                    <a:lnTo>
                                      <a:pt x="88" y="32"/>
                                    </a:lnTo>
                                    <a:lnTo>
                                      <a:pt x="101" y="20"/>
                                    </a:lnTo>
                                    <a:lnTo>
                                      <a:pt x="130" y="14"/>
                                    </a:lnTo>
                                    <a:lnTo>
                                      <a:pt x="1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67248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1">
                                    <a:moveTo>
                                      <a:pt x="212" y="0"/>
                                    </a:moveTo>
                                    <a:lnTo>
                                      <a:pt x="197" y="25"/>
                                    </a:lnTo>
                                    <a:lnTo>
                                      <a:pt x="162" y="62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11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7" y="106"/>
                                    </a:lnTo>
                                    <a:lnTo>
                                      <a:pt x="34" y="132"/>
                                    </a:lnTo>
                                    <a:lnTo>
                                      <a:pt x="72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8" y="130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94" y="56"/>
                                    </a:lnTo>
                                    <a:lnTo>
                                      <a:pt x="219" y="6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000" y="644040"/>
                                <a:ext cx="25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3" y="0"/>
                                    </a:moveTo>
                                    <a:lnTo>
                                      <a:pt x="52" y="31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0"/>
                                    </a:lnTo>
                                    <a:lnTo>
                                      <a:pt x="50" y="76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90" y="27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240" y="640800"/>
                                <a:ext cx="507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6" y="1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2" y="26"/>
                                    </a:lnTo>
                                    <a:lnTo>
                                      <a:pt x="190" y="38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71" y="117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1" y="301"/>
                                    </a:lnTo>
                                    <a:lnTo>
                                      <a:pt x="87" y="290"/>
                                    </a:lnTo>
                                    <a:lnTo>
                                      <a:pt x="63" y="257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5" y="194"/>
                                    </a:lnTo>
                                    <a:lnTo>
                                      <a:pt x="65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5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240" y="645840"/>
                                <a:ext cx="34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17">
                                    <a:moveTo>
                                      <a:pt x="180" y="0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67" y="237"/>
                                    </a:lnTo>
                                    <a:lnTo>
                                      <a:pt x="64" y="244"/>
                                    </a:lnTo>
                                    <a:lnTo>
                                      <a:pt x="44" y="292"/>
                                    </a:lnTo>
                                    <a:lnTo>
                                      <a:pt x="4" y="30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149" y="317"/>
                                    </a:lnTo>
                                    <a:lnTo>
                                      <a:pt x="152" y="303"/>
                                    </a:lnTo>
                                    <a:lnTo>
                                      <a:pt x="116" y="299"/>
                                    </a:lnTo>
                                    <a:lnTo>
                                      <a:pt x="107" y="285"/>
                                    </a:lnTo>
                                    <a:lnTo>
                                      <a:pt x="116" y="237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642600"/>
                                <a:ext cx="522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3">
                                    <a:moveTo>
                                      <a:pt x="272" y="0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63" y="28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124" y="24"/>
                                    </a:lnTo>
                                    <a:lnTo>
                                      <a:pt x="173" y="24"/>
                                    </a:lnTo>
                                    <a:lnTo>
                                      <a:pt x="197" y="24"/>
                                    </a:lnTo>
                                    <a:lnTo>
                                      <a:pt x="27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0" y="642600"/>
                                <a:ext cx="140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3">
                                    <a:moveTo>
                                      <a:pt x="7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34" y="29"/>
                                    </a:lnTo>
                                    <a:lnTo>
                                      <a:pt x="48" y="50"/>
                                    </a:lnTo>
                                    <a:lnTo>
                                      <a:pt x="49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788760"/>
                                <a:ext cx="291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29">
                                    <a:moveTo>
                                      <a:pt x="0" y="0"/>
                                    </a:moveTo>
                                    <a:lnTo>
                                      <a:pt x="13" y="20"/>
                                    </a:lnTo>
                                    <a:lnTo>
                                      <a:pt x="52" y="29"/>
                                    </a:lnTo>
                                    <a:lnTo>
                                      <a:pt x="64" y="28"/>
                                    </a:lnTo>
                                    <a:lnTo>
                                      <a:pt x="108" y="20"/>
                                    </a:lnTo>
                                    <a:lnTo>
                                      <a:pt x="15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76320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341">
                                    <a:moveTo>
                                      <a:pt x="289" y="0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54" y="15"/>
                                    </a:lnTo>
                                    <a:lnTo>
                                      <a:pt x="179" y="20"/>
                                    </a:lnTo>
                                    <a:lnTo>
                                      <a:pt x="187" y="35"/>
                                    </a:lnTo>
                                    <a:lnTo>
                                      <a:pt x="177" y="80"/>
                                    </a:lnTo>
                                    <a:lnTo>
                                      <a:pt x="158" y="153"/>
                                    </a:lnTo>
                                    <a:lnTo>
                                      <a:pt x="134" y="166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152" y="177"/>
                                    </a:lnTo>
                                    <a:lnTo>
                                      <a:pt x="129" y="261"/>
                                    </a:lnTo>
                                    <a:lnTo>
                                      <a:pt x="112" y="309"/>
                                    </a:lnTo>
                                    <a:lnTo>
                                      <a:pt x="96" y="324"/>
                                    </a:lnTo>
                                    <a:lnTo>
                                      <a:pt x="64" y="327"/>
                                    </a:lnTo>
                                    <a:lnTo>
                                      <a:pt x="61" y="341"/>
                                    </a:lnTo>
                                    <a:lnTo>
                                      <a:pt x="199" y="341"/>
                                    </a:lnTo>
                                    <a:lnTo>
                                      <a:pt x="202" y="327"/>
                                    </a:lnTo>
                                    <a:lnTo>
                                      <a:pt x="177" y="323"/>
                                    </a:lnTo>
                                    <a:lnTo>
                                      <a:pt x="169" y="307"/>
                                    </a:lnTo>
                                    <a:lnTo>
                                      <a:pt x="178" y="261"/>
                                    </a:lnTo>
                                    <a:lnTo>
                                      <a:pt x="227" y="80"/>
                                    </a:lnTo>
                                    <a:lnTo>
                                      <a:pt x="243" y="32"/>
                                    </a:lnTo>
                                    <a:lnTo>
                                      <a:pt x="258" y="20"/>
                                    </a:lnTo>
                                    <a:lnTo>
                                      <a:pt x="286" y="15"/>
                                    </a:lnTo>
                                    <a:lnTo>
                                      <a:pt x="2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520" y="76320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77">
                                    <a:moveTo>
                                      <a:pt x="134" y="0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2" y="15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1" y="37"/>
                                    </a:lnTo>
                                    <a:lnTo>
                                      <a:pt x="22" y="80"/>
                                    </a:lnTo>
                                    <a:lnTo>
                                      <a:pt x="6" y="142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90" y="175"/>
                                    </a:lnTo>
                                    <a:lnTo>
                                      <a:pt x="63" y="169"/>
                                    </a:lnTo>
                                    <a:lnTo>
                                      <a:pt x="54" y="156"/>
                                    </a:lnTo>
                                    <a:lnTo>
                                      <a:pt x="60" y="123"/>
                                    </a:lnTo>
                                    <a:lnTo>
                                      <a:pt x="71" y="80"/>
                                    </a:lnTo>
                                    <a:lnTo>
                                      <a:pt x="88" y="32"/>
                                    </a:lnTo>
                                    <a:lnTo>
                                      <a:pt x="102" y="20"/>
                                    </a:lnTo>
                                    <a:lnTo>
                                      <a:pt x="130" y="15"/>
                                    </a:lnTo>
                                    <a:lnTo>
                                      <a:pt x="1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824760"/>
                                <a:ext cx="21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76">
                                    <a:moveTo>
                                      <a:pt x="40" y="0"/>
                                    </a:moveTo>
                                    <a:lnTo>
                                      <a:pt x="14" y="9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28" y="76"/>
                                    </a:lnTo>
                                    <a:lnTo>
                                      <a:pt x="41" y="75"/>
                                    </a:lnTo>
                                    <a:lnTo>
                                      <a:pt x="85" y="51"/>
                                    </a:lnTo>
                                    <a:lnTo>
                                      <a:pt x="113" y="25"/>
                                    </a:lnTo>
                                    <a:lnTo>
                                      <a:pt x="77" y="14"/>
                                    </a:lnTo>
                                    <a:lnTo>
                                      <a:pt x="64" y="8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" y="763200"/>
                                <a:ext cx="255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327">
                                    <a:moveTo>
                                      <a:pt x="130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26" y="43"/>
                                    </a:lnTo>
                                    <a:lnTo>
                                      <a:pt x="33" y="71"/>
                                    </a:lnTo>
                                    <a:lnTo>
                                      <a:pt x="63" y="327"/>
                                    </a:lnTo>
                                    <a:lnTo>
                                      <a:pt x="106" y="252"/>
                                    </a:lnTo>
                                    <a:lnTo>
                                      <a:pt x="85" y="79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121" y="14"/>
                                    </a:lnTo>
                                    <a:lnTo>
                                      <a:pt x="127" y="14"/>
                                    </a:lnTo>
                                    <a:lnTo>
                                      <a:pt x="1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" y="763200"/>
                                <a:ext cx="648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454">
                                    <a:moveTo>
                                      <a:pt x="329" y="0"/>
                                    </a:moveTo>
                                    <a:lnTo>
                                      <a:pt x="241" y="0"/>
                                    </a:lnTo>
                                    <a:lnTo>
                                      <a:pt x="238" y="14"/>
                                    </a:lnTo>
                                    <a:lnTo>
                                      <a:pt x="255" y="16"/>
                                    </a:lnTo>
                                    <a:lnTo>
                                      <a:pt x="261" y="23"/>
                                    </a:lnTo>
                                    <a:lnTo>
                                      <a:pt x="259" y="33"/>
                                    </a:lnTo>
                                    <a:lnTo>
                                      <a:pt x="247" y="63"/>
                                    </a:lnTo>
                                    <a:lnTo>
                                      <a:pt x="135" y="252"/>
                                    </a:lnTo>
                                    <a:lnTo>
                                      <a:pt x="92" y="327"/>
                                    </a:lnTo>
                                    <a:lnTo>
                                      <a:pt x="56" y="387"/>
                                    </a:lnTo>
                                    <a:lnTo>
                                      <a:pt x="23" y="431"/>
                                    </a:lnTo>
                                    <a:lnTo>
                                      <a:pt x="0" y="443"/>
                                    </a:lnTo>
                                    <a:lnTo>
                                      <a:pt x="36" y="454"/>
                                    </a:lnTo>
                                    <a:lnTo>
                                      <a:pt x="70" y="405"/>
                                    </a:lnTo>
                                    <a:lnTo>
                                      <a:pt x="272" y="65"/>
                                    </a:lnTo>
                                    <a:lnTo>
                                      <a:pt x="290" y="37"/>
                                    </a:lnTo>
                                    <a:lnTo>
                                      <a:pt x="307" y="20"/>
                                    </a:lnTo>
                                    <a:lnTo>
                                      <a:pt x="326" y="14"/>
                                    </a:lnTo>
                                    <a:lnTo>
                                      <a:pt x="3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786240"/>
                                <a:ext cx="28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" h="157">
                                    <a:moveTo>
                                      <a:pt x="95" y="0"/>
                                    </a:moveTo>
                                    <a:lnTo>
                                      <a:pt x="24" y="16"/>
                                    </a:lnTo>
                                    <a:lnTo>
                                      <a:pt x="49" y="19"/>
                                    </a:lnTo>
                                    <a:lnTo>
                                      <a:pt x="81" y="35"/>
                                    </a:lnTo>
                                    <a:lnTo>
                                      <a:pt x="86" y="42"/>
                                    </a:lnTo>
                                    <a:lnTo>
                                      <a:pt x="89" y="87"/>
                                    </a:lnTo>
                                    <a:lnTo>
                                      <a:pt x="87" y="92"/>
                                    </a:lnTo>
                                    <a:lnTo>
                                      <a:pt x="59" y="136"/>
                                    </a:lnTo>
                                    <a:lnTo>
                                      <a:pt x="46" y="146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96" y="157"/>
                                    </a:lnTo>
                                    <a:lnTo>
                                      <a:pt x="121" y="135"/>
                                    </a:lnTo>
                                    <a:lnTo>
                                      <a:pt x="147" y="87"/>
                                    </a:lnTo>
                                    <a:lnTo>
                                      <a:pt x="149" y="51"/>
                                    </a:lnTo>
                                    <a:lnTo>
                                      <a:pt x="133" y="20"/>
                                    </a:lnTo>
                                    <a:lnTo>
                                      <a:pt x="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765000"/>
                                <a:ext cx="475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21">
                                    <a:moveTo>
                                      <a:pt x="114" y="0"/>
                                    </a:moveTo>
                                    <a:lnTo>
                                      <a:pt x="120" y="13"/>
                                    </a:lnTo>
                                    <a:lnTo>
                                      <a:pt x="111" y="60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1" y="245"/>
                                    </a:lnTo>
                                    <a:lnTo>
                                      <a:pt x="41" y="295"/>
                                    </a:lnTo>
                                    <a:lnTo>
                                      <a:pt x="3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5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88" y="314"/>
                                    </a:lnTo>
                                    <a:lnTo>
                                      <a:pt x="227" y="298"/>
                                    </a:lnTo>
                                    <a:lnTo>
                                      <a:pt x="131" y="297"/>
                                    </a:lnTo>
                                    <a:lnTo>
                                      <a:pt x="98" y="291"/>
                                    </a:lnTo>
                                    <a:lnTo>
                                      <a:pt x="134" y="157"/>
                                    </a:lnTo>
                                    <a:lnTo>
                                      <a:pt x="155" y="157"/>
                                    </a:lnTo>
                                    <a:lnTo>
                                      <a:pt x="226" y="141"/>
                                    </a:lnTo>
                                    <a:lnTo>
                                      <a:pt x="242" y="136"/>
                                    </a:lnTo>
                                    <a:lnTo>
                                      <a:pt x="157" y="13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75" y="4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763200"/>
                                <a:ext cx="417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56">
                                    <a:moveTo>
                                      <a:pt x="129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24" y="27"/>
                                    </a:lnTo>
                                    <a:lnTo>
                                      <a:pt x="158" y="39"/>
                                    </a:lnTo>
                                    <a:lnTo>
                                      <a:pt x="159" y="41"/>
                                    </a:lnTo>
                                    <a:lnTo>
                                      <a:pt x="163" y="86"/>
                                    </a:lnTo>
                                    <a:lnTo>
                                      <a:pt x="162" y="89"/>
                                    </a:lnTo>
                                    <a:lnTo>
                                      <a:pt x="132" y="133"/>
                                    </a:lnTo>
                                    <a:lnTo>
                                      <a:pt x="114" y="144"/>
                                    </a:lnTo>
                                    <a:lnTo>
                                      <a:pt x="69" y="153"/>
                                    </a:lnTo>
                                    <a:lnTo>
                                      <a:pt x="154" y="156"/>
                                    </a:lnTo>
                                    <a:lnTo>
                                      <a:pt x="194" y="128"/>
                                    </a:lnTo>
                                    <a:lnTo>
                                      <a:pt x="216" y="86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15" y="33"/>
                                    </a:lnTo>
                                    <a:lnTo>
                                      <a:pt x="186" y="7"/>
                                    </a:lnTo>
                                    <a:lnTo>
                                      <a:pt x="172" y="4"/>
                                    </a:lnTo>
                                    <a:lnTo>
                                      <a:pt x="1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" y="79236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">
                                    <a:moveTo>
                                      <a:pt x="212" y="0"/>
                                    </a:moveTo>
                                    <a:lnTo>
                                      <a:pt x="197" y="24"/>
                                    </a:lnTo>
                                    <a:lnTo>
                                      <a:pt x="164" y="63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04" y="88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31" y="136"/>
                                    </a:lnTo>
                                    <a:lnTo>
                                      <a:pt x="68" y="145"/>
                                    </a:lnTo>
                                    <a:lnTo>
                                      <a:pt x="105" y="137"/>
                                    </a:lnTo>
                                    <a:lnTo>
                                      <a:pt x="149" y="109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91" y="58"/>
                                    </a:lnTo>
                                    <a:lnTo>
                                      <a:pt x="219" y="6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764640"/>
                                <a:ext cx="342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95">
                                    <a:moveTo>
                                      <a:pt x="126" y="0"/>
                                    </a:moveTo>
                                    <a:lnTo>
                                      <a:pt x="83" y="32"/>
                                    </a:lnTo>
                                    <a:lnTo>
                                      <a:pt x="57" y="63"/>
                                    </a:lnTo>
                                    <a:lnTo>
                                      <a:pt x="30" y="109"/>
                                    </a:lnTo>
                                    <a:lnTo>
                                      <a:pt x="10" y="163"/>
                                    </a:lnTo>
                                    <a:lnTo>
                                      <a:pt x="2" y="20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10" y="295"/>
                                    </a:lnTo>
                                    <a:lnTo>
                                      <a:pt x="114" y="286"/>
                                    </a:lnTo>
                                    <a:lnTo>
                                      <a:pt x="82" y="275"/>
                                    </a:lnTo>
                                    <a:lnTo>
                                      <a:pt x="63" y="239"/>
                                    </a:lnTo>
                                    <a:lnTo>
                                      <a:pt x="60" y="231"/>
                                    </a:lnTo>
                                    <a:lnTo>
                                      <a:pt x="58" y="184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88" y="78"/>
                                    </a:lnTo>
                                    <a:lnTo>
                                      <a:pt x="118" y="35"/>
                                    </a:lnTo>
                                    <a:lnTo>
                                      <a:pt x="130" y="23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761400"/>
                                <a:ext cx="259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14">
                                    <a:moveTo>
                                      <a:pt x="62" y="0"/>
                                    </a:moveTo>
                                    <a:lnTo>
                                      <a:pt x="42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6" y="25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5" y="70"/>
                                    </a:lnTo>
                                    <a:lnTo>
                                      <a:pt x="74" y="99"/>
                                    </a:lnTo>
                                    <a:lnTo>
                                      <a:pt x="97" y="114"/>
                                    </a:lnTo>
                                    <a:lnTo>
                                      <a:pt x="119" y="105"/>
                                    </a:lnTo>
                                    <a:lnTo>
                                      <a:pt x="133" y="82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22" y="26"/>
                                    </a:lnTo>
                                    <a:lnTo>
                                      <a:pt x="102" y="9"/>
                                    </a:lnTo>
                                    <a:lnTo>
                                      <a:pt x="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40" y="766440"/>
                                <a:ext cx="34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17">
                                    <a:moveTo>
                                      <a:pt x="180" y="0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67" y="237"/>
                                    </a:lnTo>
                                    <a:lnTo>
                                      <a:pt x="66" y="244"/>
                                    </a:lnTo>
                                    <a:lnTo>
                                      <a:pt x="44" y="292"/>
                                    </a:lnTo>
                                    <a:lnTo>
                                      <a:pt x="4" y="30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149" y="317"/>
                                    </a:lnTo>
                                    <a:lnTo>
                                      <a:pt x="152" y="303"/>
                                    </a:lnTo>
                                    <a:lnTo>
                                      <a:pt x="116" y="299"/>
                                    </a:lnTo>
                                    <a:lnTo>
                                      <a:pt x="108" y="285"/>
                                    </a:lnTo>
                                    <a:lnTo>
                                      <a:pt x="116" y="237"/>
                                    </a:lnTo>
                                    <a:lnTo>
                                      <a:pt x="1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763200"/>
                                <a:ext cx="52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93">
                                    <a:moveTo>
                                      <a:pt x="272" y="0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63" y="29"/>
                                    </a:lnTo>
                                    <a:lnTo>
                                      <a:pt x="99" y="24"/>
                                    </a:lnTo>
                                    <a:lnTo>
                                      <a:pt x="124" y="24"/>
                                    </a:lnTo>
                                    <a:lnTo>
                                      <a:pt x="173" y="24"/>
                                    </a:lnTo>
                                    <a:lnTo>
                                      <a:pt x="197" y="24"/>
                                    </a:lnTo>
                                    <a:lnTo>
                                      <a:pt x="27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76320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3">
                                    <a:moveTo>
                                      <a:pt x="7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34" y="30"/>
                                    </a:lnTo>
                                    <a:lnTo>
                                      <a:pt x="48" y="49"/>
                                    </a:lnTo>
                                    <a:lnTo>
                                      <a:pt x="49" y="93"/>
                                    </a:lnTo>
                                    <a:lnTo>
                                      <a:pt x="61" y="93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680" y="786240"/>
                                <a:ext cx="28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57">
                                    <a:moveTo>
                                      <a:pt x="95" y="0"/>
                                    </a:moveTo>
                                    <a:lnTo>
                                      <a:pt x="24" y="16"/>
                                    </a:lnTo>
                                    <a:lnTo>
                                      <a:pt x="49" y="19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85" y="42"/>
                                    </a:lnTo>
                                    <a:lnTo>
                                      <a:pt x="89" y="87"/>
                                    </a:lnTo>
                                    <a:lnTo>
                                      <a:pt x="87" y="92"/>
                                    </a:lnTo>
                                    <a:lnTo>
                                      <a:pt x="58" y="136"/>
                                    </a:lnTo>
                                    <a:lnTo>
                                      <a:pt x="45" y="146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96" y="157"/>
                                    </a:lnTo>
                                    <a:lnTo>
                                      <a:pt x="121" y="13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48" y="51"/>
                                    </a:lnTo>
                                    <a:lnTo>
                                      <a:pt x="132" y="20"/>
                                    </a:lnTo>
                                    <a:lnTo>
                                      <a:pt x="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65000"/>
                                <a:ext cx="475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321">
                                    <a:moveTo>
                                      <a:pt x="114" y="0"/>
                                    </a:moveTo>
                                    <a:lnTo>
                                      <a:pt x="120" y="13"/>
                                    </a:lnTo>
                                    <a:lnTo>
                                      <a:pt x="111" y="60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1" y="245"/>
                                    </a:lnTo>
                                    <a:lnTo>
                                      <a:pt x="42" y="295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5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89" y="314"/>
                                    </a:lnTo>
                                    <a:lnTo>
                                      <a:pt x="228" y="298"/>
                                    </a:lnTo>
                                    <a:lnTo>
                                      <a:pt x="132" y="297"/>
                                    </a:lnTo>
                                    <a:lnTo>
                                      <a:pt x="99" y="291"/>
                                    </a:lnTo>
                                    <a:lnTo>
                                      <a:pt x="134" y="157"/>
                                    </a:lnTo>
                                    <a:lnTo>
                                      <a:pt x="156" y="157"/>
                                    </a:lnTo>
                                    <a:lnTo>
                                      <a:pt x="227" y="141"/>
                                    </a:lnTo>
                                    <a:lnTo>
                                      <a:pt x="243" y="136"/>
                                    </a:lnTo>
                                    <a:lnTo>
                                      <a:pt x="157" y="133"/>
                                    </a:lnTo>
                                    <a:lnTo>
                                      <a:pt x="141" y="132"/>
                                    </a:lnTo>
                                    <a:lnTo>
                                      <a:pt x="175" y="4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763200"/>
                                <a:ext cx="417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56">
                                    <a:moveTo>
                                      <a:pt x="129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25" y="27"/>
                                    </a:lnTo>
                                    <a:lnTo>
                                      <a:pt x="157" y="39"/>
                                    </a:lnTo>
                                    <a:lnTo>
                                      <a:pt x="159" y="41"/>
                                    </a:lnTo>
                                    <a:lnTo>
                                      <a:pt x="164" y="86"/>
                                    </a:lnTo>
                                    <a:lnTo>
                                      <a:pt x="163" y="89"/>
                                    </a:lnTo>
                                    <a:lnTo>
                                      <a:pt x="133" y="133"/>
                                    </a:lnTo>
                                    <a:lnTo>
                                      <a:pt x="115" y="144"/>
                                    </a:lnTo>
                                    <a:lnTo>
                                      <a:pt x="69" y="153"/>
                                    </a:lnTo>
                                    <a:lnTo>
                                      <a:pt x="155" y="156"/>
                                    </a:lnTo>
                                    <a:lnTo>
                                      <a:pt x="195" y="128"/>
                                    </a:lnTo>
                                    <a:lnTo>
                                      <a:pt x="216" y="86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36"/>
                                    </a:lnTo>
                                    <a:lnTo>
                                      <a:pt x="215" y="3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7747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1">
                                    <a:moveTo>
                                      <a:pt x="160" y="0"/>
                                    </a:moveTo>
                                    <a:lnTo>
                                      <a:pt x="106" y="21"/>
                                    </a:lnTo>
                                    <a:lnTo>
                                      <a:pt x="63" y="181"/>
                                    </a:lnTo>
                                    <a:lnTo>
                                      <a:pt x="60" y="188"/>
                                    </a:lnTo>
                                    <a:lnTo>
                                      <a:pt x="40" y="236"/>
                                    </a:lnTo>
                                    <a:lnTo>
                                      <a:pt x="3" y="247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131" y="261"/>
                                    </a:lnTo>
                                    <a:lnTo>
                                      <a:pt x="136" y="247"/>
                                    </a:lnTo>
                                    <a:lnTo>
                                      <a:pt x="109" y="241"/>
                                    </a:lnTo>
                                    <a:lnTo>
                                      <a:pt x="103" y="228"/>
                                    </a:lnTo>
                                    <a:lnTo>
                                      <a:pt x="112" y="181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763200"/>
                                <a:ext cx="75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341">
                                    <a:moveTo>
                                      <a:pt x="390" y="0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59" y="15"/>
                                    </a:lnTo>
                                    <a:lnTo>
                                      <a:pt x="284" y="27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9" y="236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41" y="315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26" y="341"/>
                                    </a:lnTo>
                                    <a:lnTo>
                                      <a:pt x="129" y="327"/>
                                    </a:lnTo>
                                    <a:lnTo>
                                      <a:pt x="105" y="315"/>
                                    </a:lnTo>
                                    <a:lnTo>
                                      <a:pt x="110" y="271"/>
                                    </a:lnTo>
                                    <a:lnTo>
                                      <a:pt x="273" y="101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8" y="20"/>
                                    </a:lnTo>
                                    <a:lnTo>
                                      <a:pt x="386" y="15"/>
                                    </a:lnTo>
                                    <a:lnTo>
                                      <a:pt x="3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76320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1">
                                    <a:moveTo>
                                      <a:pt x="160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51" y="20"/>
                                    </a:lnTo>
                                    <a:lnTo>
                                      <a:pt x="58" y="33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56" y="236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8" y="20"/>
                                    </a:lnTo>
                                    <a:lnTo>
                                      <a:pt x="156" y="15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766440"/>
                                <a:ext cx="342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317">
                                    <a:moveTo>
                                      <a:pt x="178" y="0"/>
                                    </a:moveTo>
                                    <a:lnTo>
                                      <a:pt x="129" y="0"/>
                                    </a:lnTo>
                                    <a:lnTo>
                                      <a:pt x="66" y="237"/>
                                    </a:lnTo>
                                    <a:lnTo>
                                      <a:pt x="64" y="244"/>
                                    </a:lnTo>
                                    <a:lnTo>
                                      <a:pt x="43" y="292"/>
                                    </a:lnTo>
                                    <a:lnTo>
                                      <a:pt x="3" y="30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147" y="317"/>
                                    </a:lnTo>
                                    <a:lnTo>
                                      <a:pt x="152" y="303"/>
                                    </a:lnTo>
                                    <a:lnTo>
                                      <a:pt x="114" y="299"/>
                                    </a:lnTo>
                                    <a:lnTo>
                                      <a:pt x="106" y="285"/>
                                    </a:lnTo>
                                    <a:lnTo>
                                      <a:pt x="115" y="237"/>
                                    </a:lnTo>
                                    <a:lnTo>
                                      <a:pt x="1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440" y="763200"/>
                                <a:ext cx="52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93">
                                    <a:moveTo>
                                      <a:pt x="270" y="0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93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62" y="29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122" y="24"/>
                                    </a:lnTo>
                                    <a:lnTo>
                                      <a:pt x="171" y="24"/>
                                    </a:lnTo>
                                    <a:lnTo>
                                      <a:pt x="195" y="24"/>
                                    </a:lnTo>
                                    <a:lnTo>
                                      <a:pt x="2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0320" y="76320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3">
                                    <a:moveTo>
                                      <a:pt x="7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93"/>
                                    </a:lnTo>
                                    <a:lnTo>
                                      <a:pt x="63" y="93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793080"/>
                                <a:ext cx="424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142">
                                    <a:moveTo>
                                      <a:pt x="212" y="0"/>
                                    </a:moveTo>
                                    <a:lnTo>
                                      <a:pt x="196" y="26"/>
                                    </a:lnTo>
                                    <a:lnTo>
                                      <a:pt x="162" y="63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11" y="8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07"/>
                                    </a:lnTo>
                                    <a:lnTo>
                                      <a:pt x="35" y="133"/>
                                    </a:lnTo>
                                    <a:lnTo>
                                      <a:pt x="72" y="142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118" y="131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4" y="56"/>
                                    </a:lnTo>
                                    <a:lnTo>
                                      <a:pt x="220" y="8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240" y="76392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111">
                                    <a:moveTo>
                                      <a:pt x="93" y="0"/>
                                    </a:moveTo>
                                    <a:lnTo>
                                      <a:pt x="52" y="32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50" y="76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90" y="26"/>
                                    </a:lnTo>
                                    <a:lnTo>
                                      <a:pt x="131" y="9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76140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6" y="2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90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8"/>
                                    </a:lnTo>
                                    <a:lnTo>
                                      <a:pt x="71" y="118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1" y="301"/>
                                    </a:lnTo>
                                    <a:lnTo>
                                      <a:pt x="87" y="290"/>
                                    </a:lnTo>
                                    <a:lnTo>
                                      <a:pt x="63" y="258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65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5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400" y="80280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1">
                                    <a:moveTo>
                                      <a:pt x="30" y="0"/>
                                    </a:moveTo>
                                    <a:lnTo>
                                      <a:pt x="12" y="9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040" y="765000"/>
                                <a:ext cx="388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21">
                                    <a:moveTo>
                                      <a:pt x="200" y="0"/>
                                    </a:moveTo>
                                    <a:lnTo>
                                      <a:pt x="135" y="4"/>
                                    </a:lnTo>
                                    <a:lnTo>
                                      <a:pt x="71" y="241"/>
                                    </a:lnTo>
                                    <a:lnTo>
                                      <a:pt x="54" y="290"/>
                                    </a:lnTo>
                                    <a:lnTo>
                                      <a:pt x="36" y="305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41" y="321"/>
                                    </a:lnTo>
                                    <a:lnTo>
                                      <a:pt x="144" y="307"/>
                                    </a:lnTo>
                                    <a:lnTo>
                                      <a:pt x="118" y="301"/>
                                    </a:lnTo>
                                    <a:lnTo>
                                      <a:pt x="111" y="288"/>
                                    </a:lnTo>
                                    <a:lnTo>
                                      <a:pt x="120" y="241"/>
                                    </a:lnTo>
                                    <a:lnTo>
                                      <a:pt x="169" y="60"/>
                                    </a:lnTo>
                                    <a:lnTo>
                                      <a:pt x="185" y="12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040" y="763200"/>
                                <a:ext cx="723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347">
                                    <a:moveTo>
                                      <a:pt x="371" y="0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23" y="15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54" y="40"/>
                                    </a:lnTo>
                                    <a:lnTo>
                                      <a:pt x="141" y="101"/>
                                    </a:lnTo>
                                    <a:lnTo>
                                      <a:pt x="121" y="175"/>
                                    </a:lnTo>
                                    <a:lnTo>
                                      <a:pt x="105" y="232"/>
                                    </a:lnTo>
                                    <a:lnTo>
                                      <a:pt x="89" y="273"/>
                                    </a:lnTo>
                                    <a:lnTo>
                                      <a:pt x="62" y="302"/>
                                    </a:lnTo>
                                    <a:lnTo>
                                      <a:pt x="2" y="308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30" y="347"/>
                                    </a:lnTo>
                                    <a:lnTo>
                                      <a:pt x="30" y="347"/>
                                    </a:lnTo>
                                    <a:lnTo>
                                      <a:pt x="73" y="331"/>
                                    </a:lnTo>
                                    <a:lnTo>
                                      <a:pt x="78" y="327"/>
                                    </a:lnTo>
                                    <a:lnTo>
                                      <a:pt x="108" y="283"/>
                                    </a:lnTo>
                                    <a:lnTo>
                                      <a:pt x="111" y="277"/>
                                    </a:lnTo>
                                    <a:lnTo>
                                      <a:pt x="127" y="233"/>
                                    </a:lnTo>
                                    <a:lnTo>
                                      <a:pt x="145" y="168"/>
                                    </a:lnTo>
                                    <a:lnTo>
                                      <a:pt x="184" y="24"/>
                                    </a:lnTo>
                                    <a:lnTo>
                                      <a:pt x="274" y="24"/>
                                    </a:lnTo>
                                    <a:lnTo>
                                      <a:pt x="339" y="20"/>
                                    </a:lnTo>
                                    <a:lnTo>
                                      <a:pt x="366" y="15"/>
                                    </a:lnTo>
                                    <a:lnTo>
                                      <a:pt x="3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160" y="788040"/>
                                <a:ext cx="540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168">
                                    <a:moveTo>
                                      <a:pt x="257" y="0"/>
                                    </a:moveTo>
                                    <a:lnTo>
                                      <a:pt x="153" y="3"/>
                                    </a:lnTo>
                                    <a:lnTo>
                                      <a:pt x="193" y="10"/>
                                    </a:lnTo>
                                    <a:lnTo>
                                      <a:pt x="215" y="34"/>
                                    </a:lnTo>
                                    <a:lnTo>
                                      <a:pt x="214" y="74"/>
                                    </a:lnTo>
                                    <a:lnTo>
                                      <a:pt x="211" y="80"/>
                                    </a:lnTo>
                                    <a:lnTo>
                                      <a:pt x="182" y="124"/>
                                    </a:lnTo>
                                    <a:lnTo>
                                      <a:pt x="171" y="131"/>
                                    </a:lnTo>
                                    <a:lnTo>
                                      <a:pt x="128" y="144"/>
                                    </a:lnTo>
                                    <a:lnTo>
                                      <a:pt x="3" y="154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130" y="168"/>
                                    </a:lnTo>
                                    <a:lnTo>
                                      <a:pt x="137" y="168"/>
                                    </a:lnTo>
                                    <a:lnTo>
                                      <a:pt x="184" y="161"/>
                                    </a:lnTo>
                                    <a:lnTo>
                                      <a:pt x="223" y="142"/>
                                    </a:lnTo>
                                    <a:lnTo>
                                      <a:pt x="247" y="120"/>
                                    </a:lnTo>
                                    <a:lnTo>
                                      <a:pt x="271" y="72"/>
                                    </a:lnTo>
                                    <a:lnTo>
                                      <a:pt x="273" y="63"/>
                                    </a:lnTo>
                                    <a:lnTo>
                                      <a:pt x="273" y="26"/>
                                    </a:lnTo>
                                    <a:lnTo>
                                      <a:pt x="2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84080"/>
                                <a:ext cx="15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">
                                    <a:moveTo>
                                      <a:pt x="34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3" y="6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763200"/>
                                <a:ext cx="496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327">
                                    <a:moveTo>
                                      <a:pt x="230" y="0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4" y="15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17" y="33"/>
                                    </a:lnTo>
                                    <a:lnTo>
                                      <a:pt x="108" y="80"/>
                                    </a:lnTo>
                                    <a:lnTo>
                                      <a:pt x="59" y="261"/>
                                    </a:lnTo>
                                    <a:lnTo>
                                      <a:pt x="58" y="267"/>
                                    </a:lnTo>
                                    <a:lnTo>
                                      <a:pt x="37" y="315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25" y="317"/>
                                    </a:lnTo>
                                    <a:lnTo>
                                      <a:pt x="94" y="311"/>
                                    </a:lnTo>
                                    <a:lnTo>
                                      <a:pt x="131" y="176"/>
                                    </a:lnTo>
                                    <a:lnTo>
                                      <a:pt x="150" y="176"/>
                                    </a:lnTo>
                                    <a:lnTo>
                                      <a:pt x="254" y="173"/>
                                    </a:lnTo>
                                    <a:lnTo>
                                      <a:pt x="221" y="157"/>
                                    </a:lnTo>
                                    <a:lnTo>
                                      <a:pt x="138" y="152"/>
                                    </a:lnTo>
                                    <a:lnTo>
                                      <a:pt x="157" y="80"/>
                                    </a:lnTo>
                                    <a:lnTo>
                                      <a:pt x="174" y="30"/>
                                    </a:lnTo>
                                    <a:lnTo>
                                      <a:pt x="189" y="19"/>
                                    </a:lnTo>
                                    <a:lnTo>
                                      <a:pt x="227" y="15"/>
                                    </a:lnTo>
                                    <a:lnTo>
                                      <a:pt x="2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160" y="76320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41">
                                    <a:moveTo>
                                      <a:pt x="224" y="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115" y="21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42" y="315"/>
                                    </a:lnTo>
                                    <a:lnTo>
                                      <a:pt x="5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33" y="341"/>
                                    </a:lnTo>
                                    <a:lnTo>
                                      <a:pt x="136" y="327"/>
                                    </a:lnTo>
                                    <a:lnTo>
                                      <a:pt x="110" y="320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2" y="261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3" y="176"/>
                                    </a:lnTo>
                                    <a:lnTo>
                                      <a:pt x="142" y="152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76" y="35"/>
                                    </a:lnTo>
                                    <a:lnTo>
                                      <a:pt x="192" y="20"/>
                                    </a:lnTo>
                                    <a:lnTo>
                                      <a:pt x="220" y="15"/>
                                    </a:lnTo>
                                    <a:lnTo>
                                      <a:pt x="2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76320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1">
                                    <a:moveTo>
                                      <a:pt x="249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141" y="21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8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88" y="261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5" y="316"/>
                                    </a:lnTo>
                                    <a:lnTo>
                                      <a:pt x="30" y="327"/>
                                    </a:lnTo>
                                    <a:lnTo>
                                      <a:pt x="25" y="341"/>
                                    </a:lnTo>
                                    <a:lnTo>
                                      <a:pt x="158" y="341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28" y="304"/>
                                    </a:lnTo>
                                    <a:lnTo>
                                      <a:pt x="137" y="261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5"/>
                                    </a:lnTo>
                                    <a:lnTo>
                                      <a:pt x="217" y="20"/>
                                    </a:lnTo>
                                    <a:lnTo>
                                      <a:pt x="244" y="15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76464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338">
                                    <a:moveTo>
                                      <a:pt x="120" y="0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53" y="67"/>
                                    </a:lnTo>
                                    <a:lnTo>
                                      <a:pt x="28" y="111"/>
                                    </a:lnTo>
                                    <a:lnTo>
                                      <a:pt x="9" y="161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7"/>
                                    </a:lnTo>
                                    <a:lnTo>
                                      <a:pt x="52" y="330"/>
                                    </a:lnTo>
                                    <a:lnTo>
                                      <a:pt x="91" y="338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5" y="314"/>
                                    </a:lnTo>
                                    <a:lnTo>
                                      <a:pt x="110" y="312"/>
                                    </a:lnTo>
                                    <a:lnTo>
                                      <a:pt x="79" y="299"/>
                                    </a:lnTo>
                                    <a:lnTo>
                                      <a:pt x="62" y="258"/>
                                    </a:lnTo>
                                    <a:lnTo>
                                      <a:pt x="60" y="234"/>
                                    </a:lnTo>
                                    <a:lnTo>
                                      <a:pt x="62" y="185"/>
                                    </a:lnTo>
                                    <a:lnTo>
                                      <a:pt x="72" y="130"/>
                                    </a:lnTo>
                                    <a:lnTo>
                                      <a:pt x="81" y="103"/>
                                    </a:lnTo>
                                    <a:lnTo>
                                      <a:pt x="103" y="55"/>
                                    </a:lnTo>
                                    <a:lnTo>
                                      <a:pt x="103" y="52"/>
                                    </a:lnTo>
                                    <a:lnTo>
                                      <a:pt x="140" y="14"/>
                                    </a:lnTo>
                                    <a:lnTo>
                                      <a:pt x="174" y="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76140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37">
                                    <a:moveTo>
                                      <a:pt x="80" y="0"/>
                                    </a:moveTo>
                                    <a:lnTo>
                                      <a:pt x="54" y="3"/>
                                    </a:lnTo>
                                    <a:lnTo>
                                      <a:pt x="10" y="23"/>
                                    </a:lnTo>
                                    <a:lnTo>
                                      <a:pt x="64" y="25"/>
                                    </a:lnTo>
                                    <a:lnTo>
                                      <a:pt x="84" y="29"/>
                                    </a:lnTo>
                                    <a:lnTo>
                                      <a:pt x="108" y="61"/>
                                    </a:lnTo>
                                    <a:lnTo>
                                      <a:pt x="115" y="96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02" y="203"/>
                                    </a:lnTo>
                                    <a:lnTo>
                                      <a:pt x="100" y="207"/>
                                    </a:lnTo>
                                    <a:lnTo>
                                      <a:pt x="80" y="266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1" y="319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337"/>
                                    </a:lnTo>
                                    <a:lnTo>
                                      <a:pt x="87" y="312"/>
                                    </a:lnTo>
                                    <a:lnTo>
                                      <a:pt x="122" y="267"/>
                                    </a:lnTo>
                                    <a:lnTo>
                                      <a:pt x="146" y="225"/>
                                    </a:lnTo>
                                    <a:lnTo>
                                      <a:pt x="164" y="175"/>
                                    </a:lnTo>
                                    <a:lnTo>
                                      <a:pt x="169" y="153"/>
                                    </a:lnTo>
                                    <a:lnTo>
                                      <a:pt x="172" y="104"/>
                                    </a:lnTo>
                                    <a:lnTo>
                                      <a:pt x="163" y="59"/>
                                    </a:lnTo>
                                    <a:lnTo>
                                      <a:pt x="148" y="31"/>
                                    </a:lnTo>
                                    <a:lnTo>
                                      <a:pt x="119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080" y="79236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">
                                    <a:moveTo>
                                      <a:pt x="213" y="0"/>
                                    </a:moveTo>
                                    <a:lnTo>
                                      <a:pt x="197" y="24"/>
                                    </a:lnTo>
                                    <a:lnTo>
                                      <a:pt x="165" y="63"/>
                                    </a:lnTo>
                                    <a:lnTo>
                                      <a:pt x="148" y="74"/>
                                    </a:lnTo>
                                    <a:lnTo>
                                      <a:pt x="105" y="88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32" y="136"/>
                                    </a:lnTo>
                                    <a:lnTo>
                                      <a:pt x="69" y="145"/>
                                    </a:lnTo>
                                    <a:lnTo>
                                      <a:pt x="106" y="137"/>
                                    </a:lnTo>
                                    <a:lnTo>
                                      <a:pt x="150" y="109"/>
                                    </a:lnTo>
                                    <a:lnTo>
                                      <a:pt x="159" y="99"/>
                                    </a:lnTo>
                                    <a:lnTo>
                                      <a:pt x="192" y="58"/>
                                    </a:lnTo>
                                    <a:lnTo>
                                      <a:pt x="219" y="6"/>
                                    </a:lnTo>
                                    <a:lnTo>
                                      <a:pt x="2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764640"/>
                                <a:ext cx="33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295">
                                    <a:moveTo>
                                      <a:pt x="126" y="0"/>
                                    </a:moveTo>
                                    <a:lnTo>
                                      <a:pt x="83" y="32"/>
                                    </a:lnTo>
                                    <a:lnTo>
                                      <a:pt x="57" y="63"/>
                                    </a:lnTo>
                                    <a:lnTo>
                                      <a:pt x="30" y="109"/>
                                    </a:lnTo>
                                    <a:lnTo>
                                      <a:pt x="10" y="163"/>
                                    </a:lnTo>
                                    <a:lnTo>
                                      <a:pt x="1" y="205"/>
                                    </a:lnTo>
                                    <a:lnTo>
                                      <a:pt x="0" y="255"/>
                                    </a:lnTo>
                                    <a:lnTo>
                                      <a:pt x="9" y="295"/>
                                    </a:lnTo>
                                    <a:lnTo>
                                      <a:pt x="114" y="286"/>
                                    </a:lnTo>
                                    <a:lnTo>
                                      <a:pt x="82" y="275"/>
                                    </a:lnTo>
                                    <a:lnTo>
                                      <a:pt x="63" y="239"/>
                                    </a:lnTo>
                                    <a:lnTo>
                                      <a:pt x="61" y="231"/>
                                    </a:lnTo>
                                    <a:lnTo>
                                      <a:pt x="58" y="184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88" y="78"/>
                                    </a:lnTo>
                                    <a:lnTo>
                                      <a:pt x="117" y="35"/>
                                    </a:lnTo>
                                    <a:lnTo>
                                      <a:pt x="130" y="23"/>
                                    </a:lnTo>
                                    <a:lnTo>
                                      <a:pt x="173" y="7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761400"/>
                                <a:ext cx="259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14">
                                    <a:moveTo>
                                      <a:pt x="63" y="0"/>
                                    </a:moveTo>
                                    <a:lnTo>
                                      <a:pt x="41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7" y="25"/>
                                    </a:lnTo>
                                    <a:lnTo>
                                      <a:pt x="72" y="37"/>
                                    </a:lnTo>
                                    <a:lnTo>
                                      <a:pt x="75" y="70"/>
                                    </a:lnTo>
                                    <a:lnTo>
                                      <a:pt x="74" y="99"/>
                                    </a:lnTo>
                                    <a:lnTo>
                                      <a:pt x="97" y="114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32" y="82"/>
                                    </a:lnTo>
                                    <a:lnTo>
                                      <a:pt x="134" y="70"/>
                                    </a:lnTo>
                                    <a:lnTo>
                                      <a:pt x="122" y="26"/>
                                    </a:lnTo>
                                    <a:lnTo>
                                      <a:pt x="102" y="9"/>
                                    </a:lnTo>
                                    <a:lnTo>
                                      <a:pt x="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5280" y="766440"/>
                                <a:ext cx="34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317">
                                    <a:moveTo>
                                      <a:pt x="179" y="0"/>
                                    </a:moveTo>
                                    <a:lnTo>
                                      <a:pt x="129" y="0"/>
                                    </a:lnTo>
                                    <a:lnTo>
                                      <a:pt x="66" y="237"/>
                                    </a:lnTo>
                                    <a:lnTo>
                                      <a:pt x="64" y="244"/>
                                    </a:lnTo>
                                    <a:lnTo>
                                      <a:pt x="43" y="292"/>
                                    </a:lnTo>
                                    <a:lnTo>
                                      <a:pt x="3" y="303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148" y="317"/>
                                    </a:lnTo>
                                    <a:lnTo>
                                      <a:pt x="151" y="303"/>
                                    </a:lnTo>
                                    <a:lnTo>
                                      <a:pt x="115" y="299"/>
                                    </a:lnTo>
                                    <a:lnTo>
                                      <a:pt x="106" y="285"/>
                                    </a:lnTo>
                                    <a:lnTo>
                                      <a:pt x="115" y="237"/>
                                    </a:lnTo>
                                    <a:lnTo>
                                      <a:pt x="1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080" y="763200"/>
                                <a:ext cx="522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93">
                                    <a:moveTo>
                                      <a:pt x="271" y="0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40" y="47"/>
                                    </a:lnTo>
                                    <a:lnTo>
                                      <a:pt x="63" y="29"/>
                                    </a:lnTo>
                                    <a:lnTo>
                                      <a:pt x="99" y="24"/>
                                    </a:lnTo>
                                    <a:lnTo>
                                      <a:pt x="123" y="24"/>
                                    </a:lnTo>
                                    <a:lnTo>
                                      <a:pt x="173" y="24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520" y="76320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3">
                                    <a:moveTo>
                                      <a:pt x="7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0" y="93"/>
                                    </a:lnTo>
                                    <a:lnTo>
                                      <a:pt x="63" y="93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7747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1">
                                    <a:moveTo>
                                      <a:pt x="160" y="0"/>
                                    </a:moveTo>
                                    <a:lnTo>
                                      <a:pt x="106" y="21"/>
                                    </a:lnTo>
                                    <a:lnTo>
                                      <a:pt x="63" y="181"/>
                                    </a:lnTo>
                                    <a:lnTo>
                                      <a:pt x="62" y="188"/>
                                    </a:lnTo>
                                    <a:lnTo>
                                      <a:pt x="40" y="236"/>
                                    </a:lnTo>
                                    <a:lnTo>
                                      <a:pt x="5" y="247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133" y="261"/>
                                    </a:lnTo>
                                    <a:lnTo>
                                      <a:pt x="136" y="247"/>
                                    </a:lnTo>
                                    <a:lnTo>
                                      <a:pt x="110" y="241"/>
                                    </a:lnTo>
                                    <a:lnTo>
                                      <a:pt x="103" y="228"/>
                                    </a:lnTo>
                                    <a:lnTo>
                                      <a:pt x="112" y="181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763200"/>
                                <a:ext cx="75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341">
                                    <a:moveTo>
                                      <a:pt x="390" y="0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285" y="27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9" y="236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42" y="315"/>
                                    </a:lnTo>
                                    <a:lnTo>
                                      <a:pt x="5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26" y="341"/>
                                    </a:lnTo>
                                    <a:lnTo>
                                      <a:pt x="131" y="327"/>
                                    </a:lnTo>
                                    <a:lnTo>
                                      <a:pt x="105" y="315"/>
                                    </a:lnTo>
                                    <a:lnTo>
                                      <a:pt x="110" y="271"/>
                                    </a:lnTo>
                                    <a:lnTo>
                                      <a:pt x="273" y="101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9" y="20"/>
                                    </a:lnTo>
                                    <a:lnTo>
                                      <a:pt x="386" y="15"/>
                                    </a:lnTo>
                                    <a:lnTo>
                                      <a:pt x="3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360" y="76320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1">
                                    <a:moveTo>
                                      <a:pt x="160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58" y="33"/>
                                    </a:lnTo>
                                    <a:lnTo>
                                      <a:pt x="49" y="80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56" y="236"/>
                                    </a:lnTo>
                                    <a:lnTo>
                                      <a:pt x="98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57" y="15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56196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23040"/>
                                <a:ext cx="45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0" y="151200"/>
                                <a:ext cx="52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23040"/>
                                <a:ext cx="5076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896">
                                    <a:moveTo>
                                      <a:pt x="260" y="0"/>
                                    </a:moveTo>
                                    <a:lnTo>
                                      <a:pt x="193" y="38"/>
                                    </a:lnTo>
                                    <a:lnTo>
                                      <a:pt x="132" y="90"/>
                                    </a:lnTo>
                                    <a:lnTo>
                                      <a:pt x="81" y="157"/>
                                    </a:lnTo>
                                    <a:lnTo>
                                      <a:pt x="41" y="232"/>
                                    </a:lnTo>
                                    <a:lnTo>
                                      <a:pt x="13" y="315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493"/>
                                    </a:lnTo>
                                    <a:lnTo>
                                      <a:pt x="13" y="581"/>
                                    </a:lnTo>
                                    <a:lnTo>
                                      <a:pt x="41" y="664"/>
                                    </a:lnTo>
                                    <a:lnTo>
                                      <a:pt x="81" y="739"/>
                                    </a:lnTo>
                                    <a:lnTo>
                                      <a:pt x="132" y="806"/>
                                    </a:lnTo>
                                    <a:lnTo>
                                      <a:pt x="193" y="858"/>
                                    </a:lnTo>
                                    <a:lnTo>
                                      <a:pt x="260" y="89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23040"/>
                                <a:ext cx="5076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896">
                                    <a:moveTo>
                                      <a:pt x="0" y="896"/>
                                    </a:moveTo>
                                    <a:lnTo>
                                      <a:pt x="67" y="858"/>
                                    </a:lnTo>
                                    <a:lnTo>
                                      <a:pt x="128" y="806"/>
                                    </a:lnTo>
                                    <a:lnTo>
                                      <a:pt x="179" y="739"/>
                                    </a:lnTo>
                                    <a:lnTo>
                                      <a:pt x="219" y="664"/>
                                    </a:lnTo>
                                    <a:lnTo>
                                      <a:pt x="247" y="581"/>
                                    </a:lnTo>
                                    <a:lnTo>
                                      <a:pt x="260" y="493"/>
                                    </a:lnTo>
                                    <a:lnTo>
                                      <a:pt x="260" y="403"/>
                                    </a:lnTo>
                                    <a:lnTo>
                                      <a:pt x="247" y="315"/>
                                    </a:lnTo>
                                    <a:lnTo>
                                      <a:pt x="219" y="232"/>
                                    </a:lnTo>
                                    <a:lnTo>
                                      <a:pt x="179" y="157"/>
                                    </a:lnTo>
                                    <a:lnTo>
                                      <a:pt x="128" y="90"/>
                                    </a:lnTo>
                                    <a:lnTo>
                                      <a:pt x="67" y="3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151200"/>
                                <a:ext cx="720" cy="11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27000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" y="250920"/>
                                <a:ext cx="28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59">
                                    <a:moveTo>
                                      <a:pt x="0" y="44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43" y="44"/>
                                    </a:lnTo>
                                    <a:lnTo>
                                      <a:pt x="143" y="87"/>
                                    </a:lnTo>
                                    <a:lnTo>
                                      <a:pt x="107" y="129"/>
                                    </a:lnTo>
                                    <a:lnTo>
                                      <a:pt x="35" y="12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143" y="25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6196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47200"/>
                                <a:ext cx="280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30">
                                    <a:moveTo>
                                      <a:pt x="0" y="44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44" y="44"/>
                                    </a:lnTo>
                                    <a:lnTo>
                                      <a:pt x="144" y="87"/>
                                    </a:lnTo>
                                    <a:lnTo>
                                      <a:pt x="107" y="130"/>
                                    </a:lnTo>
                                    <a:lnTo>
                                      <a:pt x="72" y="13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565920"/>
                                <a:ext cx="280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29">
                                    <a:moveTo>
                                      <a:pt x="107" y="0"/>
                                    </a:moveTo>
                                    <a:lnTo>
                                      <a:pt x="144" y="43"/>
                                    </a:lnTo>
                                    <a:lnTo>
                                      <a:pt x="144" y="85"/>
                                    </a:lnTo>
                                    <a:lnTo>
                                      <a:pt x="107" y="129"/>
                                    </a:lnTo>
                                    <a:lnTo>
                                      <a:pt x="36" y="129"/>
                                    </a:lnTo>
                                    <a:lnTo>
                                      <a:pt x="0" y="8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989280"/>
                                <a:ext cx="28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257">
                                    <a:moveTo>
                                      <a:pt x="144" y="171"/>
                                    </a:moveTo>
                                    <a:lnTo>
                                      <a:pt x="0" y="171"/>
                                    </a:lnTo>
                                    <a:lnTo>
                                      <a:pt x="107" y="0"/>
                                    </a:lnTo>
                                    <a:lnTo>
                                      <a:pt x="107" y="25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0440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00404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1112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880" y="100440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004400"/>
                                <a:ext cx="968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1042200"/>
                                <a:ext cx="691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506">
                                    <a:moveTo>
                                      <a:pt x="293" y="0"/>
                                    </a:moveTo>
                                    <a:lnTo>
                                      <a:pt x="207" y="6"/>
                                    </a:lnTo>
                                    <a:lnTo>
                                      <a:pt x="229" y="7"/>
                                    </a:lnTo>
                                    <a:lnTo>
                                      <a:pt x="262" y="24"/>
                                    </a:lnTo>
                                    <a:lnTo>
                                      <a:pt x="284" y="56"/>
                                    </a:lnTo>
                                    <a:lnTo>
                                      <a:pt x="292" y="90"/>
                                    </a:lnTo>
                                    <a:lnTo>
                                      <a:pt x="293" y="134"/>
                                    </a:lnTo>
                                    <a:lnTo>
                                      <a:pt x="287" y="188"/>
                                    </a:lnTo>
                                    <a:lnTo>
                                      <a:pt x="274" y="250"/>
                                    </a:lnTo>
                                    <a:lnTo>
                                      <a:pt x="263" y="285"/>
                                    </a:lnTo>
                                    <a:lnTo>
                                      <a:pt x="242" y="341"/>
                                    </a:lnTo>
                                    <a:lnTo>
                                      <a:pt x="218" y="388"/>
                                    </a:lnTo>
                                    <a:lnTo>
                                      <a:pt x="189" y="424"/>
                                    </a:lnTo>
                                    <a:lnTo>
                                      <a:pt x="165" y="447"/>
                                    </a:lnTo>
                                    <a:lnTo>
                                      <a:pt x="124" y="471"/>
                                    </a:lnTo>
                                    <a:lnTo>
                                      <a:pt x="81" y="479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34" y="501"/>
                                    </a:lnTo>
                                    <a:lnTo>
                                      <a:pt x="75" y="506"/>
                                    </a:lnTo>
                                    <a:lnTo>
                                      <a:pt x="109" y="502"/>
                                    </a:lnTo>
                                    <a:lnTo>
                                      <a:pt x="152" y="488"/>
                                    </a:lnTo>
                                    <a:lnTo>
                                      <a:pt x="194" y="464"/>
                                    </a:lnTo>
                                    <a:lnTo>
                                      <a:pt x="235" y="430"/>
                                    </a:lnTo>
                                    <a:lnTo>
                                      <a:pt x="237" y="428"/>
                                    </a:lnTo>
                                    <a:lnTo>
                                      <a:pt x="273" y="388"/>
                                    </a:lnTo>
                                    <a:lnTo>
                                      <a:pt x="302" y="343"/>
                                    </a:lnTo>
                                    <a:lnTo>
                                      <a:pt x="326" y="293"/>
                                    </a:lnTo>
                                    <a:lnTo>
                                      <a:pt x="345" y="239"/>
                                    </a:lnTo>
                                    <a:lnTo>
                                      <a:pt x="355" y="187"/>
                                    </a:lnTo>
                                    <a:lnTo>
                                      <a:pt x="357" y="138"/>
                                    </a:lnTo>
                                    <a:lnTo>
                                      <a:pt x="351" y="93"/>
                                    </a:lnTo>
                                    <a:lnTo>
                                      <a:pt x="337" y="53"/>
                                    </a:lnTo>
                                    <a:lnTo>
                                      <a:pt x="321" y="27"/>
                                    </a:lnTo>
                                    <a:lnTo>
                                      <a:pt x="2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38960"/>
                                <a:ext cx="69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506">
                                    <a:moveTo>
                                      <a:pt x="285" y="0"/>
                                    </a:moveTo>
                                    <a:lnTo>
                                      <a:pt x="259" y="2"/>
                                    </a:lnTo>
                                    <a:lnTo>
                                      <a:pt x="215" y="12"/>
                                    </a:lnTo>
                                    <a:lnTo>
                                      <a:pt x="173" y="34"/>
                                    </a:lnTo>
                                    <a:lnTo>
                                      <a:pt x="132" y="65"/>
                                    </a:lnTo>
                                    <a:lnTo>
                                      <a:pt x="122" y="75"/>
                                    </a:lnTo>
                                    <a:lnTo>
                                      <a:pt x="86" y="114"/>
                                    </a:lnTo>
                                    <a:lnTo>
                                      <a:pt x="57" y="159"/>
                                    </a:lnTo>
                                    <a:lnTo>
                                      <a:pt x="33" y="208"/>
                                    </a:lnTo>
                                    <a:lnTo>
                                      <a:pt x="14" y="261"/>
                                    </a:lnTo>
                                    <a:lnTo>
                                      <a:pt x="13" y="265"/>
                                    </a:lnTo>
                                    <a:lnTo>
                                      <a:pt x="3" y="320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5" y="413"/>
                                    </a:lnTo>
                                    <a:lnTo>
                                      <a:pt x="20" y="452"/>
                                    </a:lnTo>
                                    <a:lnTo>
                                      <a:pt x="37" y="481"/>
                                    </a:lnTo>
                                    <a:lnTo>
                                      <a:pt x="65" y="506"/>
                                    </a:lnTo>
                                    <a:lnTo>
                                      <a:pt x="146" y="500"/>
                                    </a:lnTo>
                                    <a:lnTo>
                                      <a:pt x="130" y="499"/>
                                    </a:lnTo>
                                    <a:lnTo>
                                      <a:pt x="95" y="483"/>
                                    </a:lnTo>
                                    <a:lnTo>
                                      <a:pt x="74" y="450"/>
                                    </a:lnTo>
                                    <a:lnTo>
                                      <a:pt x="66" y="417"/>
                                    </a:lnTo>
                                    <a:lnTo>
                                      <a:pt x="63" y="372"/>
                                    </a:lnTo>
                                    <a:lnTo>
                                      <a:pt x="69" y="320"/>
                                    </a:lnTo>
                                    <a:lnTo>
                                      <a:pt x="83" y="260"/>
                                    </a:lnTo>
                                    <a:lnTo>
                                      <a:pt x="97" y="215"/>
                                    </a:lnTo>
                                    <a:lnTo>
                                      <a:pt x="118" y="161"/>
                                    </a:lnTo>
                                    <a:lnTo>
                                      <a:pt x="143" y="115"/>
                                    </a:lnTo>
                                    <a:lnTo>
                                      <a:pt x="172" y="77"/>
                                    </a:lnTo>
                                    <a:lnTo>
                                      <a:pt x="189" y="61"/>
                                    </a:lnTo>
                                    <a:lnTo>
                                      <a:pt x="229" y="35"/>
                                    </a:lnTo>
                                    <a:lnTo>
                                      <a:pt x="272" y="27"/>
                                    </a:lnTo>
                                    <a:lnTo>
                                      <a:pt x="358" y="21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2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480" y="1066680"/>
                                <a:ext cx="565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321">
                                    <a:moveTo>
                                      <a:pt x="114" y="0"/>
                                    </a:moveTo>
                                    <a:lnTo>
                                      <a:pt x="121" y="14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1" y="246"/>
                                    </a:lnTo>
                                    <a:lnTo>
                                      <a:pt x="41" y="295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2" y="321"/>
                                    </a:lnTo>
                                    <a:lnTo>
                                      <a:pt x="135" y="307"/>
                                    </a:lnTo>
                                    <a:lnTo>
                                      <a:pt x="109" y="302"/>
                                    </a:lnTo>
                                    <a:lnTo>
                                      <a:pt x="102" y="288"/>
                                    </a:lnTo>
                                    <a:lnTo>
                                      <a:pt x="111" y="241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293" y="5"/>
                                    </a:lnTo>
                                    <a:lnTo>
                                      <a:pt x="1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064160"/>
                                <a:ext cx="58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340">
                                    <a:moveTo>
                                      <a:pt x="302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27" y="19"/>
                                    </a:lnTo>
                                    <a:lnTo>
                                      <a:pt x="206" y="24"/>
                                    </a:lnTo>
                                    <a:lnTo>
                                      <a:pt x="142" y="260"/>
                                    </a:lnTo>
                                    <a:lnTo>
                                      <a:pt x="140" y="267"/>
                                    </a:lnTo>
                                    <a:lnTo>
                                      <a:pt x="119" y="315"/>
                                    </a:lnTo>
                                    <a:lnTo>
                                      <a:pt x="83" y="326"/>
                                    </a:lnTo>
                                    <a:lnTo>
                                      <a:pt x="79" y="340"/>
                                    </a:lnTo>
                                    <a:lnTo>
                                      <a:pt x="212" y="340"/>
                                    </a:lnTo>
                                    <a:lnTo>
                                      <a:pt x="215" y="326"/>
                                    </a:lnTo>
                                    <a:lnTo>
                                      <a:pt x="189" y="321"/>
                                    </a:lnTo>
                                    <a:lnTo>
                                      <a:pt x="182" y="307"/>
                                    </a:lnTo>
                                    <a:lnTo>
                                      <a:pt x="191" y="260"/>
                                    </a:lnTo>
                                    <a:lnTo>
                                      <a:pt x="239" y="80"/>
                                    </a:lnTo>
                                    <a:lnTo>
                                      <a:pt x="256" y="32"/>
                                    </a:lnTo>
                                    <a:lnTo>
                                      <a:pt x="270" y="19"/>
                                    </a:lnTo>
                                    <a:lnTo>
                                      <a:pt x="299" y="13"/>
                                    </a:lnTo>
                                    <a:lnTo>
                                      <a:pt x="3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1108800"/>
                                <a:ext cx="216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8">
                                    <a:moveTo>
                                      <a:pt x="25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20" y="30"/>
                                    </a:lnTo>
                                    <a:lnTo>
                                      <a:pt x="56" y="38"/>
                                    </a:lnTo>
                                    <a:lnTo>
                                      <a:pt x="69" y="37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61" y="17"/>
                                    </a:lnTo>
                                    <a:lnTo>
                                      <a:pt x="59" y="17"/>
                                    </a:lnTo>
                                    <a:lnTo>
                                      <a:pt x="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60" y="1069200"/>
                                <a:ext cx="39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11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19" y="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1068840"/>
                                <a:ext cx="349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307">
                                    <a:moveTo>
                                      <a:pt x="172" y="0"/>
                                    </a:moveTo>
                                    <a:lnTo>
                                      <a:pt x="76" y="14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114" y="44"/>
                                    </a:lnTo>
                                    <a:lnTo>
                                      <a:pt x="118" y="60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09" y="164"/>
                                    </a:lnTo>
                                    <a:lnTo>
                                      <a:pt x="106" y="174"/>
                                    </a:lnTo>
                                    <a:lnTo>
                                      <a:pt x="85" y="229"/>
                                    </a:lnTo>
                                    <a:lnTo>
                                      <a:pt x="56" y="270"/>
                                    </a:lnTo>
                                    <a:lnTo>
                                      <a:pt x="43" y="284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51" y="307"/>
                                    </a:lnTo>
                                    <a:lnTo>
                                      <a:pt x="92" y="275"/>
                                    </a:lnTo>
                                    <a:lnTo>
                                      <a:pt x="93" y="272"/>
                                    </a:lnTo>
                                    <a:lnTo>
                                      <a:pt x="126" y="231"/>
                                    </a:lnTo>
                                    <a:lnTo>
                                      <a:pt x="152" y="183"/>
                                    </a:lnTo>
                                    <a:lnTo>
                                      <a:pt x="171" y="128"/>
                                    </a:lnTo>
                                    <a:lnTo>
                                      <a:pt x="179" y="92"/>
                                    </a:lnTo>
                                    <a:lnTo>
                                      <a:pt x="181" y="43"/>
                                    </a:lnTo>
                                    <a:lnTo>
                                      <a:pt x="17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1063080"/>
                                <a:ext cx="45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512">
                                    <a:moveTo>
                                      <a:pt x="234" y="0"/>
                                    </a:moveTo>
                                    <a:lnTo>
                                      <a:pt x="222" y="0"/>
                                    </a:lnTo>
                                    <a:lnTo>
                                      <a:pt x="128" y="42"/>
                                    </a:lnTo>
                                    <a:lnTo>
                                      <a:pt x="147" y="49"/>
                                    </a:lnTo>
                                    <a:lnTo>
                                      <a:pt x="161" y="52"/>
                                    </a:lnTo>
                                    <a:lnTo>
                                      <a:pt x="164" y="66"/>
                                    </a:lnTo>
                                    <a:lnTo>
                                      <a:pt x="155" y="108"/>
                                    </a:lnTo>
                                    <a:lnTo>
                                      <a:pt x="69" y="430"/>
                                    </a:lnTo>
                                    <a:lnTo>
                                      <a:pt x="53" y="476"/>
                                    </a:lnTo>
                                    <a:lnTo>
                                      <a:pt x="42" y="490"/>
                                    </a:lnTo>
                                    <a:lnTo>
                                      <a:pt x="11" y="498"/>
                                    </a:lnTo>
                                    <a:lnTo>
                                      <a:pt x="4" y="498"/>
                                    </a:lnTo>
                                    <a:lnTo>
                                      <a:pt x="0" y="512"/>
                                    </a:lnTo>
                                    <a:lnTo>
                                      <a:pt x="142" y="512"/>
                                    </a:lnTo>
                                    <a:lnTo>
                                      <a:pt x="147" y="498"/>
                                    </a:lnTo>
                                    <a:lnTo>
                                      <a:pt x="117" y="492"/>
                                    </a:lnTo>
                                    <a:lnTo>
                                      <a:pt x="109" y="476"/>
                                    </a:lnTo>
                                    <a:lnTo>
                                      <a:pt x="118" y="433"/>
                                    </a:lnTo>
                                    <a:lnTo>
                                      <a:pt x="146" y="329"/>
                                    </a:lnTo>
                                    <a:lnTo>
                                      <a:pt x="171" y="320"/>
                                    </a:lnTo>
                                    <a:lnTo>
                                      <a:pt x="161" y="282"/>
                                    </a:lnTo>
                                    <a:lnTo>
                                      <a:pt x="161" y="281"/>
                                    </a:lnTo>
                                    <a:lnTo>
                                      <a:pt x="172" y="228"/>
                                    </a:lnTo>
                                    <a:lnTo>
                                      <a:pt x="206" y="100"/>
                                    </a:lnTo>
                                    <a:lnTo>
                                      <a:pt x="214" y="93"/>
                                    </a:lnTo>
                                    <a:lnTo>
                                      <a:pt x="212" y="78"/>
                                    </a:lnTo>
                                    <a:lnTo>
                                      <a:pt x="2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1063080"/>
                                <a:ext cx="316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96">
                                    <a:moveTo>
                                      <a:pt x="110" y="0"/>
                                    </a:moveTo>
                                    <a:lnTo>
                                      <a:pt x="104" y="1"/>
                                    </a:lnTo>
                                    <a:lnTo>
                                      <a:pt x="59" y="19"/>
                                    </a:lnTo>
                                    <a:lnTo>
                                      <a:pt x="40" y="36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41" y="63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167" y="40"/>
                                    </a:lnTo>
                                    <a:lnTo>
                                      <a:pt x="145" y="12"/>
                                    </a:lnTo>
                                    <a:lnTo>
                                      <a:pt x="1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1094040"/>
                                <a:ext cx="41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1">
                                    <a:moveTo>
                                      <a:pt x="211" y="0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09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6" y="106"/>
                                    </a:lnTo>
                                    <a:lnTo>
                                      <a:pt x="34" y="132"/>
                                    </a:lnTo>
                                    <a:lnTo>
                                      <a:pt x="70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6" y="130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7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106560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111">
                                    <a:moveTo>
                                      <a:pt x="93" y="0"/>
                                    </a:moveTo>
                                    <a:lnTo>
                                      <a:pt x="53" y="32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0" y="100"/>
                                    </a:lnTo>
                                    <a:lnTo>
                                      <a:pt x="50" y="76"/>
                                    </a:lnTo>
                                    <a:lnTo>
                                      <a:pt x="81" y="34"/>
                                    </a:lnTo>
                                    <a:lnTo>
                                      <a:pt x="89" y="27"/>
                                    </a:lnTo>
                                    <a:lnTo>
                                      <a:pt x="131" y="1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880" y="106308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313">
                                    <a:moveTo>
                                      <a:pt x="185" y="0"/>
                                    </a:moveTo>
                                    <a:lnTo>
                                      <a:pt x="166" y="1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7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7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1" y="185"/>
                                    </a:lnTo>
                                    <a:lnTo>
                                      <a:pt x="1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1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6" y="291"/>
                                    </a:lnTo>
                                    <a:lnTo>
                                      <a:pt x="62" y="257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54" y="196"/>
                                    </a:lnTo>
                                    <a:lnTo>
                                      <a:pt x="64" y="139"/>
                                    </a:lnTo>
                                    <a:lnTo>
                                      <a:pt x="253" y="139"/>
                                    </a:lnTo>
                                    <a:lnTo>
                                      <a:pt x="255" y="131"/>
                                    </a:lnTo>
                                    <a:lnTo>
                                      <a:pt x="261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111320"/>
                                <a:ext cx="39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09">
                                    <a:moveTo>
                                      <a:pt x="28" y="0"/>
                                    </a:moveTo>
                                    <a:lnTo>
                                      <a:pt x="0" y="109"/>
                                    </a:lnTo>
                                    <a:lnTo>
                                      <a:pt x="11" y="109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88" y="19"/>
                                    </a:lnTo>
                                    <a:lnTo>
                                      <a:pt x="133" y="14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066680"/>
                                <a:ext cx="680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6">
                                    <a:moveTo>
                                      <a:pt x="345" y="0"/>
                                    </a:moveTo>
                                    <a:lnTo>
                                      <a:pt x="280" y="5"/>
                                    </a:lnTo>
                                    <a:lnTo>
                                      <a:pt x="214" y="249"/>
                                    </a:lnTo>
                                    <a:lnTo>
                                      <a:pt x="199" y="291"/>
                                    </a:lnTo>
                                    <a:lnTo>
                                      <a:pt x="166" y="297"/>
                                    </a:lnTo>
                                    <a:lnTo>
                                      <a:pt x="64" y="297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175" y="321"/>
                                    </a:lnTo>
                                    <a:lnTo>
                                      <a:pt x="194" y="322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51" y="362"/>
                                    </a:lnTo>
                                    <a:lnTo>
                                      <a:pt x="251" y="366"/>
                                    </a:lnTo>
                                    <a:lnTo>
                                      <a:pt x="249" y="416"/>
                                    </a:lnTo>
                                    <a:lnTo>
                                      <a:pt x="261" y="416"/>
                                    </a:lnTo>
                                    <a:lnTo>
                                      <a:pt x="289" y="307"/>
                                    </a:lnTo>
                                    <a:lnTo>
                                      <a:pt x="258" y="294"/>
                                    </a:lnTo>
                                    <a:lnTo>
                                      <a:pt x="258" y="287"/>
                                    </a:lnTo>
                                    <a:lnTo>
                                      <a:pt x="269" y="229"/>
                                    </a:lnTo>
                                    <a:lnTo>
                                      <a:pt x="314" y="61"/>
                                    </a:lnTo>
                                    <a:lnTo>
                                      <a:pt x="330" y="13"/>
                                    </a:lnTo>
                                    <a:lnTo>
                                      <a:pt x="3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064160"/>
                                <a:ext cx="7416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26">
                                    <a:moveTo>
                                      <a:pt x="377" y="0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133" y="13"/>
                                    </a:lnTo>
                                    <a:lnTo>
                                      <a:pt x="136" y="14"/>
                                    </a:lnTo>
                                    <a:lnTo>
                                      <a:pt x="163" y="33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53" y="107"/>
                                    </a:lnTo>
                                    <a:lnTo>
                                      <a:pt x="134" y="160"/>
                                    </a:lnTo>
                                    <a:lnTo>
                                      <a:pt x="111" y="212"/>
                                    </a:lnTo>
                                    <a:lnTo>
                                      <a:pt x="80" y="267"/>
                                    </a:lnTo>
                                    <a:lnTo>
                                      <a:pt x="52" y="302"/>
                                    </a:lnTo>
                                    <a:lnTo>
                                      <a:pt x="42" y="309"/>
                                    </a:lnTo>
                                    <a:lnTo>
                                      <a:pt x="0" y="326"/>
                                    </a:lnTo>
                                    <a:lnTo>
                                      <a:pt x="64" y="316"/>
                                    </a:lnTo>
                                    <a:lnTo>
                                      <a:pt x="78" y="300"/>
                                    </a:lnTo>
                                    <a:lnTo>
                                      <a:pt x="104" y="261"/>
                                    </a:lnTo>
                                    <a:lnTo>
                                      <a:pt x="128" y="217"/>
                                    </a:lnTo>
                                    <a:lnTo>
                                      <a:pt x="151" y="165"/>
                                    </a:lnTo>
                                    <a:lnTo>
                                      <a:pt x="171" y="108"/>
                                    </a:lnTo>
                                    <a:lnTo>
                                      <a:pt x="190" y="44"/>
                                    </a:lnTo>
                                    <a:lnTo>
                                      <a:pt x="195" y="24"/>
                                    </a:lnTo>
                                    <a:lnTo>
                                      <a:pt x="280" y="24"/>
                                    </a:lnTo>
                                    <a:lnTo>
                                      <a:pt x="345" y="19"/>
                                    </a:lnTo>
                                    <a:lnTo>
                                      <a:pt x="372" y="13"/>
                                    </a:lnTo>
                                    <a:lnTo>
                                      <a:pt x="3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1094040"/>
                                <a:ext cx="41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1">
                                    <a:moveTo>
                                      <a:pt x="211" y="0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09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5" y="106"/>
                                    </a:lnTo>
                                    <a:lnTo>
                                      <a:pt x="33" y="132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6" y="130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7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120" y="106560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4" y="0"/>
                                    </a:moveTo>
                                    <a:lnTo>
                                      <a:pt x="54" y="32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0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90" y="27"/>
                                    </a:lnTo>
                                    <a:lnTo>
                                      <a:pt x="132" y="10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640" y="106308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5" y="1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7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3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29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1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6" y="291"/>
                                    </a:lnTo>
                                    <a:lnTo>
                                      <a:pt x="62" y="257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54" y="196"/>
                                    </a:lnTo>
                                    <a:lnTo>
                                      <a:pt x="64" y="139"/>
                                    </a:lnTo>
                                    <a:lnTo>
                                      <a:pt x="253" y="139"/>
                                    </a:lnTo>
                                    <a:lnTo>
                                      <a:pt x="254" y="131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1" y="38"/>
                                    </a:lnTo>
                                    <a:lnTo>
                                      <a:pt x="249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" y="110376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1">
                                    <a:moveTo>
                                      <a:pt x="30" y="0"/>
                                    </a:moveTo>
                                    <a:lnTo>
                                      <a:pt x="13" y="9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61" y="25"/>
                                    </a:lnTo>
                                    <a:lnTo>
                                      <a:pt x="47" y="12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560" y="1066680"/>
                                <a:ext cx="38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21">
                                    <a:moveTo>
                                      <a:pt x="200" y="0"/>
                                    </a:moveTo>
                                    <a:lnTo>
                                      <a:pt x="135" y="5"/>
                                    </a:lnTo>
                                    <a:lnTo>
                                      <a:pt x="72" y="241"/>
                                    </a:lnTo>
                                    <a:lnTo>
                                      <a:pt x="54" y="290"/>
                                    </a:lnTo>
                                    <a:lnTo>
                                      <a:pt x="37" y="304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41" y="321"/>
                                    </a:lnTo>
                                    <a:lnTo>
                                      <a:pt x="144" y="307"/>
                                    </a:lnTo>
                                    <a:lnTo>
                                      <a:pt x="119" y="302"/>
                                    </a:lnTo>
                                    <a:lnTo>
                                      <a:pt x="112" y="288"/>
                                    </a:lnTo>
                                    <a:lnTo>
                                      <a:pt x="122" y="241"/>
                                    </a:lnTo>
                                    <a:lnTo>
                                      <a:pt x="169" y="61"/>
                                    </a:lnTo>
                                    <a:lnTo>
                                      <a:pt x="187" y="13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106416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346">
                                    <a:moveTo>
                                      <a:pt x="371" y="0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25" y="13"/>
                                    </a:lnTo>
                                    <a:lnTo>
                                      <a:pt x="154" y="29"/>
                                    </a:lnTo>
                                    <a:lnTo>
                                      <a:pt x="154" y="40"/>
                                    </a:lnTo>
                                    <a:lnTo>
                                      <a:pt x="142" y="100"/>
                                    </a:lnTo>
                                    <a:lnTo>
                                      <a:pt x="122" y="174"/>
                                    </a:lnTo>
                                    <a:lnTo>
                                      <a:pt x="105" y="230"/>
                                    </a:lnTo>
                                    <a:lnTo>
                                      <a:pt x="90" y="273"/>
                                    </a:lnTo>
                                    <a:lnTo>
                                      <a:pt x="63" y="301"/>
                                    </a:lnTo>
                                    <a:lnTo>
                                      <a:pt x="2" y="307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30" y="346"/>
                                    </a:lnTo>
                                    <a:lnTo>
                                      <a:pt x="30" y="346"/>
                                    </a:lnTo>
                                    <a:lnTo>
                                      <a:pt x="73" y="330"/>
                                    </a:lnTo>
                                    <a:lnTo>
                                      <a:pt x="78" y="326"/>
                                    </a:lnTo>
                                    <a:lnTo>
                                      <a:pt x="110" y="282"/>
                                    </a:lnTo>
                                    <a:lnTo>
                                      <a:pt x="111" y="276"/>
                                    </a:lnTo>
                                    <a:lnTo>
                                      <a:pt x="127" y="233"/>
                                    </a:lnTo>
                                    <a:lnTo>
                                      <a:pt x="145" y="168"/>
                                    </a:lnTo>
                                    <a:lnTo>
                                      <a:pt x="184" y="24"/>
                                    </a:lnTo>
                                    <a:lnTo>
                                      <a:pt x="274" y="24"/>
                                    </a:lnTo>
                                    <a:lnTo>
                                      <a:pt x="339" y="19"/>
                                    </a:lnTo>
                                    <a:lnTo>
                                      <a:pt x="368" y="13"/>
                                    </a:lnTo>
                                    <a:lnTo>
                                      <a:pt x="3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760" y="109404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1">
                                    <a:moveTo>
                                      <a:pt x="211" y="0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10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7" y="106"/>
                                    </a:lnTo>
                                    <a:lnTo>
                                      <a:pt x="34" y="132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7" y="130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7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106560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3" y="0"/>
                                    </a:moveTo>
                                    <a:lnTo>
                                      <a:pt x="53" y="32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0" y="100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90" y="27"/>
                                    </a:lnTo>
                                    <a:lnTo>
                                      <a:pt x="132" y="1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106308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5" y="1"/>
                                    </a:lnTo>
                                    <a:lnTo>
                                      <a:pt x="122" y="17"/>
                                    </a:lnTo>
                                    <a:lnTo>
                                      <a:pt x="161" y="27"/>
                                    </a:lnTo>
                                    <a:lnTo>
                                      <a:pt x="188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29" y="128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1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5" y="291"/>
                                    </a:lnTo>
                                    <a:lnTo>
                                      <a:pt x="61" y="257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53" y="196"/>
                                    </a:lnTo>
                                    <a:lnTo>
                                      <a:pt x="64" y="139"/>
                                    </a:lnTo>
                                    <a:lnTo>
                                      <a:pt x="252" y="139"/>
                                    </a:lnTo>
                                    <a:lnTo>
                                      <a:pt x="254" y="131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106416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40">
                                    <a:moveTo>
                                      <a:pt x="223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8" y="13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1" y="37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4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2" y="340"/>
                                    </a:lnTo>
                                    <a:lnTo>
                                      <a:pt x="136" y="326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2" y="176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6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320" y="106416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40">
                                    <a:moveTo>
                                      <a:pt x="248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41" y="20"/>
                                    </a:lnTo>
                                    <a:lnTo>
                                      <a:pt x="147" y="37"/>
                                    </a:lnTo>
                                    <a:lnTo>
                                      <a:pt x="136" y="80"/>
                                    </a:lnTo>
                                    <a:lnTo>
                                      <a:pt x="118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88" y="260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29" y="326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1" y="326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28" y="304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5" y="80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216" y="19"/>
                                    </a:lnTo>
                                    <a:lnTo>
                                      <a:pt x="245" y="13"/>
                                    </a:lnTo>
                                    <a:lnTo>
                                      <a:pt x="2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1075680"/>
                                <a:ext cx="316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260">
                                    <a:moveTo>
                                      <a:pt x="161" y="0"/>
                                    </a:moveTo>
                                    <a:lnTo>
                                      <a:pt x="106" y="20"/>
                                    </a:lnTo>
                                    <a:lnTo>
                                      <a:pt x="63" y="180"/>
                                    </a:lnTo>
                                    <a:lnTo>
                                      <a:pt x="62" y="187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5" y="246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133" y="260"/>
                                    </a:lnTo>
                                    <a:lnTo>
                                      <a:pt x="136" y="246"/>
                                    </a:lnTo>
                                    <a:lnTo>
                                      <a:pt x="110" y="241"/>
                                    </a:lnTo>
                                    <a:lnTo>
                                      <a:pt x="103" y="227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960" y="1064160"/>
                                <a:ext cx="75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340">
                                    <a:moveTo>
                                      <a:pt x="390" y="0"/>
                                    </a:moveTo>
                                    <a:lnTo>
                                      <a:pt x="264" y="0"/>
                                    </a:lnTo>
                                    <a:lnTo>
                                      <a:pt x="260" y="13"/>
                                    </a:lnTo>
                                    <a:lnTo>
                                      <a:pt x="285" y="26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9" y="235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5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31" y="326"/>
                                    </a:lnTo>
                                    <a:lnTo>
                                      <a:pt x="105" y="314"/>
                                    </a:lnTo>
                                    <a:lnTo>
                                      <a:pt x="110" y="270"/>
                                    </a:lnTo>
                                    <a:lnTo>
                                      <a:pt x="273" y="100"/>
                                    </a:lnTo>
                                    <a:lnTo>
                                      <a:pt x="328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9" y="19"/>
                                    </a:lnTo>
                                    <a:lnTo>
                                      <a:pt x="386" y="13"/>
                                    </a:lnTo>
                                    <a:lnTo>
                                      <a:pt x="3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840" y="106416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5" y="13"/>
                                    </a:lnTo>
                                    <a:lnTo>
                                      <a:pt x="52" y="19"/>
                                    </a:lnTo>
                                    <a:lnTo>
                                      <a:pt x="58" y="33"/>
                                    </a:lnTo>
                                    <a:lnTo>
                                      <a:pt x="49" y="8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56" y="235"/>
                                    </a:lnTo>
                                    <a:lnTo>
                                      <a:pt x="98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9" y="19"/>
                                    </a:lnTo>
                                    <a:lnTo>
                                      <a:pt x="157" y="13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1094040"/>
                                <a:ext cx="41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1">
                                    <a:moveTo>
                                      <a:pt x="211" y="0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09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6" y="106"/>
                                    </a:lnTo>
                                    <a:lnTo>
                                      <a:pt x="33" y="132"/>
                                    </a:lnTo>
                                    <a:lnTo>
                                      <a:pt x="70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6" y="130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7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106560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4" y="0"/>
                                    </a:moveTo>
                                    <a:lnTo>
                                      <a:pt x="54" y="32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0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90" y="27"/>
                                    </a:lnTo>
                                    <a:lnTo>
                                      <a:pt x="132" y="10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106308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" h="313">
                                    <a:moveTo>
                                      <a:pt x="185" y="0"/>
                                    </a:moveTo>
                                    <a:lnTo>
                                      <a:pt x="165" y="1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7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70" y="117"/>
                                    </a:lnTo>
                                    <a:lnTo>
                                      <a:pt x="29" y="128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1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1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6" y="291"/>
                                    </a:lnTo>
                                    <a:lnTo>
                                      <a:pt x="62" y="257"/>
                                    </a:lnTo>
                                    <a:lnTo>
                                      <a:pt x="56" y="240"/>
                                    </a:lnTo>
                                    <a:lnTo>
                                      <a:pt x="54" y="196"/>
                                    </a:lnTo>
                                    <a:lnTo>
                                      <a:pt x="64" y="139"/>
                                    </a:lnTo>
                                    <a:lnTo>
                                      <a:pt x="253" y="139"/>
                                    </a:lnTo>
                                    <a:lnTo>
                                      <a:pt x="255" y="131"/>
                                    </a:lnTo>
                                    <a:lnTo>
                                      <a:pt x="261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49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00440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00440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080" y="1158120"/>
                                <a:ext cx="464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" h="472">
                                    <a:moveTo>
                                      <a:pt x="241" y="0"/>
                                    </a:moveTo>
                                    <a:lnTo>
                                      <a:pt x="184" y="0"/>
                                    </a:lnTo>
                                    <a:lnTo>
                                      <a:pt x="81" y="385"/>
                                    </a:lnTo>
                                    <a:lnTo>
                                      <a:pt x="80" y="389"/>
                                    </a:lnTo>
                                    <a:lnTo>
                                      <a:pt x="59" y="439"/>
                                    </a:lnTo>
                                    <a:lnTo>
                                      <a:pt x="59" y="439"/>
                                    </a:lnTo>
                                    <a:lnTo>
                                      <a:pt x="18" y="458"/>
                                    </a:lnTo>
                                    <a:lnTo>
                                      <a:pt x="4" y="458"/>
                                    </a:lnTo>
                                    <a:lnTo>
                                      <a:pt x="0" y="472"/>
                                    </a:lnTo>
                                    <a:lnTo>
                                      <a:pt x="171" y="472"/>
                                    </a:lnTo>
                                    <a:lnTo>
                                      <a:pt x="174" y="458"/>
                                    </a:lnTo>
                                    <a:lnTo>
                                      <a:pt x="161" y="458"/>
                                    </a:lnTo>
                                    <a:lnTo>
                                      <a:pt x="130" y="442"/>
                                    </a:lnTo>
                                    <a:lnTo>
                                      <a:pt x="129" y="439"/>
                                    </a:lnTo>
                                    <a:lnTo>
                                      <a:pt x="138" y="385"/>
                                    </a:lnTo>
                                    <a:lnTo>
                                      <a:pt x="24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1153800"/>
                                <a:ext cx="71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17">
                                    <a:moveTo>
                                      <a:pt x="366" y="0"/>
                                    </a:moveTo>
                                    <a:lnTo>
                                      <a:pt x="37" y="0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12" y="117"/>
                                    </a:lnTo>
                                    <a:lnTo>
                                      <a:pt x="13" y="112"/>
                                    </a:lnTo>
                                    <a:lnTo>
                                      <a:pt x="39" y="64"/>
                                    </a:lnTo>
                                    <a:lnTo>
                                      <a:pt x="72" y="36"/>
                                    </a:lnTo>
                                    <a:lnTo>
                                      <a:pt x="115" y="32"/>
                                    </a:lnTo>
                                    <a:lnTo>
                                      <a:pt x="163" y="32"/>
                                    </a:lnTo>
                                    <a:lnTo>
                                      <a:pt x="220" y="32"/>
                                    </a:lnTo>
                                    <a:lnTo>
                                      <a:pt x="277" y="32"/>
                                    </a:lnTo>
                                    <a:lnTo>
                                      <a:pt x="3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115380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17">
                                    <a:moveTo>
                                      <a:pt x="89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37" y="41"/>
                                    </a:lnTo>
                                    <a:lnTo>
                                      <a:pt x="53" y="73"/>
                                    </a:lnTo>
                                    <a:lnTo>
                                      <a:pt x="50" y="117"/>
                                    </a:lnTo>
                                    <a:lnTo>
                                      <a:pt x="61" y="117"/>
                                    </a:lnTo>
                                    <a:lnTo>
                                      <a:pt x="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211760"/>
                                <a:ext cx="39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3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360" y="121032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19">
                                    <a:moveTo>
                                      <a:pt x="209" y="0"/>
                                    </a:moveTo>
                                    <a:lnTo>
                                      <a:pt x="165" y="41"/>
                                    </a:lnTo>
                                    <a:lnTo>
                                      <a:pt x="111" y="51"/>
                                    </a:lnTo>
                                    <a:lnTo>
                                      <a:pt x="96" y="112"/>
                                    </a:lnTo>
                                    <a:lnTo>
                                      <a:pt x="62" y="242"/>
                                    </a:lnTo>
                                    <a:lnTo>
                                      <a:pt x="47" y="284"/>
                                    </a:lnTo>
                                    <a:lnTo>
                                      <a:pt x="31" y="300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19"/>
                                    </a:lnTo>
                                    <a:lnTo>
                                      <a:pt x="135" y="319"/>
                                    </a:lnTo>
                                    <a:lnTo>
                                      <a:pt x="138" y="305"/>
                                    </a:lnTo>
                                    <a:lnTo>
                                      <a:pt x="110" y="300"/>
                                    </a:lnTo>
                                    <a:lnTo>
                                      <a:pt x="103" y="286"/>
                                    </a:lnTo>
                                    <a:lnTo>
                                      <a:pt x="111" y="242"/>
                                    </a:lnTo>
                                    <a:lnTo>
                                      <a:pt x="160" y="59"/>
                                    </a:lnTo>
                                    <a:lnTo>
                                      <a:pt x="165" y="54"/>
                                    </a:lnTo>
                                    <a:lnTo>
                                      <a:pt x="208" y="23"/>
                                    </a:lnTo>
                                    <a:lnTo>
                                      <a:pt x="242" y="11"/>
                                    </a:lnTo>
                                    <a:lnTo>
                                      <a:pt x="2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1210320"/>
                                <a:ext cx="475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321">
                                    <a:moveTo>
                                      <a:pt x="210" y="0"/>
                                    </a:moveTo>
                                    <a:lnTo>
                                      <a:pt x="166" y="43"/>
                                    </a:lnTo>
                                    <a:lnTo>
                                      <a:pt x="111" y="44"/>
                                    </a:lnTo>
                                    <a:lnTo>
                                      <a:pt x="104" y="97"/>
                                    </a:lnTo>
                                    <a:lnTo>
                                      <a:pt x="65" y="244"/>
                                    </a:lnTo>
                                    <a:lnTo>
                                      <a:pt x="54" y="281"/>
                                    </a:lnTo>
                                    <a:lnTo>
                                      <a:pt x="37" y="300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7" y="321"/>
                                    </a:lnTo>
                                    <a:lnTo>
                                      <a:pt x="141" y="307"/>
                                    </a:lnTo>
                                    <a:lnTo>
                                      <a:pt x="113" y="301"/>
                                    </a:lnTo>
                                    <a:lnTo>
                                      <a:pt x="105" y="288"/>
                                    </a:lnTo>
                                    <a:lnTo>
                                      <a:pt x="113" y="244"/>
                                    </a:lnTo>
                                    <a:lnTo>
                                      <a:pt x="158" y="81"/>
                                    </a:lnTo>
                                    <a:lnTo>
                                      <a:pt x="161" y="65"/>
                                    </a:lnTo>
                                    <a:lnTo>
                                      <a:pt x="162" y="61"/>
                                    </a:lnTo>
                                    <a:lnTo>
                                      <a:pt x="170" y="54"/>
                                    </a:lnTo>
                                    <a:lnTo>
                                      <a:pt x="212" y="25"/>
                                    </a:lnTo>
                                    <a:lnTo>
                                      <a:pt x="246" y="14"/>
                                    </a:lnTo>
                                    <a:lnTo>
                                      <a:pt x="2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1206000"/>
                                <a:ext cx="316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351">
                                    <a:moveTo>
                                      <a:pt x="115" y="0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68" y="14"/>
                                    </a:lnTo>
                                    <a:lnTo>
                                      <a:pt x="45" y="30"/>
                                    </a:lnTo>
                                    <a:lnTo>
                                      <a:pt x="81" y="44"/>
                                    </a:lnTo>
                                    <a:lnTo>
                                      <a:pt x="84" y="44"/>
                                    </a:lnTo>
                                    <a:lnTo>
                                      <a:pt x="111" y="68"/>
                                    </a:lnTo>
                                    <a:lnTo>
                                      <a:pt x="112" y="73"/>
                                    </a:lnTo>
                                    <a:lnTo>
                                      <a:pt x="104" y="127"/>
                                    </a:lnTo>
                                    <a:lnTo>
                                      <a:pt x="64" y="274"/>
                                    </a:lnTo>
                                    <a:lnTo>
                                      <a:pt x="53" y="310"/>
                                    </a:lnTo>
                                    <a:lnTo>
                                      <a:pt x="39" y="329"/>
                                    </a:lnTo>
                                    <a:lnTo>
                                      <a:pt x="9" y="337"/>
                                    </a:lnTo>
                                    <a:lnTo>
                                      <a:pt x="3" y="337"/>
                                    </a:lnTo>
                                    <a:lnTo>
                                      <a:pt x="0" y="351"/>
                                    </a:lnTo>
                                    <a:lnTo>
                                      <a:pt x="133" y="351"/>
                                    </a:lnTo>
                                    <a:lnTo>
                                      <a:pt x="138" y="337"/>
                                    </a:lnTo>
                                    <a:lnTo>
                                      <a:pt x="113" y="331"/>
                                    </a:lnTo>
                                    <a:lnTo>
                                      <a:pt x="106" y="318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3" y="127"/>
                                    </a:lnTo>
                                    <a:lnTo>
                                      <a:pt x="157" y="107"/>
                                    </a:lnTo>
                                    <a:lnTo>
                                      <a:pt x="164" y="59"/>
                                    </a:lnTo>
                                    <a:lnTo>
                                      <a:pt x="164" y="54"/>
                                    </a:lnTo>
                                    <a:lnTo>
                                      <a:pt x="151" y="14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760" y="1206000"/>
                                <a:ext cx="223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74">
                                    <a:moveTo>
                                      <a:pt x="70" y="0"/>
                                    </a:moveTo>
                                    <a:lnTo>
                                      <a:pt x="37" y="8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33" y="43"/>
                                    </a:lnTo>
                                    <a:lnTo>
                                      <a:pt x="36" y="43"/>
                                    </a:lnTo>
                                    <a:lnTo>
                                      <a:pt x="63" y="67"/>
                                    </a:lnTo>
                                    <a:lnTo>
                                      <a:pt x="64" y="74"/>
                                    </a:lnTo>
                                    <a:lnTo>
                                      <a:pt x="119" y="73"/>
                                    </a:lnTo>
                                    <a:lnTo>
                                      <a:pt x="119" y="60"/>
                                    </a:lnTo>
                                    <a:lnTo>
                                      <a:pt x="109" y="18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206000"/>
                                <a:ext cx="201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83">
                                    <a:moveTo>
                                      <a:pt x="106" y="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23" y="49"/>
                                    </a:lnTo>
                                    <a:lnTo>
                                      <a:pt x="33" y="54"/>
                                    </a:lnTo>
                                    <a:lnTo>
                                      <a:pt x="35" y="71"/>
                                    </a:lnTo>
                                    <a:lnTo>
                                      <a:pt x="33" y="83"/>
                                    </a:lnTo>
                                    <a:lnTo>
                                      <a:pt x="87" y="73"/>
                                    </a:lnTo>
                                    <a:lnTo>
                                      <a:pt x="10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720" y="1249200"/>
                                <a:ext cx="28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8">
                                    <a:moveTo>
                                      <a:pt x="116" y="0"/>
                                    </a:moveTo>
                                    <a:lnTo>
                                      <a:pt x="79" y="14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40" y="58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91" y="40"/>
                                    </a:lnTo>
                                    <a:lnTo>
                                      <a:pt x="142" y="2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124668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63">
                                    <a:moveTo>
                                      <a:pt x="51" y="0"/>
                                    </a:moveTo>
                                    <a:lnTo>
                                      <a:pt x="19" y="27"/>
                                    </a:lnTo>
                                    <a:lnTo>
                                      <a:pt x="9" y="3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45" y="21"/>
                                    </a:lnTo>
                                    <a:lnTo>
                                      <a:pt x="5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1226160"/>
                                <a:ext cx="363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95">
                                    <a:moveTo>
                                      <a:pt x="161" y="0"/>
                                    </a:moveTo>
                                    <a:lnTo>
                                      <a:pt x="114" y="22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1" y="53"/>
                                    </a:lnTo>
                                    <a:lnTo>
                                      <a:pt x="25" y="88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195"/>
                                    </a:lnTo>
                                    <a:lnTo>
                                      <a:pt x="84" y="175"/>
                                    </a:lnTo>
                                    <a:lnTo>
                                      <a:pt x="59" y="158"/>
                                    </a:lnTo>
                                    <a:lnTo>
                                      <a:pt x="58" y="113"/>
                                    </a:lnTo>
                                    <a:lnTo>
                                      <a:pt x="78" y="75"/>
                                    </a:lnTo>
                                    <a:lnTo>
                                      <a:pt x="81" y="73"/>
                                    </a:lnTo>
                                    <a:lnTo>
                                      <a:pt x="122" y="40"/>
                                    </a:lnTo>
                                    <a:lnTo>
                                      <a:pt x="136" y="32"/>
                                    </a:lnTo>
                                    <a:lnTo>
                                      <a:pt x="188" y="8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207800"/>
                                <a:ext cx="25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343">
                                    <a:moveTo>
                                      <a:pt x="121" y="0"/>
                                    </a:moveTo>
                                    <a:lnTo>
                                      <a:pt x="50" y="8"/>
                                    </a:lnTo>
                                    <a:lnTo>
                                      <a:pt x="51" y="8"/>
                                    </a:lnTo>
                                    <a:lnTo>
                                      <a:pt x="83" y="27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76" y="97"/>
                                    </a:lnTo>
                                    <a:lnTo>
                                      <a:pt x="73" y="109"/>
                                    </a:lnTo>
                                    <a:lnTo>
                                      <a:pt x="40" y="124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33" y="263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26" y="287"/>
                                    </a:lnTo>
                                    <a:lnTo>
                                      <a:pt x="24" y="330"/>
                                    </a:lnTo>
                                    <a:lnTo>
                                      <a:pt x="43" y="343"/>
                                    </a:lnTo>
                                    <a:lnTo>
                                      <a:pt x="77" y="329"/>
                                    </a:lnTo>
                                    <a:lnTo>
                                      <a:pt x="86" y="296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78" y="277"/>
                                    </a:lnTo>
                                    <a:lnTo>
                                      <a:pt x="80" y="274"/>
                                    </a:lnTo>
                                    <a:lnTo>
                                      <a:pt x="93" y="217"/>
                                    </a:lnTo>
                                    <a:lnTo>
                                      <a:pt x="124" y="101"/>
                                    </a:lnTo>
                                    <a:lnTo>
                                      <a:pt x="129" y="83"/>
                                    </a:lnTo>
                                    <a:lnTo>
                                      <a:pt x="137" y="36"/>
                                    </a:lnTo>
                                    <a:lnTo>
                                      <a:pt x="1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120600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22">
                                    <a:moveTo>
                                      <a:pt x="122" y="0"/>
                                    </a:moveTo>
                                    <a:lnTo>
                                      <a:pt x="81" y="6"/>
                                    </a:lnTo>
                                    <a:lnTo>
                                      <a:pt x="42" y="27"/>
                                    </a:lnTo>
                                    <a:lnTo>
                                      <a:pt x="26" y="41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4" y="122"/>
                                    </a:lnTo>
                                    <a:lnTo>
                                      <a:pt x="36" y="112"/>
                                    </a:lnTo>
                                    <a:lnTo>
                                      <a:pt x="50" y="86"/>
                                    </a:lnTo>
                                    <a:lnTo>
                                      <a:pt x="54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7" y="23"/>
                                    </a:lnTo>
                                    <a:lnTo>
                                      <a:pt x="178" y="15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1231200"/>
                                <a:ext cx="324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73">
                                    <a:moveTo>
                                      <a:pt x="159" y="0"/>
                                    </a:moveTo>
                                    <a:lnTo>
                                      <a:pt x="77" y="95"/>
                                    </a:lnTo>
                                    <a:lnTo>
                                      <a:pt x="58" y="117"/>
                                    </a:lnTo>
                                    <a:lnTo>
                                      <a:pt x="25" y="150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89" y="173"/>
                                    </a:lnTo>
                                    <a:lnTo>
                                      <a:pt x="92" y="159"/>
                                    </a:lnTo>
                                    <a:lnTo>
                                      <a:pt x="75" y="151"/>
                                    </a:lnTo>
                                    <a:lnTo>
                                      <a:pt x="72" y="135"/>
                                    </a:lnTo>
                                    <a:lnTo>
                                      <a:pt x="102" y="95"/>
                                    </a:lnTo>
                                    <a:lnTo>
                                      <a:pt x="166" y="22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1207080"/>
                                <a:ext cx="39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341">
                                    <a:moveTo>
                                      <a:pt x="132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31" y="30"/>
                                    </a:lnTo>
                                    <a:lnTo>
                                      <a:pt x="48" y="74"/>
                                    </a:lnTo>
                                    <a:lnTo>
                                      <a:pt x="74" y="168"/>
                                    </a:lnTo>
                                    <a:lnTo>
                                      <a:pt x="81" y="190"/>
                                    </a:lnTo>
                                    <a:lnTo>
                                      <a:pt x="102" y="263"/>
                                    </a:lnTo>
                                    <a:lnTo>
                                      <a:pt x="109" y="306"/>
                                    </a:lnTo>
                                    <a:lnTo>
                                      <a:pt x="100" y="320"/>
                                    </a:lnTo>
                                    <a:lnTo>
                                      <a:pt x="77" y="327"/>
                                    </a:lnTo>
                                    <a:lnTo>
                                      <a:pt x="73" y="341"/>
                                    </a:lnTo>
                                    <a:lnTo>
                                      <a:pt x="201" y="341"/>
                                    </a:lnTo>
                                    <a:lnTo>
                                      <a:pt x="205" y="327"/>
                                    </a:lnTo>
                                    <a:lnTo>
                                      <a:pt x="181" y="317"/>
                                    </a:lnTo>
                                    <a:lnTo>
                                      <a:pt x="176" y="310"/>
                                    </a:lnTo>
                                    <a:lnTo>
                                      <a:pt x="159" y="263"/>
                                    </a:lnTo>
                                    <a:lnTo>
                                      <a:pt x="124" y="141"/>
                                    </a:lnTo>
                                    <a:lnTo>
                                      <a:pt x="118" y="118"/>
                                    </a:lnTo>
                                    <a:lnTo>
                                      <a:pt x="109" y="79"/>
                                    </a:lnTo>
                                    <a:lnTo>
                                      <a:pt x="104" y="61"/>
                                    </a:lnTo>
                                    <a:lnTo>
                                      <a:pt x="101" y="33"/>
                                    </a:lnTo>
                                    <a:lnTo>
                                      <a:pt x="110" y="20"/>
                                    </a:lnTo>
                                    <a:lnTo>
                                      <a:pt x="128" y="14"/>
                                    </a:lnTo>
                                    <a:lnTo>
                                      <a:pt x="1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760" y="1207080"/>
                                <a:ext cx="2844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41">
                                    <a:moveTo>
                                      <a:pt x="146" y="0"/>
                                    </a:moveTo>
                                    <a:lnTo>
                                      <a:pt x="54" y="0"/>
                                    </a:lnTo>
                                    <a:lnTo>
                                      <a:pt x="50" y="14"/>
                                    </a:lnTo>
                                    <a:lnTo>
                                      <a:pt x="65" y="20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6" y="33"/>
                                    </a:lnTo>
                                    <a:lnTo>
                                      <a:pt x="33" y="79"/>
                                    </a:lnTo>
                                    <a:lnTo>
                                      <a:pt x="0" y="118"/>
                                    </a:lnTo>
                                    <a:lnTo>
                                      <a:pt x="6" y="141"/>
                                    </a:lnTo>
                                    <a:lnTo>
                                      <a:pt x="59" y="79"/>
                                    </a:lnTo>
                                    <a:lnTo>
                                      <a:pt x="80" y="56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43" y="14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1512720"/>
                                <a:ext cx="698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505">
                                    <a:moveTo>
                                      <a:pt x="294" y="0"/>
                                    </a:moveTo>
                                    <a:lnTo>
                                      <a:pt x="208" y="6"/>
                                    </a:lnTo>
                                    <a:lnTo>
                                      <a:pt x="230" y="8"/>
                                    </a:lnTo>
                                    <a:lnTo>
                                      <a:pt x="263" y="24"/>
                                    </a:lnTo>
                                    <a:lnTo>
                                      <a:pt x="284" y="56"/>
                                    </a:lnTo>
                                    <a:lnTo>
                                      <a:pt x="292" y="89"/>
                                    </a:lnTo>
                                    <a:lnTo>
                                      <a:pt x="294" y="134"/>
                                    </a:lnTo>
                                    <a:lnTo>
                                      <a:pt x="287" y="188"/>
                                    </a:lnTo>
                                    <a:lnTo>
                                      <a:pt x="273" y="249"/>
                                    </a:lnTo>
                                    <a:lnTo>
                                      <a:pt x="263" y="285"/>
                                    </a:lnTo>
                                    <a:lnTo>
                                      <a:pt x="242" y="341"/>
                                    </a:lnTo>
                                    <a:lnTo>
                                      <a:pt x="217" y="388"/>
                                    </a:lnTo>
                                    <a:lnTo>
                                      <a:pt x="190" y="424"/>
                                    </a:lnTo>
                                    <a:lnTo>
                                      <a:pt x="165" y="447"/>
                                    </a:lnTo>
                                    <a:lnTo>
                                      <a:pt x="123" y="471"/>
                                    </a:lnTo>
                                    <a:lnTo>
                                      <a:pt x="81" y="479"/>
                                    </a:lnTo>
                                    <a:lnTo>
                                      <a:pt x="0" y="485"/>
                                    </a:lnTo>
                                    <a:lnTo>
                                      <a:pt x="34" y="501"/>
                                    </a:lnTo>
                                    <a:lnTo>
                                      <a:pt x="74" y="505"/>
                                    </a:lnTo>
                                    <a:lnTo>
                                      <a:pt x="110" y="502"/>
                                    </a:lnTo>
                                    <a:lnTo>
                                      <a:pt x="152" y="488"/>
                                    </a:lnTo>
                                    <a:lnTo>
                                      <a:pt x="194" y="464"/>
                                    </a:lnTo>
                                    <a:lnTo>
                                      <a:pt x="235" y="430"/>
                                    </a:lnTo>
                                    <a:lnTo>
                                      <a:pt x="238" y="428"/>
                                    </a:lnTo>
                                    <a:lnTo>
                                      <a:pt x="273" y="388"/>
                                    </a:lnTo>
                                    <a:lnTo>
                                      <a:pt x="302" y="343"/>
                                    </a:lnTo>
                                    <a:lnTo>
                                      <a:pt x="326" y="294"/>
                                    </a:lnTo>
                                    <a:lnTo>
                                      <a:pt x="344" y="239"/>
                                    </a:lnTo>
                                    <a:lnTo>
                                      <a:pt x="354" y="186"/>
                                    </a:lnTo>
                                    <a:lnTo>
                                      <a:pt x="358" y="137"/>
                                    </a:lnTo>
                                    <a:lnTo>
                                      <a:pt x="351" y="93"/>
                                    </a:lnTo>
                                    <a:lnTo>
                                      <a:pt x="337" y="53"/>
                                    </a:lnTo>
                                    <a:lnTo>
                                      <a:pt x="321" y="26"/>
                                    </a:lnTo>
                                    <a:lnTo>
                                      <a:pt x="2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510200"/>
                                <a:ext cx="6984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507">
                                    <a:moveTo>
                                      <a:pt x="286" y="0"/>
                                    </a:moveTo>
                                    <a:lnTo>
                                      <a:pt x="259" y="3"/>
                                    </a:lnTo>
                                    <a:lnTo>
                                      <a:pt x="216" y="13"/>
                                    </a:lnTo>
                                    <a:lnTo>
                                      <a:pt x="174" y="35"/>
                                    </a:lnTo>
                                    <a:lnTo>
                                      <a:pt x="132" y="67"/>
                                    </a:lnTo>
                                    <a:lnTo>
                                      <a:pt x="122" y="76"/>
                                    </a:lnTo>
                                    <a:lnTo>
                                      <a:pt x="86" y="115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32" y="208"/>
                                    </a:lnTo>
                                    <a:lnTo>
                                      <a:pt x="14" y="262"/>
                                    </a:lnTo>
                                    <a:lnTo>
                                      <a:pt x="14" y="266"/>
                                    </a:lnTo>
                                    <a:lnTo>
                                      <a:pt x="2" y="320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6" y="414"/>
                                    </a:lnTo>
                                    <a:lnTo>
                                      <a:pt x="19" y="454"/>
                                    </a:lnTo>
                                    <a:lnTo>
                                      <a:pt x="37" y="482"/>
                                    </a:lnTo>
                                    <a:lnTo>
                                      <a:pt x="65" y="507"/>
                                    </a:lnTo>
                                    <a:lnTo>
                                      <a:pt x="146" y="501"/>
                                    </a:lnTo>
                                    <a:lnTo>
                                      <a:pt x="129" y="500"/>
                                    </a:lnTo>
                                    <a:lnTo>
                                      <a:pt x="96" y="484"/>
                                    </a:lnTo>
                                    <a:lnTo>
                                      <a:pt x="74" y="451"/>
                                    </a:lnTo>
                                    <a:lnTo>
                                      <a:pt x="66" y="4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70" y="320"/>
                                    </a:lnTo>
                                    <a:lnTo>
                                      <a:pt x="82" y="261"/>
                                    </a:lnTo>
                                    <a:lnTo>
                                      <a:pt x="96" y="215"/>
                                    </a:lnTo>
                                    <a:lnTo>
                                      <a:pt x="118" y="162"/>
                                    </a:lnTo>
                                    <a:lnTo>
                                      <a:pt x="143" y="116"/>
                                    </a:lnTo>
                                    <a:lnTo>
                                      <a:pt x="172" y="78"/>
                                    </a:lnTo>
                                    <a:lnTo>
                                      <a:pt x="188" y="62"/>
                                    </a:lnTo>
                                    <a:lnTo>
                                      <a:pt x="230" y="36"/>
                                    </a:lnTo>
                                    <a:lnTo>
                                      <a:pt x="273" y="28"/>
                                    </a:lnTo>
                                    <a:lnTo>
                                      <a:pt x="359" y="2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2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537200"/>
                                <a:ext cx="565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321">
                                    <a:moveTo>
                                      <a:pt x="114" y="0"/>
                                    </a:moveTo>
                                    <a:lnTo>
                                      <a:pt x="120" y="13"/>
                                    </a:lnTo>
                                    <a:lnTo>
                                      <a:pt x="111" y="60"/>
                                    </a:lnTo>
                                    <a:lnTo>
                                      <a:pt x="63" y="241"/>
                                    </a:lnTo>
                                    <a:lnTo>
                                      <a:pt x="62" y="247"/>
                                    </a:lnTo>
                                    <a:lnTo>
                                      <a:pt x="41" y="295"/>
                                    </a:lnTo>
                                    <a:lnTo>
                                      <a:pt x="3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1" y="321"/>
                                    </a:lnTo>
                                    <a:lnTo>
                                      <a:pt x="135" y="307"/>
                                    </a:lnTo>
                                    <a:lnTo>
                                      <a:pt x="110" y="301"/>
                                    </a:lnTo>
                                    <a:lnTo>
                                      <a:pt x="103" y="288"/>
                                    </a:lnTo>
                                    <a:lnTo>
                                      <a:pt x="112" y="241"/>
                                    </a:lnTo>
                                    <a:lnTo>
                                      <a:pt x="175" y="4"/>
                                    </a:lnTo>
                                    <a:lnTo>
                                      <a:pt x="292" y="4"/>
                                    </a:lnTo>
                                    <a:lnTo>
                                      <a:pt x="1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1535400"/>
                                <a:ext cx="590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341">
                                    <a:moveTo>
                                      <a:pt x="302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7" y="20"/>
                                    </a:lnTo>
                                    <a:lnTo>
                                      <a:pt x="205" y="24"/>
                                    </a:lnTo>
                                    <a:lnTo>
                                      <a:pt x="143" y="261"/>
                                    </a:lnTo>
                                    <a:lnTo>
                                      <a:pt x="140" y="268"/>
                                    </a:lnTo>
                                    <a:lnTo>
                                      <a:pt x="120" y="316"/>
                                    </a:lnTo>
                                    <a:lnTo>
                                      <a:pt x="83" y="327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211" y="341"/>
                                    </a:lnTo>
                                    <a:lnTo>
                                      <a:pt x="215" y="327"/>
                                    </a:lnTo>
                                    <a:lnTo>
                                      <a:pt x="189" y="321"/>
                                    </a:lnTo>
                                    <a:lnTo>
                                      <a:pt x="183" y="308"/>
                                    </a:lnTo>
                                    <a:lnTo>
                                      <a:pt x="192" y="261"/>
                                    </a:lnTo>
                                    <a:lnTo>
                                      <a:pt x="240" y="80"/>
                                    </a:lnTo>
                                    <a:lnTo>
                                      <a:pt x="257" y="32"/>
                                    </a:lnTo>
                                    <a:lnTo>
                                      <a:pt x="270" y="20"/>
                                    </a:lnTo>
                                    <a:lnTo>
                                      <a:pt x="299" y="15"/>
                                    </a:lnTo>
                                    <a:lnTo>
                                      <a:pt x="3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" y="1580040"/>
                                <a:ext cx="22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" h="39">
                                    <a:moveTo>
                                      <a:pt x="26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22" y="31"/>
                                    </a:lnTo>
                                    <a:lnTo>
                                      <a:pt x="57" y="39"/>
                                    </a:lnTo>
                                    <a:lnTo>
                                      <a:pt x="71" y="39"/>
                                    </a:lnTo>
                                    <a:lnTo>
                                      <a:pt x="113" y="24"/>
                                    </a:lnTo>
                                    <a:lnTo>
                                      <a:pt x="63" y="17"/>
                                    </a:lnTo>
                                    <a:lnTo>
                                      <a:pt x="60" y="17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440" y="1539720"/>
                                <a:ext cx="39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0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1539360"/>
                                <a:ext cx="349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05">
                                    <a:moveTo>
                                      <a:pt x="171" y="0"/>
                                    </a:moveTo>
                                    <a:lnTo>
                                      <a:pt x="75" y="14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18" y="60"/>
                                    </a:lnTo>
                                    <a:lnTo>
                                      <a:pt x="119" y="105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5" y="174"/>
                                    </a:lnTo>
                                    <a:lnTo>
                                      <a:pt x="83" y="228"/>
                                    </a:lnTo>
                                    <a:lnTo>
                                      <a:pt x="55" y="269"/>
                                    </a:lnTo>
                                    <a:lnTo>
                                      <a:pt x="41" y="282"/>
                                    </a:lnTo>
                                    <a:lnTo>
                                      <a:pt x="0" y="298"/>
                                    </a:lnTo>
                                    <a:lnTo>
                                      <a:pt x="50" y="305"/>
                                    </a:lnTo>
                                    <a:lnTo>
                                      <a:pt x="91" y="273"/>
                                    </a:lnTo>
                                    <a:lnTo>
                                      <a:pt x="92" y="271"/>
                                    </a:lnTo>
                                    <a:lnTo>
                                      <a:pt x="126" y="230"/>
                                    </a:lnTo>
                                    <a:lnTo>
                                      <a:pt x="151" y="182"/>
                                    </a:lnTo>
                                    <a:lnTo>
                                      <a:pt x="170" y="127"/>
                                    </a:lnTo>
                                    <a:lnTo>
                                      <a:pt x="178" y="90"/>
                                    </a:lnTo>
                                    <a:lnTo>
                                      <a:pt x="180" y="41"/>
                                    </a:lnTo>
                                    <a:lnTo>
                                      <a:pt x="1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1534320"/>
                                <a:ext cx="45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512">
                                    <a:moveTo>
                                      <a:pt x="234" y="0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127" y="43"/>
                                    </a:lnTo>
                                    <a:lnTo>
                                      <a:pt x="147" y="49"/>
                                    </a:lnTo>
                                    <a:lnTo>
                                      <a:pt x="160" y="54"/>
                                    </a:lnTo>
                                    <a:lnTo>
                                      <a:pt x="165" y="67"/>
                                    </a:lnTo>
                                    <a:lnTo>
                                      <a:pt x="155" y="109"/>
                                    </a:lnTo>
                                    <a:lnTo>
                                      <a:pt x="69" y="431"/>
                                    </a:lnTo>
                                    <a:lnTo>
                                      <a:pt x="54" y="477"/>
                                    </a:lnTo>
                                    <a:lnTo>
                                      <a:pt x="41" y="491"/>
                                    </a:lnTo>
                                    <a:lnTo>
                                      <a:pt x="12" y="499"/>
                                    </a:lnTo>
                                    <a:lnTo>
                                      <a:pt x="4" y="499"/>
                                    </a:lnTo>
                                    <a:lnTo>
                                      <a:pt x="0" y="512"/>
                                    </a:lnTo>
                                    <a:lnTo>
                                      <a:pt x="143" y="512"/>
                                    </a:lnTo>
                                    <a:lnTo>
                                      <a:pt x="146" y="499"/>
                                    </a:lnTo>
                                    <a:lnTo>
                                      <a:pt x="118" y="493"/>
                                    </a:lnTo>
                                    <a:lnTo>
                                      <a:pt x="110" y="477"/>
                                    </a:lnTo>
                                    <a:lnTo>
                                      <a:pt x="118" y="433"/>
                                    </a:lnTo>
                                    <a:lnTo>
                                      <a:pt x="145" y="329"/>
                                    </a:lnTo>
                                    <a:lnTo>
                                      <a:pt x="171" y="320"/>
                                    </a:lnTo>
                                    <a:lnTo>
                                      <a:pt x="161" y="283"/>
                                    </a:lnTo>
                                    <a:lnTo>
                                      <a:pt x="161" y="283"/>
                                    </a:lnTo>
                                    <a:lnTo>
                                      <a:pt x="173" y="229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15" y="94"/>
                                    </a:lnTo>
                                    <a:lnTo>
                                      <a:pt x="213" y="79"/>
                                    </a:lnTo>
                                    <a:lnTo>
                                      <a:pt x="2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1533600"/>
                                <a:ext cx="32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96">
                                    <a:moveTo>
                                      <a:pt x="108" y="0"/>
                                    </a:moveTo>
                                    <a:lnTo>
                                      <a:pt x="102" y="1"/>
                                    </a:lnTo>
                                    <a:lnTo>
                                      <a:pt x="59" y="18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39" y="63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166" y="41"/>
                                    </a:lnTo>
                                    <a:lnTo>
                                      <a:pt x="145" y="11"/>
                                    </a:lnTo>
                                    <a:lnTo>
                                      <a:pt x="10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61240"/>
                              <a:ext cx="1508040" cy="176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3680" y="1003320"/>
                                <a:ext cx="417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2">
                                    <a:moveTo>
                                      <a:pt x="211" y="0"/>
                                    </a:moveTo>
                                    <a:lnTo>
                                      <a:pt x="195" y="26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10" y="8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33" y="133"/>
                                    </a:lnTo>
                                    <a:lnTo>
                                      <a:pt x="71" y="142"/>
                                    </a:lnTo>
                                    <a:lnTo>
                                      <a:pt x="74" y="142"/>
                                    </a:lnTo>
                                    <a:lnTo>
                                      <a:pt x="117" y="131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8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920" y="97416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11">
                                    <a:moveTo>
                                      <a:pt x="94" y="0"/>
                                    </a:moveTo>
                                    <a:lnTo>
                                      <a:pt x="54" y="32"/>
                                    </a:lnTo>
                                    <a:lnTo>
                                      <a:pt x="27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52" y="76"/>
                                    </a:lnTo>
                                    <a:lnTo>
                                      <a:pt x="83" y="33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33" y="9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97164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13">
                                    <a:moveTo>
                                      <a:pt x="185" y="0"/>
                                    </a:moveTo>
                                    <a:lnTo>
                                      <a:pt x="164" y="2"/>
                                    </a:lnTo>
                                    <a:lnTo>
                                      <a:pt x="122" y="17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88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5" y="118"/>
                                    </a:lnTo>
                                    <a:lnTo>
                                      <a:pt x="69" y="118"/>
                                    </a:lnTo>
                                    <a:lnTo>
                                      <a:pt x="28" y="128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1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5" y="290"/>
                                    </a:lnTo>
                                    <a:lnTo>
                                      <a:pt x="61" y="258"/>
                                    </a:lnTo>
                                    <a:lnTo>
                                      <a:pt x="56" y="241"/>
                                    </a:lnTo>
                                    <a:lnTo>
                                      <a:pt x="53" y="195"/>
                                    </a:lnTo>
                                    <a:lnTo>
                                      <a:pt x="64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3" y="130"/>
                                    </a:lnTo>
                                    <a:lnTo>
                                      <a:pt x="259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49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1019880"/>
                                <a:ext cx="39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09">
                                    <a:moveTo>
                                      <a:pt x="29" y="0"/>
                                    </a:moveTo>
                                    <a:lnTo>
                                      <a:pt x="0" y="109"/>
                                    </a:lnTo>
                                    <a:lnTo>
                                      <a:pt x="10" y="109"/>
                                    </a:lnTo>
                                    <a:lnTo>
                                      <a:pt x="14" y="100"/>
                                    </a:lnTo>
                                    <a:lnTo>
                                      <a:pt x="41" y="52"/>
                                    </a:lnTo>
                                    <a:lnTo>
                                      <a:pt x="80" y="21"/>
                                    </a:lnTo>
                                    <a:lnTo>
                                      <a:pt x="88" y="18"/>
                                    </a:lnTo>
                                    <a:lnTo>
                                      <a:pt x="133" y="14"/>
                                    </a:lnTo>
                                    <a:lnTo>
                                      <a:pt x="203" y="14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97560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" h="416">
                                    <a:moveTo>
                                      <a:pt x="343" y="0"/>
                                    </a:moveTo>
                                    <a:lnTo>
                                      <a:pt x="278" y="4"/>
                                    </a:lnTo>
                                    <a:lnTo>
                                      <a:pt x="213" y="249"/>
                                    </a:lnTo>
                                    <a:lnTo>
                                      <a:pt x="197" y="291"/>
                                    </a:lnTo>
                                    <a:lnTo>
                                      <a:pt x="164" y="297"/>
                                    </a:lnTo>
                                    <a:lnTo>
                                      <a:pt x="64" y="297"/>
                                    </a:lnTo>
                                    <a:lnTo>
                                      <a:pt x="0" y="307"/>
                                    </a:lnTo>
                                    <a:lnTo>
                                      <a:pt x="174" y="321"/>
                                    </a:lnTo>
                                    <a:lnTo>
                                      <a:pt x="193" y="322"/>
                                    </a:lnTo>
                                    <a:lnTo>
                                      <a:pt x="228" y="330"/>
                                    </a:lnTo>
                                    <a:lnTo>
                                      <a:pt x="250" y="362"/>
                                    </a:lnTo>
                                    <a:lnTo>
                                      <a:pt x="251" y="365"/>
                                    </a:lnTo>
                                    <a:lnTo>
                                      <a:pt x="247" y="416"/>
                                    </a:lnTo>
                                    <a:lnTo>
                                      <a:pt x="259" y="416"/>
                                    </a:lnTo>
                                    <a:lnTo>
                                      <a:pt x="289" y="307"/>
                                    </a:lnTo>
                                    <a:lnTo>
                                      <a:pt x="258" y="293"/>
                                    </a:lnTo>
                                    <a:lnTo>
                                      <a:pt x="257" y="287"/>
                                    </a:lnTo>
                                    <a:lnTo>
                                      <a:pt x="268" y="229"/>
                                    </a:lnTo>
                                    <a:lnTo>
                                      <a:pt x="313" y="60"/>
                                    </a:lnTo>
                                    <a:lnTo>
                                      <a:pt x="330" y="12"/>
                                    </a:lnTo>
                                    <a:lnTo>
                                      <a:pt x="3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080" y="973440"/>
                                <a:ext cx="73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327">
                                    <a:moveTo>
                                      <a:pt x="375" y="0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132" y="15"/>
                                    </a:lnTo>
                                    <a:lnTo>
                                      <a:pt x="136" y="15"/>
                                    </a:lnTo>
                                    <a:lnTo>
                                      <a:pt x="162" y="33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52" y="109"/>
                                    </a:lnTo>
                                    <a:lnTo>
                                      <a:pt x="133" y="160"/>
                                    </a:lnTo>
                                    <a:lnTo>
                                      <a:pt x="109" y="213"/>
                                    </a:lnTo>
                                    <a:lnTo>
                                      <a:pt x="80" y="268"/>
                                    </a:lnTo>
                                    <a:lnTo>
                                      <a:pt x="50" y="303"/>
                                    </a:lnTo>
                                    <a:lnTo>
                                      <a:pt x="42" y="310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64" y="317"/>
                                    </a:lnTo>
                                    <a:lnTo>
                                      <a:pt x="76" y="301"/>
                                    </a:lnTo>
                                    <a:lnTo>
                                      <a:pt x="102" y="262"/>
                                    </a:lnTo>
                                    <a:lnTo>
                                      <a:pt x="128" y="217"/>
                                    </a:lnTo>
                                    <a:lnTo>
                                      <a:pt x="149" y="166"/>
                                    </a:lnTo>
                                    <a:lnTo>
                                      <a:pt x="171" y="109"/>
                                    </a:lnTo>
                                    <a:lnTo>
                                      <a:pt x="189" y="45"/>
                                    </a:lnTo>
                                    <a:lnTo>
                                      <a:pt x="195" y="24"/>
                                    </a:lnTo>
                                    <a:lnTo>
                                      <a:pt x="278" y="24"/>
                                    </a:lnTo>
                                    <a:lnTo>
                                      <a:pt x="343" y="20"/>
                                    </a:lnTo>
                                    <a:lnTo>
                                      <a:pt x="372" y="15"/>
                                    </a:lnTo>
                                    <a:lnTo>
                                      <a:pt x="3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0" y="1003320"/>
                                <a:ext cx="424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2">
                                    <a:moveTo>
                                      <a:pt x="211" y="0"/>
                                    </a:moveTo>
                                    <a:lnTo>
                                      <a:pt x="195" y="26"/>
                                    </a:lnTo>
                                    <a:lnTo>
                                      <a:pt x="162" y="63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10" y="8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07"/>
                                    </a:lnTo>
                                    <a:lnTo>
                                      <a:pt x="34" y="133"/>
                                    </a:lnTo>
                                    <a:lnTo>
                                      <a:pt x="71" y="142"/>
                                    </a:lnTo>
                                    <a:lnTo>
                                      <a:pt x="74" y="142"/>
                                    </a:lnTo>
                                    <a:lnTo>
                                      <a:pt x="117" y="131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4" y="56"/>
                                    </a:lnTo>
                                    <a:lnTo>
                                      <a:pt x="219" y="8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97416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4" y="0"/>
                                    </a:moveTo>
                                    <a:lnTo>
                                      <a:pt x="53" y="32"/>
                                    </a:lnTo>
                                    <a:lnTo>
                                      <a:pt x="27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2" y="101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3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97164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5" y="2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8"/>
                                    </a:lnTo>
                                    <a:lnTo>
                                      <a:pt x="71" y="118"/>
                                    </a:lnTo>
                                    <a:lnTo>
                                      <a:pt x="29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0" y="301"/>
                                    </a:lnTo>
                                    <a:lnTo>
                                      <a:pt x="87" y="290"/>
                                    </a:lnTo>
                                    <a:lnTo>
                                      <a:pt x="61" y="258"/>
                                    </a:lnTo>
                                    <a:lnTo>
                                      <a:pt x="57" y="241"/>
                                    </a:lnTo>
                                    <a:lnTo>
                                      <a:pt x="53" y="195"/>
                                    </a:lnTo>
                                    <a:lnTo>
                                      <a:pt x="65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4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013040"/>
                                <a:ext cx="11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31">
                                    <a:moveTo>
                                      <a:pt x="30" y="0"/>
                                    </a:moveTo>
                                    <a:lnTo>
                                      <a:pt x="11" y="9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59" y="2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975600"/>
                                <a:ext cx="388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321">
                                    <a:moveTo>
                                      <a:pt x="201" y="0"/>
                                    </a:moveTo>
                                    <a:lnTo>
                                      <a:pt x="136" y="4"/>
                                    </a:lnTo>
                                    <a:lnTo>
                                      <a:pt x="72" y="241"/>
                                    </a:lnTo>
                                    <a:lnTo>
                                      <a:pt x="55" y="290"/>
                                    </a:lnTo>
                                    <a:lnTo>
                                      <a:pt x="36" y="305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41" y="321"/>
                                    </a:lnTo>
                                    <a:lnTo>
                                      <a:pt x="145" y="307"/>
                                    </a:lnTo>
                                    <a:lnTo>
                                      <a:pt x="119" y="301"/>
                                    </a:lnTo>
                                    <a:lnTo>
                                      <a:pt x="112" y="288"/>
                                    </a:lnTo>
                                    <a:lnTo>
                                      <a:pt x="121" y="241"/>
                                    </a:lnTo>
                                    <a:lnTo>
                                      <a:pt x="170" y="60"/>
                                    </a:lnTo>
                                    <a:lnTo>
                                      <a:pt x="186" y="12"/>
                                    </a:lnTo>
                                    <a:lnTo>
                                      <a:pt x="2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973440"/>
                                <a:ext cx="7164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347">
                                    <a:moveTo>
                                      <a:pt x="371" y="0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123" y="15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54" y="40"/>
                                    </a:lnTo>
                                    <a:lnTo>
                                      <a:pt x="141" y="101"/>
                                    </a:lnTo>
                                    <a:lnTo>
                                      <a:pt x="121" y="175"/>
                                    </a:lnTo>
                                    <a:lnTo>
                                      <a:pt x="105" y="232"/>
                                    </a:lnTo>
                                    <a:lnTo>
                                      <a:pt x="89" y="273"/>
                                    </a:lnTo>
                                    <a:lnTo>
                                      <a:pt x="61" y="302"/>
                                    </a:lnTo>
                                    <a:lnTo>
                                      <a:pt x="2" y="308"/>
                                    </a:lnTo>
                                    <a:lnTo>
                                      <a:pt x="0" y="329"/>
                                    </a:lnTo>
                                    <a:lnTo>
                                      <a:pt x="29" y="347"/>
                                    </a:lnTo>
                                    <a:lnTo>
                                      <a:pt x="29" y="347"/>
                                    </a:lnTo>
                                    <a:lnTo>
                                      <a:pt x="73" y="331"/>
                                    </a:lnTo>
                                    <a:lnTo>
                                      <a:pt x="76" y="327"/>
                                    </a:lnTo>
                                    <a:lnTo>
                                      <a:pt x="108" y="283"/>
                                    </a:lnTo>
                                    <a:lnTo>
                                      <a:pt x="110" y="277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45" y="168"/>
                                    </a:lnTo>
                                    <a:lnTo>
                                      <a:pt x="182" y="24"/>
                                    </a:lnTo>
                                    <a:lnTo>
                                      <a:pt x="274" y="24"/>
                                    </a:lnTo>
                                    <a:lnTo>
                                      <a:pt x="339" y="20"/>
                                    </a:lnTo>
                                    <a:lnTo>
                                      <a:pt x="366" y="15"/>
                                    </a:lnTo>
                                    <a:lnTo>
                                      <a:pt x="3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1003320"/>
                                <a:ext cx="417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2">
                                    <a:moveTo>
                                      <a:pt x="212" y="0"/>
                                    </a:moveTo>
                                    <a:lnTo>
                                      <a:pt x="196" y="26"/>
                                    </a:lnTo>
                                    <a:lnTo>
                                      <a:pt x="162" y="63"/>
                                    </a:lnTo>
                                    <a:lnTo>
                                      <a:pt x="154" y="69"/>
                                    </a:lnTo>
                                    <a:lnTo>
                                      <a:pt x="110" y="8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34" y="133"/>
                                    </a:lnTo>
                                    <a:lnTo>
                                      <a:pt x="71" y="142"/>
                                    </a:lnTo>
                                    <a:lnTo>
                                      <a:pt x="75" y="142"/>
                                    </a:lnTo>
                                    <a:lnTo>
                                      <a:pt x="117" y="131"/>
                                    </a:lnTo>
                                    <a:lnTo>
                                      <a:pt x="157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9" y="8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974160"/>
                                <a:ext cx="259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3" y="0"/>
                                    </a:moveTo>
                                    <a:lnTo>
                                      <a:pt x="53" y="32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3"/>
                                    </a:lnTo>
                                    <a:lnTo>
                                      <a:pt x="90" y="26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97164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6" y="0"/>
                                    </a:moveTo>
                                    <a:lnTo>
                                      <a:pt x="166" y="2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2" y="26"/>
                                    </a:lnTo>
                                    <a:lnTo>
                                      <a:pt x="190" y="39"/>
                                    </a:lnTo>
                                    <a:lnTo>
                                      <a:pt x="203" y="71"/>
                                    </a:lnTo>
                                    <a:lnTo>
                                      <a:pt x="197" y="118"/>
                                    </a:lnTo>
                                    <a:lnTo>
                                      <a:pt x="71" y="118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1" y="313"/>
                                    </a:lnTo>
                                    <a:lnTo>
                                      <a:pt x="121" y="301"/>
                                    </a:lnTo>
                                    <a:lnTo>
                                      <a:pt x="87" y="290"/>
                                    </a:lnTo>
                                    <a:lnTo>
                                      <a:pt x="63" y="258"/>
                                    </a:lnTo>
                                    <a:lnTo>
                                      <a:pt x="57" y="241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65" y="138"/>
                                    </a:lnTo>
                                    <a:lnTo>
                                      <a:pt x="254" y="138"/>
                                    </a:lnTo>
                                    <a:lnTo>
                                      <a:pt x="255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1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520" y="97344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41">
                                    <a:moveTo>
                                      <a:pt x="223" y="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115" y="21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2" y="267"/>
                                    </a:lnTo>
                                    <a:lnTo>
                                      <a:pt x="41" y="315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32" y="341"/>
                                    </a:lnTo>
                                    <a:lnTo>
                                      <a:pt x="135" y="327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2" y="261"/>
                                    </a:lnTo>
                                    <a:lnTo>
                                      <a:pt x="134" y="176"/>
                                    </a:lnTo>
                                    <a:lnTo>
                                      <a:pt x="253" y="176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5" y="35"/>
                                    </a:lnTo>
                                    <a:lnTo>
                                      <a:pt x="191" y="20"/>
                                    </a:lnTo>
                                    <a:lnTo>
                                      <a:pt x="220" y="15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880" y="97344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1">
                                    <a:moveTo>
                                      <a:pt x="249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140" y="21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6"/>
                                    </a:lnTo>
                                    <a:lnTo>
                                      <a:pt x="89" y="261"/>
                                    </a:lnTo>
                                    <a:lnTo>
                                      <a:pt x="87" y="268"/>
                                    </a:lnTo>
                                    <a:lnTo>
                                      <a:pt x="66" y="316"/>
                                    </a:lnTo>
                                    <a:lnTo>
                                      <a:pt x="29" y="327"/>
                                    </a:lnTo>
                                    <a:lnTo>
                                      <a:pt x="26" y="341"/>
                                    </a:lnTo>
                                    <a:lnTo>
                                      <a:pt x="157" y="341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29" y="304"/>
                                    </a:lnTo>
                                    <a:lnTo>
                                      <a:pt x="138" y="261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5"/>
                                    </a:lnTo>
                                    <a:lnTo>
                                      <a:pt x="217" y="20"/>
                                    </a:lnTo>
                                    <a:lnTo>
                                      <a:pt x="245" y="15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640" y="98496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61">
                                    <a:moveTo>
                                      <a:pt x="159" y="0"/>
                                    </a:moveTo>
                                    <a:lnTo>
                                      <a:pt x="105" y="21"/>
                                    </a:lnTo>
                                    <a:lnTo>
                                      <a:pt x="62" y="181"/>
                                    </a:lnTo>
                                    <a:lnTo>
                                      <a:pt x="60" y="188"/>
                                    </a:lnTo>
                                    <a:lnTo>
                                      <a:pt x="40" y="236"/>
                                    </a:lnTo>
                                    <a:lnTo>
                                      <a:pt x="3" y="247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131" y="261"/>
                                    </a:lnTo>
                                    <a:lnTo>
                                      <a:pt x="134" y="247"/>
                                    </a:lnTo>
                                    <a:lnTo>
                                      <a:pt x="109" y="241"/>
                                    </a:lnTo>
                                    <a:lnTo>
                                      <a:pt x="102" y="228"/>
                                    </a:lnTo>
                                    <a:lnTo>
                                      <a:pt x="111" y="181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973440"/>
                                <a:ext cx="76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41">
                                    <a:moveTo>
                                      <a:pt x="389" y="0"/>
                                    </a:moveTo>
                                    <a:lnTo>
                                      <a:pt x="262" y="0"/>
                                    </a:lnTo>
                                    <a:lnTo>
                                      <a:pt x="259" y="15"/>
                                    </a:lnTo>
                                    <a:lnTo>
                                      <a:pt x="283" y="27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9" y="236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1" y="267"/>
                                    </a:lnTo>
                                    <a:lnTo>
                                      <a:pt x="41" y="315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25" y="341"/>
                                    </a:lnTo>
                                    <a:lnTo>
                                      <a:pt x="129" y="327"/>
                                    </a:lnTo>
                                    <a:lnTo>
                                      <a:pt x="104" y="315"/>
                                    </a:lnTo>
                                    <a:lnTo>
                                      <a:pt x="108" y="271"/>
                                    </a:lnTo>
                                    <a:lnTo>
                                      <a:pt x="272" y="101"/>
                                    </a:lnTo>
                                    <a:lnTo>
                                      <a:pt x="326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7" y="20"/>
                                    </a:lnTo>
                                    <a:lnTo>
                                      <a:pt x="386" y="15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97344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61">
                                    <a:moveTo>
                                      <a:pt x="159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5" y="15"/>
                                    </a:lnTo>
                                    <a:lnTo>
                                      <a:pt x="51" y="20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56" y="236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8" y="20"/>
                                    </a:lnTo>
                                    <a:lnTo>
                                      <a:pt x="156" y="15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400" y="1003320"/>
                                <a:ext cx="424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2">
                                    <a:moveTo>
                                      <a:pt x="211" y="0"/>
                                    </a:moveTo>
                                    <a:lnTo>
                                      <a:pt x="196" y="26"/>
                                    </a:lnTo>
                                    <a:lnTo>
                                      <a:pt x="162" y="63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11" y="82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07"/>
                                    </a:lnTo>
                                    <a:lnTo>
                                      <a:pt x="34" y="133"/>
                                    </a:lnTo>
                                    <a:lnTo>
                                      <a:pt x="72" y="142"/>
                                    </a:lnTo>
                                    <a:lnTo>
                                      <a:pt x="74" y="142"/>
                                    </a:lnTo>
                                    <a:lnTo>
                                      <a:pt x="118" y="131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4" y="56"/>
                                    </a:lnTo>
                                    <a:lnTo>
                                      <a:pt x="219" y="8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97416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11">
                                    <a:moveTo>
                                      <a:pt x="94" y="0"/>
                                    </a:moveTo>
                                    <a:lnTo>
                                      <a:pt x="53" y="32"/>
                                    </a:lnTo>
                                    <a:lnTo>
                                      <a:pt x="27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1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91" y="26"/>
                                    </a:lnTo>
                                    <a:lnTo>
                                      <a:pt x="133" y="9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971640"/>
                                <a:ext cx="514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5" y="2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2" y="26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8"/>
                                    </a:lnTo>
                                    <a:lnTo>
                                      <a:pt x="70" y="118"/>
                                    </a:lnTo>
                                    <a:lnTo>
                                      <a:pt x="29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1" y="301"/>
                                    </a:lnTo>
                                    <a:lnTo>
                                      <a:pt x="86" y="290"/>
                                    </a:lnTo>
                                    <a:lnTo>
                                      <a:pt x="62" y="258"/>
                                    </a:lnTo>
                                    <a:lnTo>
                                      <a:pt x="57" y="241"/>
                                    </a:lnTo>
                                    <a:lnTo>
                                      <a:pt x="54" y="195"/>
                                    </a:lnTo>
                                    <a:lnTo>
                                      <a:pt x="65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4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5640" y="1035000"/>
                                <a:ext cx="21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76">
                                    <a:moveTo>
                                      <a:pt x="40" y="0"/>
                                    </a:moveTo>
                                    <a:lnTo>
                                      <a:pt x="16" y="9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5" y="64"/>
                                    </a:lnTo>
                                    <a:lnTo>
                                      <a:pt x="30" y="76"/>
                                    </a:lnTo>
                                    <a:lnTo>
                                      <a:pt x="42" y="75"/>
                                    </a:lnTo>
                                    <a:lnTo>
                                      <a:pt x="87" y="51"/>
                                    </a:lnTo>
                                    <a:lnTo>
                                      <a:pt x="114" y="25"/>
                                    </a:lnTo>
                                    <a:lnTo>
                                      <a:pt x="79" y="14"/>
                                    </a:lnTo>
                                    <a:lnTo>
                                      <a:pt x="65" y="8"/>
                                    </a:lnTo>
                                    <a:lnTo>
                                      <a:pt x="4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240" y="973440"/>
                                <a:ext cx="248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328">
                                    <a:moveTo>
                                      <a:pt x="131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27" y="43"/>
                                    </a:lnTo>
                                    <a:lnTo>
                                      <a:pt x="34" y="71"/>
                                    </a:lnTo>
                                    <a:lnTo>
                                      <a:pt x="62" y="328"/>
                                    </a:lnTo>
                                    <a:lnTo>
                                      <a:pt x="107" y="252"/>
                                    </a:lnTo>
                                    <a:lnTo>
                                      <a:pt x="86" y="80"/>
                                    </a:lnTo>
                                    <a:lnTo>
                                      <a:pt x="87" y="39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120" y="14"/>
                                    </a:lnTo>
                                    <a:lnTo>
                                      <a:pt x="127" y="14"/>
                                    </a:lnTo>
                                    <a:lnTo>
                                      <a:pt x="1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973440"/>
                                <a:ext cx="648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454">
                                    <a:moveTo>
                                      <a:pt x="329" y="0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36" y="14"/>
                                    </a:lnTo>
                                    <a:lnTo>
                                      <a:pt x="253" y="16"/>
                                    </a:lnTo>
                                    <a:lnTo>
                                      <a:pt x="259" y="23"/>
                                    </a:lnTo>
                                    <a:lnTo>
                                      <a:pt x="259" y="33"/>
                                    </a:lnTo>
                                    <a:lnTo>
                                      <a:pt x="245" y="63"/>
                                    </a:lnTo>
                                    <a:lnTo>
                                      <a:pt x="135" y="252"/>
                                    </a:lnTo>
                                    <a:lnTo>
                                      <a:pt x="90" y="328"/>
                                    </a:lnTo>
                                    <a:lnTo>
                                      <a:pt x="55" y="387"/>
                                    </a:lnTo>
                                    <a:lnTo>
                                      <a:pt x="22" y="431"/>
                                    </a:lnTo>
                                    <a:lnTo>
                                      <a:pt x="0" y="443"/>
                                    </a:lnTo>
                                    <a:lnTo>
                                      <a:pt x="35" y="454"/>
                                    </a:lnTo>
                                    <a:lnTo>
                                      <a:pt x="70" y="405"/>
                                    </a:lnTo>
                                    <a:lnTo>
                                      <a:pt x="272" y="65"/>
                                    </a:lnTo>
                                    <a:lnTo>
                                      <a:pt x="289" y="37"/>
                                    </a:lnTo>
                                    <a:lnTo>
                                      <a:pt x="307" y="20"/>
                                    </a:lnTo>
                                    <a:lnTo>
                                      <a:pt x="325" y="14"/>
                                    </a:lnTo>
                                    <a:lnTo>
                                      <a:pt x="3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018080"/>
                                <a:ext cx="216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39">
                                    <a:moveTo>
                                      <a:pt x="26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21" y="31"/>
                                    </a:lnTo>
                                    <a:lnTo>
                                      <a:pt x="56" y="39"/>
                                    </a:lnTo>
                                    <a:lnTo>
                                      <a:pt x="70" y="3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62" y="17"/>
                                    </a:lnTo>
                                    <a:lnTo>
                                      <a:pt x="60" y="17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120" y="978120"/>
                                <a:ext cx="39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1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2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977400"/>
                                <a:ext cx="349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305">
                                    <a:moveTo>
                                      <a:pt x="171" y="0"/>
                                    </a:moveTo>
                                    <a:lnTo>
                                      <a:pt x="75" y="14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18" y="60"/>
                                    </a:lnTo>
                                    <a:lnTo>
                                      <a:pt x="119" y="105"/>
                                    </a:lnTo>
                                    <a:lnTo>
                                      <a:pt x="109" y="162"/>
                                    </a:lnTo>
                                    <a:lnTo>
                                      <a:pt x="105" y="174"/>
                                    </a:lnTo>
                                    <a:lnTo>
                                      <a:pt x="83" y="228"/>
                                    </a:lnTo>
                                    <a:lnTo>
                                      <a:pt x="56" y="269"/>
                                    </a:lnTo>
                                    <a:lnTo>
                                      <a:pt x="41" y="282"/>
                                    </a:lnTo>
                                    <a:lnTo>
                                      <a:pt x="0" y="298"/>
                                    </a:lnTo>
                                    <a:lnTo>
                                      <a:pt x="50" y="305"/>
                                    </a:lnTo>
                                    <a:lnTo>
                                      <a:pt x="91" y="273"/>
                                    </a:lnTo>
                                    <a:lnTo>
                                      <a:pt x="93" y="271"/>
                                    </a:lnTo>
                                    <a:lnTo>
                                      <a:pt x="126" y="230"/>
                                    </a:lnTo>
                                    <a:lnTo>
                                      <a:pt x="152" y="182"/>
                                    </a:lnTo>
                                    <a:lnTo>
                                      <a:pt x="170" y="127"/>
                                    </a:lnTo>
                                    <a:lnTo>
                                      <a:pt x="178" y="90"/>
                                    </a:lnTo>
                                    <a:lnTo>
                                      <a:pt x="180" y="41"/>
                                    </a:lnTo>
                                    <a:lnTo>
                                      <a:pt x="1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972360"/>
                                <a:ext cx="457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512">
                                    <a:moveTo>
                                      <a:pt x="234" y="0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128" y="43"/>
                                    </a:lnTo>
                                    <a:lnTo>
                                      <a:pt x="148" y="49"/>
                                    </a:lnTo>
                                    <a:lnTo>
                                      <a:pt x="161" y="54"/>
                                    </a:lnTo>
                                    <a:lnTo>
                                      <a:pt x="165" y="67"/>
                                    </a:lnTo>
                                    <a:lnTo>
                                      <a:pt x="156" y="109"/>
                                    </a:lnTo>
                                    <a:lnTo>
                                      <a:pt x="70" y="431"/>
                                    </a:lnTo>
                                    <a:lnTo>
                                      <a:pt x="54" y="477"/>
                                    </a:lnTo>
                                    <a:lnTo>
                                      <a:pt x="41" y="491"/>
                                    </a:lnTo>
                                    <a:lnTo>
                                      <a:pt x="12" y="499"/>
                                    </a:lnTo>
                                    <a:lnTo>
                                      <a:pt x="5" y="499"/>
                                    </a:lnTo>
                                    <a:lnTo>
                                      <a:pt x="0" y="512"/>
                                    </a:lnTo>
                                    <a:lnTo>
                                      <a:pt x="143" y="512"/>
                                    </a:lnTo>
                                    <a:lnTo>
                                      <a:pt x="146" y="499"/>
                                    </a:lnTo>
                                    <a:lnTo>
                                      <a:pt x="118" y="493"/>
                                    </a:lnTo>
                                    <a:lnTo>
                                      <a:pt x="110" y="477"/>
                                    </a:lnTo>
                                    <a:lnTo>
                                      <a:pt x="118" y="433"/>
                                    </a:lnTo>
                                    <a:lnTo>
                                      <a:pt x="146" y="329"/>
                                    </a:lnTo>
                                    <a:lnTo>
                                      <a:pt x="172" y="320"/>
                                    </a:lnTo>
                                    <a:lnTo>
                                      <a:pt x="161" y="283"/>
                                    </a:lnTo>
                                    <a:lnTo>
                                      <a:pt x="161" y="283"/>
                                    </a:lnTo>
                                    <a:lnTo>
                                      <a:pt x="173" y="229"/>
                                    </a:lnTo>
                                    <a:lnTo>
                                      <a:pt x="207" y="102"/>
                                    </a:lnTo>
                                    <a:lnTo>
                                      <a:pt x="215" y="94"/>
                                    </a:lnTo>
                                    <a:lnTo>
                                      <a:pt x="213" y="79"/>
                                    </a:lnTo>
                                    <a:lnTo>
                                      <a:pt x="2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680" y="971640"/>
                                <a:ext cx="324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96">
                                    <a:moveTo>
                                      <a:pt x="108" y="0"/>
                                    </a:moveTo>
                                    <a:lnTo>
                                      <a:pt x="102" y="1"/>
                                    </a:lnTo>
                                    <a:lnTo>
                                      <a:pt x="59" y="18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0" y="81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40" y="63"/>
                                    </a:lnTo>
                                    <a:lnTo>
                                      <a:pt x="70" y="55"/>
                                    </a:lnTo>
                                    <a:lnTo>
                                      <a:pt x="166" y="41"/>
                                    </a:lnTo>
                                    <a:lnTo>
                                      <a:pt x="145" y="11"/>
                                    </a:lnTo>
                                    <a:lnTo>
                                      <a:pt x="10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97488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8">
                                    <a:moveTo>
                                      <a:pt x="120" y="0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52" y="67"/>
                                    </a:lnTo>
                                    <a:lnTo>
                                      <a:pt x="27" y="111"/>
                                    </a:lnTo>
                                    <a:lnTo>
                                      <a:pt x="9" y="161"/>
                                    </a:lnTo>
                                    <a:lnTo>
                                      <a:pt x="4" y="182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7"/>
                                    </a:lnTo>
                                    <a:lnTo>
                                      <a:pt x="51" y="330"/>
                                    </a:lnTo>
                                    <a:lnTo>
                                      <a:pt x="90" y="338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5"/>
                                    </a:lnTo>
                                    <a:lnTo>
                                      <a:pt x="109" y="312"/>
                                    </a:lnTo>
                                    <a:lnTo>
                                      <a:pt x="79" y="299"/>
                                    </a:lnTo>
                                    <a:lnTo>
                                      <a:pt x="61" y="258"/>
                                    </a:lnTo>
                                    <a:lnTo>
                                      <a:pt x="59" y="234"/>
                                    </a:lnTo>
                                    <a:lnTo>
                                      <a:pt x="61" y="185"/>
                                    </a:lnTo>
                                    <a:lnTo>
                                      <a:pt x="72" y="130"/>
                                    </a:lnTo>
                                    <a:lnTo>
                                      <a:pt x="81" y="103"/>
                                    </a:lnTo>
                                    <a:lnTo>
                                      <a:pt x="103" y="55"/>
                                    </a:lnTo>
                                    <a:lnTo>
                                      <a:pt x="104" y="54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173" y="2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9720" y="971640"/>
                                <a:ext cx="33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8">
                                    <a:moveTo>
                                      <a:pt x="80" y="0"/>
                                    </a:moveTo>
                                    <a:lnTo>
                                      <a:pt x="54" y="3"/>
                                    </a:lnTo>
                                    <a:lnTo>
                                      <a:pt x="11" y="23"/>
                                    </a:lnTo>
                                    <a:lnTo>
                                      <a:pt x="64" y="25"/>
                                    </a:lnTo>
                                    <a:lnTo>
                                      <a:pt x="85" y="30"/>
                                    </a:lnTo>
                                    <a:lnTo>
                                      <a:pt x="109" y="61"/>
                                    </a:lnTo>
                                    <a:lnTo>
                                      <a:pt x="116" y="96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02" y="203"/>
                                    </a:lnTo>
                                    <a:lnTo>
                                      <a:pt x="101" y="207"/>
                                    </a:lnTo>
                                    <a:lnTo>
                                      <a:pt x="80" y="266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2" y="319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5" y="338"/>
                                    </a:lnTo>
                                    <a:lnTo>
                                      <a:pt x="87" y="312"/>
                                    </a:lnTo>
                                    <a:lnTo>
                                      <a:pt x="123" y="267"/>
                                    </a:lnTo>
                                    <a:lnTo>
                                      <a:pt x="147" y="225"/>
                                    </a:lnTo>
                                    <a:lnTo>
                                      <a:pt x="165" y="175"/>
                                    </a:lnTo>
                                    <a:lnTo>
                                      <a:pt x="169" y="153"/>
                                    </a:lnTo>
                                    <a:lnTo>
                                      <a:pt x="173" y="104"/>
                                    </a:lnTo>
                                    <a:lnTo>
                                      <a:pt x="164" y="59"/>
                                    </a:lnTo>
                                    <a:lnTo>
                                      <a:pt x="149" y="31"/>
                                    </a:lnTo>
                                    <a:lnTo>
                                      <a:pt x="119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880" y="996480"/>
                                <a:ext cx="29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57">
                                    <a:moveTo>
                                      <a:pt x="93" y="0"/>
                                    </a:moveTo>
                                    <a:lnTo>
                                      <a:pt x="23" y="16"/>
                                    </a:lnTo>
                                    <a:lnTo>
                                      <a:pt x="48" y="19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85" y="42"/>
                                    </a:lnTo>
                                    <a:lnTo>
                                      <a:pt x="88" y="87"/>
                                    </a:lnTo>
                                    <a:lnTo>
                                      <a:pt x="87" y="92"/>
                                    </a:lnTo>
                                    <a:lnTo>
                                      <a:pt x="57" y="136"/>
                                    </a:lnTo>
                                    <a:lnTo>
                                      <a:pt x="44" y="146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96" y="157"/>
                                    </a:lnTo>
                                    <a:lnTo>
                                      <a:pt x="121" y="135"/>
                                    </a:lnTo>
                                    <a:lnTo>
                                      <a:pt x="145" y="87"/>
                                    </a:lnTo>
                                    <a:lnTo>
                                      <a:pt x="148" y="51"/>
                                    </a:lnTo>
                                    <a:lnTo>
                                      <a:pt x="131" y="2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320" y="975600"/>
                                <a:ext cx="464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321">
                                    <a:moveTo>
                                      <a:pt x="113" y="0"/>
                                    </a:moveTo>
                                    <a:lnTo>
                                      <a:pt x="120" y="13"/>
                                    </a:lnTo>
                                    <a:lnTo>
                                      <a:pt x="110" y="60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1" y="245"/>
                                    </a:lnTo>
                                    <a:lnTo>
                                      <a:pt x="40" y="295"/>
                                    </a:lnTo>
                                    <a:lnTo>
                                      <a:pt x="4" y="307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4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89" y="314"/>
                                    </a:lnTo>
                                    <a:lnTo>
                                      <a:pt x="228" y="298"/>
                                    </a:lnTo>
                                    <a:lnTo>
                                      <a:pt x="132" y="297"/>
                                    </a:lnTo>
                                    <a:lnTo>
                                      <a:pt x="97" y="291"/>
                                    </a:lnTo>
                                    <a:lnTo>
                                      <a:pt x="133" y="157"/>
                                    </a:lnTo>
                                    <a:lnTo>
                                      <a:pt x="155" y="157"/>
                                    </a:lnTo>
                                    <a:lnTo>
                                      <a:pt x="225" y="141"/>
                                    </a:lnTo>
                                    <a:lnTo>
                                      <a:pt x="243" y="136"/>
                                    </a:lnTo>
                                    <a:lnTo>
                                      <a:pt x="156" y="133"/>
                                    </a:lnTo>
                                    <a:lnTo>
                                      <a:pt x="140" y="132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90" y="4"/>
                                    </a:lnTo>
                                    <a:lnTo>
                                      <a:pt x="1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880" y="973440"/>
                                <a:ext cx="424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56">
                                    <a:moveTo>
                                      <a:pt x="129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103" y="24"/>
                                    </a:lnTo>
                                    <a:lnTo>
                                      <a:pt x="126" y="27"/>
                                    </a:lnTo>
                                    <a:lnTo>
                                      <a:pt x="158" y="39"/>
                                    </a:lnTo>
                                    <a:lnTo>
                                      <a:pt x="160" y="41"/>
                                    </a:lnTo>
                                    <a:lnTo>
                                      <a:pt x="164" y="86"/>
                                    </a:lnTo>
                                    <a:lnTo>
                                      <a:pt x="162" y="89"/>
                                    </a:lnTo>
                                    <a:lnTo>
                                      <a:pt x="133" y="133"/>
                                    </a:lnTo>
                                    <a:lnTo>
                                      <a:pt x="116" y="144"/>
                                    </a:lnTo>
                                    <a:lnTo>
                                      <a:pt x="69" y="153"/>
                                    </a:lnTo>
                                    <a:lnTo>
                                      <a:pt x="156" y="156"/>
                                    </a:lnTo>
                                    <a:lnTo>
                                      <a:pt x="194" y="128"/>
                                    </a:lnTo>
                                    <a:lnTo>
                                      <a:pt x="216" y="86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6" y="36"/>
                                    </a:lnTo>
                                    <a:lnTo>
                                      <a:pt x="215" y="33"/>
                                    </a:lnTo>
                                    <a:lnTo>
                                      <a:pt x="186" y="7"/>
                                    </a:lnTo>
                                    <a:lnTo>
                                      <a:pt x="173" y="4"/>
                                    </a:lnTo>
                                    <a:lnTo>
                                      <a:pt x="1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120" y="97344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341">
                                    <a:moveTo>
                                      <a:pt x="223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113" y="21"/>
                                    </a:lnTo>
                                    <a:lnTo>
                                      <a:pt x="120" y="38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1" y="267"/>
                                    </a:lnTo>
                                    <a:lnTo>
                                      <a:pt x="40" y="315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31" y="341"/>
                                    </a:lnTo>
                                    <a:lnTo>
                                      <a:pt x="135" y="327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1" y="261"/>
                                    </a:lnTo>
                                    <a:lnTo>
                                      <a:pt x="134" y="176"/>
                                    </a:lnTo>
                                    <a:lnTo>
                                      <a:pt x="251" y="176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5" y="35"/>
                                    </a:lnTo>
                                    <a:lnTo>
                                      <a:pt x="191" y="20"/>
                                    </a:lnTo>
                                    <a:lnTo>
                                      <a:pt x="218" y="15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480" y="97344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41">
                                    <a:moveTo>
                                      <a:pt x="248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140" y="21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0" y="176"/>
                                    </a:lnTo>
                                    <a:lnTo>
                                      <a:pt x="87" y="261"/>
                                    </a:lnTo>
                                    <a:lnTo>
                                      <a:pt x="86" y="268"/>
                                    </a:lnTo>
                                    <a:lnTo>
                                      <a:pt x="65" y="316"/>
                                    </a:lnTo>
                                    <a:lnTo>
                                      <a:pt x="29" y="327"/>
                                    </a:lnTo>
                                    <a:lnTo>
                                      <a:pt x="26" y="341"/>
                                    </a:lnTo>
                                    <a:lnTo>
                                      <a:pt x="157" y="341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4" y="320"/>
                                    </a:lnTo>
                                    <a:lnTo>
                                      <a:pt x="127" y="304"/>
                                    </a:lnTo>
                                    <a:lnTo>
                                      <a:pt x="137" y="261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5"/>
                                    </a:lnTo>
                                    <a:lnTo>
                                      <a:pt x="217" y="20"/>
                                    </a:lnTo>
                                    <a:lnTo>
                                      <a:pt x="244" y="15"/>
                                    </a:lnTo>
                                    <a:lnTo>
                                      <a:pt x="2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120" y="999720"/>
                                <a:ext cx="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0">
                                    <a:moveTo>
                                      <a:pt x="2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999000"/>
                                <a:ext cx="417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64">
                                    <a:moveTo>
                                      <a:pt x="149" y="0"/>
                                    </a:moveTo>
                                    <a:lnTo>
                                      <a:pt x="56" y="112"/>
                                    </a:lnTo>
                                    <a:lnTo>
                                      <a:pt x="25" y="146"/>
                                    </a:lnTo>
                                    <a:lnTo>
                                      <a:pt x="3" y="150"/>
                                    </a:lnTo>
                                    <a:lnTo>
                                      <a:pt x="0" y="164"/>
                                    </a:lnTo>
                                    <a:lnTo>
                                      <a:pt x="67" y="164"/>
                                    </a:lnTo>
                                    <a:lnTo>
                                      <a:pt x="195" y="11"/>
                                    </a:lnTo>
                                    <a:lnTo>
                                      <a:pt x="217" y="11"/>
                                    </a:lnTo>
                                    <a:lnTo>
                                      <a:pt x="1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960" y="975960"/>
                                <a:ext cx="363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320">
                                    <a:moveTo>
                                      <a:pt x="189" y="0"/>
                                    </a:moveTo>
                                    <a:lnTo>
                                      <a:pt x="104" y="3"/>
                                    </a:lnTo>
                                    <a:lnTo>
                                      <a:pt x="124" y="8"/>
                                    </a:lnTo>
                                    <a:lnTo>
                                      <a:pt x="89" y="142"/>
                                    </a:lnTo>
                                    <a:lnTo>
                                      <a:pt x="81" y="143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62" y="240"/>
                                    </a:lnTo>
                                    <a:lnTo>
                                      <a:pt x="60" y="247"/>
                                    </a:lnTo>
                                    <a:lnTo>
                                      <a:pt x="38" y="295"/>
                                    </a:lnTo>
                                    <a:lnTo>
                                      <a:pt x="3" y="306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131" y="320"/>
                                    </a:lnTo>
                                    <a:lnTo>
                                      <a:pt x="134" y="306"/>
                                    </a:lnTo>
                                    <a:lnTo>
                                      <a:pt x="109" y="299"/>
                                    </a:lnTo>
                                    <a:lnTo>
                                      <a:pt x="102" y="282"/>
                                    </a:lnTo>
                                    <a:lnTo>
                                      <a:pt x="110" y="240"/>
                                    </a:lnTo>
                                    <a:lnTo>
                                      <a:pt x="159" y="59"/>
                                    </a:lnTo>
                                    <a:lnTo>
                                      <a:pt x="173" y="16"/>
                                    </a:lnTo>
                                    <a:lnTo>
                                      <a:pt x="1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973440"/>
                                <a:ext cx="4968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77">
                                    <a:moveTo>
                                      <a:pt x="256" y="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45" y="25"/>
                                    </a:lnTo>
                                    <a:lnTo>
                                      <a:pt x="29" y="40"/>
                                    </a:lnTo>
                                    <a:lnTo>
                                      <a:pt x="4" y="86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14" y="151"/>
                                    </a:lnTo>
                                    <a:lnTo>
                                      <a:pt x="48" y="177"/>
                                    </a:lnTo>
                                    <a:lnTo>
                                      <a:pt x="115" y="164"/>
                                    </a:lnTo>
                                    <a:lnTo>
                                      <a:pt x="99" y="161"/>
                                    </a:lnTo>
                                    <a:lnTo>
                                      <a:pt x="67" y="142"/>
                                    </a:lnTo>
                                    <a:lnTo>
                                      <a:pt x="62" y="134"/>
                                    </a:lnTo>
                                    <a:lnTo>
                                      <a:pt x="61" y="87"/>
                                    </a:lnTo>
                                    <a:lnTo>
                                      <a:pt x="87" y="44"/>
                                    </a:lnTo>
                                    <a:lnTo>
                                      <a:pt x="93" y="38"/>
                                    </a:lnTo>
                                    <a:lnTo>
                                      <a:pt x="138" y="24"/>
                                    </a:lnTo>
                                    <a:lnTo>
                                      <a:pt x="223" y="21"/>
                                    </a:lnTo>
                                    <a:lnTo>
                                      <a:pt x="252" y="15"/>
                                    </a:lnTo>
                                    <a:lnTo>
                                      <a:pt x="2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88272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272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867600"/>
                                <a:ext cx="280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258">
                                    <a:moveTo>
                                      <a:pt x="0" y="215"/>
                                    </a:moveTo>
                                    <a:lnTo>
                                      <a:pt x="36" y="258"/>
                                    </a:lnTo>
                                    <a:lnTo>
                                      <a:pt x="107" y="258"/>
                                    </a:lnTo>
                                    <a:lnTo>
                                      <a:pt x="144" y="215"/>
                                    </a:lnTo>
                                    <a:lnTo>
                                      <a:pt x="144" y="129"/>
                                    </a:lnTo>
                                    <a:lnTo>
                                      <a:pt x="107" y="87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107000"/>
                                <a:ext cx="284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58">
                                    <a:moveTo>
                                      <a:pt x="94" y="0"/>
                                    </a:moveTo>
                                    <a:lnTo>
                                      <a:pt x="24" y="16"/>
                                    </a:lnTo>
                                    <a:lnTo>
                                      <a:pt x="49" y="18"/>
                                    </a:lnTo>
                                    <a:lnTo>
                                      <a:pt x="81" y="34"/>
                                    </a:lnTo>
                                    <a:lnTo>
                                      <a:pt x="85" y="42"/>
                                    </a:lnTo>
                                    <a:lnTo>
                                      <a:pt x="89" y="87"/>
                                    </a:lnTo>
                                    <a:lnTo>
                                      <a:pt x="86" y="92"/>
                                    </a:lnTo>
                                    <a:lnTo>
                                      <a:pt x="58" y="137"/>
                                    </a:lnTo>
                                    <a:lnTo>
                                      <a:pt x="45" y="146"/>
                                    </a:lnTo>
                                    <a:lnTo>
                                      <a:pt x="0" y="156"/>
                                    </a:lnTo>
                                    <a:lnTo>
                                      <a:pt x="96" y="158"/>
                                    </a:lnTo>
                                    <a:lnTo>
                                      <a:pt x="121" y="136"/>
                                    </a:lnTo>
                                    <a:lnTo>
                                      <a:pt x="146" y="88"/>
                                    </a:lnTo>
                                    <a:lnTo>
                                      <a:pt x="148" y="51"/>
                                    </a:lnTo>
                                    <a:lnTo>
                                      <a:pt x="132" y="19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087200"/>
                                <a:ext cx="464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321">
                                    <a:moveTo>
                                      <a:pt x="115" y="0"/>
                                    </a:moveTo>
                                    <a:lnTo>
                                      <a:pt x="120" y="14"/>
                                    </a:lnTo>
                                    <a:lnTo>
                                      <a:pt x="111" y="61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61" y="245"/>
                                    </a:lnTo>
                                    <a:lnTo>
                                      <a:pt x="41" y="295"/>
                                    </a:lnTo>
                                    <a:lnTo>
                                      <a:pt x="4" y="308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5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89" y="315"/>
                                    </a:lnTo>
                                    <a:lnTo>
                                      <a:pt x="228" y="299"/>
                                    </a:lnTo>
                                    <a:lnTo>
                                      <a:pt x="132" y="297"/>
                                    </a:lnTo>
                                    <a:lnTo>
                                      <a:pt x="99" y="292"/>
                                    </a:lnTo>
                                    <a:lnTo>
                                      <a:pt x="134" y="158"/>
                                    </a:lnTo>
                                    <a:lnTo>
                                      <a:pt x="156" y="157"/>
                                    </a:lnTo>
                                    <a:lnTo>
                                      <a:pt x="226" y="141"/>
                                    </a:lnTo>
                                    <a:lnTo>
                                      <a:pt x="242" y="136"/>
                                    </a:lnTo>
                                    <a:lnTo>
                                      <a:pt x="157" y="133"/>
                                    </a:lnTo>
                                    <a:lnTo>
                                      <a:pt x="141" y="133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90" y="5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1083960"/>
                                <a:ext cx="417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55">
                                    <a:moveTo>
                                      <a:pt x="129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7" y="19"/>
                                    </a:lnTo>
                                    <a:lnTo>
                                      <a:pt x="102" y="24"/>
                                    </a:lnTo>
                                    <a:lnTo>
                                      <a:pt x="125" y="25"/>
                                    </a:lnTo>
                                    <a:lnTo>
                                      <a:pt x="158" y="39"/>
                                    </a:lnTo>
                                    <a:lnTo>
                                      <a:pt x="159" y="41"/>
                                    </a:lnTo>
                                    <a:lnTo>
                                      <a:pt x="164" y="86"/>
                                    </a:lnTo>
                                    <a:lnTo>
                                      <a:pt x="162" y="88"/>
                                    </a:lnTo>
                                    <a:lnTo>
                                      <a:pt x="133" y="132"/>
                                    </a:lnTo>
                                    <a:lnTo>
                                      <a:pt x="115" y="144"/>
                                    </a:lnTo>
                                    <a:lnTo>
                                      <a:pt x="69" y="152"/>
                                    </a:lnTo>
                                    <a:lnTo>
                                      <a:pt x="154" y="155"/>
                                    </a:lnTo>
                                    <a:lnTo>
                                      <a:pt x="194" y="128"/>
                                    </a:lnTo>
                                    <a:lnTo>
                                      <a:pt x="216" y="86"/>
                                    </a:lnTo>
                                    <a:lnTo>
                                      <a:pt x="217" y="82"/>
                                    </a:lnTo>
                                    <a:lnTo>
                                      <a:pt x="215" y="34"/>
                                    </a:lnTo>
                                    <a:lnTo>
                                      <a:pt x="215" y="33"/>
                                    </a:lnTo>
                                    <a:lnTo>
                                      <a:pt x="186" y="7"/>
                                    </a:lnTo>
                                    <a:lnTo>
                                      <a:pt x="173" y="3"/>
                                    </a:lnTo>
                                    <a:lnTo>
                                      <a:pt x="1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1108800"/>
                                <a:ext cx="5256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169">
                                    <a:moveTo>
                                      <a:pt x="257" y="0"/>
                                    </a:moveTo>
                                    <a:lnTo>
                                      <a:pt x="153" y="4"/>
                                    </a:lnTo>
                                    <a:lnTo>
                                      <a:pt x="194" y="12"/>
                                    </a:lnTo>
                                    <a:lnTo>
                                      <a:pt x="215" y="35"/>
                                    </a:lnTo>
                                    <a:lnTo>
                                      <a:pt x="214" y="76"/>
                                    </a:lnTo>
                                    <a:lnTo>
                                      <a:pt x="212" y="81"/>
                                    </a:lnTo>
                                    <a:lnTo>
                                      <a:pt x="182" y="126"/>
                                    </a:lnTo>
                                    <a:lnTo>
                                      <a:pt x="172" y="133"/>
                                    </a:lnTo>
                                    <a:lnTo>
                                      <a:pt x="128" y="145"/>
                                    </a:lnTo>
                                    <a:lnTo>
                                      <a:pt x="3" y="156"/>
                                    </a:lnTo>
                                    <a:lnTo>
                                      <a:pt x="0" y="169"/>
                                    </a:lnTo>
                                    <a:lnTo>
                                      <a:pt x="130" y="169"/>
                                    </a:lnTo>
                                    <a:lnTo>
                                      <a:pt x="138" y="169"/>
                                    </a:lnTo>
                                    <a:lnTo>
                                      <a:pt x="185" y="161"/>
                                    </a:lnTo>
                                    <a:lnTo>
                                      <a:pt x="223" y="143"/>
                                    </a:lnTo>
                                    <a:lnTo>
                                      <a:pt x="247" y="120"/>
                                    </a:lnTo>
                                    <a:lnTo>
                                      <a:pt x="271" y="73"/>
                                    </a:lnTo>
                                    <a:lnTo>
                                      <a:pt x="273" y="64"/>
                                    </a:lnTo>
                                    <a:lnTo>
                                      <a:pt x="273" y="28"/>
                                    </a:lnTo>
                                    <a:lnTo>
                                      <a:pt x="2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1105560"/>
                                <a:ext cx="15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5">
                                    <a:moveTo>
                                      <a:pt x="35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1083960"/>
                                <a:ext cx="496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327">
                                    <a:moveTo>
                                      <a:pt x="230" y="0"/>
                                    </a:moveTo>
                                    <a:lnTo>
                                      <a:pt x="88" y="0"/>
                                    </a:lnTo>
                                    <a:lnTo>
                                      <a:pt x="84" y="14"/>
                                    </a:lnTo>
                                    <a:lnTo>
                                      <a:pt x="111" y="19"/>
                                    </a:lnTo>
                                    <a:lnTo>
                                      <a:pt x="117" y="33"/>
                                    </a:lnTo>
                                    <a:lnTo>
                                      <a:pt x="108" y="80"/>
                                    </a:lnTo>
                                    <a:lnTo>
                                      <a:pt x="60" y="260"/>
                                    </a:lnTo>
                                    <a:lnTo>
                                      <a:pt x="59" y="265"/>
                                    </a:lnTo>
                                    <a:lnTo>
                                      <a:pt x="38" y="314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25" y="316"/>
                                    </a:lnTo>
                                    <a:lnTo>
                                      <a:pt x="95" y="311"/>
                                    </a:lnTo>
                                    <a:lnTo>
                                      <a:pt x="132" y="176"/>
                                    </a:lnTo>
                                    <a:lnTo>
                                      <a:pt x="150" y="175"/>
                                    </a:lnTo>
                                    <a:lnTo>
                                      <a:pt x="254" y="171"/>
                                    </a:lnTo>
                                    <a:lnTo>
                                      <a:pt x="221" y="156"/>
                                    </a:lnTo>
                                    <a:lnTo>
                                      <a:pt x="137" y="152"/>
                                    </a:lnTo>
                                    <a:lnTo>
                                      <a:pt x="157" y="80"/>
                                    </a:lnTo>
                                    <a:lnTo>
                                      <a:pt x="175" y="30"/>
                                    </a:lnTo>
                                    <a:lnTo>
                                      <a:pt x="189" y="18"/>
                                    </a:lnTo>
                                    <a:lnTo>
                                      <a:pt x="227" y="14"/>
                                    </a:lnTo>
                                    <a:lnTo>
                                      <a:pt x="2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1083960"/>
                                <a:ext cx="44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340">
                                    <a:moveTo>
                                      <a:pt x="229" y="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19" y="18"/>
                                    </a:lnTo>
                                    <a:lnTo>
                                      <a:pt x="126" y="33"/>
                                    </a:lnTo>
                                    <a:lnTo>
                                      <a:pt x="117" y="80"/>
                                    </a:lnTo>
                                    <a:lnTo>
                                      <a:pt x="69" y="260"/>
                                    </a:lnTo>
                                    <a:lnTo>
                                      <a:pt x="52" y="308"/>
                                    </a:lnTo>
                                    <a:lnTo>
                                      <a:pt x="36" y="322"/>
                                    </a:lnTo>
                                    <a:lnTo>
                                      <a:pt x="5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7" y="340"/>
                                    </a:lnTo>
                                    <a:lnTo>
                                      <a:pt x="142" y="327"/>
                                    </a:lnTo>
                                    <a:lnTo>
                                      <a:pt x="116" y="321"/>
                                    </a:lnTo>
                                    <a:lnTo>
                                      <a:pt x="109" y="305"/>
                                    </a:lnTo>
                                    <a:lnTo>
                                      <a:pt x="118" y="260"/>
                                    </a:lnTo>
                                    <a:lnTo>
                                      <a:pt x="166" y="80"/>
                                    </a:lnTo>
                                    <a:lnTo>
                                      <a:pt x="182" y="34"/>
                                    </a:lnTo>
                                    <a:lnTo>
                                      <a:pt x="198" y="19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108080"/>
                                <a:ext cx="324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72">
                                    <a:moveTo>
                                      <a:pt x="160" y="0"/>
                                    </a:moveTo>
                                    <a:lnTo>
                                      <a:pt x="78" y="95"/>
                                    </a:lnTo>
                                    <a:lnTo>
                                      <a:pt x="59" y="116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4" y="159"/>
                                    </a:lnTo>
                                    <a:lnTo>
                                      <a:pt x="0" y="172"/>
                                    </a:lnTo>
                                    <a:lnTo>
                                      <a:pt x="89" y="172"/>
                                    </a:lnTo>
                                    <a:lnTo>
                                      <a:pt x="93" y="159"/>
                                    </a:lnTo>
                                    <a:lnTo>
                                      <a:pt x="76" y="151"/>
                                    </a:lnTo>
                                    <a:lnTo>
                                      <a:pt x="72" y="135"/>
                                    </a:lnTo>
                                    <a:lnTo>
                                      <a:pt x="103" y="95"/>
                                    </a:lnTo>
                                    <a:lnTo>
                                      <a:pt x="167" y="22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083960"/>
                                <a:ext cx="39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40">
                                    <a:moveTo>
                                      <a:pt x="131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7" y="24"/>
                                    </a:lnTo>
                                    <a:lnTo>
                                      <a:pt x="31" y="30"/>
                                    </a:lnTo>
                                    <a:lnTo>
                                      <a:pt x="48" y="74"/>
                                    </a:lnTo>
                                    <a:lnTo>
                                      <a:pt x="74" y="168"/>
                                    </a:lnTo>
                                    <a:lnTo>
                                      <a:pt x="81" y="190"/>
                                    </a:lnTo>
                                    <a:lnTo>
                                      <a:pt x="101" y="263"/>
                                    </a:lnTo>
                                    <a:lnTo>
                                      <a:pt x="109" y="306"/>
                                    </a:lnTo>
                                    <a:lnTo>
                                      <a:pt x="99" y="320"/>
                                    </a:lnTo>
                                    <a:lnTo>
                                      <a:pt x="77" y="327"/>
                                    </a:lnTo>
                                    <a:lnTo>
                                      <a:pt x="73" y="340"/>
                                    </a:lnTo>
                                    <a:lnTo>
                                      <a:pt x="201" y="340"/>
                                    </a:lnTo>
                                    <a:lnTo>
                                      <a:pt x="204" y="327"/>
                                    </a:lnTo>
                                    <a:lnTo>
                                      <a:pt x="181" y="316"/>
                                    </a:lnTo>
                                    <a:lnTo>
                                      <a:pt x="176" y="310"/>
                                    </a:lnTo>
                                    <a:lnTo>
                                      <a:pt x="159" y="263"/>
                                    </a:lnTo>
                                    <a:lnTo>
                                      <a:pt x="123" y="140"/>
                                    </a:lnTo>
                                    <a:lnTo>
                                      <a:pt x="118" y="118"/>
                                    </a:lnTo>
                                    <a:lnTo>
                                      <a:pt x="109" y="79"/>
                                    </a:lnTo>
                                    <a:lnTo>
                                      <a:pt x="104" y="60"/>
                                    </a:lnTo>
                                    <a:lnTo>
                                      <a:pt x="101" y="33"/>
                                    </a:lnTo>
                                    <a:lnTo>
                                      <a:pt x="110" y="19"/>
                                    </a:lnTo>
                                    <a:lnTo>
                                      <a:pt x="128" y="14"/>
                                    </a:lnTo>
                                    <a:lnTo>
                                      <a:pt x="1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083960"/>
                                <a:ext cx="280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40">
                                    <a:moveTo>
                                      <a:pt x="146" y="0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0" y="14"/>
                                    </a:lnTo>
                                    <a:lnTo>
                                      <a:pt x="65" y="19"/>
                                    </a:lnTo>
                                    <a:lnTo>
                                      <a:pt x="66" y="32"/>
                                    </a:lnTo>
                                    <a:lnTo>
                                      <a:pt x="66" y="33"/>
                                    </a:lnTo>
                                    <a:lnTo>
                                      <a:pt x="33" y="79"/>
                                    </a:lnTo>
                                    <a:lnTo>
                                      <a:pt x="0" y="118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59" y="79"/>
                                    </a:lnTo>
                                    <a:lnTo>
                                      <a:pt x="80" y="56"/>
                                    </a:lnTo>
                                    <a:lnTo>
                                      <a:pt x="114" y="24"/>
                                    </a:lnTo>
                                    <a:lnTo>
                                      <a:pt x="142" y="14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20" y="108612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340">
                                    <a:moveTo>
                                      <a:pt x="120" y="0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53" y="69"/>
                                    </a:lnTo>
                                    <a:lnTo>
                                      <a:pt x="27" y="112"/>
                                    </a:lnTo>
                                    <a:lnTo>
                                      <a:pt x="9" y="163"/>
                                    </a:lnTo>
                                    <a:lnTo>
                                      <a:pt x="5" y="183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8"/>
                                    </a:lnTo>
                                    <a:lnTo>
                                      <a:pt x="51" y="332"/>
                                    </a:lnTo>
                                    <a:lnTo>
                                      <a:pt x="90" y="340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6"/>
                                    </a:lnTo>
                                    <a:lnTo>
                                      <a:pt x="110" y="313"/>
                                    </a:lnTo>
                                    <a:lnTo>
                                      <a:pt x="79" y="300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59" y="236"/>
                                    </a:lnTo>
                                    <a:lnTo>
                                      <a:pt x="62" y="187"/>
                                    </a:lnTo>
                                    <a:lnTo>
                                      <a:pt x="72" y="132"/>
                                    </a:lnTo>
                                    <a:lnTo>
                                      <a:pt x="81" y="103"/>
                                    </a:lnTo>
                                    <a:lnTo>
                                      <a:pt x="103" y="55"/>
                                    </a:lnTo>
                                    <a:lnTo>
                                      <a:pt x="103" y="54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174" y="3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0" y="108288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37">
                                    <a:moveTo>
                                      <a:pt x="80" y="0"/>
                                    </a:moveTo>
                                    <a:lnTo>
                                      <a:pt x="53" y="3"/>
                                    </a:lnTo>
                                    <a:lnTo>
                                      <a:pt x="10" y="21"/>
                                    </a:lnTo>
                                    <a:lnTo>
                                      <a:pt x="64" y="24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108" y="60"/>
                                    </a:lnTo>
                                    <a:lnTo>
                                      <a:pt x="115" y="96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01" y="202"/>
                                    </a:lnTo>
                                    <a:lnTo>
                                      <a:pt x="100" y="206"/>
                                    </a:lnTo>
                                    <a:lnTo>
                                      <a:pt x="80" y="266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1" y="318"/>
                                    </a:lnTo>
                                    <a:lnTo>
                                      <a:pt x="0" y="334"/>
                                    </a:lnTo>
                                    <a:lnTo>
                                      <a:pt x="54" y="337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122" y="266"/>
                                    </a:lnTo>
                                    <a:lnTo>
                                      <a:pt x="146" y="224"/>
                                    </a:lnTo>
                                    <a:lnTo>
                                      <a:pt x="164" y="173"/>
                                    </a:lnTo>
                                    <a:lnTo>
                                      <a:pt x="169" y="153"/>
                                    </a:lnTo>
                                    <a:lnTo>
                                      <a:pt x="172" y="102"/>
                                    </a:lnTo>
                                    <a:lnTo>
                                      <a:pt x="163" y="59"/>
                                    </a:lnTo>
                                    <a:lnTo>
                                      <a:pt x="148" y="30"/>
                                    </a:lnTo>
                                    <a:lnTo>
                                      <a:pt x="118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131120"/>
                                <a:ext cx="392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08">
                                    <a:moveTo>
                                      <a:pt x="28" y="0"/>
                                    </a:moveTo>
                                    <a:lnTo>
                                      <a:pt x="0" y="108"/>
                                    </a:lnTo>
                                    <a:lnTo>
                                      <a:pt x="10" y="108"/>
                                    </a:lnTo>
                                    <a:lnTo>
                                      <a:pt x="13" y="99"/>
                                    </a:lnTo>
                                    <a:lnTo>
                                      <a:pt x="41" y="51"/>
                                    </a:lnTo>
                                    <a:lnTo>
                                      <a:pt x="80" y="20"/>
                                    </a:lnTo>
                                    <a:lnTo>
                                      <a:pt x="88" y="18"/>
                                    </a:lnTo>
                                    <a:lnTo>
                                      <a:pt x="132" y="13"/>
                                    </a:lnTo>
                                    <a:lnTo>
                                      <a:pt x="203" y="13"/>
                                    </a:lnTo>
                                    <a:lnTo>
                                      <a:pt x="2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087200"/>
                                <a:ext cx="673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" h="416">
                                    <a:moveTo>
                                      <a:pt x="344" y="0"/>
                                    </a:moveTo>
                                    <a:lnTo>
                                      <a:pt x="279" y="5"/>
                                    </a:lnTo>
                                    <a:lnTo>
                                      <a:pt x="214" y="248"/>
                                    </a:lnTo>
                                    <a:lnTo>
                                      <a:pt x="199" y="292"/>
                                    </a:lnTo>
                                    <a:lnTo>
                                      <a:pt x="166" y="297"/>
                                    </a:lnTo>
                                    <a:lnTo>
                                      <a:pt x="64" y="297"/>
                                    </a:lnTo>
                                    <a:lnTo>
                                      <a:pt x="0" y="308"/>
                                    </a:lnTo>
                                    <a:lnTo>
                                      <a:pt x="175" y="321"/>
                                    </a:lnTo>
                                    <a:lnTo>
                                      <a:pt x="193" y="323"/>
                                    </a:lnTo>
                                    <a:lnTo>
                                      <a:pt x="229" y="331"/>
                                    </a:lnTo>
                                    <a:lnTo>
                                      <a:pt x="250" y="363"/>
                                    </a:lnTo>
                                    <a:lnTo>
                                      <a:pt x="251" y="365"/>
                                    </a:lnTo>
                                    <a:lnTo>
                                      <a:pt x="248" y="416"/>
                                    </a:lnTo>
                                    <a:lnTo>
                                      <a:pt x="259" y="416"/>
                                    </a:lnTo>
                                    <a:lnTo>
                                      <a:pt x="289" y="308"/>
                                    </a:lnTo>
                                    <a:lnTo>
                                      <a:pt x="258" y="294"/>
                                    </a:lnTo>
                                    <a:lnTo>
                                      <a:pt x="257" y="287"/>
                                    </a:lnTo>
                                    <a:lnTo>
                                      <a:pt x="269" y="229"/>
                                    </a:lnTo>
                                    <a:lnTo>
                                      <a:pt x="313" y="61"/>
                                    </a:lnTo>
                                    <a:lnTo>
                                      <a:pt x="330" y="13"/>
                                    </a:lnTo>
                                    <a:lnTo>
                                      <a:pt x="3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1083960"/>
                                <a:ext cx="73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27">
                                    <a:moveTo>
                                      <a:pt x="376" y="0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133" y="14"/>
                                    </a:lnTo>
                                    <a:lnTo>
                                      <a:pt x="136" y="14"/>
                                    </a:lnTo>
                                    <a:lnTo>
                                      <a:pt x="162" y="33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53" y="107"/>
                                    </a:lnTo>
                                    <a:lnTo>
                                      <a:pt x="134" y="160"/>
                                    </a:lnTo>
                                    <a:lnTo>
                                      <a:pt x="110" y="212"/>
                                    </a:lnTo>
                                    <a:lnTo>
                                      <a:pt x="80" y="267"/>
                                    </a:lnTo>
                                    <a:lnTo>
                                      <a:pt x="50" y="303"/>
                                    </a:lnTo>
                                    <a:lnTo>
                                      <a:pt x="43" y="310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64" y="316"/>
                                    </a:lnTo>
                                    <a:lnTo>
                                      <a:pt x="77" y="300"/>
                                    </a:lnTo>
                                    <a:lnTo>
                                      <a:pt x="103" y="262"/>
                                    </a:lnTo>
                                    <a:lnTo>
                                      <a:pt x="128" y="217"/>
                                    </a:lnTo>
                                    <a:lnTo>
                                      <a:pt x="150" y="166"/>
                                    </a:lnTo>
                                    <a:lnTo>
                                      <a:pt x="172" y="108"/>
                                    </a:lnTo>
                                    <a:lnTo>
                                      <a:pt x="190" y="44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79" y="24"/>
                                    </a:lnTo>
                                    <a:lnTo>
                                      <a:pt x="344" y="19"/>
                                    </a:lnTo>
                                    <a:lnTo>
                                      <a:pt x="373" y="14"/>
                                    </a:lnTo>
                                    <a:lnTo>
                                      <a:pt x="3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108396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40">
                                    <a:moveTo>
                                      <a:pt x="223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1" y="36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1" y="340"/>
                                    </a:lnTo>
                                    <a:lnTo>
                                      <a:pt x="136" y="327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2" y="176"/>
                                    </a:lnTo>
                                    <a:lnTo>
                                      <a:pt x="140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6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19" y="14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108396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115" y="14"/>
                                    </a:lnTo>
                                    <a:lnTo>
                                      <a:pt x="142" y="20"/>
                                    </a:lnTo>
                                    <a:lnTo>
                                      <a:pt x="147" y="38"/>
                                    </a:lnTo>
                                    <a:lnTo>
                                      <a:pt x="138" y="80"/>
                                    </a:lnTo>
                                    <a:lnTo>
                                      <a:pt x="118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6"/>
                                    </a:lnTo>
                                    <a:lnTo>
                                      <a:pt x="90" y="260"/>
                                    </a:lnTo>
                                    <a:lnTo>
                                      <a:pt x="87" y="267"/>
                                    </a:lnTo>
                                    <a:lnTo>
                                      <a:pt x="67" y="315"/>
                                    </a:lnTo>
                                    <a:lnTo>
                                      <a:pt x="30" y="327"/>
                                    </a:lnTo>
                                    <a:lnTo>
                                      <a:pt x="27" y="340"/>
                                    </a:lnTo>
                                    <a:lnTo>
                                      <a:pt x="158" y="340"/>
                                    </a:lnTo>
                                    <a:lnTo>
                                      <a:pt x="163" y="327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30" y="303"/>
                                    </a:lnTo>
                                    <a:lnTo>
                                      <a:pt x="139" y="260"/>
                                    </a:lnTo>
                                    <a:lnTo>
                                      <a:pt x="187" y="80"/>
                                    </a:lnTo>
                                    <a:lnTo>
                                      <a:pt x="203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6" y="14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0" y="1086120"/>
                                <a:ext cx="34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40">
                                    <a:moveTo>
                                      <a:pt x="119" y="0"/>
                                    </a:moveTo>
                                    <a:lnTo>
                                      <a:pt x="88" y="24"/>
                                    </a:lnTo>
                                    <a:lnTo>
                                      <a:pt x="52" y="69"/>
                                    </a:lnTo>
                                    <a:lnTo>
                                      <a:pt x="27" y="112"/>
                                    </a:lnTo>
                                    <a:lnTo>
                                      <a:pt x="8" y="163"/>
                                    </a:lnTo>
                                    <a:lnTo>
                                      <a:pt x="3" y="183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8"/>
                                    </a:lnTo>
                                    <a:lnTo>
                                      <a:pt x="50" y="332"/>
                                    </a:lnTo>
                                    <a:lnTo>
                                      <a:pt x="89" y="340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6"/>
                                    </a:lnTo>
                                    <a:lnTo>
                                      <a:pt x="110" y="313"/>
                                    </a:lnTo>
                                    <a:lnTo>
                                      <a:pt x="78" y="300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59" y="236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72" y="132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102" y="55"/>
                                    </a:lnTo>
                                    <a:lnTo>
                                      <a:pt x="103" y="54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173" y="3"/>
                                    </a:lnTo>
                                    <a:lnTo>
                                      <a:pt x="1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08288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37">
                                    <a:moveTo>
                                      <a:pt x="79" y="0"/>
                                    </a:moveTo>
                                    <a:lnTo>
                                      <a:pt x="53" y="3"/>
                                    </a:lnTo>
                                    <a:lnTo>
                                      <a:pt x="9" y="21"/>
                                    </a:lnTo>
                                    <a:lnTo>
                                      <a:pt x="63" y="24"/>
                                    </a:lnTo>
                                    <a:lnTo>
                                      <a:pt x="84" y="28"/>
                                    </a:lnTo>
                                    <a:lnTo>
                                      <a:pt x="108" y="60"/>
                                    </a:lnTo>
                                    <a:lnTo>
                                      <a:pt x="115" y="96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01" y="202"/>
                                    </a:lnTo>
                                    <a:lnTo>
                                      <a:pt x="100" y="206"/>
                                    </a:lnTo>
                                    <a:lnTo>
                                      <a:pt x="78" y="266"/>
                                    </a:lnTo>
                                    <a:lnTo>
                                      <a:pt x="54" y="305"/>
                                    </a:lnTo>
                                    <a:lnTo>
                                      <a:pt x="41" y="318"/>
                                    </a:lnTo>
                                    <a:lnTo>
                                      <a:pt x="0" y="334"/>
                                    </a:lnTo>
                                    <a:lnTo>
                                      <a:pt x="54" y="337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122" y="266"/>
                                    </a:lnTo>
                                    <a:lnTo>
                                      <a:pt x="145" y="224"/>
                                    </a:lnTo>
                                    <a:lnTo>
                                      <a:pt x="164" y="173"/>
                                    </a:lnTo>
                                    <a:lnTo>
                                      <a:pt x="169" y="153"/>
                                    </a:lnTo>
                                    <a:lnTo>
                                      <a:pt x="172" y="102"/>
                                    </a:lnTo>
                                    <a:lnTo>
                                      <a:pt x="163" y="59"/>
                                    </a:lnTo>
                                    <a:lnTo>
                                      <a:pt x="147" y="30"/>
                                    </a:lnTo>
                                    <a:lnTo>
                                      <a:pt x="118" y="8"/>
                                    </a:lnTo>
                                    <a:lnTo>
                                      <a:pt x="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108720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321">
                                    <a:moveTo>
                                      <a:pt x="116" y="0"/>
                                    </a:moveTo>
                                    <a:lnTo>
                                      <a:pt x="124" y="14"/>
                                    </a:lnTo>
                                    <a:lnTo>
                                      <a:pt x="115" y="61"/>
                                    </a:lnTo>
                                    <a:lnTo>
                                      <a:pt x="67" y="241"/>
                                    </a:lnTo>
                                    <a:lnTo>
                                      <a:pt x="65" y="248"/>
                                    </a:lnTo>
                                    <a:lnTo>
                                      <a:pt x="43" y="296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6" y="321"/>
                                    </a:lnTo>
                                    <a:lnTo>
                                      <a:pt x="139" y="308"/>
                                    </a:lnTo>
                                    <a:lnTo>
                                      <a:pt x="113" y="302"/>
                                    </a:lnTo>
                                    <a:lnTo>
                                      <a:pt x="106" y="288"/>
                                    </a:lnTo>
                                    <a:lnTo>
                                      <a:pt x="115" y="241"/>
                                    </a:lnTo>
                                    <a:lnTo>
                                      <a:pt x="179" y="5"/>
                                    </a:lnTo>
                                    <a:lnTo>
                                      <a:pt x="236" y="5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720" y="1083960"/>
                                <a:ext cx="450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92">
                                    <a:moveTo>
                                      <a:pt x="229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149" y="24"/>
                                    </a:lnTo>
                                    <a:lnTo>
                                      <a:pt x="161" y="24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198" y="41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215" y="92"/>
                                    </a:lnTo>
                                    <a:lnTo>
                                      <a:pt x="2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108612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40">
                                    <a:moveTo>
                                      <a:pt x="119" y="0"/>
                                    </a:moveTo>
                                    <a:lnTo>
                                      <a:pt x="88" y="24"/>
                                    </a:lnTo>
                                    <a:lnTo>
                                      <a:pt x="52" y="69"/>
                                    </a:lnTo>
                                    <a:lnTo>
                                      <a:pt x="27" y="112"/>
                                    </a:lnTo>
                                    <a:lnTo>
                                      <a:pt x="8" y="163"/>
                                    </a:lnTo>
                                    <a:lnTo>
                                      <a:pt x="3" y="183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3" y="308"/>
                                    </a:lnTo>
                                    <a:lnTo>
                                      <a:pt x="50" y="332"/>
                                    </a:lnTo>
                                    <a:lnTo>
                                      <a:pt x="89" y="340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6"/>
                                    </a:lnTo>
                                    <a:lnTo>
                                      <a:pt x="109" y="313"/>
                                    </a:lnTo>
                                    <a:lnTo>
                                      <a:pt x="77" y="300"/>
                                    </a:lnTo>
                                    <a:lnTo>
                                      <a:pt x="61" y="260"/>
                                    </a:lnTo>
                                    <a:lnTo>
                                      <a:pt x="58" y="236"/>
                                    </a:lnTo>
                                    <a:lnTo>
                                      <a:pt x="60" y="187"/>
                                    </a:lnTo>
                                    <a:lnTo>
                                      <a:pt x="72" y="132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101" y="55"/>
                                    </a:lnTo>
                                    <a:lnTo>
                                      <a:pt x="103" y="54"/>
                                    </a:lnTo>
                                    <a:lnTo>
                                      <a:pt x="139" y="14"/>
                                    </a:lnTo>
                                    <a:lnTo>
                                      <a:pt x="173" y="3"/>
                                    </a:lnTo>
                                    <a:lnTo>
                                      <a:pt x="1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720" y="1082880"/>
                                <a:ext cx="33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7">
                                    <a:moveTo>
                                      <a:pt x="80" y="0"/>
                                    </a:moveTo>
                                    <a:lnTo>
                                      <a:pt x="54" y="3"/>
                                    </a:lnTo>
                                    <a:lnTo>
                                      <a:pt x="10" y="21"/>
                                    </a:lnTo>
                                    <a:lnTo>
                                      <a:pt x="64" y="24"/>
                                    </a:lnTo>
                                    <a:lnTo>
                                      <a:pt x="85" y="28"/>
                                    </a:lnTo>
                                    <a:lnTo>
                                      <a:pt x="109" y="60"/>
                                    </a:lnTo>
                                    <a:lnTo>
                                      <a:pt x="115" y="96"/>
                                    </a:lnTo>
                                    <a:lnTo>
                                      <a:pt x="113" y="145"/>
                                    </a:lnTo>
                                    <a:lnTo>
                                      <a:pt x="101" y="202"/>
                                    </a:lnTo>
                                    <a:lnTo>
                                      <a:pt x="101" y="206"/>
                                    </a:lnTo>
                                    <a:lnTo>
                                      <a:pt x="79" y="266"/>
                                    </a:lnTo>
                                    <a:lnTo>
                                      <a:pt x="55" y="305"/>
                                    </a:lnTo>
                                    <a:lnTo>
                                      <a:pt x="41" y="318"/>
                                    </a:lnTo>
                                    <a:lnTo>
                                      <a:pt x="0" y="334"/>
                                    </a:lnTo>
                                    <a:lnTo>
                                      <a:pt x="55" y="337"/>
                                    </a:lnTo>
                                    <a:lnTo>
                                      <a:pt x="86" y="312"/>
                                    </a:lnTo>
                                    <a:lnTo>
                                      <a:pt x="123" y="266"/>
                                    </a:lnTo>
                                    <a:lnTo>
                                      <a:pt x="145" y="224"/>
                                    </a:lnTo>
                                    <a:lnTo>
                                      <a:pt x="165" y="173"/>
                                    </a:lnTo>
                                    <a:lnTo>
                                      <a:pt x="169" y="153"/>
                                    </a:lnTo>
                                    <a:lnTo>
                                      <a:pt x="173" y="102"/>
                                    </a:lnTo>
                                    <a:lnTo>
                                      <a:pt x="164" y="59"/>
                                    </a:lnTo>
                                    <a:lnTo>
                                      <a:pt x="148" y="30"/>
                                    </a:lnTo>
                                    <a:lnTo>
                                      <a:pt x="119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11312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">
                                    <a:moveTo>
                                      <a:pt x="212" y="0"/>
                                    </a:moveTo>
                                    <a:lnTo>
                                      <a:pt x="196" y="24"/>
                                    </a:lnTo>
                                    <a:lnTo>
                                      <a:pt x="164" y="61"/>
                                    </a:lnTo>
                                    <a:lnTo>
                                      <a:pt x="147" y="74"/>
                                    </a:lnTo>
                                    <a:lnTo>
                                      <a:pt x="105" y="86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32" y="136"/>
                                    </a:lnTo>
                                    <a:lnTo>
                                      <a:pt x="68" y="145"/>
                                    </a:lnTo>
                                    <a:lnTo>
                                      <a:pt x="105" y="137"/>
                                    </a:lnTo>
                                    <a:lnTo>
                                      <a:pt x="148" y="108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91" y="58"/>
                                    </a:lnTo>
                                    <a:lnTo>
                                      <a:pt x="219" y="5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760" y="1085400"/>
                                <a:ext cx="33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294">
                                    <a:moveTo>
                                      <a:pt x="125" y="0"/>
                                    </a:moveTo>
                                    <a:lnTo>
                                      <a:pt x="84" y="32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30" y="108"/>
                                    </a:lnTo>
                                    <a:lnTo>
                                      <a:pt x="11" y="162"/>
                                    </a:lnTo>
                                    <a:lnTo>
                                      <a:pt x="2" y="204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10" y="294"/>
                                    </a:lnTo>
                                    <a:lnTo>
                                      <a:pt x="115" y="284"/>
                                    </a:lnTo>
                                    <a:lnTo>
                                      <a:pt x="83" y="274"/>
                                    </a:lnTo>
                                    <a:lnTo>
                                      <a:pt x="62" y="238"/>
                                    </a:lnTo>
                                    <a:lnTo>
                                      <a:pt x="61" y="231"/>
                                    </a:lnTo>
                                    <a:lnTo>
                                      <a:pt x="59" y="184"/>
                                    </a:lnTo>
                                    <a:lnTo>
                                      <a:pt x="68" y="130"/>
                                    </a:lnTo>
                                    <a:lnTo>
                                      <a:pt x="87" y="76"/>
                                    </a:lnTo>
                                    <a:lnTo>
                                      <a:pt x="117" y="34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1082880"/>
                                <a:ext cx="259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13">
                                    <a:moveTo>
                                      <a:pt x="64" y="0"/>
                                    </a:moveTo>
                                    <a:lnTo>
                                      <a:pt x="42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7" y="25"/>
                                    </a:lnTo>
                                    <a:lnTo>
                                      <a:pt x="73" y="36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75" y="99"/>
                                    </a:lnTo>
                                    <a:lnTo>
                                      <a:pt x="98" y="113"/>
                                    </a:lnTo>
                                    <a:lnTo>
                                      <a:pt x="121" y="105"/>
                                    </a:lnTo>
                                    <a:lnTo>
                                      <a:pt x="134" y="82"/>
                                    </a:lnTo>
                                    <a:lnTo>
                                      <a:pt x="136" y="68"/>
                                    </a:lnTo>
                                    <a:lnTo>
                                      <a:pt x="122" y="26"/>
                                    </a:lnTo>
                                    <a:lnTo>
                                      <a:pt x="104" y="9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109548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107" y="20"/>
                                    </a:lnTo>
                                    <a:lnTo>
                                      <a:pt x="63" y="180"/>
                                    </a:lnTo>
                                    <a:lnTo>
                                      <a:pt x="61" y="187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4" y="247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132" y="260"/>
                                    </a:lnTo>
                                    <a:lnTo>
                                      <a:pt x="136" y="247"/>
                                    </a:lnTo>
                                    <a:lnTo>
                                      <a:pt x="110" y="241"/>
                                    </a:lnTo>
                                    <a:lnTo>
                                      <a:pt x="103" y="227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1083960"/>
                                <a:ext cx="75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40">
                                    <a:moveTo>
                                      <a:pt x="389" y="0"/>
                                    </a:moveTo>
                                    <a:lnTo>
                                      <a:pt x="262" y="0"/>
                                    </a:lnTo>
                                    <a:lnTo>
                                      <a:pt x="259" y="14"/>
                                    </a:lnTo>
                                    <a:lnTo>
                                      <a:pt x="284" y="25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8" y="235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1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25" y="340"/>
                                    </a:lnTo>
                                    <a:lnTo>
                                      <a:pt x="130" y="327"/>
                                    </a:lnTo>
                                    <a:lnTo>
                                      <a:pt x="105" y="31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273" y="100"/>
                                    </a:lnTo>
                                    <a:lnTo>
                                      <a:pt x="326" y="80"/>
                                    </a:lnTo>
                                    <a:lnTo>
                                      <a:pt x="343" y="32"/>
                                    </a:lnTo>
                                    <a:lnTo>
                                      <a:pt x="357" y="19"/>
                                    </a:lnTo>
                                    <a:lnTo>
                                      <a:pt x="386" y="14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108396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6" y="14"/>
                                    </a:lnTo>
                                    <a:lnTo>
                                      <a:pt x="52" y="19"/>
                                    </a:lnTo>
                                    <a:lnTo>
                                      <a:pt x="59" y="33"/>
                                    </a:lnTo>
                                    <a:lnTo>
                                      <a:pt x="50" y="8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56" y="235"/>
                                    </a:lnTo>
                                    <a:lnTo>
                                      <a:pt x="98" y="80"/>
                                    </a:lnTo>
                                    <a:lnTo>
                                      <a:pt x="115" y="32"/>
                                    </a:lnTo>
                                    <a:lnTo>
                                      <a:pt x="130" y="19"/>
                                    </a:lnTo>
                                    <a:lnTo>
                                      <a:pt x="157" y="14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108720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" h="321">
                                    <a:moveTo>
                                      <a:pt x="116" y="0"/>
                                    </a:moveTo>
                                    <a:lnTo>
                                      <a:pt x="124" y="14"/>
                                    </a:lnTo>
                                    <a:lnTo>
                                      <a:pt x="115" y="61"/>
                                    </a:lnTo>
                                    <a:lnTo>
                                      <a:pt x="66" y="241"/>
                                    </a:lnTo>
                                    <a:lnTo>
                                      <a:pt x="65" y="248"/>
                                    </a:lnTo>
                                    <a:lnTo>
                                      <a:pt x="43" y="296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36" y="321"/>
                                    </a:lnTo>
                                    <a:lnTo>
                                      <a:pt x="139" y="308"/>
                                    </a:lnTo>
                                    <a:lnTo>
                                      <a:pt x="113" y="302"/>
                                    </a:lnTo>
                                    <a:lnTo>
                                      <a:pt x="106" y="288"/>
                                    </a:lnTo>
                                    <a:lnTo>
                                      <a:pt x="115" y="241"/>
                                    </a:lnTo>
                                    <a:lnTo>
                                      <a:pt x="179" y="5"/>
                                    </a:lnTo>
                                    <a:lnTo>
                                      <a:pt x="236" y="5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4960" y="1083960"/>
                                <a:ext cx="44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92">
                                    <a:moveTo>
                                      <a:pt x="229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149" y="24"/>
                                    </a:lnTo>
                                    <a:lnTo>
                                      <a:pt x="161" y="24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197" y="41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215" y="92"/>
                                    </a:lnTo>
                                    <a:lnTo>
                                      <a:pt x="2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08396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40">
                                    <a:moveTo>
                                      <a:pt x="223" y="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87" y="14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0" y="36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2" y="340"/>
                                    </a:lnTo>
                                    <a:lnTo>
                                      <a:pt x="135" y="327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3" y="176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5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20" y="14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108396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3" y="14"/>
                                    </a:lnTo>
                                    <a:lnTo>
                                      <a:pt x="140" y="20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6"/>
                                    </a:lnTo>
                                    <a:lnTo>
                                      <a:pt x="89" y="260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29" y="327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4" y="320"/>
                                    </a:lnTo>
                                    <a:lnTo>
                                      <a:pt x="129" y="303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5" y="14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1125360"/>
                                <a:ext cx="273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57">
                                    <a:moveTo>
                                      <a:pt x="116" y="0"/>
                                    </a:moveTo>
                                    <a:lnTo>
                                      <a:pt x="78" y="1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76" y="48"/>
                                    </a:lnTo>
                                    <a:lnTo>
                                      <a:pt x="90" y="40"/>
                                    </a:lnTo>
                                    <a:lnTo>
                                      <a:pt x="141" y="1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112284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63">
                                    <a:moveTo>
                                      <a:pt x="50" y="0"/>
                                    </a:moveTo>
                                    <a:lnTo>
                                      <a:pt x="19" y="27"/>
                                    </a:lnTo>
                                    <a:lnTo>
                                      <a:pt x="10" y="2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44" y="2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102320"/>
                                <a:ext cx="36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94">
                                    <a:moveTo>
                                      <a:pt x="160" y="0"/>
                                    </a:moveTo>
                                    <a:lnTo>
                                      <a:pt x="113" y="22"/>
                                    </a:lnTo>
                                    <a:lnTo>
                                      <a:pt x="79" y="40"/>
                                    </a:lnTo>
                                    <a:lnTo>
                                      <a:pt x="61" y="53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3" y="13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" y="194"/>
                                    </a:lnTo>
                                    <a:lnTo>
                                      <a:pt x="83" y="175"/>
                                    </a:lnTo>
                                    <a:lnTo>
                                      <a:pt x="59" y="158"/>
                                    </a:lnTo>
                                    <a:lnTo>
                                      <a:pt x="58" y="113"/>
                                    </a:lnTo>
                                    <a:lnTo>
                                      <a:pt x="79" y="7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1" y="40"/>
                                    </a:lnTo>
                                    <a:lnTo>
                                      <a:pt x="136" y="32"/>
                                    </a:lnTo>
                                    <a:lnTo>
                                      <a:pt x="187" y="8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1084680"/>
                                <a:ext cx="25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343">
                                    <a:moveTo>
                                      <a:pt x="120" y="0"/>
                                    </a:moveTo>
                                    <a:lnTo>
                                      <a:pt x="49" y="8"/>
                                    </a:lnTo>
                                    <a:lnTo>
                                      <a:pt x="50" y="8"/>
                                    </a:lnTo>
                                    <a:lnTo>
                                      <a:pt x="82" y="28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77" y="98"/>
                                    </a:lnTo>
                                    <a:lnTo>
                                      <a:pt x="73" y="110"/>
                                    </a:lnTo>
                                    <a:lnTo>
                                      <a:pt x="39" y="125"/>
                                    </a:lnTo>
                                    <a:lnTo>
                                      <a:pt x="66" y="133"/>
                                    </a:lnTo>
                                    <a:lnTo>
                                      <a:pt x="32" y="26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25" y="287"/>
                                    </a:lnTo>
                                    <a:lnTo>
                                      <a:pt x="23" y="331"/>
                                    </a:lnTo>
                                    <a:lnTo>
                                      <a:pt x="42" y="343"/>
                                    </a:lnTo>
                                    <a:lnTo>
                                      <a:pt x="77" y="330"/>
                                    </a:lnTo>
                                    <a:lnTo>
                                      <a:pt x="87" y="296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79" y="278"/>
                                    </a:lnTo>
                                    <a:lnTo>
                                      <a:pt x="79" y="275"/>
                                    </a:lnTo>
                                    <a:lnTo>
                                      <a:pt x="93" y="218"/>
                                    </a:lnTo>
                                    <a:lnTo>
                                      <a:pt x="125" y="102"/>
                                    </a:lnTo>
                                    <a:lnTo>
                                      <a:pt x="129" y="84"/>
                                    </a:lnTo>
                                    <a:lnTo>
                                      <a:pt x="136" y="37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1082880"/>
                                <a:ext cx="349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22">
                                    <a:moveTo>
                                      <a:pt x="123" y="0"/>
                                    </a:moveTo>
                                    <a:lnTo>
                                      <a:pt x="82" y="5"/>
                                    </a:lnTo>
                                    <a:lnTo>
                                      <a:pt x="42" y="27"/>
                                    </a:lnTo>
                                    <a:lnTo>
                                      <a:pt x="26" y="41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6" y="122"/>
                                    </a:lnTo>
                                    <a:lnTo>
                                      <a:pt x="36" y="112"/>
                                    </a:lnTo>
                                    <a:lnTo>
                                      <a:pt x="50" y="85"/>
                                    </a:lnTo>
                                    <a:lnTo>
                                      <a:pt x="56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7" y="22"/>
                                    </a:lnTo>
                                    <a:lnTo>
                                      <a:pt x="178" y="14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640" y="112392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1">
                                    <a:moveTo>
                                      <a:pt x="30" y="0"/>
                                    </a:moveTo>
                                    <a:lnTo>
                                      <a:pt x="12" y="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60" y="26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0280" y="1087200"/>
                                <a:ext cx="3924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321">
                                    <a:moveTo>
                                      <a:pt x="201" y="0"/>
                                    </a:moveTo>
                                    <a:lnTo>
                                      <a:pt x="136" y="5"/>
                                    </a:lnTo>
                                    <a:lnTo>
                                      <a:pt x="72" y="241"/>
                                    </a:lnTo>
                                    <a:lnTo>
                                      <a:pt x="55" y="291"/>
                                    </a:lnTo>
                                    <a:lnTo>
                                      <a:pt x="37" y="304"/>
                                    </a:lnTo>
                                    <a:lnTo>
                                      <a:pt x="5" y="308"/>
                                    </a:lnTo>
                                    <a:lnTo>
                                      <a:pt x="0" y="321"/>
                                    </a:lnTo>
                                    <a:lnTo>
                                      <a:pt x="142" y="321"/>
                                    </a:lnTo>
                                    <a:lnTo>
                                      <a:pt x="145" y="308"/>
                                    </a:lnTo>
                                    <a:lnTo>
                                      <a:pt x="119" y="302"/>
                                    </a:lnTo>
                                    <a:lnTo>
                                      <a:pt x="112" y="288"/>
                                    </a:lnTo>
                                    <a:lnTo>
                                      <a:pt x="121" y="241"/>
                                    </a:lnTo>
                                    <a:lnTo>
                                      <a:pt x="170" y="61"/>
                                    </a:lnTo>
                                    <a:lnTo>
                                      <a:pt x="186" y="13"/>
                                    </a:lnTo>
                                    <a:lnTo>
                                      <a:pt x="20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640" y="1083960"/>
                                <a:ext cx="723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" h="346">
                                    <a:moveTo>
                                      <a:pt x="371" y="0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23" y="14"/>
                                    </a:lnTo>
                                    <a:lnTo>
                                      <a:pt x="154" y="30"/>
                                    </a:lnTo>
                                    <a:lnTo>
                                      <a:pt x="154" y="39"/>
                                    </a:lnTo>
                                    <a:lnTo>
                                      <a:pt x="142" y="99"/>
                                    </a:lnTo>
                                    <a:lnTo>
                                      <a:pt x="121" y="175"/>
                                    </a:lnTo>
                                    <a:lnTo>
                                      <a:pt x="105" y="231"/>
                                    </a:lnTo>
                                    <a:lnTo>
                                      <a:pt x="89" y="273"/>
                                    </a:lnTo>
                                    <a:lnTo>
                                      <a:pt x="62" y="302"/>
                                    </a:lnTo>
                                    <a:lnTo>
                                      <a:pt x="2" y="307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30" y="346"/>
                                    </a:lnTo>
                                    <a:lnTo>
                                      <a:pt x="30" y="346"/>
                                    </a:lnTo>
                                    <a:lnTo>
                                      <a:pt x="73" y="330"/>
                                    </a:lnTo>
                                    <a:lnTo>
                                      <a:pt x="76" y="327"/>
                                    </a:lnTo>
                                    <a:lnTo>
                                      <a:pt x="108" y="282"/>
                                    </a:lnTo>
                                    <a:lnTo>
                                      <a:pt x="111" y="276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45" y="168"/>
                                    </a:lnTo>
                                    <a:lnTo>
                                      <a:pt x="184" y="24"/>
                                    </a:lnTo>
                                    <a:lnTo>
                                      <a:pt x="274" y="24"/>
                                    </a:lnTo>
                                    <a:lnTo>
                                      <a:pt x="339" y="19"/>
                                    </a:lnTo>
                                    <a:lnTo>
                                      <a:pt x="367" y="14"/>
                                    </a:lnTo>
                                    <a:lnTo>
                                      <a:pt x="3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520" y="1125360"/>
                                <a:ext cx="280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7">
                                    <a:moveTo>
                                      <a:pt x="115" y="0"/>
                                    </a:moveTo>
                                    <a:lnTo>
                                      <a:pt x="79" y="14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5" y="42"/>
                                    </a:lnTo>
                                    <a:lnTo>
                                      <a:pt x="40" y="57"/>
                                    </a:lnTo>
                                    <a:lnTo>
                                      <a:pt x="76" y="48"/>
                                    </a:lnTo>
                                    <a:lnTo>
                                      <a:pt x="89" y="40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112284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63">
                                    <a:moveTo>
                                      <a:pt x="49" y="0"/>
                                    </a:moveTo>
                                    <a:lnTo>
                                      <a:pt x="18" y="27"/>
                                    </a:lnTo>
                                    <a:lnTo>
                                      <a:pt x="9" y="29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43" y="20"/>
                                    </a:lnTo>
                                    <a:lnTo>
                                      <a:pt x="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1102320"/>
                                <a:ext cx="36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94">
                                    <a:moveTo>
                                      <a:pt x="161" y="0"/>
                                    </a:moveTo>
                                    <a:lnTo>
                                      <a:pt x="114" y="22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1" y="53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4" y="13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94"/>
                                    </a:lnTo>
                                    <a:lnTo>
                                      <a:pt x="85" y="175"/>
                                    </a:lnTo>
                                    <a:lnTo>
                                      <a:pt x="60" y="158"/>
                                    </a:lnTo>
                                    <a:lnTo>
                                      <a:pt x="59" y="113"/>
                                    </a:lnTo>
                                    <a:lnTo>
                                      <a:pt x="79" y="7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2" y="40"/>
                                    </a:lnTo>
                                    <a:lnTo>
                                      <a:pt x="136" y="32"/>
                                    </a:lnTo>
                                    <a:lnTo>
                                      <a:pt x="189" y="8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2560" y="1084680"/>
                                <a:ext cx="25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343">
                                    <a:moveTo>
                                      <a:pt x="120" y="0"/>
                                    </a:moveTo>
                                    <a:lnTo>
                                      <a:pt x="51" y="8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83" y="28"/>
                                    </a:lnTo>
                                    <a:lnTo>
                                      <a:pt x="86" y="40"/>
                                    </a:lnTo>
                                    <a:lnTo>
                                      <a:pt x="77" y="98"/>
                                    </a:lnTo>
                                    <a:lnTo>
                                      <a:pt x="73" y="110"/>
                                    </a:lnTo>
                                    <a:lnTo>
                                      <a:pt x="40" y="125"/>
                                    </a:lnTo>
                                    <a:lnTo>
                                      <a:pt x="68" y="133"/>
                                    </a:lnTo>
                                    <a:lnTo>
                                      <a:pt x="32" y="263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27" y="287"/>
                                    </a:lnTo>
                                    <a:lnTo>
                                      <a:pt x="23" y="331"/>
                                    </a:lnTo>
                                    <a:lnTo>
                                      <a:pt x="44" y="343"/>
                                    </a:lnTo>
                                    <a:lnTo>
                                      <a:pt x="78" y="330"/>
                                    </a:lnTo>
                                    <a:lnTo>
                                      <a:pt x="87" y="296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79" y="278"/>
                                    </a:lnTo>
                                    <a:lnTo>
                                      <a:pt x="80" y="275"/>
                                    </a:lnTo>
                                    <a:lnTo>
                                      <a:pt x="94" y="218"/>
                                    </a:lnTo>
                                    <a:lnTo>
                                      <a:pt x="125" y="102"/>
                                    </a:lnTo>
                                    <a:lnTo>
                                      <a:pt x="129" y="84"/>
                                    </a:lnTo>
                                    <a:lnTo>
                                      <a:pt x="137" y="37"/>
                                    </a:lnTo>
                                    <a:lnTo>
                                      <a:pt x="1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1082880"/>
                                <a:ext cx="342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22">
                                    <a:moveTo>
                                      <a:pt x="122" y="0"/>
                                    </a:moveTo>
                                    <a:lnTo>
                                      <a:pt x="81" y="5"/>
                                    </a:lnTo>
                                    <a:lnTo>
                                      <a:pt x="41" y="27"/>
                                    </a:lnTo>
                                    <a:lnTo>
                                      <a:pt x="26" y="41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5" y="122"/>
                                    </a:lnTo>
                                    <a:lnTo>
                                      <a:pt x="36" y="112"/>
                                    </a:lnTo>
                                    <a:lnTo>
                                      <a:pt x="50" y="85"/>
                                    </a:lnTo>
                                    <a:lnTo>
                                      <a:pt x="55" y="64"/>
                                    </a:lnTo>
                                    <a:lnTo>
                                      <a:pt x="74" y="35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77" y="14"/>
                                    </a:lnTo>
                                    <a:lnTo>
                                      <a:pt x="164" y="6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156348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1">
                                    <a:moveTo>
                                      <a:pt x="31" y="0"/>
                                    </a:moveTo>
                                    <a:lnTo>
                                      <a:pt x="12" y="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47" y="10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0" y="1526760"/>
                                <a:ext cx="388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322">
                                    <a:moveTo>
                                      <a:pt x="200" y="0"/>
                                    </a:moveTo>
                                    <a:lnTo>
                                      <a:pt x="135" y="6"/>
                                    </a:lnTo>
                                    <a:lnTo>
                                      <a:pt x="72" y="242"/>
                                    </a:lnTo>
                                    <a:lnTo>
                                      <a:pt x="53" y="291"/>
                                    </a:lnTo>
                                    <a:lnTo>
                                      <a:pt x="36" y="305"/>
                                    </a:lnTo>
                                    <a:lnTo>
                                      <a:pt x="3" y="308"/>
                                    </a:lnTo>
                                    <a:lnTo>
                                      <a:pt x="0" y="322"/>
                                    </a:lnTo>
                                    <a:lnTo>
                                      <a:pt x="140" y="322"/>
                                    </a:lnTo>
                                    <a:lnTo>
                                      <a:pt x="145" y="308"/>
                                    </a:lnTo>
                                    <a:lnTo>
                                      <a:pt x="119" y="303"/>
                                    </a:lnTo>
                                    <a:lnTo>
                                      <a:pt x="112" y="289"/>
                                    </a:lnTo>
                                    <a:lnTo>
                                      <a:pt x="121" y="242"/>
                                    </a:lnTo>
                                    <a:lnTo>
                                      <a:pt x="169" y="62"/>
                                    </a:lnTo>
                                    <a:lnTo>
                                      <a:pt x="186" y="14"/>
                                    </a:lnTo>
                                    <a:lnTo>
                                      <a:pt x="20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60" y="1523520"/>
                                <a:ext cx="716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46">
                                    <a:moveTo>
                                      <a:pt x="370" y="0"/>
                                    </a:moveTo>
                                    <a:lnTo>
                                      <a:pt x="126" y="0"/>
                                    </a:lnTo>
                                    <a:lnTo>
                                      <a:pt x="123" y="13"/>
                                    </a:lnTo>
                                    <a:lnTo>
                                      <a:pt x="153" y="29"/>
                                    </a:lnTo>
                                    <a:lnTo>
                                      <a:pt x="154" y="38"/>
                                    </a:lnTo>
                                    <a:lnTo>
                                      <a:pt x="141" y="99"/>
                                    </a:lnTo>
                                    <a:lnTo>
                                      <a:pt x="121" y="174"/>
                                    </a:lnTo>
                                    <a:lnTo>
                                      <a:pt x="105" y="230"/>
                                    </a:lnTo>
                                    <a:lnTo>
                                      <a:pt x="89" y="273"/>
                                    </a:lnTo>
                                    <a:lnTo>
                                      <a:pt x="61" y="301"/>
                                    </a:lnTo>
                                    <a:lnTo>
                                      <a:pt x="1" y="307"/>
                                    </a:lnTo>
                                    <a:lnTo>
                                      <a:pt x="0" y="328"/>
                                    </a:lnTo>
                                    <a:lnTo>
                                      <a:pt x="28" y="346"/>
                                    </a:lnTo>
                                    <a:lnTo>
                                      <a:pt x="29" y="346"/>
                                    </a:lnTo>
                                    <a:lnTo>
                                      <a:pt x="72" y="330"/>
                                    </a:lnTo>
                                    <a:lnTo>
                                      <a:pt x="76" y="326"/>
                                    </a:lnTo>
                                    <a:lnTo>
                                      <a:pt x="108" y="281"/>
                                    </a:lnTo>
                                    <a:lnTo>
                                      <a:pt x="110" y="276"/>
                                    </a:lnTo>
                                    <a:lnTo>
                                      <a:pt x="125" y="232"/>
                                    </a:lnTo>
                                    <a:lnTo>
                                      <a:pt x="144" y="168"/>
                                    </a:lnTo>
                                    <a:lnTo>
                                      <a:pt x="182" y="24"/>
                                    </a:lnTo>
                                    <a:lnTo>
                                      <a:pt x="273" y="24"/>
                                    </a:lnTo>
                                    <a:lnTo>
                                      <a:pt x="338" y="18"/>
                                    </a:lnTo>
                                    <a:lnTo>
                                      <a:pt x="366" y="13"/>
                                    </a:lnTo>
                                    <a:lnTo>
                                      <a:pt x="3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20" y="153504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105" y="20"/>
                                    </a:lnTo>
                                    <a:lnTo>
                                      <a:pt x="63" y="180"/>
                                    </a:lnTo>
                                    <a:lnTo>
                                      <a:pt x="61" y="187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4" y="246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132" y="260"/>
                                    </a:lnTo>
                                    <a:lnTo>
                                      <a:pt x="135" y="246"/>
                                    </a:lnTo>
                                    <a:lnTo>
                                      <a:pt x="110" y="241"/>
                                    </a:lnTo>
                                    <a:lnTo>
                                      <a:pt x="103" y="227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523520"/>
                                <a:ext cx="76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40">
                                    <a:moveTo>
                                      <a:pt x="389" y="0"/>
                                    </a:moveTo>
                                    <a:lnTo>
                                      <a:pt x="262" y="0"/>
                                    </a:lnTo>
                                    <a:lnTo>
                                      <a:pt x="259" y="13"/>
                                    </a:lnTo>
                                    <a:lnTo>
                                      <a:pt x="283" y="25"/>
                                    </a:lnTo>
                                    <a:lnTo>
                                      <a:pt x="282" y="65"/>
                                    </a:lnTo>
                                    <a:lnTo>
                                      <a:pt x="118" y="235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1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3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25" y="340"/>
                                    </a:lnTo>
                                    <a:lnTo>
                                      <a:pt x="129" y="326"/>
                                    </a:lnTo>
                                    <a:lnTo>
                                      <a:pt x="104" y="314"/>
                                    </a:lnTo>
                                    <a:lnTo>
                                      <a:pt x="108" y="270"/>
                                    </a:lnTo>
                                    <a:lnTo>
                                      <a:pt x="271" y="100"/>
                                    </a:lnTo>
                                    <a:lnTo>
                                      <a:pt x="326" y="80"/>
                                    </a:lnTo>
                                    <a:lnTo>
                                      <a:pt x="343" y="32"/>
                                    </a:lnTo>
                                    <a:lnTo>
                                      <a:pt x="357" y="18"/>
                                    </a:lnTo>
                                    <a:lnTo>
                                      <a:pt x="386" y="13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5235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4" y="13"/>
                                    </a:lnTo>
                                    <a:lnTo>
                                      <a:pt x="52" y="19"/>
                                    </a:lnTo>
                                    <a:lnTo>
                                      <a:pt x="58" y="33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56" y="235"/>
                                    </a:lnTo>
                                    <a:lnTo>
                                      <a:pt x="98" y="80"/>
                                    </a:lnTo>
                                    <a:lnTo>
                                      <a:pt x="115" y="32"/>
                                    </a:lnTo>
                                    <a:lnTo>
                                      <a:pt x="128" y="18"/>
                                    </a:lnTo>
                                    <a:lnTo>
                                      <a:pt x="157" y="13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0" y="152352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" h="340">
                                    <a:moveTo>
                                      <a:pt x="223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8" y="13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1" y="36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2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4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1" y="340"/>
                                    </a:lnTo>
                                    <a:lnTo>
                                      <a:pt x="136" y="326"/>
                                    </a:lnTo>
                                    <a:lnTo>
                                      <a:pt x="109" y="320"/>
                                    </a:lnTo>
                                    <a:lnTo>
                                      <a:pt x="103" y="302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3" y="176"/>
                                    </a:lnTo>
                                    <a:lnTo>
                                      <a:pt x="141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6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152352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7" y="0"/>
                                    </a:lnTo>
                                    <a:lnTo>
                                      <a:pt x="114" y="13"/>
                                    </a:lnTo>
                                    <a:lnTo>
                                      <a:pt x="141" y="20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6"/>
                                    </a:lnTo>
                                    <a:lnTo>
                                      <a:pt x="89" y="260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29" y="326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2" y="326"/>
                                    </a:lnTo>
                                    <a:lnTo>
                                      <a:pt x="134" y="320"/>
                                    </a:lnTo>
                                    <a:lnTo>
                                      <a:pt x="129" y="302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2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5" y="13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1553400"/>
                                <a:ext cx="417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1">
                                    <a:moveTo>
                                      <a:pt x="211" y="0"/>
                                    </a:moveTo>
                                    <a:lnTo>
                                      <a:pt x="196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8"/>
                                    </a:lnTo>
                                    <a:lnTo>
                                      <a:pt x="110" y="81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6" y="106"/>
                                    </a:lnTo>
                                    <a:lnTo>
                                      <a:pt x="34" y="132"/>
                                    </a:lnTo>
                                    <a:lnTo>
                                      <a:pt x="71" y="141"/>
                                    </a:lnTo>
                                    <a:lnTo>
                                      <a:pt x="74" y="141"/>
                                    </a:lnTo>
                                    <a:lnTo>
                                      <a:pt x="117" y="130"/>
                                    </a:lnTo>
                                    <a:lnTo>
                                      <a:pt x="157" y="99"/>
                                    </a:lnTo>
                                    <a:lnTo>
                                      <a:pt x="158" y="99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9" y="7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524600"/>
                                <a:ext cx="25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1">
                                    <a:moveTo>
                                      <a:pt x="93" y="0"/>
                                    </a:moveTo>
                                    <a:lnTo>
                                      <a:pt x="52" y="31"/>
                                    </a:lnTo>
                                    <a:lnTo>
                                      <a:pt x="26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41" y="100"/>
                                    </a:lnTo>
                                    <a:lnTo>
                                      <a:pt x="51" y="76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90" y="26"/>
                                    </a:lnTo>
                                    <a:lnTo>
                                      <a:pt x="132" y="10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1522080"/>
                                <a:ext cx="507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6" y="1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2" y="27"/>
                                    </a:lnTo>
                                    <a:lnTo>
                                      <a:pt x="190" y="38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71" y="117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2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1" y="313"/>
                                    </a:lnTo>
                                    <a:lnTo>
                                      <a:pt x="121" y="301"/>
                                    </a:lnTo>
                                    <a:lnTo>
                                      <a:pt x="87" y="291"/>
                                    </a:lnTo>
                                    <a:lnTo>
                                      <a:pt x="63" y="257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5" y="195"/>
                                    </a:lnTo>
                                    <a:lnTo>
                                      <a:pt x="65" y="139"/>
                                    </a:lnTo>
                                    <a:lnTo>
                                      <a:pt x="252" y="139"/>
                                    </a:lnTo>
                                    <a:lnTo>
                                      <a:pt x="255" y="131"/>
                                    </a:lnTo>
                                    <a:lnTo>
                                      <a:pt x="260" y="78"/>
                                    </a:lnTo>
                                    <a:lnTo>
                                      <a:pt x="250" y="38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153504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105" y="20"/>
                                    </a:lnTo>
                                    <a:lnTo>
                                      <a:pt x="63" y="180"/>
                                    </a:lnTo>
                                    <a:lnTo>
                                      <a:pt x="61" y="187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3" y="246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131" y="260"/>
                                    </a:lnTo>
                                    <a:lnTo>
                                      <a:pt x="135" y="246"/>
                                    </a:lnTo>
                                    <a:lnTo>
                                      <a:pt x="108" y="241"/>
                                    </a:lnTo>
                                    <a:lnTo>
                                      <a:pt x="102" y="227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880" y="1523520"/>
                                <a:ext cx="756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" h="340">
                                    <a:moveTo>
                                      <a:pt x="390" y="0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59" y="13"/>
                                    </a:lnTo>
                                    <a:lnTo>
                                      <a:pt x="283" y="25"/>
                                    </a:lnTo>
                                    <a:lnTo>
                                      <a:pt x="281" y="65"/>
                                    </a:lnTo>
                                    <a:lnTo>
                                      <a:pt x="118" y="235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1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4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9" y="326"/>
                                    </a:lnTo>
                                    <a:lnTo>
                                      <a:pt x="104" y="314"/>
                                    </a:lnTo>
                                    <a:lnTo>
                                      <a:pt x="109" y="270"/>
                                    </a:lnTo>
                                    <a:lnTo>
                                      <a:pt x="272" y="100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8" y="18"/>
                                    </a:lnTo>
                                    <a:lnTo>
                                      <a:pt x="385" y="13"/>
                                    </a:lnTo>
                                    <a:lnTo>
                                      <a:pt x="39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15235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4" y="13"/>
                                    </a:lnTo>
                                    <a:lnTo>
                                      <a:pt x="50" y="19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48" y="8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55" y="235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8" y="18"/>
                                    </a:lnTo>
                                    <a:lnTo>
                                      <a:pt x="157" y="13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1500120"/>
                                <a:ext cx="316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106">
                                    <a:moveTo>
                                      <a:pt x="148" y="0"/>
                                    </a:moveTo>
                                    <a:lnTo>
                                      <a:pt x="143" y="1"/>
                                    </a:lnTo>
                                    <a:lnTo>
                                      <a:pt x="108" y="39"/>
                                    </a:lnTo>
                                    <a:lnTo>
                                      <a:pt x="81" y="75"/>
                                    </a:lnTo>
                                    <a:lnTo>
                                      <a:pt x="49" y="86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44" y="106"/>
                                    </a:lnTo>
                                    <a:lnTo>
                                      <a:pt x="75" y="102"/>
                                    </a:lnTo>
                                    <a:lnTo>
                                      <a:pt x="118" y="81"/>
                                    </a:lnTo>
                                    <a:lnTo>
                                      <a:pt x="134" y="68"/>
                                    </a:lnTo>
                                    <a:lnTo>
                                      <a:pt x="163" y="28"/>
                                    </a:lnTo>
                                    <a:lnTo>
                                      <a:pt x="162" y="8"/>
                                    </a:lnTo>
                                    <a:lnTo>
                                      <a:pt x="1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1500120"/>
                                <a:ext cx="158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9">
                                    <a:moveTo>
                                      <a:pt x="31" y="0"/>
                                    </a:moveTo>
                                    <a:lnTo>
                                      <a:pt x="14" y="8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12" y="83"/>
                                    </a:lnTo>
                                    <a:lnTo>
                                      <a:pt x="35" y="99"/>
                                    </a:lnTo>
                                    <a:lnTo>
                                      <a:pt x="84" y="86"/>
                                    </a:lnTo>
                                    <a:lnTo>
                                      <a:pt x="64" y="79"/>
                                    </a:lnTo>
                                    <a:lnTo>
                                      <a:pt x="53" y="46"/>
                                    </a:lnTo>
                                    <a:lnTo>
                                      <a:pt x="51" y="26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240" y="152352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40">
                                    <a:moveTo>
                                      <a:pt x="222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120" y="36"/>
                                    </a:lnTo>
                                    <a:lnTo>
                                      <a:pt x="111" y="80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1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3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31" y="340"/>
                                    </a:lnTo>
                                    <a:lnTo>
                                      <a:pt x="134" y="326"/>
                                    </a:lnTo>
                                    <a:lnTo>
                                      <a:pt x="108" y="320"/>
                                    </a:lnTo>
                                    <a:lnTo>
                                      <a:pt x="103" y="302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33" y="176"/>
                                    </a:lnTo>
                                    <a:lnTo>
                                      <a:pt x="252" y="176"/>
                                    </a:lnTo>
                                    <a:lnTo>
                                      <a:pt x="140" y="152"/>
                                    </a:lnTo>
                                    <a:lnTo>
                                      <a:pt x="160" y="80"/>
                                    </a:lnTo>
                                    <a:lnTo>
                                      <a:pt x="174" y="34"/>
                                    </a:lnTo>
                                    <a:lnTo>
                                      <a:pt x="190" y="19"/>
                                    </a:lnTo>
                                    <a:lnTo>
                                      <a:pt x="219" y="13"/>
                                    </a:lnTo>
                                    <a:lnTo>
                                      <a:pt x="2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600" y="152352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340">
                                    <a:moveTo>
                                      <a:pt x="249" y="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113" y="13"/>
                                    </a:lnTo>
                                    <a:lnTo>
                                      <a:pt x="141" y="20"/>
                                    </a:lnTo>
                                    <a:lnTo>
                                      <a:pt x="146" y="37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8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2" y="176"/>
                                    </a:lnTo>
                                    <a:lnTo>
                                      <a:pt x="89" y="260"/>
                                    </a:lnTo>
                                    <a:lnTo>
                                      <a:pt x="87" y="267"/>
                                    </a:lnTo>
                                    <a:lnTo>
                                      <a:pt x="66" y="315"/>
                                    </a:lnTo>
                                    <a:lnTo>
                                      <a:pt x="30" y="326"/>
                                    </a:lnTo>
                                    <a:lnTo>
                                      <a:pt x="26" y="340"/>
                                    </a:lnTo>
                                    <a:lnTo>
                                      <a:pt x="158" y="340"/>
                                    </a:lnTo>
                                    <a:lnTo>
                                      <a:pt x="161" y="326"/>
                                    </a:lnTo>
                                    <a:lnTo>
                                      <a:pt x="135" y="320"/>
                                    </a:lnTo>
                                    <a:lnTo>
                                      <a:pt x="129" y="302"/>
                                    </a:lnTo>
                                    <a:lnTo>
                                      <a:pt x="138" y="260"/>
                                    </a:lnTo>
                                    <a:lnTo>
                                      <a:pt x="186" y="80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46" y="13"/>
                                    </a:lnTo>
                                    <a:lnTo>
                                      <a:pt x="2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525320"/>
                                <a:ext cx="34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339">
                                    <a:moveTo>
                                      <a:pt x="118" y="0"/>
                                    </a:moveTo>
                                    <a:lnTo>
                                      <a:pt x="88" y="24"/>
                                    </a:lnTo>
                                    <a:lnTo>
                                      <a:pt x="51" y="69"/>
                                    </a:lnTo>
                                    <a:lnTo>
                                      <a:pt x="27" y="112"/>
                                    </a:lnTo>
                                    <a:lnTo>
                                      <a:pt x="8" y="162"/>
                                    </a:lnTo>
                                    <a:lnTo>
                                      <a:pt x="3" y="183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8" y="278"/>
                                    </a:lnTo>
                                    <a:lnTo>
                                      <a:pt x="22" y="307"/>
                                    </a:lnTo>
                                    <a:lnTo>
                                      <a:pt x="50" y="331"/>
                                    </a:lnTo>
                                    <a:lnTo>
                                      <a:pt x="89" y="339"/>
                                    </a:lnTo>
                                    <a:lnTo>
                                      <a:pt x="121" y="335"/>
                                    </a:lnTo>
                                    <a:lnTo>
                                      <a:pt x="164" y="315"/>
                                    </a:lnTo>
                                    <a:lnTo>
                                      <a:pt x="108" y="313"/>
                                    </a:lnTo>
                                    <a:lnTo>
                                      <a:pt x="77" y="299"/>
                                    </a:lnTo>
                                    <a:lnTo>
                                      <a:pt x="61" y="259"/>
                                    </a:lnTo>
                                    <a:lnTo>
                                      <a:pt x="58" y="235"/>
                                    </a:lnTo>
                                    <a:lnTo>
                                      <a:pt x="60" y="186"/>
                                    </a:lnTo>
                                    <a:lnTo>
                                      <a:pt x="72" y="130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101" y="55"/>
                                    </a:lnTo>
                                    <a:lnTo>
                                      <a:pt x="102" y="54"/>
                                    </a:lnTo>
                                    <a:lnTo>
                                      <a:pt x="138" y="14"/>
                                    </a:lnTo>
                                    <a:lnTo>
                                      <a:pt x="173" y="2"/>
                                    </a:lnTo>
                                    <a:lnTo>
                                      <a:pt x="1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840" y="1522080"/>
                                <a:ext cx="34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337">
                                    <a:moveTo>
                                      <a:pt x="80" y="0"/>
                                    </a:moveTo>
                                    <a:lnTo>
                                      <a:pt x="55" y="4"/>
                                    </a:lnTo>
                                    <a:lnTo>
                                      <a:pt x="10" y="22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109" y="60"/>
                                    </a:lnTo>
                                    <a:lnTo>
                                      <a:pt x="115" y="96"/>
                                    </a:lnTo>
                                    <a:lnTo>
                                      <a:pt x="114" y="145"/>
                                    </a:lnTo>
                                    <a:lnTo>
                                      <a:pt x="102" y="203"/>
                                    </a:lnTo>
                                    <a:lnTo>
                                      <a:pt x="101" y="207"/>
                                    </a:lnTo>
                                    <a:lnTo>
                                      <a:pt x="80" y="267"/>
                                    </a:lnTo>
                                    <a:lnTo>
                                      <a:pt x="56" y="305"/>
                                    </a:lnTo>
                                    <a:lnTo>
                                      <a:pt x="42" y="319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56" y="337"/>
                                    </a:lnTo>
                                    <a:lnTo>
                                      <a:pt x="87" y="312"/>
                                    </a:lnTo>
                                    <a:lnTo>
                                      <a:pt x="122" y="267"/>
                                    </a:lnTo>
                                    <a:lnTo>
                                      <a:pt x="146" y="224"/>
                                    </a:lnTo>
                                    <a:lnTo>
                                      <a:pt x="165" y="174"/>
                                    </a:lnTo>
                                    <a:lnTo>
                                      <a:pt x="170" y="153"/>
                                    </a:lnTo>
                                    <a:lnTo>
                                      <a:pt x="174" y="103"/>
                                    </a:lnTo>
                                    <a:lnTo>
                                      <a:pt x="165" y="59"/>
                                    </a:lnTo>
                                    <a:lnTo>
                                      <a:pt x="149" y="31"/>
                                    </a:lnTo>
                                    <a:lnTo>
                                      <a:pt x="120" y="8"/>
                                    </a:lnTo>
                                    <a:lnTo>
                                      <a:pt x="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155340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">
                                    <a:moveTo>
                                      <a:pt x="212" y="0"/>
                                    </a:moveTo>
                                    <a:lnTo>
                                      <a:pt x="196" y="24"/>
                                    </a:lnTo>
                                    <a:lnTo>
                                      <a:pt x="163" y="62"/>
                                    </a:lnTo>
                                    <a:lnTo>
                                      <a:pt x="147" y="75"/>
                                    </a:lnTo>
                                    <a:lnTo>
                                      <a:pt x="103" y="87"/>
                                    </a:lnTo>
                                    <a:lnTo>
                                      <a:pt x="0" y="96"/>
                                    </a:lnTo>
                                    <a:lnTo>
                                      <a:pt x="4" y="108"/>
                                    </a:lnTo>
                                    <a:lnTo>
                                      <a:pt x="30" y="136"/>
                                    </a:lnTo>
                                    <a:lnTo>
                                      <a:pt x="67" y="145"/>
                                    </a:lnTo>
                                    <a:lnTo>
                                      <a:pt x="105" y="137"/>
                                    </a:lnTo>
                                    <a:lnTo>
                                      <a:pt x="148" y="109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0" y="59"/>
                                    </a:lnTo>
                                    <a:lnTo>
                                      <a:pt x="219" y="6"/>
                                    </a:lnTo>
                                    <a:lnTo>
                                      <a:pt x="2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524600"/>
                                <a:ext cx="3348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293">
                                    <a:moveTo>
                                      <a:pt x="126" y="0"/>
                                    </a:moveTo>
                                    <a:lnTo>
                                      <a:pt x="85" y="32"/>
                                    </a:lnTo>
                                    <a:lnTo>
                                      <a:pt x="58" y="61"/>
                                    </a:lnTo>
                                    <a:lnTo>
                                      <a:pt x="31" y="108"/>
                                    </a:lnTo>
                                    <a:lnTo>
                                      <a:pt x="11" y="162"/>
                                    </a:lnTo>
                                    <a:lnTo>
                                      <a:pt x="3" y="204"/>
                                    </a:lnTo>
                                    <a:lnTo>
                                      <a:pt x="0" y="253"/>
                                    </a:lnTo>
                                    <a:lnTo>
                                      <a:pt x="11" y="293"/>
                                    </a:lnTo>
                                    <a:lnTo>
                                      <a:pt x="114" y="284"/>
                                    </a:lnTo>
                                    <a:lnTo>
                                      <a:pt x="82" y="274"/>
                                    </a:lnTo>
                                    <a:lnTo>
                                      <a:pt x="63" y="237"/>
                                    </a:lnTo>
                                    <a:lnTo>
                                      <a:pt x="62" y="230"/>
                                    </a:lnTo>
                                    <a:lnTo>
                                      <a:pt x="58" y="184"/>
                                    </a:lnTo>
                                    <a:lnTo>
                                      <a:pt x="68" y="130"/>
                                    </a:lnTo>
                                    <a:lnTo>
                                      <a:pt x="88" y="76"/>
                                    </a:lnTo>
                                    <a:lnTo>
                                      <a:pt x="118" y="34"/>
                                    </a:lnTo>
                                    <a:lnTo>
                                      <a:pt x="130" y="21"/>
                                    </a:lnTo>
                                    <a:lnTo>
                                      <a:pt x="173" y="6"/>
                                    </a:lnTo>
                                    <a:lnTo>
                                      <a:pt x="1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480" y="1522080"/>
                                <a:ext cx="259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113">
                                    <a:moveTo>
                                      <a:pt x="64" y="0"/>
                                    </a:moveTo>
                                    <a:lnTo>
                                      <a:pt x="42" y="3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47" y="25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6" y="70"/>
                                    </a:lnTo>
                                    <a:lnTo>
                                      <a:pt x="74" y="100"/>
                                    </a:lnTo>
                                    <a:lnTo>
                                      <a:pt x="97" y="113"/>
                                    </a:lnTo>
                                    <a:lnTo>
                                      <a:pt x="120" y="105"/>
                                    </a:lnTo>
                                    <a:lnTo>
                                      <a:pt x="133" y="83"/>
                                    </a:lnTo>
                                    <a:lnTo>
                                      <a:pt x="136" y="69"/>
                                    </a:lnTo>
                                    <a:lnTo>
                                      <a:pt x="122" y="27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360" y="1527120"/>
                                <a:ext cx="34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" h="316">
                                    <a:moveTo>
                                      <a:pt x="179" y="0"/>
                                    </a:moveTo>
                                    <a:lnTo>
                                      <a:pt x="130" y="0"/>
                                    </a:lnTo>
                                    <a:lnTo>
                                      <a:pt x="66" y="236"/>
                                    </a:lnTo>
                                    <a:lnTo>
                                      <a:pt x="65" y="243"/>
                                    </a:lnTo>
                                    <a:lnTo>
                                      <a:pt x="44" y="291"/>
                                    </a:lnTo>
                                    <a:lnTo>
                                      <a:pt x="4" y="302"/>
                                    </a:lnTo>
                                    <a:lnTo>
                                      <a:pt x="0" y="316"/>
                                    </a:lnTo>
                                    <a:lnTo>
                                      <a:pt x="148" y="316"/>
                                    </a:lnTo>
                                    <a:lnTo>
                                      <a:pt x="152" y="302"/>
                                    </a:lnTo>
                                    <a:lnTo>
                                      <a:pt x="115" y="298"/>
                                    </a:lnTo>
                                    <a:lnTo>
                                      <a:pt x="107" y="284"/>
                                    </a:lnTo>
                                    <a:lnTo>
                                      <a:pt x="116" y="236"/>
                                    </a:lnTo>
                                    <a:lnTo>
                                      <a:pt x="1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1523520"/>
                                <a:ext cx="525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" h="92">
                                    <a:moveTo>
                                      <a:pt x="271" y="0"/>
                                    </a:moveTo>
                                    <a:lnTo>
                                      <a:pt x="36" y="0"/>
                                    </a:lnTo>
                                    <a:lnTo>
                                      <a:pt x="0" y="92"/>
                                    </a:lnTo>
                                    <a:lnTo>
                                      <a:pt x="13" y="92"/>
                                    </a:lnTo>
                                    <a:lnTo>
                                      <a:pt x="40" y="46"/>
                                    </a:lnTo>
                                    <a:lnTo>
                                      <a:pt x="62" y="27"/>
                                    </a:lnTo>
                                    <a:lnTo>
                                      <a:pt x="98" y="24"/>
                                    </a:lnTo>
                                    <a:lnTo>
                                      <a:pt x="123" y="24"/>
                                    </a:lnTo>
                                    <a:lnTo>
                                      <a:pt x="172" y="24"/>
                                    </a:lnTo>
                                    <a:lnTo>
                                      <a:pt x="196" y="24"/>
                                    </a:lnTo>
                                    <a:lnTo>
                                      <a:pt x="2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523520"/>
                                <a:ext cx="14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2">
                                    <a:moveTo>
                                      <a:pt x="75" y="0"/>
                                    </a:moveTo>
                                    <a:lnTo>
                                      <a:pt x="0" y="24"/>
                                    </a:lnTo>
                                    <a:lnTo>
                                      <a:pt x="35" y="28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49" y="92"/>
                                    </a:lnTo>
                                    <a:lnTo>
                                      <a:pt x="63" y="92"/>
                                    </a:lnTo>
                                    <a:lnTo>
                                      <a:pt x="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240" y="153504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260">
                                    <a:moveTo>
                                      <a:pt x="160" y="0"/>
                                    </a:moveTo>
                                    <a:lnTo>
                                      <a:pt x="106" y="20"/>
                                    </a:lnTo>
                                    <a:lnTo>
                                      <a:pt x="63" y="180"/>
                                    </a:lnTo>
                                    <a:lnTo>
                                      <a:pt x="61" y="187"/>
                                    </a:lnTo>
                                    <a:lnTo>
                                      <a:pt x="40" y="235"/>
                                    </a:lnTo>
                                    <a:lnTo>
                                      <a:pt x="4" y="246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132" y="260"/>
                                    </a:lnTo>
                                    <a:lnTo>
                                      <a:pt x="135" y="246"/>
                                    </a:lnTo>
                                    <a:lnTo>
                                      <a:pt x="109" y="241"/>
                                    </a:lnTo>
                                    <a:lnTo>
                                      <a:pt x="102" y="227"/>
                                    </a:lnTo>
                                    <a:lnTo>
                                      <a:pt x="112" y="180"/>
                                    </a:lnTo>
                                    <a:lnTo>
                                      <a:pt x="16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523520"/>
                                <a:ext cx="76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40">
                                    <a:moveTo>
                                      <a:pt x="389" y="0"/>
                                    </a:moveTo>
                                    <a:lnTo>
                                      <a:pt x="262" y="0"/>
                                    </a:lnTo>
                                    <a:lnTo>
                                      <a:pt x="259" y="13"/>
                                    </a:lnTo>
                                    <a:lnTo>
                                      <a:pt x="283" y="25"/>
                                    </a:lnTo>
                                    <a:lnTo>
                                      <a:pt x="281" y="65"/>
                                    </a:lnTo>
                                    <a:lnTo>
                                      <a:pt x="117" y="235"/>
                                    </a:lnTo>
                                    <a:lnTo>
                                      <a:pt x="63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3" y="326"/>
                                    </a:lnTo>
                                    <a:lnTo>
                                      <a:pt x="0" y="340"/>
                                    </a:lnTo>
                                    <a:lnTo>
                                      <a:pt x="125" y="340"/>
                                    </a:lnTo>
                                    <a:lnTo>
                                      <a:pt x="129" y="326"/>
                                    </a:lnTo>
                                    <a:lnTo>
                                      <a:pt x="104" y="314"/>
                                    </a:lnTo>
                                    <a:lnTo>
                                      <a:pt x="108" y="270"/>
                                    </a:lnTo>
                                    <a:lnTo>
                                      <a:pt x="272" y="100"/>
                                    </a:lnTo>
                                    <a:lnTo>
                                      <a:pt x="326" y="80"/>
                                    </a:lnTo>
                                    <a:lnTo>
                                      <a:pt x="343" y="32"/>
                                    </a:lnTo>
                                    <a:lnTo>
                                      <a:pt x="357" y="18"/>
                                    </a:lnTo>
                                    <a:lnTo>
                                      <a:pt x="385" y="13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080" y="1523520"/>
                                <a:ext cx="3096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60">
                                    <a:moveTo>
                                      <a:pt x="159" y="0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13"/>
                                    </a:lnTo>
                                    <a:lnTo>
                                      <a:pt x="50" y="19"/>
                                    </a:lnTo>
                                    <a:lnTo>
                                      <a:pt x="57" y="33"/>
                                    </a:lnTo>
                                    <a:lnTo>
                                      <a:pt x="47" y="80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54" y="235"/>
                                    </a:lnTo>
                                    <a:lnTo>
                                      <a:pt x="97" y="80"/>
                                    </a:lnTo>
                                    <a:lnTo>
                                      <a:pt x="114" y="32"/>
                                    </a:lnTo>
                                    <a:lnTo>
                                      <a:pt x="127" y="18"/>
                                    </a:lnTo>
                                    <a:lnTo>
                                      <a:pt x="156" y="13"/>
                                    </a:lnTo>
                                    <a:lnTo>
                                      <a:pt x="1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307520"/>
                                <a:ext cx="280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259">
                                    <a:moveTo>
                                      <a:pt x="0" y="130"/>
                                    </a:moveTo>
                                    <a:lnTo>
                                      <a:pt x="107" y="130"/>
                                    </a:lnTo>
                                    <a:lnTo>
                                      <a:pt x="144" y="173"/>
                                    </a:lnTo>
                                    <a:lnTo>
                                      <a:pt x="144" y="215"/>
                                    </a:lnTo>
                                    <a:lnTo>
                                      <a:pt x="107" y="259"/>
                                    </a:lnTo>
                                    <a:lnTo>
                                      <a:pt x="36" y="25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10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2264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322640"/>
                                <a:ext cx="969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040" y="1390680"/>
                                <a:ext cx="6912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" h="505">
                                    <a:moveTo>
                                      <a:pt x="292" y="0"/>
                                    </a:moveTo>
                                    <a:lnTo>
                                      <a:pt x="207" y="6"/>
                                    </a:lnTo>
                                    <a:lnTo>
                                      <a:pt x="228" y="7"/>
                                    </a:lnTo>
                                    <a:lnTo>
                                      <a:pt x="263" y="24"/>
                                    </a:lnTo>
                                    <a:lnTo>
                                      <a:pt x="284" y="56"/>
                                    </a:lnTo>
                                    <a:lnTo>
                                      <a:pt x="292" y="89"/>
                                    </a:lnTo>
                                    <a:lnTo>
                                      <a:pt x="294" y="134"/>
                                    </a:lnTo>
                                    <a:lnTo>
                                      <a:pt x="287" y="187"/>
                                    </a:lnTo>
                                    <a:lnTo>
                                      <a:pt x="273" y="249"/>
                                    </a:lnTo>
                                    <a:lnTo>
                                      <a:pt x="263" y="284"/>
                                    </a:lnTo>
                                    <a:lnTo>
                                      <a:pt x="241" y="340"/>
                                    </a:lnTo>
                                    <a:lnTo>
                                      <a:pt x="217" y="387"/>
                                    </a:lnTo>
                                    <a:lnTo>
                                      <a:pt x="190" y="424"/>
                                    </a:lnTo>
                                    <a:lnTo>
                                      <a:pt x="165" y="447"/>
                                    </a:lnTo>
                                    <a:lnTo>
                                      <a:pt x="123" y="471"/>
                                    </a:lnTo>
                                    <a:lnTo>
                                      <a:pt x="81" y="479"/>
                                    </a:lnTo>
                                    <a:lnTo>
                                      <a:pt x="0" y="484"/>
                                    </a:lnTo>
                                    <a:lnTo>
                                      <a:pt x="33" y="500"/>
                                    </a:lnTo>
                                    <a:lnTo>
                                      <a:pt x="74" y="505"/>
                                    </a:lnTo>
                                    <a:lnTo>
                                      <a:pt x="110" y="502"/>
                                    </a:lnTo>
                                    <a:lnTo>
                                      <a:pt x="152" y="488"/>
                                    </a:lnTo>
                                    <a:lnTo>
                                      <a:pt x="193" y="464"/>
                                    </a:lnTo>
                                    <a:lnTo>
                                      <a:pt x="235" y="430"/>
                                    </a:lnTo>
                                    <a:lnTo>
                                      <a:pt x="236" y="427"/>
                                    </a:lnTo>
                                    <a:lnTo>
                                      <a:pt x="272" y="387"/>
                                    </a:lnTo>
                                    <a:lnTo>
                                      <a:pt x="302" y="343"/>
                                    </a:lnTo>
                                    <a:lnTo>
                                      <a:pt x="326" y="294"/>
                                    </a:lnTo>
                                    <a:lnTo>
                                      <a:pt x="344" y="239"/>
                                    </a:lnTo>
                                    <a:lnTo>
                                      <a:pt x="354" y="186"/>
                                    </a:lnTo>
                                    <a:lnTo>
                                      <a:pt x="356" y="137"/>
                                    </a:lnTo>
                                    <a:lnTo>
                                      <a:pt x="351" y="92"/>
                                    </a:lnTo>
                                    <a:lnTo>
                                      <a:pt x="336" y="52"/>
                                    </a:lnTo>
                                    <a:lnTo>
                                      <a:pt x="320" y="26"/>
                                    </a:lnTo>
                                    <a:lnTo>
                                      <a:pt x="2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1387440"/>
                                <a:ext cx="691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506">
                                    <a:moveTo>
                                      <a:pt x="285" y="0"/>
                                    </a:moveTo>
                                    <a:lnTo>
                                      <a:pt x="258" y="2"/>
                                    </a:lnTo>
                                    <a:lnTo>
                                      <a:pt x="216" y="13"/>
                                    </a:lnTo>
                                    <a:lnTo>
                                      <a:pt x="174" y="34"/>
                                    </a:lnTo>
                                    <a:lnTo>
                                      <a:pt x="131" y="66"/>
                                    </a:lnTo>
                                    <a:lnTo>
                                      <a:pt x="122" y="76"/>
                                    </a:lnTo>
                                    <a:lnTo>
                                      <a:pt x="86" y="114"/>
                                    </a:lnTo>
                                    <a:lnTo>
                                      <a:pt x="56" y="159"/>
                                    </a:lnTo>
                                    <a:lnTo>
                                      <a:pt x="32" y="208"/>
                                    </a:lnTo>
                                    <a:lnTo>
                                      <a:pt x="14" y="262"/>
                                    </a:lnTo>
                                    <a:lnTo>
                                      <a:pt x="13" y="265"/>
                                    </a:lnTo>
                                    <a:lnTo>
                                      <a:pt x="2" y="320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6" y="414"/>
                                    </a:lnTo>
                                    <a:lnTo>
                                      <a:pt x="19" y="454"/>
                                    </a:lnTo>
                                    <a:lnTo>
                                      <a:pt x="37" y="481"/>
                                    </a:lnTo>
                                    <a:lnTo>
                                      <a:pt x="65" y="506"/>
                                    </a:lnTo>
                                    <a:lnTo>
                                      <a:pt x="146" y="501"/>
                                    </a:lnTo>
                                    <a:lnTo>
                                      <a:pt x="129" y="500"/>
                                    </a:lnTo>
                                    <a:lnTo>
                                      <a:pt x="96" y="484"/>
                                    </a:lnTo>
                                    <a:lnTo>
                                      <a:pt x="74" y="450"/>
                                    </a:lnTo>
                                    <a:lnTo>
                                      <a:pt x="66" y="417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70" y="320"/>
                                    </a:lnTo>
                                    <a:lnTo>
                                      <a:pt x="82" y="261"/>
                                    </a:lnTo>
                                    <a:lnTo>
                                      <a:pt x="96" y="215"/>
                                    </a:lnTo>
                                    <a:lnTo>
                                      <a:pt x="118" y="161"/>
                                    </a:lnTo>
                                    <a:lnTo>
                                      <a:pt x="143" y="116"/>
                                    </a:lnTo>
                                    <a:lnTo>
                                      <a:pt x="172" y="78"/>
                                    </a:lnTo>
                                    <a:lnTo>
                                      <a:pt x="188" y="62"/>
                                    </a:lnTo>
                                    <a:lnTo>
                                      <a:pt x="228" y="36"/>
                                    </a:lnTo>
                                    <a:lnTo>
                                      <a:pt x="272" y="28"/>
                                    </a:lnTo>
                                    <a:lnTo>
                                      <a:pt x="357" y="2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2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1413000"/>
                                <a:ext cx="76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435">
                                    <a:moveTo>
                                      <a:pt x="389" y="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3" y="15"/>
                                    </a:lnTo>
                                    <a:lnTo>
                                      <a:pt x="279" y="19"/>
                                    </a:lnTo>
                                    <a:lnTo>
                                      <a:pt x="287" y="34"/>
                                    </a:lnTo>
                                    <a:lnTo>
                                      <a:pt x="277" y="80"/>
                                    </a:lnTo>
                                    <a:lnTo>
                                      <a:pt x="227" y="270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179" y="317"/>
                                    </a:lnTo>
                                    <a:lnTo>
                                      <a:pt x="130" y="317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85" y="341"/>
                                    </a:lnTo>
                                    <a:lnTo>
                                      <a:pt x="186" y="341"/>
                                    </a:lnTo>
                                    <a:lnTo>
                                      <a:pt x="232" y="347"/>
                                    </a:lnTo>
                                    <a:lnTo>
                                      <a:pt x="258" y="366"/>
                                    </a:lnTo>
                                    <a:lnTo>
                                      <a:pt x="265" y="385"/>
                                    </a:lnTo>
                                    <a:lnTo>
                                      <a:pt x="261" y="435"/>
                                    </a:lnTo>
                                    <a:lnTo>
                                      <a:pt x="273" y="435"/>
                                    </a:lnTo>
                                    <a:lnTo>
                                      <a:pt x="301" y="327"/>
                                    </a:lnTo>
                                    <a:lnTo>
                                      <a:pt x="271" y="314"/>
                                    </a:lnTo>
                                    <a:lnTo>
                                      <a:pt x="269" y="311"/>
                                    </a:lnTo>
                                    <a:lnTo>
                                      <a:pt x="280" y="255"/>
                                    </a:lnTo>
                                    <a:lnTo>
                                      <a:pt x="327" y="80"/>
                                    </a:lnTo>
                                    <a:lnTo>
                                      <a:pt x="344" y="32"/>
                                    </a:lnTo>
                                    <a:lnTo>
                                      <a:pt x="357" y="19"/>
                                    </a:lnTo>
                                    <a:lnTo>
                                      <a:pt x="385" y="15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960" y="1413000"/>
                                <a:ext cx="4248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327">
                                    <a:moveTo>
                                      <a:pt x="220" y="0"/>
                                    </a:moveTo>
                                    <a:lnTo>
                                      <a:pt x="88" y="0"/>
                                    </a:lnTo>
                                    <a:lnTo>
                                      <a:pt x="84" y="15"/>
                                    </a:lnTo>
                                    <a:lnTo>
                                      <a:pt x="110" y="19"/>
                                    </a:lnTo>
                                    <a:lnTo>
                                      <a:pt x="117" y="33"/>
                                    </a:lnTo>
                                    <a:lnTo>
                                      <a:pt x="108" y="80"/>
                                    </a:lnTo>
                                    <a:lnTo>
                                      <a:pt x="60" y="261"/>
                                    </a:lnTo>
                                    <a:lnTo>
                                      <a:pt x="57" y="266"/>
                                    </a:lnTo>
                                    <a:lnTo>
                                      <a:pt x="38" y="314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27" y="317"/>
                                    </a:lnTo>
                                    <a:lnTo>
                                      <a:pt x="100" y="311"/>
                                    </a:lnTo>
                                    <a:lnTo>
                                      <a:pt x="105" y="272"/>
                                    </a:lnTo>
                                    <a:lnTo>
                                      <a:pt x="157" y="80"/>
                                    </a:lnTo>
                                    <a:lnTo>
                                      <a:pt x="174" y="32"/>
                                    </a:lnTo>
                                    <a:lnTo>
                                      <a:pt x="188" y="19"/>
                                    </a:lnTo>
                                    <a:lnTo>
                                      <a:pt x="216" y="15"/>
                                    </a:lnTo>
                                    <a:lnTo>
                                      <a:pt x="2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1442880"/>
                                <a:ext cx="4248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142">
                                    <a:moveTo>
                                      <a:pt x="211" y="0"/>
                                    </a:moveTo>
                                    <a:lnTo>
                                      <a:pt x="195" y="25"/>
                                    </a:lnTo>
                                    <a:lnTo>
                                      <a:pt x="161" y="63"/>
                                    </a:lnTo>
                                    <a:lnTo>
                                      <a:pt x="153" y="69"/>
                                    </a:lnTo>
                                    <a:lnTo>
                                      <a:pt x="110" y="81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7" y="106"/>
                                    </a:lnTo>
                                    <a:lnTo>
                                      <a:pt x="34" y="133"/>
                                    </a:lnTo>
                                    <a:lnTo>
                                      <a:pt x="71" y="142"/>
                                    </a:lnTo>
                                    <a:lnTo>
                                      <a:pt x="74" y="142"/>
                                    </a:lnTo>
                                    <a:lnTo>
                                      <a:pt x="117" y="130"/>
                                    </a:lnTo>
                                    <a:lnTo>
                                      <a:pt x="158" y="101"/>
                                    </a:lnTo>
                                    <a:lnTo>
                                      <a:pt x="158" y="100"/>
                                    </a:lnTo>
                                    <a:lnTo>
                                      <a:pt x="193" y="56"/>
                                    </a:lnTo>
                                    <a:lnTo>
                                      <a:pt x="218" y="8"/>
                                    </a:lnTo>
                                    <a:lnTo>
                                      <a:pt x="2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1413720"/>
                                <a:ext cx="25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111">
                                    <a:moveTo>
                                      <a:pt x="93" y="0"/>
                                    </a:moveTo>
                                    <a:lnTo>
                                      <a:pt x="52" y="32"/>
                                    </a:lnTo>
                                    <a:lnTo>
                                      <a:pt x="25" y="64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39" y="100"/>
                                    </a:lnTo>
                                    <a:lnTo>
                                      <a:pt x="50" y="75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89" y="26"/>
                                    </a:lnTo>
                                    <a:lnTo>
                                      <a:pt x="131" y="9"/>
                                    </a:lnTo>
                                    <a:lnTo>
                                      <a:pt x="9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5320" y="1411200"/>
                                <a:ext cx="507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313">
                                    <a:moveTo>
                                      <a:pt x="185" y="0"/>
                                    </a:moveTo>
                                    <a:lnTo>
                                      <a:pt x="165" y="2"/>
                                    </a:lnTo>
                                    <a:lnTo>
                                      <a:pt x="123" y="17"/>
                                    </a:lnTo>
                                    <a:lnTo>
                                      <a:pt x="161" y="26"/>
                                    </a:lnTo>
                                    <a:lnTo>
                                      <a:pt x="189" y="39"/>
                                    </a:lnTo>
                                    <a:lnTo>
                                      <a:pt x="202" y="71"/>
                                    </a:lnTo>
                                    <a:lnTo>
                                      <a:pt x="196" y="117"/>
                                    </a:lnTo>
                                    <a:lnTo>
                                      <a:pt x="69" y="117"/>
                                    </a:lnTo>
                                    <a:lnTo>
                                      <a:pt x="30" y="128"/>
                                    </a:lnTo>
                                    <a:lnTo>
                                      <a:pt x="10" y="185"/>
                                    </a:lnTo>
                                    <a:lnTo>
                                      <a:pt x="1" y="224"/>
                                    </a:lnTo>
                                    <a:lnTo>
                                      <a:pt x="0" y="273"/>
                                    </a:lnTo>
                                    <a:lnTo>
                                      <a:pt x="10" y="313"/>
                                    </a:lnTo>
                                    <a:lnTo>
                                      <a:pt x="120" y="300"/>
                                    </a:lnTo>
                                    <a:lnTo>
                                      <a:pt x="85" y="290"/>
                                    </a:lnTo>
                                    <a:lnTo>
                                      <a:pt x="61" y="258"/>
                                    </a:lnTo>
                                    <a:lnTo>
                                      <a:pt x="57" y="240"/>
                                    </a:lnTo>
                                    <a:lnTo>
                                      <a:pt x="54" y="195"/>
                                    </a:lnTo>
                                    <a:lnTo>
                                      <a:pt x="64" y="138"/>
                                    </a:lnTo>
                                    <a:lnTo>
                                      <a:pt x="252" y="138"/>
                                    </a:lnTo>
                                    <a:lnTo>
                                      <a:pt x="254" y="130"/>
                                    </a:lnTo>
                                    <a:lnTo>
                                      <a:pt x="260" y="79"/>
                                    </a:lnTo>
                                    <a:lnTo>
                                      <a:pt x="250" y="37"/>
                                    </a:lnTo>
                                    <a:lnTo>
                                      <a:pt x="250" y="36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8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880" y="1413000"/>
                                <a:ext cx="489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41">
                                    <a:moveTo>
                                      <a:pt x="223" y="0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8" y="15"/>
                                    </a:lnTo>
                                    <a:lnTo>
                                      <a:pt x="114" y="21"/>
                                    </a:lnTo>
                                    <a:lnTo>
                                      <a:pt x="121" y="38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62" y="266"/>
                                    </a:lnTo>
                                    <a:lnTo>
                                      <a:pt x="41" y="314"/>
                                    </a:lnTo>
                                    <a:lnTo>
                                      <a:pt x="5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32" y="341"/>
                                    </a:lnTo>
                                    <a:lnTo>
                                      <a:pt x="136" y="327"/>
                                    </a:lnTo>
                                    <a:lnTo>
                                      <a:pt x="110" y="320"/>
                                    </a:lnTo>
                                    <a:lnTo>
                                      <a:pt x="103" y="304"/>
                                    </a:lnTo>
                                    <a:lnTo>
                                      <a:pt x="112" y="261"/>
                                    </a:lnTo>
                                    <a:lnTo>
                                      <a:pt x="135" y="176"/>
                                    </a:lnTo>
                                    <a:lnTo>
                                      <a:pt x="252" y="176"/>
                                    </a:lnTo>
                                    <a:lnTo>
                                      <a:pt x="142" y="152"/>
                                    </a:lnTo>
                                    <a:lnTo>
                                      <a:pt x="161" y="80"/>
                                    </a:lnTo>
                                    <a:lnTo>
                                      <a:pt x="176" y="34"/>
                                    </a:lnTo>
                                    <a:lnTo>
                                      <a:pt x="191" y="19"/>
                                    </a:lnTo>
                                    <a:lnTo>
                                      <a:pt x="219" y="15"/>
                                    </a:lnTo>
                                    <a:lnTo>
                                      <a:pt x="2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1413000"/>
                                <a:ext cx="48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341">
                                    <a:moveTo>
                                      <a:pt x="247" y="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3" y="15"/>
                                    </a:lnTo>
                                    <a:lnTo>
                                      <a:pt x="140" y="21"/>
                                    </a:lnTo>
                                    <a:lnTo>
                                      <a:pt x="146" y="38"/>
                                    </a:lnTo>
                                    <a:lnTo>
                                      <a:pt x="137" y="80"/>
                                    </a:lnTo>
                                    <a:lnTo>
                                      <a:pt x="117" y="152"/>
                                    </a:lnTo>
                                    <a:lnTo>
                                      <a:pt x="0" y="152"/>
                                    </a:lnTo>
                                    <a:lnTo>
                                      <a:pt x="110" y="176"/>
                                    </a:lnTo>
                                    <a:lnTo>
                                      <a:pt x="87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65" y="315"/>
                                    </a:lnTo>
                                    <a:lnTo>
                                      <a:pt x="29" y="327"/>
                                    </a:lnTo>
                                    <a:lnTo>
                                      <a:pt x="25" y="341"/>
                                    </a:lnTo>
                                    <a:lnTo>
                                      <a:pt x="157" y="341"/>
                                    </a:lnTo>
                                    <a:lnTo>
                                      <a:pt x="161" y="327"/>
                                    </a:lnTo>
                                    <a:lnTo>
                                      <a:pt x="134" y="320"/>
                                    </a:lnTo>
                                    <a:lnTo>
                                      <a:pt x="127" y="304"/>
                                    </a:lnTo>
                                    <a:lnTo>
                                      <a:pt x="137" y="261"/>
                                    </a:lnTo>
                                    <a:lnTo>
                                      <a:pt x="185" y="80"/>
                                    </a:lnTo>
                                    <a:lnTo>
                                      <a:pt x="201" y="34"/>
                                    </a:lnTo>
                                    <a:lnTo>
                                      <a:pt x="215" y="19"/>
                                    </a:lnTo>
                                    <a:lnTo>
                                      <a:pt x="244" y="15"/>
                                    </a:lnTo>
                                    <a:lnTo>
                                      <a:pt x="2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1437120"/>
                                <a:ext cx="255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72">
                                    <a:moveTo>
                                      <a:pt x="6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9" y="32"/>
                                    </a:lnTo>
                                    <a:lnTo>
                                      <a:pt x="20" y="37"/>
                                    </a:lnTo>
                                    <a:lnTo>
                                      <a:pt x="28" y="82"/>
                                    </a:lnTo>
                                    <a:lnTo>
                                      <a:pt x="39" y="127"/>
                                    </a:lnTo>
                                    <a:lnTo>
                                      <a:pt x="50" y="172"/>
                                    </a:lnTo>
                                    <a:lnTo>
                                      <a:pt x="130" y="172"/>
                                    </a:lnTo>
                                    <a:lnTo>
                                      <a:pt x="133" y="158"/>
                                    </a:lnTo>
                                    <a:lnTo>
                                      <a:pt x="104" y="143"/>
                                    </a:lnTo>
                                    <a:lnTo>
                                      <a:pt x="98" y="130"/>
                                    </a:lnTo>
                                    <a:lnTo>
                                      <a:pt x="87" y="78"/>
                                    </a:lnTo>
                                    <a:lnTo>
                                      <a:pt x="76" y="31"/>
                                    </a:lnTo>
                                    <a:lnTo>
                                      <a:pt x="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680" y="1417320"/>
                                <a:ext cx="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31">
                                    <a:moveTo>
                                      <a:pt x="68" y="0"/>
                                    </a:moveTo>
                                    <a:lnTo>
                                      <a:pt x="0" y="22"/>
                                    </a:lnTo>
                                    <a:lnTo>
                                      <a:pt x="18" y="27"/>
                                    </a:lnTo>
                                    <a:lnTo>
                                      <a:pt x="34" y="31"/>
                                    </a:lnTo>
                                    <a:lnTo>
                                      <a:pt x="55" y="22"/>
                                    </a:lnTo>
                                    <a:lnTo>
                                      <a:pt x="6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960" y="1413000"/>
                                <a:ext cx="43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" h="341">
                                    <a:moveTo>
                                      <a:pt x="226" y="0"/>
                                    </a:moveTo>
                                    <a:lnTo>
                                      <a:pt x="90" y="0"/>
                                    </a:lnTo>
                                    <a:lnTo>
                                      <a:pt x="86" y="15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9" y="33"/>
                                    </a:lnTo>
                                    <a:lnTo>
                                      <a:pt x="110" y="80"/>
                                    </a:lnTo>
                                    <a:lnTo>
                                      <a:pt x="61" y="261"/>
                                    </a:lnTo>
                                    <a:lnTo>
                                      <a:pt x="60" y="266"/>
                                    </a:lnTo>
                                    <a:lnTo>
                                      <a:pt x="40" y="314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135" y="341"/>
                                    </a:lnTo>
                                    <a:lnTo>
                                      <a:pt x="139" y="327"/>
                                    </a:lnTo>
                                    <a:lnTo>
                                      <a:pt x="110" y="322"/>
                                    </a:lnTo>
                                    <a:lnTo>
                                      <a:pt x="101" y="307"/>
                                    </a:lnTo>
                                    <a:lnTo>
                                      <a:pt x="110" y="261"/>
                                    </a:lnTo>
                                    <a:lnTo>
                                      <a:pt x="135" y="170"/>
                                    </a:lnTo>
                                    <a:lnTo>
                                      <a:pt x="147" y="169"/>
                                    </a:lnTo>
                                    <a:lnTo>
                                      <a:pt x="214" y="169"/>
                                    </a:lnTo>
                                    <a:lnTo>
                                      <a:pt x="198" y="152"/>
                                    </a:lnTo>
                                    <a:lnTo>
                                      <a:pt x="150" y="147"/>
                                    </a:lnTo>
                                    <a:lnTo>
                                      <a:pt x="141" y="147"/>
                                    </a:lnTo>
                                    <a:lnTo>
                                      <a:pt x="159" y="80"/>
                                    </a:lnTo>
                                    <a:lnTo>
                                      <a:pt x="178" y="30"/>
                                    </a:lnTo>
                                    <a:lnTo>
                                      <a:pt x="191" y="18"/>
                                    </a:lnTo>
                                    <a:lnTo>
                                      <a:pt x="222" y="15"/>
                                    </a:lnTo>
                                    <a:lnTo>
                                      <a:pt x="2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840" y="1412280"/>
                                <a:ext cx="381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" h="155">
                                    <a:moveTo>
                                      <a:pt x="172" y="0"/>
                                    </a:moveTo>
                                    <a:lnTo>
                                      <a:pt x="141" y="8"/>
                                    </a:lnTo>
                                    <a:lnTo>
                                      <a:pt x="115" y="30"/>
                                    </a:lnTo>
                                    <a:lnTo>
                                      <a:pt x="112" y="33"/>
                                    </a:lnTo>
                                    <a:lnTo>
                                      <a:pt x="80" y="83"/>
                                    </a:lnTo>
                                    <a:lnTo>
                                      <a:pt x="71" y="100"/>
                                    </a:lnTo>
                                    <a:lnTo>
                                      <a:pt x="38" y="138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48" y="155"/>
                                    </a:lnTo>
                                    <a:lnTo>
                                      <a:pt x="73" y="128"/>
                                    </a:lnTo>
                                    <a:lnTo>
                                      <a:pt x="100" y="84"/>
                                    </a:lnTo>
                                    <a:lnTo>
                                      <a:pt x="130" y="56"/>
                                    </a:lnTo>
                                    <a:lnTo>
                                      <a:pt x="198" y="34"/>
                                    </a:lnTo>
                                    <a:lnTo>
                                      <a:pt x="194" y="9"/>
                                    </a:lnTo>
                                    <a:lnTo>
                                      <a:pt x="17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1454760"/>
                                <a:ext cx="27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7">
                                    <a:moveTo>
                                      <a:pt x="116" y="0"/>
                                    </a:moveTo>
                                    <a:lnTo>
                                      <a:pt x="78" y="15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5" y="43"/>
                                    </a:lnTo>
                                    <a:lnTo>
                                      <a:pt x="39" y="57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89" y="40"/>
                                    </a:lnTo>
                                    <a:lnTo>
                                      <a:pt x="142" y="1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451880"/>
                                <a:ext cx="90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63">
                                    <a:moveTo>
                                      <a:pt x="50" y="0"/>
                                    </a:moveTo>
                                    <a:lnTo>
                                      <a:pt x="19" y="27"/>
                                    </a:lnTo>
                                    <a:lnTo>
                                      <a:pt x="10" y="30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45" y="2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240" y="1431360"/>
                                <a:ext cx="363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194">
                                    <a:moveTo>
                                      <a:pt x="161" y="0"/>
                                    </a:moveTo>
                                    <a:lnTo>
                                      <a:pt x="115" y="22"/>
                                    </a:lnTo>
                                    <a:lnTo>
                                      <a:pt x="80" y="40"/>
                                    </a:lnTo>
                                    <a:lnTo>
                                      <a:pt x="61" y="53"/>
                                    </a:lnTo>
                                    <a:lnTo>
                                      <a:pt x="24" y="88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94"/>
                                    </a:lnTo>
                                    <a:lnTo>
                                      <a:pt x="84" y="176"/>
                                    </a:lnTo>
                                    <a:lnTo>
                                      <a:pt x="60" y="158"/>
                                    </a:lnTo>
                                    <a:lnTo>
                                      <a:pt x="59" y="113"/>
                                    </a:lnTo>
                                    <a:lnTo>
                                      <a:pt x="79" y="74"/>
                                    </a:lnTo>
                                    <a:lnTo>
                                      <a:pt x="80" y="73"/>
                                    </a:lnTo>
                                    <a:lnTo>
                                      <a:pt x="123" y="40"/>
                                    </a:lnTo>
                                    <a:lnTo>
                                      <a:pt x="136" y="33"/>
                                    </a:lnTo>
                                    <a:lnTo>
                                      <a:pt x="189" y="9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413720"/>
                                <a:ext cx="259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341">
                                    <a:moveTo>
                                      <a:pt x="119" y="0"/>
                                    </a:moveTo>
                                    <a:lnTo>
                                      <a:pt x="50" y="7"/>
                                    </a:lnTo>
                                    <a:lnTo>
                                      <a:pt x="51" y="7"/>
                                    </a:lnTo>
                                    <a:lnTo>
                                      <a:pt x="82" y="26"/>
                                    </a:lnTo>
                                    <a:lnTo>
                                      <a:pt x="85" y="40"/>
                                    </a:lnTo>
                                    <a:lnTo>
                                      <a:pt x="76" y="96"/>
                                    </a:lnTo>
                                    <a:lnTo>
                                      <a:pt x="73" y="109"/>
                                    </a:lnTo>
                                    <a:lnTo>
                                      <a:pt x="39" y="123"/>
                                    </a:lnTo>
                                    <a:lnTo>
                                      <a:pt x="67" y="132"/>
                                    </a:lnTo>
                                    <a:lnTo>
                                      <a:pt x="31" y="261"/>
                                    </a:lnTo>
                                    <a:lnTo>
                                      <a:pt x="0" y="284"/>
                                    </a:lnTo>
                                    <a:lnTo>
                                      <a:pt x="26" y="285"/>
                                    </a:lnTo>
                                    <a:lnTo>
                                      <a:pt x="22" y="329"/>
                                    </a:lnTo>
                                    <a:lnTo>
                                      <a:pt x="43" y="341"/>
                                    </a:lnTo>
                                    <a:lnTo>
                                      <a:pt x="76" y="328"/>
                                    </a:lnTo>
                                    <a:lnTo>
                                      <a:pt x="86" y="295"/>
                                    </a:lnTo>
                                    <a:lnTo>
                                      <a:pt x="79" y="291"/>
                                    </a:lnTo>
                                    <a:lnTo>
                                      <a:pt x="78" y="276"/>
                                    </a:lnTo>
                                    <a:lnTo>
                                      <a:pt x="78" y="273"/>
                                    </a:lnTo>
                                    <a:lnTo>
                                      <a:pt x="93" y="217"/>
                                    </a:lnTo>
                                    <a:lnTo>
                                      <a:pt x="124" y="101"/>
                                    </a:lnTo>
                                    <a:lnTo>
                                      <a:pt x="129" y="82"/>
                                    </a:lnTo>
                                    <a:lnTo>
                                      <a:pt x="135" y="35"/>
                                    </a:lnTo>
                                    <a:lnTo>
                                      <a:pt x="1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1411200"/>
                                <a:ext cx="3420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22">
                                    <a:moveTo>
                                      <a:pt x="123" y="0"/>
                                    </a:moveTo>
                                    <a:lnTo>
                                      <a:pt x="81" y="7"/>
                                    </a:lnTo>
                                    <a:lnTo>
                                      <a:pt x="42" y="27"/>
                                    </a:lnTo>
                                    <a:lnTo>
                                      <a:pt x="26" y="41"/>
                                    </a:lnTo>
                                    <a:lnTo>
                                      <a:pt x="0" y="85"/>
                                    </a:lnTo>
                                    <a:lnTo>
                                      <a:pt x="0" y="112"/>
                                    </a:lnTo>
                                    <a:lnTo>
                                      <a:pt x="15" y="122"/>
                                    </a:lnTo>
                                    <a:lnTo>
                                      <a:pt x="36" y="113"/>
                                    </a:lnTo>
                                    <a:lnTo>
                                      <a:pt x="50" y="87"/>
                                    </a:lnTo>
                                    <a:lnTo>
                                      <a:pt x="55" y="65"/>
                                    </a:lnTo>
                                    <a:lnTo>
                                      <a:pt x="75" y="35"/>
                                    </a:lnTo>
                                    <a:lnTo>
                                      <a:pt x="108" y="23"/>
                                    </a:lnTo>
                                    <a:lnTo>
                                      <a:pt x="177" y="16"/>
                                    </a:lnTo>
                                    <a:lnTo>
                                      <a:pt x="164" y="8"/>
                                    </a:lnTo>
                                    <a:lnTo>
                                      <a:pt x="12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0744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72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88272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88200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18944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88272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88272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32228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32264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32264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132264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62936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307440"/>
                                <a:ext cx="720" cy="135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74952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1189440"/>
                                <a:ext cx="720" cy="13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480" y="1629360"/>
                                <a:ext cx="720" cy="13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59580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520" y="59580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960" y="59580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400" y="5958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0" y="615960"/>
                                <a:ext cx="14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1">
                                    <a:moveTo>
                                      <a:pt x="79" y="0"/>
                                    </a:moveTo>
                                    <a:lnTo>
                                      <a:pt x="61" y="4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79" y="9"/>
                                    </a:lnTo>
                                    <a:lnTo>
                                      <a:pt x="7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6600" y="585720"/>
                                <a:ext cx="2736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55">
                                    <a:moveTo>
                                      <a:pt x="95" y="0"/>
                                    </a:moveTo>
                                    <a:lnTo>
                                      <a:pt x="62" y="30"/>
                                    </a:lnTo>
                                    <a:lnTo>
                                      <a:pt x="46" y="50"/>
                                    </a:lnTo>
                                    <a:lnTo>
                                      <a:pt x="23" y="8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4" y="144"/>
                                    </a:lnTo>
                                    <a:lnTo>
                                      <a:pt x="0" y="186"/>
                                    </a:lnTo>
                                    <a:lnTo>
                                      <a:pt x="8" y="219"/>
                                    </a:lnTo>
                                    <a:lnTo>
                                      <a:pt x="8" y="219"/>
                                    </a:lnTo>
                                    <a:lnTo>
                                      <a:pt x="29" y="246"/>
                                    </a:lnTo>
                                    <a:lnTo>
                                      <a:pt x="57" y="255"/>
                                    </a:lnTo>
                                    <a:lnTo>
                                      <a:pt x="90" y="246"/>
                                    </a:lnTo>
                                    <a:lnTo>
                                      <a:pt x="93" y="244"/>
                                    </a:lnTo>
                                    <a:lnTo>
                                      <a:pt x="86" y="224"/>
                                    </a:lnTo>
                                    <a:lnTo>
                                      <a:pt x="71" y="220"/>
                                    </a:lnTo>
                                    <a:lnTo>
                                      <a:pt x="50" y="194"/>
                                    </a:lnTo>
                                    <a:lnTo>
                                      <a:pt x="49" y="190"/>
                                    </a:lnTo>
                                    <a:lnTo>
                                      <a:pt x="46" y="154"/>
                                    </a:lnTo>
                                    <a:lnTo>
                                      <a:pt x="54" y="107"/>
                                    </a:lnTo>
                                    <a:lnTo>
                                      <a:pt x="56" y="100"/>
                                    </a:lnTo>
                                    <a:lnTo>
                                      <a:pt x="74" y="56"/>
                                    </a:lnTo>
                                    <a:lnTo>
                                      <a:pt x="97" y="23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138" y="1"/>
                                    </a:lnTo>
                                    <a:lnTo>
                                      <a:pt x="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680" y="583560"/>
                                <a:ext cx="17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25">
                                    <a:moveTo>
                                      <a:pt x="50" y="0"/>
                                    </a:moveTo>
                                    <a:lnTo>
                                      <a:pt x="33" y="1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43" y="17"/>
                                    </a:lnTo>
                                    <a:lnTo>
                                      <a:pt x="63" y="25"/>
                                    </a:lnTo>
                                    <a:lnTo>
                                      <a:pt x="89" y="22"/>
                                    </a:lnTo>
                                    <a:lnTo>
                                      <a:pt x="80" y="10"/>
                                    </a:lnTo>
                                    <a:lnTo>
                                      <a:pt x="5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600" y="568440"/>
                                <a:ext cx="2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7" y="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564120"/>
                                <a:ext cx="342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394">
                                    <a:moveTo>
                                      <a:pt x="177" y="0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97" y="32"/>
                                    </a:lnTo>
                                    <a:lnTo>
                                      <a:pt x="114" y="37"/>
                                    </a:lnTo>
                                    <a:lnTo>
                                      <a:pt x="122" y="40"/>
                                    </a:lnTo>
                                    <a:lnTo>
                                      <a:pt x="123" y="54"/>
                                    </a:lnTo>
                                    <a:lnTo>
                                      <a:pt x="123" y="60"/>
                                    </a:lnTo>
                                    <a:lnTo>
                                      <a:pt x="111" y="108"/>
                                    </a:lnTo>
                                    <a:lnTo>
                                      <a:pt x="98" y="156"/>
                                    </a:lnTo>
                                    <a:lnTo>
                                      <a:pt x="72" y="159"/>
                                    </a:lnTo>
                                    <a:lnTo>
                                      <a:pt x="83" y="183"/>
                                    </a:lnTo>
                                    <a:lnTo>
                                      <a:pt x="82" y="217"/>
                                    </a:lnTo>
                                    <a:lnTo>
                                      <a:pt x="47" y="349"/>
                                    </a:lnTo>
                                    <a:lnTo>
                                      <a:pt x="33" y="36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7" y="394"/>
                                    </a:lnTo>
                                    <a:lnTo>
                                      <a:pt x="41" y="368"/>
                                    </a:lnTo>
                                    <a:lnTo>
                                      <a:pt x="93" y="368"/>
                                    </a:lnTo>
                                    <a:lnTo>
                                      <a:pt x="87" y="365"/>
                                    </a:lnTo>
                                    <a:lnTo>
                                      <a:pt x="84" y="350"/>
                                    </a:lnTo>
                                    <a:lnTo>
                                      <a:pt x="85" y="344"/>
                                    </a:lnTo>
                                    <a:lnTo>
                                      <a:pt x="97" y="296"/>
                                    </a:lnTo>
                                    <a:lnTo>
                                      <a:pt x="1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10357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320" y="103572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480" y="103572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920" y="103572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0" y="11070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0" y="9684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0" y="96840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480" y="1004760"/>
                                <a:ext cx="51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388">
                                    <a:moveTo>
                                      <a:pt x="262" y="0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66" y="11"/>
                                    </a:lnTo>
                                    <a:lnTo>
                                      <a:pt x="170" y="12"/>
                                    </a:lnTo>
                                    <a:lnTo>
                                      <a:pt x="189" y="22"/>
                                    </a:lnTo>
                                    <a:lnTo>
                                      <a:pt x="192" y="38"/>
                                    </a:lnTo>
                                    <a:lnTo>
                                      <a:pt x="190" y="40"/>
                                    </a:lnTo>
                                    <a:lnTo>
                                      <a:pt x="169" y="83"/>
                                    </a:lnTo>
                                    <a:lnTo>
                                      <a:pt x="39" y="302"/>
                                    </a:lnTo>
                                    <a:lnTo>
                                      <a:pt x="0" y="388"/>
                                    </a:lnTo>
                                    <a:lnTo>
                                      <a:pt x="8" y="388"/>
                                    </a:lnTo>
                                    <a:lnTo>
                                      <a:pt x="200" y="66"/>
                                    </a:lnTo>
                                    <a:lnTo>
                                      <a:pt x="204" y="58"/>
                                    </a:lnTo>
                                    <a:lnTo>
                                      <a:pt x="232" y="24"/>
                                    </a:lnTo>
                                    <a:lnTo>
                                      <a:pt x="259" y="11"/>
                                    </a:lnTo>
                                    <a:lnTo>
                                      <a:pt x="2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240" y="1004760"/>
                                <a:ext cx="248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388">
                                    <a:moveTo>
                                      <a:pt x="127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21" y="18"/>
                                    </a:lnTo>
                                    <a:lnTo>
                                      <a:pt x="31" y="31"/>
                                    </a:lnTo>
                                    <a:lnTo>
                                      <a:pt x="34" y="61"/>
                                    </a:lnTo>
                                    <a:lnTo>
                                      <a:pt x="61" y="388"/>
                                    </a:lnTo>
                                    <a:lnTo>
                                      <a:pt x="100" y="302"/>
                                    </a:lnTo>
                                    <a:lnTo>
                                      <a:pt x="82" y="80"/>
                                    </a:lnTo>
                                    <a:lnTo>
                                      <a:pt x="82" y="76"/>
                                    </a:lnTo>
                                    <a:lnTo>
                                      <a:pt x="84" y="36"/>
                                    </a:lnTo>
                                    <a:lnTo>
                                      <a:pt x="95" y="20"/>
                                    </a:lnTo>
                                    <a:lnTo>
                                      <a:pt x="123" y="11"/>
                                    </a:lnTo>
                                    <a:lnTo>
                                      <a:pt x="1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1000" y="1058760"/>
                                <a:ext cx="259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8">
                                    <a:moveTo>
                                      <a:pt x="134" y="0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75" y="6"/>
                                    </a:lnTo>
                                    <a:lnTo>
                                      <a:pt x="88" y="8"/>
                                    </a:lnTo>
                                    <a:lnTo>
                                      <a:pt x="91" y="15"/>
                                    </a:lnTo>
                                    <a:lnTo>
                                      <a:pt x="88" y="33"/>
                                    </a:lnTo>
                                    <a:lnTo>
                                      <a:pt x="73" y="88"/>
                                    </a:lnTo>
                                    <a:lnTo>
                                      <a:pt x="56" y="96"/>
                                    </a:lnTo>
                                    <a:lnTo>
                                      <a:pt x="39" y="98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16" y="105"/>
                                    </a:lnTo>
                                    <a:lnTo>
                                      <a:pt x="36" y="108"/>
                                    </a:lnTo>
                                    <a:lnTo>
                                      <a:pt x="45" y="108"/>
                                    </a:lnTo>
                                    <a:lnTo>
                                      <a:pt x="65" y="104"/>
                                    </a:lnTo>
                                    <a:lnTo>
                                      <a:pt x="73" y="102"/>
                                    </a:lnTo>
                                    <a:lnTo>
                                      <a:pt x="93" y="92"/>
                                    </a:lnTo>
                                    <a:lnTo>
                                      <a:pt x="109" y="33"/>
                                    </a:lnTo>
                                    <a:lnTo>
                                      <a:pt x="117" y="13"/>
                                    </a:lnTo>
                                    <a:lnTo>
                                      <a:pt x="131" y="6"/>
                                    </a:lnTo>
                                    <a:lnTo>
                                      <a:pt x="133" y="6"/>
                                    </a:lnTo>
                                    <a:lnTo>
                                      <a:pt x="1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9000" y="1047240"/>
                                <a:ext cx="7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6">
                                    <a:moveTo>
                                      <a:pt x="32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1520" y="104652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60">
                                    <a:moveTo>
                                      <a:pt x="34" y="0"/>
                                    </a:moveTo>
                                    <a:lnTo>
                                      <a:pt x="29" y="0"/>
                                    </a:lnTo>
                                    <a:lnTo>
                                      <a:pt x="25" y="10"/>
                                    </a:lnTo>
                                    <a:lnTo>
                                      <a:pt x="21" y="12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1" y="26"/>
                                    </a:lnTo>
                                    <a:lnTo>
                                      <a:pt x="16" y="36"/>
                                    </a:lnTo>
                                    <a:lnTo>
                                      <a:pt x="18" y="60"/>
                                    </a:lnTo>
                                    <a:lnTo>
                                      <a:pt x="21" y="60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6680" y="1046520"/>
                                <a:ext cx="2808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10" y="0"/>
                                    </a:moveTo>
                                    <a:lnTo>
                                      <a:pt x="108" y="0"/>
                                    </a:lnTo>
                                    <a:lnTo>
                                      <a:pt x="87" y="3"/>
                                    </a:lnTo>
                                    <a:lnTo>
                                      <a:pt x="68" y="12"/>
                                    </a:lnTo>
                                    <a:lnTo>
                                      <a:pt x="60" y="17"/>
                                    </a:lnTo>
                                    <a:lnTo>
                                      <a:pt x="42" y="34"/>
                                    </a:lnTo>
                                    <a:lnTo>
                                      <a:pt x="26" y="55"/>
                                    </a:lnTo>
                                    <a:lnTo>
                                      <a:pt x="25" y="55"/>
                                    </a:lnTo>
                                    <a:lnTo>
                                      <a:pt x="12" y="79"/>
                                    </a:lnTo>
                                    <a:lnTo>
                                      <a:pt x="3" y="103"/>
                                    </a:lnTo>
                                    <a:lnTo>
                                      <a:pt x="0" y="12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4" y="163"/>
                                    </a:lnTo>
                                    <a:lnTo>
                                      <a:pt x="12" y="178"/>
                                    </a:lnTo>
                                    <a:lnTo>
                                      <a:pt x="25" y="188"/>
                                    </a:lnTo>
                                    <a:lnTo>
                                      <a:pt x="64" y="188"/>
                                    </a:lnTo>
                                    <a:lnTo>
                                      <a:pt x="54" y="187"/>
                                    </a:lnTo>
                                    <a:lnTo>
                                      <a:pt x="38" y="178"/>
                                    </a:lnTo>
                                    <a:lnTo>
                                      <a:pt x="32" y="167"/>
                                    </a:lnTo>
                                    <a:lnTo>
                                      <a:pt x="26" y="145"/>
                                    </a:lnTo>
                                    <a:lnTo>
                                      <a:pt x="26" y="144"/>
                                    </a:lnTo>
                                    <a:lnTo>
                                      <a:pt x="26" y="121"/>
                                    </a:lnTo>
                                    <a:lnTo>
                                      <a:pt x="30" y="96"/>
                                    </a:lnTo>
                                    <a:lnTo>
                                      <a:pt x="35" y="83"/>
                                    </a:lnTo>
                                    <a:lnTo>
                                      <a:pt x="45" y="59"/>
                                    </a:lnTo>
                                    <a:lnTo>
                                      <a:pt x="59" y="39"/>
                                    </a:lnTo>
                                    <a:lnTo>
                                      <a:pt x="72" y="25"/>
                                    </a:lnTo>
                                    <a:lnTo>
                                      <a:pt x="90" y="14"/>
                                    </a:lnTo>
                                    <a:lnTo>
                                      <a:pt x="110" y="10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125" y="2"/>
                                    </a:lnTo>
                                    <a:lnTo>
                                      <a:pt x="1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147600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7320" y="14760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480" y="147600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920" y="147600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1443960"/>
                                <a:ext cx="44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1">
                                    <a:moveTo>
                                      <a:pt x="184" y="0"/>
                                    </a:moveTo>
                                    <a:lnTo>
                                      <a:pt x="89" y="2"/>
                                    </a:lnTo>
                                    <a:lnTo>
                                      <a:pt x="120" y="7"/>
                                    </a:lnTo>
                                    <a:lnTo>
                                      <a:pt x="146" y="21"/>
                                    </a:lnTo>
                                    <a:lnTo>
                                      <a:pt x="165" y="47"/>
                                    </a:lnTo>
                                    <a:lnTo>
                                      <a:pt x="167" y="52"/>
                                    </a:lnTo>
                                    <a:lnTo>
                                      <a:pt x="175" y="85"/>
                                    </a:lnTo>
                                    <a:lnTo>
                                      <a:pt x="175" y="124"/>
                                    </a:lnTo>
                                    <a:lnTo>
                                      <a:pt x="166" y="170"/>
                                    </a:lnTo>
                                    <a:lnTo>
                                      <a:pt x="164" y="179"/>
                                    </a:lnTo>
                                    <a:lnTo>
                                      <a:pt x="146" y="224"/>
                                    </a:lnTo>
                                    <a:lnTo>
                                      <a:pt x="125" y="261"/>
                                    </a:lnTo>
                                    <a:lnTo>
                                      <a:pt x="98" y="293"/>
                                    </a:lnTo>
                                    <a:lnTo>
                                      <a:pt x="70" y="317"/>
                                    </a:lnTo>
                                    <a:lnTo>
                                      <a:pt x="36" y="333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2" y="341"/>
                                    </a:lnTo>
                                    <a:lnTo>
                                      <a:pt x="114" y="324"/>
                                    </a:lnTo>
                                    <a:lnTo>
                                      <a:pt x="144" y="299"/>
                                    </a:lnTo>
                                    <a:lnTo>
                                      <a:pt x="156" y="287"/>
                                    </a:lnTo>
                                    <a:lnTo>
                                      <a:pt x="182" y="251"/>
                                    </a:lnTo>
                                    <a:lnTo>
                                      <a:pt x="202" y="211"/>
                                    </a:lnTo>
                                    <a:lnTo>
                                      <a:pt x="217" y="168"/>
                                    </a:lnTo>
                                    <a:lnTo>
                                      <a:pt x="223" y="143"/>
                                    </a:lnTo>
                                    <a:lnTo>
                                      <a:pt x="228" y="101"/>
                                    </a:lnTo>
                                    <a:lnTo>
                                      <a:pt x="224" y="64"/>
                                    </a:lnTo>
                                    <a:lnTo>
                                      <a:pt x="221" y="52"/>
                                    </a:lnTo>
                                    <a:lnTo>
                                      <a:pt x="206" y="21"/>
                                    </a:lnTo>
                                    <a:lnTo>
                                      <a:pt x="18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3320" y="1442160"/>
                                <a:ext cx="6228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379">
                                    <a:moveTo>
                                      <a:pt x="224" y="0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98" y="11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133" y="23"/>
                                    </a:lnTo>
                                    <a:lnTo>
                                      <a:pt x="133" y="24"/>
                                    </a:lnTo>
                                    <a:lnTo>
                                      <a:pt x="127" y="68"/>
                                    </a:lnTo>
                                    <a:lnTo>
                                      <a:pt x="62" y="311"/>
                                    </a:lnTo>
                                    <a:lnTo>
                                      <a:pt x="46" y="353"/>
                                    </a:lnTo>
                                    <a:lnTo>
                                      <a:pt x="14" y="368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79"/>
                                    </a:lnTo>
                                    <a:lnTo>
                                      <a:pt x="135" y="379"/>
                                    </a:lnTo>
                                    <a:lnTo>
                                      <a:pt x="146" y="379"/>
                                    </a:lnTo>
                                    <a:lnTo>
                                      <a:pt x="185" y="373"/>
                                    </a:lnTo>
                                    <a:lnTo>
                                      <a:pt x="220" y="361"/>
                                    </a:lnTo>
                                    <a:lnTo>
                                      <a:pt x="138" y="359"/>
                                    </a:lnTo>
                                    <a:lnTo>
                                      <a:pt x="127" y="358"/>
                                    </a:lnTo>
                                    <a:lnTo>
                                      <a:pt x="94" y="351"/>
                                    </a:lnTo>
                                    <a:lnTo>
                                      <a:pt x="179" y="30"/>
                                    </a:lnTo>
                                    <a:lnTo>
                                      <a:pt x="193" y="27"/>
                                    </a:lnTo>
                                    <a:lnTo>
                                      <a:pt x="227" y="22"/>
                                    </a:lnTo>
                                    <a:lnTo>
                                      <a:pt x="322" y="20"/>
                                    </a:lnTo>
                                    <a:lnTo>
                                      <a:pt x="321" y="19"/>
                                    </a:lnTo>
                                    <a:lnTo>
                                      <a:pt x="296" y="8"/>
                                    </a:lnTo>
                                    <a:lnTo>
                                      <a:pt x="264" y="3"/>
                                    </a:lnTo>
                                    <a:lnTo>
                                      <a:pt x="2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6480" y="1495440"/>
                                <a:ext cx="11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98">
                                    <a:moveTo>
                                      <a:pt x="59" y="0"/>
                                    </a:moveTo>
                                    <a:lnTo>
                                      <a:pt x="39" y="8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23" y="71"/>
                                    </a:lnTo>
                                    <a:lnTo>
                                      <a:pt x="15" y="88"/>
                                    </a:lnTo>
                                    <a:lnTo>
                                      <a:pt x="1" y="92"/>
                                    </a:lnTo>
                                    <a:lnTo>
                                      <a:pt x="0" y="98"/>
                                    </a:lnTo>
                                    <a:lnTo>
                                      <a:pt x="49" y="98"/>
                                    </a:lnTo>
                                    <a:lnTo>
                                      <a:pt x="50" y="92"/>
                                    </a:lnTo>
                                    <a:lnTo>
                                      <a:pt x="41" y="90"/>
                                    </a:lnTo>
                                    <a:lnTo>
                                      <a:pt x="38" y="86"/>
                                    </a:lnTo>
                                    <a:lnTo>
                                      <a:pt x="41" y="67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1491120"/>
                                <a:ext cx="284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146" y="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45" y="88"/>
                                    </a:lnTo>
                                    <a:lnTo>
                                      <a:pt x="24" y="97"/>
                                    </a:lnTo>
                                    <a:lnTo>
                                      <a:pt x="23" y="100"/>
                                    </a:lnTo>
                                    <a:lnTo>
                                      <a:pt x="15" y="118"/>
                                    </a:lnTo>
                                    <a:lnTo>
                                      <a:pt x="1" y="122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47" y="128"/>
                                    </a:lnTo>
                                    <a:lnTo>
                                      <a:pt x="49" y="122"/>
                                    </a:lnTo>
                                    <a:lnTo>
                                      <a:pt x="39" y="118"/>
                                    </a:lnTo>
                                    <a:lnTo>
                                      <a:pt x="41" y="102"/>
                                    </a:lnTo>
                                    <a:lnTo>
                                      <a:pt x="102" y="38"/>
                                    </a:lnTo>
                                    <a:lnTo>
                                      <a:pt x="122" y="30"/>
                                    </a:lnTo>
                                    <a:lnTo>
                                      <a:pt x="129" y="12"/>
                                    </a:lnTo>
                                    <a:lnTo>
                                      <a:pt x="134" y="7"/>
                                    </a:lnTo>
                                    <a:lnTo>
                                      <a:pt x="145" y="5"/>
                                    </a:lnTo>
                                    <a:lnTo>
                                      <a:pt x="14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920" y="1491120"/>
                                <a:ext cx="115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97">
                                    <a:moveTo>
                                      <a:pt x="59" y="0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18" y="7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0" y="97"/>
                                    </a:lnTo>
                                    <a:lnTo>
                                      <a:pt x="21" y="88"/>
                                    </a:lnTo>
                                    <a:lnTo>
                                      <a:pt x="37" y="3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48" y="7"/>
                                    </a:lnTo>
                                    <a:lnTo>
                                      <a:pt x="58" y="5"/>
                                    </a:lnTo>
                                    <a:lnTo>
                                      <a:pt x="5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080" y="1505520"/>
                                <a:ext cx="57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2">
                                    <a:moveTo>
                                      <a:pt x="3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5" y="22"/>
                                    </a:lnTo>
                                    <a:lnTo>
                                      <a:pt x="33" y="17"/>
                                    </a:lnTo>
                                    <a:lnTo>
                                      <a:pt x="18" y="13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400" y="1491120"/>
                                <a:ext cx="75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0">
                                    <a:moveTo>
                                      <a:pt x="16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4" y="40"/>
                                    </a:lnTo>
                                    <a:lnTo>
                                      <a:pt x="9" y="31"/>
                                    </a:lnTo>
                                    <a:lnTo>
                                      <a:pt x="24" y="12"/>
                                    </a:lnTo>
                                    <a:lnTo>
                                      <a:pt x="40" y="5"/>
                                    </a:lnTo>
                                    <a:lnTo>
                                      <a:pt x="19" y="2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880" y="149040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36">
                                    <a:moveTo>
                                      <a:pt x="56" y="0"/>
                                    </a:moveTo>
                                    <a:lnTo>
                                      <a:pt x="37" y="4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61" y="16"/>
                                    </a:lnTo>
                                    <a:lnTo>
                                      <a:pt x="61" y="32"/>
                                    </a:lnTo>
                                    <a:lnTo>
                                      <a:pt x="51" y="50"/>
                                    </a:lnTo>
                                    <a:lnTo>
                                      <a:pt x="49" y="52"/>
                                    </a:lnTo>
                                    <a:lnTo>
                                      <a:pt x="28" y="59"/>
                                    </a:lnTo>
                                    <a:lnTo>
                                      <a:pt x="26" y="67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46" y="78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35" y="117"/>
                                    </a:lnTo>
                                    <a:lnTo>
                                      <a:pt x="18" y="125"/>
                                    </a:lnTo>
                                    <a:lnTo>
                                      <a:pt x="0" y="130"/>
                                    </a:lnTo>
                                    <a:lnTo>
                                      <a:pt x="2" y="131"/>
                                    </a:lnTo>
                                    <a:lnTo>
                                      <a:pt x="20" y="136"/>
                                    </a:lnTo>
                                    <a:lnTo>
                                      <a:pt x="33" y="134"/>
                                    </a:lnTo>
                                    <a:lnTo>
                                      <a:pt x="51" y="124"/>
                                    </a:lnTo>
                                    <a:lnTo>
                                      <a:pt x="56" y="120"/>
                                    </a:lnTo>
                                    <a:lnTo>
                                      <a:pt x="68" y="99"/>
                                    </a:lnTo>
                                    <a:lnTo>
                                      <a:pt x="69" y="88"/>
                                    </a:lnTo>
                                    <a:lnTo>
                                      <a:pt x="64" y="72"/>
                                    </a:lnTo>
                                    <a:lnTo>
                                      <a:pt x="46" y="62"/>
                                    </a:lnTo>
                                    <a:lnTo>
                                      <a:pt x="50" y="61"/>
                                    </a:lnTo>
                                    <a:lnTo>
                                      <a:pt x="70" y="49"/>
                                    </a:lnTo>
                                    <a:lnTo>
                                      <a:pt x="82" y="32"/>
                                    </a:lnTo>
                                    <a:lnTo>
                                      <a:pt x="82" y="28"/>
                                    </a:lnTo>
                                    <a:lnTo>
                                      <a:pt x="77" y="9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5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4920" y="1492200"/>
                                <a:ext cx="108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15">
                                    <a:moveTo>
                                      <a:pt x="44" y="0"/>
                                    </a:moveTo>
                                    <a:lnTo>
                                      <a:pt x="41" y="17"/>
                                    </a:lnTo>
                                    <a:lnTo>
                                      <a:pt x="22" y="84"/>
                                    </a:lnTo>
                                    <a:lnTo>
                                      <a:pt x="14" y="105"/>
                                    </a:lnTo>
                                    <a:lnTo>
                                      <a:pt x="1" y="109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38" y="115"/>
                                    </a:lnTo>
                                    <a:lnTo>
                                      <a:pt x="39" y="109"/>
                                    </a:lnTo>
                                    <a:lnTo>
                                      <a:pt x="30" y="107"/>
                                    </a:lnTo>
                                    <a:lnTo>
                                      <a:pt x="28" y="101"/>
                                    </a:lnTo>
                                    <a:lnTo>
                                      <a:pt x="31" y="84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2920" y="1492200"/>
                                <a:ext cx="122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16">
                                    <a:moveTo>
                                      <a:pt x="66" y="0"/>
                                    </a:moveTo>
                                    <a:lnTo>
                                      <a:pt x="45" y="9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15" y="106"/>
                                    </a:lnTo>
                                    <a:lnTo>
                                      <a:pt x="1" y="110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49" y="116"/>
                                    </a:lnTo>
                                    <a:lnTo>
                                      <a:pt x="51" y="110"/>
                                    </a:lnTo>
                                    <a:lnTo>
                                      <a:pt x="41" y="108"/>
                                    </a:lnTo>
                                    <a:lnTo>
                                      <a:pt x="39" y="102"/>
                                    </a:lnTo>
                                    <a:lnTo>
                                      <a:pt x="42" y="85"/>
                                    </a:lnTo>
                                    <a:lnTo>
                                      <a:pt x="61" y="18"/>
                                    </a:lnTo>
                                    <a:lnTo>
                                      <a:pt x="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480" y="1491120"/>
                                <a:ext cx="8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28">
                                    <a:moveTo>
                                      <a:pt x="36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9" y="21"/>
                                    </a:lnTo>
                                    <a:lnTo>
                                      <a:pt x="27" y="128"/>
                                    </a:lnTo>
                                    <a:lnTo>
                                      <a:pt x="43" y="94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7520" y="1491120"/>
                                <a:ext cx="20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28">
                                    <a:moveTo>
                                      <a:pt x="107" y="0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16" y="94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3" y="128"/>
                                    </a:lnTo>
                                    <a:lnTo>
                                      <a:pt x="69" y="21"/>
                                    </a:lnTo>
                                    <a:lnTo>
                                      <a:pt x="90" y="12"/>
                                    </a:lnTo>
                                    <a:lnTo>
                                      <a:pt x="96" y="7"/>
                                    </a:lnTo>
                                    <a:lnTo>
                                      <a:pt x="106" y="5"/>
                                    </a:lnTo>
                                    <a:lnTo>
                                      <a:pt x="10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1537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15372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15372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440" y="15372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9080" y="6883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386">
                                  <a:moveTo>
                                    <a:pt x="262" y="0"/>
                                  </a:moveTo>
                                  <a:lnTo>
                                    <a:pt x="170" y="0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70" y="1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92" y="36"/>
                                  </a:lnTo>
                                  <a:lnTo>
                                    <a:pt x="190" y="38"/>
                                  </a:lnTo>
                                  <a:lnTo>
                                    <a:pt x="169" y="82"/>
                                  </a:lnTo>
                                  <a:lnTo>
                                    <a:pt x="40" y="300"/>
                                  </a:lnTo>
                                  <a:lnTo>
                                    <a:pt x="0" y="386"/>
                                  </a:lnTo>
                                  <a:lnTo>
                                    <a:pt x="9" y="386"/>
                                  </a:lnTo>
                                  <a:lnTo>
                                    <a:pt x="200" y="65"/>
                                  </a:lnTo>
                                  <a:lnTo>
                                    <a:pt x="205" y="57"/>
                                  </a:lnTo>
                                  <a:lnTo>
                                    <a:pt x="233" y="22"/>
                                  </a:lnTo>
                                  <a:lnTo>
                                    <a:pt x="260" y="10"/>
                                  </a:lnTo>
                                  <a:lnTo>
                                    <a:pt x="2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688320"/>
                              <a:ext cx="24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86">
                                  <a:moveTo>
                                    <a:pt x="126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60"/>
                                  </a:lnTo>
                                  <a:lnTo>
                                    <a:pt x="60" y="386"/>
                                  </a:lnTo>
                                  <a:lnTo>
                                    <a:pt x="100" y="300"/>
                                  </a:lnTo>
                                  <a:lnTo>
                                    <a:pt x="81" y="78"/>
                                  </a:lnTo>
                                  <a:lnTo>
                                    <a:pt x="81" y="75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124" y="10"/>
                                  </a:lnTo>
                                  <a:lnTo>
                                    <a:pt x="1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600" y="7430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8">
                                  <a:moveTo>
                                    <a:pt x="0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7354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1">
                                  <a:moveTo>
                                    <a:pt x="69" y="0"/>
                                  </a:moveTo>
                                  <a:lnTo>
                                    <a:pt x="47" y="9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1" y="67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39" y="118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1" y="136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728280"/>
                              <a:ext cx="55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2">
                                  <a:moveTo>
                                    <a:pt x="281" y="0"/>
                                  </a:moveTo>
                                  <a:lnTo>
                                    <a:pt x="261" y="33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25" y="71"/>
                                  </a:lnTo>
                                  <a:lnTo>
                                    <a:pt x="188" y="79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46" y="102"/>
                                  </a:lnTo>
                                  <a:lnTo>
                                    <a:pt x="288" y="1"/>
                                  </a:lnTo>
                                  <a:lnTo>
                                    <a:pt x="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760" y="688320"/>
                              <a:ext cx="49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94">
                                  <a:moveTo>
                                    <a:pt x="255" y="0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12" y="86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86" y="22"/>
                                  </a:lnTo>
                                  <a:lnTo>
                                    <a:pt x="2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688320"/>
                              <a:ext cx="69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68">
                                  <a:moveTo>
                                    <a:pt x="355" y="0"/>
                                  </a:moveTo>
                                  <a:lnTo>
                                    <a:pt x="286" y="22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62" y="355"/>
                                  </a:lnTo>
                                  <a:lnTo>
                                    <a:pt x="3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7430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8">
                                  <a:moveTo>
                                    <a:pt x="0" y="0"/>
                                  </a:moveTo>
                                  <a:lnTo>
                                    <a:pt x="16" y="8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160" y="735480"/>
                              <a:ext cx="176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1">
                                  <a:moveTo>
                                    <a:pt x="69" y="0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70" y="67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3" y="138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2" y="54"/>
                                  </a:lnTo>
                                  <a:lnTo>
                                    <a:pt x="91" y="16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969200"/>
                              <a:ext cx="72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196920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0" y="2106360"/>
                              <a:ext cx="32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086480"/>
                              <a:ext cx="72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08648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1223640"/>
                              <a:ext cx="3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783000"/>
                              <a:ext cx="3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64512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0" y="645120"/>
                              <a:ext cx="720" cy="13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7322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71">
                                  <a:moveTo>
                                    <a:pt x="92" y="0"/>
                                  </a:moveTo>
                                  <a:lnTo>
                                    <a:pt x="44" y="1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73" y="10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62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82" y="90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62" y="131"/>
                                  </a:lnTo>
                                  <a:lnTo>
                                    <a:pt x="49" y="147"/>
                                  </a:lnTo>
                                  <a:lnTo>
                                    <a:pt x="35" y="158"/>
                                  </a:lnTo>
                                  <a:lnTo>
                                    <a:pt x="18" y="166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41" y="171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72" y="149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101" y="106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12" y="72"/>
                                  </a:lnTo>
                                  <a:lnTo>
                                    <a:pt x="114" y="50"/>
                                  </a:lnTo>
                                  <a:lnTo>
                                    <a:pt x="112" y="32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102" y="11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730800"/>
                              <a:ext cx="309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89">
                                  <a:moveTo>
                                    <a:pt x="112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30" y="156"/>
                                  </a:lnTo>
                                  <a:lnTo>
                                    <a:pt x="22" y="176"/>
                                  </a:lnTo>
                                  <a:lnTo>
                                    <a:pt x="7" y="184"/>
                                  </a:lnTo>
                                  <a:lnTo>
                                    <a:pt x="1" y="184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93" y="187"/>
                                  </a:lnTo>
                                  <a:lnTo>
                                    <a:pt x="110" y="181"/>
                                  </a:lnTo>
                                  <a:lnTo>
                                    <a:pt x="69" y="180"/>
                                  </a:lnTo>
                                  <a:lnTo>
                                    <a:pt x="63" y="179"/>
                                  </a:lnTo>
                                  <a:lnTo>
                                    <a:pt x="46" y="175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3" y="11"/>
                                  </a:lnTo>
                                  <a:lnTo>
                                    <a:pt x="161" y="10"/>
                                  </a:lnTo>
                                  <a:lnTo>
                                    <a:pt x="160" y="10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31" y="2"/>
                                  </a:lnTo>
                                  <a:lnTo>
                                    <a:pt x="1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731520"/>
                              <a:ext cx="15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82">
                                  <a:moveTo>
                                    <a:pt x="60" y="0"/>
                                  </a:moveTo>
                                  <a:lnTo>
                                    <a:pt x="46" y="13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" y="156"/>
                                  </a:lnTo>
                                  <a:lnTo>
                                    <a:pt x="5" y="167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32" y="178"/>
                                  </a:lnTo>
                                  <a:lnTo>
                                    <a:pt x="25" y="177"/>
                                  </a:lnTo>
                                  <a:lnTo>
                                    <a:pt x="18" y="158"/>
                                  </a:lnTo>
                                  <a:lnTo>
                                    <a:pt x="18" y="145"/>
                                  </a:lnTo>
                                  <a:lnTo>
                                    <a:pt x="22" y="121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4" y="70"/>
                                  </a:lnTo>
                                  <a:lnTo>
                                    <a:pt x="44" y="4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4" y="9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080" y="73008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97">
                                  <a:moveTo>
                                    <a:pt x="68" y="0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66" y="9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80" y="37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78" y="64"/>
                                  </a:lnTo>
                                  <a:lnTo>
                                    <a:pt x="71" y="90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56" y="138"/>
                                  </a:lnTo>
                                  <a:lnTo>
                                    <a:pt x="48" y="159"/>
                                  </a:lnTo>
                                  <a:lnTo>
                                    <a:pt x="47" y="161"/>
                                  </a:lnTo>
                                  <a:lnTo>
                                    <a:pt x="32" y="181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15" y="197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41" y="186"/>
                                  </a:lnTo>
                                  <a:lnTo>
                                    <a:pt x="52" y="175"/>
                                  </a:lnTo>
                                  <a:lnTo>
                                    <a:pt x="68" y="15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83" y="123"/>
                                  </a:lnTo>
                                  <a:lnTo>
                                    <a:pt x="91" y="97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8" y="64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3" y="23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729000"/>
                              <a:ext cx="558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104">
                                  <a:moveTo>
                                    <a:pt x="281" y="0"/>
                                  </a:moveTo>
                                  <a:lnTo>
                                    <a:pt x="270" y="19"/>
                                  </a:lnTo>
                                  <a:lnTo>
                                    <a:pt x="245" y="52"/>
                                  </a:lnTo>
                                  <a:lnTo>
                                    <a:pt x="213" y="75"/>
                                  </a:lnTo>
                                  <a:lnTo>
                                    <a:pt x="201" y="78"/>
                                  </a:lnTo>
                                  <a:lnTo>
                                    <a:pt x="163" y="80"/>
                                  </a:lnTo>
                                  <a:lnTo>
                                    <a:pt x="140" y="80"/>
                                  </a:lnTo>
                                  <a:lnTo>
                                    <a:pt x="15" y="94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5" y="104"/>
                                  </a:lnTo>
                                  <a:lnTo>
                                    <a:pt x="288" y="3"/>
                                  </a:lnTo>
                                  <a:lnTo>
                                    <a:pt x="2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689040"/>
                              <a:ext cx="4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68">
                                  <a:moveTo>
                                    <a:pt x="224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118" y="23"/>
                                  </a:lnTo>
                                  <a:lnTo>
                                    <a:pt x="119" y="25"/>
                                  </a:lnTo>
                                  <a:lnTo>
                                    <a:pt x="112" y="68"/>
                                  </a:lnTo>
                                  <a:lnTo>
                                    <a:pt x="47" y="312"/>
                                  </a:lnTo>
                                  <a:lnTo>
                                    <a:pt x="31" y="35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125" y="354"/>
                                  </a:lnTo>
                                  <a:lnTo>
                                    <a:pt x="124" y="354"/>
                                  </a:lnTo>
                                  <a:lnTo>
                                    <a:pt x="92" y="352"/>
                                  </a:lnTo>
                                  <a:lnTo>
                                    <a:pt x="85" y="343"/>
                                  </a:lnTo>
                                  <a:lnTo>
                                    <a:pt x="91" y="312"/>
                                  </a:lnTo>
                                  <a:lnTo>
                                    <a:pt x="153" y="74"/>
                                  </a:lnTo>
                                  <a:lnTo>
                                    <a:pt x="155" y="73"/>
                                  </a:lnTo>
                                  <a:lnTo>
                                    <a:pt x="169" y="31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221" y="10"/>
                                  </a:lnTo>
                                  <a:lnTo>
                                    <a:pt x="2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74376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8">
                                  <a:moveTo>
                                    <a:pt x="0" y="0"/>
                                  </a:moveTo>
                                  <a:lnTo>
                                    <a:pt x="15" y="8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960" y="735480"/>
                              <a:ext cx="17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50">
                                  <a:moveTo>
                                    <a:pt x="69" y="0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31" y="33"/>
                                  </a:lnTo>
                                  <a:lnTo>
                                    <a:pt x="32" y="54"/>
                                  </a:lnTo>
                                  <a:lnTo>
                                    <a:pt x="69" y="54"/>
                                  </a:lnTo>
                                  <a:lnTo>
                                    <a:pt x="71" y="57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47" y="108"/>
                                  </a:lnTo>
                                  <a:lnTo>
                                    <a:pt x="38" y="116"/>
                                  </a:lnTo>
                                  <a:lnTo>
                                    <a:pt x="4" y="138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30" y="136"/>
                                  </a:lnTo>
                                  <a:lnTo>
                                    <a:pt x="61" y="110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90" y="58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739080"/>
                              <a:ext cx="151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41">
                                  <a:moveTo>
                                    <a:pt x="80" y="0"/>
                                  </a:moveTo>
                                  <a:lnTo>
                                    <a:pt x="63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70812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54">
                                  <a:moveTo>
                                    <a:pt x="94" y="0"/>
                                  </a:moveTo>
                                  <a:lnTo>
                                    <a:pt x="62" y="29"/>
                                  </a:lnTo>
                                  <a:lnTo>
                                    <a:pt x="46" y="50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7" y="130"/>
                                  </a:lnTo>
                                  <a:lnTo>
                                    <a:pt x="4" y="144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8" y="219"/>
                                  </a:lnTo>
                                  <a:lnTo>
                                    <a:pt x="8" y="220"/>
                                  </a:lnTo>
                                  <a:lnTo>
                                    <a:pt x="28" y="245"/>
                                  </a:lnTo>
                                  <a:lnTo>
                                    <a:pt x="57" y="254"/>
                                  </a:lnTo>
                                  <a:lnTo>
                                    <a:pt x="91" y="246"/>
                                  </a:lnTo>
                                  <a:lnTo>
                                    <a:pt x="93" y="244"/>
                                  </a:lnTo>
                                  <a:lnTo>
                                    <a:pt x="86" y="224"/>
                                  </a:lnTo>
                                  <a:lnTo>
                                    <a:pt x="71" y="220"/>
                                  </a:lnTo>
                                  <a:lnTo>
                                    <a:pt x="51" y="194"/>
                                  </a:lnTo>
                                  <a:lnTo>
                                    <a:pt x="49" y="18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54" y="108"/>
                                  </a:lnTo>
                                  <a:lnTo>
                                    <a:pt x="56" y="100"/>
                                  </a:lnTo>
                                  <a:lnTo>
                                    <a:pt x="73" y="56"/>
                                  </a:lnTo>
                                  <a:lnTo>
                                    <a:pt x="97" y="22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0" y="705600"/>
                              <a:ext cx="17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5">
                                  <a:moveTo>
                                    <a:pt x="51" y="0"/>
                                  </a:moveTo>
                                  <a:lnTo>
                                    <a:pt x="34" y="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81" y="1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691560"/>
                              <a:ext cx="2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687240"/>
                              <a:ext cx="34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94">
                                  <a:moveTo>
                                    <a:pt x="176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97" y="32"/>
                                  </a:lnTo>
                                  <a:lnTo>
                                    <a:pt x="114" y="36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23" y="54"/>
                                  </a:lnTo>
                                  <a:lnTo>
                                    <a:pt x="122" y="59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98" y="155"/>
                                  </a:lnTo>
                                  <a:lnTo>
                                    <a:pt x="71" y="159"/>
                                  </a:lnTo>
                                  <a:lnTo>
                                    <a:pt x="82" y="183"/>
                                  </a:lnTo>
                                  <a:lnTo>
                                    <a:pt x="81" y="217"/>
                                  </a:lnTo>
                                  <a:lnTo>
                                    <a:pt x="46" y="348"/>
                                  </a:lnTo>
                                  <a:lnTo>
                                    <a:pt x="33" y="360"/>
                                  </a:lnTo>
                                  <a:lnTo>
                                    <a:pt x="0" y="374"/>
                                  </a:lnTo>
                                  <a:lnTo>
                                    <a:pt x="7" y="394"/>
                                  </a:lnTo>
                                  <a:lnTo>
                                    <a:pt x="41" y="368"/>
                                  </a:lnTo>
                                  <a:lnTo>
                                    <a:pt x="94" y="368"/>
                                  </a:lnTo>
                                  <a:lnTo>
                                    <a:pt x="86" y="364"/>
                                  </a:lnTo>
                                  <a:lnTo>
                                    <a:pt x="85" y="351"/>
                                  </a:lnTo>
                                  <a:lnTo>
                                    <a:pt x="86" y="344"/>
                                  </a:lnTo>
                                  <a:lnTo>
                                    <a:pt x="97" y="296"/>
                                  </a:lnTo>
                                  <a:lnTo>
                                    <a:pt x="1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561960"/>
                              <a:ext cx="720" cy="30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61960"/>
                              <a:ext cx="720" cy="30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4160" y="2324160"/>
                              <a:ext cx="8892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0" y="2324160"/>
                              <a:ext cx="88920" cy="156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2481120"/>
                              <a:ext cx="1124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2324160"/>
                              <a:ext cx="998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2406600"/>
                              <a:ext cx="414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2">
                                  <a:moveTo>
                                    <a:pt x="150" y="0"/>
                                  </a:moveTo>
                                  <a:lnTo>
                                    <a:pt x="43" y="11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121" y="35"/>
                                  </a:lnTo>
                                  <a:lnTo>
                                    <a:pt x="141" y="70"/>
                                  </a:lnTo>
                                  <a:lnTo>
                                    <a:pt x="142" y="76"/>
                                  </a:lnTo>
                                  <a:lnTo>
                                    <a:pt x="138" y="126"/>
                                  </a:lnTo>
                                  <a:lnTo>
                                    <a:pt x="125" y="160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86" y="204"/>
                                  </a:lnTo>
                                  <a:lnTo>
                                    <a:pt x="47" y="224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105" y="242"/>
                                  </a:lnTo>
                                  <a:lnTo>
                                    <a:pt x="131" y="227"/>
                                  </a:lnTo>
                                  <a:lnTo>
                                    <a:pt x="170" y="192"/>
                                  </a:lnTo>
                                  <a:lnTo>
                                    <a:pt x="187" y="169"/>
                                  </a:lnTo>
                                  <a:lnTo>
                                    <a:pt x="209" y="120"/>
                                  </a:lnTo>
                                  <a:lnTo>
                                    <a:pt x="214" y="79"/>
                                  </a:lnTo>
                                  <a:lnTo>
                                    <a:pt x="202" y="36"/>
                                  </a:lnTo>
                                  <a:lnTo>
                                    <a:pt x="187" y="18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2373120"/>
                              <a:ext cx="716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491">
                                  <a:moveTo>
                                    <a:pt x="147" y="0"/>
                                  </a:moveTo>
                                  <a:lnTo>
                                    <a:pt x="177" y="17"/>
                                  </a:lnTo>
                                  <a:lnTo>
                                    <a:pt x="179" y="21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83" y="402"/>
                                  </a:lnTo>
                                  <a:lnTo>
                                    <a:pt x="81" y="408"/>
                                  </a:lnTo>
                                  <a:lnTo>
                                    <a:pt x="61" y="457"/>
                                  </a:lnTo>
                                  <a:lnTo>
                                    <a:pt x="61" y="458"/>
                                  </a:lnTo>
                                  <a:lnTo>
                                    <a:pt x="20" y="477"/>
                                  </a:lnTo>
                                  <a:lnTo>
                                    <a:pt x="4" y="477"/>
                                  </a:lnTo>
                                  <a:lnTo>
                                    <a:pt x="0" y="491"/>
                                  </a:lnTo>
                                  <a:lnTo>
                                    <a:pt x="191" y="491"/>
                                  </a:lnTo>
                                  <a:lnTo>
                                    <a:pt x="214" y="490"/>
                                  </a:lnTo>
                                  <a:lnTo>
                                    <a:pt x="261" y="485"/>
                                  </a:lnTo>
                                  <a:lnTo>
                                    <a:pt x="296" y="475"/>
                                  </a:lnTo>
                                  <a:lnTo>
                                    <a:pt x="191" y="464"/>
                                  </a:lnTo>
                                  <a:lnTo>
                                    <a:pt x="165" y="463"/>
                                  </a:lnTo>
                                  <a:lnTo>
                                    <a:pt x="126" y="455"/>
                                  </a:lnTo>
                                  <a:lnTo>
                                    <a:pt x="181" y="248"/>
                                  </a:lnTo>
                                  <a:lnTo>
                                    <a:pt x="203" y="245"/>
                                  </a:lnTo>
                                  <a:lnTo>
                                    <a:pt x="234" y="244"/>
                                  </a:lnTo>
                                  <a:lnTo>
                                    <a:pt x="341" y="233"/>
                                  </a:lnTo>
                                  <a:lnTo>
                                    <a:pt x="368" y="220"/>
                                  </a:lnTo>
                                  <a:lnTo>
                                    <a:pt x="245" y="218"/>
                                  </a:lnTo>
                                  <a:lnTo>
                                    <a:pt x="214" y="217"/>
                                  </a:lnTo>
                                  <a:lnTo>
                                    <a:pt x="190" y="213"/>
                                  </a:lnTo>
                                  <a:lnTo>
                                    <a:pt x="241" y="19"/>
                                  </a:lnTo>
                                  <a:lnTo>
                                    <a:pt x="254" y="17"/>
                                  </a:lnTo>
                                  <a:lnTo>
                                    <a:pt x="297" y="11"/>
                                  </a:lnTo>
                                  <a:lnTo>
                                    <a:pt x="1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370960"/>
                              <a:ext cx="61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234">
                                  <a:moveTo>
                                    <a:pt x="178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214" y="34"/>
                                  </a:lnTo>
                                  <a:lnTo>
                                    <a:pt x="242" y="57"/>
                                  </a:lnTo>
                                  <a:lnTo>
                                    <a:pt x="252" y="85"/>
                                  </a:lnTo>
                                  <a:lnTo>
                                    <a:pt x="250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25" y="185"/>
                                  </a:lnTo>
                                  <a:lnTo>
                                    <a:pt x="221" y="189"/>
                                  </a:lnTo>
                                  <a:lnTo>
                                    <a:pt x="181" y="221"/>
                                  </a:lnTo>
                                  <a:lnTo>
                                    <a:pt x="161" y="227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236" y="234"/>
                                  </a:lnTo>
                                  <a:lnTo>
                                    <a:pt x="275" y="202"/>
                                  </a:lnTo>
                                  <a:lnTo>
                                    <a:pt x="289" y="185"/>
                                  </a:lnTo>
                                  <a:lnTo>
                                    <a:pt x="311" y="135"/>
                                  </a:lnTo>
                                  <a:lnTo>
                                    <a:pt x="316" y="102"/>
                                  </a:lnTo>
                                  <a:lnTo>
                                    <a:pt x="309" y="57"/>
                                  </a:lnTo>
                                  <a:lnTo>
                                    <a:pt x="289" y="30"/>
                                  </a:lnTo>
                                  <a:lnTo>
                                    <a:pt x="253" y="9"/>
                                  </a:lnTo>
                                  <a:lnTo>
                                    <a:pt x="224" y="3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419200"/>
                              <a:ext cx="540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69">
                                  <a:moveTo>
                                    <a:pt x="257" y="0"/>
                                  </a:moveTo>
                                  <a:lnTo>
                                    <a:pt x="154" y="3"/>
                                  </a:lnTo>
                                  <a:lnTo>
                                    <a:pt x="194" y="10"/>
                                  </a:lnTo>
                                  <a:lnTo>
                                    <a:pt x="216" y="34"/>
                                  </a:lnTo>
                                  <a:lnTo>
                                    <a:pt x="215" y="75"/>
                                  </a:lnTo>
                                  <a:lnTo>
                                    <a:pt x="213" y="81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73" y="131"/>
                                  </a:lnTo>
                                  <a:lnTo>
                                    <a:pt x="129" y="144"/>
                                  </a:lnTo>
                                  <a:lnTo>
                                    <a:pt x="5" y="155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132" y="169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185" y="161"/>
                                  </a:lnTo>
                                  <a:lnTo>
                                    <a:pt x="224" y="142"/>
                                  </a:lnTo>
                                  <a:lnTo>
                                    <a:pt x="248" y="120"/>
                                  </a:lnTo>
                                  <a:lnTo>
                                    <a:pt x="272" y="73"/>
                                  </a:lnTo>
                                  <a:lnTo>
                                    <a:pt x="274" y="64"/>
                                  </a:lnTo>
                                  <a:lnTo>
                                    <a:pt x="274" y="26"/>
                                  </a:lnTo>
                                  <a:lnTo>
                                    <a:pt x="2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416680"/>
                              <a:ext cx="1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">
                                  <a:moveTo>
                                    <a:pt x="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394720"/>
                              <a:ext cx="489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26">
                                  <a:moveTo>
                                    <a:pt x="229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3" y="13"/>
                                  </a:lnTo>
                                  <a:lnTo>
                                    <a:pt x="109" y="19"/>
                                  </a:lnTo>
                                  <a:lnTo>
                                    <a:pt x="116" y="32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58" y="260"/>
                                  </a:lnTo>
                                  <a:lnTo>
                                    <a:pt x="57" y="265"/>
                                  </a:lnTo>
                                  <a:lnTo>
                                    <a:pt x="36" y="314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124" y="315"/>
                                  </a:lnTo>
                                  <a:lnTo>
                                    <a:pt x="93" y="31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49" y="174"/>
                                  </a:lnTo>
                                  <a:lnTo>
                                    <a:pt x="252" y="171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137" y="150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225" y="13"/>
                                  </a:lnTo>
                                  <a:lnTo>
                                    <a:pt x="2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394720"/>
                              <a:ext cx="44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340">
                                  <a:moveTo>
                                    <a:pt x="227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7" y="13"/>
                                  </a:lnTo>
                                  <a:lnTo>
                                    <a:pt x="117" y="1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67" y="260"/>
                                  </a:lnTo>
                                  <a:lnTo>
                                    <a:pt x="50" y="308"/>
                                  </a:lnTo>
                                  <a:lnTo>
                                    <a:pt x="34" y="322"/>
                                  </a:lnTo>
                                  <a:lnTo>
                                    <a:pt x="3" y="326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37" y="340"/>
                                  </a:lnTo>
                                  <a:lnTo>
                                    <a:pt x="140" y="326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7" y="30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418120"/>
                              <a:ext cx="28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56">
                                  <a:moveTo>
                                    <a:pt x="94" y="0"/>
                                  </a:moveTo>
                                  <a:lnTo>
                                    <a:pt x="24" y="16"/>
                                  </a:lnTo>
                                  <a:lnTo>
                                    <a:pt x="49" y="18"/>
                                  </a:lnTo>
                                  <a:lnTo>
                                    <a:pt x="79" y="34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9" y="86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58" y="137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5" y="156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45" y="88"/>
                                  </a:lnTo>
                                  <a:lnTo>
                                    <a:pt x="148" y="51"/>
                                  </a:lnTo>
                                  <a:lnTo>
                                    <a:pt x="132" y="19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397600"/>
                              <a:ext cx="47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21">
                                  <a:moveTo>
                                    <a:pt x="114" y="0"/>
                                  </a:moveTo>
                                  <a:lnTo>
                                    <a:pt x="120" y="13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61" y="245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" y="307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135" y="321"/>
                                  </a:lnTo>
                                  <a:lnTo>
                                    <a:pt x="142" y="320"/>
                                  </a:lnTo>
                                  <a:lnTo>
                                    <a:pt x="189" y="314"/>
                                  </a:lnTo>
                                  <a:lnTo>
                                    <a:pt x="227" y="297"/>
                                  </a:lnTo>
                                  <a:lnTo>
                                    <a:pt x="132" y="296"/>
                                  </a:lnTo>
                                  <a:lnTo>
                                    <a:pt x="98" y="290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56" y="157"/>
                                  </a:lnTo>
                                  <a:lnTo>
                                    <a:pt x="226" y="141"/>
                                  </a:lnTo>
                                  <a:lnTo>
                                    <a:pt x="242" y="135"/>
                                  </a:lnTo>
                                  <a:lnTo>
                                    <a:pt x="157" y="133"/>
                                  </a:lnTo>
                                  <a:lnTo>
                                    <a:pt x="141" y="133"/>
                                  </a:lnTo>
                                  <a:lnTo>
                                    <a:pt x="175" y="5"/>
                                  </a:lnTo>
                                  <a:lnTo>
                                    <a:pt x="190" y="5"/>
                                  </a:lnTo>
                                  <a:lnTo>
                                    <a:pt x="1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2394720"/>
                              <a:ext cx="41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4">
                                  <a:moveTo>
                                    <a:pt x="129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25" y="25"/>
                                  </a:lnTo>
                                  <a:lnTo>
                                    <a:pt x="157" y="37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63" y="84"/>
                                  </a:lnTo>
                                  <a:lnTo>
                                    <a:pt x="162" y="88"/>
                                  </a:lnTo>
                                  <a:lnTo>
                                    <a:pt x="133" y="132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69" y="152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94" y="126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217" y="82"/>
                                  </a:lnTo>
                                  <a:lnTo>
                                    <a:pt x="215" y="34"/>
                                  </a:lnTo>
                                  <a:lnTo>
                                    <a:pt x="215" y="32"/>
                                  </a:lnTo>
                                  <a:lnTo>
                                    <a:pt x="186" y="6"/>
                                  </a:lnTo>
                                  <a:lnTo>
                                    <a:pt x="173" y="3"/>
                                  </a:lnTo>
                                  <a:lnTo>
                                    <a:pt x="1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9652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339">
                                  <a:moveTo>
                                    <a:pt x="119" y="0"/>
                                  </a:moveTo>
                                  <a:lnTo>
                                    <a:pt x="88" y="24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8" y="278"/>
                                  </a:lnTo>
                                  <a:lnTo>
                                    <a:pt x="23" y="307"/>
                                  </a:lnTo>
                                  <a:lnTo>
                                    <a:pt x="50" y="331"/>
                                  </a:lnTo>
                                  <a:lnTo>
                                    <a:pt x="89" y="339"/>
                                  </a:lnTo>
                                  <a:lnTo>
                                    <a:pt x="121" y="335"/>
                                  </a:lnTo>
                                  <a:lnTo>
                                    <a:pt x="165" y="315"/>
                                  </a:lnTo>
                                  <a:lnTo>
                                    <a:pt x="109" y="313"/>
                                  </a:lnTo>
                                  <a:lnTo>
                                    <a:pt x="78" y="299"/>
                                  </a:lnTo>
                                  <a:lnTo>
                                    <a:pt x="62" y="258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61" y="186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40" y="14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2394000"/>
                              <a:ext cx="34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37">
                                  <a:moveTo>
                                    <a:pt x="81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14" y="144"/>
                                  </a:lnTo>
                                  <a:lnTo>
                                    <a:pt x="101" y="203"/>
                                  </a:lnTo>
                                  <a:lnTo>
                                    <a:pt x="101" y="206"/>
                                  </a:lnTo>
                                  <a:lnTo>
                                    <a:pt x="80" y="265"/>
                                  </a:lnTo>
                                  <a:lnTo>
                                    <a:pt x="56" y="305"/>
                                  </a:lnTo>
                                  <a:lnTo>
                                    <a:pt x="42" y="318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6" y="337"/>
                                  </a:lnTo>
                                  <a:lnTo>
                                    <a:pt x="87" y="311"/>
                                  </a:lnTo>
                                  <a:lnTo>
                                    <a:pt x="122" y="267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70" y="15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164" y="59"/>
                                  </a:lnTo>
                                  <a:lnTo>
                                    <a:pt x="148" y="30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40" y="2442240"/>
                              <a:ext cx="39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08">
                                  <a:moveTo>
                                    <a:pt x="29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1" y="108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133" y="14"/>
                                  </a:lnTo>
                                  <a:lnTo>
                                    <a:pt x="203" y="14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397600"/>
                              <a:ext cx="673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416">
                                  <a:moveTo>
                                    <a:pt x="344" y="0"/>
                                  </a:moveTo>
                                  <a:lnTo>
                                    <a:pt x="279" y="6"/>
                                  </a:lnTo>
                                  <a:lnTo>
                                    <a:pt x="214" y="249"/>
                                  </a:lnTo>
                                  <a:lnTo>
                                    <a:pt x="198" y="291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74" y="322"/>
                                  </a:lnTo>
                                  <a:lnTo>
                                    <a:pt x="193" y="322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51" y="363"/>
                                  </a:lnTo>
                                  <a:lnTo>
                                    <a:pt x="251" y="366"/>
                                  </a:lnTo>
                                  <a:lnTo>
                                    <a:pt x="248" y="416"/>
                                  </a:lnTo>
                                  <a:lnTo>
                                    <a:pt x="260" y="416"/>
                                  </a:lnTo>
                                  <a:lnTo>
                                    <a:pt x="288" y="308"/>
                                  </a:lnTo>
                                  <a:lnTo>
                                    <a:pt x="259" y="295"/>
                                  </a:lnTo>
                                  <a:lnTo>
                                    <a:pt x="257" y="288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313" y="62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394720"/>
                              <a:ext cx="73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26">
                                  <a:moveTo>
                                    <a:pt x="376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2" y="13"/>
                                  </a:lnTo>
                                  <a:lnTo>
                                    <a:pt x="135" y="13"/>
                                  </a:lnTo>
                                  <a:lnTo>
                                    <a:pt x="163" y="32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52" y="107"/>
                                  </a:lnTo>
                                  <a:lnTo>
                                    <a:pt x="134" y="158"/>
                                  </a:lnTo>
                                  <a:lnTo>
                                    <a:pt x="110" y="211"/>
                                  </a:lnTo>
                                  <a:lnTo>
                                    <a:pt x="79" y="266"/>
                                  </a:lnTo>
                                  <a:lnTo>
                                    <a:pt x="51" y="301"/>
                                  </a:lnTo>
                                  <a:lnTo>
                                    <a:pt x="43" y="308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64" y="315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103" y="261"/>
                                  </a:lnTo>
                                  <a:lnTo>
                                    <a:pt x="127" y="217"/>
                                  </a:lnTo>
                                  <a:lnTo>
                                    <a:pt x="150" y="165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90" y="44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279" y="24"/>
                                  </a:lnTo>
                                  <a:lnTo>
                                    <a:pt x="344" y="18"/>
                                  </a:lnTo>
                                  <a:lnTo>
                                    <a:pt x="373" y="13"/>
                                  </a:lnTo>
                                  <a:lnTo>
                                    <a:pt x="3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442240"/>
                              <a:ext cx="39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08">
                                  <a:moveTo>
                                    <a:pt x="29" y="0"/>
                                  </a:moveTo>
                                  <a:lnTo>
                                    <a:pt x="0" y="108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5" y="99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8" y="18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203" y="1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398320"/>
                              <a:ext cx="68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416">
                                  <a:moveTo>
                                    <a:pt x="345" y="0"/>
                                  </a:moveTo>
                                  <a:lnTo>
                                    <a:pt x="280" y="5"/>
                                  </a:lnTo>
                                  <a:lnTo>
                                    <a:pt x="213" y="249"/>
                                  </a:lnTo>
                                  <a:lnTo>
                                    <a:pt x="198" y="292"/>
                                  </a:lnTo>
                                  <a:lnTo>
                                    <a:pt x="165" y="297"/>
                                  </a:lnTo>
                                  <a:lnTo>
                                    <a:pt x="64" y="297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174" y="321"/>
                                  </a:lnTo>
                                  <a:lnTo>
                                    <a:pt x="194" y="323"/>
                                  </a:lnTo>
                                  <a:lnTo>
                                    <a:pt x="229" y="331"/>
                                  </a:lnTo>
                                  <a:lnTo>
                                    <a:pt x="251" y="363"/>
                                  </a:lnTo>
                                  <a:lnTo>
                                    <a:pt x="251" y="366"/>
                                  </a:lnTo>
                                  <a:lnTo>
                                    <a:pt x="249" y="416"/>
                                  </a:lnTo>
                                  <a:lnTo>
                                    <a:pt x="260" y="416"/>
                                  </a:lnTo>
                                  <a:lnTo>
                                    <a:pt x="289" y="308"/>
                                  </a:lnTo>
                                  <a:lnTo>
                                    <a:pt x="258" y="294"/>
                                  </a:lnTo>
                                  <a:lnTo>
                                    <a:pt x="258" y="287"/>
                                  </a:lnTo>
                                  <a:lnTo>
                                    <a:pt x="268" y="229"/>
                                  </a:lnTo>
                                  <a:lnTo>
                                    <a:pt x="314" y="61"/>
                                  </a:lnTo>
                                  <a:lnTo>
                                    <a:pt x="330" y="13"/>
                                  </a:lnTo>
                                  <a:lnTo>
                                    <a:pt x="3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2395080"/>
                              <a:ext cx="741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27">
                                  <a:moveTo>
                                    <a:pt x="377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6" y="15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1" y="80"/>
                                  </a:lnTo>
                                  <a:lnTo>
                                    <a:pt x="153" y="107"/>
                                  </a:lnTo>
                                  <a:lnTo>
                                    <a:pt x="133" y="160"/>
                                  </a:lnTo>
                                  <a:lnTo>
                                    <a:pt x="111" y="212"/>
                                  </a:lnTo>
                                  <a:lnTo>
                                    <a:pt x="80" y="267"/>
                                  </a:lnTo>
                                  <a:lnTo>
                                    <a:pt x="51" y="303"/>
                                  </a:lnTo>
                                  <a:lnTo>
                                    <a:pt x="42" y="310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64" y="316"/>
                                  </a:lnTo>
                                  <a:lnTo>
                                    <a:pt x="77" y="300"/>
                                  </a:lnTo>
                                  <a:lnTo>
                                    <a:pt x="104" y="262"/>
                                  </a:lnTo>
                                  <a:lnTo>
                                    <a:pt x="128" y="217"/>
                                  </a:lnTo>
                                  <a:lnTo>
                                    <a:pt x="151" y="166"/>
                                  </a:lnTo>
                                  <a:lnTo>
                                    <a:pt x="171" y="108"/>
                                  </a:lnTo>
                                  <a:lnTo>
                                    <a:pt x="189" y="44"/>
                                  </a:lnTo>
                                  <a:lnTo>
                                    <a:pt x="195" y="24"/>
                                  </a:lnTo>
                                  <a:lnTo>
                                    <a:pt x="280" y="24"/>
                                  </a:lnTo>
                                  <a:lnTo>
                                    <a:pt x="345" y="19"/>
                                  </a:lnTo>
                                  <a:lnTo>
                                    <a:pt x="372" y="14"/>
                                  </a:lnTo>
                                  <a:lnTo>
                                    <a:pt x="3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2436480"/>
                              <a:ext cx="280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57">
                                  <a:moveTo>
                                    <a:pt x="115" y="0"/>
                                  </a:moveTo>
                                  <a:lnTo>
                                    <a:pt x="78" y="14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89" y="40"/>
                                  </a:lnTo>
                                  <a:lnTo>
                                    <a:pt x="141" y="1"/>
                                  </a:lnTo>
                                  <a:lnTo>
                                    <a:pt x="1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2433960"/>
                              <a:ext cx="90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63">
                                  <a:moveTo>
                                    <a:pt x="49" y="0"/>
                                  </a:moveTo>
                                  <a:lnTo>
                                    <a:pt x="18" y="27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3" y="2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2413800"/>
                              <a:ext cx="36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94">
                                  <a:moveTo>
                                    <a:pt x="161" y="0"/>
                                  </a:moveTo>
                                  <a:lnTo>
                                    <a:pt x="114" y="2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24" y="88"/>
                                  </a:lnTo>
                                  <a:lnTo>
                                    <a:pt x="3" y="13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6" y="194"/>
                                  </a:lnTo>
                                  <a:lnTo>
                                    <a:pt x="84" y="175"/>
                                  </a:lnTo>
                                  <a:lnTo>
                                    <a:pt x="59" y="158"/>
                                  </a:lnTo>
                                  <a:lnTo>
                                    <a:pt x="58" y="113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80" y="73"/>
                                  </a:lnTo>
                                  <a:lnTo>
                                    <a:pt x="122" y="40"/>
                                  </a:lnTo>
                                  <a:lnTo>
                                    <a:pt x="136" y="32"/>
                                  </a:lnTo>
                                  <a:lnTo>
                                    <a:pt x="188" y="8"/>
                                  </a:lnTo>
                                  <a:lnTo>
                                    <a:pt x="1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480" y="2395800"/>
                              <a:ext cx="25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341">
                                  <a:moveTo>
                                    <a:pt x="120" y="0"/>
                                  </a:moveTo>
                                  <a:lnTo>
                                    <a:pt x="50" y="6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82" y="26"/>
                                  </a:lnTo>
                                  <a:lnTo>
                                    <a:pt x="85" y="40"/>
                                  </a:lnTo>
                                  <a:lnTo>
                                    <a:pt x="76" y="96"/>
                                  </a:lnTo>
                                  <a:lnTo>
                                    <a:pt x="73" y="109"/>
                                  </a:lnTo>
                                  <a:lnTo>
                                    <a:pt x="40" y="123"/>
                                  </a:lnTo>
                                  <a:lnTo>
                                    <a:pt x="67" y="131"/>
                                  </a:lnTo>
                                  <a:lnTo>
                                    <a:pt x="32" y="261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6" y="285"/>
                                  </a:lnTo>
                                  <a:lnTo>
                                    <a:pt x="23" y="329"/>
                                  </a:lnTo>
                                  <a:lnTo>
                                    <a:pt x="43" y="341"/>
                                  </a:lnTo>
                                  <a:lnTo>
                                    <a:pt x="78" y="328"/>
                                  </a:lnTo>
                                  <a:lnTo>
                                    <a:pt x="87" y="294"/>
                                  </a:lnTo>
                                  <a:lnTo>
                                    <a:pt x="80" y="291"/>
                                  </a:lnTo>
                                  <a:lnTo>
                                    <a:pt x="79" y="276"/>
                                  </a:lnTo>
                                  <a:lnTo>
                                    <a:pt x="80" y="273"/>
                                  </a:lnTo>
                                  <a:lnTo>
                                    <a:pt x="93" y="217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9" y="82"/>
                                  </a:lnTo>
                                  <a:lnTo>
                                    <a:pt x="137" y="35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2394000"/>
                              <a:ext cx="342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22">
                                  <a:moveTo>
                                    <a:pt x="122" y="0"/>
                                  </a:moveTo>
                                  <a:lnTo>
                                    <a:pt x="81" y="5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25" y="4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35" y="112"/>
                                  </a:lnTo>
                                  <a:lnTo>
                                    <a:pt x="50" y="8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107" y="22"/>
                                  </a:lnTo>
                                  <a:lnTo>
                                    <a:pt x="177" y="16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239508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40">
                                  <a:moveTo>
                                    <a:pt x="223" y="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63" y="260"/>
                                  </a:lnTo>
                                  <a:lnTo>
                                    <a:pt x="62" y="265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4" y="327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32" y="340"/>
                                  </a:lnTo>
                                  <a:lnTo>
                                    <a:pt x="135" y="327"/>
                                  </a:lnTo>
                                  <a:lnTo>
                                    <a:pt x="109" y="320"/>
                                  </a:lnTo>
                                  <a:lnTo>
                                    <a:pt x="103" y="30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253" y="176"/>
                                  </a:lnTo>
                                  <a:lnTo>
                                    <a:pt x="141" y="152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191" y="19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960" y="239508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40">
                                  <a:moveTo>
                                    <a:pt x="249" y="0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37" y="80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86" y="267"/>
                                  </a:lnTo>
                                  <a:lnTo>
                                    <a:pt x="66" y="315"/>
                                  </a:lnTo>
                                  <a:lnTo>
                                    <a:pt x="29" y="327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38" y="26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201" y="34"/>
                                  </a:lnTo>
                                  <a:lnTo>
                                    <a:pt x="217" y="19"/>
                                  </a:lnTo>
                                  <a:lnTo>
                                    <a:pt x="245" y="14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239508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40">
                                  <a:moveTo>
                                    <a:pt x="222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10" y="80"/>
                                  </a:lnTo>
                                  <a:lnTo>
                                    <a:pt x="62" y="260"/>
                                  </a:lnTo>
                                  <a:lnTo>
                                    <a:pt x="61" y="265"/>
                                  </a:lnTo>
                                  <a:lnTo>
                                    <a:pt x="41" y="314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31" y="340"/>
                                  </a:lnTo>
                                  <a:lnTo>
                                    <a:pt x="136" y="327"/>
                                  </a:lnTo>
                                  <a:lnTo>
                                    <a:pt x="108" y="320"/>
                                  </a:lnTo>
                                  <a:lnTo>
                                    <a:pt x="102" y="304"/>
                                  </a:lnTo>
                                  <a:lnTo>
                                    <a:pt x="112" y="260"/>
                                  </a:lnTo>
                                  <a:lnTo>
                                    <a:pt x="134" y="176"/>
                                  </a:lnTo>
                                  <a:lnTo>
                                    <a:pt x="252" y="176"/>
                                  </a:lnTo>
                                  <a:lnTo>
                                    <a:pt x="140" y="152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76" y="34"/>
                                  </a:lnTo>
                                  <a:lnTo>
                                    <a:pt x="190" y="19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760" y="239508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340">
                                  <a:moveTo>
                                    <a:pt x="249" y="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37" y="80"/>
                                  </a:lnTo>
                                  <a:lnTo>
                                    <a:pt x="118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89" y="260"/>
                                  </a:lnTo>
                                  <a:lnTo>
                                    <a:pt x="87" y="267"/>
                                  </a:lnTo>
                                  <a:lnTo>
                                    <a:pt x="66" y="315"/>
                                  </a:lnTo>
                                  <a:lnTo>
                                    <a:pt x="30" y="327"/>
                                  </a:lnTo>
                                  <a:lnTo>
                                    <a:pt x="26" y="340"/>
                                  </a:lnTo>
                                  <a:lnTo>
                                    <a:pt x="158" y="340"/>
                                  </a:lnTo>
                                  <a:lnTo>
                                    <a:pt x="162" y="327"/>
                                  </a:lnTo>
                                  <a:lnTo>
                                    <a:pt x="135" y="320"/>
                                  </a:lnTo>
                                  <a:lnTo>
                                    <a:pt x="129" y="304"/>
                                  </a:lnTo>
                                  <a:lnTo>
                                    <a:pt x="138" y="260"/>
                                  </a:lnTo>
                                  <a:lnTo>
                                    <a:pt x="186" y="80"/>
                                  </a:lnTo>
                                  <a:lnTo>
                                    <a:pt x="202" y="34"/>
                                  </a:lnTo>
                                  <a:lnTo>
                                    <a:pt x="217" y="19"/>
                                  </a:lnTo>
                                  <a:lnTo>
                                    <a:pt x="246" y="14"/>
                                  </a:lnTo>
                                  <a:lnTo>
                                    <a:pt x="2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2419920"/>
                              <a:ext cx="52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168">
                                  <a:moveTo>
                                    <a:pt x="257" y="0"/>
                                  </a:moveTo>
                                  <a:lnTo>
                                    <a:pt x="153" y="4"/>
                                  </a:lnTo>
                                  <a:lnTo>
                                    <a:pt x="194" y="11"/>
                                  </a:lnTo>
                                  <a:lnTo>
                                    <a:pt x="215" y="35"/>
                                  </a:lnTo>
                                  <a:lnTo>
                                    <a:pt x="214" y="75"/>
                                  </a:lnTo>
                                  <a:lnTo>
                                    <a:pt x="213" y="80"/>
                                  </a:lnTo>
                                  <a:lnTo>
                                    <a:pt x="182" y="125"/>
                                  </a:lnTo>
                                  <a:lnTo>
                                    <a:pt x="173" y="132"/>
                                  </a:lnTo>
                                  <a:lnTo>
                                    <a:pt x="128" y="144"/>
                                  </a:lnTo>
                                  <a:lnTo>
                                    <a:pt x="4" y="155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130" y="168"/>
                                  </a:lnTo>
                                  <a:lnTo>
                                    <a:pt x="138" y="168"/>
                                  </a:lnTo>
                                  <a:lnTo>
                                    <a:pt x="185" y="160"/>
                                  </a:lnTo>
                                  <a:lnTo>
                                    <a:pt x="223" y="142"/>
                                  </a:lnTo>
                                  <a:lnTo>
                                    <a:pt x="247" y="119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273" y="63"/>
                                  </a:lnTo>
                                  <a:lnTo>
                                    <a:pt x="273" y="27"/>
                                  </a:lnTo>
                                  <a:lnTo>
                                    <a:pt x="2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416680"/>
                              <a:ext cx="15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5">
                                  <a:moveTo>
                                    <a:pt x="34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2395080"/>
                              <a:ext cx="489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27">
                                  <a:moveTo>
                                    <a:pt x="229" y="0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59" y="260"/>
                                  </a:lnTo>
                                  <a:lnTo>
                                    <a:pt x="58" y="265"/>
                                  </a:lnTo>
                                  <a:lnTo>
                                    <a:pt x="37" y="314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24" y="316"/>
                                  </a:lnTo>
                                  <a:lnTo>
                                    <a:pt x="94" y="311"/>
                                  </a:lnTo>
                                  <a:lnTo>
                                    <a:pt x="131" y="176"/>
                                  </a:lnTo>
                                  <a:lnTo>
                                    <a:pt x="149" y="176"/>
                                  </a:lnTo>
                                  <a:lnTo>
                                    <a:pt x="253" y="172"/>
                                  </a:lnTo>
                                  <a:lnTo>
                                    <a:pt x="220" y="156"/>
                                  </a:lnTo>
                                  <a:lnTo>
                                    <a:pt x="137" y="152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74" y="30"/>
                                  </a:lnTo>
                                  <a:lnTo>
                                    <a:pt x="188" y="18"/>
                                  </a:lnTo>
                                  <a:lnTo>
                                    <a:pt x="226" y="14"/>
                                  </a:lnTo>
                                  <a:lnTo>
                                    <a:pt x="2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2395080"/>
                              <a:ext cx="44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40">
                                  <a:moveTo>
                                    <a:pt x="228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68" y="260"/>
                                  </a:lnTo>
                                  <a:lnTo>
                                    <a:pt x="51" y="308"/>
                                  </a:lnTo>
                                  <a:lnTo>
                                    <a:pt x="35" y="322"/>
                                  </a:lnTo>
                                  <a:lnTo>
                                    <a:pt x="4" y="327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137" y="340"/>
                                  </a:lnTo>
                                  <a:lnTo>
                                    <a:pt x="140" y="327"/>
                                  </a:lnTo>
                                  <a:lnTo>
                                    <a:pt x="115" y="321"/>
                                  </a:lnTo>
                                  <a:lnTo>
                                    <a:pt x="108" y="305"/>
                                  </a:lnTo>
                                  <a:lnTo>
                                    <a:pt x="117" y="260"/>
                                  </a:lnTo>
                                  <a:lnTo>
                                    <a:pt x="165" y="80"/>
                                  </a:lnTo>
                                  <a:lnTo>
                                    <a:pt x="181" y="34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600" y="2419200"/>
                              <a:ext cx="32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72">
                                  <a:moveTo>
                                    <a:pt x="159" y="0"/>
                                  </a:moveTo>
                                  <a:lnTo>
                                    <a:pt x="77" y="95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3" y="159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89" y="172"/>
                                  </a:lnTo>
                                  <a:lnTo>
                                    <a:pt x="92" y="159"/>
                                  </a:lnTo>
                                  <a:lnTo>
                                    <a:pt x="74" y="151"/>
                                  </a:lnTo>
                                  <a:lnTo>
                                    <a:pt x="71" y="135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66" y="22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2395080"/>
                              <a:ext cx="39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340">
                                  <a:moveTo>
                                    <a:pt x="132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31" y="30"/>
                                  </a:lnTo>
                                  <a:lnTo>
                                    <a:pt x="48" y="74"/>
                                  </a:lnTo>
                                  <a:lnTo>
                                    <a:pt x="74" y="168"/>
                                  </a:lnTo>
                                  <a:lnTo>
                                    <a:pt x="81" y="190"/>
                                  </a:lnTo>
                                  <a:lnTo>
                                    <a:pt x="101" y="263"/>
                                  </a:lnTo>
                                  <a:lnTo>
                                    <a:pt x="109" y="306"/>
                                  </a:lnTo>
                                  <a:lnTo>
                                    <a:pt x="100" y="320"/>
                                  </a:lnTo>
                                  <a:lnTo>
                                    <a:pt x="77" y="327"/>
                                  </a:lnTo>
                                  <a:lnTo>
                                    <a:pt x="73" y="340"/>
                                  </a:lnTo>
                                  <a:lnTo>
                                    <a:pt x="201" y="340"/>
                                  </a:lnTo>
                                  <a:lnTo>
                                    <a:pt x="205" y="327"/>
                                  </a:lnTo>
                                  <a:lnTo>
                                    <a:pt x="181" y="316"/>
                                  </a:lnTo>
                                  <a:lnTo>
                                    <a:pt x="176" y="310"/>
                                  </a:lnTo>
                                  <a:lnTo>
                                    <a:pt x="159" y="263"/>
                                  </a:lnTo>
                                  <a:lnTo>
                                    <a:pt x="124" y="140"/>
                                  </a:lnTo>
                                  <a:lnTo>
                                    <a:pt x="118" y="118"/>
                                  </a:lnTo>
                                  <a:lnTo>
                                    <a:pt x="109" y="79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10" y="19"/>
                                  </a:lnTo>
                                  <a:lnTo>
                                    <a:pt x="128" y="14"/>
                                  </a:lnTo>
                                  <a:lnTo>
                                    <a:pt x="1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95080"/>
                              <a:ext cx="28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40">
                                  <a:moveTo>
                                    <a:pt x="146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50" y="14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6" y="140"/>
                                  </a:lnTo>
                                  <a:lnTo>
                                    <a:pt x="59" y="79"/>
                                  </a:lnTo>
                                  <a:lnTo>
                                    <a:pt x="80" y="57"/>
                                  </a:lnTo>
                                  <a:lnTo>
                                    <a:pt x="114" y="24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2324160"/>
                              <a:ext cx="58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30508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59">
                                  <a:moveTo>
                                    <a:pt x="0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36" y="25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2613600"/>
                              <a:ext cx="51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896">
                                  <a:moveTo>
                                    <a:pt x="0" y="896"/>
                                  </a:moveTo>
                                  <a:lnTo>
                                    <a:pt x="41" y="876"/>
                                  </a:lnTo>
                                  <a:lnTo>
                                    <a:pt x="80" y="849"/>
                                  </a:lnTo>
                                  <a:lnTo>
                                    <a:pt x="115" y="818"/>
                                  </a:lnTo>
                                  <a:lnTo>
                                    <a:pt x="148" y="783"/>
                                  </a:lnTo>
                                  <a:lnTo>
                                    <a:pt x="177" y="744"/>
                                  </a:lnTo>
                                  <a:lnTo>
                                    <a:pt x="203" y="701"/>
                                  </a:lnTo>
                                  <a:lnTo>
                                    <a:pt x="224" y="654"/>
                                  </a:lnTo>
                                  <a:lnTo>
                                    <a:pt x="241" y="605"/>
                                  </a:lnTo>
                                  <a:lnTo>
                                    <a:pt x="252" y="553"/>
                                  </a:lnTo>
                                  <a:lnTo>
                                    <a:pt x="260" y="502"/>
                                  </a:lnTo>
                                  <a:lnTo>
                                    <a:pt x="263" y="448"/>
                                  </a:lnTo>
                                  <a:lnTo>
                                    <a:pt x="260" y="396"/>
                                  </a:lnTo>
                                  <a:lnTo>
                                    <a:pt x="252" y="343"/>
                                  </a:lnTo>
                                  <a:lnTo>
                                    <a:pt x="241" y="293"/>
                                  </a:lnTo>
                                  <a:lnTo>
                                    <a:pt x="224" y="244"/>
                                  </a:lnTo>
                                  <a:lnTo>
                                    <a:pt x="203" y="197"/>
                                  </a:lnTo>
                                  <a:lnTo>
                                    <a:pt x="177" y="153"/>
                                  </a:lnTo>
                                  <a:lnTo>
                                    <a:pt x="148" y="113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80" y="47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613600"/>
                              <a:ext cx="514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896">
                                  <a:moveTo>
                                    <a:pt x="263" y="0"/>
                                  </a:moveTo>
                                  <a:lnTo>
                                    <a:pt x="223" y="21"/>
                                  </a:lnTo>
                                  <a:lnTo>
                                    <a:pt x="184" y="47"/>
                                  </a:lnTo>
                                  <a:lnTo>
                                    <a:pt x="148" y="78"/>
                                  </a:lnTo>
                                  <a:lnTo>
                                    <a:pt x="116" y="113"/>
                                  </a:lnTo>
                                  <a:lnTo>
                                    <a:pt x="86" y="153"/>
                                  </a:lnTo>
                                  <a:lnTo>
                                    <a:pt x="61" y="197"/>
                                  </a:lnTo>
                                  <a:lnTo>
                                    <a:pt x="39" y="244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11" y="343"/>
                                  </a:lnTo>
                                  <a:lnTo>
                                    <a:pt x="4" y="396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4" y="502"/>
                                  </a:lnTo>
                                  <a:lnTo>
                                    <a:pt x="11" y="553"/>
                                  </a:lnTo>
                                  <a:lnTo>
                                    <a:pt x="23" y="605"/>
                                  </a:lnTo>
                                  <a:lnTo>
                                    <a:pt x="39" y="654"/>
                                  </a:lnTo>
                                  <a:lnTo>
                                    <a:pt x="61" y="701"/>
                                  </a:lnTo>
                                  <a:lnTo>
                                    <a:pt x="86" y="744"/>
                                  </a:lnTo>
                                  <a:lnTo>
                                    <a:pt x="116" y="783"/>
                                  </a:lnTo>
                                  <a:lnTo>
                                    <a:pt x="148" y="818"/>
                                  </a:lnTo>
                                  <a:lnTo>
                                    <a:pt x="184" y="849"/>
                                  </a:lnTo>
                                  <a:lnTo>
                                    <a:pt x="223" y="876"/>
                                  </a:lnTo>
                                  <a:lnTo>
                                    <a:pt x="263" y="8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2742480"/>
                              <a:ext cx="52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2613600"/>
                              <a:ext cx="46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2669400"/>
                              <a:ext cx="417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45">
                                  <a:moveTo>
                                    <a:pt x="92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33" y="13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72" y="117"/>
                                  </a:lnTo>
                                  <a:lnTo>
                                    <a:pt x="88" y="171"/>
                                  </a:lnTo>
                                  <a:lnTo>
                                    <a:pt x="100" y="215"/>
                                  </a:lnTo>
                                  <a:lnTo>
                                    <a:pt x="108" y="245"/>
                                  </a:lnTo>
                                  <a:lnTo>
                                    <a:pt x="212" y="245"/>
                                  </a:lnTo>
                                  <a:lnTo>
                                    <a:pt x="216" y="231"/>
                                  </a:lnTo>
                                  <a:lnTo>
                                    <a:pt x="191" y="226"/>
                                  </a:lnTo>
                                  <a:lnTo>
                                    <a:pt x="164" y="199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39" y="132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638440"/>
                              <a:ext cx="450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98">
                                  <a:moveTo>
                                    <a:pt x="188" y="0"/>
                                  </a:moveTo>
                                  <a:lnTo>
                                    <a:pt x="156" y="52"/>
                                  </a:lnTo>
                                  <a:lnTo>
                                    <a:pt x="143" y="77"/>
                                  </a:lnTo>
                                  <a:lnTo>
                                    <a:pt x="115" y="121"/>
                                  </a:lnTo>
                                  <a:lnTo>
                                    <a:pt x="80" y="158"/>
                                  </a:lnTo>
                                  <a:lnTo>
                                    <a:pt x="46" y="181"/>
                                  </a:lnTo>
                                  <a:lnTo>
                                    <a:pt x="44" y="182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65" y="198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70" y="77"/>
                                  </a:lnTo>
                                  <a:lnTo>
                                    <a:pt x="183" y="56"/>
                                  </a:lnTo>
                                  <a:lnTo>
                                    <a:pt x="209" y="13"/>
                                  </a:lnTo>
                                  <a:lnTo>
                                    <a:pt x="228" y="1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2631960"/>
                              <a:ext cx="59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504">
                                  <a:moveTo>
                                    <a:pt x="308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143" y="15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69" y="91"/>
                                  </a:lnTo>
                                  <a:lnTo>
                                    <a:pt x="83" y="413"/>
                                  </a:lnTo>
                                  <a:lnTo>
                                    <a:pt x="77" y="432"/>
                                  </a:lnTo>
                                  <a:lnTo>
                                    <a:pt x="55" y="475"/>
                                  </a:lnTo>
                                  <a:lnTo>
                                    <a:pt x="50" y="480"/>
                                  </a:lnTo>
                                  <a:lnTo>
                                    <a:pt x="3" y="490"/>
                                  </a:lnTo>
                                  <a:lnTo>
                                    <a:pt x="0" y="504"/>
                                  </a:lnTo>
                                  <a:lnTo>
                                    <a:pt x="173" y="504"/>
                                  </a:lnTo>
                                  <a:lnTo>
                                    <a:pt x="177" y="490"/>
                                  </a:lnTo>
                                  <a:lnTo>
                                    <a:pt x="165" y="489"/>
                                  </a:lnTo>
                                  <a:lnTo>
                                    <a:pt x="133" y="475"/>
                                  </a:lnTo>
                                  <a:lnTo>
                                    <a:pt x="131" y="467"/>
                                  </a:lnTo>
                                  <a:lnTo>
                                    <a:pt x="140" y="413"/>
                                  </a:lnTo>
                                  <a:lnTo>
                                    <a:pt x="180" y="262"/>
                                  </a:lnTo>
                                  <a:lnTo>
                                    <a:pt x="272" y="259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253" y="243"/>
                                  </a:lnTo>
                                  <a:lnTo>
                                    <a:pt x="188" y="232"/>
                                  </a:lnTo>
                                  <a:lnTo>
                                    <a:pt x="226" y="91"/>
                                  </a:lnTo>
                                  <a:lnTo>
                                    <a:pt x="231" y="72"/>
                                  </a:lnTo>
                                  <a:lnTo>
                                    <a:pt x="253" y="29"/>
                                  </a:lnTo>
                                  <a:lnTo>
                                    <a:pt x="259" y="24"/>
                                  </a:lnTo>
                                  <a:lnTo>
                                    <a:pt x="304" y="14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631600"/>
                              <a:ext cx="24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75">
                                  <a:moveTo>
                                    <a:pt x="89" y="0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7" y="4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61" y="63"/>
                                  </a:lnTo>
                                  <a:lnTo>
                                    <a:pt x="86" y="75"/>
                                  </a:lnTo>
                                  <a:lnTo>
                                    <a:pt x="110" y="64"/>
                                  </a:lnTo>
                                  <a:lnTo>
                                    <a:pt x="125" y="40"/>
                                  </a:lnTo>
                                  <a:lnTo>
                                    <a:pt x="125" y="14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657520"/>
                              <a:ext cx="34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39">
                                  <a:moveTo>
                                    <a:pt x="119" y="0"/>
                                  </a:moveTo>
                                  <a:lnTo>
                                    <a:pt x="88" y="24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8" y="162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8" y="278"/>
                                  </a:lnTo>
                                  <a:lnTo>
                                    <a:pt x="21" y="307"/>
                                  </a:lnTo>
                                  <a:lnTo>
                                    <a:pt x="50" y="331"/>
                                  </a:lnTo>
                                  <a:lnTo>
                                    <a:pt x="89" y="339"/>
                                  </a:lnTo>
                                  <a:lnTo>
                                    <a:pt x="121" y="335"/>
                                  </a:lnTo>
                                  <a:lnTo>
                                    <a:pt x="163" y="315"/>
                                  </a:lnTo>
                                  <a:lnTo>
                                    <a:pt x="108" y="313"/>
                                  </a:lnTo>
                                  <a:lnTo>
                                    <a:pt x="77" y="299"/>
                                  </a:lnTo>
                                  <a:lnTo>
                                    <a:pt x="60" y="259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60" y="186"/>
                                  </a:lnTo>
                                  <a:lnTo>
                                    <a:pt x="72" y="131"/>
                                  </a:lnTo>
                                  <a:lnTo>
                                    <a:pt x="80" y="103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103" y="54"/>
                                  </a:lnTo>
                                  <a:lnTo>
                                    <a:pt x="138" y="14"/>
                                  </a:lnTo>
                                  <a:lnTo>
                                    <a:pt x="173" y="2"/>
                                  </a:lnTo>
                                  <a:lnTo>
                                    <a:pt x="1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2653560"/>
                              <a:ext cx="334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37">
                                  <a:moveTo>
                                    <a:pt x="80" y="0"/>
                                  </a:moveTo>
                                  <a:lnTo>
                                    <a:pt x="55" y="4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109" y="61"/>
                                  </a:lnTo>
                                  <a:lnTo>
                                    <a:pt x="116" y="96"/>
                                  </a:lnTo>
                                  <a:lnTo>
                                    <a:pt x="113" y="145"/>
                                  </a:lnTo>
                                  <a:lnTo>
                                    <a:pt x="102" y="202"/>
                                  </a:lnTo>
                                  <a:lnTo>
                                    <a:pt x="101" y="207"/>
                                  </a:lnTo>
                                  <a:lnTo>
                                    <a:pt x="80" y="266"/>
                                  </a:lnTo>
                                  <a:lnTo>
                                    <a:pt x="56" y="305"/>
                                  </a:lnTo>
                                  <a:lnTo>
                                    <a:pt x="43" y="319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55" y="337"/>
                                  </a:lnTo>
                                  <a:lnTo>
                                    <a:pt x="87" y="312"/>
                                  </a:lnTo>
                                  <a:lnTo>
                                    <a:pt x="122" y="266"/>
                                  </a:lnTo>
                                  <a:lnTo>
                                    <a:pt x="146" y="224"/>
                                  </a:lnTo>
                                  <a:lnTo>
                                    <a:pt x="165" y="174"/>
                                  </a:lnTo>
                                  <a:lnTo>
                                    <a:pt x="169" y="153"/>
                                  </a:lnTo>
                                  <a:lnTo>
                                    <a:pt x="173" y="103"/>
                                  </a:lnTo>
                                  <a:lnTo>
                                    <a:pt x="164" y="60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120" y="8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2655720"/>
                              <a:ext cx="489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41">
                                  <a:moveTo>
                                    <a:pt x="223" y="0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63" y="261"/>
                                  </a:lnTo>
                                  <a:lnTo>
                                    <a:pt x="62" y="266"/>
                                  </a:lnTo>
                                  <a:lnTo>
                                    <a:pt x="41" y="315"/>
                                  </a:lnTo>
                                  <a:lnTo>
                                    <a:pt x="5" y="327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33" y="341"/>
                                  </a:lnTo>
                                  <a:lnTo>
                                    <a:pt x="136" y="327"/>
                                  </a:lnTo>
                                  <a:lnTo>
                                    <a:pt x="110" y="320"/>
                                  </a:lnTo>
                                  <a:lnTo>
                                    <a:pt x="103" y="303"/>
                                  </a:lnTo>
                                  <a:lnTo>
                                    <a:pt x="112" y="261"/>
                                  </a:lnTo>
                                  <a:lnTo>
                                    <a:pt x="135" y="176"/>
                                  </a:lnTo>
                                  <a:lnTo>
                                    <a:pt x="253" y="176"/>
                                  </a:lnTo>
                                  <a:lnTo>
                                    <a:pt x="142" y="152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91" y="2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720" y="2655720"/>
                              <a:ext cx="48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341">
                                  <a:moveTo>
                                    <a:pt x="248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46" y="38"/>
                                  </a:lnTo>
                                  <a:lnTo>
                                    <a:pt x="136" y="80"/>
                                  </a:lnTo>
                                  <a:lnTo>
                                    <a:pt x="117" y="152"/>
                                  </a:lnTo>
                                  <a:lnTo>
                                    <a:pt x="0" y="152"/>
                                  </a:lnTo>
                                  <a:lnTo>
                                    <a:pt x="111" y="176"/>
                                  </a:lnTo>
                                  <a:lnTo>
                                    <a:pt x="88" y="261"/>
                                  </a:lnTo>
                                  <a:lnTo>
                                    <a:pt x="85" y="268"/>
                                  </a:lnTo>
                                  <a:lnTo>
                                    <a:pt x="65" y="316"/>
                                  </a:lnTo>
                                  <a:lnTo>
                                    <a:pt x="28" y="327"/>
                                  </a:lnTo>
                                  <a:lnTo>
                                    <a:pt x="25" y="341"/>
                                  </a:lnTo>
                                  <a:lnTo>
                                    <a:pt x="156" y="341"/>
                                  </a:lnTo>
                                  <a:lnTo>
                                    <a:pt x="161" y="327"/>
                                  </a:lnTo>
                                  <a:lnTo>
                                    <a:pt x="134" y="320"/>
                                  </a:lnTo>
                                  <a:lnTo>
                                    <a:pt x="128" y="303"/>
                                  </a:lnTo>
                                  <a:lnTo>
                                    <a:pt x="137" y="261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201" y="35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244" y="14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2685240"/>
                              <a:ext cx="41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41">
                                  <a:moveTo>
                                    <a:pt x="212" y="0"/>
                                  </a:moveTo>
                                  <a:lnTo>
                                    <a:pt x="196" y="25"/>
                                  </a:lnTo>
                                  <a:lnTo>
                                    <a:pt x="161" y="62"/>
                                  </a:lnTo>
                                  <a:lnTo>
                                    <a:pt x="153" y="68"/>
                                  </a:lnTo>
                                  <a:lnTo>
                                    <a:pt x="110" y="81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6" y="106"/>
                                  </a:lnTo>
                                  <a:lnTo>
                                    <a:pt x="34" y="132"/>
                                  </a:lnTo>
                                  <a:lnTo>
                                    <a:pt x="71" y="141"/>
                                  </a:lnTo>
                                  <a:lnTo>
                                    <a:pt x="75" y="141"/>
                                  </a:lnTo>
                                  <a:lnTo>
                                    <a:pt x="117" y="130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58" y="99"/>
                                  </a:lnTo>
                                  <a:lnTo>
                                    <a:pt x="193" y="56"/>
                                  </a:lnTo>
                                  <a:lnTo>
                                    <a:pt x="219" y="6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656800"/>
                              <a:ext cx="255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11">
                                  <a:moveTo>
                                    <a:pt x="93" y="0"/>
                                  </a:moveTo>
                                  <a:lnTo>
                                    <a:pt x="53" y="31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41" y="100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82" y="33"/>
                                  </a:lnTo>
                                  <a:lnTo>
                                    <a:pt x="90" y="27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65356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3">
                                  <a:moveTo>
                                    <a:pt x="185" y="0"/>
                                  </a:moveTo>
                                  <a:lnTo>
                                    <a:pt x="165" y="1"/>
                                  </a:lnTo>
                                  <a:lnTo>
                                    <a:pt x="122" y="17"/>
                                  </a:lnTo>
                                  <a:lnTo>
                                    <a:pt x="161" y="26"/>
                                  </a:lnTo>
                                  <a:lnTo>
                                    <a:pt x="189" y="38"/>
                                  </a:lnTo>
                                  <a:lnTo>
                                    <a:pt x="202" y="71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29" y="128"/>
                                  </a:lnTo>
                                  <a:lnTo>
                                    <a:pt x="9" y="185"/>
                                  </a:lnTo>
                                  <a:lnTo>
                                    <a:pt x="1" y="224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10" y="313"/>
                                  </a:lnTo>
                                  <a:lnTo>
                                    <a:pt x="120" y="301"/>
                                  </a:lnTo>
                                  <a:lnTo>
                                    <a:pt x="86" y="290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56" y="240"/>
                                  </a:lnTo>
                                  <a:lnTo>
                                    <a:pt x="54" y="194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253" y="138"/>
                                  </a:lnTo>
                                  <a:lnTo>
                                    <a:pt x="254" y="130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49" y="37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1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2655720"/>
                              <a:ext cx="756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436">
                                  <a:moveTo>
                                    <a:pt x="390" y="0"/>
                                  </a:moveTo>
                                  <a:lnTo>
                                    <a:pt x="258" y="0"/>
                                  </a:lnTo>
                                  <a:lnTo>
                                    <a:pt x="254" y="14"/>
                                  </a:lnTo>
                                  <a:lnTo>
                                    <a:pt x="280" y="20"/>
                                  </a:lnTo>
                                  <a:lnTo>
                                    <a:pt x="287" y="35"/>
                                  </a:lnTo>
                                  <a:lnTo>
                                    <a:pt x="278" y="80"/>
                                  </a:lnTo>
                                  <a:lnTo>
                                    <a:pt x="228" y="269"/>
                                  </a:lnTo>
                                  <a:lnTo>
                                    <a:pt x="213" y="310"/>
                                  </a:lnTo>
                                  <a:lnTo>
                                    <a:pt x="180" y="317"/>
                                  </a:lnTo>
                                  <a:lnTo>
                                    <a:pt x="132" y="317"/>
                                  </a:lnTo>
                                  <a:lnTo>
                                    <a:pt x="4" y="327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185" y="341"/>
                                  </a:lnTo>
                                  <a:lnTo>
                                    <a:pt x="186" y="341"/>
                                  </a:lnTo>
                                  <a:lnTo>
                                    <a:pt x="233" y="348"/>
                                  </a:lnTo>
                                  <a:lnTo>
                                    <a:pt x="258" y="366"/>
                                  </a:lnTo>
                                  <a:lnTo>
                                    <a:pt x="265" y="384"/>
                                  </a:lnTo>
                                  <a:lnTo>
                                    <a:pt x="262" y="436"/>
                                  </a:lnTo>
                                  <a:lnTo>
                                    <a:pt x="273" y="436"/>
                                  </a:lnTo>
                                  <a:lnTo>
                                    <a:pt x="302" y="327"/>
                                  </a:lnTo>
                                  <a:lnTo>
                                    <a:pt x="271" y="315"/>
                                  </a:lnTo>
                                  <a:lnTo>
                                    <a:pt x="270" y="311"/>
                                  </a:lnTo>
                                  <a:lnTo>
                                    <a:pt x="280" y="255"/>
                                  </a:lnTo>
                                  <a:lnTo>
                                    <a:pt x="327" y="80"/>
                                  </a:lnTo>
                                  <a:lnTo>
                                    <a:pt x="344" y="32"/>
                                  </a:lnTo>
                                  <a:lnTo>
                                    <a:pt x="358" y="20"/>
                                  </a:lnTo>
                                  <a:lnTo>
                                    <a:pt x="386" y="14"/>
                                  </a:lnTo>
                                  <a:lnTo>
                                    <a:pt x="3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2655720"/>
                              <a:ext cx="42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27">
                                  <a:moveTo>
                                    <a:pt x="219" y="0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16" y="34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59" y="261"/>
                                  </a:lnTo>
                                  <a:lnTo>
                                    <a:pt x="58" y="266"/>
                                  </a:lnTo>
                                  <a:lnTo>
                                    <a:pt x="37" y="315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28" y="317"/>
                                  </a:lnTo>
                                  <a:lnTo>
                                    <a:pt x="99" y="311"/>
                                  </a:lnTo>
                                  <a:lnTo>
                                    <a:pt x="105" y="272"/>
                                  </a:lnTo>
                                  <a:lnTo>
                                    <a:pt x="156" y="80"/>
                                  </a:lnTo>
                                  <a:lnTo>
                                    <a:pt x="173" y="32"/>
                                  </a:lnTo>
                                  <a:lnTo>
                                    <a:pt x="187" y="20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591280"/>
                              <a:ext cx="28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258">
                                  <a:moveTo>
                                    <a:pt x="36" y="258"/>
                                  </a:moveTo>
                                  <a:lnTo>
                                    <a:pt x="0" y="215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36" y="128"/>
                                  </a:lnTo>
                                  <a:lnTo>
                                    <a:pt x="108" y="128"/>
                                  </a:lnTo>
                                  <a:lnTo>
                                    <a:pt x="143" y="86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36" y="1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2610000"/>
                              <a:ext cx="20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30">
                                  <a:moveTo>
                                    <a:pt x="72" y="0"/>
                                  </a:moveTo>
                                  <a:lnTo>
                                    <a:pt x="107" y="44"/>
                                  </a:lnTo>
                                  <a:lnTo>
                                    <a:pt x="107" y="87"/>
                                  </a:lnTo>
                                  <a:lnTo>
                                    <a:pt x="72" y="130"/>
                                  </a:lnTo>
                                  <a:lnTo>
                                    <a:pt x="0" y="1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481120"/>
                              <a:ext cx="720" cy="13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0.5pt;width:141pt;height:245.6pt" coordorigin="3630,10" coordsize="2820,4912">
                <v:shape id="shape_0" stroked="f" o:allowincell="f" style="position:absolute;left:3630;top:4449;width:2818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Укрупненная блок-сх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ки разработки ТЧ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750;top:10;width:2700;height:4318">
                  <v:group id="shape_0" style="position:absolute;left:3750;top:10;width:1948;height:2531">
                    <v:shape id="shape_0" coordsize="36,258" path="m0,44l36,0l36,258e" stroked="t" o:allowincell="f" style="position:absolute;left:4325;top:10;width:10;height:5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4325,68" to="4346,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59,435" to="5697,68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89,435" to="3928,68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88,682" to="5558,68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128,435" to="5698,4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14,241" path="m149,0l43,10l76,14l110,26l122,34l141,68l142,75l139,126l125,159l90,200l86,203l48,224l0,231l106,241l132,226l171,191l187,169l209,119l214,78l203,35l187,18l149,0xe" fillcolor="black" stroked="f" o:allowincell="f" style="position:absolute;left:4177;top:565;width:65;height:5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67,490" path="m146,0l176,16l177,20l169,75l82,401l80,407l61,456l59,457l18,476l3,476l0,490l190,490l214,490l259,484l296,474l190,464l164,463l124,453l180,247l202,244l233,243l339,233l367,220l244,218l214,217l190,212l241,19l252,16l297,11l146,0xe" fillcolor="black" stroked="f" o:allowincell="f" style="position:absolute;left:4119;top:512;width:112;height:11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17,234" path="m177,0l4,0l0,14l15,14l166,25l174,25l215,34l241,56l253,83l250,131l249,135l224,184l222,187l182,219l160,227l113,232l236,234l274,202l288,184l311,135l317,101l309,56l289,29l254,9l224,2l177,0xe" fillcolor="black" stroked="f" o:allowincell="f" style="position:absolute;left:4160;top:509;width:96;height:5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9,156" path="m94,0l23,14l48,17l80,33l86,41l88,85l87,91l57,136l45,145l0,155l96,156l121,134l145,86l149,50l132,19l94,0xe" fillcolor="black" stroked="f" o:allowincell="f" style="position:absolute;left:4285;top:582;width:44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2,321" path="m113,0l120,14l110,60l62,241l60,244l40,295l3,307l0,321l134,321l142,321l188,314l227,298l131,297l97,291l134,158l154,156l225,142l242,136l155,132l139,132l174,4l190,4l113,0xe" fillcolor="black" stroked="f" o:allowincell="f" style="position:absolute;left:4245;top:550;width:74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56" path="m129,0l4,0l0,14l26,20l103,24l125,26l157,39l160,42l163,86l162,88l132,133l115,144l68,152l155,156l194,128l217,86l217,83l216,36l214,34l186,7l173,4l129,0xe" fillcolor="black" stroked="f" o:allowincell="f" style="position:absolute;left:4272;top:546;width:65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9" path="m120,0l89,24l52,68l27,112l9,162l4,183l0,233l8,278l23,308l51,331l90,339l121,335l164,315l109,313l79,299l62,259l59,235l62,186l73,131l81,103l103,56l104,54l139,14l173,2l120,0xe" fillcolor="black" stroked="f" o:allowincell="f" style="position:absolute;left:4347;top:549;width:52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7" path="m80,0l54,4l11,22l64,24l85,29l109,61l116,96l114,145l102,202l101,207l80,266l56,305l42,319l0,335l55,337l87,312l123,266l147,225l165,174l170,153l173,104l164,60l149,31l119,8l80,0xe" fillcolor="black" stroked="f" o:allowincell="f" style="position:absolute;left:4380;top:543;width:52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3,109" path="m28,0l0,109l10,109l13,100l41,52l79,21l87,19l132,14l203,14l28,0xe" fillcolor="black" stroked="f" o:allowincell="f" style="position:absolute;left:4417;top:620;width:61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5,416" path="m345,0l279,4l214,249l199,291l166,297l64,297l0,307l175,321l193,322l230,330l251,362l251,364l249,416l259,416l289,307l258,294l257,287l268,228l313,60l330,12l345,0xe" fillcolor="black" stroked="f" o:allowincell="f" style="position:absolute;left:4427;top:550;width:105;height:9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6,327" path="m376,0l136,0l133,14l136,15l163,34l161,80l153,108l134,160l110,213l80,268l51,303l42,310l0,327l64,317l77,301l103,262l128,218l151,166l171,109l190,45l195,24l279,24l345,20l372,14l376,0xe" fillcolor="black" stroked="f" o:allowincell="f" style="position:absolute;left:4427;top:546;width:113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3,108" path="m29,0l0,108l12,108l15,99l41,51l80,21l88,19l134,13l203,13l29,0xe" fillcolor="black" stroked="f" o:allowincell="f" style="position:absolute;left:4611;top:620;width:60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5,416" path="m345,0l280,6l213,249l198,292l165,297l64,297l0,308l174,321l194,322l229,332l251,364l251,366l249,416l260,416l289,308l259,295l258,288l268,230l314,61l330,13l345,0xe" fillcolor="black" stroked="f" o:allowincell="f" style="position:absolute;left:4619;top:550;width:105;height:9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7,327" path="m377,0l136,0l132,15l136,15l163,33l161,80l153,108l133,160l111,212l80,267l51,303l43,309l0,327l64,316l77,301l104,263l128,217l151,167l171,108l189,44l195,25l280,25l345,19l372,15l377,0xe" fillcolor="black" stroked="f" o:allowincell="f" style="position:absolute;left:4619;top:546;width:114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1,57" path="m115,0l78,14l0,32l4,41l39,57l76,47l89,39l141,0l115,0xe" fillcolor="black" stroked="f" o:allowincell="f" style="position:absolute;left:4726;top:612;width:42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49,62" path="m49,0l18,27l9,29l0,62l43,20l49,0xe" fillcolor="black" stroked="f" o:allowincell="f" style="position:absolute;left:4785;top:607;width:13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8,194" path="m161,0l114,22l80,40l61,52l24,88l3,131l0,151l6,194l84,176l59,158l58,114l79,74l80,73l122,40l136,33l188,9l161,0xe" fillcolor="black" stroked="f" o:allowincell="f" style="position:absolute;left:4723;top:576;width:56;height:4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7,342" path="m120,0l50,7l51,7l82,27l85,40l76,96l73,110l40,124l67,133l32,262l0,286l26,286l23,330l43,342l78,328l87,295l80,292l79,277l80,274l93,218l124,102l129,83l137,37l120,0xe" fillcolor="black" stroked="f" o:allowincell="f" style="position:absolute;left:4760;top:548;width:42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7,121" path="m122,0l81,5l41,26l26,41l0,84l0,112l15,121l35,112l50,85l55,64l74,35l107,21l177,14l163,6l122,0xe" fillcolor="black" stroked="f" o:allowincell="f" style="position:absolute;left:4743;top:544;width:53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40" path="m223,0l92,0l88,15l114,20l120,37l111,80l63,260l62,266l41,315l4,327l0,340l132,340l135,327l109,321l103,304l112,260l135,177l253,177l141,152l160,80l175,34l191,19l219,15l223,0xe" fillcolor="black" stroked="f" o:allowincell="f" style="position:absolute;left:4798;top:546;width:76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7,0l113,15l140,21l146,37l137,80l117,152l0,152l112,177l89,260l86,268l66,315l29,327l26,340l157,340l161,327l134,321l129,304l138,260l186,80l201,34l217,19l245,15l249,0xe" fillcolor="black" stroked="f" o:allowincell="f" style="position:absolute;left:4841;top:546;width:76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2,340" path="m222,0l91,0l88,15l114,20l121,37l110,80l62,260l61,266l41,315l3,327l0,340l131,340l136,327l108,321l102,304l112,260l134,177l252,177l140,152l160,80l176,34l190,19l219,15l222,0xe" fillcolor="black" stroked="f" o:allowincell="f" style="position:absolute;left:4899;top:546;width:76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8,0l114,15l142,21l146,37l137,80l118,152l0,152l112,177l89,260l87,268l66,315l30,327l26,340l158,340l162,327l135,321l129,304l138,260l186,80l202,34l217,19l246,15l249,0xe" fillcolor="black" stroked="f" o:allowincell="f" style="position:absolute;left:4942;top:546;width:75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3,168" path="m257,0l153,4l194,11l216,35l214,75l213,80l182,125l173,132l128,144l4,155l0,168l130,168l138,168l185,161l223,142l247,120l271,72l273,63l273,27l257,0xe" fillcolor="black" stroked="f" o:allowincell="f" style="position:absolute;left:4999;top:586;width:82;height:3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3,4" path="m34,0l0,0l83,4l34,0xe" fillcolor="black" stroked="f" o:allowincell="f" style="position:absolute;left:5042;top:580;width:24;height: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27" path="m229,0l87,0l84,15l110,20l116,33l107,80l59,260l58,266l37,315l0,327l124,316l94,312l131,176l149,176l253,172l220,156l137,152l156,80l174,29l188,18l226,15l229,0xe" fillcolor="black" stroked="f" o:allowincell="f" style="position:absolute;left:5000;top:546;width:76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8,340" path="m228,0l91,0l87,15l118,19l125,34l116,80l68,260l51,308l35,323l4,327l0,340l137,340l141,327l115,322l108,306l117,260l166,80l181,34l197,19l224,15l228,0xe" fillcolor="black" stroked="f" o:allowincell="f" style="position:absolute;left:5074;top:546;width:69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6,172" path="m159,0l77,95l58,117l25,151l3,160l0,172l89,172l92,160l75,152l71,136l102,95l166,23l159,0xe" fillcolor="black" stroked="f" o:allowincell="f" style="position:absolute;left:5124;top:584;width:50;height:3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5,340" path="m132,0l4,0l0,13l28,24l31,29l48,74l74,168l81,191l102,263l109,306l100,320l77,328l73,340l201,340l205,328l181,317l176,311l159,263l124,141l118,117l109,79l104,60l101,33l110,19l128,13l132,0xe" fillcolor="black" stroked="f" o:allowincell="f" style="position:absolute;left:5151;top:546;width:61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6,141" path="m146,0l53,0l50,13l65,19l66,33l66,33l33,79l0,117l6,141l59,79l80,57l114,24l143,13l146,0xe" fillcolor="black" stroked="f" o:allowincell="f" style="position:absolute;left:5186;top:546;width:44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696,682" to="4696,89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366,505" path="m307,0l134,0l131,13l145,13l170,23l178,39l167,90l81,416l78,425l58,473l17,491l3,491l0,505l172,505l175,491l161,491l137,482l129,466l138,416l179,261l366,261l186,234l224,90l242,41l259,23l288,13l303,13l307,0xe" fillcolor="black" stroked="f" o:allowincell="f" style="position:absolute;left:4422;top:74;width:112;height:1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65,505" path="m365,0l193,0l188,13l203,13l228,23l236,39l226,90l187,234l0,234l180,261l139,416l137,425l116,473l75,491l61,491l57,505l229,505l234,491l219,491l194,482l186,466l196,416l283,90l300,41l317,23l347,13l361,13l365,0xe" fillcolor="black" stroked="f" o:allowincell="f" style="position:absolute;left:4480;top:74;width:111;height:1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7" path="m117,0l79,13l0,33l6,41l40,57l77,48l91,38l142,1l117,0xe" fillcolor="black" stroked="f" o:allowincell="f" style="position:absolute;left:4569;top:177;width:42;height:1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1,64" path="m51,0l20,27l11,30l0,64l45,22l51,0xe" fillcolor="black" stroked="f" o:allowincell="f" style="position:absolute;left:4628;top:172;width:13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8,196" path="m161,0l113,22l79,41l60,53l24,88l3,132l0,151l4,196l83,176l59,158l58,115l79,76l80,73l121,41l136,33l188,9l161,0xe" fillcolor="black" stroked="f" o:allowincell="f" style="position:absolute;left:4566;top:141;width:58;height:4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342" path="m120,0l50,8l51,8l82,26l85,40l76,96l73,110l40,123l67,132l32,263l0,286l25,287l23,329l43,342l76,329l87,295l80,291l79,276l79,274l93,217l124,102l129,83l136,36l120,0xe" fillcolor="black" stroked="f" o:allowincell="f" style="position:absolute;left:4605;top:113;width:40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7,121" path="m122,0l81,6l41,26l25,41l0,86l0,112l15,121l35,112l49,86l55,64l74,35l107,23l177,15l163,7l122,0xe" fillcolor="black" stroked="f" o:allowincell="f" style="position:absolute;left:4586;top:109;width:54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2,28" path="m0,0l14,20l53,28l64,28l107,19l152,0l0,0xe" fillcolor="black" stroked="f" o:allowincell="f" style="position:absolute;left:4668;top:152;width:44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90,341" path="m290,0l159,0l154,14l181,19l187,35l178,80l159,152l134,166l91,175l0,177l152,177l129,261l112,309l97,323l64,327l61,341l199,341l202,327l177,321l170,305l179,261l227,80l244,31l258,19l287,14l290,0xe" fillcolor="black" stroked="f" o:allowincell="f" style="position:absolute;left:4668;top:112;width:87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5,177" path="m135,0l6,0l2,14l25,20l32,36l23,80l6,142l0,177l91,175l64,169l55,155l61,121l72,80l88,31l103,19l130,14l135,0xe" fillcolor="black" stroked="f" o:allowincell="f" style="position:absolute;left:4668;top:112;width:39;height:3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7" path="m115,0l79,13l0,33l6,41l40,57l77,48l90,38l142,1l115,0xe" fillcolor="black" stroked="f" o:allowincell="f" style="position:absolute;left:4746;top:177;width:42;height:1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0,64" path="m50,0l18,27l9,30l0,64l45,22l50,0xe" fillcolor="black" stroked="f" o:allowincell="f" style="position:absolute;left:4806;top:172;width:15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9,196" path="m161,0l115,22l80,41l62,53l25,88l5,132l0,151l6,196l85,176l60,158l59,115l79,76l80,73l123,41l136,33l189,9l161,0xe" fillcolor="black" stroked="f" o:allowincell="f" style="position:absolute;left:4744;top:141;width:56;height:4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7,342" path="m121,0l51,8l52,8l84,26l86,40l77,96l73,110l40,123l68,132l33,263l0,286l27,287l24,329l44,342l78,329l87,295l80,291l79,276l80,274l94,217l125,102l129,83l137,36l121,0xe" fillcolor="black" stroked="f" o:allowincell="f" style="position:absolute;left:4782;top:113;width:40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8,121" path="m122,0l81,6l43,26l27,41l0,86l0,112l15,121l37,112l51,86l55,64l74,35l108,23l178,15l165,7l122,0xe" fillcolor="black" stroked="f" o:allowincell="f" style="position:absolute;left:4764;top:109;width:54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0,30" path="m30,0l12,8l0,30l60,24l46,10l30,0xe" fillcolor="black" stroked="f" o:allowincell="f" style="position:absolute;left:4819;top:174;width:17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99,322" path="m199,0l134,5l72,242l53,290l36,305l3,308l0,322l140,322l145,308l118,301l112,289l121,242l169,61l186,12l199,0xe" fillcolor="black" stroked="f" o:allowincell="f" style="position:absolute;left:4861;top:115;width:60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0,347" path="m370,0l127,0l124,14l153,29l155,39l142,100l121,175l105,231l89,273l62,301l2,307l0,328l29,347l30,347l72,331l77,327l109,281l111,277l126,232l145,167l183,24l273,24l338,19l367,14l370,0xe" fillcolor="black" stroked="f" o:allowincell="f" style="position:absolute;left:4819;top:112;width:112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9" path="m119,0l88,24l51,68l27,111l8,162l3,183l0,232l8,277l23,307l50,331l89,339l121,335l164,315l108,313l78,299l62,258l58,235l60,186l72,130l80,103l102,55l103,53l139,13l173,2l119,0xe" fillcolor="black" stroked="f" o:allowincell="f" style="position:absolute;left:4926;top:114;width:53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4,337" path="m81,0l55,3l11,22l65,24l86,29l110,59l116,96l115,144l102,202l102,206l80,265l56,305l43,318l0,335l56,337l87,311l123,266l147,224l165,174l171,153l174,103l165,58l149,30l120,7l81,0xe" fillcolor="black" stroked="f" o:allowincell="f" style="position:absolute;left:4960;top:109;width:53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8,13" path="m128,0l0,2l33,10l64,13l85,12l128,0xe" fillcolor="black" stroked="f" o:allowincell="f" style="position:absolute;left:4452;top:1044;width:37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06,474" path="m176,0l177,4l168,59l81,385l80,389l60,440l59,441l18,460l3,460l0,474l172,474l176,460l161,460l131,444l130,440l138,385l178,237l306,235l229,224l210,223l183,217l240,7l280,0l176,0xe" fillcolor="black" stroked="f" o:allowincell="f" style="position:absolute;left:4396;top:991;width:92;height:10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9,265" path="m151,0l4,0l0,14l15,14l45,30l149,30l154,30l190,43l193,47l209,86l209,95l203,146l191,181l160,224l141,240l98,254l175,265l214,240l221,233l253,191l273,139l279,106l273,61l262,39l233,14l231,13l198,3l151,0xe" fillcolor="black" stroked="f" o:allowincell="f" style="position:absolute;left:4437;top:985;width:84;height:5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7" path="m117,0l79,13l0,33l6,42l40,57l77,48l90,40l142,1l117,0xe" fillcolor="black" stroked="f" o:allowincell="f" style="position:absolute;left:4511;top:1087;width:42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0,63" path="m50,0l20,28l10,30l0,63l45,21l50,0xe" fillcolor="black" stroked="f" o:allowincell="f" style="position:absolute;left:4570;top:1083;width:15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8,194" path="m161,0l113,21l78,40l60,52l24,88l3,130l0,149l4,194l83,174l59,157l58,113l78,74l80,73l121,40l135,32l188,8l161,0xe" fillcolor="black" stroked="f" o:allowincell="f" style="position:absolute;left:4510;top:1051;width:56;height:4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342" path="m120,0l50,7l51,7l82,26l84,40l76,96l73,109l40,124l67,132l32,262l0,285l25,286l22,329l42,342l76,328l86,295l80,292l78,277l78,273l93,217l124,101l129,82l136,36l120,0xe" fillcolor="black" stroked="f" o:allowincell="f" style="position:absolute;left:4547;top:1023;width:40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9,122" path="m124,0l83,6l43,28l27,41l0,86l2,112l16,122l37,112l51,86l56,64l76,36l109,23l179,16l165,7l124,0xe" fillcolor="black" stroked="f" o:allowincell="f" style="position:absolute;left:4530;top:1019;width:53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0,145" path="m213,0l197,24l164,63l148,74l105,87l0,96l6,108l32,136l68,145l105,137l149,109l159,100l192,58l220,6l213,0xe" fillcolor="black" stroked="f" o:allowincell="f" style="position:absolute;left:4601;top:1068;width:66;height:3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294" path="m126,0l85,32l58,62l31,109l12,163l2,205l0,254l10,294l115,285l82,275l63,238l62,231l58,184l67,131l88,77l118,35l130,23l173,7l126,0xe" fillcolor="black" stroked="f" o:allowincell="f" style="position:absolute;left:4597;top:1024;width:52;height:6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113" path="m64,0l42,2l0,18l47,25l73,37l76,70l75,100l97,113l120,105l133,82l136,69l122,26l104,9l64,0xe" fillcolor="black" stroked="f" o:allowincell="f" style="position:absolute;left:4637;top:1019;width:40;height:2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0,28" path="m0,0l12,19l51,28l64,27l107,19l150,0l0,0xe" fillcolor="black" stroked="f" o:allowincell="f" style="position:absolute;left:4693;top:1062;width:44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89,341" path="m289,0l157,0l154,14l179,20l187,35l177,80l157,154l133,166l90,175l0,178l150,178l129,261l111,309l96,323l64,327l60,341l197,341l202,327l177,322l169,307l178,261l226,80l243,32l257,20l285,14l289,0xe" fillcolor="black" stroked="f" o:allowincell="f" style="position:absolute;left:4693;top:1022;width:87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3,178" path="m133,0l5,0l2,14l25,21l30,37l21,80l5,142l0,178l90,175l62,170l53,156l59,123l70,80l88,32l101,20l130,14l133,0xe" fillcolor="black" stroked="f" o:allowincell="f" style="position:absolute;left:4693;top:1022;width:39;height:3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1" path="m212,0l197,25l162,62l153,68l111,81l0,93l7,106l34,132l72,141l74,141l118,130l158,99l158,99l194,56l219,6l212,0xe" fillcolor="black" stroked="f" o:allowincell="f" style="position:absolute;left:4779;top:1069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3,0l52,31l26,64l0,111l41,100l50,76l81,33l90,27l132,9l93,0xe" fillcolor="black" stroked="f" o:allowincell="f" style="position:absolute;left:4785;top:1024;width:39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6,1l123,17l162,26l190,38l202,71l196,117l71,117l30,128l10,185l2,224l0,273l10,313l121,301l87,290l63,257l57,240l55,194l65,138l252,138l255,130l260,79l250,38l250,37l224,9l185,0xe" fillcolor="black" stroked="f" o:allowincell="f" style="position:absolute;left:4776;top:1019;width:79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0,317" path="m180,0l131,0l67,237l64,244l44,292l4,303l0,317l149,317l152,303l116,299l107,285l116,237l180,0xe" fillcolor="black" stroked="f" o:allowincell="f" style="position:absolute;left:4861;top:1027;width:54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2,93" path="m272,0l36,0l0,93l14,93l40,47l63,28l98,24l124,24l173,24l197,24l272,0xe" fillcolor="black" stroked="f" o:allowincell="f" style="position:absolute;left:4864;top:1022;width:81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75,93" path="m75,0l0,24l34,29l48,50l49,93l61,93l75,0xe" fillcolor="black" stroked="f" o:allowincell="f" style="position:absolute;left:4924;top:1022;width:21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2,29" path="m0,0l13,20l52,29l64,28l108,20l152,0l0,0xe" fillcolor="black" stroked="f" o:allowincell="f" style="position:absolute;left:3981;top:1252;width:45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89,341" path="m289,0l158,0l154,15l179,20l187,35l177,80l158,153l134,166l90,175l0,177l152,177l129,261l112,309l96,324l64,327l61,341l199,341l202,327l177,323l169,307l178,261l227,80l243,32l258,20l286,15l289,0xe" fillcolor="black" stroked="f" o:allowincell="f" style="position:absolute;left:3981;top:1212;width:87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4,177" path="m134,0l6,0l2,15l25,21l31,37l22,80l6,142l0,177l90,175l63,169l54,156l60,123l71,80l88,32l102,20l130,15l134,0xe" fillcolor="black" stroked="f" o:allowincell="f" style="position:absolute;left:3981;top:1212;width:39;height:3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3,76" path="m40,0l14,9l0,35l3,64l28,76l41,75l85,51l113,25l77,14l64,8l40,0xe" fillcolor="black" stroked="f" o:allowincell="f" style="position:absolute;left:4041;top:1309;width:33;height:1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0,327" path="m130,0l3,0l0,14l19,24l26,43l33,71l63,327l106,252l85,79l87,39l99,21l121,14l127,14l130,0xe" fillcolor="black" stroked="f" o:allowincell="f" style="position:absolute;left:4073;top:1212;width:39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29,454" path="m329,0l241,0l238,14l255,16l261,23l259,33l247,63l135,252l92,327l56,387l23,431l0,443l36,454l70,405l272,65l290,37l307,20l326,14l329,0xe" fillcolor="black" stroked="f" o:allowincell="f" style="position:absolute;left:4065;top:1212;width:101;height:10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9,157" path="m95,0l24,16l49,19l81,35l86,42l89,87l87,92l59,136l46,146l0,156l96,157l121,135l147,87l149,51l133,20l95,0xe" fillcolor="black" stroked="f" o:allowincell="f" style="position:absolute;left:4184;top:1248;width:44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2,321" path="m114,0l120,13l111,60l62,241l61,245l41,295l3,307l0,321l135,321l142,321l188,314l227,298l131,297l98,291l134,157l155,157l226,141l242,136l157,133l141,132l175,4l190,4l114,0xe" fillcolor="black" stroked="f" o:allowincell="f" style="position:absolute;left:4144;top:1215;width:74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56" path="m129,0l3,0l0,15l26,20l102,24l124,27l158,39l159,41l163,86l162,89l132,133l114,144l69,153l154,156l194,128l216,86l217,83l215,36l215,33l186,7l172,4l129,0xe" fillcolor="black" stroked="f" o:allowincell="f" style="position:absolute;left:4171;top:1212;width:65;height: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5" path="m212,0l197,24l164,63l148,74l104,88l0,97l5,107l31,136l68,145l105,137l149,109l158,99l191,58l219,6l212,0xe" fillcolor="black" stroked="f" o:allowincell="f" style="position:absolute;left:4248;top:1258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2,295" path="m126,0l83,32l57,63l30,109l10,163l2,205l0,255l10,295l114,286l82,275l63,239l60,231l58,184l67,132l88,78l118,35l130,23l172,7l126,0xe" fillcolor="black" stroked="f" o:allowincell="f" style="position:absolute;left:4245;top:1214;width:53;height:6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4,114" path="m62,0l42,2l0,18l46,25l73,37l75,70l74,99l97,114l119,105l133,82l134,70l122,26l102,9l62,0xe" fillcolor="black" stroked="f" o:allowincell="f" style="position:absolute;left:4284;top:1209;width:40;height:2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0,317" path="m180,0l131,0l67,237l66,244l44,292l4,303l0,317l149,317l152,303l116,299l108,285l116,237l180,0xe" fillcolor="black" stroked="f" o:allowincell="f" style="position:absolute;left:4331;top:1217;width:54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2,93" path="m272,0l37,0l0,93l14,93l40,47l63,29l99,24l124,24l173,24l197,24l272,0xe" fillcolor="black" stroked="f" o:allowincell="f" style="position:absolute;left:4334;top:1212;width:8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75,93" path="m75,0l0,24l34,30l48,49l49,93l61,93l75,0xe" fillcolor="black" stroked="f" o:allowincell="f" style="position:absolute;left:4394;top:1212;width:2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8,157" path="m95,0l24,16l49,19l80,35l85,42l89,87l87,92l58,136l45,146l0,156l96,157l121,135l145,87l148,51l132,20l95,0xe" fillcolor="black" stroked="f" o:allowincell="f" style="position:absolute;left:4438;top:1248;width:44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3,321" path="m114,0l120,13l111,60l62,241l61,245l42,295l4,307l0,321l135,321l142,321l189,314l228,298l132,297l99,291l134,157l156,157l227,141l243,136l157,133l141,132l175,4l190,4l114,0xe" fillcolor="black" stroked="f" o:allowincell="f" style="position:absolute;left:4398;top:1215;width:74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56" path="m129,0l4,0l0,15l26,20l102,24l125,27l157,39l159,41l164,86l163,89l133,133l115,144l69,153l155,156l195,128l216,86l217,83l215,36l215,33l187,7l173,4l129,0xe" fillcolor="black" stroked="f" o:allowincell="f" style="position:absolute;left:4425;top:1212;width:65;height: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1" path="m160,0l106,21l63,181l60,188l40,236l3,247l0,261l131,261l136,247l109,241l103,228l112,181l160,0xe" fillcolor="black" stroked="f" o:allowincell="f" style="position:absolute;left:4537;top:1230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90,341" path="m390,0l263,0l259,15l284,27l282,65l119,236l63,261l62,267l41,315l4,327l0,341l126,341l129,327l105,315l110,271l273,101l327,80l344,32l358,20l386,15l390,0xe" fillcolor="black" stroked="f" o:allowincell="f" style="position:absolute;left:4486;top:1212;width:11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1" path="m160,0l28,0l25,15l51,20l58,33l48,80l0,261l56,236l97,80l114,32l128,20l156,15l160,0xe" fillcolor="black" stroked="f" o:allowincell="f" style="position:absolute;left:4505;top:1212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8,317" path="m178,0l129,0l66,237l64,244l43,292l3,303l0,317l147,317l152,303l114,299l106,285l115,237l178,0xe" fillcolor="black" stroked="f" o:allowincell="f" style="position:absolute;left:4602;top:1217;width:53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0,93" path="m270,0l35,0l0,93l12,93l40,47l62,29l98,24l122,24l171,24l195,24l270,0xe" fillcolor="black" stroked="f" o:allowincell="f" style="position:absolute;left:4603;top:1212;width:8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75,93" path="m75,0l0,24l35,30l49,49l49,93l63,93l75,0xe" fillcolor="black" stroked="f" o:allowincell="f" style="position:absolute;left:4664;top:1212;width:2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0,142" path="m212,0l196,26l162,63l153,69l111,82l0,94l7,107l35,133l72,142l75,142l118,131l158,101l158,100l194,56l220,8l212,0xe" fillcolor="black" stroked="f" o:allowincell="f" style="position:absolute;left:4685;top:1259;width:66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1,111" path="m93,0l52,32l26,64l0,111l41,101l50,76l81,33l90,26l131,9l93,0xe" fillcolor="black" stroked="f" o:allowincell="f" style="position:absolute;left:4691;top:1213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6,2l123,17l161,26l190,39l202,71l196,118l71,118l30,128l10,185l2,224l0,273l10,313l121,301l87,290l63,258l57,240l55,195l65,138l252,138l255,130l260,79l250,38l250,37l224,9l185,0xe" fillcolor="black" stroked="f" o:allowincell="f" style="position:absolute;left:4682;top:1209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0,31" path="m30,0l12,9l0,31l60,25l46,11l30,0xe" fillcolor="black" stroked="f" o:allowincell="f" style="position:absolute;left:4751;top:1274;width:17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0,321" path="m200,0l135,4l71,241l54,290l36,305l4,307l0,321l141,321l144,307l118,301l111,288l120,241l169,60l185,12l200,0xe" fillcolor="black" stroked="f" o:allowincell="f" style="position:absolute;left:4793;top:1215;width:60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1,347" path="m371,0l128,0l123,15l154,30l154,40l141,101l121,175l105,232l89,273l62,302l2,308l0,329l30,347l30,347l73,331l78,327l108,283l111,277l127,233l145,168l184,24l274,24l339,20l366,15l371,0xe" fillcolor="black" stroked="f" o:allowincell="f" style="position:absolute;left:4750;top:1212;width:113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3,168" path="m257,0l153,3l193,10l215,34l214,74l211,80l182,124l171,131l128,144l3,154l0,168l130,168l137,168l184,161l223,142l247,120l271,72l273,63l273,26l257,0xe" fillcolor="black" stroked="f" o:allowincell="f" style="position:absolute;left:4845;top:1251;width:84;height:3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3,6" path="m34,0l0,1l83,6l34,0xe" fillcolor="black" stroked="f" o:allowincell="f" style="position:absolute;left:4888;top:1245;width:24;height: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4,327" path="m230,0l87,0l84,15l110,20l117,33l108,80l59,261l58,267l37,315l0,327l125,317l94,311l131,176l150,176l254,173l221,157l138,152l157,80l174,30l189,19l227,15l230,0xe" fillcolor="black" stroked="f" o:allowincell="f" style="position:absolute;left:4846;top:1212;width:77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41" path="m224,0l92,0l88,15l115,21l121,38l112,80l63,261l62,267l42,315l5,327l0,341l133,341l136,327l110,320l103,304l112,261l135,176l253,176l142,152l161,80l176,35l192,20l220,15l224,0xe" fillcolor="black" stroked="f" o:allowincell="f" style="position:absolute;left:4930;top:1212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1" path="m249,0l117,0l113,15l141,21l146,38l137,80l118,152l0,152l111,176l88,261l87,268l65,316l30,327l25,341l158,341l161,327l135,320l128,304l137,261l186,80l201,35l217,20l244,15l249,0xe" fillcolor="black" stroked="f" o:allowincell="f" style="position:absolute;left:4974;top:1212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4,338" path="m120,0l89,24l53,67l28,111l9,161l5,182l0,232l8,278l23,307l52,330l91,338l121,335l165,314l110,312l79,299l62,258l60,234l62,185l72,130l81,103l103,55l103,52l140,14l174,2l120,0xe" fillcolor="black" stroked="f" o:allowincell="f" style="position:absolute;left:5045;top:1214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2,337" path="m80,0l54,3l10,23l64,25l84,29l108,61l115,96l113,145l102,203l100,207l80,266l56,305l41,319l0,335l55,337l87,312l122,267l146,225l164,175l169,153l172,104l163,59l148,31l119,8l80,0xe" fillcolor="black" stroked="f" o:allowincell="f" style="position:absolute;left:5078;top:1209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5" path="m213,0l197,24l165,63l148,74l105,88l0,97l6,107l32,136l69,145l106,137l150,109l159,99l192,58l219,6l213,0xe" fillcolor="black" stroked="f" o:allowincell="f" style="position:absolute;left:5141;top:1258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295" path="m126,0l83,32l57,63l30,109l10,163l1,205l0,255l9,295l114,286l82,275l63,239l61,231l58,184l67,132l88,78l117,35l130,23l173,7l126,0xe" fillcolor="black" stroked="f" o:allowincell="f" style="position:absolute;left:5138;top:1214;width:52;height:6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4,114" path="m63,0l41,2l0,18l47,25l72,37l75,70l74,99l97,114l120,105l132,82l134,70l122,26l102,9l63,0xe" fillcolor="black" stroked="f" o:allowincell="f" style="position:absolute;left:5177;top:1209;width:40;height:2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9,317" path="m179,0l129,0l66,237l64,244l43,292l3,303l0,317l148,317l151,303l115,299l106,285l115,237l179,0xe" fillcolor="black" stroked="f" o:allowincell="f" style="position:absolute;left:5223;top:1217;width:54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1,93" path="m271,0l36,0l0,93l14,93l40,47l63,29l99,24l123,24l173,24l196,24l271,0xe" fillcolor="black" stroked="f" o:allowincell="f" style="position:absolute;left:5226;top:1212;width:81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75,93" path="m75,0l0,24l35,30l49,49l50,93l63,93l75,0xe" fillcolor="black" stroked="f" o:allowincell="f" style="position:absolute;left:5285;top:1212;width:2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1" path="m160,0l106,21l63,181l62,188l40,236l5,247l0,261l133,261l136,247l110,241l103,228l112,181l160,0xe" fillcolor="black" stroked="f" o:allowincell="f" style="position:absolute;left:5342;top:1230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90,341" path="m390,0l264,0l260,15l285,27l282,65l119,236l63,261l62,267l42,315l5,327l0,341l126,341l131,327l105,315l110,271l273,101l327,80l344,32l359,20l386,15l390,0xe" fillcolor="black" stroked="f" o:allowincell="f" style="position:absolute;left:5290;top:1212;width:11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1" path="m160,0l29,0l25,15l52,20l58,33l49,80l0,261l56,236l98,80l114,32l129,20l157,15l160,0xe" fillcolor="black" stroked="f" o:allowincell="f" style="position:absolute;left:5310;top:1212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114,895" to="5638,89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383,46" to="5106,4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283,248" to="5106,24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60,896" path="m260,0l193,38l132,90l81,157l41,232l13,315l0,403l0,493l13,581l41,664l81,739l132,806l193,858l260,896e" stroked="t" o:allowincell="f" style="position:absolute;left:4203;top:46;width:79;height:20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260,896" path="m0,896l67,858l128,806l179,739l219,664l247,581l260,493l260,403l247,315l219,232l179,157l128,90l67,38l0,0e" stroked="t" o:allowincell="f" style="position:absolute;left:5108;top:46;width:79;height:201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4696,248" to="4696,43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929,435" to="4020,4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43,259" path="m0,44l35,0l107,0l143,44l143,87l107,129l35,129l0,173l0,259l143,259e" stroked="t" o:allowincell="f" style="position:absolute;left:4061;top:405;width:43;height:5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3750,895" to="4006,89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44,130" path="m0,44l36,0l107,0l144,44l144,87l107,130l72,130e" stroked="t" o:allowincell="f" style="position:absolute;left:4034;top:872;width:43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44,129" path="m107,0l144,43l144,85l107,129l36,129l0,85e" stroked="t" o:allowincell="f" style="position:absolute;left:4034;top:901;width:43;height:2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44,257" path="m144,171l0,171l107,0l107,257e" stroked="t" o:allowincell="f" style="position:absolute;left:4034;top:1568;width:43;height:5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3750,1592" to="4006,1592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1591" to="3751,207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0,2075" to="5638,2075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40,1592" to="5640,207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114,1592" to="5638,159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357,506" path="m293,0l207,6l229,7l262,24l284,56l292,90l293,134l287,188l274,250l263,285l242,341l218,388l189,424l165,447l124,471l81,479l0,485l34,501l75,506l109,502l152,488l194,464l235,430l237,428l273,388l302,343l326,293l345,239l355,187l357,138l351,93l337,53l321,27l293,0xe" fillcolor="black" stroked="f" o:allowincell="f" style="position:absolute;left:4203;top:1651;width:108;height:1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58,506" path="m285,0l259,2l215,12l173,34l132,65l122,75l86,114l57,159l33,208l14,261l13,265l3,320l0,369l5,413l20,452l37,481l65,506l146,500l130,499l95,483l74,450l66,417l63,372l69,320l83,260l97,215l118,161l143,115l172,77l189,61l229,35l272,27l358,21l325,5l285,0xe" fillcolor="black" stroked="f" o:allowincell="f" style="position:absolute;left:4182;top:1646;width:109;height:1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93,321" path="m114,0l121,14l111,61l62,241l61,246l41,295l4,307l0,321l132,321l135,307l109,302l102,288l111,241l175,5l293,5l114,0xe" fillcolor="black" stroked="f" o:allowincell="f" style="position:absolute;left:4299;top:1690;width:88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02,340" path="m302,0l4,0l0,13l27,19l206,24l142,260l140,267l119,315l83,326l79,340l212,340l215,326l189,321l182,307l191,260l239,80l256,32l270,19l299,13l302,0xe" fillcolor="black" stroked="f" o:allowincell="f" style="position:absolute;left:4326;top:1686;width:91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2,38" path="m25,0l0,9l20,30l56,38l69,37l112,24l61,17l59,17l25,0xe" fillcolor="black" stroked="f" o:allowincell="f" style="position:absolute;left:4426;top:1756;width:33;height: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9,11" path="m0,0l0,11l19,7l0,0xe" fillcolor="black" stroked="f" o:allowincell="f" style="position:absolute;left:4420;top:1694;width:5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1,307" path="m172,0l76,14l87,16l114,44l118,60l120,105l109,164l106,174l85,229l56,270l43,284l0,300l51,307l92,275l93,272l126,231l152,183l171,128l179,92l181,43l172,0xe" fillcolor="black" stroked="f" o:allowincell="f" style="position:absolute;left:4444;top:1693;width:54;height:6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4,512" path="m234,0l222,0l128,42l147,49l161,52l164,66l155,108l69,430l53,476l42,490l11,498l4,498l0,512l142,512l147,498l117,492l109,476l118,433l146,329l171,320l161,282l161,281l172,228l206,100l214,93l212,78l234,0xe" fillcolor="black" stroked="f" o:allowincell="f" style="position:absolute;left:4380;top:1684;width:71;height:11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7,96" path="m110,0l104,1l59,19l40,36l0,81l2,96l41,63l71,54l167,40l145,12l110,0xe" fillcolor="black" stroked="f" o:allowincell="f" style="position:absolute;left:4447;top:1684;width:49;height:2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8,141" path="m211,0l195,25l161,63l153,68l109,81l0,93l6,106l34,132l70,141l74,141l116,130l157,99l157,99l193,56l218,7l211,0xe" fillcolor="black" stroked="f" o:allowincell="f" style="position:absolute;left:4510;top:1733;width:65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1,111" path="m93,0l53,32l25,64l0,111l40,100l50,76l81,34l89,27l131,10l93,0xe" fillcolor="black" stroked="f" o:allowincell="f" style="position:absolute;left:4516;top:168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1,313" path="m185,0l166,1l123,17l161,27l189,39l202,71l197,117l70,117l30,128l11,185l1,224l0,273l11,313l120,301l86,291l62,257l56,240l54,196l64,139l253,139l255,131l261,79l250,38l250,37l224,9l185,0xe" fillcolor="black" stroked="f" o:allowincell="f" style="position:absolute;left:4506;top:168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3,109" path="m28,0l0,109l11,109l14,100l41,52l80,21l88,19l133,14l203,14l28,0xe" fillcolor="black" stroked="f" o:allowincell="f" style="position:absolute;left:4566;top:1760;width:61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5,416" path="m345,0l280,5l214,249l199,291l166,297l64,297l0,307l175,321l194,322l230,330l251,362l251,366l249,416l261,416l289,307l258,294l258,287l269,229l314,61l330,13l345,0xe" fillcolor="black" stroked="f" o:allowincell="f" style="position:absolute;left:4575;top:1690;width:106;height:9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7,326" path="m377,0l136,0l133,13l136,14l163,33l161,80l153,107l134,160l111,212l80,267l52,302l42,309l0,326l64,316l78,300l104,261l128,217l151,165l171,108l190,44l195,24l280,24l345,19l372,13l377,0xe" fillcolor="black" stroked="f" o:allowincell="f" style="position:absolute;left:4575;top:1686;width:116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8,141" path="m211,0l195,25l161,63l153,68l109,81l0,93l5,106l33,132l71,141l74,141l116,130l157,99l157,99l193,56l218,7l211,0xe" fillcolor="black" stroked="f" o:allowincell="f" style="position:absolute;left:4689;top:1733;width:65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4,0l54,32l26,64l0,111l41,100l51,76l82,34l90,27l132,10l94,0xe" fillcolor="black" stroked="f" o:allowincell="f" style="position:absolute;left:4695;top:168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5,1l123,17l161,27l189,39l203,71l196,117l70,117l29,128l10,185l2,224l0,273l11,313l120,301l86,291l62,257l56,240l54,196l64,139l253,139l254,131l260,79l251,38l249,37l224,9l185,0xe" fillcolor="black" stroked="f" o:allowincell="f" style="position:absolute;left:4685;top:168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1,31" path="m30,0l13,9l0,31l61,25l47,12l30,0xe" fillcolor="black" stroked="f" o:allowincell="f" style="position:absolute;left:4755;top:1748;width:17;height: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0,321" path="m200,0l135,5l72,241l54,290l37,304l4,307l0,321l141,321l144,307l119,302l112,288l122,241l169,61l187,13l200,0xe" fillcolor="black" stroked="f" o:allowincell="f" style="position:absolute;left:4797;top:1690;width:60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1,346" path="m371,0l128,0l125,13l154,29l154,40l142,100l122,174l105,230l90,273l63,301l2,307l0,329l30,346l30,346l73,330l78,326l110,282l111,276l127,233l145,168l184,24l274,24l339,19l368,13l371,0xe" fillcolor="black" stroked="f" o:allowincell="f" style="position:absolute;left:4754;top:1686;width:113;height:7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8,141" path="m211,0l195,25l161,63l153,68l110,81l0,93l7,106l34,132l71,141l74,141l117,130l158,99l158,99l193,56l218,7l211,0xe" fillcolor="black" stroked="f" o:allowincell="f" style="position:absolute;left:4865;top:1733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3,0l53,32l26,64l0,111l40,100l51,76l82,34l90,27l132,10l93,0xe" fillcolor="black" stroked="f" o:allowincell="f" style="position:absolute;left:4871;top:168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5,1l122,17l161,27l188,39l202,71l196,117l69,117l29,128l9,185l1,224l0,273l10,313l120,301l85,291l61,257l56,240l53,196l64,139l252,139l254,131l260,79l250,38l250,37l224,9l185,0xe" fillcolor="black" stroked="f" o:allowincell="f" style="position:absolute;left:4862;top:168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2,340" path="m223,0l91,0l88,13l114,20l121,37l112,80l63,260l62,265l41,314l4,326l0,340l132,340l136,326l109,320l103,304l112,260l135,176l252,176l141,152l160,80l176,34l191,19l219,13l223,0xe" fillcolor="black" stroked="f" o:allowincell="f" style="position:absolute;left:4931;top:1686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8,340" path="m248,0l117,0l114,13l141,20l147,37l136,80l118,152l0,152l111,176l88,260l86,267l66,315l29,326l26,340l157,340l161,326l135,320l128,304l138,260l185,80l201,34l216,19l245,13l248,0xe" fillcolor="black" stroked="f" o:allowincell="f" style="position:absolute;left:4976;top:1686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1,260" path="m161,0l106,20l63,180l62,187l40,235l5,246l0,260l133,260l136,246l110,241l103,227l112,180l161,0xe" fillcolor="black" stroked="f" o:allowincell="f" style="position:absolute;left:5083;top:1704;width:49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90,340" path="m390,0l264,0l260,13l285,26l282,65l119,235l63,260l62,265l41,314l5,326l0,340l126,340l131,326l105,314l110,270l273,100l328,80l344,32l359,19l386,13l390,0xe" fillcolor="black" stroked="f" o:allowincell="f" style="position:absolute;left:5032;top:1686;width:11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29,0l25,13l52,19l58,33l49,80l0,260l56,235l98,80l114,32l129,19l157,13l160,0xe" fillcolor="black" stroked="f" o:allowincell="f" style="position:absolute;left:5051;top:1686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8,141" path="m211,0l195,25l161,63l153,68l109,81l0,93l6,106l33,132l70,141l74,141l116,130l157,99l157,99l193,56l218,7l211,0xe" fillcolor="black" stroked="f" o:allowincell="f" style="position:absolute;left:5150;top:1733;width:65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4,0l54,32l26,64l0,111l41,100l51,76l82,34l90,27l132,10l94,0xe" fillcolor="black" stroked="f" o:allowincell="f" style="position:absolute;left:5154;top:168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1,313" path="m185,0l165,1l123,17l161,27l189,39l202,71l196,117l70,117l29,128l9,185l1,224l0,273l11,313l120,301l86,291l62,257l56,240l54,196l64,139l253,139l255,131l261,79l250,38l249,37l224,9l185,0xe" fillcolor="black" stroked="f" o:allowincell="f" style="position:absolute;left:5146;top:168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815,1592" to="3815,207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74,1592" to="5574,207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41,472" path="m241,0l184,0l81,385l80,389l59,439l59,439l18,458l4,458l0,472l171,472l174,458l161,458l130,442l129,439l138,385l241,0xe" fillcolor="black" stroked="f" o:allowincell="f" style="position:absolute;left:4475;top:1834;width:72;height:10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66,117" path="m366,0l37,0l0,117l12,117l13,112l39,64l72,36l115,32l163,32l220,32l277,32l366,0xe" fillcolor="black" stroked="f" o:allowincell="f" style="position:absolute;left:4481;top:1827;width:112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9,117" path="m89,0l0,32l37,41l53,73l50,117l61,117l89,0xe" fillcolor="black" stroked="f" o:allowincell="f" style="position:absolute;left:4566;top:1827;width:27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,13" path="m0,0l1,13l23,7l0,0xe" fillcolor="black" stroked="f" o:allowincell="f" style="position:absolute;left:4597;top:1918;width:5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2,319" path="m209,0l165,41l111,51l96,112l62,242l47,284l31,300l4,305l0,319l135,319l138,305l110,300l103,286l111,242l160,59l165,54l208,23l242,11l209,0xe" fillcolor="black" stroked="f" o:allowincell="f" style="position:absolute;left:4573;top:1916;width:74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6,321" path="m210,0l166,43l111,44l104,97l65,244l54,281l37,300l4,307l0,321l137,321l141,307l113,301l105,288l113,244l158,81l161,65l162,61l170,54l212,25l246,14l210,0xe" fillcolor="black" stroked="f" o:allowincell="f" style="position:absolute;left:4623;top:1916;width:74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4,351" path="m115,0l112,0l68,14l45,30l81,44l84,44l111,68l112,73l104,127l64,274l53,310l39,329l9,337l3,337l0,351l133,351l138,337l113,331l106,318l114,274l153,127l157,107l164,59l164,54l151,14l115,0xe" fillcolor="black" stroked="f" o:allowincell="f" style="position:absolute;left:4674;top:1909;width:49;height:7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9,74" path="m70,0l37,8l2,30l0,32l33,43l36,43l63,67l64,74l119,73l119,60l109,18l105,15l70,0xe" fillcolor="black" stroked="f" o:allowincell="f" style="position:absolute;left:4638;top:1909;width:34;height:1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06,83" path="m106,0l93,0l0,42l23,49l33,54l35,71l33,83l87,73l106,0xe" fillcolor="black" stroked="f" o:allowincell="f" style="position:absolute;left:4597;top:1909;width:31;height:1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8" path="m116,0l79,14l0,34l6,43l40,58l77,48l91,40l142,2l116,0xe" fillcolor="black" stroked="f" o:allowincell="f" style="position:absolute;left:4729;top:1977;width:43;height:1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1,63" path="m51,0l19,27l9,30l0,63l45,21l51,0xe" fillcolor="black" stroked="f" o:allowincell="f" style="position:absolute;left:4790;top:1973;width:13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8,195" path="m161,0l114,22l80,40l61,53l25,88l4,131l0,150l5,195l84,175l59,158l58,113l78,75l81,73l122,40l136,32l188,8l161,0xe" fillcolor="black" stroked="f" o:allowincell="f" style="position:absolute;left:4728;top:1941;width:56;height:4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7,343" path="m121,0l50,8l51,8l83,27l85,40l76,97l73,109l40,124l67,132l33,263l0,285l26,287l24,330l43,343l77,329l86,296l80,292l78,277l80,274l93,217l124,101l129,83l137,36l121,0xe" fillcolor="black" stroked="f" o:allowincell="f" style="position:absolute;left:4765;top:1912;width:40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8,122" path="m122,0l81,6l42,27l26,41l0,86l0,112l14,122l36,112l50,86l54,64l74,35l107,23l178,15l164,7l122,0xe" fillcolor="black" stroked="f" o:allowincell="f" style="position:absolute;left:4748;top:1909;width:53;height:2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6,173" path="m159,0l77,95l58,117l25,150l3,159l0,173l89,173l92,159l75,151l72,135l102,95l166,22l159,0xe" fillcolor="black" stroked="f" o:allowincell="f" style="position:absolute;left:4802;top:1949;width:50;height:3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5,341" path="m132,0l4,0l0,14l28,24l31,30l48,74l74,168l81,190l102,263l109,306l100,320l77,327l73,341l201,341l205,327l181,317l176,310l159,263l124,141l118,118l109,79l104,61l101,33l110,20l128,14l132,0xe" fillcolor="black" stroked="f" o:allowincell="f" style="position:absolute;left:4829;top:1911;width:61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6,141" path="m146,0l54,0l50,14l65,20l66,32l66,33l33,79l0,118l6,141l59,79l80,56l114,24l143,14l146,0xe" fillcolor="black" stroked="f" o:allowincell="f" style="position:absolute;left:4865;top:1911;width:44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58,505" path="m294,0l208,6l230,8l263,24l284,56l292,89l294,134l287,188l273,249l263,285l242,341l217,388l190,424l165,447l123,471l81,479l0,485l34,501l74,505l110,502l152,488l194,464l235,430l238,428l273,388l302,343l326,294l344,239l354,186l358,137l351,93l337,53l321,26l294,0xe" fillcolor="black" stroked="f" o:allowincell="f" style="position:absolute;left:3889;top:2392;width:109;height:1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59,507" path="m286,0l259,3l216,13l174,35l132,67l122,76l86,115l56,159l32,208l14,262l14,266l2,320l0,370l6,414l19,454l37,482l65,507l146,501l129,500l96,484l74,451l66,418l64,373l70,320l82,261l96,215l118,162l143,116l172,78l188,62l230,36l273,28l359,22l324,6l286,0xe" fillcolor="black" stroked="f" o:allowincell="f" style="position:absolute;left:3869;top:2388;width:109;height:1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92,321" path="m114,0l120,13l111,60l63,241l62,247l41,295l3,307l0,321l131,321l135,307l110,301l103,288l112,241l175,4l292,4l114,0xe" fillcolor="black" stroked="f" o:allowincell="f" style="position:absolute;left:3986;top:2431;width:88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02,341" path="m302,0l4,0l0,15l27,20l205,24l143,261l140,268l120,316l83,327l80,341l211,341l215,327l189,321l183,308l192,261l240,80l257,32l270,20l299,15l302,0xe" fillcolor="black" stroked="f" o:allowincell="f" style="position:absolute;left:4012;top:2428;width:92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3,39" path="m26,0l0,9l22,31l57,39l71,39l113,24l63,17l60,17l26,0xe" fillcolor="black" stroked="f" o:allowincell="f" style="position:absolute;left:4112;top:2498;width:34;height: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,11" path="m0,0l1,11l20,6l0,0xe" fillcolor="black" stroked="f" o:allowincell="f" style="position:absolute;left:4107;top:2435;width:5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0,305" path="m171,0l75,14l87,15l113,42l118,60l119,105l108,162l105,174l83,228l55,269l41,282l0,298l50,305l91,273l92,271l126,230l151,182l170,127l178,90l180,41l171,0xe" fillcolor="black" stroked="f" o:allowincell="f" style="position:absolute;left:4131;top:2434;width:54;height:6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4,512" path="m234,0l223,0l127,43l147,49l160,54l165,67l155,109l69,431l54,477l41,491l12,499l4,499l0,512l143,512l146,499l118,493l110,477l118,433l145,329l171,320l161,283l161,283l173,229l207,102l215,94l213,79l234,0xe" fillcolor="black" stroked="f" o:allowincell="f" style="position:absolute;left:4067;top:2426;width:71;height:11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6,96" path="m108,0l102,1l59,18l38,35l0,81l2,96l39,63l70,55l166,41l145,11l108,0xe" fillcolor="black" stroked="f" o:allowincell="f" style="position:absolute;left:4133;top:2425;width:50;height:2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</v:group>
                  <v:group id="shape_0" style="position:absolute;left:3750;top:894;width:2375;height:2773">
                    <v:shape id="shape_0" coordsize="218,142" path="m211,0l195,26l161,63l153,69l110,82l0,94l6,107l33,133l71,142l74,142l117,131l158,101l158,100l193,56l218,8l211,0xe" fillcolor="black" stroked="f" o:allowincell="f" style="position:absolute;left:4197;top:2474;width:65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3,111" path="m94,0l54,32l27,64l0,111l41,101l52,76l83,33l91,26l133,9l94,0xe" fillcolor="black" stroked="f" o:allowincell="f" style="position:absolute;left:4202;top:242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9,313" path="m185,0l164,2l122,17l161,26l188,39l202,71l195,118l69,118l28,128l9,185l1,224l0,273l10,313l120,301l85,290l61,258l56,241l53,195l64,138l252,138l253,130l259,79l250,38l249,37l224,9l185,0xe" fillcolor="black" stroked="f" o:allowincell="f" style="position:absolute;left:4193;top:242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3,109" path="m29,0l0,109l10,109l14,100l41,52l80,21l88,18l133,14l203,14l29,0xe" fillcolor="black" stroked="f" o:allowincell="f" style="position:absolute;left:4254;top:2500;width:61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3,416" path="m343,0l278,4l213,249l197,291l164,297l64,297l0,307l174,321l193,322l228,330l250,362l251,365l247,416l259,416l289,307l258,293l257,287l268,229l313,60l330,12l343,0xe" fillcolor="black" stroked="f" o:allowincell="f" style="position:absolute;left:4262;top:2430;width:105;height:9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5,327" path="m375,0l136,0l132,15l136,15l162,33l161,80l152,109l133,160l109,213l80,268l50,303l42,310l0,327l64,317l76,301l102,262l128,217l149,166l171,109l189,45l195,24l278,24l343,20l372,15l375,0xe" fillcolor="black" stroked="f" o:allowincell="f" style="position:absolute;left:4262;top:2427;width:114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2" path="m211,0l195,26l162,63l153,69l110,82l0,94l7,107l34,133l71,142l74,142l117,131l158,101l158,100l194,56l219,8l211,0xe" fillcolor="black" stroked="f" o:allowincell="f" style="position:absolute;left:4374;top:2474;width:66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4,0l53,32l27,64l0,111l42,101l51,76l82,33l91,26l132,9l94,0xe" fillcolor="black" stroked="f" o:allowincell="f" style="position:absolute;left:4381;top:242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5,2l123,17l161,26l189,39l202,71l196,118l71,118l29,128l10,185l2,224l0,273l10,313l120,301l87,290l61,258l57,241l53,195l65,138l252,138l254,130l260,79l250,38l250,37l224,9l185,0xe" fillcolor="black" stroked="f" o:allowincell="f" style="position:absolute;left:4372;top:242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9,31" path="m30,0l11,9l0,31l59,25l46,11l30,0xe" fillcolor="black" stroked="f" o:allowincell="f" style="position:absolute;left:4441;top:2489;width:17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1,321" path="m201,0l136,4l72,241l55,290l36,305l4,307l0,321l141,321l145,307l119,301l112,288l121,241l170,60l186,12l201,0xe" fillcolor="black" stroked="f" o:allowincell="f" style="position:absolute;left:4483;top:2430;width:60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1,347" path="m371,0l126,0l123,15l154,30l154,40l141,101l121,175l105,232l89,273l61,302l2,308l0,329l29,347l29,347l73,331l76,327l108,283l110,277l126,233l145,168l182,24l274,24l339,20l366,15l371,0xe" fillcolor="black" stroked="f" o:allowincell="f" style="position:absolute;left:4441;top:2427;width:112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2" path="m212,0l196,26l162,63l154,69l110,82l0,94l6,107l34,133l71,142l75,142l117,131l157,101l158,100l193,56l219,8l212,0xe" fillcolor="black" stroked="f" o:allowincell="f" style="position:absolute;left:4552;top:2474;width:65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3,0l53,32l26,64l0,111l41,101l51,76l82,33l90,26l132,9l93,0xe" fillcolor="black" stroked="f" o:allowincell="f" style="position:absolute;left:4557;top:2428;width:40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6,0l166,2l123,17l162,26l190,39l203,71l197,118l71,118l30,128l10,185l2,224l0,273l11,313l121,301l87,290l63,258l57,241l55,195l65,138l254,138l255,130l260,79l251,38l250,37l224,9l186,0xe" fillcolor="black" stroked="f" o:allowincell="f" style="position:absolute;left:4548;top:2424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41" path="m223,0l92,0l87,15l115,21l120,38l111,80l63,261l62,267l41,315l4,327l0,341l132,341l135,327l109,320l103,304l112,261l134,176l253,176l141,152l160,80l175,35l191,20l220,15l223,0xe" fillcolor="black" stroked="f" o:allowincell="f" style="position:absolute;left:4619;top:2427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1" path="m249,0l117,0l113,15l140,21l146,38l137,80l117,152l0,152l112,176l89,261l87,268l66,316l29,327l26,341l157,341l161,327l135,320l129,304l138,261l186,80l201,35l217,20l245,15l249,0xe" fillcolor="black" stroked="f" o:allowincell="f" style="position:absolute;left:4662;top:2427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9,261" path="m159,0l105,21l62,181l60,188l40,236l3,247l0,261l131,261l134,247l109,241l102,228l111,181l159,0xe" fillcolor="black" stroked="f" o:allowincell="f" style="position:absolute;left:4770;top:2445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9,341" path="m389,0l262,0l259,15l283,27l282,65l119,236l63,261l61,267l41,315l3,327l0,341l125,341l129,327l104,315l108,271l272,101l326,80l344,32l357,20l386,15l389,0xe" fillcolor="black" stroked="f" o:allowincell="f" style="position:absolute;left:4718;top:2427;width:119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9,261" path="m159,0l28,0l25,15l51,20l57,33l48,80l0,261l56,236l97,80l114,32l128,20l156,15l159,0xe" fillcolor="black" stroked="f" o:allowincell="f" style="position:absolute;left:4738;top:2427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2" path="m211,0l196,26l162,63l153,69l111,82l0,94l7,107l34,133l72,142l74,142l118,131l158,101l158,100l194,56l219,8l211,0xe" fillcolor="black" stroked="f" o:allowincell="f" style="position:absolute;left:4836;top:2474;width:66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3,111" path="m94,0l53,32l27,64l0,111l41,101l51,76l81,33l91,26l133,9l94,0xe" fillcolor="black" stroked="f" o:allowincell="f" style="position:absolute;left:4842;top:2428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5,2l123,17l162,26l189,39l202,71l196,118l70,118l29,128l10,185l2,224l0,273l10,313l121,301l86,290l62,258l57,241l54,195l65,138l252,138l254,130l260,79l250,38l250,37l224,9l185,0xe" fillcolor="black" stroked="f" o:allowincell="f" style="position:absolute;left:4832;top:2424;width:80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4,76" path="m40,0l16,9l0,35l5,64l30,76l42,75l87,51l114,25l79,14l65,8l40,0xe" fillcolor="black" stroked="f" o:allowincell="f" style="position:absolute;left:4940;top:2524;width:33;height:1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1,328" path="m131,0l4,0l0,14l19,24l27,43l34,71l62,328l107,252l86,80l87,39l99,21l120,14l127,14l131,0xe" fillcolor="black" stroked="f" o:allowincell="f" style="position:absolute;left:4974;top:2427;width:38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29,454" path="m329,0l240,0l236,14l253,16l259,23l259,33l245,63l135,252l90,328l55,387l22,431l0,443l35,454l70,405l272,65l289,37l307,20l325,14l329,0xe" fillcolor="black" stroked="f" o:allowincell="f" style="position:absolute;left:4964;top:2427;width:101;height:10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12,39" path="m26,0l0,9l21,31l56,39l70,39l112,24l62,17l60,17l26,0xe" fillcolor="black" stroked="f" o:allowincell="f" style="position:absolute;left:5070;top:2497;width:33;height: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,11" path="m0,0l0,11l20,6l0,0xe" fillcolor="black" stroked="f" o:allowincell="f" style="position:absolute;left:5064;top:2434;width:5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0,305" path="m171,0l75,14l87,15l113,42l118,60l119,105l109,162l105,174l83,228l56,269l41,282l0,298l50,305l91,273l93,271l126,230l152,182l170,127l178,90l180,41l171,0xe" fillcolor="black" stroked="f" o:allowincell="f" style="position:absolute;left:5088;top:2433;width:54;height:6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4,512" path="m234,0l223,0l128,43l148,49l161,54l165,67l156,109l70,431l54,477l41,491l12,499l5,499l0,512l143,512l146,499l118,493l110,477l118,433l146,329l172,320l161,283l161,283l173,229l207,102l215,94l213,79l234,0xe" fillcolor="black" stroked="f" o:allowincell="f" style="position:absolute;left:5024;top:2425;width:71;height:11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6,96" path="m108,0l102,1l59,18l38,35l0,81l2,96l40,63l70,55l166,41l145,11l108,0xe" fillcolor="black" stroked="f" o:allowincell="f" style="position:absolute;left:5090;top:2424;width:50;height:2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8" path="m120,0l89,24l52,67l27,111l9,161l4,182l0,232l8,278l23,307l51,330l90,338l121,335l164,315l109,312l79,299l61,258l59,234l61,185l72,130l81,103l103,55l104,54l139,14l173,2l120,0xe" fillcolor="black" stroked="f" o:allowincell="f" style="position:absolute;left:5150;top:2429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8" path="m80,0l54,3l11,23l64,25l85,30l109,61l116,96l113,145l102,203l101,207l80,266l56,305l42,319l0,335l55,338l87,312l123,267l147,225l165,175l169,153l173,104l164,59l149,31l119,8l80,0xe" fillcolor="black" stroked="f" o:allowincell="f" style="position:absolute;left:5183;top:2424;width:52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8,157" path="m93,0l23,16l48,19l80,35l85,42l88,87l87,92l57,136l44,146l0,156l96,157l121,135l145,87l148,51l131,20l93,0xe" fillcolor="black" stroked="f" o:allowincell="f" style="position:absolute;left:5271;top:2463;width:45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3,321" path="m113,0l120,13l110,60l62,241l61,245l40,295l4,307l0,321l134,321l142,321l189,314l228,298l132,297l97,291l133,157l155,157l225,141l243,136l156,133l140,132l174,4l190,4l113,0xe" fillcolor="black" stroked="f" o:allowincell="f" style="position:absolute;left:5231;top:2430;width:72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56" path="m129,0l4,0l0,15l26,20l103,24l126,27l158,39l160,41l164,86l162,89l133,133l116,144l69,153l156,156l194,128l216,86l217,83l216,36l215,33l186,7l173,4l129,0xe" fillcolor="black" stroked="f" o:allowincell="f" style="position:absolute;left:5257;top:2427;width:66;height:3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1,341" path="m223,0l90,0l87,15l113,21l120,38l111,80l63,261l61,267l40,315l3,327l0,341l131,341l135,327l109,320l103,304l111,261l134,176l251,176l141,152l160,80l175,35l191,20l218,15l223,0xe" fillcolor="black" stroked="f" o:allowincell="f" style="position:absolute;left:5319;top:2427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8,341" path="m248,0l116,0l113,15l140,21l146,38l137,80l117,152l0,152l110,176l87,261l86,268l65,316l29,327l26,341l157,341l161,327l134,320l127,304l137,261l186,80l201,35l217,20l244,15l248,0xe" fillcolor="black" stroked="f" o:allowincell="f" style="position:absolute;left:5362;top:2427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path="m22,0l0,0l9,0l22,0xe" fillcolor="black" stroked="f" o:allowincell="f" style="position:absolute;left:5475;top:2468;width:5;height: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64" path="m149,0l56,112l25,146l3,150l0,164l67,164l195,11l217,11l149,0xe" fillcolor="black" stroked="f" o:allowincell="f" style="position:absolute;left:5415;top:2467;width:65;height:3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9,320" path="m189,0l104,3l124,8l89,142l81,143l14,156l82,167l62,240l60,247l38,295l3,306l0,320l131,320l134,306l109,299l102,282l110,240l159,59l173,16l189,0xe" fillcolor="black" stroked="f" o:allowincell="f" style="position:absolute;left:5457;top:2431;width:56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6,177" path="m256,0l135,0l130,0l80,7l45,25l29,40l4,86l0,116l14,151l48,177l115,164l99,161l67,142l62,134l61,87l87,44l93,38l138,24l223,21l252,15l256,0xe" fillcolor="black" stroked="f" o:allowincell="f" style="position:absolute;left:5447;top:2427;width:77;height:3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4114,2284" to="5639,228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0,2284" to="4006,2284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144,258" path="m0,215l36,258l107,258l144,215l144,129l107,87l0,87l0,0l144,0e" stroked="t" o:allowincell="f" style="position:absolute;left:4034;top:2260;width:43;height:57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48,158" path="m94,0l24,16l49,18l81,34l85,42l89,87l86,92l58,137l45,146l0,156l96,158l121,136l146,88l148,51l132,19l94,0xe" fillcolor="black" stroked="f" o:allowincell="f" style="position:absolute;left:3940;top:2637;width:44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2,321" path="m115,0l120,14l111,61l62,241l61,245l41,295l4,308l0,321l135,321l142,321l189,315l228,299l132,297l99,292l134,158l156,157l226,141l242,136l157,133l141,133l175,5l190,5l115,0xe" fillcolor="black" stroked="f" o:allowincell="f" style="position:absolute;left:3900;top:2606;width:72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7,155" path="m129,0l4,0l0,14l27,19l102,24l125,25l158,39l159,41l164,86l162,88l133,132l115,144l69,152l154,155l194,128l216,86l217,82l215,34l215,33l186,7l173,3l129,0xe" fillcolor="black" stroked="f" o:allowincell="f" style="position:absolute;left:3927;top:2601;width:65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3,169" path="m257,0l153,4l194,12l215,35l214,76l212,81l182,126l172,133l128,145l3,156l0,169l130,169l138,169l185,161l223,143l247,120l271,73l273,64l273,28l257,0xe" fillcolor="black" stroked="f" o:allowincell="f" style="position:absolute;left:3988;top:2640;width:82;height:3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4,5" path="m35,0l0,1l84,5l35,0xe" fillcolor="black" stroked="f" o:allowincell="f" style="position:absolute;left:4032;top:2635;width:23;height: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4,327" path="m230,0l88,0l84,14l111,19l117,33l108,80l60,260l59,265l38,314l0,327l125,316l95,311l132,176l150,175l254,171l221,156l137,152l157,80l175,30l189,18l227,14l230,0xe" fillcolor="black" stroked="f" o:allowincell="f" style="position:absolute;left:3988;top:2601;width:77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9,340" path="m229,0l92,0l88,14l119,18l126,33l117,80l69,260l52,308l36,322l5,327l0,340l137,340l142,327l116,321l109,305l118,260l166,80l182,34l198,19l225,14l229,0xe" fillcolor="black" stroked="f" o:allowincell="f" style="position:absolute;left:4064;top:2601;width:69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7,172" path="m160,0l78,95l59,116l26,150l4,159l0,172l89,172l93,159l76,151l72,135l103,95l167,22l160,0xe" fillcolor="black" stroked="f" o:allowincell="f" style="position:absolute;left:4113;top:2639;width:50;height:3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4,340" path="m131,0l3,0l0,14l27,24l31,30l48,74l74,168l81,190l101,263l109,306l99,320l77,327l73,340l201,340l204,327l181,316l176,310l159,263l123,140l118,118l109,79l104,60l101,33l110,19l128,14l131,0xe" fillcolor="black" stroked="f" o:allowincell="f" style="position:absolute;left:4139;top:2601;width:61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6,140" path="m146,0l53,0l50,14l65,19l66,32l66,33l33,79l0,118l5,140l59,79l80,56l114,24l142,14l146,0xe" fillcolor="black" stroked="f" o:allowincell="f" style="position:absolute;left:4176;top:2601;width:43;height:3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4,340" path="m120,0l89,24l53,69l27,112l9,163l5,183l0,233l8,278l23,308l51,332l90,340l121,335l164,316l110,313l79,300l62,260l59,236l62,187l72,132l81,103l103,55l103,54l139,14l174,3l120,0xe" fillcolor="black" stroked="f" o:allowincell="f" style="position:absolute;left:4222;top:2604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2,337" path="m80,0l53,3l10,21l64,24l84,28l108,60l115,96l113,145l101,202l100,206l80,266l56,305l41,318l0,334l54,337l86,312l122,266l146,224l164,173l169,153l172,102l163,59l148,30l118,8l80,0xe" fillcolor="black" stroked="f" o:allowincell="f" style="position:absolute;left:4255;top:2599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3,108" path="m28,0l0,108l10,108l13,99l41,51l80,20l88,18l132,13l203,13l28,0xe" fillcolor="black" stroked="f" o:allowincell="f" style="position:absolute;left:4292;top:2675;width:61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4,416" path="m344,0l279,5l214,248l199,292l166,297l64,297l0,308l175,321l193,323l229,331l250,363l251,365l248,416l259,416l289,308l258,294l257,287l269,229l313,61l330,13l344,0xe" fillcolor="black" stroked="f" o:allowincell="f" style="position:absolute;left:4300;top:2606;width:105;height:9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6,327" path="m376,0l136,0l133,14l136,14l162,33l161,80l153,107l134,160l110,212l80,267l50,303l43,310l0,327l64,316l77,300l103,262l128,217l150,166l172,108l190,44l196,24l279,24l344,19l373,14l376,0xe" fillcolor="black" stroked="f" o:allowincell="f" style="position:absolute;left:4300;top:2601;width:114;height:7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2,340" path="m223,0l91,0l88,14l114,20l121,36l111,80l63,260l62,265l41,314l3,327l0,340l131,340l136,327l109,320l103,303l112,260l135,176l252,176l140,152l160,80l176,34l191,19l219,14l223,0xe" fillcolor="black" stroked="f" o:allowincell="f" style="position:absolute;left:4397;top:2601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8,0l115,14l142,20l147,38l138,80l118,152l0,152l112,176l90,260l87,267l67,315l30,327l27,340l158,340l163,327l135,320l130,303l139,260l187,80l203,34l217,19l246,14l249,0xe" fillcolor="black" stroked="f" o:allowincell="f" style="position:absolute;left:4440;top:2601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40" path="m119,0l88,24l52,69l27,112l8,163l3,183l0,233l8,278l23,308l50,332l89,340l121,335l164,316l110,313l78,300l62,260l59,236l60,187l72,132l80,103l102,55l103,54l139,14l173,3l119,0xe" fillcolor="black" stroked="f" o:allowincell="f" style="position:absolute;left:4510;top:2604;width:53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2,337" path="m79,0l53,3l9,21l63,24l84,28l108,60l115,96l113,145l101,202l100,206l78,266l54,305l41,318l0,334l54,337l86,312l122,266l145,224l164,173l169,153l172,102l163,59l147,30l118,8l79,0xe" fillcolor="black" stroked="f" o:allowincell="f" style="position:absolute;left:4545;top:2599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6,321" path="m116,0l124,14l115,61l67,241l65,248l43,296l3,308l0,321l136,321l139,308l113,302l106,288l115,241l179,5l236,5l116,0xe" fillcolor="black" stroked="f" o:allowincell="f" style="position:absolute;left:4590;top:2606;width:71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9,92" path="m229,0l4,0l0,14l29,19l149,24l161,24l195,35l198,41l202,92l215,92l229,0xe" fillcolor="black" stroked="f" o:allowincell="f" style="position:absolute;left:4616;top:2601;width:70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40" path="m119,0l88,24l52,69l27,112l8,163l3,183l0,233l8,278l23,308l50,332l89,340l121,335l164,316l109,313l77,300l61,260l58,236l60,187l72,132l80,103l101,55l103,54l139,14l173,3l119,0xe" fillcolor="black" stroked="f" o:allowincell="f" style="position:absolute;left:4681;top:2604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7" path="m80,0l54,3l10,21l64,24l85,28l109,60l115,96l113,145l101,202l101,206l79,266l55,305l41,318l0,334l55,337l86,312l123,266l145,224l165,173l169,153l173,102l164,59l148,30l119,8l80,0xe" fillcolor="black" stroked="f" o:allowincell="f" style="position:absolute;left:4715;top:2599;width:52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5" path="m212,0l196,24l164,61l147,74l105,86l0,96l5,107l32,136l68,145l105,137l148,108l158,99l191,58l219,5l212,0xe" fillcolor="black" stroked="f" o:allowincell="f" style="position:absolute;left:4824;top:2647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2,294" path="m125,0l84,32l58,62l30,108l11,162l2,204l0,254l10,294l115,284l83,274l62,238l61,231l59,184l68,130l87,76l117,34l131,22l172,7l125,0xe" fillcolor="black" stroked="f" o:allowincell="f" style="position:absolute;left:4822;top:2603;width:52;height:6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113" path="m64,0l42,2l0,18l47,25l73,36l76,69l75,99l98,113l121,105l134,82l136,68l122,26l104,9l64,0xe" fillcolor="black" stroked="f" o:allowincell="f" style="position:absolute;left:4860;top:2599;width:40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107,20l63,180l61,187l40,235l4,247l0,260l132,260l136,247l110,241l103,227l112,180l160,0xe" fillcolor="black" stroked="f" o:allowincell="f" style="position:absolute;left:4943;top:2619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9,340" path="m389,0l262,0l259,14l284,25l282,65l118,235l62,260l61,265l41,314l4,327l0,340l125,340l130,327l105,314l109,271l273,100l326,80l343,32l357,19l386,14l389,0xe" fillcolor="black" stroked="f" o:allowincell="f" style="position:absolute;left:4892;top:2601;width:11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29,0l26,14l52,19l59,33l50,80l0,260l56,235l98,80l115,32l130,19l157,14l160,0xe" fillcolor="black" stroked="f" o:allowincell="f" style="position:absolute;left:4911;top:2601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36,321" path="m116,0l124,14l115,61l66,241l65,248l43,296l3,308l0,321l136,321l139,308l113,302l106,288l115,241l179,5l236,5l116,0xe" fillcolor="black" stroked="f" o:allowincell="f" style="position:absolute;left:4991;top:2606;width:71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9,92" path="m229,0l3,0l0,14l29,19l149,24l161,24l195,35l197,41l202,92l215,92l229,0xe" fillcolor="black" stroked="f" o:allowincell="f" style="position:absolute;left:5018;top:2601;width:69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40" path="m223,0l92,0l87,14l114,20l120,36l111,80l63,260l62,265l41,314l4,327l0,340l132,340l135,327l109,320l103,303l112,260l135,176l253,176l141,152l160,80l175,34l191,19l220,14l223,0xe" fillcolor="black" stroked="f" o:allowincell="f" style="position:absolute;left:5070;top:2601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7,0l113,14l140,20l146,38l137,80l117,152l0,152l112,176l89,260l86,267l66,315l29,327l26,340l157,340l161,327l134,320l129,303l138,260l186,80l201,34l217,19l245,14l249,0xe" fillcolor="black" stroked="f" o:allowincell="f" style="position:absolute;left:5113;top:2601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1,57" path="m116,0l78,14l0,33l5,42l40,57l76,48l90,40l141,1l116,0xe" fillcolor="black" stroked="f" o:allowincell="f" style="position:absolute;left:5180;top:2666;width:42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0,63" path="m50,0l19,27l10,29l0,63l44,20l50,0xe" fillcolor="black" stroked="f" o:allowincell="f" style="position:absolute;left:5239;top:2662;width:13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7,194" path="m160,0l113,22l79,40l61,53l24,88l3,130l0,150l5,194l83,175l59,158l58,113l79,74l80,73l121,40l136,32l187,8l160,0xe" fillcolor="black" stroked="f" o:allowincell="f" style="position:absolute;left:5177;top:2630;width:56;height:4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343" path="m120,0l49,8l50,8l82,28l85,40l77,98l73,110l39,125l66,133l32,263l0,286l25,287l23,331l42,343l77,330l87,296l80,293l79,278l79,275l93,218l125,102l129,84l136,37l120,0xe" fillcolor="black" stroked="f" o:allowincell="f" style="position:absolute;left:5215;top:2602;width:40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8,122" path="m123,0l82,5l42,27l26,41l0,85l0,112l16,122l36,112l50,85l56,64l74,35l107,22l178,14l164,6l123,0xe" fillcolor="black" stroked="f" o:allowincell="f" style="position:absolute;left:5197;top:2599;width:54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0,31" path="m30,0l12,8l0,31l60,26l46,11l30,0xe" fillcolor="black" stroked="f" o:allowincell="f" style="position:absolute;left:5252;top:2664;width:17;height: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1,321" path="m201,0l136,5l72,241l55,291l37,304l5,308l0,321l142,321l145,308l119,302l112,288l121,241l170,61l186,13l201,0xe" fillcolor="black" stroked="f" o:allowincell="f" style="position:absolute;left:5294;top:2606;width:61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1,346" path="m371,0l128,0l123,14l154,30l154,39l142,99l121,175l105,231l89,273l62,302l2,307l0,328l30,346l30,346l73,330l76,327l108,282l111,276l127,232l145,168l184,24l274,24l339,19l367,14l371,0xe" fillcolor="black" stroked="f" o:allowincell="f" style="position:absolute;left:5252;top:2601;width:113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7" path="m115,0l79,14l0,33l5,42l40,57l76,48l89,40l142,1l115,0xe" fillcolor="black" stroked="f" o:allowincell="f" style="position:absolute;left:5356;top:2666;width:43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49,63" path="m49,0l18,27l9,29l0,63l43,20l49,0xe" fillcolor="black" stroked="f" o:allowincell="f" style="position:absolute;left:5415;top:2662;width:15;height: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9,194" path="m161,0l114,22l80,40l61,53l24,88l4,130l0,150l6,194l85,175l60,158l59,113l79,74l80,73l122,40l136,32l189,8l161,0xe" fillcolor="black" stroked="f" o:allowincell="f" style="position:absolute;left:5355;top:2630;width:56;height:4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7,343" path="m120,0l51,8l52,8l83,28l86,40l77,98l73,110l40,125l68,133l32,263l0,286l27,287l23,331l44,343l78,330l87,296l80,293l79,278l80,275l94,218l125,102l129,84l137,37l120,0xe" fillcolor="black" stroked="f" o:allowincell="f" style="position:absolute;left:5392;top:2602;width:40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7,122" path="m122,0l81,5l41,27l26,41l0,85l0,112l15,122l36,112l50,85l55,64l74,35l108,22l177,14l164,6l122,0xe" fillcolor="black" stroked="f" o:allowincell="f" style="position:absolute;left:5374;top:2599;width:53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0,31" path="m31,0l12,8l0,31l60,25l47,10l31,0xe" fillcolor="black" stroked="f" o:allowincell="f" style="position:absolute;left:4213;top:3356;width:17;height: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00,322" path="m200,0l135,6l72,242l53,291l36,305l3,308l0,322l140,322l145,308l119,303l112,289l121,242l169,62l186,14l200,0xe" fillcolor="black" stroked="f" o:allowincell="f" style="position:absolute;left:4255;top:3298;width:60;height:7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70,346" path="m370,0l126,0l123,13l153,29l154,38l141,99l121,174l105,230l89,273l61,301l1,307l0,328l28,346l29,346l72,330l76,326l108,281l110,276l125,232l144,168l182,24l273,24l338,18l366,13l370,0xe" fillcolor="black" stroked="f" o:allowincell="f" style="position:absolute;left:4213;top:3293;width:112;height:7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105,20l63,180l61,187l40,235l4,246l0,260l132,260l135,246l110,241l103,227l112,180l160,0xe" fillcolor="black" stroked="f" o:allowincell="f" style="position:absolute;left:4358;top:3311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9,340" path="m389,0l262,0l259,13l283,25l282,65l118,235l62,260l61,265l41,314l3,326l0,340l125,340l129,326l104,314l108,270l271,100l326,80l343,32l357,18l386,13l389,0xe" fillcolor="black" stroked="f" o:allowincell="f" style="position:absolute;left:4307;top:3293;width:119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29,0l24,13l52,19l58,33l48,80l0,260l56,235l98,80l115,32l128,18l157,13l160,0xe" fillcolor="black" stroked="f" o:allowincell="f" style="position:absolute;left:4326;top:3293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3,340" path="m223,0l91,0l88,13l114,20l121,36l111,80l63,260l62,265l41,314l4,326l0,340l131,340l136,326l109,320l103,302l112,260l135,176l253,176l141,152l160,80l176,34l191,19l219,13l223,0xe" fillcolor="black" stroked="f" o:allowincell="f" style="position:absolute;left:4408;top:3293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7,0l114,13l141,20l146,37l137,80l117,152l0,152l112,176l89,260l86,267l66,315l29,326l26,340l157,340l162,326l134,320l129,302l138,260l186,80l202,34l217,19l245,13l249,0xe" fillcolor="black" stroked="f" o:allowincell="f" style="position:absolute;left:4451;top:3293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1" path="m211,0l196,25l161,63l153,68l110,81l0,93l6,106l34,132l71,141l74,141l117,130l157,99l158,99l193,56l219,7l211,0xe" fillcolor="black" stroked="f" o:allowincell="f" style="position:absolute;left:4525;top:3340;width:65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2,111" path="m93,0l52,31l26,64l0,111l41,100l51,76l82,34l90,26l132,10l93,0xe" fillcolor="black" stroked="f" o:allowincell="f" style="position:absolute;left:4530;top:3295;width:39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6,1l123,17l162,27l190,38l202,71l196,117l71,117l30,128l10,185l2,224l0,273l11,313l121,301l87,291l63,257l57,240l55,195l65,139l252,139l255,131l260,78l250,38l250,37l224,9l185,0xe" fillcolor="black" stroked="f" o:allowincell="f" style="position:absolute;left:4521;top:3291;width:79;height:6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105,20l63,180l61,187l40,235l3,246l0,260l131,260l135,246l108,241l102,227l112,180l160,0xe" fillcolor="black" stroked="f" o:allowincell="f" style="position:absolute;left:4642;top:3311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90,340" path="m390,0l263,0l259,13l283,25l281,65l118,235l63,260l61,265l41,314l4,326l0,340l126,340l129,326l104,314l109,270l272,100l327,80l344,32l358,18l385,13l390,0xe" fillcolor="black" stroked="f" o:allowincell="f" style="position:absolute;left:4591;top:3293;width:11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29,0l24,13l50,19l57,33l48,80l0,260l55,235l97,80l114,32l128,18l157,13l160,0xe" fillcolor="black" stroked="f" o:allowincell="f" style="position:absolute;left:4610;top:3293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3,106" path="m148,0l143,1l108,39l81,75l49,86l0,99l44,106l75,102l118,81l134,68l163,28l162,8l148,0xe" fillcolor="black" stroked="f" o:allowincell="f" style="position:absolute;left:4656;top:3256;width:49;height:2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4,99" path="m31,0l14,8l3,28l0,42l12,83l35,99l84,86l64,79l53,46l51,26l31,0xe" fillcolor="black" stroked="f" o:allowincell="f" style="position:absolute;left:4646;top:3256;width:24;height:2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2,340" path="m222,0l91,0l87,13l114,20l120,36l111,80l63,260l61,265l41,314l3,326l0,340l131,340l134,326l108,320l103,302l112,260l133,176l252,176l140,152l160,80l174,34l190,19l219,13l222,0xe" fillcolor="black" stroked="f" o:allowincell="f" style="position:absolute;left:4691;top:3293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9,340" path="m249,0l118,0l113,13l141,20l146,37l137,80l118,152l0,152l112,176l89,260l87,267l66,315l30,326l26,340l158,340l161,326l135,320l129,302l138,260l186,80l201,34l217,19l246,13l249,0xe" fillcolor="black" stroked="f" o:allowincell="f" style="position:absolute;left:4734;top:3293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339" path="m118,0l88,24l51,69l27,112l8,162l3,183l0,233l8,278l22,307l50,331l89,339l121,335l164,315l108,313l77,299l61,259l58,235l60,186l72,130l80,103l101,55l102,54l138,14l173,2l118,0xe" fillcolor="black" stroked="f" o:allowincell="f" style="position:absolute;left:4805;top:3296;width:53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4,337" path="m80,0l55,4l10,22l65,24l86,29l109,60l115,96l114,145l102,203l101,207l80,267l56,305l42,319l0,335l56,337l87,312l122,267l146,224l165,174l170,153l174,103l165,59l149,31l120,8l80,0xe" fillcolor="black" stroked="f" o:allowincell="f" style="position:absolute;left:4838;top:3291;width:53;height:7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9,145" path="m212,0l196,24l163,62l147,75l103,87l0,96l4,108l30,136l67,145l105,137l148,109l158,100l190,59l219,6l212,0xe" fillcolor="black" stroked="f" o:allowincell="f" style="position:absolute;left:4901;top:3340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3,293" path="m126,0l85,32l58,61l31,108l11,162l3,204l0,253l11,293l114,284l82,274l63,237l62,230l58,184l68,130l88,76l118,34l130,21l173,6l126,0xe" fillcolor="black" stroked="f" o:allowincell="f" style="position:absolute;left:4898;top:3295;width:52;height:6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6,113" path="m64,0l42,3l0,19l47,25l73,37l76,70l74,100l97,113l120,105l133,83l136,69l122,27l103,9l64,0xe" fillcolor="black" stroked="f" o:allowincell="f" style="position:absolute;left:4937;top:3291;width:40;height:2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9,316" path="m179,0l130,0l66,236l65,243l44,291l4,302l0,316l148,316l152,302l115,298l107,284l116,236l179,0xe" fillcolor="black" stroked="f" o:allowincell="f" style="position:absolute;left:4984;top:3299;width:54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71,92" path="m271,0l36,0l0,92l13,92l40,46l62,27l98,24l123,24l172,24l196,24l271,0xe" fillcolor="black" stroked="f" o:allowincell="f" style="position:absolute;left:4986;top:3293;width:8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75,92" path="m75,0l0,24l35,28l49,49l49,92l63,92l75,0xe" fillcolor="black" stroked="f" o:allowincell="f" style="position:absolute;left:5046;top:3293;width:22;height:1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60,260" path="m160,0l106,20l63,180l61,187l40,235l4,246l0,260l132,260l135,246l109,241l102,227l112,180l160,0xe" fillcolor="black" stroked="f" o:allowincell="f" style="position:absolute;left:5102;top:3311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9,340" path="m389,0l262,0l259,13l283,25l281,65l117,235l63,260l60,265l41,314l3,326l0,340l125,340l129,326l104,314l108,270l272,100l326,80l343,32l357,18l385,13l389,0xe" fillcolor="black" stroked="f" o:allowincell="f" style="position:absolute;left:5050;top:3293;width:119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59,260" path="m159,0l28,0l24,13l50,19l57,33l47,80l0,260l54,235l97,80l114,32l127,18l156,13l159,0xe" fillcolor="black" stroked="f" o:allowincell="f" style="position:absolute;left:5070;top:3293;width:48;height:5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4,259" path="m0,130l107,130l144,173l144,215l107,259l36,259l0,215l0,86l72,0l107,0e" stroked="t" o:allowincell="f" style="position:absolute;left:4034;top:2953;width:43;height:56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3750,2977" to="4006,297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114,2977" to="5639,29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356,505" path="m292,0l207,6l228,7l263,24l284,56l292,89l294,134l287,187l273,249l263,284l241,340l217,387l190,424l165,447l123,471l81,479l0,484l33,500l74,505l110,502l152,488l193,464l235,430l236,427l272,387l302,343l326,294l344,239l354,186l356,137l351,92l336,52l320,26l292,0xe" fillcolor="black" stroked="f" o:allowincell="f" style="position:absolute;left:4382;top:3084;width:108;height:1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57,506" path="m285,0l258,2l216,13l174,34l131,66l122,76l86,114l56,159l32,208l14,262l13,265l2,320l0,369l6,414l19,454l37,481l65,506l146,501l129,500l96,484l74,450l66,417l64,373l70,320l82,261l96,215l118,161l143,116l172,78l188,62l228,36l272,28l357,22l324,6l285,0xe" fillcolor="black" stroked="f" o:allowincell="f" style="position:absolute;left:4362;top:3079;width:108;height:11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89,435" path="m389,0l258,0l253,15l279,19l287,34l277,80l227,270l212,310l179,317l130,317l3,327l0,341l185,341l186,341l232,347l258,366l265,385l261,435l273,435l301,327l271,314l269,311l280,255l327,80l344,32l357,19l385,15l389,0xe" fillcolor="black" stroked="f" o:allowincell="f" style="position:absolute;left:4478;top:3119;width:119;height:9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0,327" path="m220,0l88,0l84,15l110,19l117,33l108,80l60,261l57,266l38,314l0,327l127,317l100,311l105,272l157,80l174,32l188,19l216,15l220,0xe" fillcolor="black" stroked="f" o:allowincell="f" style="position:absolute;left:4479;top:3119;width:66;height:7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18,142" path="m211,0l195,25l161,63l153,69l110,81l0,94l7,106l34,133l71,142l74,142l117,130l158,101l158,100l193,56l218,8l211,0xe" fillcolor="black" stroked="f" o:allowincell="f" style="position:absolute;left:4595;top:3166;width:66;height:3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1,111" path="m93,0l52,32l25,64l0,111l39,100l50,75l81,33l89,26l131,9l93,0xe" fillcolor="black" stroked="f" o:allowincell="f" style="position:absolute;left:4601;top:3120;width:39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60,313" path="m185,0l165,2l123,17l161,26l189,39l202,71l196,117l69,117l30,128l10,185l1,224l0,273l10,313l120,300l85,290l61,258l57,240l54,195l64,138l252,138l254,130l260,79l250,37l250,36l224,9l185,0xe" fillcolor="black" stroked="f" o:allowincell="f" style="position:absolute;left:4593;top:3116;width:79;height:7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52,341" path="m223,0l91,0l88,15l114,21l121,38l112,80l63,261l62,266l41,314l5,327l0,341l132,341l136,327l110,320l103,304l112,261l135,176l252,176l142,152l161,80l176,34l191,19l219,15l223,0xe" fillcolor="black" stroked="f" o:allowincell="f" style="position:absolute;left:4662;top:3119;width:76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47,341" path="m247,0l116,0l113,15l140,21l146,38l137,80l117,152l0,152l110,176l87,261l86,267l65,315l29,327l25,341l157,341l161,327l134,320l127,304l137,261l185,80l201,34l215,19l244,15l247,0xe" fillcolor="black" stroked="f" o:allowincell="f" style="position:absolute;left:4706;top:3119;width:75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3,172" path="m67,0l0,0l14,8l19,32l20,37l28,82l39,127l50,172l130,172l133,158l104,143l98,130l87,78l76,31l67,0xe" fillcolor="black" stroked="f" o:allowincell="f" style="position:absolute;left:4808;top:3157;width:39;height:3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8,31" path="m68,0l0,22l18,27l34,31l55,22l68,0xe" fillcolor="black" stroked="f" o:allowincell="f" style="position:absolute;left:4849;top:3126;width:19;height: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226,341" path="m226,0l90,0l86,15l113,19l119,33l110,80l61,261l60,266l40,314l3,327l0,341l135,341l139,327l110,322l101,307l110,261l135,170l147,169l214,169l198,152l150,147l141,147l159,80l178,30l191,18l222,15l226,0xe" fillcolor="black" stroked="f" o:allowincell="f" style="position:absolute;left:4763;top:3119;width:68;height:7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98,155" path="m172,0l141,8l115,30l112,33l80,83l71,100l38,138l0,150l48,155l73,128l100,84l130,56l198,34l194,9l172,0xe" fillcolor="black" stroked="f" o:allowincell="f" style="position:absolute;left:4810;top:3118;width:59;height:3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57" path="m116,0l78,15l0,33l5,43l39,57l77,48l89,40l142,1l116,0xe" fillcolor="black" stroked="f" o:allowincell="f" style="position:absolute;left:4864;top:3185;width:42;height:1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0,63" path="m50,0l19,27l10,30l0,63l45,20l50,0xe" fillcolor="black" stroked="f" o:allowincell="f" style="position:absolute;left:4923;top:3180;width:13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89,194" path="m161,0l115,22l80,40l61,53l24,88l4,132l0,150l6,194l84,176l60,158l59,113l79,74l80,73l123,40l136,33l189,9l161,0xe" fillcolor="black" stroked="f" o:allowincell="f" style="position:absolute;left:4861;top:3148;width:56;height:4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5,341" path="m119,0l50,7l51,7l82,26l85,40l76,96l73,109l39,123l67,132l31,261l0,284l26,285l22,329l43,341l76,328l86,295l79,291l78,276l78,273l93,217l124,101l129,82l135,35l119,0xe" fillcolor="black" stroked="f" o:allowincell="f" style="position:absolute;left:4898;top:3120;width:40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7,122" path="m123,0l81,7l42,27l26,41l0,85l0,112l15,122l36,113l50,87l55,65l75,35l108,23l177,16l164,8l123,0xe" fillcolor="black" stroked="f" o:allowincell="f" style="position:absolute;left:4881;top:3116;width:53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3751,894" to="3751,137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1378" to="5640,137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41,895" to="5641,137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15,2284" to="3815,27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2283" to="3751,276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2767" to="5640,2767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74,2284" to="5574,27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41,2284" to="5641,276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2976" to="3751,3458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15,2977" to="3815,34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574,2977" to="5574,34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41,2977" to="5641,345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751,3460" to="5640,3460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96,1378" to="4696,159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96,2074" to="4696,228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96,2767" to="4696,297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4696,3460" to="4696,366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41,1832" to="5672,18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10,1832" to="5732,18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69,1832" to="5791,18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28,1832" to="5860,1832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79,41" path="m79,0l61,4l9,4l0,41l10,41l79,9l79,0xe" fillcolor="black" stroked="f" o:allowincell="f" style="position:absolute;left:6018;top:1864;width:22;height: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8,255" path="m95,0l62,30l46,50l23,88l7,130l4,144l0,186l8,219l8,219l29,246l57,255l90,246l93,244l86,224l71,220l50,194l49,190l46,154l54,107l56,100l74,56l97,23l104,16l138,1l95,0xe" fillcolor="black" stroked="f" o:allowincell="f" style="position:absolute;left:5981;top:1816;width:42;height:5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9,25" path="m50,0l33,1l0,16l43,17l63,25l89,22l80,10l50,0xe" fillcolor="black" stroked="f" o:allowincell="f" style="position:absolute;left:6011;top:1813;width:26;height: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,9" path="m0,0l0,9l17,5l0,0xe" fillcolor="black" stroked="f" o:allowincell="f" style="position:absolute;left:6038;top:1789;width:3;height: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77,394" path="m177,0l167,0l97,32l114,37l122,40l123,54l123,60l111,108l98,156l72,159l83,183l82,217l47,349l33,360l0,374l7,394l41,368l93,368l87,365l84,350l85,344l97,296l177,0xe" fillcolor="black" stroked="f" o:allowincell="f" style="position:absolute;left:6008;top:1782;width:53;height:8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5641,2525" to="5662,25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99,2525" to="5722,25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59,2525" to="5781,25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18,2525" to="5840,252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42,2637" to="5892,2637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42,2419" to="5898,2419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42,2419" to="5842,2635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62,388" path="m262,0l169,0l166,11l170,12l189,22l192,38l190,40l169,83l39,302l0,388l8,388l200,66l204,58l232,24l259,11l262,0xe" fillcolor="black" stroked="f" o:allowincell="f" style="position:absolute;left:5943;top:2476;width:80;height:8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27,388" path="m127,0l4,0l0,11l21,18l31,31l34,61l61,388l100,302l82,80l82,76l84,36l95,20l123,11l127,0xe" fillcolor="black" stroked="f" o:allowincell="f" style="position:absolute;left:5924;top:2476;width:38;height:8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34,108" path="m134,0l76,0l75,6l88,8l91,15l88,33l73,88l56,96l39,98l0,98l16,105l36,108l45,108l65,104l73,102l93,92l109,33l117,13l131,6l133,6l134,0xe" fillcolor="black" stroked="f" o:allowincell="f" style="position:absolute;left:6004;top:2561;width:40;height:23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40,6" path="m32,0l0,1l19,6l40,3l32,0xe" fillcolor="black" stroked="f" o:allowincell="f" style="position:absolute;left:6032;top:2543;width:11;height: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4,60" path="m34,0l29,0l25,10l21,12l0,15l11,26l16,36l18,60l21,60l34,0xe" fillcolor="black" stroked="f" o:allowincell="f" style="position:absolute;left:6036;top:2542;width:10;height:12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2,188" path="m110,0l108,0l87,3l68,12l60,17l42,34l26,55l25,55l12,79l3,103l0,120l0,143l4,163l12,178l25,188l64,188l54,187l38,178l32,167l26,145l26,144l26,121l30,96l35,83l45,59l59,39l72,25l90,14l110,10l142,9l142,9l125,2l110,0xe" fillcolor="black" stroked="f" o:allowincell="f" style="position:absolute;left:5997;top:2542;width:43;height:4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5641,3218" to="5662,32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699,3218" to="5722,32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59,3218" to="5781,32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18,3218" to="5840,321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coordsize="228,341" path="m184,0l89,2l120,7l146,21l165,47l167,52l175,85l175,124l166,170l164,179l146,224l125,261l98,293l70,317l36,333l0,339l82,341l114,324l144,299l156,287l182,251l202,211l217,168l223,143l228,101l224,64l221,52l206,21l184,0xe" fillcolor="black" stroked="f" o:allowincell="f" style="position:absolute;left:5939;top:3168;width:69;height:76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22,379" path="m224,0l101,0l98,11l110,11l133,23l133,24l127,68l62,311l46,353l14,368l2,368l0,379l135,379l146,379l185,373l220,361l138,359l127,358l94,351l179,30l193,27l227,22l322,20l321,19l296,8l264,3l224,0xe" fillcolor="black" stroked="f" o:allowincell="f" style="position:absolute;left:5897;top:3165;width:97;height:8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9,98" path="m59,0l39,8l23,67l23,71l15,88l1,92l0,98l49,98l50,92l41,90l38,86l41,67l59,0xe" fillcolor="black" stroked="f" o:allowincell="f" style="position:absolute;left:6028;top:3249;width:17;height:20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46,128" path="m146,0l98,0l97,5l106,9l106,24l45,88l24,97l23,100l15,118l1,122l0,128l47,128l49,122l39,118l41,102l102,38l122,30l129,12l134,7l145,5l146,0xe" fillcolor="black" stroked="f" o:allowincell="f" style="position:absolute;left:6008;top:3242;width:44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9,97" path="m59,0l10,0l9,5l18,7l22,13l18,30l0,97l21,88l37,30l42,12l48,7l58,5l59,0xe" fillcolor="black" stroked="f" o:allowincell="f" style="position:absolute;left:6016;top:3242;width:17;height:21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33,22" path="m3,0l0,4l2,9l15,22l33,17l18,13l3,0xe" fillcolor="black" stroked="f" o:allowincell="f" style="position:absolute;left:6048;top:3265;width:8;height:4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40,40" path="m16,0l11,0l0,40l4,40l9,31l24,12l40,5l19,2l16,0xe" fillcolor="black" stroked="f" o:allowincell="f" style="position:absolute;left:6055;top:3242;width:11;height:8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82,136" path="m56,0l37,4l28,6l49,9l61,16l61,32l51,50l49,52l28,59l26,67l34,68l46,78l48,97l35,117l18,125l0,130l2,131l20,136l33,134l51,124l56,120l68,99l69,88l64,72l46,62l50,61l70,49l82,32l82,28l77,9l74,5l56,0xe" fillcolor="black" stroked="f" o:allowincell="f" style="position:absolute;left:6051;top:3241;width:24;height:29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52,115" path="m44,0l41,17l22,84l14,105l1,109l0,115l38,115l39,109l30,107l28,101l31,84l52,8l44,0xe" fillcolor="black" stroked="f" o:allowincell="f" style="position:absolute;left:6073;top:3244;width:16;height:2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66,116" path="m66,0l45,9l24,85l15,106l1,110l0,116l49,116l51,110l41,108l39,102l42,85l61,18l66,0xe" fillcolor="black" stroked="f" o:allowincell="f" style="position:absolute;left:6101;top:3244;width:18;height:25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43,128" path="m36,0l1,0l0,5l9,7l11,13l19,21l27,128l43,94l36,0xe" fillcolor="black" stroked="f" o:allowincell="f" style="position:absolute;left:6085;top:3242;width:12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shape id="shape_0" coordsize="107,128" path="m107,0l73,0l16,94l0,128l3,128l69,21l90,12l96,7l106,5l107,0xe" fillcolor="black" stroked="f" o:allowincell="f" style="position:absolute;left:6093;top:3242;width:31;height:27;mso-wrap-style:none;v-text-anchor:middle">
                      <v:fill o:detectmouseclick="t" type="solid" color2="white"/>
                      <v:stroke color="#3465a4" joinstyle="round" endcap="flat"/>
                      <w10:wrap type="square"/>
                    </v:shape>
                    <v:line id="shape_0" from="5641,1136" to="5665,113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02,1136" to="5724,113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762,1136" to="5785,113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822,1136" to="5846,1136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coordsize="262,386" path="m262,0l170,0l167,10l170,11l189,21l192,36l190,38l169,82l40,300l0,386l9,386l200,65l205,57l233,22l260,10l262,0xe" fillcolor="black" stroked="f" o:allowincell="f" style="position:absolute;left:5906;top:1094;width:80;height:8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6,386" path="m126,0l3,0l0,10l21,16l30,29l35,60l60,386l100,300l81,78l81,75l84,35l94,19l124,10l126,0xe" fillcolor="black" stroked="f" o:allowincell="f" style="position:absolute;left:5888;top:1094;width:38;height:8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,8" path="m0,0l16,8l25,4l36,0l0,0xe" fillcolor="black" stroked="f" o:allowincell="f" style="position:absolute;left:6038;top:1180;width:10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2,151" path="m69,0l47,9l32,33l32,56l68,56l72,58l71,67l69,71l48,108l39,118l3,138l0,151l31,136l61,112l73,98l91,58l92,54l91,16l69,0xe" fillcolor="black" stroked="f" o:allowincell="f" style="position:absolute;left:6028;top:1168;width:27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88,102" path="m281,0l261,33l236,63l225,71l188,79l65,79l3,92l0,102l246,102l288,1l281,0xe" fillcolor="black" stroked="f" o:allowincell="f" style="position:absolute;left:6065;top:1157;width:8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5,94" path="m255,0l32,0l0,94l9,94l12,86l32,48l53,28l54,28l90,22l186,22l255,0xe" fillcolor="black" stroked="f" o:allowincell="f" style="position:absolute;left:6098;top:1094;width:77;height:2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55,368" path="m355,0l286,22l0,368l62,355l355,0xe" fillcolor="black" stroked="f" o:allowincell="f" style="position:absolute;left:6067;top:1094;width:108;height:8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,8" path="m0,0l16,8l25,4l36,0l0,0xe" fillcolor="black" stroked="f" o:allowincell="f" style="position:absolute;left:6159;top:1180;width:10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2,151" path="m69,0l46,9l32,33l32,56l68,56l72,58l70,67l69,71l48,108l38,118l3,138l0,151l30,136l61,112l73,98l91,58l92,54l91,16l69,0xe" fillcolor="black" stroked="f" o:allowincell="f" style="position:absolute;left:6149;top:1168;width:27;height:3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5842,3111" to="5842,33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42,3111" to="5898,311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42,3327" to="5892,332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62,1721" to="5862,193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62,1721" to="5918,172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62,1937" to="5914,193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48,1243" to="5900,124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48,1026" to="5904,10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848,1026" to="5848,12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14,171" path="m92,0l44,1l59,3l73,10l82,24l83,26l88,42l88,62l83,85l82,90l73,112l62,131l49,147l35,158l18,166l0,170l41,171l57,162l72,149l77,142l91,125l101,106l108,84l112,72l114,50l112,32l110,26l102,11l92,0xe" fillcolor="black" stroked="f" o:allowincell="f" style="position:absolute;left:5980;top:1163;width:34;height:3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1,189" path="m112,0l50,0l49,5l55,5l65,12l66,12l63,34l30,156l22,176l7,184l1,184l0,189l67,189l73,189l93,187l110,181l69,180l63,179l46,175l89,14l96,13l113,11l161,10l160,10l147,4l131,2l112,0xe" fillcolor="black" stroked="f" o:allowincell="f" style="position:absolute;left:5959;top:1161;width:48;height:4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0,182" path="m60,0l46,13l30,36l25,42l15,65l7,90l2,111l0,135l1,156l5,167l14,182l32,178l25,177l18,158l18,145l22,121l28,94l34,70l44,46l52,29l64,9l80,0l60,0xe" fillcolor="black" stroked="f" o:allowincell="f" style="position:absolute;left:6285;top:1162;width:23;height:4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8,197" path="m68,0l66,0l46,9l66,9l75,14l76,15l80,37l80,41l78,64l71,90l65,113l56,138l48,159l47,161l32,181l18,187l0,191l15,197l19,197l41,186l52,175l68,153l73,146l83,123l91,97l93,89l98,64l98,41l93,23l84,6l68,0xe" fillcolor="black" stroked="f" o:allowincell="f" style="position:absolute;left:6289;top:1160;width:29;height:4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88,104" path="m281,0l270,19l245,52l213,75l201,78l163,80l140,80l15,94l4,94l0,104l235,104l288,3l281,0xe" fillcolor="black" stroked="f" o:allowincell="f" style="position:absolute;left:6204;top:1158;width:87;height:2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24,368" path="m224,0l87,0l85,10l96,10l118,23l119,25l112,68l47,312l31,353l0,368l125,354l124,354l92,352l85,343l91,312l153,74l155,73l169,31l186,16l186,16l221,10l224,0xe" fillcolor="black" stroked="f" o:allowincell="f" style="position:absolute;left:6209;top:1095;width:68;height:8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7,8" path="m0,0l15,8l24,6l37,0l0,0xe" fillcolor="black" stroked="f" o:allowincell="f" style="position:absolute;left:6332;top:1181;width:10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2,150" path="m69,0l46,9l31,33l32,54l69,54l71,57l70,66l70,69l47,108l38,116l4,138l0,150l30,136l61,110l72,97l90,58l92,53l90,14l69,0xe" fillcolor="black" stroked="f" o:allowincell="f" style="position:absolute;left:6322;top:1168;width:27;height:3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0,41" path="m80,0l63,5l10,5l0,41l10,41l80,11l80,0xe" fillcolor="black" stroked="f" o:allowincell="f" style="position:absolute;left:6405;top:1174;width:23;height: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37,254" path="m94,0l62,29l46,50l22,89l7,130l4,144l0,186l8,219l8,220l28,245l57,254l91,246l93,244l86,224l71,220l51,194l49,189l46,154l54,108l56,100l73,56l97,22l104,16l137,1l94,0xe" fillcolor="black" stroked="f" o:allowincell="f" style="position:absolute;left:6369;top:1125;width:42;height:5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90,25" path="m51,0l34,2l0,16l43,17l63,25l90,21l81,10l51,0xe" fillcolor="black" stroked="f" o:allowincell="f" style="position:absolute;left:6398;top:1121;width:26;height: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,9" path="m0,0l0,9l17,4l0,0xe" fillcolor="black" stroked="f" o:allowincell="f" style="position:absolute;left:6426;top:1099;width:3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6,394" path="m176,0l166,0l97,32l114,36l122,40l123,54l122,59l111,108l98,155l71,159l82,183l81,217l46,348l33,360l0,374l7,394l41,368l94,368l86,364l85,351l86,344l97,296l176,0xe" fillcolor="black" stroked="f" o:allowincell="f" style="position:absolute;left:6396;top:1092;width:53;height: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3815,895" to="3815,137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75,895" to="5575,137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568,3670" to="5707,391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97,3670" to="3936,391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3796,3917" to="5566,3917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137,3670" to="5708,36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14,242" path="m150,0l43,11l77,14l111,27l121,35l141,70l142,76l138,126l125,160l90,201l86,204l47,224l0,231l105,242l131,227l170,192l187,169l209,120l214,79l202,36l187,18l150,0xe" fillcolor="black" stroked="f" o:allowincell="f" style="position:absolute;left:4187;top:3800;width:64;height:5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68,491" path="m147,0l177,17l179,21l169,76l83,402l81,408l61,457l61,458l20,477l4,477l0,491l191,491l214,490l261,485l296,475l191,464l165,463l126,455l181,248l203,245l234,244l341,233l368,220l245,218l214,217l190,213l241,19l254,17l297,11l147,0xe" fillcolor="black" stroked="f" o:allowincell="f" style="position:absolute;left:4128;top:3747;width:112;height:11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16,234" path="m178,0l3,0l0,14l15,14l165,25l173,25l214,34l242,57l252,85l250,133l249,135l225,185l221,189l181,221l161,227l113,232l236,234l275,202l289,185l311,135l316,102l309,57l289,30l253,9l224,3l178,0xe" fillcolor="black" stroked="f" o:allowincell="f" style="position:absolute;left:4169;top:3744;width:96;height:5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74,169" path="m257,0l154,3l194,10l216,34l215,75l213,81l183,125l173,131l129,144l5,155l0,169l132,169l138,168l185,161l224,142l248,120l272,73l274,64l274,26l257,0xe" fillcolor="black" stroked="f" o:allowincell="f" style="position:absolute;left:4254;top:3820;width:84;height:3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3,5" path="m34,0l0,0l83,5l34,0xe" fillcolor="black" stroked="f" o:allowincell="f" style="position:absolute;left:4297;top:3816;width:24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2,326" path="m229,0l87,0l83,13l109,19l116,32l107,80l58,260l57,265l36,314l0,326l124,315l93,310l130,174l149,174l252,171l220,155l137,150l156,80l173,28l188,18l225,13l229,0xe" fillcolor="black" stroked="f" o:allowincell="f" style="position:absolute;left:4255;top:3781;width:76;height:7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27,340" path="m227,0l91,0l87,13l117,18l125,33l116,80l67,260l50,308l34,322l3,326l0,340l137,340l140,326l115,321l107,305l117,260l165,80l181,33l196,18l224,13l227,0xe" fillcolor="black" stroked="f" o:allowincell="f" style="position:absolute;left:4329;top:3781;width:69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8,156" path="m94,0l24,16l49,18l79,34l85,41l89,86l86,91l58,137l45,145l0,155l95,156l121,134l145,88l148,51l132,19l94,0xe" fillcolor="black" stroked="f" o:allowincell="f" style="position:absolute;left:4420;top:3818;width:44;height:3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42,321" path="m114,0l120,13l111,61l62,241l61,245l41,294l4,307l0,321l135,321l142,320l189,314l227,297l132,296l98,290l134,158l156,157l226,141l242,135l157,133l141,133l175,5l190,5l114,0xe" fillcolor="black" stroked="f" o:allowincell="f" style="position:absolute;left:4381;top:3786;width:73;height:7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17,154" path="m129,0l4,0l0,13l26,19l102,24l125,25l157,37l159,40l163,84l162,88l133,132l114,142l69,152l154,154l194,126l216,84l217,82l215,34l215,32l186,6l173,3l129,0xe" fillcolor="black" stroked="f" o:allowincell="f" style="position:absolute;left:4408;top:3781;width:65;height:3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4,339" path="m119,0l88,24l53,69l28,111l8,162l4,183l0,232l8,278l23,307l50,331l89,339l121,335l165,315l109,313l78,299l62,258l58,235l61,186l72,130l80,103l102,55l103,54l140,14l174,2l119,0xe" fillcolor="black" stroked="f" o:allowincell="f" style="position:absolute;left:4482;top:3784;width:52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3,337" path="m81,0l55,4l10,22l65,24l85,29l109,60l115,96l114,144l101,203l101,206l80,265l56,305l42,318l0,335l56,337l87,311l122,267l146,224l165,174l170,153l173,103l164,59l148,30l120,7l81,0xe" fillcolor="black" stroked="f" o:allowincell="f" style="position:absolute;left:4515;top:3780;width:53;height:7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3,108" path="m29,0l0,108l11,108l15,99l41,51l80,21l88,19l133,14l203,14l29,0xe" fillcolor="black" stroked="f" o:allowincell="f" style="position:absolute;left:4552;top:3856;width:61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4,416" path="m344,0l279,6l214,249l198,291l165,297l64,297l0,308l174,322l193,322l229,331l251,363l251,366l248,416l260,416l288,308l259,295l257,288l268,230l313,62l331,12l344,0xe" fillcolor="black" stroked="f" o:allowincell="f" style="position:absolute;left:4562;top:3786;width:105;height: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76,326" path="m376,0l136,0l132,13l135,13l163,32l160,80l152,107l134,158l110,211l79,266l51,301l43,308l0,326l64,315l77,300l103,261l127,217l150,165l171,107l190,44l195,24l279,24l344,18l373,13l376,0xe" fillcolor="black" stroked="f" o:allowincell="f" style="position:absolute;left:4562;top:3781;width:114;height:7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3,108" path="m29,0l0,108l12,108l15,99l41,51l80,20l88,18l134,13l203,13l29,0xe" fillcolor="black" stroked="f" o:allowincell="f" style="position:absolute;left:4787;top:3856;width:61;height:2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45,416" path="m345,0l280,5l213,249l198,292l165,297l64,297l0,308l174,321l194,323l229,331l251,363l251,366l249,416l260,416l289,308l258,294l258,287l268,229l314,61l330,13l345,0xe" fillcolor="black" stroked="f" o:allowincell="f" style="position:absolute;left:4795;top:3787;width:106;height:9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77,327" path="m377,0l136,0l132,14l136,15l163,33l161,80l153,107l133,160l111,212l80,267l51,303l42,310l0,327l64,316l77,300l104,262l128,217l151,166l171,108l189,44l195,24l280,24l345,19l372,14l377,0xe" fillcolor="black" stroked="f" o:allowincell="f" style="position:absolute;left:4795;top:3782;width:116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1,57" path="m115,0l78,14l0,33l4,42l39,57l76,48l89,40l141,1l115,0xe" fillcolor="black" stroked="f" o:allowincell="f" style="position:absolute;left:4901;top:3847;width:43;height:1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49,63" path="m49,0l18,27l9,29l0,63l43,20l49,0xe" fillcolor="black" stroked="f" o:allowincell="f" style="position:absolute;left:4962;top:3843;width:13;height:1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88,194" path="m161,0l114,22l80,40l60,53l24,88l3,130l0,150l6,194l84,175l59,158l58,113l79,74l80,73l122,40l136,32l188,8l161,0xe" fillcolor="black" stroked="f" o:allowincell="f" style="position:absolute;left:4900;top:3811;width:56;height:4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37,341" path="m120,0l50,6l51,6l82,26l85,40l76,96l73,109l40,123l67,131l32,261l0,284l26,285l23,329l43,341l78,328l87,294l80,291l79,276l80,273l93,217l124,100l129,82l137,35l120,0xe" fillcolor="black" stroked="f" o:allowincell="f" style="position:absolute;left:4937;top:3783;width:40;height:7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7,122" path="m122,0l81,5l41,27l25,41l0,85l0,112l15,122l35,112l50,85l55,65l74,35l107,22l177,16l163,6l122,0xe" fillcolor="black" stroked="f" o:allowincell="f" style="position:absolute;left:4920;top:3780;width:53;height:2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3,340" path="m223,0l92,0l87,14l114,20l120,38l111,80l63,260l62,265l41,314l4,327l0,340l132,340l135,327l109,320l103,304l112,260l135,176l253,176l141,152l160,80l175,34l191,19l219,14l223,0xe" fillcolor="black" stroked="f" o:allowincell="f" style="position:absolute;left:4975;top:3782;width:76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49,340" path="m249,0l117,0l113,14l140,20l146,38l137,80l117,152l0,152l112,176l89,260l86,267l66,315l29,327l26,340l157,340l161,327l134,320l129,304l138,260l186,80l201,34l217,19l245,14l249,0xe" fillcolor="black" stroked="f" o:allowincell="f" style="position:absolute;left:5018;top:3782;width:75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2,340" path="m222,0l91,0l88,14l114,20l121,38l110,80l62,260l61,265l41,314l3,327l0,340l131,340l136,327l108,320l102,304l112,260l134,176l252,176l140,152l160,80l176,34l190,19l219,14l222,0xe" fillcolor="black" stroked="f" o:allowincell="f" style="position:absolute;left:5075;top:3782;width:77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49,340" path="m249,0l118,0l114,14l141,20l146,38l137,80l118,152l0,152l112,176l89,260l87,267l66,315l30,327l26,340l158,340l162,327l135,320l129,304l138,260l186,80l202,34l217,19l246,14l249,0xe" fillcolor="black" stroked="f" o:allowincell="f" style="position:absolute;left:5120;top:3782;width:75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73,168" path="m257,0l153,4l194,11l215,35l214,75l213,80l182,125l173,132l128,144l4,155l0,168l130,168l138,168l185,160l223,142l247,119l271,72l273,63l273,27l257,0xe" fillcolor="black" stroked="f" o:allowincell="f" style="position:absolute;left:5176;top:3821;width:82;height:3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83,5" path="m34,0l0,1l83,5l34,0xe" fillcolor="black" stroked="f" o:allowincell="f" style="position:absolute;left:5219;top:3816;width:24;height: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3,327" path="m229,0l87,0l83,14l110,19l116,33l107,80l59,260l58,265l37,314l0,327l124,316l94,311l131,176l149,176l253,172l220,156l137,152l156,80l174,30l188,18l226,14l229,0xe" fillcolor="black" stroked="f" o:allowincell="f" style="position:absolute;left:5177;top:3782;width:76;height:7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28,340" path="m228,0l91,0l87,14l118,18l125,33l116,80l68,260l51,308l35,322l4,327l0,340l137,340l140,327l115,321l108,305l117,260l165,80l181,34l196,19l224,14l228,0xe" fillcolor="black" stroked="f" o:allowincell="f" style="position:absolute;left:5251;top:3782;width:69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6,172" path="m159,0l77,95l58,116l25,150l3,159l0,172l89,172l92,159l74,151l71,135l102,95l166,22l159,0xe" fillcolor="black" stroked="f" o:allowincell="f" style="position:absolute;left:5301;top:3820;width:50;height:3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05,340" path="m132,0l4,0l0,14l28,24l31,30l48,74l74,168l81,190l101,263l109,306l100,320l77,327l73,340l201,340l205,327l181,316l176,310l159,263l124,140l118,118l109,79l104,60l101,33l110,19l128,14l132,0xe" fillcolor="black" stroked="f" o:allowincell="f" style="position:absolute;left:5328;top:3782;width:61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6,140" path="m146,0l53,0l50,14l65,19l66,32l66,33l33,79l0,118l6,140l59,79l80,57l114,24l141,14l146,0xe" fillcolor="black" stroked="f" o:allowincell="f" style="position:absolute;left:5364;top:3782;width:43;height:3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3938,3670" to="4029,36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143,259" path="m0,0l143,0l36,259e" stroked="t" o:allowincell="f" style="position:absolute;left:4071;top:3640;width:42;height:5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3,896" path="m0,896l41,876l80,849l115,818l148,783l177,744l203,701l224,654l241,605l252,553l260,502l263,448l260,396l252,343l241,293l224,244l203,197l177,153l148,113l115,78l80,47l41,21l0,0e" stroked="t" o:allowincell="f" style="position:absolute;left:5108;top:4126;width:80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263,896" path="m263,0l223,21l184,47l148,78l116,113l86,153l61,197l39,244l23,293l11,343l4,396l0,448l4,502l11,553l23,605l39,654l61,701l86,744l116,783l148,818l184,849l223,876l263,896e" stroked="t" o:allowincell="f" style="position:absolute;left:4202;top:4126;width:80;height:201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282,4329" to="5106,4329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4383,4126" to="5107,412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216,245" path="m92,0l0,3l33,13l38,21l51,55l72,117l88,171l100,215l108,245l212,245l216,231l191,226l164,199l154,174l139,132l122,77l112,42l92,0xe" fillcolor="black" stroked="f" o:allowincell="f" style="position:absolute;left:4478;top:4214;width:65;height:5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28,198" path="m188,0l156,52l143,77l115,121l80,158l46,181l44,182l0,187l65,198l99,173l134,133l170,77l183,56l209,13l228,1l188,0xe" fillcolor="black" stroked="f" o:allowincell="f" style="position:absolute;left:4481;top:4165;width:70;height:44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08,504" path="m308,0l134,0l131,14l143,15l174,29l177,35l169,91l83,413l77,432l55,475l50,480l3,490l0,504l173,504l177,490l165,489l133,475l131,467l140,413l180,262l272,259l253,243l253,243l188,232l226,91l231,72l253,29l259,24l304,14l308,0xe" fillcolor="black" stroked="f" o:allowincell="f" style="position:absolute;left:4423;top:4155;width:93;height:11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25,75" path="m89,0l85,0l43,12l7,41l0,51l40,52l61,63l86,75l110,64l125,40l125,14l89,0xe" fillcolor="black" stroked="f" o:allowincell="f" style="position:absolute;left:4540;top:4154;width:37;height:1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3,339" path="m119,0l88,24l51,68l27,112l8,162l3,183l0,233l8,278l21,307l50,331l89,339l121,335l163,315l108,313l77,299l60,259l58,235l60,186l72,131l80,103l101,55l103,54l138,14l173,2l119,0xe" fillcolor="black" stroked="f" o:allowincell="f" style="position:absolute;left:4562;top:4195;width:53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73,337" path="m80,0l55,4l11,22l65,24l86,29l109,61l116,96l113,145l102,202l101,207l80,266l56,305l43,319l0,335l55,337l87,312l122,266l146,224l165,174l169,153l173,103l164,60l149,31l120,8l80,0xe" fillcolor="black" stroked="f" o:allowincell="f" style="position:absolute;left:4597;top:4189;width:52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3,341" path="m223,0l91,0l88,14l114,21l121,37l112,80l63,261l62,266l41,315l5,327l0,341l133,341l136,327l110,320l103,303l112,261l135,176l253,176l142,152l160,80l176,35l191,20l219,14l223,0xe" fillcolor="black" stroked="f" o:allowincell="f" style="position:absolute;left:4643;top:4192;width:76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48,341" path="m248,0l116,0l113,14l140,21l146,38l136,80l117,152l0,152l111,176l88,261l85,268l65,316l28,327l25,341l156,341l161,327l134,320l128,303l137,261l185,80l201,35l216,20l244,14l248,0xe" fillcolor="black" stroked="f" o:allowincell="f" style="position:absolute;left:4687;top:4192;width:75;height:7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19,141" path="m212,0l196,25l161,62l153,68l110,81l0,93l6,106l34,132l71,141l75,141l117,130l158,99l158,99l193,56l219,6l212,0xe" fillcolor="black" stroked="f" o:allowincell="f" style="position:absolute;left:4761;top:4239;width:65;height:31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32,111" path="m93,0l53,31l26,64l0,111l41,100l51,76l82,33l90,27l132,9l93,0xe" fillcolor="black" stroked="f" o:allowincell="f" style="position:absolute;left:4766;top:4194;width:39;height:2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59,313" path="m185,0l165,1l122,17l161,26l189,38l202,71l195,117l70,117l29,128l9,185l1,224l0,273l10,313l120,301l86,290l62,257l56,240l54,194l64,138l253,138l254,130l259,79l250,38l249,37l224,9l185,0xe" fillcolor="black" stroked="f" o:allowincell="f" style="position:absolute;left:4757;top:4189;width:79;height:7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390,436" path="m390,0l258,0l254,14l280,20l287,35l278,80l228,269l213,310l180,317l132,317l4,327l0,341l185,341l186,341l233,348l258,366l265,384l262,436l273,436l302,327l271,315l270,311l280,255l327,80l344,32l358,20l386,14l390,0xe" fillcolor="black" stroked="f" o:allowincell="f" style="position:absolute;left:4827;top:4192;width:118;height:9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219,327" path="m219,0l88,0l83,14l110,20l116,34l107,80l59,261l58,266l37,315l0,327l128,317l99,311l105,272l156,80l173,32l187,20l216,14l219,0xe" fillcolor="black" stroked="f" o:allowincell="f" style="position:absolute;left:4827;top:4192;width:66;height:73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43,258" path="m36,258l0,215l0,172l36,128l108,128l143,86l143,43l108,0l36,0l0,43l0,86l36,128e" stroked="t" o:allowincell="f" style="position:absolute;left:4325;top:4091;width:43;height:56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coordsize="107,130" path="m72,0l107,44l107,87l72,130l0,130e" stroked="t" o:allowincell="f" style="position:absolute;left:4336;top:4120;width:32;height:27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line id="shape_0" from="4696,3917" to="4696,4125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pacing w:val="-2"/>
          <w:sz w:val="20"/>
          <w:szCs w:val="20"/>
        </w:rPr>
        <w:t xml:space="preserve">1.  Вначале необходимо задаться исходными данными: набор полупроводниковых материалов с определенными концентрациями примеси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pacing w:val="-2"/>
          <w:sz w:val="20"/>
          <w:szCs w:val="20"/>
        </w:rPr>
        <w:t xml:space="preserve">; напряжения на выходе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pacing w:val="-2"/>
          <w:sz w:val="20"/>
          <w:szCs w:val="20"/>
        </w:rPr>
        <w:t xml:space="preserve"> и управляющем электроде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2"/>
          <w:sz w:val="20"/>
          <w:szCs w:val="20"/>
        </w:rPr>
        <w:t xml:space="preserve">, диапазон значений которых определяется условиями эксплуатации и схемотехническим решением; длина канала 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"/>
          <w:sz w:val="20"/>
          <w:szCs w:val="20"/>
        </w:rPr>
        <w:t xml:space="preserve">, толщина диэлектрика </w:t>
      </w: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-2"/>
          <w:sz w:val="20"/>
          <w:szCs w:val="20"/>
        </w:rPr>
        <w:t xml:space="preserve"> и ширина канала </w:t>
      </w: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-2"/>
          <w:sz w:val="20"/>
          <w:szCs w:val="20"/>
        </w:rPr>
        <w:t>, минимальные значения которых определяются уровнем выбранной технологии, а максимальные – условием задачи.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Расчет чувствительности. Чувствительность определяется из выражения (10) как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0"/>
          <w:szCs w:val="20"/>
        </w:rPr>
        <w:t xml:space="preserve">. Максимальное значение достигается выбором наибольших значени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0"/>
          <w:szCs w:val="20"/>
        </w:rPr>
        <w:t xml:space="preserve"> и наименьши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из заданного интервала.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.  </w:t>
      </w:r>
      <w:r>
        <w:rPr>
          <w:spacing w:val="-4"/>
          <w:sz w:val="20"/>
          <w:szCs w:val="20"/>
        </w:rPr>
        <w:t xml:space="preserve">Определение максимальной рабочей температуры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sz w:val="20"/>
          <w:szCs w:val="20"/>
        </w:rPr>
        <w:t xml:space="preserve">. Для этого необходимо определить температуру пробоя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pacing w:val="-4"/>
          <w:sz w:val="20"/>
          <w:szCs w:val="20"/>
        </w:rPr>
        <w:t xml:space="preserve">, при которой заданное напряжение на изолированном электроде </w:t>
      </w:r>
      <w:r>
        <w:rPr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pacing w:val="-4"/>
          <w:sz w:val="20"/>
          <w:szCs w:val="20"/>
        </w:rPr>
        <w:t xml:space="preserve"> вызывает пробой диэлектрика.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че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  <w:szCs w:val="20"/>
        </w:rPr>
        <w:t xml:space="preserve"> может быть произведен по следующей зависимости: </w:t>
      </w:r>
    </w:p>
    <w:p>
      <w:pPr>
        <w:pStyle w:val="Normal"/>
        <w:tabs>
          <w:tab w:val="left" w:pos="720" w:leader="none"/>
          <w:tab w:val="center" w:pos="5131" w:leader="none"/>
        </w:tabs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rad>
          </m:e>
        </m:d>
      </m:oMath>
      <w:r>
        <w:rPr>
          <w:sz w:val="20"/>
          <w:szCs w:val="20"/>
        </w:rPr>
        <w:t>,                              (11)</w:t>
      </w:r>
    </w:p>
    <w:p>
      <w:pPr>
        <w:pStyle w:val="Normal"/>
        <w:tabs>
          <w:tab w:val="left" w:pos="720" w:leader="none"/>
          <w:tab w:val="center" w:pos="51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0"/>
          <w:szCs w:val="20"/>
        </w:rPr>
        <w:t xml:space="preserve"> – высота потенциального барьера, эВ;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0"/>
          <w:szCs w:val="20"/>
        </w:rPr>
        <w:t>– эмпирический коэффициент.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/>
      </w:pPr>
      <w:r>
        <w:rPr>
          <w:sz w:val="20"/>
          <w:szCs w:val="20"/>
        </w:rPr>
        <w:t xml:space="preserve">4.  Есл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  <w:szCs w:val="20"/>
        </w:rPr>
        <w:t xml:space="preserve"> меньше необходимой максимальной рабочей температуры, следует увеличива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с наименьшим приращением, определяя после каждого шаг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  <w:szCs w:val="20"/>
        </w:rPr>
        <w:t xml:space="preserve"> и сравнивая ее значение с максимальной рабочей температур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szCs w:val="20"/>
        </w:rPr>
        <w:t xml:space="preserve">. Как тольк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  <w:szCs w:val="20"/>
        </w:rPr>
        <w:t xml:space="preserve"> станет больш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szCs w:val="20"/>
        </w:rPr>
        <w:t xml:space="preserve">, выбор необходимо прекратить, потому что при таком значени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и ранее выбранных параметрах чувствительность максимальна в данном температурном диапазоне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5.  Оценка уровня выходного сигнала с выбранными ранее параметрами. Если уровень выходного сигнала соответствует условиям задачи – переходим к оценке линейности. При неудовлетворительном уровне выходного сигнала необходимо повышать величину потенциала на изолированном электро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 xml:space="preserve"> с наименьшим приращением. При этом после каждого шага следует пересчитывать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0"/>
          <w:szCs w:val="20"/>
        </w:rPr>
        <w:t xml:space="preserve">. Максимальное значение уровня выходного сигнала будет получено при таком значен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  <w:szCs w:val="20"/>
        </w:rPr>
        <w:t xml:space="preserve">, при котором удовлетворяется услов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6.  </w:t>
      </w:r>
      <w:r>
        <w:rPr>
          <w:spacing w:val="-4"/>
          <w:sz w:val="20"/>
          <w:szCs w:val="20"/>
        </w:rPr>
        <w:t xml:space="preserve">Оценка линейности. Для определения линейности функция (10) </w:t>
        <w:br/>
      </w:r>
      <w:r>
        <w:rPr>
          <w:sz w:val="20"/>
          <w:szCs w:val="20"/>
        </w:rPr>
        <w:t xml:space="preserve">приводится к линейному виду с коэффициентом нелинейности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 Коэффициент нелинейности может быть определен из следующего выражения: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jc w:val="right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>(12)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jc w:val="center"/>
        <w:rPr>
          <w:sz w:val="8"/>
          <w:szCs w:val="4"/>
          <w:lang w:val="en-US"/>
        </w:rPr>
      </w:pPr>
      <w:r>
        <w:rPr>
          <w:sz w:val="8"/>
          <w:szCs w:val="4"/>
          <w:lang w:val="en-US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6"/>
        <w:jc w:val="both"/>
        <w:rPr/>
      </w:pPr>
      <w:r>
        <w:rPr>
          <w:sz w:val="20"/>
          <w:szCs w:val="20"/>
        </w:rPr>
        <w:t>Если полученное значение коэффициента нелинейности при выбранных выше параметрах удовлетворяет условиям задачи, выбор прекращают и осуществляют вывод полученных параметров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7.  </w:t>
      </w:r>
      <w:r>
        <w:rPr>
          <w:spacing w:val="-4"/>
          <w:sz w:val="20"/>
          <w:szCs w:val="20"/>
        </w:rPr>
        <w:t>В случае неудовлетворяющей условию задачи линейности следует уменьшить диапазон измерений. Диапазон необходимо изменять с наименьшим приращением для достижения требуемой линейности, а затем провести расчет чувствительности в полученном диапазоне измерений. Если чувствительность удовлетворяет условиям, выбор прекращают и осуществляют вывод полученных параметров. Если чувствительность ниже требуемого значения, необходимо вернуться к п. 1 для выбора другого материала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 xml:space="preserve">В </w:t>
      </w:r>
      <w:r>
        <w:rPr>
          <w:b/>
          <w:spacing w:val="-4"/>
          <w:sz w:val="20"/>
          <w:szCs w:val="20"/>
        </w:rPr>
        <w:t xml:space="preserve">четвертой главе </w:t>
      </w:r>
      <w:r>
        <w:rPr>
          <w:spacing w:val="-4"/>
          <w:sz w:val="20"/>
          <w:szCs w:val="20"/>
        </w:rPr>
        <w:t>проведены экспериментальная проверка адекватности математической модели на полупроводниковых ТЧЭ с заданными топологическими параметрами и анализ погрешности экспериментальных данных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>На основе полупроводниковых ТЧЭ разработаны конструкции интегральных тензопреобразователей и микропроцессорная система НК НДС материалов, предназначенная для мониторинга прочности изделий и конструкций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учетом анализа полученной математической модели для изготовления опытных образцов использовалась технология, включающая в себя следующие стадии: диффузию, окисление, фотолитографию, термовакуумное напыление, ультразвуковую сварку. Уровень технологии, технологические параметры и режимы влияют на точность выполнения полупроводникового ТЧЭ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pacing w:val="-4"/>
          <w:sz w:val="20"/>
          <w:szCs w:val="20"/>
        </w:rPr>
        <w:t xml:space="preserve">Наиболее ответственными этапами в производстве ТЧЭ являются: окисление, фотолитография, диффузия. От этих этапов зависит точность получения топологических параметров, которые по результатам анализа математической модели являются одними из определяющих точность измерений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ытные образцы изготавливались на кремниевых пластинах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типа проводимости, легированных фосфором или сурьмой типа КЭФ, КЭС. </w:t>
      </w:r>
      <w:r>
        <w:rPr>
          <w:spacing w:val="-2"/>
          <w:sz w:val="20"/>
          <w:szCs w:val="20"/>
        </w:rPr>
        <w:t>Уровень выбранной технологии изготовления полупроводниковых ТЧЭ позволял воспроизводить топологические параметры со следующими значениями абсолютных погрешностей:</w:t>
      </w: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spacing w:val="-2"/>
          <w:sz w:val="20"/>
          <w:szCs w:val="20"/>
        </w:rPr>
        <w:t xml:space="preserve"> = 10</w:t>
      </w:r>
      <w:r>
        <w:rPr>
          <w:spacing w:val="-2"/>
          <w:sz w:val="20"/>
          <w:szCs w:val="20"/>
          <w:vertAlign w:val="superscript"/>
        </w:rPr>
        <w:t>–6</w:t>
      </w:r>
      <w:r>
        <w:rPr>
          <w:spacing w:val="-2"/>
          <w:sz w:val="20"/>
          <w:szCs w:val="20"/>
        </w:rPr>
        <w:t xml:space="preserve"> м;</w:t>
      </w:r>
      <w:r>
        <w:rPr>
          <w:spacing w:val="-2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2"/>
          <w:sz w:val="20"/>
          <w:szCs w:val="20"/>
        </w:rPr>
        <w:t xml:space="preserve"> = 10</w:t>
      </w:r>
      <w:r>
        <w:rPr>
          <w:spacing w:val="-2"/>
          <w:sz w:val="20"/>
          <w:szCs w:val="20"/>
          <w:vertAlign w:val="superscript"/>
        </w:rPr>
        <w:t>–6</w:t>
      </w:r>
      <w:r>
        <w:rPr>
          <w:spacing w:val="-2"/>
          <w:sz w:val="20"/>
          <w:szCs w:val="20"/>
        </w:rPr>
        <w:t xml:space="preserve"> м;</w:t>
      </w:r>
      <w:r>
        <w:rPr>
          <w:spacing w:val="-2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spacing w:val="-2"/>
          <w:sz w:val="20"/>
          <w:szCs w:val="20"/>
        </w:rPr>
        <w:t xml:space="preserve"> = 10</w:t>
      </w:r>
      <w:r>
        <w:rPr>
          <w:spacing w:val="-2"/>
          <w:sz w:val="20"/>
          <w:szCs w:val="20"/>
          <w:vertAlign w:val="superscript"/>
        </w:rPr>
        <w:t>–7</w:t>
      </w:r>
      <w:r>
        <w:rPr>
          <w:spacing w:val="-2"/>
          <w:sz w:val="20"/>
          <w:szCs w:val="20"/>
        </w:rPr>
        <w:t xml:space="preserve"> м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Экспериментальная проверка достоверности результатов математического моделирования и работоспособности предлагаемой структуры полупроводникового ТЧЭ проводилась при постоянной температуре по схеме, представленной на рис. 4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820</wp:posOffset>
                </wp:positionH>
                <wp:positionV relativeFrom="paragraph">
                  <wp:posOffset>26035</wp:posOffset>
                </wp:positionV>
                <wp:extent cx="3542030" cy="1282065"/>
                <wp:effectExtent l="571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1281960"/>
                          <a:chOff x="0" y="0"/>
                          <a:chExt cx="3542040" cy="1281960"/>
                        </a:xfrm>
                      </wpg:grpSpPr>
                      <wps:wsp>
                        <wps:cNvSpPr/>
                        <wps:spPr>
                          <a:xfrm flipV="1">
                            <a:off x="2520" y="184320"/>
                            <a:ext cx="2005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9072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6339">
                                <a:moveTo>
                                  <a:pt x="550" y="6339"/>
                                </a:moveTo>
                                <a:lnTo>
                                  <a:pt x="465" y="6272"/>
                                </a:lnTo>
                                <a:lnTo>
                                  <a:pt x="385" y="6202"/>
                                </a:lnTo>
                                <a:lnTo>
                                  <a:pt x="348" y="6165"/>
                                </a:lnTo>
                                <a:lnTo>
                                  <a:pt x="315" y="6126"/>
                                </a:lnTo>
                                <a:lnTo>
                                  <a:pt x="287" y="6085"/>
                                </a:lnTo>
                                <a:lnTo>
                                  <a:pt x="262" y="6041"/>
                                </a:lnTo>
                                <a:lnTo>
                                  <a:pt x="242" y="5995"/>
                                </a:lnTo>
                                <a:lnTo>
                                  <a:pt x="226" y="5946"/>
                                </a:lnTo>
                                <a:lnTo>
                                  <a:pt x="212" y="5896"/>
                                </a:lnTo>
                                <a:lnTo>
                                  <a:pt x="200" y="5845"/>
                                </a:lnTo>
                                <a:lnTo>
                                  <a:pt x="163" y="5630"/>
                                </a:lnTo>
                                <a:lnTo>
                                  <a:pt x="141" y="5523"/>
                                </a:lnTo>
                                <a:lnTo>
                                  <a:pt x="115" y="5418"/>
                                </a:lnTo>
                                <a:lnTo>
                                  <a:pt x="60" y="5210"/>
                                </a:lnTo>
                                <a:lnTo>
                                  <a:pt x="36" y="5106"/>
                                </a:lnTo>
                                <a:lnTo>
                                  <a:pt x="17" y="5005"/>
                                </a:lnTo>
                                <a:lnTo>
                                  <a:pt x="3" y="4903"/>
                                </a:lnTo>
                                <a:lnTo>
                                  <a:pt x="0" y="4852"/>
                                </a:lnTo>
                                <a:lnTo>
                                  <a:pt x="0" y="4802"/>
                                </a:lnTo>
                                <a:lnTo>
                                  <a:pt x="2" y="4751"/>
                                </a:lnTo>
                                <a:lnTo>
                                  <a:pt x="7" y="4699"/>
                                </a:lnTo>
                                <a:lnTo>
                                  <a:pt x="16" y="4649"/>
                                </a:lnTo>
                                <a:lnTo>
                                  <a:pt x="27" y="4598"/>
                                </a:lnTo>
                                <a:lnTo>
                                  <a:pt x="54" y="4497"/>
                                </a:lnTo>
                                <a:lnTo>
                                  <a:pt x="87" y="4395"/>
                                </a:lnTo>
                                <a:lnTo>
                                  <a:pt x="118" y="4294"/>
                                </a:lnTo>
                                <a:lnTo>
                                  <a:pt x="143" y="4191"/>
                                </a:lnTo>
                                <a:lnTo>
                                  <a:pt x="152" y="4140"/>
                                </a:lnTo>
                                <a:lnTo>
                                  <a:pt x="158" y="4089"/>
                                </a:lnTo>
                                <a:lnTo>
                                  <a:pt x="161" y="4038"/>
                                </a:lnTo>
                                <a:lnTo>
                                  <a:pt x="159" y="3987"/>
                                </a:lnTo>
                                <a:lnTo>
                                  <a:pt x="155" y="3935"/>
                                </a:lnTo>
                                <a:lnTo>
                                  <a:pt x="148" y="3884"/>
                                </a:lnTo>
                                <a:lnTo>
                                  <a:pt x="128" y="3781"/>
                                </a:lnTo>
                                <a:lnTo>
                                  <a:pt x="78" y="3574"/>
                                </a:lnTo>
                                <a:lnTo>
                                  <a:pt x="57" y="3471"/>
                                </a:lnTo>
                                <a:lnTo>
                                  <a:pt x="43" y="3366"/>
                                </a:lnTo>
                                <a:lnTo>
                                  <a:pt x="40" y="3262"/>
                                </a:lnTo>
                                <a:lnTo>
                                  <a:pt x="42" y="3157"/>
                                </a:lnTo>
                                <a:lnTo>
                                  <a:pt x="52" y="3051"/>
                                </a:lnTo>
                                <a:lnTo>
                                  <a:pt x="66" y="2947"/>
                                </a:lnTo>
                                <a:lnTo>
                                  <a:pt x="100" y="2738"/>
                                </a:lnTo>
                                <a:lnTo>
                                  <a:pt x="135" y="2529"/>
                                </a:lnTo>
                                <a:lnTo>
                                  <a:pt x="148" y="2425"/>
                                </a:lnTo>
                                <a:lnTo>
                                  <a:pt x="157" y="2322"/>
                                </a:lnTo>
                                <a:lnTo>
                                  <a:pt x="160" y="2218"/>
                                </a:lnTo>
                                <a:lnTo>
                                  <a:pt x="157" y="2116"/>
                                </a:lnTo>
                                <a:lnTo>
                                  <a:pt x="147" y="2015"/>
                                </a:lnTo>
                                <a:lnTo>
                                  <a:pt x="133" y="1913"/>
                                </a:lnTo>
                                <a:lnTo>
                                  <a:pt x="97" y="1707"/>
                                </a:lnTo>
                                <a:lnTo>
                                  <a:pt x="57" y="1498"/>
                                </a:lnTo>
                                <a:lnTo>
                                  <a:pt x="38" y="1391"/>
                                </a:lnTo>
                                <a:lnTo>
                                  <a:pt x="21" y="1283"/>
                                </a:lnTo>
                                <a:lnTo>
                                  <a:pt x="9" y="1173"/>
                                </a:lnTo>
                                <a:lnTo>
                                  <a:pt x="2" y="1062"/>
                                </a:lnTo>
                                <a:lnTo>
                                  <a:pt x="0" y="952"/>
                                </a:lnTo>
                                <a:lnTo>
                                  <a:pt x="6" y="844"/>
                                </a:lnTo>
                                <a:lnTo>
                                  <a:pt x="18" y="737"/>
                                </a:lnTo>
                                <a:lnTo>
                                  <a:pt x="28" y="686"/>
                                </a:lnTo>
                                <a:lnTo>
                                  <a:pt x="39" y="635"/>
                                </a:lnTo>
                                <a:lnTo>
                                  <a:pt x="53" y="585"/>
                                </a:lnTo>
                                <a:lnTo>
                                  <a:pt x="70" y="537"/>
                                </a:lnTo>
                                <a:lnTo>
                                  <a:pt x="90" y="490"/>
                                </a:lnTo>
                                <a:lnTo>
                                  <a:pt x="112" y="445"/>
                                </a:lnTo>
                                <a:lnTo>
                                  <a:pt x="137" y="400"/>
                                </a:lnTo>
                                <a:lnTo>
                                  <a:pt x="165" y="358"/>
                                </a:lnTo>
                                <a:lnTo>
                                  <a:pt x="196" y="318"/>
                                </a:lnTo>
                                <a:lnTo>
                                  <a:pt x="229" y="279"/>
                                </a:lnTo>
                                <a:lnTo>
                                  <a:pt x="301" y="205"/>
                                </a:lnTo>
                                <a:lnTo>
                                  <a:pt x="381" y="135"/>
                                </a:lnTo>
                                <a:lnTo>
                                  <a:pt x="465" y="67"/>
                                </a:lnTo>
                                <a:lnTo>
                                  <a:pt x="5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183600"/>
                            <a:ext cx="315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183600"/>
                            <a:ext cx="45720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" y="183600"/>
                            <a:ext cx="5929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" y="592560"/>
                            <a:ext cx="24516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292680"/>
                            <a:ext cx="35316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705960"/>
                            <a:ext cx="2469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05720"/>
                            <a:ext cx="2185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714240"/>
                            <a:ext cx="3481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520200"/>
                            <a:ext cx="838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20" y="714960"/>
                            <a:ext cx="41796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746640"/>
                            <a:ext cx="37908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861120"/>
                            <a:ext cx="24516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975240"/>
                            <a:ext cx="10980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1120"/>
                            <a:ext cx="85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91120"/>
                            <a:ext cx="31464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64" h="887">
                                <a:moveTo>
                                  <a:pt x="5189" y="0"/>
                                </a:moveTo>
                                <a:lnTo>
                                  <a:pt x="19064" y="0"/>
                                </a:lnTo>
                                <a:lnTo>
                                  <a:pt x="19063" y="887"/>
                                </a:lnTo>
                                <a:lnTo>
                                  <a:pt x="0" y="8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84320"/>
                            <a:ext cx="52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84320"/>
                            <a:ext cx="72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1496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1068120"/>
                            <a:ext cx="52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17680"/>
                            <a:ext cx="775800" cy="7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17680"/>
                            <a:ext cx="159480" cy="2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517680"/>
                            <a:ext cx="160200" cy="2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502200"/>
                            <a:ext cx="408240" cy="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680" y="34848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349200"/>
                            <a:ext cx="26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349200"/>
                            <a:ext cx="72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176480"/>
                            <a:ext cx="1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1">
                                <a:moveTo>
                                  <a:pt x="0" y="0"/>
                                </a:moveTo>
                                <a:lnTo>
                                  <a:pt x="47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5640" y="348480"/>
                            <a:ext cx="7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49200"/>
                            <a:ext cx="26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34920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1176480"/>
                            <a:ext cx="23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106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1106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77920"/>
                            <a:ext cx="12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">
                                <a:moveTo>
                                  <a:pt x="0" y="1"/>
                                </a:moveTo>
                                <a:lnTo>
                                  <a:pt x="33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144440"/>
                            <a:ext cx="0" cy="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1177200"/>
                            <a:ext cx="34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106280"/>
                            <a:ext cx="1677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1016">
                                <a:moveTo>
                                  <a:pt x="1017" y="508"/>
                                </a:moveTo>
                                <a:lnTo>
                                  <a:pt x="1010" y="428"/>
                                </a:lnTo>
                                <a:lnTo>
                                  <a:pt x="992" y="351"/>
                                </a:lnTo>
                                <a:lnTo>
                                  <a:pt x="962" y="277"/>
                                </a:lnTo>
                                <a:lnTo>
                                  <a:pt x="919" y="209"/>
                                </a:lnTo>
                                <a:lnTo>
                                  <a:pt x="868" y="149"/>
                                </a:lnTo>
                                <a:lnTo>
                                  <a:pt x="807" y="96"/>
                                </a:lnTo>
                                <a:lnTo>
                                  <a:pt x="739" y="55"/>
                                </a:lnTo>
                                <a:lnTo>
                                  <a:pt x="666" y="24"/>
                                </a:lnTo>
                                <a:lnTo>
                                  <a:pt x="588" y="5"/>
                                </a:lnTo>
                                <a:lnTo>
                                  <a:pt x="509" y="0"/>
                                </a:lnTo>
                                <a:lnTo>
                                  <a:pt x="429" y="5"/>
                                </a:lnTo>
                                <a:lnTo>
                                  <a:pt x="351" y="24"/>
                                </a:lnTo>
                                <a:lnTo>
                                  <a:pt x="278" y="55"/>
                                </a:lnTo>
                                <a:lnTo>
                                  <a:pt x="210" y="96"/>
                                </a:lnTo>
                                <a:lnTo>
                                  <a:pt x="149" y="149"/>
                                </a:lnTo>
                                <a:lnTo>
                                  <a:pt x="98" y="209"/>
                                </a:lnTo>
                                <a:lnTo>
                                  <a:pt x="56" y="277"/>
                                </a:lnTo>
                                <a:lnTo>
                                  <a:pt x="26" y="351"/>
                                </a:lnTo>
                                <a:lnTo>
                                  <a:pt x="7" y="428"/>
                                </a:lnTo>
                                <a:lnTo>
                                  <a:pt x="0" y="508"/>
                                </a:lnTo>
                                <a:lnTo>
                                  <a:pt x="7" y="587"/>
                                </a:lnTo>
                                <a:lnTo>
                                  <a:pt x="26" y="665"/>
                                </a:lnTo>
                                <a:lnTo>
                                  <a:pt x="56" y="739"/>
                                </a:lnTo>
                                <a:lnTo>
                                  <a:pt x="98" y="807"/>
                                </a:lnTo>
                                <a:lnTo>
                                  <a:pt x="149" y="867"/>
                                </a:lnTo>
                                <a:lnTo>
                                  <a:pt x="210" y="919"/>
                                </a:lnTo>
                                <a:lnTo>
                                  <a:pt x="278" y="961"/>
                                </a:lnTo>
                                <a:lnTo>
                                  <a:pt x="351" y="992"/>
                                </a:lnTo>
                                <a:lnTo>
                                  <a:pt x="429" y="1011"/>
                                </a:lnTo>
                                <a:lnTo>
                                  <a:pt x="509" y="1016"/>
                                </a:lnTo>
                                <a:lnTo>
                                  <a:pt x="588" y="1011"/>
                                </a:lnTo>
                                <a:lnTo>
                                  <a:pt x="666" y="992"/>
                                </a:lnTo>
                                <a:lnTo>
                                  <a:pt x="739" y="961"/>
                                </a:lnTo>
                                <a:lnTo>
                                  <a:pt x="807" y="919"/>
                                </a:lnTo>
                                <a:lnTo>
                                  <a:pt x="868" y="867"/>
                                </a:lnTo>
                                <a:lnTo>
                                  <a:pt x="919" y="807"/>
                                </a:lnTo>
                                <a:lnTo>
                                  <a:pt x="962" y="739"/>
                                </a:lnTo>
                                <a:lnTo>
                                  <a:pt x="992" y="665"/>
                                </a:lnTo>
                                <a:lnTo>
                                  <a:pt x="1010" y="587"/>
                                </a:lnTo>
                                <a:lnTo>
                                  <a:pt x="1017" y="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151920"/>
                            <a:ext cx="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51920"/>
                            <a:ext cx="9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5192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911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93420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862920"/>
                            <a:ext cx="1677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6" h="1017">
                                <a:moveTo>
                                  <a:pt x="1016" y="508"/>
                                </a:moveTo>
                                <a:lnTo>
                                  <a:pt x="1010" y="430"/>
                                </a:lnTo>
                                <a:lnTo>
                                  <a:pt x="991" y="352"/>
                                </a:lnTo>
                                <a:lnTo>
                                  <a:pt x="960" y="278"/>
                                </a:lnTo>
                                <a:lnTo>
                                  <a:pt x="919" y="209"/>
                                </a:lnTo>
                                <a:lnTo>
                                  <a:pt x="867" y="149"/>
                                </a:lnTo>
                                <a:lnTo>
                                  <a:pt x="807" y="97"/>
                                </a:lnTo>
                                <a:lnTo>
                                  <a:pt x="739" y="56"/>
                                </a:lnTo>
                                <a:lnTo>
                                  <a:pt x="664" y="25"/>
                                </a:lnTo>
                                <a:lnTo>
                                  <a:pt x="588" y="6"/>
                                </a:lnTo>
                                <a:lnTo>
                                  <a:pt x="508" y="0"/>
                                </a:lnTo>
                                <a:lnTo>
                                  <a:pt x="429" y="6"/>
                                </a:lnTo>
                                <a:lnTo>
                                  <a:pt x="351" y="25"/>
                                </a:lnTo>
                                <a:lnTo>
                                  <a:pt x="278" y="56"/>
                                </a:lnTo>
                                <a:lnTo>
                                  <a:pt x="210" y="97"/>
                                </a:lnTo>
                                <a:lnTo>
                                  <a:pt x="149" y="149"/>
                                </a:lnTo>
                                <a:lnTo>
                                  <a:pt x="96" y="209"/>
                                </a:lnTo>
                                <a:lnTo>
                                  <a:pt x="55" y="278"/>
                                </a:lnTo>
                                <a:lnTo>
                                  <a:pt x="24" y="352"/>
                                </a:lnTo>
                                <a:lnTo>
                                  <a:pt x="6" y="430"/>
                                </a:lnTo>
                                <a:lnTo>
                                  <a:pt x="0" y="508"/>
                                </a:lnTo>
                                <a:lnTo>
                                  <a:pt x="6" y="589"/>
                                </a:lnTo>
                                <a:lnTo>
                                  <a:pt x="24" y="665"/>
                                </a:lnTo>
                                <a:lnTo>
                                  <a:pt x="55" y="740"/>
                                </a:lnTo>
                                <a:lnTo>
                                  <a:pt x="96" y="808"/>
                                </a:lnTo>
                                <a:lnTo>
                                  <a:pt x="149" y="868"/>
                                </a:lnTo>
                                <a:lnTo>
                                  <a:pt x="210" y="920"/>
                                </a:lnTo>
                                <a:lnTo>
                                  <a:pt x="278" y="962"/>
                                </a:lnTo>
                                <a:lnTo>
                                  <a:pt x="351" y="992"/>
                                </a:lnTo>
                                <a:lnTo>
                                  <a:pt x="429" y="1011"/>
                                </a:lnTo>
                                <a:lnTo>
                                  <a:pt x="508" y="1017"/>
                                </a:lnTo>
                                <a:lnTo>
                                  <a:pt x="588" y="1011"/>
                                </a:lnTo>
                                <a:lnTo>
                                  <a:pt x="664" y="992"/>
                                </a:lnTo>
                                <a:lnTo>
                                  <a:pt x="739" y="962"/>
                                </a:lnTo>
                                <a:lnTo>
                                  <a:pt x="807" y="920"/>
                                </a:lnTo>
                                <a:lnTo>
                                  <a:pt x="867" y="868"/>
                                </a:lnTo>
                                <a:lnTo>
                                  <a:pt x="919" y="808"/>
                                </a:lnTo>
                                <a:lnTo>
                                  <a:pt x="960" y="740"/>
                                </a:lnTo>
                                <a:lnTo>
                                  <a:pt x="991" y="665"/>
                                </a:lnTo>
                                <a:lnTo>
                                  <a:pt x="1010" y="589"/>
                                </a:lnTo>
                                <a:lnTo>
                                  <a:pt x="1016" y="50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106280"/>
                            <a:ext cx="1918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881280"/>
                            <a:ext cx="2163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173600"/>
                            <a:ext cx="871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923760"/>
                            <a:ext cx="81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2680" y="934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6400" y="389160"/>
                            <a:ext cx="28512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4240" y="91440"/>
                            <a:ext cx="33984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996480"/>
                            <a:ext cx="171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53">
                                <a:moveTo>
                                  <a:pt x="0" y="0"/>
                                </a:moveTo>
                                <a:lnTo>
                                  <a:pt x="270" y="15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999000"/>
                            <a:ext cx="2692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97">
                                <a:moveTo>
                                  <a:pt x="0" y="0"/>
                                </a:moveTo>
                                <a:lnTo>
                                  <a:pt x="424" y="1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839520"/>
                            <a:ext cx="50760" cy="1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946800"/>
                            <a:ext cx="5796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1054080"/>
                            <a:ext cx="113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43080"/>
                            <a:ext cx="1137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38240" y="951840"/>
                            <a:ext cx="12060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143000"/>
                            <a:ext cx="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2.05pt;width:278.9pt;height:100.95pt" coordorigin="532,41" coordsize="5578,2019">
                <v:line id="shape_0" from="536,331" to="851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0,6339" path="m550,6339l465,6272l385,6202l348,6165l315,6126l287,6085l262,6041l242,5995l226,5946l212,5896l200,5845l163,5630l141,5523l115,5418l60,5210l36,5106l17,5005l3,4903l0,4852l0,4802l2,4751l7,4699l16,4649l27,4598l54,4497l87,4395l118,4294l143,4191l152,4140l158,4089l161,4038l159,3987l155,3935l148,3884l128,3781l78,3574l57,3471l43,3366l40,3262l42,3157l52,3051l66,2947l100,2738l135,2529l148,2425l157,2322l160,2218l157,2116l147,2015l133,1913l97,1707l57,1498l38,1391l21,1283l9,1173l2,1062l0,952l6,844l18,737l28,686l39,635l53,585l70,537l90,490l112,445l137,400l165,358l196,318l229,279l301,205l381,135l465,67l550,0e" stroked="t" o:allowincell="f" style="position:absolute;left:532;top:331;width:142;height:13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7,330" to="1063,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,330" to="1275,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,330" to="1487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,974" to="938,13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,502" to="1497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0,1153" to="938,1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,680" to="1497,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,1166" to="1135,1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6,860" to="1497,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,1167" to="1346,1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,1217" to="1497,1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,1397" to="1497,1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1577" to="1497,1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,972" to="2287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064,887" path="m5189,0l19064,0l19063,887l0,887l0,0e" stroked="t" o:allowincell="f" style="position:absolute;left:939;top:972;width:4954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5,331" to="149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,331" to="1498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8,1167" to="1498,1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,1723" to="1496,1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185;top:856;width:1221;height:1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156;top:856;width:250;height: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85;top:856;width:251;height: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75;top:832;width:642;height: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11,590" to="2311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9,591" to="2310,5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9,591" to="1889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72,1" path="m0,0l472,0e" fillcolor="white" stroked="t" o:allowincell="f" style="position:absolute;left:1889;top:1894;width:288;height: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81,590" to="3281,8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1,591" to="370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4,591" to="3704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1894" to="3702,1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8,1790" to="2258,2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5,1790" to="2535,2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1,1" path="m0,1l331,0e" fillcolor="white" stroked="t" o:allowincell="f" style="position:absolute;left:2260;top:1896;width:202;height: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463,1843" to="2463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5,1895" to="3070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17,1016" path="m1017,508l1010,428l992,351l962,277l919,209l868,149l807,96l739,55l666,24l588,5l509,0l429,5l351,24l278,55l210,96l149,149l98,209l56,277l26,351l7,428l0,508l7,587l26,665l56,739l98,807l149,867l210,919l278,961l351,992l429,1011l509,1016l588,1011l666,992l739,961l807,919l868,867l919,807l962,739l992,665l1010,587l1017,508xe" stroked="t" o:allowincell="f" style="position:absolute;left:3071;top:1783;width:263;height:2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96,280" to="2796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96,280" to="4317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8,280" to="4318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6,972" to="2796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6,1512" to="3846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16,1017" path="m1016,508l1010,430l991,352l960,278l919,209l867,149l807,97l739,56l664,25l588,6l508,0l429,6l351,25l278,56l210,97l149,149l96,209l55,278l24,352l6,430l0,508l6,589l24,665l55,740l96,808l149,868l210,920l278,962l351,992l429,1011l508,1017l588,1011l664,992l739,962l807,920l867,868l919,808l960,740l991,665l1010,589l1016,508xe" stroked="t" o:allowincell="f" style="position:absolute;left:3847;top:1400;width:263;height:2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07;top:1783;width:301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429;width:340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1889;width:136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8;top:1496;width:12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1512" to="4317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7,654" to="5935,1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2,185" to="2616,8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0,153" path="m0,0l270,153e" fillcolor="white" stroked="t" o:allowincell="f" style="position:absolute;left:4054;top:1610;width:269;height:15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24,197" path="m0,0l424,197e" fillcolor="white" stroked="t" o:allowincell="f" style="position:absolute;left:2673;top:1614;width:423;height:19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972;top:4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363;width:79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1532;width:90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701;width:178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581;width:178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7,1540" to="2356,18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,180" path="m0,0l0,180e" fillcolor="white" stroked="t" o:allowincell="f" style="position:absolute;left:2183;top:1841;width:0;height:10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right="-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/>
      </w:pPr>
      <w:r>
        <w:rPr>
          <w:b/>
          <w:sz w:val="18"/>
          <w:szCs w:val="20"/>
        </w:rPr>
        <w:t>Рис. 4. Схема проведения эксперимента: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sz w:val="18"/>
          <w:szCs w:val="20"/>
        </w:rPr>
      </w:pPr>
      <w:r>
        <w:rPr>
          <w:i/>
          <w:sz w:val="18"/>
          <w:szCs w:val="20"/>
        </w:rPr>
        <w:t>1</w:t>
      </w:r>
      <w:r>
        <w:rPr>
          <w:sz w:val="18"/>
          <w:szCs w:val="20"/>
        </w:rPr>
        <w:t xml:space="preserve"> – полупроводниковый ТЧЭ; </w:t>
      </w:r>
      <w:r>
        <w:rPr>
          <w:i/>
          <w:sz w:val="18"/>
          <w:szCs w:val="20"/>
        </w:rPr>
        <w:t>2</w:t>
      </w:r>
      <w:r>
        <w:rPr>
          <w:sz w:val="18"/>
          <w:szCs w:val="20"/>
        </w:rPr>
        <w:t xml:space="preserve"> – источник постоянного тока; </w:t>
      </w:r>
      <w:r>
        <w:rPr>
          <w:i/>
          <w:sz w:val="18"/>
          <w:szCs w:val="20"/>
        </w:rPr>
        <w:t>3</w:t>
      </w:r>
      <w:r>
        <w:rPr>
          <w:sz w:val="18"/>
          <w:szCs w:val="20"/>
        </w:rPr>
        <w:t xml:space="preserve"> – микроамперметр; </w:t>
      </w:r>
      <w:r>
        <w:rPr>
          <w:i/>
          <w:sz w:val="18"/>
          <w:szCs w:val="20"/>
        </w:rPr>
        <w:t>4</w:t>
      </w:r>
      <w:r>
        <w:rPr>
          <w:sz w:val="18"/>
          <w:szCs w:val="20"/>
        </w:rPr>
        <w:t xml:space="preserve"> – регулируемый источник питания; </w:t>
      </w:r>
      <w:r>
        <w:rPr>
          <w:i/>
          <w:sz w:val="18"/>
          <w:szCs w:val="20"/>
        </w:rPr>
        <w:t>5</w:t>
      </w:r>
      <w:r>
        <w:rPr>
          <w:sz w:val="18"/>
          <w:szCs w:val="20"/>
        </w:rPr>
        <w:t xml:space="preserve"> – консольная балка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>Для исследования образцы полупроводниковых ТЧЭ закреплялись на консольной балке постоянного сечения, выполненной из диэлектрического материала. Один конец балки был жестко закреплен, а к свободному концу балки прикладывалась нагрузка, определяющая деформацию ТЧЭ. Длинная сторона образцов ориентировалась вдоль оси балки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Величина механического напряжения, возникающего при деформации в месте установки ТЧЭ, определялась по известному из экспериментальной механики выражению: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 xml:space="preserve">                                          </w:t>
      </w:r>
      <w:r>
        <w:rPr>
          <w:sz w:val="20"/>
          <w:szCs w:val="20"/>
        </w:rPr>
        <w:t>(13)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расстояние от центра образца до свободного конца балки, м; </w:t>
        <w:br/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– толщина балки, м; </w:t>
      </w:r>
      <w:r>
        <w:rPr>
          <w:i/>
          <w:sz w:val="20"/>
          <w:szCs w:val="20"/>
          <w:lang w:val="en-US"/>
        </w:rPr>
        <w:t>b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длина балки, м; </w:t>
      </w:r>
      <w:r>
        <w:rPr>
          <w:i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– величина изгиба в вертикальном направлении, м;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– модуль упругости материала балки, Па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7"/>
        <w:ind w:firstLine="425"/>
        <w:jc w:val="both"/>
        <w:rPr/>
      </w:pPr>
      <w:r>
        <w:rPr>
          <w:sz w:val="20"/>
          <w:szCs w:val="20"/>
        </w:rPr>
        <w:t>Экспериментальные исследования, проведенные при разных напряжениях на выходе полупроводникового ТЧЭ и на управляющем электроде, подтвердили адекватность математической модели и эффективность созданной методики разработки полупроводниковых ТЧЭ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В результате проведенного анализа погрешностей были выявлены доминирующие факторы, оказывающие основное влияние на погрешность выходного сигнала ТЧЭ. Рассчитана приведенная погрешность измерений ТЧЭ, изготовленного по современным интегральным технологиям, составляющая не более 0,5 %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рис. 5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представлена экспериментальная зависимость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 различным значением потенциала на управляющем электроде, полученная при деформации полупроводникового ТЧЭ, выполненного на кремнии марки КЭФ с удельным сопротивлени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  <w:szCs w:val="20"/>
        </w:rPr>
        <w:t xml:space="preserve"> = 0,1 Ом·м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44"/>
        <w:ind w:right="-18" w:firstLine="426"/>
        <w:jc w:val="both"/>
        <w:rPr/>
      </w:pPr>
      <w:r>
        <w:rPr>
          <w:sz w:val="20"/>
          <w:szCs w:val="20"/>
        </w:rPr>
        <w:t>Разработано несколько вариантов конструкций интегральных полупроводниковых тензопреобразователей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Один из вариантов представляет собой разделенные ячейки, нанесенные на гибкую основу. Каждая ячейка представляет собой полупроводниковый ТЧЭ. Межсоединения выполняются в пленочном варианте. Данное конструктивное решение позволяет определять деформации в деталях и конструкциях сложной геометрической формы с неровной поверхностью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44"/>
        <w:ind w:firstLine="425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Второй вариант интегрального тензопреобразователя (рис.5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 представляет кремниевую мембрану, на поверхности которой сформированы четыре полупроводниковых ТЧЭ (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>), объединенных в мостовую схему металлизацией (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). Кремниевая мембрана устанавливается на </w:t>
      </w:r>
      <w:r>
        <w:rPr>
          <w:spacing w:val="-2"/>
          <w:sz w:val="20"/>
          <w:szCs w:val="20"/>
        </w:rPr>
        <w:t>диэлектрическую подложку (</w:t>
      </w:r>
      <w:r>
        <w:rPr>
          <w:i/>
          <w:spacing w:val="-2"/>
          <w:sz w:val="20"/>
          <w:szCs w:val="20"/>
        </w:rPr>
        <w:t>1</w:t>
      </w:r>
      <w:r>
        <w:rPr>
          <w:spacing w:val="-2"/>
          <w:sz w:val="20"/>
          <w:szCs w:val="20"/>
        </w:rPr>
        <w:t>) и помещается в металлический корпус. Применение управляемых ТЧЭ в составе тензопреобразователя позволяет упростить процедуру настройки, повысить надежность и точность балансировки тензосхемы. Следует отметить, что расположение полупроводниковых ТЧЭ на кремниевой мембране может быть изменено в зависимости от требуемой чувствительности, точности, рабочего диапазона измеряемых величин.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</w:r>
    </w:p>
    <w:p>
      <w:pPr>
        <w:pStyle w:val="Normal"/>
        <w:tabs>
          <w:tab w:val="left" w:pos="720" w:leader="none"/>
          <w:tab w:val="center" w:pos="5131" w:leader="none"/>
        </w:tabs>
        <w:jc w:val="both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900</wp:posOffset>
                </wp:positionH>
                <wp:positionV relativeFrom="paragraph">
                  <wp:posOffset>10160</wp:posOffset>
                </wp:positionV>
                <wp:extent cx="3955415" cy="1580515"/>
                <wp:effectExtent l="127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5320" cy="1580400"/>
                          <a:chOff x="0" y="0"/>
                          <a:chExt cx="3955320" cy="1580400"/>
                        </a:xfrm>
                      </wpg:grpSpPr>
                      <wpg:grpSp>
                        <wpg:cNvGrpSpPr/>
                        <wpg:grpSpPr>
                          <a:xfrm>
                            <a:off x="2279520" y="0"/>
                            <a:ext cx="1675800" cy="1580400"/>
                          </a:xfrm>
                        </wpg:grpSpPr>
                        <wps:wsp>
                          <wps:cNvSpPr/>
                          <wps:spPr>
                            <a:xfrm>
                              <a:off x="47880" y="161280"/>
                              <a:ext cx="1472400" cy="138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1" h="11365">
                                  <a:moveTo>
                                    <a:pt x="11361" y="5682"/>
                                  </a:moveTo>
                                  <a:lnTo>
                                    <a:pt x="11359" y="5514"/>
                                  </a:lnTo>
                                  <a:lnTo>
                                    <a:pt x="11351" y="5345"/>
                                  </a:lnTo>
                                  <a:lnTo>
                                    <a:pt x="11339" y="5178"/>
                                  </a:lnTo>
                                  <a:lnTo>
                                    <a:pt x="11321" y="5010"/>
                                  </a:lnTo>
                                  <a:lnTo>
                                    <a:pt x="11299" y="4843"/>
                                  </a:lnTo>
                                  <a:lnTo>
                                    <a:pt x="11271" y="4678"/>
                                  </a:lnTo>
                                  <a:lnTo>
                                    <a:pt x="11239" y="4512"/>
                                  </a:lnTo>
                                  <a:lnTo>
                                    <a:pt x="11202" y="4348"/>
                                  </a:lnTo>
                                  <a:lnTo>
                                    <a:pt x="11160" y="4184"/>
                                  </a:lnTo>
                                  <a:lnTo>
                                    <a:pt x="11113" y="4023"/>
                                  </a:lnTo>
                                  <a:lnTo>
                                    <a:pt x="11062" y="3862"/>
                                  </a:lnTo>
                                  <a:lnTo>
                                    <a:pt x="11006" y="3703"/>
                                  </a:lnTo>
                                  <a:lnTo>
                                    <a:pt x="10944" y="3546"/>
                                  </a:lnTo>
                                  <a:lnTo>
                                    <a:pt x="10879" y="3392"/>
                                  </a:lnTo>
                                  <a:lnTo>
                                    <a:pt x="10809" y="3239"/>
                                  </a:lnTo>
                                  <a:lnTo>
                                    <a:pt x="10734" y="3088"/>
                                  </a:lnTo>
                                  <a:lnTo>
                                    <a:pt x="10656" y="2939"/>
                                  </a:lnTo>
                                  <a:lnTo>
                                    <a:pt x="10572" y="2792"/>
                                  </a:lnTo>
                                  <a:lnTo>
                                    <a:pt x="10484" y="2649"/>
                                  </a:lnTo>
                                  <a:lnTo>
                                    <a:pt x="10392" y="2508"/>
                                  </a:lnTo>
                                  <a:lnTo>
                                    <a:pt x="10296" y="2370"/>
                                  </a:lnTo>
                                  <a:lnTo>
                                    <a:pt x="10196" y="2234"/>
                                  </a:lnTo>
                                  <a:lnTo>
                                    <a:pt x="10091" y="2102"/>
                                  </a:lnTo>
                                  <a:lnTo>
                                    <a:pt x="9983" y="1972"/>
                                  </a:lnTo>
                                  <a:lnTo>
                                    <a:pt x="9872" y="1846"/>
                                  </a:lnTo>
                                  <a:lnTo>
                                    <a:pt x="9757" y="1724"/>
                                  </a:lnTo>
                                  <a:lnTo>
                                    <a:pt x="9638" y="1604"/>
                                  </a:lnTo>
                                  <a:lnTo>
                                    <a:pt x="9514" y="1490"/>
                                  </a:lnTo>
                                  <a:lnTo>
                                    <a:pt x="9389" y="1378"/>
                                  </a:lnTo>
                                  <a:lnTo>
                                    <a:pt x="9260" y="1270"/>
                                  </a:lnTo>
                                  <a:lnTo>
                                    <a:pt x="9128" y="1165"/>
                                  </a:lnTo>
                                  <a:lnTo>
                                    <a:pt x="8992" y="1065"/>
                                  </a:lnTo>
                                  <a:lnTo>
                                    <a:pt x="8854" y="969"/>
                                  </a:lnTo>
                                  <a:lnTo>
                                    <a:pt x="8713" y="876"/>
                                  </a:lnTo>
                                  <a:lnTo>
                                    <a:pt x="8569" y="789"/>
                                  </a:lnTo>
                                  <a:lnTo>
                                    <a:pt x="8423" y="705"/>
                                  </a:lnTo>
                                  <a:lnTo>
                                    <a:pt x="8274" y="626"/>
                                  </a:lnTo>
                                  <a:lnTo>
                                    <a:pt x="8123" y="552"/>
                                  </a:lnTo>
                                  <a:lnTo>
                                    <a:pt x="7970" y="482"/>
                                  </a:lnTo>
                                  <a:lnTo>
                                    <a:pt x="7816" y="416"/>
                                  </a:lnTo>
                                  <a:lnTo>
                                    <a:pt x="7659" y="355"/>
                                  </a:lnTo>
                                  <a:lnTo>
                                    <a:pt x="7500" y="299"/>
                                  </a:lnTo>
                                  <a:lnTo>
                                    <a:pt x="7340" y="248"/>
                                  </a:lnTo>
                                  <a:lnTo>
                                    <a:pt x="7178" y="200"/>
                                  </a:lnTo>
                                  <a:lnTo>
                                    <a:pt x="7014" y="159"/>
                                  </a:lnTo>
                                  <a:lnTo>
                                    <a:pt x="6850" y="121"/>
                                  </a:lnTo>
                                  <a:lnTo>
                                    <a:pt x="6686" y="89"/>
                                  </a:lnTo>
                                  <a:lnTo>
                                    <a:pt x="6519" y="62"/>
                                  </a:lnTo>
                                  <a:lnTo>
                                    <a:pt x="6352" y="39"/>
                                  </a:lnTo>
                                  <a:lnTo>
                                    <a:pt x="6184" y="22"/>
                                  </a:lnTo>
                                  <a:lnTo>
                                    <a:pt x="6017" y="10"/>
                                  </a:lnTo>
                                  <a:lnTo>
                                    <a:pt x="5849" y="2"/>
                                  </a:lnTo>
                                  <a:lnTo>
                                    <a:pt x="5680" y="0"/>
                                  </a:lnTo>
                                  <a:lnTo>
                                    <a:pt x="5512" y="2"/>
                                  </a:lnTo>
                                  <a:lnTo>
                                    <a:pt x="5344" y="10"/>
                                  </a:lnTo>
                                  <a:lnTo>
                                    <a:pt x="5176" y="22"/>
                                  </a:lnTo>
                                  <a:lnTo>
                                    <a:pt x="5009" y="39"/>
                                  </a:lnTo>
                                  <a:lnTo>
                                    <a:pt x="4842" y="62"/>
                                  </a:lnTo>
                                  <a:lnTo>
                                    <a:pt x="4676" y="89"/>
                                  </a:lnTo>
                                  <a:lnTo>
                                    <a:pt x="4510" y="121"/>
                                  </a:lnTo>
                                  <a:lnTo>
                                    <a:pt x="4347" y="159"/>
                                  </a:lnTo>
                                  <a:lnTo>
                                    <a:pt x="4183" y="200"/>
                                  </a:lnTo>
                                  <a:lnTo>
                                    <a:pt x="4021" y="248"/>
                                  </a:lnTo>
                                  <a:lnTo>
                                    <a:pt x="3861" y="299"/>
                                  </a:lnTo>
                                  <a:lnTo>
                                    <a:pt x="3702" y="355"/>
                                  </a:lnTo>
                                  <a:lnTo>
                                    <a:pt x="3546" y="416"/>
                                  </a:lnTo>
                                  <a:lnTo>
                                    <a:pt x="3390" y="482"/>
                                  </a:lnTo>
                                  <a:lnTo>
                                    <a:pt x="3238" y="552"/>
                                  </a:lnTo>
                                  <a:lnTo>
                                    <a:pt x="3087" y="626"/>
                                  </a:lnTo>
                                  <a:lnTo>
                                    <a:pt x="2938" y="705"/>
                                  </a:lnTo>
                                  <a:lnTo>
                                    <a:pt x="2792" y="789"/>
                                  </a:lnTo>
                                  <a:lnTo>
                                    <a:pt x="2648" y="876"/>
                                  </a:lnTo>
                                  <a:lnTo>
                                    <a:pt x="2507" y="969"/>
                                  </a:lnTo>
                                  <a:lnTo>
                                    <a:pt x="2369" y="1065"/>
                                  </a:lnTo>
                                  <a:lnTo>
                                    <a:pt x="2233" y="1165"/>
                                  </a:lnTo>
                                  <a:lnTo>
                                    <a:pt x="2101" y="1270"/>
                                  </a:lnTo>
                                  <a:lnTo>
                                    <a:pt x="1972" y="1378"/>
                                  </a:lnTo>
                                  <a:lnTo>
                                    <a:pt x="1847" y="1490"/>
                                  </a:lnTo>
                                  <a:lnTo>
                                    <a:pt x="1723" y="1604"/>
                                  </a:lnTo>
                                  <a:lnTo>
                                    <a:pt x="1604" y="1724"/>
                                  </a:lnTo>
                                  <a:lnTo>
                                    <a:pt x="1489" y="1846"/>
                                  </a:lnTo>
                                  <a:lnTo>
                                    <a:pt x="1378" y="1972"/>
                                  </a:lnTo>
                                  <a:lnTo>
                                    <a:pt x="1269" y="2102"/>
                                  </a:lnTo>
                                  <a:lnTo>
                                    <a:pt x="1166" y="2234"/>
                                  </a:lnTo>
                                  <a:lnTo>
                                    <a:pt x="1066" y="2370"/>
                                  </a:lnTo>
                                  <a:lnTo>
                                    <a:pt x="969" y="2508"/>
                                  </a:lnTo>
                                  <a:lnTo>
                                    <a:pt x="877" y="2649"/>
                                  </a:lnTo>
                                  <a:lnTo>
                                    <a:pt x="789" y="2792"/>
                                  </a:lnTo>
                                  <a:lnTo>
                                    <a:pt x="706" y="2939"/>
                                  </a:lnTo>
                                  <a:lnTo>
                                    <a:pt x="627" y="3088"/>
                                  </a:lnTo>
                                  <a:lnTo>
                                    <a:pt x="552" y="3239"/>
                                  </a:lnTo>
                                  <a:lnTo>
                                    <a:pt x="482" y="3392"/>
                                  </a:lnTo>
                                  <a:lnTo>
                                    <a:pt x="417" y="3546"/>
                                  </a:lnTo>
                                  <a:lnTo>
                                    <a:pt x="356" y="3703"/>
                                  </a:lnTo>
                                  <a:lnTo>
                                    <a:pt x="299" y="3862"/>
                                  </a:lnTo>
                                  <a:lnTo>
                                    <a:pt x="248" y="4023"/>
                                  </a:lnTo>
                                  <a:lnTo>
                                    <a:pt x="201" y="4184"/>
                                  </a:lnTo>
                                  <a:lnTo>
                                    <a:pt x="159" y="4348"/>
                                  </a:lnTo>
                                  <a:lnTo>
                                    <a:pt x="121" y="4512"/>
                                  </a:lnTo>
                                  <a:lnTo>
                                    <a:pt x="89" y="4678"/>
                                  </a:lnTo>
                                  <a:lnTo>
                                    <a:pt x="62" y="4843"/>
                                  </a:lnTo>
                                  <a:lnTo>
                                    <a:pt x="40" y="5010"/>
                                  </a:lnTo>
                                  <a:lnTo>
                                    <a:pt x="22" y="5178"/>
                                  </a:lnTo>
                                  <a:lnTo>
                                    <a:pt x="10" y="5345"/>
                                  </a:lnTo>
                                  <a:lnTo>
                                    <a:pt x="2" y="5514"/>
                                  </a:lnTo>
                                  <a:lnTo>
                                    <a:pt x="0" y="5682"/>
                                  </a:lnTo>
                                  <a:lnTo>
                                    <a:pt x="2" y="5851"/>
                                  </a:lnTo>
                                  <a:lnTo>
                                    <a:pt x="10" y="6019"/>
                                  </a:lnTo>
                                  <a:lnTo>
                                    <a:pt x="22" y="6188"/>
                                  </a:lnTo>
                                  <a:lnTo>
                                    <a:pt x="40" y="6354"/>
                                  </a:lnTo>
                                  <a:lnTo>
                                    <a:pt x="62" y="6522"/>
                                  </a:lnTo>
                                  <a:lnTo>
                                    <a:pt x="89" y="6688"/>
                                  </a:lnTo>
                                  <a:lnTo>
                                    <a:pt x="121" y="6853"/>
                                  </a:lnTo>
                                  <a:lnTo>
                                    <a:pt x="159" y="7018"/>
                                  </a:lnTo>
                                  <a:lnTo>
                                    <a:pt x="201" y="7181"/>
                                  </a:lnTo>
                                  <a:lnTo>
                                    <a:pt x="248" y="7342"/>
                                  </a:lnTo>
                                  <a:lnTo>
                                    <a:pt x="299" y="7503"/>
                                  </a:lnTo>
                                  <a:lnTo>
                                    <a:pt x="356" y="7661"/>
                                  </a:lnTo>
                                  <a:lnTo>
                                    <a:pt x="417" y="7819"/>
                                  </a:lnTo>
                                  <a:lnTo>
                                    <a:pt x="482" y="7973"/>
                                  </a:lnTo>
                                  <a:lnTo>
                                    <a:pt x="552" y="8126"/>
                                  </a:lnTo>
                                  <a:lnTo>
                                    <a:pt x="627" y="8278"/>
                                  </a:lnTo>
                                  <a:lnTo>
                                    <a:pt x="706" y="8426"/>
                                  </a:lnTo>
                                  <a:lnTo>
                                    <a:pt x="789" y="8572"/>
                                  </a:lnTo>
                                  <a:lnTo>
                                    <a:pt x="877" y="8716"/>
                                  </a:lnTo>
                                  <a:lnTo>
                                    <a:pt x="969" y="8858"/>
                                  </a:lnTo>
                                  <a:lnTo>
                                    <a:pt x="1066" y="8995"/>
                                  </a:lnTo>
                                  <a:lnTo>
                                    <a:pt x="1166" y="9131"/>
                                  </a:lnTo>
                                  <a:lnTo>
                                    <a:pt x="1269" y="9263"/>
                                  </a:lnTo>
                                  <a:lnTo>
                                    <a:pt x="1378" y="9393"/>
                                  </a:lnTo>
                                  <a:lnTo>
                                    <a:pt x="1489" y="9519"/>
                                  </a:lnTo>
                                  <a:lnTo>
                                    <a:pt x="1604" y="9641"/>
                                  </a:lnTo>
                                  <a:lnTo>
                                    <a:pt x="1723" y="9760"/>
                                  </a:lnTo>
                                  <a:lnTo>
                                    <a:pt x="1847" y="9875"/>
                                  </a:lnTo>
                                  <a:lnTo>
                                    <a:pt x="1972" y="9988"/>
                                  </a:lnTo>
                                  <a:lnTo>
                                    <a:pt x="2101" y="10095"/>
                                  </a:lnTo>
                                  <a:lnTo>
                                    <a:pt x="2233" y="10200"/>
                                  </a:lnTo>
                                  <a:lnTo>
                                    <a:pt x="2369" y="10300"/>
                                  </a:lnTo>
                                  <a:lnTo>
                                    <a:pt x="2507" y="10396"/>
                                  </a:lnTo>
                                  <a:lnTo>
                                    <a:pt x="2648" y="10489"/>
                                  </a:lnTo>
                                  <a:lnTo>
                                    <a:pt x="2792" y="10576"/>
                                  </a:lnTo>
                                  <a:lnTo>
                                    <a:pt x="2938" y="10660"/>
                                  </a:lnTo>
                                  <a:lnTo>
                                    <a:pt x="3087" y="10739"/>
                                  </a:lnTo>
                                  <a:lnTo>
                                    <a:pt x="3238" y="10813"/>
                                  </a:lnTo>
                                  <a:lnTo>
                                    <a:pt x="3390" y="10883"/>
                                  </a:lnTo>
                                  <a:lnTo>
                                    <a:pt x="3546" y="10949"/>
                                  </a:lnTo>
                                  <a:lnTo>
                                    <a:pt x="3702" y="11010"/>
                                  </a:lnTo>
                                  <a:lnTo>
                                    <a:pt x="3861" y="11066"/>
                                  </a:lnTo>
                                  <a:lnTo>
                                    <a:pt x="4021" y="11118"/>
                                  </a:lnTo>
                                  <a:lnTo>
                                    <a:pt x="4183" y="11164"/>
                                  </a:lnTo>
                                  <a:lnTo>
                                    <a:pt x="4347" y="11206"/>
                                  </a:lnTo>
                                  <a:lnTo>
                                    <a:pt x="4510" y="11244"/>
                                  </a:lnTo>
                                  <a:lnTo>
                                    <a:pt x="4676" y="11276"/>
                                  </a:lnTo>
                                  <a:lnTo>
                                    <a:pt x="4842" y="11303"/>
                                  </a:lnTo>
                                  <a:lnTo>
                                    <a:pt x="5009" y="11325"/>
                                  </a:lnTo>
                                  <a:lnTo>
                                    <a:pt x="5176" y="11343"/>
                                  </a:lnTo>
                                  <a:lnTo>
                                    <a:pt x="5344" y="11355"/>
                                  </a:lnTo>
                                  <a:lnTo>
                                    <a:pt x="5512" y="11363"/>
                                  </a:lnTo>
                                  <a:lnTo>
                                    <a:pt x="5680" y="11365"/>
                                  </a:lnTo>
                                  <a:lnTo>
                                    <a:pt x="5849" y="11363"/>
                                  </a:lnTo>
                                  <a:lnTo>
                                    <a:pt x="6017" y="11355"/>
                                  </a:lnTo>
                                  <a:lnTo>
                                    <a:pt x="6184" y="11343"/>
                                  </a:lnTo>
                                  <a:lnTo>
                                    <a:pt x="6352" y="11325"/>
                                  </a:lnTo>
                                  <a:lnTo>
                                    <a:pt x="6519" y="11303"/>
                                  </a:lnTo>
                                  <a:lnTo>
                                    <a:pt x="6686" y="11276"/>
                                  </a:lnTo>
                                  <a:lnTo>
                                    <a:pt x="6850" y="11244"/>
                                  </a:lnTo>
                                  <a:lnTo>
                                    <a:pt x="7014" y="11206"/>
                                  </a:lnTo>
                                  <a:lnTo>
                                    <a:pt x="7178" y="11164"/>
                                  </a:lnTo>
                                  <a:lnTo>
                                    <a:pt x="7340" y="11118"/>
                                  </a:lnTo>
                                  <a:lnTo>
                                    <a:pt x="7500" y="11066"/>
                                  </a:lnTo>
                                  <a:lnTo>
                                    <a:pt x="7659" y="11010"/>
                                  </a:lnTo>
                                  <a:lnTo>
                                    <a:pt x="7816" y="10949"/>
                                  </a:lnTo>
                                  <a:lnTo>
                                    <a:pt x="7970" y="10883"/>
                                  </a:lnTo>
                                  <a:lnTo>
                                    <a:pt x="8123" y="10813"/>
                                  </a:lnTo>
                                  <a:lnTo>
                                    <a:pt x="8274" y="10739"/>
                                  </a:lnTo>
                                  <a:lnTo>
                                    <a:pt x="8423" y="10660"/>
                                  </a:lnTo>
                                  <a:lnTo>
                                    <a:pt x="8569" y="10576"/>
                                  </a:lnTo>
                                  <a:lnTo>
                                    <a:pt x="8713" y="10489"/>
                                  </a:lnTo>
                                  <a:lnTo>
                                    <a:pt x="8854" y="10396"/>
                                  </a:lnTo>
                                  <a:lnTo>
                                    <a:pt x="8992" y="10300"/>
                                  </a:lnTo>
                                  <a:lnTo>
                                    <a:pt x="9128" y="10200"/>
                                  </a:lnTo>
                                  <a:lnTo>
                                    <a:pt x="9260" y="10095"/>
                                  </a:lnTo>
                                  <a:lnTo>
                                    <a:pt x="9389" y="9988"/>
                                  </a:lnTo>
                                  <a:lnTo>
                                    <a:pt x="9514" y="9875"/>
                                  </a:lnTo>
                                  <a:lnTo>
                                    <a:pt x="9638" y="9760"/>
                                  </a:lnTo>
                                  <a:lnTo>
                                    <a:pt x="9757" y="9641"/>
                                  </a:lnTo>
                                  <a:lnTo>
                                    <a:pt x="9872" y="9519"/>
                                  </a:lnTo>
                                  <a:lnTo>
                                    <a:pt x="9983" y="9393"/>
                                  </a:lnTo>
                                  <a:lnTo>
                                    <a:pt x="10091" y="9263"/>
                                  </a:lnTo>
                                  <a:lnTo>
                                    <a:pt x="10196" y="9131"/>
                                  </a:lnTo>
                                  <a:lnTo>
                                    <a:pt x="10296" y="8995"/>
                                  </a:lnTo>
                                  <a:lnTo>
                                    <a:pt x="10392" y="8858"/>
                                  </a:lnTo>
                                  <a:lnTo>
                                    <a:pt x="10484" y="8716"/>
                                  </a:lnTo>
                                  <a:lnTo>
                                    <a:pt x="10572" y="8572"/>
                                  </a:lnTo>
                                  <a:lnTo>
                                    <a:pt x="10656" y="8426"/>
                                  </a:lnTo>
                                  <a:lnTo>
                                    <a:pt x="10734" y="8278"/>
                                  </a:lnTo>
                                  <a:lnTo>
                                    <a:pt x="10809" y="8126"/>
                                  </a:lnTo>
                                  <a:lnTo>
                                    <a:pt x="10879" y="7973"/>
                                  </a:lnTo>
                                  <a:lnTo>
                                    <a:pt x="10944" y="7819"/>
                                  </a:lnTo>
                                  <a:lnTo>
                                    <a:pt x="11006" y="7661"/>
                                  </a:lnTo>
                                  <a:lnTo>
                                    <a:pt x="11062" y="7503"/>
                                  </a:lnTo>
                                  <a:lnTo>
                                    <a:pt x="11113" y="7342"/>
                                  </a:lnTo>
                                  <a:lnTo>
                                    <a:pt x="11160" y="7181"/>
                                  </a:lnTo>
                                  <a:lnTo>
                                    <a:pt x="11202" y="7018"/>
                                  </a:lnTo>
                                  <a:lnTo>
                                    <a:pt x="11239" y="6853"/>
                                  </a:lnTo>
                                  <a:lnTo>
                                    <a:pt x="11271" y="6688"/>
                                  </a:lnTo>
                                  <a:lnTo>
                                    <a:pt x="11299" y="6522"/>
                                  </a:lnTo>
                                  <a:lnTo>
                                    <a:pt x="11321" y="6354"/>
                                  </a:lnTo>
                                  <a:lnTo>
                                    <a:pt x="11339" y="6188"/>
                                  </a:lnTo>
                                  <a:lnTo>
                                    <a:pt x="11351" y="6019"/>
                                  </a:lnTo>
                                  <a:lnTo>
                                    <a:pt x="11359" y="5851"/>
                                  </a:lnTo>
                                  <a:lnTo>
                                    <a:pt x="11361" y="56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835560"/>
                              <a:ext cx="180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846000"/>
                              <a:ext cx="16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28">
                                  <a:moveTo>
                                    <a:pt x="0" y="128"/>
                                  </a:moveTo>
                                  <a:lnTo>
                                    <a:pt x="71" y="57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868680"/>
                              <a:ext cx="1656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720" y="826920"/>
                              <a:ext cx="1656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891000"/>
                              <a:ext cx="1656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1040" y="826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720" y="852840"/>
                              <a:ext cx="1260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360" y="123444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440" y="826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912960"/>
                              <a:ext cx="1656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852840"/>
                              <a:ext cx="2556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360" y="1235160"/>
                              <a:ext cx="4140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280" y="826920"/>
                              <a:ext cx="2808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936720"/>
                              <a:ext cx="1656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640" y="852840"/>
                              <a:ext cx="266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35880"/>
                              <a:ext cx="5220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826920"/>
                              <a:ext cx="2844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235160"/>
                              <a:ext cx="144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000" y="852120"/>
                              <a:ext cx="309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040" y="95436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360" y="1258560"/>
                              <a:ext cx="28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8240" y="831960"/>
                              <a:ext cx="2160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234440"/>
                              <a:ext cx="255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880" y="852840"/>
                              <a:ext cx="2664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160" y="95436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000" y="884520"/>
                              <a:ext cx="223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28088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5360" y="855360"/>
                              <a:ext cx="241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234440"/>
                              <a:ext cx="49680" cy="4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000" y="90684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280" y="95436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30356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08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29348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400" y="954360"/>
                              <a:ext cx="1656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1240920"/>
                              <a:ext cx="47160" cy="4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327320"/>
                              <a:ext cx="100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1652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5436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0" y="1263600"/>
                              <a:ext cx="230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34892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32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3920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360" y="954360"/>
                              <a:ext cx="1656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1250280"/>
                              <a:ext cx="756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39896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805320"/>
                              <a:ext cx="140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371600"/>
                              <a:ext cx="100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44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6152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95436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72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394640"/>
                              <a:ext cx="4572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805320"/>
                              <a:ext cx="38160" cy="35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8420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280" y="91584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840" y="1249560"/>
                              <a:ext cx="230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965160"/>
                              <a:ext cx="2304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416600"/>
                              <a:ext cx="45720" cy="4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6360" y="805320"/>
                              <a:ext cx="5076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98240"/>
                              <a:ext cx="201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852120"/>
                              <a:ext cx="1152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249560"/>
                              <a:ext cx="216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40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987480"/>
                              <a:ext cx="230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440720"/>
                              <a:ext cx="457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480" y="805320"/>
                              <a:ext cx="500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98960"/>
                              <a:ext cx="43920" cy="4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852120"/>
                              <a:ext cx="3564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52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09800"/>
                              <a:ext cx="230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760" y="1462320"/>
                              <a:ext cx="309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821520"/>
                              <a:ext cx="30960" cy="29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419840"/>
                              <a:ext cx="4644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560" y="852840"/>
                              <a:ext cx="500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200" y="1249560"/>
                              <a:ext cx="230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91584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32480"/>
                              <a:ext cx="230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5440" y="1485360"/>
                              <a:ext cx="82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9440" y="844560"/>
                              <a:ext cx="828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442160"/>
                              <a:ext cx="4644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7960" y="852840"/>
                              <a:ext cx="5076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040" y="1235880"/>
                              <a:ext cx="3672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040" y="915840"/>
                              <a:ext cx="176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55520"/>
                              <a:ext cx="230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465560"/>
                              <a:ext cx="30600" cy="2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3160" y="867960"/>
                              <a:ext cx="3348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0680" y="1235880"/>
                              <a:ext cx="4392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240" y="900360"/>
                              <a:ext cx="3312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72440"/>
                              <a:ext cx="2844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120" y="148788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920" y="890280"/>
                              <a:ext cx="900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360" y="923400"/>
                              <a:ext cx="900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72440"/>
                              <a:ext cx="5220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560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8504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181160"/>
                              <a:ext cx="241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10736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181160"/>
                              <a:ext cx="4824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1130760"/>
                              <a:ext cx="169560" cy="15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1153080"/>
                              <a:ext cx="14616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720" y="1176120"/>
                              <a:ext cx="122040" cy="11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200" y="1198080"/>
                              <a:ext cx="97200" cy="9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0320" y="1221840"/>
                              <a:ext cx="73080" cy="6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440" y="1244520"/>
                              <a:ext cx="4896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1266840"/>
                              <a:ext cx="2556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2680" y="128916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212040"/>
                              <a:ext cx="2556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1132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385">
                                  <a:moveTo>
                                    <a:pt x="0" y="385"/>
                                  </a:moveTo>
                                  <a:lnTo>
                                    <a:pt x="357" y="28"/>
                                  </a:lnTo>
                                  <a:lnTo>
                                    <a:pt x="3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12040"/>
                              <a:ext cx="7308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568">
                                  <a:moveTo>
                                    <a:pt x="0" y="568"/>
                                  </a:moveTo>
                                  <a:lnTo>
                                    <a:pt x="357" y="210"/>
                                  </a:lnTo>
                                  <a:lnTo>
                                    <a:pt x="56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17080"/>
                              <a:ext cx="921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16">
                                  <a:moveTo>
                                    <a:pt x="0" y="716"/>
                                  </a:moveTo>
                                  <a:lnTo>
                                    <a:pt x="357" y="358"/>
                                  </a:lnTo>
                                  <a:lnTo>
                                    <a:pt x="71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39400"/>
                              <a:ext cx="712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550">
                                  <a:moveTo>
                                    <a:pt x="0" y="550"/>
                                  </a:moveTo>
                                  <a:lnTo>
                                    <a:pt x="191" y="358"/>
                                  </a:lnTo>
                                  <a:lnTo>
                                    <a:pt x="54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62080"/>
                              <a:ext cx="579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446">
                                  <a:moveTo>
                                    <a:pt x="0" y="446"/>
                                  </a:moveTo>
                                  <a:lnTo>
                                    <a:pt x="88" y="358"/>
                                  </a:lnTo>
                                  <a:lnTo>
                                    <a:pt x="44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32832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285120"/>
                              <a:ext cx="2304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318600"/>
                              <a:ext cx="1080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4092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71">
                                  <a:moveTo>
                                    <a:pt x="0" y="171"/>
                                  </a:moveTo>
                                  <a:lnTo>
                                    <a:pt x="88" y="84"/>
                                  </a:lnTo>
                                  <a:lnTo>
                                    <a:pt x="17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120" y="419760"/>
                              <a:ext cx="1836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363240"/>
                              <a:ext cx="1080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373320"/>
                              <a:ext cx="1080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120" y="419760"/>
                              <a:ext cx="4176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386640"/>
                              <a:ext cx="10800" cy="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395640"/>
                              <a:ext cx="1080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408960"/>
                              <a:ext cx="655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505">
                                  <a:moveTo>
                                    <a:pt x="0" y="505"/>
                                  </a:moveTo>
                                  <a:lnTo>
                                    <a:pt x="420" y="84"/>
                                  </a:lnTo>
                                  <a:lnTo>
                                    <a:pt x="5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419760"/>
                              <a:ext cx="54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418">
                                  <a:moveTo>
                                    <a:pt x="0" y="418"/>
                                  </a:moveTo>
                                  <a:lnTo>
                                    <a:pt x="234" y="183"/>
                                  </a:lnTo>
                                  <a:lnTo>
                                    <a:pt x="41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419760"/>
                              <a:ext cx="54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418">
                                  <a:moveTo>
                                    <a:pt x="0" y="418"/>
                                  </a:moveTo>
                                  <a:lnTo>
                                    <a:pt x="48" y="37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27320"/>
                              <a:ext cx="45720" cy="4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6200" y="450360"/>
                              <a:ext cx="216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433800"/>
                              <a:ext cx="7560" cy="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43380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43380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43380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43380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7480" y="433800"/>
                              <a:ext cx="2304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414720"/>
                              <a:ext cx="4176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0680" y="414720"/>
                              <a:ext cx="4824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440" y="414720"/>
                              <a:ext cx="5796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560" y="414720"/>
                              <a:ext cx="5724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0" y="414720"/>
                              <a:ext cx="5796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800" y="414720"/>
                              <a:ext cx="5832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640" y="414720"/>
                              <a:ext cx="5724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414000"/>
                              <a:ext cx="6660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414000"/>
                              <a:ext cx="9144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414000"/>
                              <a:ext cx="11556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428040"/>
                              <a:ext cx="10224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449640"/>
                              <a:ext cx="78120" cy="7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47196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496080"/>
                              <a:ext cx="6300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51768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53964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563400"/>
                              <a:ext cx="6300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4080" y="586800"/>
                              <a:ext cx="49680" cy="45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08400"/>
                              <a:ext cx="25560" cy="2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63108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6541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67680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69984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72252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74556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76788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79056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81360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83556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858600"/>
                              <a:ext cx="8280" cy="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389960"/>
                              <a:ext cx="7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40">
                                  <a:moveTo>
                                    <a:pt x="1" y="54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31004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1069200"/>
                              <a:ext cx="0" cy="20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98928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748080"/>
                              <a:ext cx="0" cy="20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66852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428040"/>
                              <a:ext cx="0" cy="19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440" y="34740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440" y="121320"/>
                              <a:ext cx="7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526">
                                  <a:moveTo>
                                    <a:pt x="1" y="52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720"/>
                              <a:ext cx="1980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720"/>
                              <a:ext cx="43920" cy="41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000"/>
                              <a:ext cx="68040" cy="64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000"/>
                              <a:ext cx="9216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000"/>
                              <a:ext cx="117000" cy="1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720"/>
                              <a:ext cx="140400" cy="13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414720"/>
                              <a:ext cx="16524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532800"/>
                              <a:ext cx="622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414720"/>
                              <a:ext cx="5796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473760"/>
                              <a:ext cx="5256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555480"/>
                              <a:ext cx="622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00" y="414720"/>
                              <a:ext cx="5796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040" y="496080"/>
                              <a:ext cx="2844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578520"/>
                              <a:ext cx="5652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20" y="414720"/>
                              <a:ext cx="57960" cy="5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160" y="519480"/>
                              <a:ext cx="39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000" y="600840"/>
                              <a:ext cx="32400" cy="30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240" y="423720"/>
                              <a:ext cx="48240" cy="45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2352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433800"/>
                              <a:ext cx="3672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46560"/>
                              <a:ext cx="223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433800"/>
                              <a:ext cx="2160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480" y="4687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69240"/>
                              <a:ext cx="22320" cy="2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434520"/>
                              <a:ext cx="2304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91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434520"/>
                              <a:ext cx="223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71424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5680" y="434520"/>
                              <a:ext cx="2232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" y="7333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434520"/>
                              <a:ext cx="2160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640" y="733320"/>
                              <a:ext cx="1656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0" y="442440"/>
                              <a:ext cx="12600" cy="1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040" y="7333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880" y="7333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280" y="7333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" y="733320"/>
                              <a:ext cx="1656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240" y="73332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240" y="748080"/>
                              <a:ext cx="158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240" y="772200"/>
                              <a:ext cx="15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240" y="794520"/>
                              <a:ext cx="1584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240" y="816120"/>
                              <a:ext cx="1584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839520"/>
                              <a:ext cx="1260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805320"/>
                              <a:ext cx="3960" cy="3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772920"/>
                              <a:ext cx="504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80" y="804600"/>
                              <a:ext cx="2916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772200"/>
                              <a:ext cx="29880" cy="2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852120"/>
                              <a:ext cx="324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801360"/>
                              <a:ext cx="5472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80" y="852840"/>
                              <a:ext cx="2736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805320"/>
                              <a:ext cx="500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852840"/>
                              <a:ext cx="500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32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813960"/>
                              <a:ext cx="40680" cy="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852840"/>
                              <a:ext cx="5004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837000"/>
                              <a:ext cx="1656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859680"/>
                              <a:ext cx="4248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882000"/>
                              <a:ext cx="18360" cy="1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00" y="77292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772920"/>
                              <a:ext cx="1764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852120"/>
                              <a:ext cx="1260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772920"/>
                              <a:ext cx="1656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87120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7220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828000"/>
                              <a:ext cx="1908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89424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9452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828000"/>
                              <a:ext cx="4248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333">
                                  <a:moveTo>
                                    <a:pt x="0" y="333"/>
                                  </a:moveTo>
                                  <a:lnTo>
                                    <a:pt x="133" y="200"/>
                                  </a:lnTo>
                                  <a:lnTo>
                                    <a:pt x="33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91620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817920"/>
                              <a:ext cx="36360" cy="3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852120"/>
                              <a:ext cx="28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93924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828000"/>
                              <a:ext cx="259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480" y="852120"/>
                              <a:ext cx="2844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96192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828000"/>
                              <a:ext cx="259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852120"/>
                              <a:ext cx="28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98424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3556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852120"/>
                              <a:ext cx="2808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0728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560" y="858600"/>
                              <a:ext cx="20880" cy="1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29960"/>
                              <a:ext cx="17280" cy="1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52280"/>
                              <a:ext cx="1728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72440"/>
                              <a:ext cx="2016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72440"/>
                              <a:ext cx="43920" cy="41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077120"/>
                              <a:ext cx="622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00520"/>
                              <a:ext cx="6228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22840"/>
                              <a:ext cx="62280" cy="59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45520"/>
                              <a:ext cx="6228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68560"/>
                              <a:ext cx="62280" cy="59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81880"/>
                              <a:ext cx="73800" cy="6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" y="1181880"/>
                              <a:ext cx="97200" cy="9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1181160"/>
                              <a:ext cx="11556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199520"/>
                              <a:ext cx="95400" cy="8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1222200"/>
                              <a:ext cx="71280" cy="6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1236240"/>
                              <a:ext cx="5832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0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0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36240"/>
                              <a:ext cx="5832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236240"/>
                              <a:ext cx="57960" cy="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280" y="1240200"/>
                              <a:ext cx="52560" cy="4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50280"/>
                              <a:ext cx="4176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1285200"/>
                              <a:ext cx="432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32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16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28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40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520" y="1249560"/>
                              <a:ext cx="22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920" y="1260000"/>
                              <a:ext cx="12240" cy="1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360" y="852840"/>
                              <a:ext cx="47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">
                                  <a:moveTo>
                                    <a:pt x="137" y="0"/>
                                  </a:moveTo>
                                  <a:lnTo>
                                    <a:pt x="0" y="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85284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9440" y="852840"/>
                              <a:ext cx="21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85284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7080" y="852840"/>
                              <a:ext cx="21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120" y="852840"/>
                              <a:ext cx="41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080" y="852840"/>
                              <a:ext cx="21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400" y="85284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440" y="852840"/>
                              <a:ext cx="21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852840"/>
                              <a:ext cx="42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2840"/>
                              <a:ext cx="3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">
                                  <a:moveTo>
                                    <a:pt x="10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11320"/>
                              <a:ext cx="1366560" cy="12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1" h="10545">
                                  <a:moveTo>
                                    <a:pt x="10541" y="5272"/>
                                  </a:moveTo>
                                  <a:lnTo>
                                    <a:pt x="10539" y="5110"/>
                                  </a:lnTo>
                                  <a:lnTo>
                                    <a:pt x="10531" y="4948"/>
                                  </a:lnTo>
                                  <a:lnTo>
                                    <a:pt x="10519" y="4786"/>
                                  </a:lnTo>
                                  <a:lnTo>
                                    <a:pt x="10501" y="4624"/>
                                  </a:lnTo>
                                  <a:lnTo>
                                    <a:pt x="10479" y="4463"/>
                                  </a:lnTo>
                                  <a:lnTo>
                                    <a:pt x="10451" y="4303"/>
                                  </a:lnTo>
                                  <a:lnTo>
                                    <a:pt x="10419" y="4144"/>
                                  </a:lnTo>
                                  <a:lnTo>
                                    <a:pt x="10382" y="3986"/>
                                  </a:lnTo>
                                  <a:lnTo>
                                    <a:pt x="10340" y="3830"/>
                                  </a:lnTo>
                                  <a:lnTo>
                                    <a:pt x="10293" y="3674"/>
                                  </a:lnTo>
                                  <a:lnTo>
                                    <a:pt x="10241" y="3520"/>
                                  </a:lnTo>
                                  <a:lnTo>
                                    <a:pt x="10186" y="3368"/>
                                  </a:lnTo>
                                  <a:lnTo>
                                    <a:pt x="10124" y="3218"/>
                                  </a:lnTo>
                                  <a:lnTo>
                                    <a:pt x="10059" y="3069"/>
                                  </a:lnTo>
                                  <a:lnTo>
                                    <a:pt x="9989" y="2922"/>
                                  </a:lnTo>
                                  <a:lnTo>
                                    <a:pt x="9914" y="2778"/>
                                  </a:lnTo>
                                  <a:lnTo>
                                    <a:pt x="9834" y="2636"/>
                                  </a:lnTo>
                                  <a:lnTo>
                                    <a:pt x="9751" y="2496"/>
                                  </a:lnTo>
                                  <a:lnTo>
                                    <a:pt x="9664" y="2360"/>
                                  </a:lnTo>
                                  <a:lnTo>
                                    <a:pt x="9572" y="2225"/>
                                  </a:lnTo>
                                  <a:lnTo>
                                    <a:pt x="9477" y="2095"/>
                                  </a:lnTo>
                                  <a:lnTo>
                                    <a:pt x="9377" y="1966"/>
                                  </a:lnTo>
                                  <a:lnTo>
                                    <a:pt x="9273" y="1842"/>
                                  </a:lnTo>
                                  <a:lnTo>
                                    <a:pt x="9166" y="1720"/>
                                  </a:lnTo>
                                  <a:lnTo>
                                    <a:pt x="9054" y="1602"/>
                                  </a:lnTo>
                                  <a:lnTo>
                                    <a:pt x="8940" y="1486"/>
                                  </a:lnTo>
                                  <a:lnTo>
                                    <a:pt x="8821" y="1375"/>
                                  </a:lnTo>
                                  <a:lnTo>
                                    <a:pt x="8700" y="1269"/>
                                  </a:lnTo>
                                  <a:lnTo>
                                    <a:pt x="8574" y="1164"/>
                                  </a:lnTo>
                                  <a:lnTo>
                                    <a:pt x="8447" y="1064"/>
                                  </a:lnTo>
                                  <a:lnTo>
                                    <a:pt x="8316" y="969"/>
                                  </a:lnTo>
                                  <a:lnTo>
                                    <a:pt x="8182" y="876"/>
                                  </a:lnTo>
                                  <a:lnTo>
                                    <a:pt x="8046" y="790"/>
                                  </a:lnTo>
                                  <a:lnTo>
                                    <a:pt x="7906" y="706"/>
                                  </a:lnTo>
                                  <a:lnTo>
                                    <a:pt x="7764" y="626"/>
                                  </a:lnTo>
                                  <a:lnTo>
                                    <a:pt x="7620" y="552"/>
                                  </a:lnTo>
                                  <a:lnTo>
                                    <a:pt x="7473" y="482"/>
                                  </a:lnTo>
                                  <a:lnTo>
                                    <a:pt x="7324" y="416"/>
                                  </a:lnTo>
                                  <a:lnTo>
                                    <a:pt x="7174" y="355"/>
                                  </a:lnTo>
                                  <a:lnTo>
                                    <a:pt x="7022" y="300"/>
                                  </a:lnTo>
                                  <a:lnTo>
                                    <a:pt x="6868" y="248"/>
                                  </a:lnTo>
                                  <a:lnTo>
                                    <a:pt x="6713" y="201"/>
                                  </a:lnTo>
                                  <a:lnTo>
                                    <a:pt x="6556" y="159"/>
                                  </a:lnTo>
                                  <a:lnTo>
                                    <a:pt x="6398" y="122"/>
                                  </a:lnTo>
                                  <a:lnTo>
                                    <a:pt x="6239" y="90"/>
                                  </a:lnTo>
                                  <a:lnTo>
                                    <a:pt x="6079" y="62"/>
                                  </a:lnTo>
                                  <a:lnTo>
                                    <a:pt x="5918" y="40"/>
                                  </a:lnTo>
                                  <a:lnTo>
                                    <a:pt x="5757" y="22"/>
                                  </a:lnTo>
                                  <a:lnTo>
                                    <a:pt x="5594" y="10"/>
                                  </a:lnTo>
                                  <a:lnTo>
                                    <a:pt x="5432" y="2"/>
                                  </a:lnTo>
                                  <a:lnTo>
                                    <a:pt x="5270" y="0"/>
                                  </a:lnTo>
                                  <a:lnTo>
                                    <a:pt x="5108" y="2"/>
                                  </a:lnTo>
                                  <a:lnTo>
                                    <a:pt x="4946" y="10"/>
                                  </a:lnTo>
                                  <a:lnTo>
                                    <a:pt x="4784" y="22"/>
                                  </a:lnTo>
                                  <a:lnTo>
                                    <a:pt x="4622" y="40"/>
                                  </a:lnTo>
                                  <a:lnTo>
                                    <a:pt x="4462" y="62"/>
                                  </a:lnTo>
                                  <a:lnTo>
                                    <a:pt x="4302" y="90"/>
                                  </a:lnTo>
                                  <a:lnTo>
                                    <a:pt x="4143" y="122"/>
                                  </a:lnTo>
                                  <a:lnTo>
                                    <a:pt x="3984" y="159"/>
                                  </a:lnTo>
                                  <a:lnTo>
                                    <a:pt x="3828" y="201"/>
                                  </a:lnTo>
                                  <a:lnTo>
                                    <a:pt x="3672" y="248"/>
                                  </a:lnTo>
                                  <a:lnTo>
                                    <a:pt x="3519" y="300"/>
                                  </a:lnTo>
                                  <a:lnTo>
                                    <a:pt x="3367" y="355"/>
                                  </a:lnTo>
                                  <a:lnTo>
                                    <a:pt x="3216" y="416"/>
                                  </a:lnTo>
                                  <a:lnTo>
                                    <a:pt x="3068" y="482"/>
                                  </a:lnTo>
                                  <a:lnTo>
                                    <a:pt x="2921" y="552"/>
                                  </a:lnTo>
                                  <a:lnTo>
                                    <a:pt x="2777" y="626"/>
                                  </a:lnTo>
                                  <a:lnTo>
                                    <a:pt x="2636" y="706"/>
                                  </a:lnTo>
                                  <a:lnTo>
                                    <a:pt x="2496" y="790"/>
                                  </a:lnTo>
                                  <a:lnTo>
                                    <a:pt x="2359" y="876"/>
                                  </a:lnTo>
                                  <a:lnTo>
                                    <a:pt x="2226" y="969"/>
                                  </a:lnTo>
                                  <a:lnTo>
                                    <a:pt x="2094" y="1064"/>
                                  </a:lnTo>
                                  <a:lnTo>
                                    <a:pt x="1967" y="1164"/>
                                  </a:lnTo>
                                  <a:lnTo>
                                    <a:pt x="1841" y="1269"/>
                                  </a:lnTo>
                                  <a:lnTo>
                                    <a:pt x="1720" y="1375"/>
                                  </a:lnTo>
                                  <a:lnTo>
                                    <a:pt x="1601" y="1486"/>
                                  </a:lnTo>
                                  <a:lnTo>
                                    <a:pt x="1487" y="1602"/>
                                  </a:lnTo>
                                  <a:lnTo>
                                    <a:pt x="1376" y="1720"/>
                                  </a:lnTo>
                                  <a:lnTo>
                                    <a:pt x="1268" y="1842"/>
                                  </a:lnTo>
                                  <a:lnTo>
                                    <a:pt x="1164" y="1966"/>
                                  </a:lnTo>
                                  <a:lnTo>
                                    <a:pt x="1064" y="2095"/>
                                  </a:lnTo>
                                  <a:lnTo>
                                    <a:pt x="969" y="2225"/>
                                  </a:lnTo>
                                  <a:lnTo>
                                    <a:pt x="877" y="2360"/>
                                  </a:lnTo>
                                  <a:lnTo>
                                    <a:pt x="789" y="2496"/>
                                  </a:lnTo>
                                  <a:lnTo>
                                    <a:pt x="706" y="2636"/>
                                  </a:lnTo>
                                  <a:lnTo>
                                    <a:pt x="627" y="2778"/>
                                  </a:lnTo>
                                  <a:lnTo>
                                    <a:pt x="552" y="2922"/>
                                  </a:lnTo>
                                  <a:lnTo>
                                    <a:pt x="482" y="3069"/>
                                  </a:lnTo>
                                  <a:lnTo>
                                    <a:pt x="417" y="3218"/>
                                  </a:lnTo>
                                  <a:lnTo>
                                    <a:pt x="356" y="3368"/>
                                  </a:lnTo>
                                  <a:lnTo>
                                    <a:pt x="300" y="3520"/>
                                  </a:lnTo>
                                  <a:lnTo>
                                    <a:pt x="248" y="3674"/>
                                  </a:lnTo>
                                  <a:lnTo>
                                    <a:pt x="201" y="3830"/>
                                  </a:lnTo>
                                  <a:lnTo>
                                    <a:pt x="159" y="3986"/>
                                  </a:lnTo>
                                  <a:lnTo>
                                    <a:pt x="122" y="4144"/>
                                  </a:lnTo>
                                  <a:lnTo>
                                    <a:pt x="90" y="4303"/>
                                  </a:lnTo>
                                  <a:lnTo>
                                    <a:pt x="62" y="4463"/>
                                  </a:lnTo>
                                  <a:lnTo>
                                    <a:pt x="40" y="4624"/>
                                  </a:lnTo>
                                  <a:lnTo>
                                    <a:pt x="22" y="4786"/>
                                  </a:lnTo>
                                  <a:lnTo>
                                    <a:pt x="10" y="4948"/>
                                  </a:lnTo>
                                  <a:lnTo>
                                    <a:pt x="2" y="5110"/>
                                  </a:lnTo>
                                  <a:lnTo>
                                    <a:pt x="0" y="5272"/>
                                  </a:lnTo>
                                  <a:lnTo>
                                    <a:pt x="2" y="5435"/>
                                  </a:lnTo>
                                  <a:lnTo>
                                    <a:pt x="10" y="5598"/>
                                  </a:lnTo>
                                  <a:lnTo>
                                    <a:pt x="22" y="5759"/>
                                  </a:lnTo>
                                  <a:lnTo>
                                    <a:pt x="40" y="5921"/>
                                  </a:lnTo>
                                  <a:lnTo>
                                    <a:pt x="62" y="6081"/>
                                  </a:lnTo>
                                  <a:lnTo>
                                    <a:pt x="90" y="6241"/>
                                  </a:lnTo>
                                  <a:lnTo>
                                    <a:pt x="122" y="6401"/>
                                  </a:lnTo>
                                  <a:lnTo>
                                    <a:pt x="159" y="6559"/>
                                  </a:lnTo>
                                  <a:lnTo>
                                    <a:pt x="201" y="6715"/>
                                  </a:lnTo>
                                  <a:lnTo>
                                    <a:pt x="248" y="6871"/>
                                  </a:lnTo>
                                  <a:lnTo>
                                    <a:pt x="300" y="7025"/>
                                  </a:lnTo>
                                  <a:lnTo>
                                    <a:pt x="356" y="7178"/>
                                  </a:lnTo>
                                  <a:lnTo>
                                    <a:pt x="417" y="7328"/>
                                  </a:lnTo>
                                  <a:lnTo>
                                    <a:pt x="482" y="7476"/>
                                  </a:lnTo>
                                  <a:lnTo>
                                    <a:pt x="552" y="7623"/>
                                  </a:lnTo>
                                  <a:lnTo>
                                    <a:pt x="627" y="7768"/>
                                  </a:lnTo>
                                  <a:lnTo>
                                    <a:pt x="706" y="7909"/>
                                  </a:lnTo>
                                  <a:lnTo>
                                    <a:pt x="789" y="8049"/>
                                  </a:lnTo>
                                  <a:lnTo>
                                    <a:pt x="877" y="8185"/>
                                  </a:lnTo>
                                  <a:lnTo>
                                    <a:pt x="969" y="8319"/>
                                  </a:lnTo>
                                  <a:lnTo>
                                    <a:pt x="1064" y="8450"/>
                                  </a:lnTo>
                                  <a:lnTo>
                                    <a:pt x="1164" y="8579"/>
                                  </a:lnTo>
                                  <a:lnTo>
                                    <a:pt x="1268" y="8703"/>
                                  </a:lnTo>
                                  <a:lnTo>
                                    <a:pt x="1376" y="8825"/>
                                  </a:lnTo>
                                  <a:lnTo>
                                    <a:pt x="1487" y="8943"/>
                                  </a:lnTo>
                                  <a:lnTo>
                                    <a:pt x="1601" y="9058"/>
                                  </a:lnTo>
                                  <a:lnTo>
                                    <a:pt x="1720" y="9170"/>
                                  </a:lnTo>
                                  <a:lnTo>
                                    <a:pt x="1841" y="9276"/>
                                  </a:lnTo>
                                  <a:lnTo>
                                    <a:pt x="1967" y="9381"/>
                                  </a:lnTo>
                                  <a:lnTo>
                                    <a:pt x="2094" y="9481"/>
                                  </a:lnTo>
                                  <a:lnTo>
                                    <a:pt x="2226" y="9576"/>
                                  </a:lnTo>
                                  <a:lnTo>
                                    <a:pt x="2359" y="9668"/>
                                  </a:lnTo>
                                  <a:lnTo>
                                    <a:pt x="2496" y="9755"/>
                                  </a:lnTo>
                                  <a:lnTo>
                                    <a:pt x="2636" y="9839"/>
                                  </a:lnTo>
                                  <a:lnTo>
                                    <a:pt x="2777" y="9918"/>
                                  </a:lnTo>
                                  <a:lnTo>
                                    <a:pt x="2921" y="9993"/>
                                  </a:lnTo>
                                  <a:lnTo>
                                    <a:pt x="3068" y="10063"/>
                                  </a:lnTo>
                                  <a:lnTo>
                                    <a:pt x="3216" y="10129"/>
                                  </a:lnTo>
                                  <a:lnTo>
                                    <a:pt x="3367" y="10190"/>
                                  </a:lnTo>
                                  <a:lnTo>
                                    <a:pt x="3519" y="10245"/>
                                  </a:lnTo>
                                  <a:lnTo>
                                    <a:pt x="3672" y="10298"/>
                                  </a:lnTo>
                                  <a:lnTo>
                                    <a:pt x="3828" y="10344"/>
                                  </a:lnTo>
                                  <a:lnTo>
                                    <a:pt x="3984" y="10386"/>
                                  </a:lnTo>
                                  <a:lnTo>
                                    <a:pt x="4143" y="10423"/>
                                  </a:lnTo>
                                  <a:lnTo>
                                    <a:pt x="4302" y="10455"/>
                                  </a:lnTo>
                                  <a:lnTo>
                                    <a:pt x="4462" y="10483"/>
                                  </a:lnTo>
                                  <a:lnTo>
                                    <a:pt x="4622" y="10505"/>
                                  </a:lnTo>
                                  <a:lnTo>
                                    <a:pt x="4784" y="10523"/>
                                  </a:lnTo>
                                  <a:lnTo>
                                    <a:pt x="4946" y="10535"/>
                                  </a:lnTo>
                                  <a:lnTo>
                                    <a:pt x="5108" y="10543"/>
                                  </a:lnTo>
                                  <a:lnTo>
                                    <a:pt x="5270" y="10545"/>
                                  </a:lnTo>
                                  <a:lnTo>
                                    <a:pt x="5432" y="10543"/>
                                  </a:lnTo>
                                  <a:lnTo>
                                    <a:pt x="5594" y="10535"/>
                                  </a:lnTo>
                                  <a:lnTo>
                                    <a:pt x="5757" y="10523"/>
                                  </a:lnTo>
                                  <a:lnTo>
                                    <a:pt x="5918" y="10505"/>
                                  </a:lnTo>
                                  <a:lnTo>
                                    <a:pt x="6079" y="10483"/>
                                  </a:lnTo>
                                  <a:lnTo>
                                    <a:pt x="6239" y="10455"/>
                                  </a:lnTo>
                                  <a:lnTo>
                                    <a:pt x="6398" y="10423"/>
                                  </a:lnTo>
                                  <a:lnTo>
                                    <a:pt x="6556" y="10386"/>
                                  </a:lnTo>
                                  <a:lnTo>
                                    <a:pt x="6713" y="10344"/>
                                  </a:lnTo>
                                  <a:lnTo>
                                    <a:pt x="6868" y="10298"/>
                                  </a:lnTo>
                                  <a:lnTo>
                                    <a:pt x="7022" y="10245"/>
                                  </a:lnTo>
                                  <a:lnTo>
                                    <a:pt x="7174" y="10190"/>
                                  </a:lnTo>
                                  <a:lnTo>
                                    <a:pt x="7324" y="10129"/>
                                  </a:lnTo>
                                  <a:lnTo>
                                    <a:pt x="7473" y="10063"/>
                                  </a:lnTo>
                                  <a:lnTo>
                                    <a:pt x="7620" y="9993"/>
                                  </a:lnTo>
                                  <a:lnTo>
                                    <a:pt x="7764" y="9918"/>
                                  </a:lnTo>
                                  <a:lnTo>
                                    <a:pt x="7906" y="9839"/>
                                  </a:lnTo>
                                  <a:lnTo>
                                    <a:pt x="8046" y="9755"/>
                                  </a:lnTo>
                                  <a:lnTo>
                                    <a:pt x="8182" y="9668"/>
                                  </a:lnTo>
                                  <a:lnTo>
                                    <a:pt x="8316" y="9576"/>
                                  </a:lnTo>
                                  <a:lnTo>
                                    <a:pt x="8447" y="9481"/>
                                  </a:lnTo>
                                  <a:lnTo>
                                    <a:pt x="8574" y="9381"/>
                                  </a:lnTo>
                                  <a:lnTo>
                                    <a:pt x="8700" y="9276"/>
                                  </a:lnTo>
                                  <a:lnTo>
                                    <a:pt x="8821" y="9170"/>
                                  </a:lnTo>
                                  <a:lnTo>
                                    <a:pt x="8940" y="9058"/>
                                  </a:lnTo>
                                  <a:lnTo>
                                    <a:pt x="9054" y="8943"/>
                                  </a:lnTo>
                                  <a:lnTo>
                                    <a:pt x="9166" y="8825"/>
                                  </a:lnTo>
                                  <a:lnTo>
                                    <a:pt x="9273" y="8703"/>
                                  </a:lnTo>
                                  <a:lnTo>
                                    <a:pt x="9377" y="8579"/>
                                  </a:lnTo>
                                  <a:lnTo>
                                    <a:pt x="9477" y="8450"/>
                                  </a:lnTo>
                                  <a:lnTo>
                                    <a:pt x="9572" y="8319"/>
                                  </a:lnTo>
                                  <a:lnTo>
                                    <a:pt x="9664" y="8185"/>
                                  </a:lnTo>
                                  <a:lnTo>
                                    <a:pt x="9751" y="8049"/>
                                  </a:lnTo>
                                  <a:lnTo>
                                    <a:pt x="9834" y="7909"/>
                                  </a:lnTo>
                                  <a:lnTo>
                                    <a:pt x="9914" y="7768"/>
                                  </a:lnTo>
                                  <a:lnTo>
                                    <a:pt x="9989" y="7623"/>
                                  </a:lnTo>
                                  <a:lnTo>
                                    <a:pt x="10059" y="7476"/>
                                  </a:lnTo>
                                  <a:lnTo>
                                    <a:pt x="10124" y="7328"/>
                                  </a:lnTo>
                                  <a:lnTo>
                                    <a:pt x="10186" y="7178"/>
                                  </a:lnTo>
                                  <a:lnTo>
                                    <a:pt x="10241" y="7025"/>
                                  </a:lnTo>
                                  <a:lnTo>
                                    <a:pt x="10293" y="6871"/>
                                  </a:lnTo>
                                  <a:lnTo>
                                    <a:pt x="10340" y="6715"/>
                                  </a:lnTo>
                                  <a:lnTo>
                                    <a:pt x="10382" y="6559"/>
                                  </a:lnTo>
                                  <a:lnTo>
                                    <a:pt x="10419" y="6401"/>
                                  </a:lnTo>
                                  <a:lnTo>
                                    <a:pt x="10451" y="6241"/>
                                  </a:lnTo>
                                  <a:lnTo>
                                    <a:pt x="10479" y="6081"/>
                                  </a:lnTo>
                                  <a:lnTo>
                                    <a:pt x="10501" y="5921"/>
                                  </a:lnTo>
                                  <a:lnTo>
                                    <a:pt x="10519" y="5759"/>
                                  </a:lnTo>
                                  <a:lnTo>
                                    <a:pt x="10531" y="5598"/>
                                  </a:lnTo>
                                  <a:lnTo>
                                    <a:pt x="10539" y="5435"/>
                                  </a:lnTo>
                                  <a:lnTo>
                                    <a:pt x="10541" y="52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6872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47">
                                  <a:moveTo>
                                    <a:pt x="487" y="0"/>
                                  </a:moveTo>
                                  <a:lnTo>
                                    <a:pt x="487" y="447"/>
                                  </a:lnTo>
                                  <a:lnTo>
                                    <a:pt x="0" y="4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2308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14720"/>
                              <a:ext cx="125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14720"/>
                              <a:ext cx="6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4147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414720"/>
                              <a:ext cx="6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147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523080"/>
                              <a:ext cx="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523080"/>
                              <a:ext cx="399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895">
                                  <a:moveTo>
                                    <a:pt x="311" y="895"/>
                                  </a:moveTo>
                                  <a:lnTo>
                                    <a:pt x="0" y="8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14720"/>
                              <a:ext cx="125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454680"/>
                              <a:ext cx="125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117">
                                  <a:moveTo>
                                    <a:pt x="975" y="0"/>
                                  </a:moveTo>
                                  <a:lnTo>
                                    <a:pt x="975" y="117"/>
                                  </a:lnTo>
                                  <a:lnTo>
                                    <a:pt x="0" y="1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46872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47">
                                  <a:moveTo>
                                    <a:pt x="0" y="0"/>
                                  </a:moveTo>
                                  <a:lnTo>
                                    <a:pt x="0" y="447"/>
                                  </a:lnTo>
                                  <a:lnTo>
                                    <a:pt x="486" y="4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52308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414720"/>
                              <a:ext cx="12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894">
                                  <a:moveTo>
                                    <a:pt x="974" y="894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414720"/>
                              <a:ext cx="6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4147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414720"/>
                              <a:ext cx="63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4147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523080"/>
                              <a:ext cx="45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895">
                                  <a:moveTo>
                                    <a:pt x="0" y="0"/>
                                  </a:moveTo>
                                  <a:lnTo>
                                    <a:pt x="0" y="895"/>
                                  </a:lnTo>
                                  <a:lnTo>
                                    <a:pt x="354" y="8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523080"/>
                              <a:ext cx="0" cy="10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68720"/>
                              <a:ext cx="125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14720"/>
                              <a:ext cx="125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158">
                                  <a:moveTo>
                                    <a:pt x="97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18188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47">
                                  <a:moveTo>
                                    <a:pt x="487" y="447"/>
                                  </a:moveTo>
                                  <a:lnTo>
                                    <a:pt x="48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181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181880"/>
                              <a:ext cx="1256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894">
                                  <a:moveTo>
                                    <a:pt x="0" y="0"/>
                                  </a:moveTo>
                                  <a:lnTo>
                                    <a:pt x="0" y="894"/>
                                  </a:lnTo>
                                  <a:lnTo>
                                    <a:pt x="974" y="8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90240"/>
                              <a:ext cx="62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29024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290240"/>
                              <a:ext cx="62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9024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073160"/>
                              <a:ext cx="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073160"/>
                              <a:ext cx="4500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895">
                                  <a:moveTo>
                                    <a:pt x="353" y="895"/>
                                  </a:moveTo>
                                  <a:lnTo>
                                    <a:pt x="35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271880"/>
                              <a:ext cx="1256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155">
                                  <a:moveTo>
                                    <a:pt x="0" y="155"/>
                                  </a:moveTo>
                                  <a:lnTo>
                                    <a:pt x="975" y="155"/>
                                  </a:lnTo>
                                  <a:lnTo>
                                    <a:pt x="9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" y="1236240"/>
                              <a:ext cx="1256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81880"/>
                              <a:ext cx="6300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447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181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81880"/>
                              <a:ext cx="12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894">
                                  <a:moveTo>
                                    <a:pt x="974" y="0"/>
                                  </a:moveTo>
                                  <a:lnTo>
                                    <a:pt x="974" y="894"/>
                                  </a:lnTo>
                                  <a:lnTo>
                                    <a:pt x="0" y="8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9320" y="1290240"/>
                              <a:ext cx="63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129024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040" y="1290240"/>
                              <a:ext cx="63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1290240"/>
                              <a:ext cx="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073160"/>
                              <a:ext cx="406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895">
                                  <a:moveTo>
                                    <a:pt x="0" y="0"/>
                                  </a:moveTo>
                                  <a:lnTo>
                                    <a:pt x="311" y="0"/>
                                  </a:lnTo>
                                  <a:lnTo>
                                    <a:pt x="311" y="8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1072440"/>
                              <a:ext cx="0" cy="10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680" y="1290240"/>
                              <a:ext cx="125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236240"/>
                              <a:ext cx="125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" h="117">
                                  <a:moveTo>
                                    <a:pt x="0" y="1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43452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0" y="454680"/>
                              <a:ext cx="148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11320"/>
                              <a:ext cx="921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80">
                                  <a:moveTo>
                                    <a:pt x="269" y="78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715" y="780"/>
                                  </a:lnTo>
                                  <a:lnTo>
                                    <a:pt x="441" y="7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632520"/>
                              <a:ext cx="0" cy="23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838800"/>
                              <a:ext cx="0" cy="23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480" y="632520"/>
                              <a:ext cx="0" cy="233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040" y="970920"/>
                              <a:ext cx="0" cy="10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955080"/>
                              <a:ext cx="0" cy="11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838800"/>
                              <a:ext cx="0" cy="234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632520"/>
                              <a:ext cx="0" cy="100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632520"/>
                              <a:ext cx="0" cy="117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760" y="60480"/>
                              <a:ext cx="2437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515">
                                  <a:moveTo>
                                    <a:pt x="0" y="515"/>
                                  </a:moveTo>
                                  <a:lnTo>
                                    <a:pt x="68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586800"/>
                              <a:ext cx="26028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684">
                                  <a:moveTo>
                                    <a:pt x="0" y="684"/>
                                  </a:moveTo>
                                  <a:lnTo>
                                    <a:pt x="72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560" y="1205280"/>
                              <a:ext cx="211320" cy="13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7160" y="1141560"/>
                              <a:ext cx="128880" cy="12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6920" y="450360"/>
                              <a:ext cx="128880" cy="11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960" y="407520"/>
                              <a:ext cx="138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407520"/>
                              <a:ext cx="1357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217">
                                  <a:moveTo>
                                    <a:pt x="0" y="0"/>
                                  </a:moveTo>
                                  <a:lnTo>
                                    <a:pt x="1050" y="0"/>
                                  </a:lnTo>
                                  <a:lnTo>
                                    <a:pt x="1050" y="2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960" y="454680"/>
                              <a:ext cx="2977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8" h="208">
                                  <a:moveTo>
                                    <a:pt x="2298" y="0"/>
                                  </a:moveTo>
                                  <a:lnTo>
                                    <a:pt x="2298" y="208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960" y="407160"/>
                              <a:ext cx="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420840"/>
                              <a:ext cx="24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400">
                                  <a:moveTo>
                                    <a:pt x="0" y="0"/>
                                  </a:moveTo>
                                  <a:lnTo>
                                    <a:pt x="191" y="0"/>
                                  </a:lnTo>
                                  <a:lnTo>
                                    <a:pt x="191" y="40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0" y="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960" y="4208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420840"/>
                              <a:ext cx="24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00">
                                  <a:moveTo>
                                    <a:pt x="19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0"/>
                                  </a:lnTo>
                                  <a:lnTo>
                                    <a:pt x="192" y="400"/>
                                  </a:lnTo>
                                  <a:lnTo>
                                    <a:pt x="192" y="2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420840"/>
                              <a:ext cx="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419760"/>
                              <a:ext cx="55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120" y="419760"/>
                              <a:ext cx="13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418">
                                  <a:moveTo>
                                    <a:pt x="603" y="0"/>
                                  </a:moveTo>
                                  <a:lnTo>
                                    <a:pt x="1013" y="0"/>
                                  </a:lnTo>
                                  <a:lnTo>
                                    <a:pt x="1013" y="41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434520"/>
                              <a:ext cx="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454680"/>
                              <a:ext cx="148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43452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434520"/>
                              <a:ext cx="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30600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30672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840" y="127188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25028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398960"/>
                              <a:ext cx="921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80">
                                  <a:moveTo>
                                    <a:pt x="446" y="0"/>
                                  </a:moveTo>
                                  <a:lnTo>
                                    <a:pt x="715" y="0"/>
                                  </a:lnTo>
                                  <a:lnTo>
                                    <a:pt x="715" y="780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297440"/>
                              <a:ext cx="139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271880"/>
                              <a:ext cx="1357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217">
                                  <a:moveTo>
                                    <a:pt x="1050" y="217"/>
                                  </a:move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225080"/>
                              <a:ext cx="2977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209">
                                  <a:moveTo>
                                    <a:pt x="0" y="20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99" y="0"/>
                                  </a:lnTo>
                                  <a:lnTo>
                                    <a:pt x="2299" y="2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1271880"/>
                              <a:ext cx="0" cy="2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1235880"/>
                              <a:ext cx="24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400">
                                  <a:moveTo>
                                    <a:pt x="192" y="400"/>
                                  </a:moveTo>
                                  <a:lnTo>
                                    <a:pt x="0" y="4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92" y="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271880"/>
                              <a:ext cx="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235880"/>
                              <a:ext cx="248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400">
                                  <a:moveTo>
                                    <a:pt x="0" y="400"/>
                                  </a:moveTo>
                                  <a:lnTo>
                                    <a:pt x="191" y="40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271880"/>
                              <a:ext cx="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240" y="1285920"/>
                              <a:ext cx="55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1235160"/>
                              <a:ext cx="130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418">
                                  <a:moveTo>
                                    <a:pt x="410" y="418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3" y="0"/>
                                  </a:lnTo>
                                  <a:lnTo>
                                    <a:pt x="1013" y="4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1249560"/>
                              <a:ext cx="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25028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1250280"/>
                              <a:ext cx="94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271880"/>
                              <a:ext cx="14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1249560"/>
                              <a:ext cx="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285920"/>
                              <a:ext cx="0" cy="11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3640" y="1285920"/>
                              <a:ext cx="0" cy="11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236240"/>
                              <a:ext cx="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271880"/>
                              <a:ext cx="0" cy="18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805320"/>
                              <a:ext cx="921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80">
                                  <a:moveTo>
                                    <a:pt x="446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14" y="780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816480"/>
                              <a:ext cx="138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81648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816480"/>
                              <a:ext cx="241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9" h="597">
                                  <a:moveTo>
                                    <a:pt x="1566" y="0"/>
                                  </a:moveTo>
                                  <a:lnTo>
                                    <a:pt x="1859" y="0"/>
                                  </a:lnTo>
                                  <a:lnTo>
                                    <a:pt x="1859" y="597"/>
                                  </a:lnTo>
                                  <a:lnTo>
                                    <a:pt x="0" y="5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816480"/>
                              <a:ext cx="38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" h="597">
                                  <a:moveTo>
                                    <a:pt x="304" y="59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828000"/>
                              <a:ext cx="558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828000"/>
                              <a:ext cx="130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418">
                                  <a:moveTo>
                                    <a:pt x="603" y="0"/>
                                  </a:moveTo>
                                  <a:lnTo>
                                    <a:pt x="1014" y="0"/>
                                  </a:lnTo>
                                  <a:lnTo>
                                    <a:pt x="1014" y="418"/>
                                  </a:lnTo>
                                  <a:lnTo>
                                    <a:pt x="0" y="4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8948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77292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838800"/>
                              <a:ext cx="17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78876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89480"/>
                              <a:ext cx="225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772200"/>
                              <a:ext cx="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772920"/>
                              <a:ext cx="27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749880"/>
                              <a:ext cx="163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749880"/>
                              <a:ext cx="0" cy="11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734040"/>
                              <a:ext cx="156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734040"/>
                              <a:ext cx="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869400"/>
                              <a:ext cx="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805320"/>
                              <a:ext cx="928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780">
                                  <a:moveTo>
                                    <a:pt x="270" y="78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715" y="780"/>
                                  </a:lnTo>
                                  <a:lnTo>
                                    <a:pt x="442" y="7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960" y="888480"/>
                              <a:ext cx="139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640" y="888480"/>
                              <a:ext cx="81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816480"/>
                              <a:ext cx="2412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597">
                                  <a:moveTo>
                                    <a:pt x="292" y="597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6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816480"/>
                              <a:ext cx="388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597">
                                  <a:moveTo>
                                    <a:pt x="0" y="0"/>
                                  </a:moveTo>
                                  <a:lnTo>
                                    <a:pt x="305" y="0"/>
                                  </a:lnTo>
                                  <a:lnTo>
                                    <a:pt x="305" y="59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875520"/>
                              <a:ext cx="7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827280"/>
                              <a:ext cx="31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401">
                                  <a:moveTo>
                                    <a:pt x="191" y="401"/>
                                  </a:moveTo>
                                  <a:lnTo>
                                    <a:pt x="253" y="401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960" y="876960"/>
                              <a:ext cx="55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826920"/>
                              <a:ext cx="130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3" h="418">
                                  <a:moveTo>
                                    <a:pt x="411" y="418"/>
                                  </a:moveTo>
                                  <a:lnTo>
                                    <a:pt x="0" y="4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3" y="0"/>
                                  </a:lnTo>
                                  <a:lnTo>
                                    <a:pt x="1013" y="4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876960"/>
                              <a:ext cx="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000" y="876240"/>
                              <a:ext cx="0" cy="5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5760" y="866880"/>
                              <a:ext cx="17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899640"/>
                              <a:ext cx="0" cy="1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960" y="915840"/>
                              <a:ext cx="226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899640"/>
                              <a:ext cx="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000" y="932040"/>
                              <a:ext cx="270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640" y="955080"/>
                              <a:ext cx="162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640" y="835200"/>
                              <a:ext cx="0" cy="118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970920"/>
                              <a:ext cx="156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080" y="835200"/>
                              <a:ext cx="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080" y="835560"/>
                              <a:ext cx="16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454680"/>
                              <a:ext cx="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414720"/>
                              <a:ext cx="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827280"/>
                              <a:ext cx="31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401">
                                  <a:moveTo>
                                    <a:pt x="0" y="401"/>
                                  </a:moveTo>
                                  <a:lnTo>
                                    <a:pt x="254" y="401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827280"/>
                              <a:ext cx="75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401">
                                  <a:moveTo>
                                    <a:pt x="6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829440"/>
                              <a:ext cx="32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401">
                                  <a:moveTo>
                                    <a:pt x="0" y="401"/>
                                  </a:moveTo>
                                  <a:lnTo>
                                    <a:pt x="253" y="401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19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829440"/>
                              <a:ext cx="8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1">
                                  <a:moveTo>
                                    <a:pt x="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78040"/>
                              <a:ext cx="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29440"/>
                              <a:ext cx="32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401">
                                  <a:moveTo>
                                    <a:pt x="193" y="401"/>
                                  </a:moveTo>
                                  <a:lnTo>
                                    <a:pt x="253" y="401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4640" y="0"/>
                              <a:ext cx="128880" cy="12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3080"/>
                            <a:ext cx="4057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272520"/>
                            <a:ext cx="5004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" y="244440"/>
                            <a:ext cx="163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6" h="82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0" y="82"/>
                                </a:lnTo>
                                <a:lnTo>
                                  <a:pt x="15086" y="82"/>
                                </a:lnTo>
                                <a:lnTo>
                                  <a:pt x="15086" y="41"/>
                                </a:lnTo>
                                <a:lnTo>
                                  <a:pt x="150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44440"/>
                            <a:ext cx="163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6" h="82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0" y="82"/>
                                </a:lnTo>
                                <a:lnTo>
                                  <a:pt x="15086" y="82"/>
                                </a:lnTo>
                                <a:lnTo>
                                  <a:pt x="15086" y="41"/>
                                </a:lnTo>
                                <a:lnTo>
                                  <a:pt x="1508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4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0" y="1"/>
                                </a:lnTo>
                                <a:lnTo>
                                  <a:pt x="16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8"/>
                                </a:lnTo>
                                <a:lnTo>
                                  <a:pt x="28" y="11"/>
                                </a:lnTo>
                                <a:lnTo>
                                  <a:pt x="32" y="16"/>
                                </a:lnTo>
                                <a:lnTo>
                                  <a:pt x="35" y="20"/>
                                </a:lnTo>
                                <a:lnTo>
                                  <a:pt x="37" y="24"/>
                                </a:lnTo>
                                <a:lnTo>
                                  <a:pt x="39" y="29"/>
                                </a:lnTo>
                                <a:lnTo>
                                  <a:pt x="40" y="34"/>
                                </a:lnTo>
                                <a:lnTo>
                                  <a:pt x="41" y="41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444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0" y="1"/>
                                </a:lnTo>
                                <a:lnTo>
                                  <a:pt x="16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8"/>
                                </a:lnTo>
                                <a:lnTo>
                                  <a:pt x="28" y="11"/>
                                </a:lnTo>
                                <a:lnTo>
                                  <a:pt x="32" y="16"/>
                                </a:lnTo>
                                <a:lnTo>
                                  <a:pt x="35" y="20"/>
                                </a:lnTo>
                                <a:lnTo>
                                  <a:pt x="37" y="24"/>
                                </a:lnTo>
                                <a:lnTo>
                                  <a:pt x="39" y="29"/>
                                </a:lnTo>
                                <a:lnTo>
                                  <a:pt x="40" y="34"/>
                                </a:lnTo>
                                <a:lnTo>
                                  <a:pt x="41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248760"/>
                            <a:ext cx="756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622">
                                <a:moveTo>
                                  <a:pt x="82" y="0"/>
                                </a:move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22"/>
                                </a:lnTo>
                                <a:lnTo>
                                  <a:pt x="41" y="8622"/>
                                </a:lnTo>
                                <a:lnTo>
                                  <a:pt x="82" y="8622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248760"/>
                            <a:ext cx="756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622">
                                <a:moveTo>
                                  <a:pt x="82" y="0"/>
                                </a:move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22"/>
                                </a:lnTo>
                                <a:lnTo>
                                  <a:pt x="41" y="8622"/>
                                </a:lnTo>
                                <a:lnTo>
                                  <a:pt x="82" y="8622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3582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0"/>
                                </a:moveTo>
                                <a:lnTo>
                                  <a:pt x="41" y="0"/>
                                </a:lnTo>
                                <a:lnTo>
                                  <a:pt x="41" y="5"/>
                                </a:lnTo>
                                <a:lnTo>
                                  <a:pt x="40" y="10"/>
                                </a:lnTo>
                                <a:lnTo>
                                  <a:pt x="38" y="15"/>
                                </a:lnTo>
                                <a:lnTo>
                                  <a:pt x="36" y="20"/>
                                </a:lnTo>
                                <a:lnTo>
                                  <a:pt x="33" y="25"/>
                                </a:lnTo>
                                <a:lnTo>
                                  <a:pt x="30" y="28"/>
                                </a:lnTo>
                                <a:lnTo>
                                  <a:pt x="26" y="32"/>
                                </a:lnTo>
                                <a:lnTo>
                                  <a:pt x="22" y="35"/>
                                </a:lnTo>
                                <a:lnTo>
                                  <a:pt x="18" y="37"/>
                                </a:lnTo>
                                <a:lnTo>
                                  <a:pt x="13" y="39"/>
                                </a:lnTo>
                                <a:lnTo>
                                  <a:pt x="7" y="40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358280"/>
                            <a:ext cx="39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0"/>
                                </a:moveTo>
                                <a:lnTo>
                                  <a:pt x="41" y="5"/>
                                </a:lnTo>
                                <a:lnTo>
                                  <a:pt x="40" y="10"/>
                                </a:lnTo>
                                <a:lnTo>
                                  <a:pt x="38" y="15"/>
                                </a:lnTo>
                                <a:lnTo>
                                  <a:pt x="36" y="20"/>
                                </a:lnTo>
                                <a:lnTo>
                                  <a:pt x="33" y="25"/>
                                </a:lnTo>
                                <a:lnTo>
                                  <a:pt x="30" y="28"/>
                                </a:lnTo>
                                <a:lnTo>
                                  <a:pt x="26" y="32"/>
                                </a:lnTo>
                                <a:lnTo>
                                  <a:pt x="22" y="35"/>
                                </a:lnTo>
                                <a:lnTo>
                                  <a:pt x="18" y="37"/>
                                </a:lnTo>
                                <a:lnTo>
                                  <a:pt x="13" y="39"/>
                                </a:lnTo>
                                <a:lnTo>
                                  <a:pt x="7" y="4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353240"/>
                            <a:ext cx="163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6" h="82">
                                <a:moveTo>
                                  <a:pt x="15086" y="82"/>
                                </a:moveTo>
                                <a:lnTo>
                                  <a:pt x="15086" y="41"/>
                                </a:lnTo>
                                <a:lnTo>
                                  <a:pt x="150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82"/>
                                </a:lnTo>
                                <a:lnTo>
                                  <a:pt x="150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353240"/>
                            <a:ext cx="163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86" h="82">
                                <a:moveTo>
                                  <a:pt x="15086" y="82"/>
                                </a:moveTo>
                                <a:lnTo>
                                  <a:pt x="15086" y="41"/>
                                </a:lnTo>
                                <a:lnTo>
                                  <a:pt x="150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82"/>
                                </a:lnTo>
                                <a:lnTo>
                                  <a:pt x="15086" y="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582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0"/>
                                </a:moveTo>
                                <a:lnTo>
                                  <a:pt x="41" y="41"/>
                                </a:lnTo>
                                <a:lnTo>
                                  <a:pt x="36" y="41"/>
                                </a:lnTo>
                                <a:lnTo>
                                  <a:pt x="31" y="40"/>
                                </a:lnTo>
                                <a:lnTo>
                                  <a:pt x="26" y="38"/>
                                </a:lnTo>
                                <a:lnTo>
                                  <a:pt x="22" y="36"/>
                                </a:lnTo>
                                <a:lnTo>
                                  <a:pt x="16" y="33"/>
                                </a:lnTo>
                                <a:lnTo>
                                  <a:pt x="13" y="30"/>
                                </a:lnTo>
                                <a:lnTo>
                                  <a:pt x="9" y="26"/>
                                </a:lnTo>
                                <a:lnTo>
                                  <a:pt x="6" y="22"/>
                                </a:lnTo>
                                <a:lnTo>
                                  <a:pt x="4" y="18"/>
                                </a:lnTo>
                                <a:lnTo>
                                  <a:pt x="2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3582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41"/>
                                </a:moveTo>
                                <a:lnTo>
                                  <a:pt x="36" y="41"/>
                                </a:lnTo>
                                <a:lnTo>
                                  <a:pt x="31" y="40"/>
                                </a:lnTo>
                                <a:lnTo>
                                  <a:pt x="26" y="38"/>
                                </a:lnTo>
                                <a:lnTo>
                                  <a:pt x="22" y="36"/>
                                </a:lnTo>
                                <a:lnTo>
                                  <a:pt x="16" y="33"/>
                                </a:lnTo>
                                <a:lnTo>
                                  <a:pt x="13" y="30"/>
                                </a:lnTo>
                                <a:lnTo>
                                  <a:pt x="9" y="26"/>
                                </a:lnTo>
                                <a:lnTo>
                                  <a:pt x="6" y="22"/>
                                </a:lnTo>
                                <a:lnTo>
                                  <a:pt x="4" y="18"/>
                                </a:lnTo>
                                <a:lnTo>
                                  <a:pt x="2" y="12"/>
                                </a:lnTo>
                                <a:lnTo>
                                  <a:pt x="1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8760"/>
                            <a:ext cx="900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622">
                                <a:moveTo>
                                  <a:pt x="0" y="8622"/>
                                </a:moveTo>
                                <a:lnTo>
                                  <a:pt x="41" y="8622"/>
                                </a:lnTo>
                                <a:lnTo>
                                  <a:pt x="82" y="8622"/>
                                </a:lnTo>
                                <a:lnTo>
                                  <a:pt x="82" y="0"/>
                                </a:ln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8760"/>
                            <a:ext cx="900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622">
                                <a:moveTo>
                                  <a:pt x="0" y="8622"/>
                                </a:moveTo>
                                <a:lnTo>
                                  <a:pt x="41" y="8622"/>
                                </a:lnTo>
                                <a:lnTo>
                                  <a:pt x="82" y="8622"/>
                                </a:lnTo>
                                <a:lnTo>
                                  <a:pt x="82" y="0"/>
                                </a:lnTo>
                                <a:lnTo>
                                  <a:pt x="4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44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41" y="41"/>
                                </a:moveTo>
                                <a:lnTo>
                                  <a:pt x="0" y="41"/>
                                </a:lnTo>
                                <a:lnTo>
                                  <a:pt x="0" y="36"/>
                                </a:lnTo>
                                <a:lnTo>
                                  <a:pt x="1" y="31"/>
                                </a:lnTo>
                                <a:lnTo>
                                  <a:pt x="3" y="26"/>
                                </a:lnTo>
                                <a:lnTo>
                                  <a:pt x="5" y="22"/>
                                </a:lnTo>
                                <a:lnTo>
                                  <a:pt x="8" y="17"/>
                                </a:lnTo>
                                <a:lnTo>
                                  <a:pt x="11" y="14"/>
                                </a:lnTo>
                                <a:lnTo>
                                  <a:pt x="15" y="9"/>
                                </a:lnTo>
                                <a:lnTo>
                                  <a:pt x="19" y="6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4" y="1"/>
                                </a:lnTo>
                                <a:lnTo>
                                  <a:pt x="41" y="0"/>
                                </a:lnTo>
                                <a:lnTo>
                                  <a:pt x="4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444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1"/>
                                </a:moveTo>
                                <a:lnTo>
                                  <a:pt x="0" y="36"/>
                                </a:lnTo>
                                <a:lnTo>
                                  <a:pt x="1" y="31"/>
                                </a:lnTo>
                                <a:lnTo>
                                  <a:pt x="3" y="26"/>
                                </a:lnTo>
                                <a:lnTo>
                                  <a:pt x="5" y="22"/>
                                </a:lnTo>
                                <a:lnTo>
                                  <a:pt x="8" y="17"/>
                                </a:lnTo>
                                <a:lnTo>
                                  <a:pt x="11" y="14"/>
                                </a:lnTo>
                                <a:lnTo>
                                  <a:pt x="15" y="9"/>
                                </a:lnTo>
                                <a:lnTo>
                                  <a:pt x="19" y="6"/>
                                </a:lnTo>
                                <a:lnTo>
                                  <a:pt x="24" y="4"/>
                                </a:lnTo>
                                <a:lnTo>
                                  <a:pt x="29" y="2"/>
                                </a:lnTo>
                                <a:lnTo>
                                  <a:pt x="34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48760"/>
                            <a:ext cx="72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520" y="248760"/>
                            <a:ext cx="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48760"/>
                            <a:ext cx="72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248760"/>
                            <a:ext cx="72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248760"/>
                            <a:ext cx="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0" y="248760"/>
                            <a:ext cx="0" cy="110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28916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21932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14984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14984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8072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1160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01160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94248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7300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7300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80316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3404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73404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6492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5080"/>
                            <a:ext cx="163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5080"/>
                            <a:ext cx="16326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2704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5792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57920"/>
                            <a:ext cx="163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8808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1824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31824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4876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63600"/>
                            <a:ext cx="23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31">
                                <a:moveTo>
                                  <a:pt x="72" y="431"/>
                                </a:moveTo>
                                <a:lnTo>
                                  <a:pt x="0" y="359"/>
                                </a:lnTo>
                                <a:lnTo>
                                  <a:pt x="0" y="72"/>
                                </a:lnTo>
                                <a:lnTo>
                                  <a:pt x="72" y="0"/>
                                </a:lnTo>
                                <a:lnTo>
                                  <a:pt x="143" y="0"/>
                                </a:lnTo>
                                <a:lnTo>
                                  <a:pt x="215" y="72"/>
                                </a:lnTo>
                                <a:lnTo>
                                  <a:pt x="215" y="359"/>
                                </a:lnTo>
                                <a:lnTo>
                                  <a:pt x="143" y="431"/>
                                </a:lnTo>
                                <a:lnTo>
                                  <a:pt x="72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80" y="1309320"/>
                            <a:ext cx="7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63600"/>
                            <a:ext cx="23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431">
                                <a:moveTo>
                                  <a:pt x="71" y="431"/>
                                </a:moveTo>
                                <a:lnTo>
                                  <a:pt x="0" y="359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4" y="0"/>
                                </a:lnTo>
                                <a:lnTo>
                                  <a:pt x="215" y="72"/>
                                </a:lnTo>
                                <a:lnTo>
                                  <a:pt x="215" y="359"/>
                                </a:lnTo>
                                <a:lnTo>
                                  <a:pt x="144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63600"/>
                            <a:ext cx="298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1">
                                <a:moveTo>
                                  <a:pt x="0" y="359"/>
                                </a:moveTo>
                                <a:lnTo>
                                  <a:pt x="71" y="431"/>
                                </a:lnTo>
                                <a:lnTo>
                                  <a:pt x="216" y="431"/>
                                </a:lnTo>
                                <a:lnTo>
                                  <a:pt x="287" y="359"/>
                                </a:lnTo>
                                <a:lnTo>
                                  <a:pt x="287" y="216"/>
                                </a:lnTo>
                                <a:lnTo>
                                  <a:pt x="216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120680"/>
                            <a:ext cx="23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1">
                                <a:moveTo>
                                  <a:pt x="71" y="431"/>
                                </a:moveTo>
                                <a:lnTo>
                                  <a:pt x="0" y="359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143" y="0"/>
                                </a:lnTo>
                                <a:lnTo>
                                  <a:pt x="216" y="71"/>
                                </a:lnTo>
                                <a:lnTo>
                                  <a:pt x="216" y="359"/>
                                </a:lnTo>
                                <a:lnTo>
                                  <a:pt x="143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116640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120680"/>
                            <a:ext cx="68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31">
                                <a:moveTo>
                                  <a:pt x="0" y="71"/>
                                </a:moveTo>
                                <a:lnTo>
                                  <a:pt x="72" y="0"/>
                                </a:lnTo>
                                <a:lnTo>
                                  <a:pt x="72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176480"/>
                            <a:ext cx="1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76680"/>
                            <a:ext cx="223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1">
                                <a:moveTo>
                                  <a:pt x="71" y="431"/>
                                </a:moveTo>
                                <a:lnTo>
                                  <a:pt x="0" y="359"/>
                                </a:lnTo>
                                <a:lnTo>
                                  <a:pt x="0" y="71"/>
                                </a:lnTo>
                                <a:lnTo>
                                  <a:pt x="71" y="0"/>
                                </a:lnTo>
                                <a:lnTo>
                                  <a:pt x="143" y="0"/>
                                </a:lnTo>
                                <a:lnTo>
                                  <a:pt x="216" y="71"/>
                                </a:lnTo>
                                <a:lnTo>
                                  <a:pt x="216" y="359"/>
                                </a:lnTo>
                                <a:lnTo>
                                  <a:pt x="143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" y="1023480"/>
                            <a:ext cx="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76680"/>
                            <a:ext cx="7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31">
                                <a:moveTo>
                                  <a:pt x="0" y="71"/>
                                </a:moveTo>
                                <a:lnTo>
                                  <a:pt x="72" y="0"/>
                                </a:lnTo>
                                <a:lnTo>
                                  <a:pt x="72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033200"/>
                            <a:ext cx="15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76680"/>
                            <a:ext cx="306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1">
                                <a:moveTo>
                                  <a:pt x="0" y="359"/>
                                </a:moveTo>
                                <a:lnTo>
                                  <a:pt x="71" y="431"/>
                                </a:lnTo>
                                <a:lnTo>
                                  <a:pt x="214" y="431"/>
                                </a:lnTo>
                                <a:lnTo>
                                  <a:pt x="287" y="359"/>
                                </a:lnTo>
                                <a:lnTo>
                                  <a:pt x="287" y="215"/>
                                </a:lnTo>
                                <a:lnTo>
                                  <a:pt x="214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845280"/>
                            <a:ext cx="23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1">
                                <a:moveTo>
                                  <a:pt x="71" y="431"/>
                                </a:moveTo>
                                <a:lnTo>
                                  <a:pt x="0" y="359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3" y="0"/>
                                </a:lnTo>
                                <a:lnTo>
                                  <a:pt x="216" y="72"/>
                                </a:lnTo>
                                <a:lnTo>
                                  <a:pt x="216" y="359"/>
                                </a:lnTo>
                                <a:lnTo>
                                  <a:pt x="143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89172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845280"/>
                            <a:ext cx="30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1">
                                <a:moveTo>
                                  <a:pt x="0" y="72"/>
                                </a:moveTo>
                                <a:lnTo>
                                  <a:pt x="72" y="0"/>
                                </a:lnTo>
                                <a:lnTo>
                                  <a:pt x="216" y="0"/>
                                </a:lnTo>
                                <a:lnTo>
                                  <a:pt x="288" y="72"/>
                                </a:lnTo>
                                <a:lnTo>
                                  <a:pt x="288" y="143"/>
                                </a:lnTo>
                                <a:lnTo>
                                  <a:pt x="216" y="215"/>
                                </a:lnTo>
                                <a:lnTo>
                                  <a:pt x="72" y="215"/>
                                </a:lnTo>
                                <a:lnTo>
                                  <a:pt x="0" y="287"/>
                                </a:lnTo>
                                <a:lnTo>
                                  <a:pt x="0" y="431"/>
                                </a:lnTo>
                                <a:lnTo>
                                  <a:pt x="288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01640"/>
                            <a:ext cx="223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2">
                                <a:moveTo>
                                  <a:pt x="73" y="432"/>
                                </a:moveTo>
                                <a:lnTo>
                                  <a:pt x="0" y="361"/>
                                </a:lnTo>
                                <a:lnTo>
                                  <a:pt x="0" y="73"/>
                                </a:lnTo>
                                <a:lnTo>
                                  <a:pt x="73" y="0"/>
                                </a:lnTo>
                                <a:lnTo>
                                  <a:pt x="144" y="0"/>
                                </a:lnTo>
                                <a:lnTo>
                                  <a:pt x="216" y="73"/>
                                </a:lnTo>
                                <a:lnTo>
                                  <a:pt x="216" y="361"/>
                                </a:lnTo>
                                <a:lnTo>
                                  <a:pt x="144" y="432"/>
                                </a:lnTo>
                                <a:lnTo>
                                  <a:pt x="73" y="4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" y="747360"/>
                            <a:ext cx="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701640"/>
                            <a:ext cx="30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2">
                                <a:moveTo>
                                  <a:pt x="0" y="73"/>
                                </a:moveTo>
                                <a:lnTo>
                                  <a:pt x="72" y="0"/>
                                </a:lnTo>
                                <a:lnTo>
                                  <a:pt x="215" y="0"/>
                                </a:lnTo>
                                <a:lnTo>
                                  <a:pt x="287" y="73"/>
                                </a:lnTo>
                                <a:lnTo>
                                  <a:pt x="287" y="145"/>
                                </a:lnTo>
                                <a:lnTo>
                                  <a:pt x="215" y="216"/>
                                </a:lnTo>
                                <a:lnTo>
                                  <a:pt x="72" y="216"/>
                                </a:lnTo>
                                <a:lnTo>
                                  <a:pt x="0" y="288"/>
                                </a:lnTo>
                                <a:lnTo>
                                  <a:pt x="0" y="432"/>
                                </a:lnTo>
                                <a:lnTo>
                                  <a:pt x="287" y="4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701640"/>
                            <a:ext cx="30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432">
                                <a:moveTo>
                                  <a:pt x="0" y="361"/>
                                </a:moveTo>
                                <a:lnTo>
                                  <a:pt x="72" y="432"/>
                                </a:lnTo>
                                <a:lnTo>
                                  <a:pt x="215" y="432"/>
                                </a:lnTo>
                                <a:lnTo>
                                  <a:pt x="286" y="361"/>
                                </a:lnTo>
                                <a:lnTo>
                                  <a:pt x="286" y="216"/>
                                </a:lnTo>
                                <a:lnTo>
                                  <a:pt x="215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67720"/>
                            <a:ext cx="23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1">
                                <a:moveTo>
                                  <a:pt x="71" y="431"/>
                                </a:moveTo>
                                <a:lnTo>
                                  <a:pt x="0" y="360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3" y="0"/>
                                </a:lnTo>
                                <a:lnTo>
                                  <a:pt x="216" y="72"/>
                                </a:lnTo>
                                <a:lnTo>
                                  <a:pt x="216" y="360"/>
                                </a:lnTo>
                                <a:lnTo>
                                  <a:pt x="143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61344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6772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16">
                                <a:moveTo>
                                  <a:pt x="0" y="72"/>
                                </a:moveTo>
                                <a:lnTo>
                                  <a:pt x="72" y="0"/>
                                </a:lnTo>
                                <a:lnTo>
                                  <a:pt x="216" y="0"/>
                                </a:lnTo>
                                <a:lnTo>
                                  <a:pt x="288" y="72"/>
                                </a:lnTo>
                                <a:lnTo>
                                  <a:pt x="288" y="145"/>
                                </a:lnTo>
                                <a:lnTo>
                                  <a:pt x="216" y="216"/>
                                </a:lnTo>
                                <a:lnTo>
                                  <a:pt x="144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9508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15">
                                <a:moveTo>
                                  <a:pt x="216" y="0"/>
                                </a:moveTo>
                                <a:lnTo>
                                  <a:pt x="288" y="72"/>
                                </a:lnTo>
                                <a:lnTo>
                                  <a:pt x="288" y="144"/>
                                </a:lnTo>
                                <a:lnTo>
                                  <a:pt x="216" y="215"/>
                                </a:lnTo>
                                <a:lnTo>
                                  <a:pt x="72" y="215"/>
                                </a:lnTo>
                                <a:lnTo>
                                  <a:pt x="0" y="1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048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2">
                                <a:moveTo>
                                  <a:pt x="72" y="432"/>
                                </a:moveTo>
                                <a:lnTo>
                                  <a:pt x="0" y="359"/>
                                </a:lnTo>
                                <a:lnTo>
                                  <a:pt x="0" y="71"/>
                                </a:lnTo>
                                <a:lnTo>
                                  <a:pt x="72" y="0"/>
                                </a:lnTo>
                                <a:lnTo>
                                  <a:pt x="144" y="0"/>
                                </a:lnTo>
                                <a:lnTo>
                                  <a:pt x="216" y="71"/>
                                </a:lnTo>
                                <a:lnTo>
                                  <a:pt x="216" y="359"/>
                                </a:lnTo>
                                <a:lnTo>
                                  <a:pt x="144" y="432"/>
                                </a:lnTo>
                                <a:lnTo>
                                  <a:pt x="72" y="4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" y="466200"/>
                            <a:ext cx="7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2048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16">
                                <a:moveTo>
                                  <a:pt x="0" y="71"/>
                                </a:moveTo>
                                <a:lnTo>
                                  <a:pt x="71" y="0"/>
                                </a:lnTo>
                                <a:lnTo>
                                  <a:pt x="214" y="0"/>
                                </a:lnTo>
                                <a:lnTo>
                                  <a:pt x="286" y="71"/>
                                </a:lnTo>
                                <a:lnTo>
                                  <a:pt x="286" y="144"/>
                                </a:lnTo>
                                <a:lnTo>
                                  <a:pt x="214" y="216"/>
                                </a:lnTo>
                                <a:lnTo>
                                  <a:pt x="14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47840"/>
                            <a:ext cx="31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216">
                                <a:moveTo>
                                  <a:pt x="214" y="0"/>
                                </a:moveTo>
                                <a:lnTo>
                                  <a:pt x="286" y="71"/>
                                </a:lnTo>
                                <a:lnTo>
                                  <a:pt x="286" y="143"/>
                                </a:lnTo>
                                <a:lnTo>
                                  <a:pt x="214" y="216"/>
                                </a:lnTo>
                                <a:lnTo>
                                  <a:pt x="71" y="216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20480"/>
                            <a:ext cx="31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432">
                                <a:moveTo>
                                  <a:pt x="0" y="359"/>
                                </a:moveTo>
                                <a:lnTo>
                                  <a:pt x="72" y="432"/>
                                </a:lnTo>
                                <a:lnTo>
                                  <a:pt x="215" y="432"/>
                                </a:lnTo>
                                <a:lnTo>
                                  <a:pt x="287" y="359"/>
                                </a:lnTo>
                                <a:lnTo>
                                  <a:pt x="287" y="216"/>
                                </a:lnTo>
                                <a:lnTo>
                                  <a:pt x="215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89440"/>
                            <a:ext cx="230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431">
                                <a:moveTo>
                                  <a:pt x="71" y="431"/>
                                </a:moveTo>
                                <a:lnTo>
                                  <a:pt x="0" y="360"/>
                                </a:lnTo>
                                <a:lnTo>
                                  <a:pt x="0" y="72"/>
                                </a:lnTo>
                                <a:lnTo>
                                  <a:pt x="71" y="0"/>
                                </a:lnTo>
                                <a:lnTo>
                                  <a:pt x="143" y="0"/>
                                </a:lnTo>
                                <a:lnTo>
                                  <a:pt x="216" y="72"/>
                                </a:lnTo>
                                <a:lnTo>
                                  <a:pt x="216" y="360"/>
                                </a:lnTo>
                                <a:lnTo>
                                  <a:pt x="143" y="431"/>
                                </a:lnTo>
                                <a:lnTo>
                                  <a:pt x="71" y="43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80" y="335160"/>
                            <a:ext cx="7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89440"/>
                            <a:ext cx="30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431">
                                <a:moveTo>
                                  <a:pt x="288" y="288"/>
                                </a:moveTo>
                                <a:lnTo>
                                  <a:pt x="0" y="288"/>
                                </a:lnTo>
                                <a:lnTo>
                                  <a:pt x="216" y="0"/>
                                </a:lnTo>
                                <a:lnTo>
                                  <a:pt x="216" y="4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088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1">
                                <a:moveTo>
                                  <a:pt x="41" y="40"/>
                                </a:moveTo>
                                <a:lnTo>
                                  <a:pt x="53" y="80"/>
                                </a:lnTo>
                                <a:lnTo>
                                  <a:pt x="42" y="81"/>
                                </a:lnTo>
                                <a:lnTo>
                                  <a:pt x="32" y="80"/>
                                </a:lnTo>
                                <a:lnTo>
                                  <a:pt x="23" y="77"/>
                                </a:lnTo>
                                <a:lnTo>
                                  <a:pt x="15" y="72"/>
                                </a:lnTo>
                                <a:lnTo>
                                  <a:pt x="9" y="65"/>
                                </a:lnTo>
                                <a:lnTo>
                                  <a:pt x="3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6"/>
                                </a:lnTo>
                                <a:lnTo>
                                  <a:pt x="2" y="27"/>
                                </a:lnTo>
                                <a:lnTo>
                                  <a:pt x="8" y="18"/>
                                </a:lnTo>
                                <a:lnTo>
                                  <a:pt x="14" y="11"/>
                                </a:lnTo>
                                <a:lnTo>
                                  <a:pt x="22" y="5"/>
                                </a:lnTo>
                                <a:lnTo>
                                  <a:pt x="30" y="0"/>
                                </a:lnTo>
                                <a:lnTo>
                                  <a:pt x="4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0880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1">
                                <a:moveTo>
                                  <a:pt x="53" y="80"/>
                                </a:moveTo>
                                <a:lnTo>
                                  <a:pt x="42" y="81"/>
                                </a:lnTo>
                                <a:lnTo>
                                  <a:pt x="32" y="80"/>
                                </a:lnTo>
                                <a:lnTo>
                                  <a:pt x="23" y="77"/>
                                </a:lnTo>
                                <a:lnTo>
                                  <a:pt x="15" y="72"/>
                                </a:lnTo>
                                <a:lnTo>
                                  <a:pt x="9" y="65"/>
                                </a:lnTo>
                                <a:lnTo>
                                  <a:pt x="3" y="56"/>
                                </a:lnTo>
                                <a:lnTo>
                                  <a:pt x="0" y="47"/>
                                </a:lnTo>
                                <a:lnTo>
                                  <a:pt x="0" y="36"/>
                                </a:lnTo>
                                <a:lnTo>
                                  <a:pt x="2" y="27"/>
                                </a:lnTo>
                                <a:lnTo>
                                  <a:pt x="8" y="18"/>
                                </a:lnTo>
                                <a:lnTo>
                                  <a:pt x="14" y="11"/>
                                </a:lnTo>
                                <a:lnTo>
                                  <a:pt x="22" y="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6264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0">
                                <a:moveTo>
                                  <a:pt x="41" y="39"/>
                                </a:moveTo>
                                <a:lnTo>
                                  <a:pt x="53" y="78"/>
                                </a:lnTo>
                                <a:lnTo>
                                  <a:pt x="44" y="80"/>
                                </a:lnTo>
                                <a:lnTo>
                                  <a:pt x="34" y="79"/>
                                </a:lnTo>
                                <a:lnTo>
                                  <a:pt x="25" y="77"/>
                                </a:lnTo>
                                <a:lnTo>
                                  <a:pt x="17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56"/>
                                </a:lnTo>
                                <a:lnTo>
                                  <a:pt x="1" y="47"/>
                                </a:lnTo>
                                <a:lnTo>
                                  <a:pt x="0" y="37"/>
                                </a:lnTo>
                                <a:lnTo>
                                  <a:pt x="2" y="28"/>
                                </a:lnTo>
                                <a:lnTo>
                                  <a:pt x="6" y="19"/>
                                </a:lnTo>
                                <a:lnTo>
                                  <a:pt x="11" y="10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1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6264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0">
                                <a:moveTo>
                                  <a:pt x="53" y="78"/>
                                </a:moveTo>
                                <a:lnTo>
                                  <a:pt x="44" y="80"/>
                                </a:lnTo>
                                <a:lnTo>
                                  <a:pt x="34" y="79"/>
                                </a:lnTo>
                                <a:lnTo>
                                  <a:pt x="25" y="77"/>
                                </a:lnTo>
                                <a:lnTo>
                                  <a:pt x="17" y="72"/>
                                </a:lnTo>
                                <a:lnTo>
                                  <a:pt x="9" y="65"/>
                                </a:lnTo>
                                <a:lnTo>
                                  <a:pt x="4" y="56"/>
                                </a:lnTo>
                                <a:lnTo>
                                  <a:pt x="1" y="47"/>
                                </a:lnTo>
                                <a:lnTo>
                                  <a:pt x="0" y="37"/>
                                </a:lnTo>
                                <a:lnTo>
                                  <a:pt x="2" y="28"/>
                                </a:lnTo>
                                <a:lnTo>
                                  <a:pt x="6" y="19"/>
                                </a:lnTo>
                                <a:lnTo>
                                  <a:pt x="11" y="10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81972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9">
                                <a:moveTo>
                                  <a:pt x="41" y="38"/>
                                </a:moveTo>
                                <a:lnTo>
                                  <a:pt x="56" y="77"/>
                                </a:lnTo>
                                <a:lnTo>
                                  <a:pt x="45" y="79"/>
                                </a:lnTo>
                                <a:lnTo>
                                  <a:pt x="36" y="79"/>
                                </a:lnTo>
                                <a:lnTo>
                                  <a:pt x="26" y="76"/>
                                </a:lnTo>
                                <a:lnTo>
                                  <a:pt x="18" y="72"/>
                                </a:lnTo>
                                <a:lnTo>
                                  <a:pt x="11" y="65"/>
                                </a:lnTo>
                                <a:lnTo>
                                  <a:pt x="4" y="57"/>
                                </a:lnTo>
                                <a:lnTo>
                                  <a:pt x="1" y="48"/>
                                </a:lnTo>
                                <a:lnTo>
                                  <a:pt x="0" y="37"/>
                                </a:lnTo>
                                <a:lnTo>
                                  <a:pt x="1" y="28"/>
                                </a:lnTo>
                                <a:lnTo>
                                  <a:pt x="5" y="19"/>
                                </a:lnTo>
                                <a:lnTo>
                                  <a:pt x="11" y="11"/>
                                </a:lnTo>
                                <a:lnTo>
                                  <a:pt x="19" y="5"/>
                                </a:lnTo>
                                <a:lnTo>
                                  <a:pt x="27" y="0"/>
                                </a:lnTo>
                                <a:lnTo>
                                  <a:pt x="4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81972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9">
                                <a:moveTo>
                                  <a:pt x="56" y="77"/>
                                </a:moveTo>
                                <a:lnTo>
                                  <a:pt x="45" y="79"/>
                                </a:lnTo>
                                <a:lnTo>
                                  <a:pt x="36" y="79"/>
                                </a:lnTo>
                                <a:lnTo>
                                  <a:pt x="26" y="76"/>
                                </a:lnTo>
                                <a:lnTo>
                                  <a:pt x="18" y="72"/>
                                </a:lnTo>
                                <a:lnTo>
                                  <a:pt x="11" y="65"/>
                                </a:lnTo>
                                <a:lnTo>
                                  <a:pt x="4" y="57"/>
                                </a:lnTo>
                                <a:lnTo>
                                  <a:pt x="1" y="48"/>
                                </a:lnTo>
                                <a:lnTo>
                                  <a:pt x="0" y="37"/>
                                </a:lnTo>
                                <a:lnTo>
                                  <a:pt x="1" y="28"/>
                                </a:lnTo>
                                <a:lnTo>
                                  <a:pt x="5" y="19"/>
                                </a:lnTo>
                                <a:lnTo>
                                  <a:pt x="11" y="11"/>
                                </a:lnTo>
                                <a:lnTo>
                                  <a:pt x="19" y="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1640"/>
                            <a:ext cx="131904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3" h="4493">
                                <a:moveTo>
                                  <a:pt x="0" y="4416"/>
                                </a:moveTo>
                                <a:lnTo>
                                  <a:pt x="14" y="4454"/>
                                </a:lnTo>
                                <a:lnTo>
                                  <a:pt x="29" y="4493"/>
                                </a:lnTo>
                                <a:lnTo>
                                  <a:pt x="12183" y="77"/>
                                </a:lnTo>
                                <a:lnTo>
                                  <a:pt x="12169" y="39"/>
                                </a:lnTo>
                                <a:lnTo>
                                  <a:pt x="12155" y="0"/>
                                </a:lnTo>
                                <a:lnTo>
                                  <a:pt x="0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51640"/>
                            <a:ext cx="131904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3" h="4493">
                                <a:moveTo>
                                  <a:pt x="0" y="4416"/>
                                </a:moveTo>
                                <a:lnTo>
                                  <a:pt x="14" y="4454"/>
                                </a:lnTo>
                                <a:lnTo>
                                  <a:pt x="29" y="4493"/>
                                </a:lnTo>
                                <a:lnTo>
                                  <a:pt x="12183" y="77"/>
                                </a:lnTo>
                                <a:lnTo>
                                  <a:pt x="12169" y="39"/>
                                </a:lnTo>
                                <a:lnTo>
                                  <a:pt x="12155" y="0"/>
                                </a:lnTo>
                                <a:lnTo>
                                  <a:pt x="0" y="44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5164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9">
                                <a:moveTo>
                                  <a:pt x="14" y="41"/>
                                </a:moveTo>
                                <a:lnTo>
                                  <a:pt x="0" y="2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3"/>
                                </a:lnTo>
                                <a:lnTo>
                                  <a:pt x="38" y="7"/>
                                </a:lnTo>
                                <a:lnTo>
                                  <a:pt x="45" y="14"/>
                                </a:lnTo>
                                <a:lnTo>
                                  <a:pt x="51" y="22"/>
                                </a:lnTo>
                                <a:lnTo>
                                  <a:pt x="54" y="31"/>
                                </a:lnTo>
                                <a:lnTo>
                                  <a:pt x="55" y="42"/>
                                </a:lnTo>
                                <a:lnTo>
                                  <a:pt x="54" y="51"/>
                                </a:lnTo>
                                <a:lnTo>
                                  <a:pt x="50" y="60"/>
                                </a:lnTo>
                                <a:lnTo>
                                  <a:pt x="45" y="68"/>
                                </a:lnTo>
                                <a:lnTo>
                                  <a:pt x="37" y="74"/>
                                </a:lnTo>
                                <a:lnTo>
                                  <a:pt x="28" y="79"/>
                                </a:lnTo>
                                <a:lnTo>
                                  <a:pt x="1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51640"/>
                            <a:ext cx="57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79">
                                <a:moveTo>
                                  <a:pt x="0" y="2"/>
                                </a:move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3"/>
                                </a:lnTo>
                                <a:lnTo>
                                  <a:pt x="38" y="7"/>
                                </a:lnTo>
                                <a:lnTo>
                                  <a:pt x="45" y="14"/>
                                </a:lnTo>
                                <a:lnTo>
                                  <a:pt x="51" y="22"/>
                                </a:lnTo>
                                <a:lnTo>
                                  <a:pt x="54" y="31"/>
                                </a:lnTo>
                                <a:lnTo>
                                  <a:pt x="55" y="42"/>
                                </a:lnTo>
                                <a:lnTo>
                                  <a:pt x="54" y="51"/>
                                </a:lnTo>
                                <a:lnTo>
                                  <a:pt x="50" y="60"/>
                                </a:lnTo>
                                <a:lnTo>
                                  <a:pt x="45" y="68"/>
                                </a:lnTo>
                                <a:lnTo>
                                  <a:pt x="37" y="74"/>
                                </a:lnTo>
                                <a:lnTo>
                                  <a:pt x="28" y="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1160" y="434520"/>
                            <a:ext cx="5353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611640"/>
                            <a:ext cx="493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681480"/>
                            <a:ext cx="7632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502920"/>
                            <a:ext cx="76320" cy="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337680"/>
                            <a:ext cx="78120" cy="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120" y="691560"/>
                            <a:ext cx="272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492840"/>
                            <a:ext cx="3085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329400"/>
                            <a:ext cx="3790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160" y="679320"/>
                            <a:ext cx="131832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68720"/>
                            <a:ext cx="130248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462320"/>
                            <a:ext cx="36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69">
                                <a:moveTo>
                                  <a:pt x="0" y="390"/>
                                </a:moveTo>
                                <a:lnTo>
                                  <a:pt x="78" y="469"/>
                                </a:lnTo>
                                <a:lnTo>
                                  <a:pt x="233" y="469"/>
                                </a:lnTo>
                                <a:lnTo>
                                  <a:pt x="312" y="390"/>
                                </a:lnTo>
                                <a:lnTo>
                                  <a:pt x="312" y="235"/>
                                </a:lnTo>
                                <a:lnTo>
                                  <a:pt x="233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lnTo>
                                  <a:pt x="3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1481400"/>
                            <a:ext cx="356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1481400"/>
                            <a:ext cx="3564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462320"/>
                            <a:ext cx="8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69">
                                <a:moveTo>
                                  <a:pt x="0" y="79"/>
                                </a:moveTo>
                                <a:lnTo>
                                  <a:pt x="77" y="0"/>
                                </a:lnTo>
                                <a:lnTo>
                                  <a:pt x="77" y="4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1520280"/>
                            <a:ext cx="17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46232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69">
                                <a:moveTo>
                                  <a:pt x="77" y="469"/>
                                </a:moveTo>
                                <a:lnTo>
                                  <a:pt x="0" y="390"/>
                                </a:lnTo>
                                <a:lnTo>
                                  <a:pt x="0" y="79"/>
                                </a:lnTo>
                                <a:lnTo>
                                  <a:pt x="77" y="0"/>
                                </a:lnTo>
                                <a:lnTo>
                                  <a:pt x="155" y="0"/>
                                </a:lnTo>
                                <a:lnTo>
                                  <a:pt x="234" y="79"/>
                                </a:lnTo>
                                <a:lnTo>
                                  <a:pt x="234" y="390"/>
                                </a:lnTo>
                                <a:lnTo>
                                  <a:pt x="155" y="469"/>
                                </a:lnTo>
                                <a:lnTo>
                                  <a:pt x="77" y="4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64480"/>
                            <a:ext cx="8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68">
                                <a:moveTo>
                                  <a:pt x="0" y="78"/>
                                </a:moveTo>
                                <a:lnTo>
                                  <a:pt x="77" y="0"/>
                                </a:lnTo>
                                <a:lnTo>
                                  <a:pt x="77" y="4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22080"/>
                            <a:ext cx="176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448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468">
                                <a:moveTo>
                                  <a:pt x="79" y="468"/>
                                </a:moveTo>
                                <a:lnTo>
                                  <a:pt x="0" y="390"/>
                                </a:lnTo>
                                <a:lnTo>
                                  <a:pt x="0" y="78"/>
                                </a:lnTo>
                                <a:lnTo>
                                  <a:pt x="79" y="0"/>
                                </a:lnTo>
                                <a:lnTo>
                                  <a:pt x="156" y="0"/>
                                </a:lnTo>
                                <a:lnTo>
                                  <a:pt x="234" y="78"/>
                                </a:lnTo>
                                <a:lnTo>
                                  <a:pt x="234" y="390"/>
                                </a:lnTo>
                                <a:lnTo>
                                  <a:pt x="156" y="468"/>
                                </a:lnTo>
                                <a:lnTo>
                                  <a:pt x="79" y="4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8640" y="1419120"/>
                            <a:ext cx="19800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0" y="43920"/>
                              <a:ext cx="35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469">
                                  <a:moveTo>
                                    <a:pt x="0" y="390"/>
                                  </a:moveTo>
                                  <a:lnTo>
                                    <a:pt x="78" y="469"/>
                                  </a:lnTo>
                                  <a:lnTo>
                                    <a:pt x="235" y="469"/>
                                  </a:lnTo>
                                  <a:lnTo>
                                    <a:pt x="313" y="390"/>
                                  </a:lnTo>
                                  <a:lnTo>
                                    <a:pt x="313" y="234"/>
                                  </a:lnTo>
                                  <a:lnTo>
                                    <a:pt x="235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62280"/>
                              <a:ext cx="356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3000"/>
                              <a:ext cx="356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43920"/>
                              <a:ext cx="9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69">
                                  <a:moveTo>
                                    <a:pt x="0" y="7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4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04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43920"/>
                              <a:ext cx="266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69">
                                  <a:moveTo>
                                    <a:pt x="79" y="469"/>
                                  </a:moveTo>
                                  <a:lnTo>
                                    <a:pt x="0" y="39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34" y="79"/>
                                  </a:lnTo>
                                  <a:lnTo>
                                    <a:pt x="234" y="390"/>
                                  </a:lnTo>
                                  <a:lnTo>
                                    <a:pt x="157" y="469"/>
                                  </a:lnTo>
                                  <a:lnTo>
                                    <a:pt x="79" y="4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67">
                                  <a:moveTo>
                                    <a:pt x="0" y="5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223" y="55"/>
                                  </a:lnTo>
                                  <a:lnTo>
                                    <a:pt x="223" y="111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111" y="16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2052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167">
                                  <a:moveTo>
                                    <a:pt x="167" y="0"/>
                                  </a:moveTo>
                                  <a:lnTo>
                                    <a:pt x="223" y="56"/>
                                  </a:lnTo>
                                  <a:lnTo>
                                    <a:pt x="223" y="111"/>
                                  </a:lnTo>
                                  <a:lnTo>
                                    <a:pt x="167" y="167"/>
                                  </a:lnTo>
                                  <a:lnTo>
                                    <a:pt x="55" y="167"/>
                                  </a:lnTo>
                                  <a:lnTo>
                                    <a:pt x="0" y="11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720" y="1419840"/>
                            <a:ext cx="9144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9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69">
                                  <a:moveTo>
                                    <a:pt x="0" y="79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46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0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7520"/>
                              <a:ext cx="259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69">
                                  <a:moveTo>
                                    <a:pt x="78" y="469"/>
                                  </a:moveTo>
                                  <a:lnTo>
                                    <a:pt x="0" y="39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33" y="79"/>
                                  </a:lnTo>
                                  <a:lnTo>
                                    <a:pt x="233" y="390"/>
                                  </a:lnTo>
                                  <a:lnTo>
                                    <a:pt x="156" y="469"/>
                                  </a:lnTo>
                                  <a:lnTo>
                                    <a:pt x="78" y="4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34">
                                  <a:moveTo>
                                    <a:pt x="223" y="222"/>
                                  </a:moveTo>
                                  <a:lnTo>
                                    <a:pt x="0" y="222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67" y="3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960" y="141156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34">
                                <a:moveTo>
                                  <a:pt x="222" y="223"/>
                                </a:moveTo>
                                <a:lnTo>
                                  <a:pt x="0" y="223"/>
                                </a:lnTo>
                                <a:lnTo>
                                  <a:pt x="167" y="0"/>
                                </a:lnTo>
                                <a:lnTo>
                                  <a:pt x="167" y="3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1415520"/>
                            <a:ext cx="25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4">
                                <a:moveTo>
                                  <a:pt x="0" y="278"/>
                                </a:moveTo>
                                <a:lnTo>
                                  <a:pt x="56" y="334"/>
                                </a:lnTo>
                                <a:lnTo>
                                  <a:pt x="167" y="334"/>
                                </a:lnTo>
                                <a:lnTo>
                                  <a:pt x="223" y="278"/>
                                </a:lnTo>
                                <a:lnTo>
                                  <a:pt x="223" y="167"/>
                                </a:lnTo>
                                <a:lnTo>
                                  <a:pt x="167" y="111"/>
                                </a:lnTo>
                                <a:lnTo>
                                  <a:pt x="0" y="111"/>
                                </a:lnTo>
                                <a:lnTo>
                                  <a:pt x="0" y="0"/>
                                </a:ln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2920" y="1415520"/>
                            <a:ext cx="1936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4932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468">
                                  <a:moveTo>
                                    <a:pt x="0" y="390"/>
                                  </a:moveTo>
                                  <a:lnTo>
                                    <a:pt x="78" y="468"/>
                                  </a:lnTo>
                                  <a:lnTo>
                                    <a:pt x="233" y="468"/>
                                  </a:lnTo>
                                  <a:lnTo>
                                    <a:pt x="312" y="390"/>
                                  </a:lnTo>
                                  <a:lnTo>
                                    <a:pt x="312" y="233"/>
                                  </a:lnTo>
                                  <a:lnTo>
                                    <a:pt x="233" y="156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69120"/>
                              <a:ext cx="356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9120"/>
                              <a:ext cx="3564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49320"/>
                              <a:ext cx="90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68">
                                  <a:moveTo>
                                    <a:pt x="0" y="78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7" y="4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7280"/>
                              <a:ext cx="17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49320"/>
                              <a:ext cx="259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68">
                                  <a:moveTo>
                                    <a:pt x="78" y="468"/>
                                  </a:moveTo>
                                  <a:lnTo>
                                    <a:pt x="0" y="39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34" y="390"/>
                                  </a:lnTo>
                                  <a:lnTo>
                                    <a:pt x="155" y="468"/>
                                  </a:lnTo>
                                  <a:lnTo>
                                    <a:pt x="78" y="4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0"/>
                              <a:ext cx="255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334">
                                  <a:moveTo>
                                    <a:pt x="0" y="278"/>
                                  </a:moveTo>
                                  <a:lnTo>
                                    <a:pt x="56" y="334"/>
                                  </a:lnTo>
                                  <a:lnTo>
                                    <a:pt x="167" y="334"/>
                                  </a:lnTo>
                                  <a:lnTo>
                                    <a:pt x="223" y="278"/>
                                  </a:lnTo>
                                  <a:lnTo>
                                    <a:pt x="223" y="167"/>
                                  </a:lnTo>
                                  <a:lnTo>
                                    <a:pt x="167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9480" y="1419120"/>
                            <a:ext cx="9792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46440"/>
                              <a:ext cx="90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68">
                                  <a:moveTo>
                                    <a:pt x="0" y="78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46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18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46440"/>
                              <a:ext cx="266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468">
                                  <a:moveTo>
                                    <a:pt x="78" y="468"/>
                                  </a:moveTo>
                                  <a:lnTo>
                                    <a:pt x="0" y="391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34" y="391"/>
                                  </a:lnTo>
                                  <a:lnTo>
                                    <a:pt x="156" y="468"/>
                                  </a:lnTo>
                                  <a:lnTo>
                                    <a:pt x="78" y="4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2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34">
                                  <a:moveTo>
                                    <a:pt x="0" y="167"/>
                                  </a:moveTo>
                                  <a:lnTo>
                                    <a:pt x="167" y="167"/>
                                  </a:lnTo>
                                  <a:lnTo>
                                    <a:pt x="222" y="223"/>
                                  </a:lnTo>
                                  <a:lnTo>
                                    <a:pt x="222" y="278"/>
                                  </a:lnTo>
                                  <a:lnTo>
                                    <a:pt x="167" y="334"/>
                                  </a:lnTo>
                                  <a:lnTo>
                                    <a:pt x="55" y="334"/>
                                  </a:lnTo>
                                  <a:lnTo>
                                    <a:pt x="0" y="278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6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95600" y="1419120"/>
                            <a:ext cx="4057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0.8pt;width:311.45pt;height:124.45pt" coordorigin="140,16" coordsize="6229,2489">
                <v:group id="shape_0" style="position:absolute;left:3730;top:16;width:2639;height:2489">
                  <v:shape id="shape_0" coordsize="11361,11365" path="m11361,5682l11359,5514l11351,5345l11339,5178l11321,5010l11299,4843l11271,4678l11239,4512l11202,4348l11160,4184l11113,4023l11062,3862l11006,3703l10944,3546l10879,3392l10809,3239l10734,3088l10656,2939l10572,2792l10484,2649l10392,2508l10296,2370l10196,2234l10091,2102l9983,1972l9872,1846l9757,1724l9638,1604l9514,1490l9389,1378l9260,1270l9128,1165l8992,1065l8854,969l8713,876l8569,789l8423,705l8274,626l8123,552l7970,482l7816,416l7659,355l7500,299l7340,248l7178,200l7014,159l6850,121l6686,89l6519,62l6352,39l6184,22l6017,10l5849,2l5680,0l5512,2l5344,10l5176,22l5009,39l4842,62l4676,89l4510,121l4347,159l4183,200l4021,248l3861,299l3702,355l3546,416l3390,482l3238,552l3087,626l2938,705l2792,789l2648,876l2507,969l2369,1065l2233,1165l2101,1270l1972,1378l1847,1490l1723,1604l1604,1724l1489,1846l1378,1972l1269,2102l1166,2234l1066,2370l969,2508l877,2649l789,2792l706,2939l627,3088l552,3239l482,3392l417,3546l356,3703l299,3862l248,4023l201,4184l159,4348l121,4512l89,4678l62,4843l40,5010l22,5178l10,5345l2,5514l0,5682l2,5851l10,6019l22,6188l40,6354l62,6522l89,6688l121,6853l159,7018l201,7181l248,7342l299,7503l356,7661l417,7819l482,7973l552,8126l627,8278l706,8426l789,8572l877,8716l969,8858l1066,8995l1166,9131l1269,9263l1378,9393l1489,9519l1604,9641l1723,9760l1847,9875l1972,9988l2101,10095l2233,10200l2369,10300l2507,10396l2648,10489l2792,10576l2938,10660l3087,10739l3238,10813l3390,10883l3546,10949l3702,11010l3861,11066l4021,11118l4183,11164l4347,11206l4510,11244l4676,11276l4842,11303l5009,11325l5176,11343l5344,11355l5512,11363l5680,11365l5849,11363l6017,11355l6184,11343l6352,11325l6519,11303l6686,11276l6850,11244l7014,11206l7178,11164l7340,11118l7500,11066l7659,11010l7816,10949l7970,10883l8123,10813l8274,10739l8423,10660l8569,10576l8713,10489l8854,10396l8992,10300l9128,10200l9260,10095l9389,9988l9514,9875l9638,9760l9757,9641l9872,9519l9983,9393l10091,9263l10196,9131l10296,8995l10392,8858l10484,8716l10572,8572l10656,8426l10734,8278l10809,8126l10879,7973l10944,7819l11006,7661l11062,7503l11113,7342l11160,7181l11202,7018l11239,6853l11271,6688l11299,6522l11321,6354l11339,6188l11351,6019l11359,5851l11361,5682xe" stroked="t" o:allowincell="f" style="position:absolute;left:3805;top:270;width:2318;height:21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04,1332" to="5406,13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28,128" path="m0,128l71,57l128,0e" stroked="t" o:allowincell="f" style="position:absolute;left:5404;top:1348;width:25;height:2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404,1384" to="5429,140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74,1318" to="5499,13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4,1419" to="5429,14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5,1318" to="5538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74,1359" to="5493,13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64,1960" to="4890,19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32,1318" to="5575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4,1454" to="5429,147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2,1359" to="5531,13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64,1961" to="4928,20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71,1318" to="5614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4,1491" to="5429,15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1359" to="5570,13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82,1962" to="4963,20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8,1318" to="5652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961" to="4966,19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8,1358" to="5606,14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10,1519" to="5436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21,1998" to="4964,20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48,1326" to="5681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960" to="5004,19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5,1359" to="5646,13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48,1519" to="5474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8,1409" to="5592,14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033" to="4963,2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44,1363" to="5681,13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960" to="5042,20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8,1444" to="5592,14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6,1519" to="5512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069" to="4963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88,1458" to="5615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053" to="4981,20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4,1519" to="5549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96,1970" to="5069,2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106" to="4963,2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27,1458" to="5654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089" to="4981,21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1,1519" to="5587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34,2006" to="5069,20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140" to="4963,21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64,1458" to="5691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125" to="4981,21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01,1519" to="5626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1985" to="5130,199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2,2219" to="4919,224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94,1284" to="5915,13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176" to="4963,21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02,1458" to="5729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160" to="4981,21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38,1519" to="5664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34,1984" to="5168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2,2212" to="4963,228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94,1284" to="5953,13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196" to="4981,22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41,1458" to="5767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72,1984" to="5207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536" to="5686,15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2,2247" to="4963,23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13,1284" to="5992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218" to="4996,22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94,1358" to="5911,13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12,1984" to="5245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79,1458" to="5806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571" to="5686,16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2,2285" to="4963,23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51,1284" to="6029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219" to="5033,22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94,1358" to="5949,14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9,1984" to="5283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17,1458" to="5844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606" to="5686,16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15,2319" to="4963,236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89,1310" to="6037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252" to="5037,23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10,1359" to="5988,14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86,1984" to="5321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55,1458" to="5881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642" to="5686,16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51,2355" to="4963,23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28,1346" to="6040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2287" to="5037,23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47,1359" to="6026,14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25,1962" to="5382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892,1458" to="5919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678" to="5686,17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90,2324" to="5037,23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87,1383" to="6039,14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1962" to="5421,202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32,1434" to="5983,14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705" to="5695,17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29,2359" to="5036,23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24,1418" to="6037,14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69,1963" to="5459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70,1470" to="5983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705" to="5732,17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8,1963" to="5498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725" to="5749,18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2,1876" to="5589,19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46,1963" to="5536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760" to="5749,185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2,1876" to="5627,19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84,1797" to="575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1,1832" to="575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9,1868" to="575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98,1903" to="5750,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36,1940" to="5750,2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74,1976" to="5750,20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11,2011" to="575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50,2046" to="575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92,350" to="4931,38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86,385" path="m0,385l357,28l386,0e" stroked="t" o:allowincell="f" style="position:absolute;left:4892;top:349;width:77;height:7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68,568" path="m0,568l357,210l568,0e" stroked="t" o:allowincell="f" style="position:absolute;left:4892;top:350;width:114;height:10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15,716" path="m0,716l357,358l715,0e" stroked="t" o:allowincell="f" style="position:absolute;left:4892;top:358;width:144;height:13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49,550" path="m0,550l191,358l549,0e" stroked="t" o:allowincell="f" style="position:absolute;left:4926;top:393;width:111;height:1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46,446" path="m0,446l88,358l446,0e" stroked="t" o:allowincell="f" style="position:absolute;left:4947;top:429;width:90;height: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47,533" to="4963,54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02,465" to="5037,4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518" to="4981,5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72,171" path="m0,171l88,84l172,0e" stroked="t" o:allowincell="f" style="position:absolute;left:4947;top:553;width:34;height:3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859,677" to="4887,7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588" to="4981,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7,604" to="4963,6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59,677" to="4924,7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625" to="4981,6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47,639" to="4963,6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04,505" path="m0,505l420,84l504,0e" stroked="t" o:allowincell="f" style="position:absolute;left:4879;top:660;width:102;height:9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17,418" path="m0,418l234,183l417,0e" stroked="t" o:allowincell="f" style="position:absolute;left:4917;top:677;width:84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18,418" path="m0,418l48,370l418,0e" stroked="t" o:allowincell="f" style="position:absolute;left:4955;top:677;width:84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93,689" to="5064,7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031,725" to="5064,7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699" to="5130,7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33,699" to="5167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71,699" to="5205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10,699" to="5244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48,699" to="5282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85,699" to="5320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24,669" to="5389,7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669" to="5428,7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76,669" to="5466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14,669" to="5503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53,669" to="5543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90,669" to="5581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29,669" to="5618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2,668" to="5656,76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2,668" to="5695,80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52,668" to="5733,8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90,690" to="5750,8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28,724" to="5750,8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759" to="5749,8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797" to="5749,88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31" to="5749,9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866" to="5749,9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903" to="5749,9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73,940" to="5750,10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11,974" to="5750,10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010" to="5750,10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046" to="5750,107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082" to="5750,11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118" to="5750,11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154" to="5750,11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190" to="5750,12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225" to="5750,125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261" to="5750,128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297" to="5750,13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332" to="5750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38,1368" to="5750,13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,540" path="m1,540l0,0e" fillcolor="white" stroked="t" o:allowincell="f" style="position:absolute;left:4966;top:2205;width:0;height:299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965,2079" to="4965,21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700" to="4965,201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574" to="4965,163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194" to="4965,150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1069" to="4965,11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690" to="4965,10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65,563" to="4965,62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,526" path="m1,526l0,0e" fillcolor="white" stroked="t" o:allowincell="f" style="position:absolute;left:4965;top:207;width:0;height:291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179,669" to="4209,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9" to="4247,73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8" to="4285,76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8" to="4323,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8" to="4362,8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9" to="4399,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9" to="4438,9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855" to="4276,9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6,669" to="4476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95,762" to="4377,8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891" to="4276,9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24,669" to="4514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33,797" to="4377,8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89,927" to="4277,10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62,669" to="4552,75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1,834" to="4376,8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6,962" to="4276,101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683" to="4575,7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998" to="4277,10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39,699" to="4596,7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034" to="4277,10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0,699" to="4633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76,754" to="4576,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070" to="4277,11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38,700" to="4673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105" to="4277,11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76,700" to="4710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141" to="4277,117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5,700" to="4749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58,1171" to="4284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53,700" to="4786,7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96,1171" to="4321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0,713" to="4809,73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33,1171" to="4359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2,1171" to="4398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09,1171" to="4435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48,1171" to="4473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86,1171" to="4512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194" to="4524,12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232" to="4524,125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267" to="4524,129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301" to="4524,1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05,1338" to="4524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92,1284" to="3897,128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5,1233" to="3952,124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90,1283" to="3935,132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5,1232" to="3991,12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89,1358" to="3893,136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01,1233" to="4028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95,1278" to="3980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90,1359" to="3932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40,1233" to="4067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33,1284" to="4011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892,1359" to="3970,14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77,1233" to="4104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71,1298" to="4034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30,1359" to="4008,143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15,1233" to="4142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10,1334" to="4035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69,1370" to="4035,14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54,1233" to="4181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007,1405" to="4035,143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92,1233" to="4218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30,1233" to="4257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67,1233" to="4294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358" to="4198,13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06,1233" to="4331,12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388" to="4205,14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37,1232" to="4371,126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49,1320" to="4278,134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424" to="4205,14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37,1267" to="4371,129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34,333" path="m0,333l133,200l334,0e" stroked="t" o:allowincell="f" style="position:absolute;left:4249;top:1320;width:66;height:6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79,1459" to="4205,14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14,1304" to="4370,13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70,1358" to="4313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495" to="4205,15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53,1320" to="4393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07,1358" to="4351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531" to="4205,155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90,1320" to="4430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6,1358" to="4389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566" to="4205,1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28,1332" to="4454,135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84,1358" to="4427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602" to="4205,162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22,1368" to="4454,13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638" to="4205,16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673" to="4205,16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05" to="4210,173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05" to="4247,176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12" to="4276,18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49" to="4276,184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84" to="4276,187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820" to="4276,19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856" to="4276,194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877" to="4294,19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877" to="4331,2020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189,1876" to="4370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7,1905" to="4376,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65,1941" to="4376,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03,1963" to="4394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42,1963" to="4432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9,1963" to="4469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17,1963" to="4508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55,1963" to="4545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494,1969" to="4576,204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32,1985" to="4597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69,2040" to="4575,204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01,1984" to="4635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40,1984" to="4674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678,1984" to="4712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16,1984" to="4750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54,1984" to="4788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91,2000" to="4809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37,1" path="m137,0l0,1e" fillcolor="white" stroked="t" o:allowincell="f" style="position:absolute;left:6140;top:1359;width:74;height: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6005,1359" to="6071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03,1359" to="5938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67,1359" to="5533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064,1359" to="5399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30,1359" to="4995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25,1359" to="4860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390,1359" to="4456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987,1359" to="4322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3851,1359" to="3917,13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3,1" path="m103,0l0,0e" fillcolor="white" stroked="t" o:allowincell="f" style="position:absolute;left:3730;top:1359;width:54;height: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10541,10545" path="m10541,5272l10539,5110l10531,4948l10519,4786l10501,4624l10479,4463l10451,4303l10419,4144l10382,3986l10340,3830l10293,3674l10241,3520l10186,3368l10124,3218l10059,3069l9989,2922l9914,2778l9834,2636l9751,2496l9664,2360l9572,2225l9477,2095l9377,1966l9273,1842l9166,1720l9054,1602l8940,1486l8821,1375l8700,1269l8574,1164l8447,1064l8316,969l8182,876l8046,790l7906,706l7764,626l7620,552l7473,482l7324,416l7174,355l7022,300l6868,248l6713,201l6556,159l6398,122l6239,90l6079,62l5918,40l5757,22l5594,10l5432,2l5270,0l5108,2l4946,10l4784,22l4622,40l4462,62l4302,90l4143,122l3984,159l3828,201l3672,248l3519,300l3367,355l3216,416l3068,482l2921,552l2777,626l2636,706l2496,790l2359,876l2226,969l2094,1064l1967,1164l1841,1269l1720,1375l1601,1486l1487,1602l1376,1720l1268,1842l1164,1966l1064,2095l969,2225l877,2360l789,2496l706,2636l627,2778l552,2922l482,3069l417,3218l356,3368l300,3520l248,3674l201,3830l159,3986l122,4144l90,4303l62,4463l40,4624l22,4786l10,4948l2,5110l0,5272l2,5435l10,5598l22,5759l40,5921l62,6081l90,6241l122,6401l159,6559l201,6715l248,6871l300,7025l356,7178l417,7328l482,7476l552,7623l627,7768l706,7909l789,8049l877,8185l969,8319l1064,8450l1164,8579l1268,8703l1376,8825l1487,8943l1601,9058l1720,9170l1841,9276l1967,9381l2094,9481l2226,9576l2359,9668l2496,9755l2636,9839l2777,9918l2921,9993l3068,10063l3216,10129l3367,10190l3519,10245l3672,10298l3828,10344l3984,10386l4143,10423l4302,10455l4462,10483l4622,10505l4784,10523l4946,10535l5108,10543l5270,10545l5432,10543l5594,10535l5757,10523l5918,10505l6079,10483l6239,10455l6398,10423l6556,10386l6713,10344l6868,10298l7022,10245l7174,10190l7324,10129l7473,10063l7620,9993l7764,9918l7906,9839l8046,9755l8182,9668l8316,9576l8447,9481l8574,9381l8700,9276l8821,9170l8940,9058l9054,8943l9166,8825l9273,8703l9377,8579l9477,8450l9572,8319l9664,8185l9751,8049l9834,7909l9914,7768l9989,7623l10059,7476l10124,7328l10186,7178l10241,7025l10293,6871l10340,6715l10382,6559l10419,6401l10451,6241l10479,6081l10501,5921l10519,5759l10531,5598l10539,5435l10541,5272xe" stroked="t" o:allowincell="f" style="position:absolute;left:3889;top:349;width:2151;height:201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7,447" path="m487,0l487,447l0,447e" stroked="t" o:allowincell="f" style="position:absolute;left:4278;top:754;width:98;height:8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79,840" to="4179,8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4,894" path="m0,894l0,0l974,0e" stroked="t" o:allowincell="f" style="position:absolute;left:4179;top:669;width:197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79,669" to="4276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669" to="4278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9" to="4276,6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669" to="4179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840" to="4278,10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1,895" path="m311,895l0,895l0,0e" stroked="t" o:allowincell="f" style="position:absolute;left:4179;top:840;width:62;height:1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378,669" to="4575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5,117" path="m975,0l975,117l0,117e" stroked="t" o:allowincell="f" style="position:absolute;left:4378;top:732;width:197;height:2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6,447" path="m0,0l0,447l486,447e" stroked="t" o:allowincell="f" style="position:absolute;left:5552;top:754;width:98;height:8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751,840" to="5751,8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4,894" path="m974,894l974,0l0,0e" stroked="t" o:allowincell="f" style="position:absolute;left:5552;top:669;width:198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650,669" to="5748,66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669" to="5651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669" to="5749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51,669" to="5751,6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54,895" path="m0,0l0,895l354,895e" stroked="t" o:allowincell="f" style="position:absolute;left:5651;top:840;width:71;height:1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751,840" to="5751,10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754" to="5550,7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5,158" path="m975,0l0,0l0,158e" stroked="t" o:allowincell="f" style="position:absolute;left:5353;top:669;width:197;height:2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7,447" path="m487,447l487,0l0,0e" stroked="t" o:allowincell="f" style="position:absolute;left:4278;top:1877;width:98;height:8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79,1877" to="4179,1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4,894" path="m0,0l0,894l974,894e" stroked="t" o:allowincell="f" style="position:absolute;left:4179;top:1877;width:197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79,2048" to="4276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2048" to="4278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2048" to="4276,2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2048" to="4179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706" to="4179,187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53,895" path="m353,895l353,0l0,0e" stroked="t" o:allowincell="f" style="position:absolute;left:4207;top:1706;width:70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75,155" path="m0,155l975,155l975,0e" stroked="t" o:allowincell="f" style="position:absolute;left:4378;top:2019;width:197;height:2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378,1963" to="4575,196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86,447" path="m0,447l0,0l486,0e" stroked="t" o:allowincell="f" style="position:absolute;left:5552;top:1877;width:98;height:8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751,1877" to="5751,18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4,894" path="m974,0l974,894l0,894e" stroked="t" o:allowincell="f" style="position:absolute;left:5552;top:1877;width:198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650,2048" to="5748,2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2048" to="5651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2048" to="5749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51,2048" to="5751,20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11,895" path="m0,0l311,0l311,895e" stroked="t" o:allowincell="f" style="position:absolute;left:5687;top:1706;width:63;height:1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651,1705" to="5651,187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2048" to="5550,20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75,117" path="m0,117l0,0l975,0e" stroked="t" o:allowincell="f" style="position:absolute;left:5353;top:1963;width:197;height:2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119,700" to="5352,7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732" to="5352,7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15,780" path="m269,780l0,780l0,0l715,0l715,780l441,780e" stroked="t" o:allowincell="f" style="position:absolute;left:4892;top:349;width:144;height:1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751,1012" to="5751,137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337" to="4179,17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24,1012" to="5724,13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51,1545" to="5651,170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687,1520" to="5687,1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07,1337" to="4207,17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1012" to="4278,11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012" to="4243,119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680,515" path="m0,515l680,0e" fillcolor="white" stroked="t" o:allowincell="f" style="position:absolute;left:5000;top:111;width:383;height:285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726,684" path="m0,684l726,0e" fillcolor="white" stroked="t" o:allowincell="f" style="position:absolute;left:5776;top:940;width:409;height:378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5740,1914" to="6072,21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072;top:1814;width:202;height:2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725;width:20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28,658" to="4946,6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50,217" path="m0,0l1050,0l1050,217e" stroked="t" o:allowincell="f" style="position:absolute;left:4982;top:658;width:213;height:4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298,208" path="m2298,0l2298,208l0,208l0,0e" stroked="t" o:allowincell="f" style="position:absolute;left:4728;top:732;width:468;height:3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728,657" to="4728,6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91,400" path="m0,0l191,0l191,400l0,400l0,280e" stroked="t" o:allowincell="f" style="position:absolute;left:4785;top:679;width:3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785,679" to="4785,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92,400" path="m192,0l0,0l0,400l192,400l192,280e" stroked="t" o:allowincell="f" style="position:absolute;left:5107;top:679;width:3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146,679" to="5146,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59,677" to="4946,6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13,418" path="m603,0l1013,0l1013,418l0,418l0,0e" stroked="t" o:allowincell="f" style="position:absolute;left:4859;top:677;width:205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119,700" to="5119,7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732" to="4810,7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700" to="4810,70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11,700" to="4811,7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7,498" to="4947,67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2,499" to="4982,6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2019" to="4810,201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1985" to="4810,19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15,780" path="m446,0l715,0l715,780l0,780l0,0l274,0e" stroked="t" o:allowincell="f" style="position:absolute;left:4892;top:2219;width:144;height:1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82,2059" to="5201,205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50,217" path="m1050,217l0,217l0,0e" stroked="t" o:allowincell="f" style="position:absolute;left:4734;top:2019;width:213;height:3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299,209" path="m0,209l0,0l2299,0l2299,209e" stroked="t" o:allowincell="f" style="position:absolute;left:4734;top:1945;width:468;height:3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203,2019" to="5203,2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92,400" path="m192,400l0,400l0,0l192,0l192,120e" stroked="t" o:allowincell="f" style="position:absolute;left:5107;top:1962;width:3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146,2019" to="5146,2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91,400" path="m0,400l191,400l191,0l0,0l0,120e" stroked="t" o:allowincell="f" style="position:absolute;left:4785;top:1962;width:3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785,2019" to="4785,20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82,2041" to="5069,20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13,418" path="m410,418l0,418l0,0l1013,0l1013,418e" stroked="t" o:allowincell="f" style="position:absolute;left:4864;top:1961;width:205;height:7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811,1984" to="4811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1985" to="5202,19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03,1985" to="5351,19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2019" to="5352,20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9,1984" to="5119,201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82,2041" to="4982,22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8,2041" to="4948,22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1963" to="4577,19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2019" to="5353,20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14,780" path="m446,0l714,0l714,780l0,780l0,0l273,0e" stroked="t" o:allowincell="f" style="position:absolute;left:3889;top:1284;width:144;height:1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17,1302" to="4335,13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72,1302" to="4499,130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859,597" path="m1566,0l1859,0l1859,597l0,597e" stroked="t" o:allowincell="f" style="position:absolute;left:4207;top:1302;width:379;height: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04,597" path="m304,597l0,597l0,0e" stroked="t" o:allowincell="f" style="position:absolute;left:4117;top:1302;width:60;height: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249,1320" to="4336,13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14,418" path="m603,0l1014,0l1014,418l0,418l0,0e" stroked="t" o:allowincell="f" style="position:absolute;left:4249;top:1320;width:205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337,1259" to="4337,131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372,1233" to="4372,13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79,1337" to="4205,13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81,1258" to="3981,1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81,1259" to="4335,12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45,1232" to="3945,12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945,1233" to="4371,1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43,1197" to="4499,11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197" to="4500,13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8,1172" to="4524,11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26,1172" to="4526,13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00,1385" to="4524,13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715,780" path="m270,780l0,780l0,0l715,0l715,780l442,780e" stroked="t" o:allowincell="f" style="position:absolute;left:5894;top:1284;width:145;height:1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593,1415" to="5812,14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30,1415" to="5557,14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860,597" path="m292,597l0,597l0,0l1860,0e" stroked="t" o:allowincell="f" style="position:absolute;left:5344;top:1302;width:379;height: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05,597" path="m0,0l305,0l305,597e" stroked="t" o:allowincell="f" style="position:absolute;left:5751;top:1302;width:60;height: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391,1395" to="5402,13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3,401" path="m191,401l253,401l253,0l0,0l0,401e" stroked="t" o:allowincell="f" style="position:absolute;left:5391;top:1319;width:49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593,1397" to="5680,13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013,418" path="m411,418l0,418l0,0l1013,0l1013,418e" stroked="t" o:allowincell="f" style="position:absolute;left:5474;top:1318;width:205;height:7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593,1397" to="5593,1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58,1396" to="5558,148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723,1381" to="5749,138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49,1433" to="5949,14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93,1458" to="5948,145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85,1433" to="5985,14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58,1484" to="5983,14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30,1520" to="5685,152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30,1331" to="5430,1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3,1545" to="5649,154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04,1331" to="5404,15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404,1332" to="5429,133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353,732" to="5353,7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77,669" to="4577,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4,401" path="m0,401l254,401l254,0l195,0e" stroked="t" o:allowincell="f" style="position:absolute;left:5711;top:1319;width:49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1,401" path="m61,0l0,0l0,401e" stroked="t" o:allowincell="f" style="position:absolute;left:5711;top:1319;width:11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53,401" path="m0,401l253,401l253,0l192,0e" stroked="t" o:allowincell="f" style="position:absolute;left:4487;top:1322;width:50;height: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5,401" path="m65,0l0,0l0,401e" stroked="t" o:allowincell="f" style="position:absolute;left:4487;top:1322;width:12;height: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67,1399" to="4177,13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53,401" path="m193,401l253,401l253,0l0,0l0,401e" stroked="t" o:allowincell="f" style="position:absolute;left:4167;top:1322;width:50;height: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stroked="f" o:allowincell="f" style="position:absolute;left:5359;top:16;width:202;height: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5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;top:131;width:63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445;width:78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86,82" path="m0,0l0,41l0,82l15086,82l15086,41l15086,0l0,0xe" fillcolor="black" stroked="f" o:allowincell="f" style="position:absolute;left:372;top:401;width:2570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86,82" path="m0,0l0,41l0,82l15086,82l15086,41l15086,0l0,0xe" stroked="t" o:allowincell="f" style="position:absolute;left:372;top:401;width:257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0,41l0,0l5,0l10,1l16,3l20,5l25,8l28,11l32,16l35,20l37,24l39,29l40,34l41,41l0,41xe" fillcolor="black" stroked="f" o:allowincell="f" style="position:absolute;left:2944;top:401;width:5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0,0l5,0l10,1l16,3l20,5l25,8l28,11l32,16l35,20l37,24l39,29l40,34l41,41e" stroked="t" o:allowincell="f" style="position:absolute;left:2944;top:401;width:5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8622" path="m82,0l41,0l0,0l0,8622l41,8622l82,8622l82,0xe" fillcolor="black" stroked="f" o:allowincell="f" style="position:absolute;left:2938;top:408;width:11;height:17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8622" path="m82,0l41,0l0,0l0,8622l41,8622l82,8622l82,0xe" stroked="t" o:allowincell="f" style="position:absolute;left:2938;top:408;width:11;height:17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0,0l41,0l41,5l40,10l38,15l36,20l33,25l30,28l26,32l22,35l18,37l13,39l7,40l0,41l0,0xe" fillcolor="black" stroked="f" o:allowincell="f" style="position:absolute;left:2944;top:2155;width:5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41,0l41,5l40,10l38,15l36,20l33,25l30,28l26,32l22,35l18,37l13,39l7,40l0,41e" stroked="t" o:allowincell="f" style="position:absolute;left:2944;top:2155;width:5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086,82" path="m15086,82l15086,41l15086,0l0,0l0,41l0,82l15086,82xe" fillcolor="black" stroked="f" o:allowincell="f" style="position:absolute;left:372;top:2147;width:2570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86,82" path="m15086,82l15086,41l15086,0l0,0l0,41l0,82l15086,82xe" stroked="t" o:allowincell="f" style="position:absolute;left:372;top:2147;width:2570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41,0l41,41l36,41l31,40l26,38l22,36l16,33l13,30l9,26l6,22l4,18l2,12l1,7l0,0l41,0xe" fillcolor="black" stroked="f" o:allowincell="f" style="position:absolute;left:365;top:2155;width:6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41,41l36,41l31,40l26,38l22,36l16,33l13,30l9,26l6,22l4,18l2,12l1,7l0,0e" stroked="t" o:allowincell="f" style="position:absolute;left:365;top:2155;width: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,8622" path="m0,8622l41,8622l82,8622l82,0l41,0l0,0l0,8622xe" fillcolor="black" stroked="f" o:allowincell="f" style="position:absolute;left:365;top:408;width:13;height:174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8622" path="m0,8622l41,8622l82,8622l82,0l41,0l0,0l0,8622xe" stroked="t" o:allowincell="f" style="position:absolute;left:365;top:408;width:13;height:17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,41" path="m41,41l0,41l0,36l1,31l3,26l5,22l8,17l11,14l15,9l19,6l24,4l29,2l34,1l41,0l41,41xe" fillcolor="black" stroked="f" o:allowincell="f" style="position:absolute;left:365;top:401;width:6;height: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41" path="m0,41l0,36l1,31l3,26l5,22l8,17l11,14l15,9l19,6l24,4l29,2l34,1l41,0e" stroked="t" o:allowincell="f" style="position:absolute;left:365;top:401;width:6;height: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40,408" to="740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08,408" to="1108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75,408" to="1475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42,408" to="1842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10,408" to="2210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578,408" to="2578,2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2,2046" to="2942,20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936" to="2942,19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827" to="2942,18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827" to="2942,18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718" to="2942,17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609" to="2942,1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609" to="2942,16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500" to="2942,15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391" to="2942,1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391" to="2942,13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281" to="2942,128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172" to="2942,11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172" to="2942,11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1063" to="2942,10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953" to="2942,9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953" to="2942,9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846" to="2942,8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737" to="2942,7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737" to="2942,7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627" to="2942,6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517" to="2942,5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517" to="2942,5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2,408" to="2942,4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5,431" path="m72,431l0,359l0,72l72,0l143,0l215,72l215,359l143,431l72,431xe" stroked="t" o:allowincell="f" style="position:absolute;left:148;top:2006;width:35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10,2078" to="210,20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15,431" path="m71,431l0,359l0,72l71,0l144,0l215,72l215,359l144,431l71,431xe" stroked="t" o:allowincell="f" style="position:absolute;left:234;top:2006;width:35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7,431" path="m0,359l71,431l216,431l287,359l287,216l216,143l0,143l0,0l287,0e" stroked="t" o:allowincell="f" style="position:absolute;left:296;top:2006;width:46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1" path="m71,431l0,359l0,71l71,0l143,0l216,71l216,359l143,431l71,431xe" stroked="t" o:allowincell="f" style="position:absolute;left:191;top:1781;width:35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2,1853" to="252,18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2,431" path="m0,71l72,0l72,431e" stroked="t" o:allowincell="f" style="position:absolute;left:277;top:1781;width:10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77,1869" to="300,18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6,431" path="m71,431l0,359l0,71l71,0l143,0l216,71l216,359l143,431l71,431xe" stroked="t" o:allowincell="f" style="position:absolute;left:168;top:1554;width:34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29,1628" to="229,16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72,431" path="m0,71l72,0l72,431e" stroked="t" o:allowincell="f" style="position:absolute;left:253;top:1554;width:11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3,1643" to="276,16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87,431" path="m0,359l71,431l214,431l287,359l287,215l214,143l0,143l0,0l287,0e" stroked="t" o:allowincell="f" style="position:absolute;left:302;top:1554;width:47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1" path="m71,431l0,359l0,72l71,0l143,0l216,72l216,359l143,431l71,431xe" stroked="t" o:allowincell="f" style="position:absolute;left:191;top:1347;width:35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2,1420" to="252,14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8,431" path="m0,72l72,0l216,0l288,72l288,143l216,215l72,215l0,287l0,431l288,431e" stroked="t" o:allowincell="f" style="position:absolute;left:277;top:1347;width:48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2" path="m73,432l0,361l0,73l73,0l144,0l216,73l216,361l144,432l73,432xe" stroked="t" o:allowincell="f" style="position:absolute;left:147;top:1121;width:34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7,1193" to="207,120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7,432" path="m0,73l72,0l215,0l287,73l287,145l215,216l72,216l0,288l0,432l287,432e" stroked="t" o:allowincell="f" style="position:absolute;left:232;top:1121;width:47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432" path="m0,361l72,432l215,432l286,361l286,216l215,145l0,145l0,0l286,0e" stroked="t" o:allowincell="f" style="position:absolute;left:305;top:1121;width:47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1" path="m71,431l0,360l0,72l71,0l143,0l216,72l216,360l143,431l71,431xe" stroked="t" o:allowincell="f" style="position:absolute;left:191;top:910;width:35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2,982" to="252,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8,216" path="m0,72l72,0l216,0l288,72l288,145l216,216l144,216e" stroked="t" o:allowincell="f" style="position:absolute;left:277;top:910;width:48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8,215" path="m216,0l288,72l288,144l216,215l72,215l0,144e" stroked="t" o:allowincell="f" style="position:absolute;left:277;top:953;width:48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2" path="m72,432l0,359l0,71l72,0l144,0l216,71l216,359l144,432l72,432xe" stroked="t" o:allowincell="f" style="position:absolute;left:141;top:678;width:36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01,750" to="201,76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6,216" path="m0,71l71,0l214,0l286,71l286,144l214,216l143,216e" stroked="t" o:allowincell="f" style="position:absolute;left:226;top:678;width:49;height:4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6,216" path="m214,0l286,71l286,143l214,216l71,216l0,143e" stroked="t" o:allowincell="f" style="position:absolute;left:226;top:721;width:49;height:4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87,432" path="m0,359l72,432l215,432l287,359l287,216l215,144l0,144l0,0l287,0e" stroked="t" o:allowincell="f" style="position:absolute;left:299;top:678;width:49;height:8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6,431" path="m71,431l0,360l0,72l71,0l143,0l216,72l216,360l143,431l71,431xe" stroked="t" o:allowincell="f" style="position:absolute;left:191;top:472;width:35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2,544" to="252,5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88,431" path="m288,288l0,288l216,0l216,431e" stroked="t" o:allowincell="f" style="position:absolute;left:277;top:472;width:48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81" path="m41,40l53,80l42,81l32,80l23,77l15,72l9,65l3,56l0,47l0,36l2,27l8,18l14,11l22,5l30,0l41,40xe" fillcolor="black" stroked="f" o:allowincell="f" style="position:absolute;left:518;top:1762;width:8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1" path="m53,80l42,81l32,80l23,77l15,72l9,65l3,56l0,47l0,36l2,27l8,18l14,11l22,5l30,0e" stroked="t" o:allowincell="f" style="position:absolute;left:518;top:1762;width: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3,80" path="m41,39l53,78l44,80l34,79l25,77l17,72l9,65l4,56l1,47l0,37l2,28l6,19l11,10l20,4l29,0l41,39xe" fillcolor="black" stroked="f" o:allowincell="f" style="position:absolute;left:540;top:1532;width:7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80" path="m53,78l44,80l34,79l25,77l17,72l9,65l4,56l1,47l0,37l2,28l6,19l11,10l20,4l29,0e" stroked="t" o:allowincell="f" style="position:absolute;left:540;top:1532;width:7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6,79" path="m41,38l56,77l45,79l36,79l26,76l18,72l11,65l4,57l1,48l0,37l1,28l5,19l11,11l19,5l27,0l41,38xe" fillcolor="black" stroked="f" o:allowincell="f" style="position:absolute;left:579;top:1307;width:8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79" path="m56,77l45,79l36,79l26,76l18,72l11,65l4,57l1,48l0,37l1,28l5,19l11,11l19,5l27,0e" stroked="t" o:allowincell="f" style="position:absolute;left:579;top:1307;width: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183,4493" path="m0,4416l14,4454l29,4493l12183,77l12169,39l12155,0l0,4416xe" fillcolor="black" stroked="f" o:allowincell="f" style="position:absolute;left:582;top:412;width:2076;height:9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83,4493" path="m0,4416l14,4454l29,4493l12183,77l12169,39l12155,0l0,4416xe" stroked="t" o:allowincell="f" style="position:absolute;left:582;top:412;width:2076;height:91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55,79" path="m14,41l0,2l10,0l19,0l30,3l38,7l45,14l51,22l54,31l55,42l54,51l50,60l45,68l37,74l28,79l14,41xe" fillcolor="black" stroked="f" o:allowincell="f" style="position:absolute;left:2656;top:412;width:8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79" path="m0,2l10,0l19,0l30,3l38,7l45,14l51,22l54,31l55,42l54,51l50,60l45,68l37,74l28,79e" stroked="t" o:allowincell="f" style="position:absolute;left:2656;top:412;width:8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2992;top:700;width:842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1;top:979;width:776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1089;width:119;height: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808;width:119;height: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548;width:122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3,1105" to="3001,11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08,792" to="2993,7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99,535" to="2995,5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,1086" to="2587,17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0,754" to="2590,153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312,469" path="m0,390l78,469l233,469l312,390l312,235l233,157l0,157l0,0l312,0e" stroked="t" o:allowincell="f" style="position:absolute;left:1322;top:2319;width:56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409,2349" to="1464,24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409,2349" to="1464,24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77,469" path="m0,79l77,0l77,469e" stroked="t" o:allowincell="f" style="position:absolute;left:1495;top:2319;width:12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495,2410" to="1522,24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34,469" path="m77,469l0,390l0,79l77,0l155,0l234,79l234,390l155,469l77,469xe" stroked="t" o:allowincell="f" style="position:absolute;left:1551;top:2319;width:42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468" path="m0,78l77,0l77,468e" stroked="t" o:allowincell="f" style="position:absolute;left:1759;top:2322;width:12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759,2413" to="1786,24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34,468" path="m79,468l0,390l0,78l79,0l156,0l234,78l234,390l156,468l79,468xe" stroked="t" o:allowincell="f" style="position:absolute;left:1816;top:2322;width:42;height:90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579;top:2251;width:312;height:158">
                  <v:shape id="shape_0" coordsize="313,469" path="m0,390l78,469l235,469l313,390l313,234l235,157l0,157l0,0l313,0e" stroked="t" o:allowincell="f" style="position:absolute;left:579;top:2320;width:55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64,2349" to="719,2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,2350" to="719,2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78,469" path="m0,79l78,0l78,469e" stroked="t" o:allowincell="f" style="position:absolute;left:749;top:2320;width:13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49,2409" to="776,24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4,469" path="m79,469l0,390l0,79l79,0l157,0l234,79l234,390l157,469l79,469xe" stroked="t" o:allowincell="f" style="position:absolute;left:806;top:2320;width:41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3,167" path="m0,55l55,0l167,0l223,55l223,111l167,167l111,167e" stroked="t" o:allowincell="f" style="position:absolute;left:851;top:2251;width:39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3,167" path="m167,0l223,56l223,111l167,167l55,167l0,111e" stroked="t" o:allowincell="f" style="position:absolute;left:851;top:2283;width:39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1048;top:2252;width:144;height:163">
                  <v:shape id="shape_0" coordsize="78,469" path="m0,79l78,0l78,469e" stroked="t" o:allowincell="f" style="position:absolute;left:1048;top:2327;width:13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048,2416" to="1075,24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3,469" path="m78,469l0,390l0,79l78,0l156,0l233,79l233,390l156,469l78,469xe" stroked="t" o:allowincell="f" style="position:absolute;left:1105;top:2327;width:40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3,334" path="m223,222l0,222l167,0l167,334e" stroked="t" o:allowincell="f" style="position:absolute;left:1152;top:2252;width:39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222,334" path="m222,223l0,223l167,0l167,334e" stroked="t" o:allowincell="f" style="position:absolute;left:1578;top:2239;width:39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23,334" path="m0,278l56,334l167,334l223,278l223,167l167,111l0,111l0,0l223,0e" stroked="t" o:allowincell="f" style="position:absolute;left:1864;top:2245;width:39;height:64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2066;top:2245;width:305;height:169">
                  <v:shape id="shape_0" coordsize="312,468" path="m0,390l78,468l233,468l312,390l312,233l233,156l0,156l0,0l312,0e" stroked="t" o:allowincell="f" style="position:absolute;left:2066;top:2323;width:55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151,2354" to="220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2354" to="2206,24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77,468" path="m0,78l77,0l77,468e" stroked="t" o:allowincell="f" style="position:absolute;left:2236;top:2323;width:13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236,2414" to="2263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4,468" path="m78,468l0,390l0,78l78,0l155,0l234,78l234,390l155,468l78,468xe" stroked="t" o:allowincell="f" style="position:absolute;left:2294;top:2323;width:40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3,334" path="m0,278l56,334l167,334l223,278l223,167l167,111l0,111l0,0l223,0e" stroked="t" o:allowincell="f" style="position:absolute;left:2331;top:2245;width:39;height:6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2517;top:2251;width:154;height:163">
                  <v:shape id="shape_0" coordsize="78,468" path="m0,78l78,0l78,468e" stroked="t" o:allowincell="f" style="position:absolute;left:2517;top:2324;width:13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517,2414" to="2545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4,468" path="m78,468l0,391l0,78l78,0l156,0l234,78l234,391l156,468l78,468xe" stroked="t" o:allowincell="f" style="position:absolute;left:2574;top:2324;width:41;height:8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2,334" path="m0,167l167,167l222,223l222,278l167,334l55,334l0,278l0,111l111,0l167,0e" stroked="t" o:allowincell="f" style="position:absolute;left:2631;top:2251;width:39;height:63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stroked="f" o:allowincell="f" style="position:absolute;left:2810;top:2251;width:63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98500</wp:posOffset>
                </wp:positionH>
                <wp:positionV relativeFrom="paragraph">
                  <wp:posOffset>-2540</wp:posOffset>
                </wp:positionV>
                <wp:extent cx="45212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pt;mso-wrap-distance-left:9.05pt;mso-wrap-distance-right:9.05pt;mso-wrap-distance-top:0pt;mso-wrap-distance-bottom:0pt;margin-top:-0.2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51150</wp:posOffset>
                </wp:positionH>
                <wp:positionV relativeFrom="paragraph">
                  <wp:posOffset>-2540</wp:posOffset>
                </wp:positionV>
                <wp:extent cx="45212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pt;mso-wrap-distance-left:9.05pt;mso-wrap-distance-right:9.05pt;mso-wrap-distance-top:0pt;mso-wrap-distance-bottom:0pt;margin-top:-0.2pt;mso-position-vertical-relative:text;margin-left:2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б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8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left" w:pos="488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Рис. 5. Выходная характеристика полупроводникового ТЧЭ (</w:t>
      </w:r>
      <w:r>
        <w:rPr>
          <w:b/>
          <w:i/>
          <w:sz w:val="18"/>
          <w:szCs w:val="20"/>
        </w:rPr>
        <w:t>а</w:t>
      </w:r>
      <w:r>
        <w:rPr>
          <w:b/>
          <w:sz w:val="18"/>
          <w:szCs w:val="20"/>
        </w:rPr>
        <w:t>)</w:t>
        <w:br/>
        <w:t>и конструкция интегрального тензопреобразователя (</w:t>
      </w:r>
      <w:r>
        <w:rPr>
          <w:b/>
          <w:i/>
          <w:sz w:val="18"/>
          <w:szCs w:val="20"/>
        </w:rPr>
        <w:t>б</w:t>
      </w:r>
      <w:r>
        <w:rPr>
          <w:b/>
          <w:sz w:val="18"/>
          <w:szCs w:val="20"/>
        </w:rPr>
        <w:t>)</w: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350</wp:posOffset>
                </wp:positionH>
                <wp:positionV relativeFrom="paragraph">
                  <wp:posOffset>12700</wp:posOffset>
                </wp:positionV>
                <wp:extent cx="3573145" cy="22180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3000" cy="2217960"/>
                          <a:chOff x="0" y="0"/>
                          <a:chExt cx="3573000" cy="221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3000" cy="2217960"/>
                          </a:xfrm>
                        </wpg:grpSpPr>
                        <wps:wsp>
                          <wps:cNvSpPr/>
                          <wps:spPr>
                            <a:xfrm>
                              <a:off x="2075760" y="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5948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35424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54936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4412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93924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13400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32912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52388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161856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464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480" y="161856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161856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16185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1856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3520"/>
                              <a:ext cx="72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2840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364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3852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376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864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352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8760"/>
                              <a:ext cx="72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400" y="5428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400" y="542880"/>
                              <a:ext cx="622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9680" y="502920"/>
                              <a:ext cx="373320" cy="17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42880"/>
                              <a:ext cx="630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5428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5428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542880"/>
                              <a:ext cx="622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473040"/>
                              <a:ext cx="652680" cy="23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444600"/>
                              <a:ext cx="72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490320"/>
                              <a:ext cx="7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08400"/>
                              <a:ext cx="72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465480"/>
                              <a:ext cx="172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4" h="1054">
                                  <a:moveTo>
                                    <a:pt x="806" y="1054"/>
                                  </a:moveTo>
                                  <a:lnTo>
                                    <a:pt x="0" y="248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1054" y="806"/>
                                  </a:lnTo>
                                  <a:lnTo>
                                    <a:pt x="806" y="10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465480"/>
                              <a:ext cx="172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3" h="1054">
                                  <a:moveTo>
                                    <a:pt x="1053" y="248"/>
                                  </a:moveTo>
                                  <a:lnTo>
                                    <a:pt x="248" y="1054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929" y="1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2136600"/>
                              <a:ext cx="1260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2117880"/>
                              <a:ext cx="399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117880"/>
                              <a:ext cx="12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13300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1">
                                  <a:moveTo>
                                    <a:pt x="152" y="150"/>
                                  </a:moveTo>
                                  <a:lnTo>
                                    <a:pt x="118" y="178"/>
                                  </a:lnTo>
                                  <a:lnTo>
                                    <a:pt x="87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8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920" y="213300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1481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21330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21330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213300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1">
                                  <a:moveTo>
                                    <a:pt x="154" y="150"/>
                                  </a:moveTo>
                                  <a:lnTo>
                                    <a:pt x="119" y="178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3" y="178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8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800" y="21330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213300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191">
                                  <a:moveTo>
                                    <a:pt x="201" y="0"/>
                                  </a:moveTo>
                                  <a:lnTo>
                                    <a:pt x="119" y="0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57" y="178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" y="213300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211788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87">
                                  <a:moveTo>
                                    <a:pt x="0" y="28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191" y="287"/>
                                  </a:lnTo>
                                  <a:lnTo>
                                    <a:pt x="2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85976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207144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221760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624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464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480" y="221760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968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000" y="221760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221760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1760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7144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59760"/>
                              <a:ext cx="72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976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85976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859760"/>
                              <a:ext cx="133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1859760"/>
                              <a:ext cx="13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1859760"/>
                              <a:ext cx="9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1292760"/>
                              <a:ext cx="442440" cy="19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015920"/>
                              <a:ext cx="442440" cy="19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703080"/>
                              <a:ext cx="442440" cy="195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779760"/>
                              <a:ext cx="34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87">
                                  <a:moveTo>
                                    <a:pt x="20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68" y="274"/>
                                  </a:lnTo>
                                  <a:lnTo>
                                    <a:pt x="185" y="260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17" y="192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01" y="150"/>
                                  </a:lnTo>
                                  <a:lnTo>
                                    <a:pt x="163" y="136"/>
                                  </a:lnTo>
                                  <a:lnTo>
                                    <a:pt x="41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779760"/>
                              <a:ext cx="1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6">
                                  <a:moveTo>
                                    <a:pt x="37" y="0"/>
                                  </a:moveTo>
                                  <a:lnTo>
                                    <a:pt x="74" y="14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90" y="54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5" y="124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7640" y="794880"/>
                              <a:ext cx="158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360" y="794880"/>
                              <a:ext cx="331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79488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1">
                                  <a:moveTo>
                                    <a:pt x="98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5" y="82"/>
                                  </a:lnTo>
                                  <a:lnTo>
                                    <a:pt x="178" y="110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19" y="178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3" y="17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79488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1">
                                  <a:moveTo>
                                    <a:pt x="182" y="40"/>
                                  </a:moveTo>
                                  <a:lnTo>
                                    <a:pt x="172" y="28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2" y="178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86" y="191"/>
                                  </a:lnTo>
                                  <a:lnTo>
                                    <a:pt x="117" y="178"/>
                                  </a:lnTo>
                                  <a:lnTo>
                                    <a:pt x="152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560" y="794880"/>
                              <a:ext cx="31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86">
                                  <a:moveTo>
                                    <a:pt x="196" y="0"/>
                                  </a:moveTo>
                                  <a:lnTo>
                                    <a:pt x="138" y="218"/>
                                  </a:lnTo>
                                  <a:lnTo>
                                    <a:pt x="113" y="259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65" y="286"/>
                                  </a:lnTo>
                                  <a:lnTo>
                                    <a:pt x="24" y="286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880" y="779760"/>
                              <a:ext cx="13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87">
                                  <a:moveTo>
                                    <a:pt x="0" y="54"/>
                                  </a:moveTo>
                                  <a:lnTo>
                                    <a:pt x="30" y="4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5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810360"/>
                              <a:ext cx="2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779760"/>
                              <a:ext cx="34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87">
                                  <a:moveTo>
                                    <a:pt x="0" y="287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18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760" y="77976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2">
                                  <a:moveTo>
                                    <a:pt x="78" y="0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218" y="287"/>
                                  </a:lnTo>
                                  <a:lnTo>
                                    <a:pt x="205" y="3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000" y="779760"/>
                              <a:ext cx="12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779760"/>
                              <a:ext cx="43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87">
                                  <a:moveTo>
                                    <a:pt x="0" y="287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192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090440"/>
                              <a:ext cx="35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87">
                                  <a:moveTo>
                                    <a:pt x="20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68" y="273"/>
                                  </a:lnTo>
                                  <a:lnTo>
                                    <a:pt x="185" y="260"/>
                                  </a:lnTo>
                                  <a:lnTo>
                                    <a:pt x="206" y="232"/>
                                  </a:lnTo>
                                  <a:lnTo>
                                    <a:pt x="217" y="192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163" y="137"/>
                                  </a:lnTo>
                                  <a:lnTo>
                                    <a:pt x="41" y="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090440"/>
                              <a:ext cx="1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37" y="0"/>
                                  </a:moveTo>
                                  <a:lnTo>
                                    <a:pt x="74" y="14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90" y="55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5" y="123"/>
                                  </a:lnTo>
                                  <a:lnTo>
                                    <a:pt x="0" y="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11384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37">
                                  <a:moveTo>
                                    <a:pt x="22" y="28"/>
                                  </a:moveTo>
                                  <a:lnTo>
                                    <a:pt x="40" y="1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9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58" y="82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20" y="123"/>
                                  </a:lnTo>
                                  <a:lnTo>
                                    <a:pt x="89" y="137"/>
                                  </a:lnTo>
                                  <a:lnTo>
                                    <a:pt x="34" y="137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0" y="1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8120" y="110484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0" y="110484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1104840"/>
                              <a:ext cx="158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8800" y="1104840"/>
                              <a:ext cx="324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110484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1">
                                  <a:moveTo>
                                    <a:pt x="98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85" y="82"/>
                                  </a:lnTo>
                                  <a:lnTo>
                                    <a:pt x="178" y="109"/>
                                  </a:lnTo>
                                  <a:lnTo>
                                    <a:pt x="154" y="150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10484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1">
                                  <a:moveTo>
                                    <a:pt x="182" y="41"/>
                                  </a:moveTo>
                                  <a:lnTo>
                                    <a:pt x="172" y="27"/>
                                  </a:lnTo>
                                  <a:lnTo>
                                    <a:pt x="161" y="1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52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110484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87">
                                  <a:moveTo>
                                    <a:pt x="196" y="0"/>
                                  </a:moveTo>
                                  <a:lnTo>
                                    <a:pt x="139" y="218"/>
                                  </a:lnTo>
                                  <a:lnTo>
                                    <a:pt x="113" y="259"/>
                                  </a:lnTo>
                                  <a:lnTo>
                                    <a:pt x="96" y="273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25" y="287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240" y="109044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7">
                                  <a:moveTo>
                                    <a:pt x="71" y="68"/>
                                  </a:moveTo>
                                  <a:lnTo>
                                    <a:pt x="76" y="55"/>
                                  </a:lnTo>
                                  <a:lnTo>
                                    <a:pt x="96" y="28"/>
                                  </a:lnTo>
                                  <a:lnTo>
                                    <a:pt x="114" y="14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2" y="14"/>
                                  </a:lnTo>
                                  <a:lnTo>
                                    <a:pt x="233" y="28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11" y="110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90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109044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1">
                                  <a:moveTo>
                                    <a:pt x="76" y="0"/>
                                  </a:moveTo>
                                  <a:lnTo>
                                    <a:pt x="0" y="287"/>
                                  </a:lnTo>
                                  <a:lnTo>
                                    <a:pt x="218" y="287"/>
                                  </a:lnTo>
                                  <a:lnTo>
                                    <a:pt x="203" y="3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109044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112032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090440"/>
                              <a:ext cx="34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87">
                                  <a:moveTo>
                                    <a:pt x="0" y="287"/>
                                  </a:moveTo>
                                  <a:lnTo>
                                    <a:pt x="187" y="0"/>
                                  </a:lnTo>
                                  <a:lnTo>
                                    <a:pt x="219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1090440"/>
                              <a:ext cx="4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87">
                                  <a:moveTo>
                                    <a:pt x="0" y="287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190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369800"/>
                              <a:ext cx="34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86">
                                  <a:moveTo>
                                    <a:pt x="199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167" y="272"/>
                                  </a:lnTo>
                                  <a:lnTo>
                                    <a:pt x="184" y="259"/>
                                  </a:lnTo>
                                  <a:lnTo>
                                    <a:pt x="205" y="232"/>
                                  </a:lnTo>
                                  <a:lnTo>
                                    <a:pt x="216" y="191"/>
                                  </a:lnTo>
                                  <a:lnTo>
                                    <a:pt x="210" y="164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162" y="136"/>
                                  </a:lnTo>
                                  <a:lnTo>
                                    <a:pt x="4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369800"/>
                              <a:ext cx="147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6">
                                  <a:moveTo>
                                    <a:pt x="37" y="0"/>
                                  </a:moveTo>
                                  <a:lnTo>
                                    <a:pt x="75" y="14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63" y="109"/>
                                  </a:lnTo>
                                  <a:lnTo>
                                    <a:pt x="45" y="122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1393200"/>
                              <a:ext cx="266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36">
                                  <a:moveTo>
                                    <a:pt x="22" y="27"/>
                                  </a:moveTo>
                                  <a:lnTo>
                                    <a:pt x="39" y="14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47" y="14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3" y="54"/>
                                  </a:lnTo>
                                  <a:lnTo>
                                    <a:pt x="157" y="82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33" y="136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0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8840" y="13842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7640" y="13842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1384200"/>
                              <a:ext cx="158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9520" y="1384200"/>
                              <a:ext cx="3312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240" y="138420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0">
                                  <a:moveTo>
                                    <a:pt x="96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81" y="40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176" y="108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17" y="176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21" y="176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" y="81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38420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0">
                                  <a:moveTo>
                                    <a:pt x="182" y="40"/>
                                  </a:moveTo>
                                  <a:lnTo>
                                    <a:pt x="173" y="26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23" y="176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119" y="176"/>
                                  </a:lnTo>
                                  <a:lnTo>
                                    <a:pt x="153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38420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86">
                                  <a:moveTo>
                                    <a:pt x="196" y="0"/>
                                  </a:moveTo>
                                  <a:lnTo>
                                    <a:pt x="137" y="218"/>
                                  </a:lnTo>
                                  <a:lnTo>
                                    <a:pt x="113" y="258"/>
                                  </a:lnTo>
                                  <a:lnTo>
                                    <a:pt x="95" y="272"/>
                                  </a:lnTo>
                                  <a:lnTo>
                                    <a:pt x="64" y="286"/>
                                  </a:lnTo>
                                  <a:lnTo>
                                    <a:pt x="23" y="286"/>
                                  </a:lnTo>
                                  <a:lnTo>
                                    <a:pt x="0" y="2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760" y="136980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6">
                                  <a:moveTo>
                                    <a:pt x="9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128" y="109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192" y="122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205" y="177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174" y="246"/>
                                  </a:lnTo>
                                  <a:lnTo>
                                    <a:pt x="139" y="272"/>
                                  </a:lnTo>
                                  <a:lnTo>
                                    <a:pt x="94" y="286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5" y="259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1369800"/>
                              <a:ext cx="35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40">
                                  <a:moveTo>
                                    <a:pt x="78" y="0"/>
                                  </a:moveTo>
                                  <a:lnTo>
                                    <a:pt x="0" y="286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205" y="3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8200" y="136980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99680"/>
                              <a:ext cx="22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369800"/>
                              <a:ext cx="35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86">
                                  <a:moveTo>
                                    <a:pt x="0" y="286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218" y="2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1369800"/>
                              <a:ext cx="4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86">
                                  <a:moveTo>
                                    <a:pt x="0" y="286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192" y="2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680" y="928440"/>
                              <a:ext cx="101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90936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970920"/>
                              <a:ext cx="500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1335960"/>
                              <a:ext cx="110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102060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13440"/>
                              <a:ext cx="1677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1866">
                                  <a:moveTo>
                                    <a:pt x="842" y="0"/>
                                  </a:moveTo>
                                  <a:lnTo>
                                    <a:pt x="0" y="843"/>
                                  </a:lnTo>
                                  <a:lnTo>
                                    <a:pt x="1023" y="18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36400"/>
                              <a:ext cx="92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" y="1537200"/>
                              <a:ext cx="1260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1518120"/>
                              <a:ext cx="38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" y="1518120"/>
                              <a:ext cx="122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533600"/>
                              <a:ext cx="291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1">
                                  <a:moveTo>
                                    <a:pt x="154" y="150"/>
                                  </a:moveTo>
                                  <a:lnTo>
                                    <a:pt x="119" y="177"/>
                                  </a:lnTo>
                                  <a:lnTo>
                                    <a:pt x="88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4" y="15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32" y="4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8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5336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54872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160" y="15336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15336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33600"/>
                              <a:ext cx="29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1">
                                  <a:moveTo>
                                    <a:pt x="153" y="150"/>
                                  </a:moveTo>
                                  <a:lnTo>
                                    <a:pt x="118" y="177"/>
                                  </a:lnTo>
                                  <a:lnTo>
                                    <a:pt x="87" y="191"/>
                                  </a:lnTo>
                                  <a:lnTo>
                                    <a:pt x="46" y="191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13" y="164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66" y="1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62" y="14"/>
                                  </a:lnTo>
                                  <a:lnTo>
                                    <a:pt x="183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533600"/>
                              <a:ext cx="7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1533600"/>
                              <a:ext cx="331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91">
                                  <a:moveTo>
                                    <a:pt x="202" y="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83" y="137"/>
                                  </a:lnTo>
                                  <a:lnTo>
                                    <a:pt x="59" y="177"/>
                                  </a:lnTo>
                                  <a:lnTo>
                                    <a:pt x="27" y="191"/>
                                  </a:ln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" y="1533600"/>
                              <a:ext cx="8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518120"/>
                              <a:ext cx="133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287">
                                  <a:moveTo>
                                    <a:pt x="0" y="55"/>
                                  </a:moveTo>
                                  <a:lnTo>
                                    <a:pt x="31" y="4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7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01520"/>
                              <a:ext cx="75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3">
                                  <a:moveTo>
                                    <a:pt x="0" y="31"/>
                                  </a:moveTo>
                                  <a:lnTo>
                                    <a:pt x="18" y="23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" y="1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6640"/>
                              <a:ext cx="720" cy="68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59840"/>
                              <a:ext cx="72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964440"/>
                              <a:ext cx="356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87">
                                  <a:moveTo>
                                    <a:pt x="0" y="0"/>
                                  </a:moveTo>
                                  <a:lnTo>
                                    <a:pt x="33" y="287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29720"/>
                              <a:ext cx="25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32">
                                  <a:moveTo>
                                    <a:pt x="7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29720"/>
                              <a:ext cx="255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32">
                                  <a:moveTo>
                                    <a:pt x="77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4" y="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34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34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347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">
                                  <a:moveTo>
                                    <a:pt x="0" y="0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3476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">
                                  <a:moveTo>
                                    <a:pt x="0" y="0"/>
                                  </a:moveTo>
                                  <a:lnTo>
                                    <a:pt x="35" y="35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34760"/>
                              <a:ext cx="25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35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34760"/>
                              <a:ext cx="25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35">
                                  <a:moveTo>
                                    <a:pt x="0" y="0"/>
                                  </a:moveTo>
                                  <a:lnTo>
                                    <a:pt x="154" y="0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34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347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05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3">
                                  <a:moveTo>
                                    <a:pt x="9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052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3">
                                  <a:moveTo>
                                    <a:pt x="9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4052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3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74052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43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4052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3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74052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3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052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3">
                                  <a:moveTo>
                                    <a:pt x="4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052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3">
                                  <a:moveTo>
                                    <a:pt x="4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40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3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740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3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6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3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6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3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6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4664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6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664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66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466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596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7596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5960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75960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72972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18">
                                  <a:moveTo>
                                    <a:pt x="219" y="110"/>
                                  </a:moveTo>
                                  <a:lnTo>
                                    <a:pt x="187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33" y="187"/>
                                  </a:lnTo>
                                  <a:lnTo>
                                    <a:pt x="110" y="218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219" y="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44576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51380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613440"/>
                              <a:ext cx="167040" cy="2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9" h="1861">
                                  <a:moveTo>
                                    <a:pt x="0" y="1861"/>
                                  </a:moveTo>
                                  <a:lnTo>
                                    <a:pt x="1019" y="843"/>
                                  </a:lnTo>
                                  <a:lnTo>
                                    <a:pt x="1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320" y="558720"/>
                            <a:ext cx="3145680" cy="1529640"/>
                          </a:xfrm>
                        </wpg:grpSpPr>
                        <wps:wsp>
                          <wps:cNvSpPr/>
                          <wps:spPr>
                            <a:xfrm>
                              <a:off x="474480" y="500400"/>
                              <a:ext cx="561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3800" y="461160"/>
                              <a:ext cx="406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0" y="369000"/>
                              <a:ext cx="1015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21560"/>
                              <a:ext cx="3340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2">
                                  <a:moveTo>
                                    <a:pt x="0" y="3"/>
                                  </a:moveTo>
                                  <a:lnTo>
                                    <a:pt x="1018" y="1022"/>
                                  </a:lnTo>
                                  <a:lnTo>
                                    <a:pt x="20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70380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83560"/>
                              <a:ext cx="720" cy="1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664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3">
                                  <a:moveTo>
                                    <a:pt x="78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664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3">
                                  <a:moveTo>
                                    <a:pt x="78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155" y="33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5716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5716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7168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">
                                  <a:moveTo>
                                    <a:pt x="0" y="0"/>
                                  </a:moveTo>
                                  <a:lnTo>
                                    <a:pt x="36" y="35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71680"/>
                              <a:ext cx="19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">
                                  <a:moveTo>
                                    <a:pt x="0" y="0"/>
                                  </a:moveTo>
                                  <a:lnTo>
                                    <a:pt x="36" y="35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7168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5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7168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5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16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168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7744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2">
                                  <a:moveTo>
                                    <a:pt x="8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7744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2">
                                  <a:moveTo>
                                    <a:pt x="8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10" y="4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5774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2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5774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2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02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7744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57744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2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7744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2">
                                  <a:moveTo>
                                    <a:pt x="41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7744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2">
                                  <a:moveTo>
                                    <a:pt x="41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09" y="4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74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2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57744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2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83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2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83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2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83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83560"/>
                              <a:ext cx="172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835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83560"/>
                              <a:ext cx="12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8356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83560"/>
                              <a:ext cx="176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958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3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958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3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958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3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59580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3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566640"/>
                              <a:ext cx="35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20">
                                  <a:moveTo>
                                    <a:pt x="219" y="110"/>
                                  </a:moveTo>
                                  <a:lnTo>
                                    <a:pt x="187" y="33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32" y="187"/>
                                  </a:lnTo>
                                  <a:lnTo>
                                    <a:pt x="110" y="220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219" y="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1200"/>
                              <a:ext cx="349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411480"/>
                              <a:ext cx="507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2800" y="34992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000" y="421560"/>
                              <a:ext cx="349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42800"/>
                              <a:ext cx="223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63">
                                  <a:moveTo>
                                    <a:pt x="42" y="39"/>
                                  </a:moveTo>
                                  <a:lnTo>
                                    <a:pt x="44" y="31"/>
                                  </a:lnTo>
                                  <a:lnTo>
                                    <a:pt x="55" y="15"/>
                                  </a:lnTo>
                                  <a:lnTo>
                                    <a:pt x="66" y="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8" y="8"/>
                                  </a:lnTo>
                                  <a:lnTo>
                                    <a:pt x="134" y="15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3" y="46"/>
                                  </a:lnTo>
                                  <a:lnTo>
                                    <a:pt x="121" y="62"/>
                                  </a:lnTo>
                                  <a:lnTo>
                                    <a:pt x="99" y="85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10" y="1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313920"/>
                              <a:ext cx="72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5720"/>
                              <a:ext cx="9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" y="607680"/>
                              <a:ext cx="7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607680"/>
                              <a:ext cx="18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280" y="887040"/>
                              <a:ext cx="18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187920"/>
                              <a:ext cx="42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13920"/>
                              <a:ext cx="319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405720"/>
                              <a:ext cx="34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87">
                                  <a:moveTo>
                                    <a:pt x="0" y="0"/>
                                  </a:moveTo>
                                  <a:lnTo>
                                    <a:pt x="33" y="287"/>
                                  </a:lnTo>
                                  <a:lnTo>
                                    <a:pt x="21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100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2">
                                  <a:moveTo>
                                    <a:pt x="78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5" y="32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1000"/>
                              <a:ext cx="24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2">
                                  <a:moveTo>
                                    <a:pt x="78" y="0"/>
                                  </a:moveTo>
                                  <a:lnTo>
                                    <a:pt x="0" y="32"/>
                                  </a:lnTo>
                                  <a:lnTo>
                                    <a:pt x="155" y="32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176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176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">
                                  <a:moveTo>
                                    <a:pt x="24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6040"/>
                              <a:ext cx="18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">
                                  <a:moveTo>
                                    <a:pt x="0" y="0"/>
                                  </a:moveTo>
                                  <a:lnTo>
                                    <a:pt x="36" y="35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6040"/>
                              <a:ext cx="18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35">
                                  <a:moveTo>
                                    <a:pt x="0" y="0"/>
                                  </a:moveTo>
                                  <a:lnTo>
                                    <a:pt x="36" y="35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604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5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176040"/>
                              <a:ext cx="24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5">
                                  <a:moveTo>
                                    <a:pt x="0" y="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76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7604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5">
                                  <a:moveTo>
                                    <a:pt x="3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180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3">
                                  <a:moveTo>
                                    <a:pt x="8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1800"/>
                              <a:ext cx="176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3">
                                  <a:moveTo>
                                    <a:pt x="8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181800"/>
                              <a:ext cx="16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3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" y="181800"/>
                              <a:ext cx="16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43">
                                  <a:moveTo>
                                    <a:pt x="0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18180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3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181800"/>
                              <a:ext cx="13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3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42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180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3">
                                  <a:moveTo>
                                    <a:pt x="4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1800"/>
                              <a:ext cx="17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43">
                                  <a:moveTo>
                                    <a:pt x="41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81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3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818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43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79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2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79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32" y="77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79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79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7">
                                  <a:moveTo>
                                    <a:pt x="0" y="0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11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9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9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0" y="0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9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920"/>
                              <a:ext cx="172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77">
                                  <a:moveTo>
                                    <a:pt x="0" y="0"/>
                                  </a:moveTo>
                                  <a:lnTo>
                                    <a:pt x="109" y="0"/>
                                  </a:lnTo>
                                  <a:lnTo>
                                    <a:pt x="77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00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1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00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31">
                                  <a:moveTo>
                                    <a:pt x="0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78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0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08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71000"/>
                              <a:ext cx="356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18">
                                  <a:moveTo>
                                    <a:pt x="219" y="110"/>
                                  </a:moveTo>
                                  <a:lnTo>
                                    <a:pt x="187" y="32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32" y="187"/>
                                  </a:lnTo>
                                  <a:lnTo>
                                    <a:pt x="110" y="218"/>
                                  </a:lnTo>
                                  <a:lnTo>
                                    <a:pt x="187" y="187"/>
                                  </a:lnTo>
                                  <a:lnTo>
                                    <a:pt x="219" y="1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5320" y="0"/>
                              <a:ext cx="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0" y="8280"/>
                              <a:ext cx="482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" h="286">
                                  <a:moveTo>
                                    <a:pt x="218" y="286"/>
                                  </a:moveTo>
                                  <a:lnTo>
                                    <a:pt x="294" y="0"/>
                                  </a:lnTo>
                                  <a:lnTo>
                                    <a:pt x="130" y="204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600" y="2340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0">
                                  <a:moveTo>
                                    <a:pt x="37" y="0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26" y="190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15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200" y="23400"/>
                              <a:ext cx="82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2560" y="23400"/>
                              <a:ext cx="82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36360"/>
                              <a:ext cx="100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4720" y="23400"/>
                              <a:ext cx="28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3880" y="2340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3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0">
                                  <a:moveTo>
                                    <a:pt x="29" y="40"/>
                                  </a:moveTo>
                                  <a:lnTo>
                                    <a:pt x="63" y="13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79" y="40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84" y="190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19" y="17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840" y="23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0">
                                  <a:moveTo>
                                    <a:pt x="98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5" y="82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88" y="190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3160" y="23400"/>
                              <a:ext cx="82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2340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90">
                                  <a:moveTo>
                                    <a:pt x="0" y="54"/>
                                  </a:moveTo>
                                  <a:lnTo>
                                    <a:pt x="52" y="13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8" y="13"/>
                                  </a:lnTo>
                                  <a:lnTo>
                                    <a:pt x="155" y="40"/>
                                  </a:lnTo>
                                  <a:lnTo>
                                    <a:pt x="114" y="1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1320" y="2340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23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0">
                                  <a:moveTo>
                                    <a:pt x="29" y="40"/>
                                  </a:moveTo>
                                  <a:lnTo>
                                    <a:pt x="64" y="1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0" y="13"/>
                                  </a:lnTo>
                                  <a:lnTo>
                                    <a:pt x="179" y="40"/>
                                  </a:lnTo>
                                  <a:lnTo>
                                    <a:pt x="183" y="82"/>
                                  </a:lnTo>
                                  <a:lnTo>
                                    <a:pt x="175" y="108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16" y="177"/>
                                  </a:lnTo>
                                  <a:lnTo>
                                    <a:pt x="85" y="190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560" y="23400"/>
                              <a:ext cx="30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90">
                                  <a:moveTo>
                                    <a:pt x="98" y="0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4" y="82"/>
                                  </a:lnTo>
                                  <a:lnTo>
                                    <a:pt x="177" y="108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23" y="177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3400"/>
                              <a:ext cx="24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90">
                                  <a:moveTo>
                                    <a:pt x="36" y="0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2" y="177"/>
                                  </a:lnTo>
                                  <a:lnTo>
                                    <a:pt x="25" y="190"/>
                                  </a:lnTo>
                                  <a:lnTo>
                                    <a:pt x="67" y="190"/>
                                  </a:lnTo>
                                  <a:lnTo>
                                    <a:pt x="98" y="177"/>
                                  </a:lnTo>
                                  <a:lnTo>
                                    <a:pt x="15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800" y="23400"/>
                              <a:ext cx="7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231">
                                  <a:moveTo>
                                    <a:pt x="51" y="0"/>
                                  </a:moveTo>
                                  <a:lnTo>
                                    <a:pt x="0" y="190"/>
                                  </a:lnTo>
                                  <a:lnTo>
                                    <a:pt x="28" y="190"/>
                                  </a:lnTo>
                                  <a:lnTo>
                                    <a:pt x="16" y="2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234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90">
                                  <a:moveTo>
                                    <a:pt x="7" y="82"/>
                                  </a:moveTo>
                                  <a:lnTo>
                                    <a:pt x="170" y="82"/>
                                  </a:lnTo>
                                  <a:lnTo>
                                    <a:pt x="177" y="54"/>
                                  </a:lnTo>
                                  <a:lnTo>
                                    <a:pt x="172" y="26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86" y="190"/>
                                  </a:lnTo>
                                  <a:lnTo>
                                    <a:pt x="117" y="177"/>
                                  </a:lnTo>
                                  <a:lnTo>
                                    <a:pt x="152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560" y="234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0">
                                  <a:moveTo>
                                    <a:pt x="182" y="40"/>
                                  </a:moveTo>
                                  <a:lnTo>
                                    <a:pt x="162" y="1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53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23400"/>
                              <a:ext cx="29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90">
                                  <a:moveTo>
                                    <a:pt x="183" y="40"/>
                                  </a:moveTo>
                                  <a:lnTo>
                                    <a:pt x="162" y="13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153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23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0">
                                  <a:moveTo>
                                    <a:pt x="97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5" y="82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18" y="177"/>
                                  </a:lnTo>
                                  <a:lnTo>
                                    <a:pt x="87" y="190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22" y="177"/>
                                  </a:lnTo>
                                  <a:lnTo>
                                    <a:pt x="3" y="150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66" y="13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7880" y="2340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23400"/>
                              <a:ext cx="298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90">
                                  <a:moveTo>
                                    <a:pt x="29" y="40"/>
                                  </a:moveTo>
                                  <a:lnTo>
                                    <a:pt x="64" y="1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79" y="40"/>
                                  </a:lnTo>
                                  <a:lnTo>
                                    <a:pt x="182" y="82"/>
                                  </a:lnTo>
                                  <a:lnTo>
                                    <a:pt x="174" y="108"/>
                                  </a:lnTo>
                                  <a:lnTo>
                                    <a:pt x="150" y="150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84" y="190"/>
                                  </a:lnTo>
                                  <a:lnTo>
                                    <a:pt x="44" y="190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560" y="49680"/>
                              <a:ext cx="720" cy="141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480" y="49680"/>
                              <a:ext cx="720" cy="144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1680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1">
                                  <a:moveTo>
                                    <a:pt x="81" y="41"/>
                                  </a:moveTo>
                                  <a:lnTo>
                                    <a:pt x="69" y="1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40" y="81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81" y="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7612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2">
                                  <a:moveTo>
                                    <a:pt x="81" y="42"/>
                                  </a:moveTo>
                                  <a:lnTo>
                                    <a:pt x="69" y="1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40" y="82"/>
                                  </a:lnTo>
                                  <a:lnTo>
                                    <a:pt x="69" y="71"/>
                                  </a:lnTo>
                                  <a:lnTo>
                                    <a:pt x="81" y="4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361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82">
                                  <a:moveTo>
                                    <a:pt x="82" y="40"/>
                                  </a:moveTo>
                                  <a:lnTo>
                                    <a:pt x="70" y="1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42" y="82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82" y="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168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">
                                  <a:moveTo>
                                    <a:pt x="29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168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">
                                  <a:moveTo>
                                    <a:pt x="29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1860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1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1860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1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186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1860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229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1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229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1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2292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22292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276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2760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761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">
                                  <a:moveTo>
                                    <a:pt x="29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7612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3">
                                  <a:moveTo>
                                    <a:pt x="29" y="0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7792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1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7792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11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779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7792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29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82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1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8260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1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8260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8260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876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18764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">
                                  <a:moveTo>
                                    <a:pt x="0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36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2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3616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">
                                  <a:moveTo>
                                    <a:pt x="28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3796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8">
                                  <a:moveTo>
                                    <a:pt x="12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3796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8">
                                  <a:moveTo>
                                    <a:pt x="12" y="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81" y="28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3796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8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37960"/>
                              <a:ext cx="108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8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422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42280"/>
                              <a:ext cx="10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9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4228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14228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0" y="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476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1147680"/>
                              <a:ext cx="90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3">
                                  <a:moveTo>
                                    <a:pt x="0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7720" y="1481400"/>
                              <a:ext cx="630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497960"/>
                              <a:ext cx="67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440" y="149796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440" y="1434600"/>
                              <a:ext cx="7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440" y="1463760"/>
                              <a:ext cx="3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7720" y="1435320"/>
                              <a:ext cx="63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9480" y="49680"/>
                              <a:ext cx="5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3840" y="15840"/>
                              <a:ext cx="8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257400"/>
                              <a:ext cx="72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570240"/>
                              <a:ext cx="72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8880" y="555120"/>
                              <a:ext cx="6300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57024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847080"/>
                              <a:ext cx="8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813600"/>
                              <a:ext cx="5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830520"/>
                              <a:ext cx="622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7844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84708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320" y="784440"/>
                              <a:ext cx="62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57024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53676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507600"/>
                              <a:ext cx="6300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50760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257400"/>
                              <a:ext cx="5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600" y="223560"/>
                              <a:ext cx="52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0320" y="194400"/>
                              <a:ext cx="622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241920"/>
                              <a:ext cx="62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19440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600" y="257400"/>
                              <a:ext cx="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4968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1320" y="31680"/>
                              <a:ext cx="62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1616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0960" y="354960"/>
                              <a:ext cx="4824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7280"/>
                              <a:ext cx="3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0960" y="467280"/>
                              <a:ext cx="482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6480"/>
                              <a:ext cx="41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6">
                                  <a:moveTo>
                                    <a:pt x="0" y="286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47" y="27"/>
                                  </a:lnTo>
                                  <a:lnTo>
                                    <a:pt x="252" y="54"/>
                                  </a:lnTo>
                                  <a:lnTo>
                                    <a:pt x="245" y="82"/>
                                  </a:lnTo>
                                  <a:lnTo>
                                    <a:pt x="225" y="109"/>
                                  </a:lnTo>
                                  <a:lnTo>
                                    <a:pt x="207" y="122"/>
                                  </a:lnTo>
                                  <a:lnTo>
                                    <a:pt x="162" y="136"/>
                                  </a:lnTo>
                                  <a:lnTo>
                                    <a:pt x="40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28080"/>
                              <a:ext cx="82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520" y="6480"/>
                              <a:ext cx="40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6">
                                  <a:moveTo>
                                    <a:pt x="246" y="41"/>
                                  </a:moveTo>
                                  <a:lnTo>
                                    <a:pt x="226" y="13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88" y="122"/>
                                  </a:lnTo>
                                  <a:lnTo>
                                    <a:pt x="162" y="150"/>
                                  </a:lnTo>
                                  <a:lnTo>
                                    <a:pt x="186" y="164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204"/>
                                  </a:lnTo>
                                  <a:lnTo>
                                    <a:pt x="191" y="246"/>
                                  </a:lnTo>
                                  <a:lnTo>
                                    <a:pt x="156" y="272"/>
                                  </a:lnTo>
                                  <a:lnTo>
                                    <a:pt x="112" y="286"/>
                                  </a:lnTo>
                                  <a:lnTo>
                                    <a:pt x="57" y="286"/>
                                  </a:lnTo>
                                  <a:lnTo>
                                    <a:pt x="20" y="272"/>
                                  </a:lnTo>
                                  <a:lnTo>
                                    <a:pt x="0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32400"/>
                              <a:ext cx="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000" y="64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91">
                                  <a:moveTo>
                                    <a:pt x="188" y="0"/>
                                  </a:moveTo>
                                  <a:lnTo>
                                    <a:pt x="0" y="191"/>
                                  </a:lnTo>
                                  <a:lnTo>
                                    <a:pt x="205" y="19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6640" y="6480"/>
                              <a:ext cx="1224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6480"/>
                              <a:ext cx="374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286">
                                  <a:moveTo>
                                    <a:pt x="131" y="0"/>
                                  </a:moveTo>
                                  <a:lnTo>
                                    <a:pt x="86" y="13"/>
                                  </a:lnTo>
                                  <a:lnTo>
                                    <a:pt x="65" y="41"/>
                                  </a:lnTo>
                                  <a:lnTo>
                                    <a:pt x="57" y="68"/>
                                  </a:lnTo>
                                  <a:lnTo>
                                    <a:pt x="64" y="95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76" y="136"/>
                                  </a:lnTo>
                                  <a:lnTo>
                                    <a:pt x="196" y="16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191" y="232"/>
                                  </a:lnTo>
                                  <a:lnTo>
                                    <a:pt x="170" y="259"/>
                                  </a:lnTo>
                                  <a:lnTo>
                                    <a:pt x="153" y="272"/>
                                  </a:lnTo>
                                  <a:lnTo>
                                    <a:pt x="108" y="286"/>
                                  </a:lnTo>
                                  <a:lnTo>
                                    <a:pt x="54" y="286"/>
                                  </a:lnTo>
                                  <a:lnTo>
                                    <a:pt x="17" y="272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32"/>
                                  </a:lnTo>
                                  <a:lnTo>
                                    <a:pt x="11" y="191"/>
                                  </a:lnTo>
                                  <a:lnTo>
                                    <a:pt x="32" y="164"/>
                                  </a:lnTo>
                                  <a:lnTo>
                                    <a:pt x="67" y="136"/>
                                  </a:lnTo>
                                  <a:lnTo>
                                    <a:pt x="112" y="122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200" y="95"/>
                                  </a:lnTo>
                                  <a:lnTo>
                                    <a:pt x="221" y="68"/>
                                  </a:lnTo>
                                  <a:lnTo>
                                    <a:pt x="229" y="41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6480"/>
                              <a:ext cx="36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86">
                                  <a:moveTo>
                                    <a:pt x="226" y="0"/>
                                  </a:moveTo>
                                  <a:lnTo>
                                    <a:pt x="90" y="0"/>
                                  </a:lnTo>
                                  <a:lnTo>
                                    <a:pt x="43" y="122"/>
                                  </a:lnTo>
                                  <a:lnTo>
                                    <a:pt x="60" y="109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145" y="95"/>
                                  </a:lnTo>
                                  <a:lnTo>
                                    <a:pt x="183" y="109"/>
                                  </a:lnTo>
                                  <a:lnTo>
                                    <a:pt x="203" y="136"/>
                                  </a:lnTo>
                                  <a:lnTo>
                                    <a:pt x="205" y="177"/>
                                  </a:lnTo>
                                  <a:lnTo>
                                    <a:pt x="198" y="204"/>
                                  </a:lnTo>
                                  <a:lnTo>
                                    <a:pt x="174" y="246"/>
                                  </a:lnTo>
                                  <a:lnTo>
                                    <a:pt x="140" y="272"/>
                                  </a:lnTo>
                                  <a:lnTo>
                                    <a:pt x="95" y="286"/>
                                  </a:lnTo>
                                  <a:lnTo>
                                    <a:pt x="53" y="286"/>
                                  </a:lnTo>
                                  <a:lnTo>
                                    <a:pt x="16" y="272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181080"/>
                              <a:ext cx="373320" cy="17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243360"/>
                              <a:ext cx="41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287">
                                  <a:moveTo>
                                    <a:pt x="0" y="287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36" y="13"/>
                                  </a:lnTo>
                                  <a:lnTo>
                                    <a:pt x="247" y="27"/>
                                  </a:lnTo>
                                  <a:lnTo>
                                    <a:pt x="252" y="55"/>
                                  </a:lnTo>
                                  <a:lnTo>
                                    <a:pt x="245" y="81"/>
                                  </a:lnTo>
                                  <a:lnTo>
                                    <a:pt x="225" y="109"/>
                                  </a:lnTo>
                                  <a:lnTo>
                                    <a:pt x="207" y="123"/>
                                  </a:lnTo>
                                  <a:lnTo>
                                    <a:pt x="162" y="137"/>
                                  </a:lnTo>
                                  <a:lnTo>
                                    <a:pt x="40" y="1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264960"/>
                              <a:ext cx="82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520" y="243360"/>
                              <a:ext cx="40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287">
                                  <a:moveTo>
                                    <a:pt x="246" y="41"/>
                                  </a:moveTo>
                                  <a:lnTo>
                                    <a:pt x="226" y="13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53" y="95"/>
                                  </a:lnTo>
                                  <a:lnTo>
                                    <a:pt x="64" y="109"/>
                                  </a:lnTo>
                                  <a:lnTo>
                                    <a:pt x="88" y="123"/>
                                  </a:lnTo>
                                  <a:lnTo>
                                    <a:pt x="162" y="150"/>
                                  </a:lnTo>
                                  <a:lnTo>
                                    <a:pt x="186" y="163"/>
                                  </a:lnTo>
                                  <a:lnTo>
                                    <a:pt x="195" y="177"/>
                                  </a:lnTo>
                                  <a:lnTo>
                                    <a:pt x="202" y="205"/>
                                  </a:lnTo>
                                  <a:lnTo>
                                    <a:pt x="191" y="245"/>
                                  </a:lnTo>
                                  <a:lnTo>
                                    <a:pt x="156" y="273"/>
                                  </a:lnTo>
                                  <a:lnTo>
                                    <a:pt x="112" y="287"/>
                                  </a:lnTo>
                                  <a:lnTo>
                                    <a:pt x="57" y="287"/>
                                  </a:lnTo>
                                  <a:lnTo>
                                    <a:pt x="20" y="273"/>
                                  </a:lnTo>
                                  <a:lnTo>
                                    <a:pt x="0" y="2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269280"/>
                              <a:ext cx="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24336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7">
                                  <a:moveTo>
                                    <a:pt x="73" y="68"/>
                                  </a:moveTo>
                                  <a:lnTo>
                                    <a:pt x="76" y="55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92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4336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7">
                                  <a:moveTo>
                                    <a:pt x="9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69" y="109"/>
                                  </a:lnTo>
                                  <a:lnTo>
                                    <a:pt x="193" y="123"/>
                                  </a:lnTo>
                                  <a:lnTo>
                                    <a:pt x="203" y="137"/>
                                  </a:lnTo>
                                  <a:lnTo>
                                    <a:pt x="206" y="177"/>
                                  </a:lnTo>
                                  <a:lnTo>
                                    <a:pt x="198" y="205"/>
                                  </a:lnTo>
                                  <a:lnTo>
                                    <a:pt x="174" y="245"/>
                                  </a:lnTo>
                                  <a:lnTo>
                                    <a:pt x="139" y="273"/>
                                  </a:lnTo>
                                  <a:lnTo>
                                    <a:pt x="94" y="287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7" y="259"/>
                                  </a:lnTo>
                                  <a:lnTo>
                                    <a:pt x="0" y="23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243360"/>
                              <a:ext cx="38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87">
                                  <a:moveTo>
                                    <a:pt x="73" y="68"/>
                                  </a:moveTo>
                                  <a:lnTo>
                                    <a:pt x="76" y="55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114" y="1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24" y="13"/>
                                  </a:lnTo>
                                  <a:lnTo>
                                    <a:pt x="233" y="27"/>
                                  </a:lnTo>
                                  <a:lnTo>
                                    <a:pt x="240" y="55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11" y="109"/>
                                  </a:lnTo>
                                  <a:lnTo>
                                    <a:pt x="173" y="150"/>
                                  </a:lnTo>
                                  <a:lnTo>
                                    <a:pt x="0" y="287"/>
                                  </a:lnTo>
                                  <a:lnTo>
                                    <a:pt x="192" y="2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528480"/>
                              <a:ext cx="373320" cy="174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8560" y="1148760"/>
                            <a:ext cx="44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288">
                                <a:moveTo>
                                  <a:pt x="0" y="288"/>
                                </a:moveTo>
                                <a:lnTo>
                                  <a:pt x="77" y="0"/>
                                </a:lnTo>
                                <a:lnTo>
                                  <a:pt x="269" y="0"/>
                                </a:lnTo>
                                <a:lnTo>
                                  <a:pt x="191" y="2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6600" y="1167840"/>
                            <a:ext cx="1224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840" y="1148760"/>
                            <a:ext cx="399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8240" y="1148760"/>
                            <a:ext cx="12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7680" y="608400"/>
                            <a:ext cx="3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5960" y="57456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7320" y="574560"/>
                            <a:ext cx="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608400"/>
                            <a:ext cx="7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4320" y="590400"/>
                            <a:ext cx="63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5720" y="608400"/>
                            <a:ext cx="3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5720" y="811440"/>
                            <a:ext cx="3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8460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779760"/>
                            <a:ext cx="72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827280"/>
                            <a:ext cx="622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779760"/>
                            <a:ext cx="622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608400"/>
                            <a:ext cx="72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120" y="590400"/>
                            <a:ext cx="622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608400"/>
                            <a:ext cx="7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60840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0080" y="84600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974880"/>
                            <a:ext cx="7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974880"/>
                            <a:ext cx="7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102600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6520" y="1026000"/>
                            <a:ext cx="489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97488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6520" y="913680"/>
                            <a:ext cx="489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331560"/>
                            <a:ext cx="44244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3068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" h="286">
                                <a:moveTo>
                                  <a:pt x="199" y="0"/>
                                </a:moveTo>
                                <a:lnTo>
                                  <a:pt x="76" y="0"/>
                                </a:lnTo>
                                <a:lnTo>
                                  <a:pt x="0" y="286"/>
                                </a:lnTo>
                                <a:lnTo>
                                  <a:pt x="122" y="286"/>
                                </a:lnTo>
                                <a:lnTo>
                                  <a:pt x="167" y="272"/>
                                </a:lnTo>
                                <a:lnTo>
                                  <a:pt x="184" y="259"/>
                                </a:lnTo>
                                <a:lnTo>
                                  <a:pt x="205" y="232"/>
                                </a:lnTo>
                                <a:lnTo>
                                  <a:pt x="215" y="190"/>
                                </a:lnTo>
                                <a:lnTo>
                                  <a:pt x="210" y="164"/>
                                </a:lnTo>
                                <a:lnTo>
                                  <a:pt x="199" y="150"/>
                                </a:lnTo>
                                <a:lnTo>
                                  <a:pt x="162" y="136"/>
                                </a:lnTo>
                                <a:lnTo>
                                  <a:pt x="39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30680"/>
                            <a:ext cx="14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6">
                                <a:moveTo>
                                  <a:pt x="37" y="0"/>
                                </a:moveTo>
                                <a:lnTo>
                                  <a:pt x="74" y="13"/>
                                </a:lnTo>
                                <a:lnTo>
                                  <a:pt x="85" y="27"/>
                                </a:lnTo>
                                <a:lnTo>
                                  <a:pt x="90" y="54"/>
                                </a:lnTo>
                                <a:lnTo>
                                  <a:pt x="83" y="82"/>
                                </a:lnTo>
                                <a:lnTo>
                                  <a:pt x="63" y="109"/>
                                </a:lnTo>
                                <a:lnTo>
                                  <a:pt x="45" y="12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54440"/>
                            <a:ext cx="26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36">
                                <a:moveTo>
                                  <a:pt x="21" y="27"/>
                                </a:moveTo>
                                <a:lnTo>
                                  <a:pt x="39" y="14"/>
                                </a:lnTo>
                                <a:lnTo>
                                  <a:pt x="70" y="0"/>
                                </a:lnTo>
                                <a:lnTo>
                                  <a:pt x="110" y="0"/>
                                </a:lnTo>
                                <a:lnTo>
                                  <a:pt x="124" y="0"/>
                                </a:lnTo>
                                <a:lnTo>
                                  <a:pt x="148" y="14"/>
                                </a:lnTo>
                                <a:lnTo>
                                  <a:pt x="158" y="27"/>
                                </a:lnTo>
                                <a:lnTo>
                                  <a:pt x="165" y="54"/>
                                </a:lnTo>
                                <a:lnTo>
                                  <a:pt x="158" y="82"/>
                                </a:lnTo>
                                <a:lnTo>
                                  <a:pt x="136" y="109"/>
                                </a:lnTo>
                                <a:lnTo>
                                  <a:pt x="118" y="122"/>
                                </a:lnTo>
                                <a:lnTo>
                                  <a:pt x="8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" y="122"/>
                                </a:lnTo>
                                <a:lnTo>
                                  <a:pt x="0" y="10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5240" y="145440"/>
                            <a:ext cx="82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5120" y="145440"/>
                            <a:ext cx="75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45440"/>
                            <a:ext cx="158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920" y="145440"/>
                            <a:ext cx="324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454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91">
                                <a:moveTo>
                                  <a:pt x="99" y="0"/>
                                </a:moveTo>
                                <a:lnTo>
                                  <a:pt x="139" y="0"/>
                                </a:lnTo>
                                <a:lnTo>
                                  <a:pt x="163" y="14"/>
                                </a:lnTo>
                                <a:lnTo>
                                  <a:pt x="183" y="41"/>
                                </a:lnTo>
                                <a:lnTo>
                                  <a:pt x="185" y="82"/>
                                </a:lnTo>
                                <a:lnTo>
                                  <a:pt x="178" y="109"/>
                                </a:lnTo>
                                <a:lnTo>
                                  <a:pt x="153" y="151"/>
                                </a:lnTo>
                                <a:lnTo>
                                  <a:pt x="118" y="177"/>
                                </a:lnTo>
                                <a:lnTo>
                                  <a:pt x="88" y="191"/>
                                </a:lnTo>
                                <a:lnTo>
                                  <a:pt x="47" y="191"/>
                                </a:lnTo>
                                <a:lnTo>
                                  <a:pt x="24" y="177"/>
                                </a:lnTo>
                                <a:lnTo>
                                  <a:pt x="3" y="151"/>
                                </a:lnTo>
                                <a:lnTo>
                                  <a:pt x="0" y="109"/>
                                </a:lnTo>
                                <a:lnTo>
                                  <a:pt x="7" y="82"/>
                                </a:lnTo>
                                <a:lnTo>
                                  <a:pt x="33" y="41"/>
                                </a:lnTo>
                                <a:lnTo>
                                  <a:pt x="67" y="14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14544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91">
                                <a:moveTo>
                                  <a:pt x="182" y="41"/>
                                </a:moveTo>
                                <a:lnTo>
                                  <a:pt x="172" y="27"/>
                                </a:lnTo>
                                <a:lnTo>
                                  <a:pt x="162" y="14"/>
                                </a:lnTo>
                                <a:lnTo>
                                  <a:pt x="139" y="0"/>
                                </a:lnTo>
                                <a:lnTo>
                                  <a:pt x="97" y="0"/>
                                </a:lnTo>
                                <a:lnTo>
                                  <a:pt x="66" y="14"/>
                                </a:lnTo>
                                <a:lnTo>
                                  <a:pt x="31" y="41"/>
                                </a:lnTo>
                                <a:lnTo>
                                  <a:pt x="7" y="82"/>
                                </a:lnTo>
                                <a:lnTo>
                                  <a:pt x="0" y="109"/>
                                </a:lnTo>
                                <a:lnTo>
                                  <a:pt x="2" y="151"/>
                                </a:lnTo>
                                <a:lnTo>
                                  <a:pt x="22" y="177"/>
                                </a:lnTo>
                                <a:lnTo>
                                  <a:pt x="46" y="191"/>
                                </a:lnTo>
                                <a:lnTo>
                                  <a:pt x="87" y="191"/>
                                </a:lnTo>
                                <a:lnTo>
                                  <a:pt x="118" y="177"/>
                                </a:lnTo>
                                <a:lnTo>
                                  <a:pt x="152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45440"/>
                            <a:ext cx="316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7">
                                <a:moveTo>
                                  <a:pt x="196" y="0"/>
                                </a:moveTo>
                                <a:lnTo>
                                  <a:pt x="137" y="219"/>
                                </a:lnTo>
                                <a:lnTo>
                                  <a:pt x="113" y="259"/>
                                </a:lnTo>
                                <a:lnTo>
                                  <a:pt x="95" y="273"/>
                                </a:lnTo>
                                <a:lnTo>
                                  <a:pt x="64" y="287"/>
                                </a:lnTo>
                                <a:lnTo>
                                  <a:pt x="24" y="287"/>
                                </a:ln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30680"/>
                            <a:ext cx="12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86">
                                <a:moveTo>
                                  <a:pt x="0" y="54"/>
                                </a:moveTo>
                                <a:lnTo>
                                  <a:pt x="30" y="41"/>
                                </a:lnTo>
                                <a:lnTo>
                                  <a:pt x="82" y="0"/>
                                </a:lnTo>
                                <a:lnTo>
                                  <a:pt x="6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30680"/>
                            <a:ext cx="35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40">
                                <a:moveTo>
                                  <a:pt x="77" y="0"/>
                                </a:moveTo>
                                <a:lnTo>
                                  <a:pt x="0" y="286"/>
                                </a:lnTo>
                                <a:lnTo>
                                  <a:pt x="218" y="286"/>
                                </a:lnTo>
                                <a:lnTo>
                                  <a:pt x="204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0" y="130680"/>
                            <a:ext cx="1224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60560"/>
                            <a:ext cx="2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30680"/>
                            <a:ext cx="34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86">
                                <a:moveTo>
                                  <a:pt x="0" y="286"/>
                                </a:moveTo>
                                <a:lnTo>
                                  <a:pt x="185" y="0"/>
                                </a:lnTo>
                                <a:lnTo>
                                  <a:pt x="218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30680"/>
                            <a:ext cx="439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6">
                                <a:moveTo>
                                  <a:pt x="0" y="286"/>
                                </a:moveTo>
                                <a:lnTo>
                                  <a:pt x="77" y="0"/>
                                </a:lnTo>
                                <a:lnTo>
                                  <a:pt x="267" y="0"/>
                                </a:lnTo>
                                <a:lnTo>
                                  <a:pt x="191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0968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286">
                                <a:moveTo>
                                  <a:pt x="200" y="0"/>
                                </a:moveTo>
                                <a:lnTo>
                                  <a:pt x="78" y="0"/>
                                </a:lnTo>
                                <a:lnTo>
                                  <a:pt x="0" y="286"/>
                                </a:lnTo>
                                <a:lnTo>
                                  <a:pt x="124" y="286"/>
                                </a:lnTo>
                                <a:lnTo>
                                  <a:pt x="168" y="272"/>
                                </a:lnTo>
                                <a:lnTo>
                                  <a:pt x="185" y="258"/>
                                </a:lnTo>
                                <a:lnTo>
                                  <a:pt x="207" y="232"/>
                                </a:lnTo>
                                <a:lnTo>
                                  <a:pt x="217" y="190"/>
                                </a:lnTo>
                                <a:lnTo>
                                  <a:pt x="211" y="164"/>
                                </a:lnTo>
                                <a:lnTo>
                                  <a:pt x="201" y="150"/>
                                </a:lnTo>
                                <a:lnTo>
                                  <a:pt x="164" y="136"/>
                                </a:lnTo>
                                <a:lnTo>
                                  <a:pt x="41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09680"/>
                            <a:ext cx="14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6">
                                <a:moveTo>
                                  <a:pt x="36" y="0"/>
                                </a:moveTo>
                                <a:lnTo>
                                  <a:pt x="74" y="13"/>
                                </a:lnTo>
                                <a:lnTo>
                                  <a:pt x="83" y="27"/>
                                </a:lnTo>
                                <a:lnTo>
                                  <a:pt x="90" y="54"/>
                                </a:lnTo>
                                <a:lnTo>
                                  <a:pt x="82" y="82"/>
                                </a:lnTo>
                                <a:lnTo>
                                  <a:pt x="61" y="108"/>
                                </a:lnTo>
                                <a:lnTo>
                                  <a:pt x="44" y="122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424800"/>
                            <a:ext cx="158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5400" y="424800"/>
                            <a:ext cx="324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248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91">
                                <a:moveTo>
                                  <a:pt x="97" y="0"/>
                                </a:moveTo>
                                <a:lnTo>
                                  <a:pt x="137" y="0"/>
                                </a:lnTo>
                                <a:lnTo>
                                  <a:pt x="162" y="13"/>
                                </a:lnTo>
                                <a:lnTo>
                                  <a:pt x="181" y="41"/>
                                </a:lnTo>
                                <a:lnTo>
                                  <a:pt x="185" y="81"/>
                                </a:lnTo>
                                <a:lnTo>
                                  <a:pt x="177" y="109"/>
                                </a:lnTo>
                                <a:lnTo>
                                  <a:pt x="152" y="151"/>
                                </a:lnTo>
                                <a:lnTo>
                                  <a:pt x="118" y="177"/>
                                </a:lnTo>
                                <a:lnTo>
                                  <a:pt x="87" y="191"/>
                                </a:lnTo>
                                <a:lnTo>
                                  <a:pt x="46" y="191"/>
                                </a:lnTo>
                                <a:lnTo>
                                  <a:pt x="22" y="177"/>
                                </a:lnTo>
                                <a:lnTo>
                                  <a:pt x="2" y="151"/>
                                </a:lnTo>
                                <a:lnTo>
                                  <a:pt x="0" y="109"/>
                                </a:lnTo>
                                <a:lnTo>
                                  <a:pt x="7" y="81"/>
                                </a:lnTo>
                                <a:lnTo>
                                  <a:pt x="31" y="41"/>
                                </a:lnTo>
                                <a:lnTo>
                                  <a:pt x="66" y="13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42480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91">
                                <a:moveTo>
                                  <a:pt x="182" y="41"/>
                                </a:moveTo>
                                <a:lnTo>
                                  <a:pt x="172" y="27"/>
                                </a:lnTo>
                                <a:lnTo>
                                  <a:pt x="162" y="13"/>
                                </a:lnTo>
                                <a:lnTo>
                                  <a:pt x="138" y="0"/>
                                </a:lnTo>
                                <a:lnTo>
                                  <a:pt x="98" y="0"/>
                                </a:lnTo>
                                <a:lnTo>
                                  <a:pt x="67" y="13"/>
                                </a:lnTo>
                                <a:lnTo>
                                  <a:pt x="32" y="41"/>
                                </a:lnTo>
                                <a:lnTo>
                                  <a:pt x="8" y="81"/>
                                </a:lnTo>
                                <a:lnTo>
                                  <a:pt x="0" y="109"/>
                                </a:lnTo>
                                <a:lnTo>
                                  <a:pt x="3" y="151"/>
                                </a:lnTo>
                                <a:lnTo>
                                  <a:pt x="23" y="177"/>
                                </a:lnTo>
                                <a:lnTo>
                                  <a:pt x="46" y="191"/>
                                </a:lnTo>
                                <a:lnTo>
                                  <a:pt x="87" y="191"/>
                                </a:lnTo>
                                <a:lnTo>
                                  <a:pt x="118" y="177"/>
                                </a:lnTo>
                                <a:lnTo>
                                  <a:pt x="153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424800"/>
                            <a:ext cx="30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87">
                                <a:moveTo>
                                  <a:pt x="195" y="0"/>
                                </a:moveTo>
                                <a:lnTo>
                                  <a:pt x="138" y="219"/>
                                </a:lnTo>
                                <a:lnTo>
                                  <a:pt x="112" y="259"/>
                                </a:lnTo>
                                <a:lnTo>
                                  <a:pt x="95" y="273"/>
                                </a:lnTo>
                                <a:lnTo>
                                  <a:pt x="65" y="287"/>
                                </a:lnTo>
                                <a:lnTo>
                                  <a:pt x="23" y="287"/>
                                </a:lnTo>
                                <a:lnTo>
                                  <a:pt x="0" y="2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200" y="40968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86">
                                <a:moveTo>
                                  <a:pt x="73" y="68"/>
                                </a:moveTo>
                                <a:lnTo>
                                  <a:pt x="76" y="54"/>
                                </a:lnTo>
                                <a:lnTo>
                                  <a:pt x="97" y="27"/>
                                </a:lnTo>
                                <a:lnTo>
                                  <a:pt x="115" y="13"/>
                                </a:lnTo>
                                <a:lnTo>
                                  <a:pt x="146" y="0"/>
                                </a:lnTo>
                                <a:lnTo>
                                  <a:pt x="200" y="0"/>
                                </a:lnTo>
                                <a:lnTo>
                                  <a:pt x="224" y="13"/>
                                </a:lnTo>
                                <a:lnTo>
                                  <a:pt x="233" y="27"/>
                                </a:lnTo>
                                <a:lnTo>
                                  <a:pt x="240" y="54"/>
                                </a:lnTo>
                                <a:lnTo>
                                  <a:pt x="232" y="82"/>
                                </a:lnTo>
                                <a:lnTo>
                                  <a:pt x="211" y="108"/>
                                </a:lnTo>
                                <a:lnTo>
                                  <a:pt x="173" y="150"/>
                                </a:lnTo>
                                <a:lnTo>
                                  <a:pt x="0" y="286"/>
                                </a:lnTo>
                                <a:lnTo>
                                  <a:pt x="192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439920"/>
                            <a:ext cx="2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09680"/>
                            <a:ext cx="34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86">
                                <a:moveTo>
                                  <a:pt x="0" y="286"/>
                                </a:moveTo>
                                <a:lnTo>
                                  <a:pt x="185" y="0"/>
                                </a:lnTo>
                                <a:lnTo>
                                  <a:pt x="218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409680"/>
                            <a:ext cx="35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40">
                                <a:moveTo>
                                  <a:pt x="76" y="0"/>
                                </a:moveTo>
                                <a:lnTo>
                                  <a:pt x="0" y="286"/>
                                </a:lnTo>
                                <a:lnTo>
                                  <a:pt x="218" y="286"/>
                                </a:lnTo>
                                <a:lnTo>
                                  <a:pt x="203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760" y="409680"/>
                            <a:ext cx="122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09680"/>
                            <a:ext cx="43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286">
                                <a:moveTo>
                                  <a:pt x="0" y="286"/>
                                </a:moveTo>
                                <a:lnTo>
                                  <a:pt x="77" y="0"/>
                                </a:lnTo>
                                <a:lnTo>
                                  <a:pt x="267" y="0"/>
                                </a:lnTo>
                                <a:lnTo>
                                  <a:pt x="191" y="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59040"/>
                            <a:ext cx="44244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450720"/>
                            <a:ext cx="41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87">
                                <a:moveTo>
                                  <a:pt x="0" y="287"/>
                                </a:moveTo>
                                <a:lnTo>
                                  <a:pt x="76" y="0"/>
                                </a:lnTo>
                                <a:lnTo>
                                  <a:pt x="199" y="0"/>
                                </a:lnTo>
                                <a:lnTo>
                                  <a:pt x="236" y="14"/>
                                </a:lnTo>
                                <a:lnTo>
                                  <a:pt x="247" y="27"/>
                                </a:lnTo>
                                <a:lnTo>
                                  <a:pt x="252" y="54"/>
                                </a:lnTo>
                                <a:lnTo>
                                  <a:pt x="246" y="82"/>
                                </a:lnTo>
                                <a:lnTo>
                                  <a:pt x="225" y="109"/>
                                </a:lnTo>
                                <a:lnTo>
                                  <a:pt x="207" y="123"/>
                                </a:lnTo>
                                <a:lnTo>
                                  <a:pt x="162" y="136"/>
                                </a:lnTo>
                                <a:lnTo>
                                  <a:pt x="39" y="13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72320"/>
                            <a:ext cx="90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87080"/>
                            <a:ext cx="22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64">
                                <a:moveTo>
                                  <a:pt x="42" y="38"/>
                                </a:moveTo>
                                <a:lnTo>
                                  <a:pt x="44" y="31"/>
                                </a:lnTo>
                                <a:lnTo>
                                  <a:pt x="56" y="15"/>
                                </a:lnTo>
                                <a:lnTo>
                                  <a:pt x="66" y="7"/>
                                </a:lnTo>
                                <a:lnTo>
                                  <a:pt x="83" y="0"/>
                                </a:lnTo>
                                <a:lnTo>
                                  <a:pt x="115" y="0"/>
                                </a:lnTo>
                                <a:lnTo>
                                  <a:pt x="128" y="7"/>
                                </a:lnTo>
                                <a:lnTo>
                                  <a:pt x="134" y="15"/>
                                </a:lnTo>
                                <a:lnTo>
                                  <a:pt x="138" y="31"/>
                                </a:lnTo>
                                <a:lnTo>
                                  <a:pt x="133" y="46"/>
                                </a:lnTo>
                                <a:lnTo>
                                  <a:pt x="121" y="62"/>
                                </a:lnTo>
                                <a:lnTo>
                                  <a:pt x="100" y="85"/>
                                </a:lnTo>
                                <a:lnTo>
                                  <a:pt x="0" y="164"/>
                                </a:lnTo>
                                <a:lnTo>
                                  <a:pt x="110" y="1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51000"/>
                            <a:ext cx="83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84600"/>
                            <a:ext cx="83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351720"/>
                            <a:ext cx="275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842">
                                <a:moveTo>
                                  <a:pt x="1685" y="842"/>
                                </a:moveTo>
                                <a:lnTo>
                                  <a:pt x="843" y="0"/>
                                </a:ln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87800"/>
                            <a:ext cx="7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4">
                                <a:moveTo>
                                  <a:pt x="0" y="31"/>
                                </a:moveTo>
                                <a:lnTo>
                                  <a:pt x="19" y="23"/>
                                </a:lnTo>
                                <a:lnTo>
                                  <a:pt x="48" y="0"/>
                                </a:lnTo>
                                <a:lnTo>
                                  <a:pt x="4" y="1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34080"/>
                            <a:ext cx="35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9">
                                <a:moveTo>
                                  <a:pt x="218" y="109"/>
                                </a:moveTo>
                                <a:lnTo>
                                  <a:pt x="186" y="32"/>
                                </a:lnTo>
                                <a:lnTo>
                                  <a:pt x="109" y="0"/>
                                </a:lnTo>
                                <a:lnTo>
                                  <a:pt x="31" y="32"/>
                                </a:lnTo>
                                <a:lnTo>
                                  <a:pt x="0" y="109"/>
                                </a:lnTo>
                                <a:lnTo>
                                  <a:pt x="31" y="187"/>
                                </a:lnTo>
                                <a:lnTo>
                                  <a:pt x="109" y="219"/>
                                </a:lnTo>
                                <a:lnTo>
                                  <a:pt x="186" y="187"/>
                                </a:lnTo>
                                <a:lnTo>
                                  <a:pt x="218" y="1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40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2">
                                <a:moveTo>
                                  <a:pt x="78" y="0"/>
                                </a:moveTo>
                                <a:lnTo>
                                  <a:pt x="0" y="32"/>
                                </a:lnTo>
                                <a:lnTo>
                                  <a:pt x="155" y="32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408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2">
                                <a:moveTo>
                                  <a:pt x="78" y="0"/>
                                </a:moveTo>
                                <a:lnTo>
                                  <a:pt x="0" y="32"/>
                                </a:lnTo>
                                <a:lnTo>
                                  <a:pt x="155" y="32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3912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23" y="0"/>
                                </a:moveTo>
                                <a:lnTo>
                                  <a:pt x="0" y="36"/>
                                </a:lnTo>
                                <a:lnTo>
                                  <a:pt x="59" y="36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3912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23" y="0"/>
                                </a:moveTo>
                                <a:lnTo>
                                  <a:pt x="0" y="36"/>
                                </a:lnTo>
                                <a:lnTo>
                                  <a:pt x="59" y="36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9120"/>
                            <a:ext cx="19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">
                                <a:moveTo>
                                  <a:pt x="0" y="0"/>
                                </a:moveTo>
                                <a:lnTo>
                                  <a:pt x="36" y="36"/>
                                </a:lnTo>
                                <a:lnTo>
                                  <a:pt x="12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9120"/>
                            <a:ext cx="19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6">
                                <a:moveTo>
                                  <a:pt x="0" y="0"/>
                                </a:moveTo>
                                <a:lnTo>
                                  <a:pt x="36" y="36"/>
                                </a:lnTo>
                                <a:lnTo>
                                  <a:pt x="12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91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6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2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391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36">
                                <a:moveTo>
                                  <a:pt x="0" y="0"/>
                                </a:moveTo>
                                <a:lnTo>
                                  <a:pt x="155" y="0"/>
                                </a:lnTo>
                                <a:lnTo>
                                  <a:pt x="120" y="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3912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35" y="0"/>
                                </a:moveTo>
                                <a:lnTo>
                                  <a:pt x="0" y="36"/>
                                </a:lnTo>
                                <a:lnTo>
                                  <a:pt x="59" y="36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39120"/>
                            <a:ext cx="93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">
                                <a:moveTo>
                                  <a:pt x="35" y="0"/>
                                </a:moveTo>
                                <a:lnTo>
                                  <a:pt x="0" y="36"/>
                                </a:lnTo>
                                <a:lnTo>
                                  <a:pt x="59" y="36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4488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1">
                                <a:moveTo>
                                  <a:pt x="8" y="0"/>
                                </a:moveTo>
                                <a:lnTo>
                                  <a:pt x="0" y="41"/>
                                </a:lnTo>
                                <a:lnTo>
                                  <a:pt x="10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4488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1">
                                <a:moveTo>
                                  <a:pt x="8" y="0"/>
                                </a:moveTo>
                                <a:lnTo>
                                  <a:pt x="0" y="41"/>
                                </a:lnTo>
                                <a:lnTo>
                                  <a:pt x="109" y="41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4488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1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  <a:lnTo>
                                  <a:pt x="101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44880"/>
                            <a:ext cx="158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41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  <a:lnTo>
                                  <a:pt x="101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4488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2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4488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1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42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44880"/>
                            <a:ext cx="17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1">
                                <a:moveTo>
                                  <a:pt x="42" y="0"/>
                                </a:moveTo>
                                <a:lnTo>
                                  <a:pt x="0" y="41"/>
                                </a:lnTo>
                                <a:lnTo>
                                  <a:pt x="109" y="4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44880"/>
                            <a:ext cx="17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1">
                                <a:moveTo>
                                  <a:pt x="42" y="0"/>
                                </a:moveTo>
                                <a:lnTo>
                                  <a:pt x="0" y="41"/>
                                </a:lnTo>
                                <a:lnTo>
                                  <a:pt x="109" y="41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4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1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  <a:lnTo>
                                  <a:pt x="67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3448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41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  <a:lnTo>
                                  <a:pt x="67" y="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517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31" y="78"/>
                                </a:lnTo>
                                <a:lnTo>
                                  <a:pt x="109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517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31" y="78"/>
                                </a:lnTo>
                                <a:lnTo>
                                  <a:pt x="109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517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09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51720"/>
                            <a:ext cx="17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09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5172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77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51720"/>
                            <a:ext cx="12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0" y="0"/>
                                </a:moveTo>
                                <a:lnTo>
                                  <a:pt x="0" y="78"/>
                                </a:lnTo>
                                <a:lnTo>
                                  <a:pt x="77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517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77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517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8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77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6396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63960"/>
                            <a:ext cx="12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8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6396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36396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2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485280"/>
                            <a:ext cx="190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8388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52160"/>
                            <a:ext cx="417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87">
                                <a:moveTo>
                                  <a:pt x="0" y="287"/>
                                </a:moveTo>
                                <a:lnTo>
                                  <a:pt x="77" y="0"/>
                                </a:lnTo>
                                <a:lnTo>
                                  <a:pt x="200" y="0"/>
                                </a:lnTo>
                                <a:lnTo>
                                  <a:pt x="238" y="13"/>
                                </a:lnTo>
                                <a:lnTo>
                                  <a:pt x="247" y="27"/>
                                </a:lnTo>
                                <a:lnTo>
                                  <a:pt x="254" y="55"/>
                                </a:lnTo>
                                <a:lnTo>
                                  <a:pt x="246" y="81"/>
                                </a:lnTo>
                                <a:lnTo>
                                  <a:pt x="225" y="109"/>
                                </a:lnTo>
                                <a:lnTo>
                                  <a:pt x="208" y="123"/>
                                </a:lnTo>
                                <a:lnTo>
                                  <a:pt x="164" y="137"/>
                                </a:lnTo>
                                <a:lnTo>
                                  <a:pt x="40" y="1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73760"/>
                            <a:ext cx="900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360" y="20628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275040"/>
                            <a:ext cx="9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490320"/>
                            <a:ext cx="18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206280"/>
                            <a:ext cx="7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120" y="300240"/>
                            <a:ext cx="4896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120" y="412920"/>
                            <a:ext cx="489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87920"/>
                            <a:ext cx="43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87">
                                <a:moveTo>
                                  <a:pt x="0" y="287"/>
                                </a:moveTo>
                                <a:lnTo>
                                  <a:pt x="77" y="0"/>
                                </a:lnTo>
                                <a:lnTo>
                                  <a:pt x="268" y="0"/>
                                </a:lnTo>
                                <a:lnTo>
                                  <a:pt x="191" y="2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87920"/>
                            <a:ext cx="43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287">
                                <a:moveTo>
                                  <a:pt x="0" y="287"/>
                                </a:moveTo>
                                <a:lnTo>
                                  <a:pt x="78" y="0"/>
                                </a:lnTo>
                                <a:lnTo>
                                  <a:pt x="268" y="0"/>
                                </a:lnTo>
                                <a:lnTo>
                                  <a:pt x="192" y="2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187920"/>
                            <a:ext cx="381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287">
                                <a:moveTo>
                                  <a:pt x="90" y="14"/>
                                </a:moveTo>
                                <a:lnTo>
                                  <a:pt x="148" y="0"/>
                                </a:lnTo>
                                <a:lnTo>
                                  <a:pt x="190" y="0"/>
                                </a:lnTo>
                                <a:lnTo>
                                  <a:pt x="226" y="14"/>
                                </a:lnTo>
                                <a:lnTo>
                                  <a:pt x="233" y="42"/>
                                </a:lnTo>
                                <a:lnTo>
                                  <a:pt x="225" y="68"/>
                                </a:lnTo>
                                <a:lnTo>
                                  <a:pt x="205" y="96"/>
                                </a:lnTo>
                                <a:lnTo>
                                  <a:pt x="156" y="124"/>
                                </a:lnTo>
                                <a:lnTo>
                                  <a:pt x="194" y="137"/>
                                </a:lnTo>
                                <a:lnTo>
                                  <a:pt x="214" y="164"/>
                                </a:lnTo>
                                <a:lnTo>
                                  <a:pt x="220" y="192"/>
                                </a:lnTo>
                                <a:lnTo>
                                  <a:pt x="213" y="219"/>
                                </a:lnTo>
                                <a:lnTo>
                                  <a:pt x="192" y="246"/>
                                </a:lnTo>
                                <a:lnTo>
                                  <a:pt x="157" y="274"/>
                                </a:lnTo>
                                <a:lnTo>
                                  <a:pt x="112" y="287"/>
                                </a:lnTo>
                                <a:lnTo>
                                  <a:pt x="72" y="287"/>
                                </a:lnTo>
                                <a:lnTo>
                                  <a:pt x="34" y="274"/>
                                </a:lnTo>
                                <a:lnTo>
                                  <a:pt x="0" y="2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207720"/>
                            <a:ext cx="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7920"/>
                            <a:ext cx="388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287">
                                <a:moveTo>
                                  <a:pt x="241" y="0"/>
                                </a:moveTo>
                                <a:lnTo>
                                  <a:pt x="83" y="232"/>
                                </a:lnTo>
                                <a:lnTo>
                                  <a:pt x="63" y="260"/>
                                </a:lnTo>
                                <a:lnTo>
                                  <a:pt x="45" y="274"/>
                                </a:lnTo>
                                <a:lnTo>
                                  <a:pt x="14" y="287"/>
                                </a:ln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187920"/>
                            <a:ext cx="57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25640"/>
                            <a:ext cx="22104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3896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172800"/>
                            <a:ext cx="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7208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09800"/>
                            <a:ext cx="7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156960"/>
                            <a:ext cx="622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109800"/>
                            <a:ext cx="622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381600"/>
                            <a:ext cx="622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00" y="428760"/>
                            <a:ext cx="6228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444600"/>
                            <a:ext cx="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0280" y="443880"/>
                            <a:ext cx="72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410760"/>
                            <a:ext cx="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381600"/>
                            <a:ext cx="72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7280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3360" y="360720"/>
                            <a:ext cx="7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36144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412920"/>
                            <a:ext cx="29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920" y="360720"/>
                            <a:ext cx="72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440" y="300240"/>
                            <a:ext cx="482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7200" y="361440"/>
                            <a:ext cx="3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7200" y="412920"/>
                            <a:ext cx="3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440" y="412920"/>
                            <a:ext cx="482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4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08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8960"/>
                            <a:ext cx="72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pt;margin-top:1pt;width:281.35pt;height:174.6pt" coordorigin="410,20" coordsize="5627,3492">
                <v:group id="shape_0" style="position:absolute;left:410;top:20;width:5627;height:3492">
                  <v:line id="shape_0" from="3679,20" to="3679,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271" to="3679,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578" to="3679,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885" to="3679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1192" to="3679,1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1499" to="367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1806" to="3679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2113" to="3679,2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2420" to="3679,2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2569" to="3677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2569" to="3416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569" to="3099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569" to="2782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2569" to="2465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2569" to="2147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2569" to="1831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2569" to="1513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2569" to="1197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,2569" to="880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569" to="563,2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419" to="410,2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112" to="410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1805" to="410,20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1498" to="410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1191" to="410,1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884" to="410,1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577" to="410,7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70" to="410,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0" to="410,1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0" to="563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,20" to="880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20" to="1197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0" to="1514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20" to="1831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20" to="2148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20" to="2465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0" to="2782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0" to="3099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20" to="3416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4,20" to="3678,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875" to="5351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875" to="5448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449;top:812;width:587;height: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093,875" to="5191,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875" to="5194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8,875" to="3968,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8,875" to="4065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066;top:765;width:1027;height:3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595,720" to="3595,1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792" to="2429,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978" to="3650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54,1054" path="m806,1054l0,248l248,0l1054,806l806,1054xe" stroked="t" o:allowincell="f" style="position:absolute;left:1587;top:753;width:270;height:2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3,1054" path="m1053,248l248,1054l0,806l805,0l929,123e" stroked="t" o:allowincell="f" style="position:absolute;left:943;top:753;width:270;height:2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,3385" to="573,3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3355" to="592,3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3355" to="542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2,191" path="m152,150l118,178l87,191l46,191l22,178l13,164l2,150l0,110l7,82l31,41l66,14l97,0l139,0l162,14l182,41e" stroked="t" o:allowincell="f" style="position:absolute;left:597;top:3379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5,3379" to="646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,3403" to="707,3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3379" to="712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,3379" to="674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2,191" path="m154,150l119,178l88,191l46,191l23,178l13,164l4,150l0,110l8,82l32,41l67,14l98,0l139,0l163,14l182,41e" stroked="t" o:allowincell="f" style="position:absolute;left:732;top:3379;width:45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,3379" to="779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1,191" path="m201,0l119,0l83,136l57,178l27,191l0,191e" stroked="t" o:allowincell="f" style="position:absolute;left:793;top:3379;width:50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2,3379" to="843,3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87" path="m0,287l77,0l191,287l267,0e" stroked="t" o:allowincell="f" style="position:absolute;left:912;top:3355;width:68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9,2949" to="3679,3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3282" to="3679,3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3512" to="3677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3512" to="3416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3512" to="3099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3512" to="2782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3512" to="2465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37,3512" to="2147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3512" to="1831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3512" to="1513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3512" to="1197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,3512" to="880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3512" to="563,3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3282" to="410,3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949" to="410,31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,2949" to="563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,2949" to="880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8,2949" to="1197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4,2949" to="1514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2,2949" to="1831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2949" to="214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2949" to="2465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949" to="2782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949" to="309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2949" to="3416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4,2949" to="367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717;top:2056;width:696;height:3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16;top:1620;width:696;height:3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717;top:1127;width:696;height:30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17,287" path="m200,0l78,0l0,287l123,287l168,274l185,260l206,232l217,192l210,164l201,150l163,136l41,136e" stroked="t" o:allowincell="f" style="position:absolute;left:2767;top:1248;width:5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36" path="m37,0l74,14l84,28l90,54l83,82l62,110l45,124l0,136e" stroked="t" o:allowincell="f" style="position:absolute;left:2809;top:1248;width:22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47,1272" to="2871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1272" to="2885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5,191" path="m98,0l139,0l163,14l182,40l185,82l178,110l154,150l119,178l88,191l46,191l23,178l2,150l0,110l7,82l32,40l67,14l98,0xe" stroked="t" o:allowincell="f" style="position:absolute;left:2892;top:1272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191" path="m182,40l172,28l161,14l138,0l97,0l65,14l32,40l7,82l0,110l2,150l22,178l46,191l86,191l117,178l152,150e" stroked="t" o:allowincell="f" style="position:absolute;left:2960;top:1272;width:45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6,286" path="m196,0l138,218l113,259l96,273l65,286l24,286l0,273e" stroked="t" o:allowincell="f" style="position:absolute;left:2959;top:1272;width:49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287" path="m0,54l30,42l82,0l5,287e" stroked="t" o:allowincell="f" style="position:absolute;left:3093;top:1248;width:20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4,1296" to="3189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,287" path="m0,287l186,0l218,287e" stroked="t" o:allowincell="f" style="position:absolute;left:3137;top:1248;width:5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342" path="m78,0l0,287l218,287l205,342e" stroked="t" o:allowincell="f" style="position:absolute;left:3211;top:1248;width:55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59,1248" to="3277,1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8,287" path="m0,287l78,0l268,0l192,287e" stroked="t" o:allowincell="f" style="position:absolute;left:3288;top:1248;width:68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7,287" path="m200,0l77,0l0,287l123,287l168,273l185,260l206,232l217,192l210,164l200,150l163,137l41,137e" stroked="t" o:allowincell="f" style="position:absolute;left:2724;top:1737;width:5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37" path="m37,0l74,14l84,28l90,55l83,82l62,110l45,123l0,137e" stroked="t" o:allowincell="f" style="position:absolute;left:2766;top:1737;width:22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37" path="m22,28l40,14l71,0l112,0l125,0l149,14l160,28l165,55l158,82l138,110l120,123l89,137l34,137l11,123l0,110e" stroked="t" o:allowincell="f" style="position:absolute;left:2804;top:1774;width:41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01,1760" to="2813,1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8,1760" to="2859,1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8,1760" to="2902,1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1760" to="2915,1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5,191" path="m98,0l139,0l163,14l183,41l185,82l178,109l154,150l119,177l88,191l46,191l23,177l4,150l0,109l8,82l33,41l67,14l98,0xe" stroked="t" o:allowincell="f" style="position:absolute;left:2923;top:1760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191" path="m182,41l172,27l161,14l138,0l97,0l67,14l32,41l7,82l0,109l2,150l23,177l46,191l88,191l118,177l152,150e" stroked="t" o:allowincell="f" style="position:absolute;left:2991;top:1760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6,287" path="m196,0l139,218l113,259l96,273l65,287l25,287l0,273e" stroked="t" o:allowincell="f" style="position:absolute;left:2990;top:1760;width:49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287" path="m71,68l76,55l96,28l114,14l145,0l199,0l222,14l233,28l240,55l231,82l211,110l173,150l0,287l190,287e" stroked="t" o:allowincell="f" style="position:absolute;left:3108;top:1737;width:6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341" path="m76,0l0,287l218,287l203,341e" stroked="t" o:allowincell="f" style="position:absolute;left:3193;top:1737;width:55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42,1737" to="3260,1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7,1784" to="3311,1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9,287" path="m0,287l187,0l219,287e" stroked="t" o:allowincell="f" style="position:absolute;left:3260;top:1737;width:54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8,287" path="m0,287l76,0l268,0l190,287e" stroked="t" o:allowincell="f" style="position:absolute;left:3333;top:1737;width:6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,286" path="m199,0l77,0l0,286l123,286l167,272l184,259l205,232l216,191l210,164l200,150l162,136l40,136e" stroked="t" o:allowincell="f" style="position:absolute;left:2725;top:2177;width:54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136" path="m37,0l75,14l84,27l91,54l83,82l63,109l45,122l0,136e" stroked="t" o:allowincell="f" style="position:absolute;left:2766;top:2177;width:22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3,136" path="m22,27l39,14l70,0l110,0l124,0l147,14l158,27l163,54l157,82l136,109l118,122l87,136l33,136l9,122l0,109e" stroked="t" o:allowincell="f" style="position:absolute;left:2805;top:2214;width:41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02,2200" to="2814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2200" to="2859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9,2200" to="2903,2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6,2200" to="2917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4,190" path="m96,0l138,0l161,13l181,40l184,81l176,108l152,150l117,176l86,190l46,190l21,176l2,150l0,108l6,81l31,40l65,13l96,0xe" stroked="t" o:allowincell="f" style="position:absolute;left:2924;top:2200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190" path="m182,40l173,26l163,13l138,0l98,0l67,13l32,40l8,81l0,108l3,150l23,176l47,190l88,190l119,176l153,150e" stroked="t" o:allowincell="f" style="position:absolute;left:2991;top:2200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6,286" path="m196,0l137,218l113,258l95,272l64,286l23,286l0,272e" stroked="t" o:allowincell="f" style="position:absolute;left:2991;top:2200;width:49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286" path="m90,0l240,0l128,109l169,109l192,122l203,136l205,177l198,204l174,246l139,272l94,286l53,286l16,272l5,259l0,232e" stroked="t" o:allowincell="f" style="position:absolute;left:3112;top:2177;width:6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340" path="m78,0l0,286l218,286l205,340e" stroked="t" o:allowincell="f" style="position:absolute;left:3193;top:2177;width:55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42,2177" to="3260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8,2224" to="3312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,286" path="m0,286l186,0l218,286e" stroked="t" o:allowincell="f" style="position:absolute;left:3260;top:2177;width:5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8,286" path="m0,286l77,0l268,0l192,286e" stroked="t" o:allowincell="f" style="position:absolute;left:3335;top:2177;width:6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42,1482" to="1101,163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66,1452" to="1020,1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6,1549" to="1034,16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2124" to="2715,2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1627" to="1035,16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23,1866" path="m842,0l0,843l1023,1866e" stroked="t" o:allowincell="f" style="position:absolute;left:758;top:986;width:263;height:4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8,2282" to="2213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,2441" to="569,248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7,2411" to="587,24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,2411" to="538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2,191" path="m154,150l119,177l88,191l46,191l23,177l13,164l4,150l0,109l8,82l32,41l67,14l98,0l139,0l163,14l182,41e" stroked="t" o:allowincell="f" style="position:absolute;left:594;top:2435;width:45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0,2435" to="642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2459" to="703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,2435" to="709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,2435" to="669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91" path="m153,150l118,177l87,191l46,191l22,177l13,164l3,150l0,109l7,82l31,41l66,14l97,0l139,0l162,14l183,41e" stroked="t" o:allowincell="f" style="position:absolute;left:728;top:2435;width:46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5,2435" to="776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2,191" path="m202,0l120,0l83,137l59,177l27,191l0,191e" stroked="t" o:allowincell="f" style="position:absolute;left:789;top:2435;width:51;height: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7,2435" to="839,2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287" path="m0,55l31,42l83,0l7,287e" stroked="t" o:allowincell="f" style="position:absolute;left:925;top:2411;width:20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163" path="m0,31l18,23l47,0l3,163e" stroked="t" o:allowincell="f" style="position:absolute;left:911;top:1597;width:11;height: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8,1196" to="758,2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1689" to="972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9,287" path="m0,0l33,287l219,0e" stroked="t" o:allowincell="f" style="position:absolute;left:862;top:1539;width:55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,32" path="m77,0l0,32l154,32l77,0xe" fillcolor="black" stroked="f" o:allowincell="f" style="position:absolute;left:738;top:1169;width:3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32" path="m77,0l0,32l154,32l77,0xe" stroked="t" o:allowincell="f" style="position:absolute;left:738;top:1169;width:3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9,35" path="m24,0l0,35l59,35l24,0xe" fillcolor="black" stroked="f" o:allowincell="f" style="position:absolute;left:732;top:1177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5" path="m24,0l0,35l59,35l24,0xe" stroked="t" o:allowincell="f" style="position:absolute;left:732;top:1177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35" path="m0,0l35,35l118,35l0,0xe" fillcolor="black" stroked="f" o:allowincell="f" style="position:absolute;left:738;top:1177;width:29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35" path="m0,0l35,35l118,35l0,0xe" stroked="t" o:allowincell="f" style="position:absolute;left:738;top:1177;width:2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,35" path="m0,0l154,0l118,35l0,0xe" fillcolor="black" stroked="f" o:allowincell="f" style="position:absolute;left:738;top:1177;width:39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4,35" path="m0,0l154,0l118,35l0,0xe" stroked="t" o:allowincell="f" style="position:absolute;left:738;top:1177;width:3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5" path="m36,0l0,35l60,35l36,0xe" fillcolor="black" stroked="f" o:allowincell="f" style="position:absolute;left:769;top:1177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36,0l0,35l60,35l36,0xe" stroked="t" o:allowincell="f" style="position:absolute;left:769;top:1177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43" path="m9,0l0,43l110,43l9,0xe" fillcolor="black" stroked="f" o:allowincell="f" style="position:absolute;left:730;top:1186;width:2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43" path="m9,0l0,43l110,43l9,0xe" stroked="t" o:allowincell="f" style="position:absolute;left:730;top:1186;width:2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1,43" path="m0,0l59,0l101,43l0,0xe" fillcolor="black" stroked="f" o:allowincell="f" style="position:absolute;left:732;top:1186;width:2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1,43" path="m0,0l59,0l101,43l0,0xe" stroked="t" o:allowincell="f" style="position:absolute;left:732;top:1186;width:2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43" path="m0,0l83,0l42,43l0,0xe" fillcolor="black" stroked="f" o:allowincell="f" style="position:absolute;left:747;top:1186;width:2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43" path="m0,0l83,0l42,43l0,0xe" stroked="t" o:allowincell="f" style="position:absolute;left:747;top:1186;width:20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43" path="m41,0l0,43l109,43l41,0xe" fillcolor="black" stroked="f" o:allowincell="f" style="position:absolute;left:758;top:1186;width:2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43" path="m41,0l0,43l109,43l41,0xe" stroked="t" o:allowincell="f" style="position:absolute;left:758;top:1186;width:2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43" path="m0,0l60,0l68,43l0,0xe" fillcolor="black" stroked="f" o:allowincell="f" style="position:absolute;left:769;top:1186;width:1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43" path="m0,0l60,0l68,43l0,0xe" stroked="t" o:allowincell="f" style="position:absolute;left:769;top:1186;width:1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33,77l110,77l0,0xe" fillcolor="black" stroked="f" o:allowincell="f" style="position:absolute;left:730;top:119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33,77l110,77l0,0xe" stroked="t" o:allowincell="f" style="position:absolute;left:730;top:1196;width:26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110,0l110,77l0,0xe" fillcolor="black" stroked="f" o:allowincell="f" style="position:absolute;left:730;top:119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110,0l110,77l0,0xe" stroked="t" o:allowincell="f" style="position:absolute;left:730;top:1196;width:26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7" path="m0,0l0,77l77,77l0,0xe" fillcolor="black" stroked="f" o:allowincell="f" style="position:absolute;left:758;top:1196;width:19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7" path="m0,0l0,77l77,77l0,0xe" stroked="t" o:allowincell="f" style="position:absolute;left:758;top:1196;width:19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77" path="m0,0l109,0l77,77l0,0xe" fillcolor="black" stroked="f" o:allowincell="f" style="position:absolute;left:758;top:1196;width:2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7" path="m0,0l109,0l77,77l0,0xe" stroked="t" o:allowincell="f" style="position:absolute;left:758;top:1196;width:27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31" path="m0,0l77,0l77,31l0,0xe" fillcolor="black" stroked="f" o:allowincell="f" style="position:absolute;left:738;top:1216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1" path="m0,0l77,0l77,31l0,0xe" stroked="t" o:allowincell="f" style="position:absolute;left:738;top:1216;width:1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31" path="m0,0l77,0l0,31l0,0xe" fillcolor="black" stroked="f" o:allowincell="f" style="position:absolute;left:758;top:1216;width:1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1" path="m0,0l77,0l0,31l0,0xe" stroked="t" o:allowincell="f" style="position:absolute;left:758;top:1216;width:1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218" path="m219,110l187,32l110,0l33,32l0,110l33,187l110,218l187,187l219,110xe" stroked="t" o:allowincell="f" style="position:absolute;left:730;top:1169;width:55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29,2297" to="2429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1,2404" to="250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19,1861" path="m0,1861l1019,843l176,0e" stroked="t" o:allowincell="f" style="position:absolute;left:1781;top:986;width:262;height:4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083;top:900;width:4954;height:2408">
                  <v:line id="shape_0" from="1830,1688" to="2714,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1626" to="1829,16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1481" to="1860,1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40,1022" path="m0,3l1018,1022l2040,0e" stroked="t" o:allowincell="f" style="position:absolute;left:1138;top:1564;width:525;height:2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23,2008" to="1476,2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01,1819" to="1401,2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5,33" path="m78,0l0,33l155,33l78,0xe" fillcolor="black" stroked="f" o:allowincell="f" style="position:absolute;left:1381;top:1792;width:3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3" path="m78,0l0,33l155,33l78,0xe" stroked="t" o:allowincell="f" style="position:absolute;left:1381;top:1792;width:3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5" path="m24,0l0,35l60,35l24,0xe" fillcolor="black" stroked="f" o:allowincell="f" style="position:absolute;left:1375;top:1800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24,0l0,35l60,35l24,0xe" stroked="t" o:allowincell="f" style="position:absolute;left:1375;top:1800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35" path="m0,0l36,35l119,35l0,0xe" fillcolor="black" stroked="f" o:allowincell="f" style="position:absolute;left:1381;top:1800;width:29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" path="m0,0l36,35l119,35l0,0xe" stroked="t" o:allowincell="f" style="position:absolute;left:1381;top:1800;width:2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5,35" path="m0,0l155,0l119,35l0,0xe" fillcolor="black" stroked="f" o:allowincell="f" style="position:absolute;left:1381;top:1800;width:3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5" path="m0,0l155,0l119,35l0,0xe" stroked="t" o:allowincell="f" style="position:absolute;left:1381;top:1800;width:3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5" path="m36,0l0,35l60,35l36,0xe" fillcolor="black" stroked="f" o:allowincell="f" style="position:absolute;left:1412;top:1800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36,0l0,35l60,35l36,0xe" stroked="t" o:allowincell="f" style="position:absolute;left:1412;top:1800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42" path="m8,0l0,42l110,42l8,0xe" fillcolor="black" stroked="f" o:allowincell="f" style="position:absolute;left:1373;top:1809;width:2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42" path="m8,0l0,42l110,42l8,0xe" stroked="t" o:allowincell="f" style="position:absolute;left:1373;top:1809;width:2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,42" path="m0,0l60,0l102,42l0,0xe" fillcolor="black" stroked="f" o:allowincell="f" style="position:absolute;left:1375;top:1809;width:2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42" path="m0,0l60,0l102,42l0,0xe" stroked="t" o:allowincell="f" style="position:absolute;left:1375;top:1809;width:2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42" path="m0,0l83,0l42,42l0,0xe" fillcolor="black" stroked="f" o:allowincell="f" style="position:absolute;left:1390;top:1809;width:2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42" path="m0,0l83,0l42,42l0,0xe" stroked="t" o:allowincell="f" style="position:absolute;left:1390;top:1809;width:20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42" path="m41,0l0,42l109,42l41,0xe" fillcolor="black" stroked="f" o:allowincell="f" style="position:absolute;left:1401;top:1809;width:2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42" path="m41,0l0,42l109,42l41,0xe" stroked="t" o:allowincell="f" style="position:absolute;left:1401;top:1809;width:2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42" path="m0,0l60,0l68,42l0,0xe" fillcolor="black" stroked="f" o:allowincell="f" style="position:absolute;left:1412;top:1809;width:1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42" path="m0,0l60,0l68,42l0,0xe" stroked="t" o:allowincell="f" style="position:absolute;left:1412;top:1809;width:1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32,77l110,77l0,0xe" fillcolor="black" stroked="f" o:allowincell="f" style="position:absolute;left:1373;top:1819;width:2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32,77l110,77l0,0xe" stroked="t" o:allowincell="f" style="position:absolute;left:1373;top:1819;width:26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110,0l110,77l0,0xe" fillcolor="black" stroked="f" o:allowincell="f" style="position:absolute;left:1373;top:1819;width:2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110,0l110,77l0,0xe" stroked="t" o:allowincell="f" style="position:absolute;left:1373;top:1819;width:26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7" path="m0,0l0,77l77,77l0,0xe" fillcolor="black" stroked="f" o:allowincell="f" style="position:absolute;left:1401;top:1819;width:18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7" path="m0,0l0,77l77,77l0,0xe" stroked="t" o:allowincell="f" style="position:absolute;left:1401;top:1819;width:18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77" path="m0,0l109,0l77,77l0,0xe" fillcolor="black" stroked="f" o:allowincell="f" style="position:absolute;left:1401;top:1819;width:27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7" path="m0,0l109,0l77,77l0,0xe" stroked="t" o:allowincell="f" style="position:absolute;left:1401;top:1819;width:27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33" path="m0,0l78,0l78,33l0,0xe" fillcolor="black" stroked="f" o:allowincell="f" style="position:absolute;left:1381;top:1838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33" path="m0,0l78,0l78,33l0,0xe" stroked="t" o:allowincell="f" style="position:absolute;left:1381;top:1838;width:1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33" path="m0,0l77,0l0,33l0,0xe" fillcolor="black" stroked="f" o:allowincell="f" style="position:absolute;left:1401;top:1838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3" path="m0,0l77,0l0,33l0,0xe" stroked="t" o:allowincell="f" style="position:absolute;left:1401;top:1838;width:1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220" path="m219,110l187,33l110,0l32,33l0,110l32,187l110,220l187,187l219,110xe" stroked="t" o:allowincell="f" style="position:absolute;left:1373;top:1792;width:5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83,1563" to="1137,1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6,1548" to="1845,16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451" to="1834,150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1564" to="1718,16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37,163" path="m42,39l44,31l55,15l66,8l83,0l114,0l128,8l134,15l137,31l133,46l121,62l99,85l0,163l110,163e" stroked="t" o:allowincell="f" style="position:absolute;left:1943;top:1597;width:34;height: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14,1394" to="2214,2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0,1964" to="2502,1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1857" to="2428,1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7,1857" to="2713,1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2297" to="2715,2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1196" to="2715,1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1394" to="2716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9,287" path="m0,0l33,287l219,0e" stroked="t" o:allowincell="f" style="position:absolute;left:1903;top:1539;width:54;height: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5,32" path="m78,0l0,32l155,32l78,0xe" fillcolor="black" stroked="f" o:allowincell="f" style="position:absolute;left:2025;top:1169;width:3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2" path="m78,0l0,32l155,32l78,0xe" stroked="t" o:allowincell="f" style="position:absolute;left:2025;top:1169;width:3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35" path="m24,0l0,35l60,35l24,0xe" fillcolor="black" stroked="f" o:allowincell="f" style="position:absolute;left:2017;top:1177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35" path="m24,0l0,35l60,35l24,0xe" stroked="t" o:allowincell="f" style="position:absolute;left:2017;top:1177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,35" path="m0,0l36,35l119,35l0,0xe" fillcolor="black" stroked="f" o:allowincell="f" style="position:absolute;left:2025;top:1177;width:2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9,35" path="m0,0l36,35l119,35l0,0xe" stroked="t" o:allowincell="f" style="position:absolute;left:2025;top:1177;width:2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5,35" path="m0,0l155,0l119,35l0,0xe" fillcolor="black" stroked="f" o:allowincell="f" style="position:absolute;left:2025;top:1177;width:38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5,35" path="m0,0l155,0l119,35l0,0xe" stroked="t" o:allowincell="f" style="position:absolute;left:2025;top:1177;width:3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9,35" path="m36,0l0,35l59,35l36,0xe" fillcolor="black" stroked="f" o:allowincell="f" style="position:absolute;left:2054;top:1177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5" path="m36,0l0,35l59,35l36,0xe" stroked="t" o:allowincell="f" style="position:absolute;left:2054;top:1177;width:1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43" path="m8,0l0,43l110,43l8,0xe" fillcolor="black" stroked="f" o:allowincell="f" style="position:absolute;left:2015;top:1186;width:27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43" path="m8,0l0,43l110,43l8,0xe" stroked="t" o:allowincell="f" style="position:absolute;left:2015;top:1186;width:2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,43" path="m0,0l60,0l102,43l0,0xe" fillcolor="black" stroked="f" o:allowincell="f" style="position:absolute;left:2017;top:1186;width:25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43" path="m0,0l60,0l102,43l0,0xe" stroked="t" o:allowincell="f" style="position:absolute;left:2017;top:1186;width:25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43" path="m0,0l83,0l42,43l0,0xe" fillcolor="black" stroked="f" o:allowincell="f" style="position:absolute;left:2033;top:1186;width:20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43" path="m0,0l83,0l42,43l0,0xe" stroked="t" o:allowincell="f" style="position:absolute;left:2033;top:1186;width:20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43" path="m41,0l0,43l109,43l41,0xe" fillcolor="black" stroked="f" o:allowincell="f" style="position:absolute;left:2044;top:1186;width:2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43" path="m41,0l0,43l109,43l41,0xe" stroked="t" o:allowincell="f" style="position:absolute;left:2044;top:1186;width:2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43" path="m0,0l59,0l68,43l0,0xe" fillcolor="black" stroked="f" o:allowincell="f" style="position:absolute;left:2054;top:1186;width:1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43" path="m0,0l59,0l68,43l0,0xe" stroked="t" o:allowincell="f" style="position:absolute;left:2054;top:1186;width:16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32,77l110,77l0,0xe" fillcolor="black" stroked="f" o:allowincell="f" style="position:absolute;left:2015;top:1196;width:2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32,77l110,77l0,0xe" stroked="t" o:allowincell="f" style="position:absolute;left:2015;top:1196;width:27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7" path="m0,0l110,0l110,77l0,0xe" fillcolor="black" stroked="f" o:allowincell="f" style="position:absolute;left:2015;top:1196;width:2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7" path="m0,0l110,0l110,77l0,0xe" stroked="t" o:allowincell="f" style="position:absolute;left:2015;top:1196;width:27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7" path="m0,0l0,77l77,77l0,0xe" fillcolor="black" stroked="f" o:allowincell="f" style="position:absolute;left:2044;top:1196;width:18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7" path="m0,0l0,77l77,77l0,0xe" stroked="t" o:allowincell="f" style="position:absolute;left:2044;top:1196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77" path="m0,0l109,0l77,77l0,0xe" fillcolor="black" stroked="f" o:allowincell="f" style="position:absolute;left:2044;top:1196;width:26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77" path="m0,0l109,0l77,77l0,0xe" stroked="t" o:allowincell="f" style="position:absolute;left:2044;top:1196;width:26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31" path="m0,0l78,0l78,31l0,0xe" fillcolor="black" stroked="f" o:allowincell="f" style="position:absolute;left:2025;top:1216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31" path="m0,0l78,0l78,31l0,0xe" stroked="t" o:allowincell="f" style="position:absolute;left:2025;top:1216;width:1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31" path="m0,0l77,0l0,31l0,0xe" fillcolor="black" stroked="f" o:allowincell="f" style="position:absolute;left:2044;top:1216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31" path="m0,0l77,0l0,31l0,0xe" stroked="t" o:allowincell="f" style="position:absolute;left:2044;top:1216;width:1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218" path="m219,110l187,32l110,0l32,32l0,110l32,187l110,218l187,187l219,110xe" stroked="t" o:allowincell="f" style="position:absolute;left:2015;top:1169;width:55;height: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51,900" to="2504,9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4,286" path="m218,286l294,0l130,204l76,0l0,286e" stroked="t" o:allowincell="f" style="position:absolute;left:4133;top:913;width:7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90" path="m37,0l0,136l2,177l26,190l67,190l98,177l150,136e" stroked="t" o:allowincell="f" style="position:absolute;left:4221;top:937;width:38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55,937" to="4267,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937" to="4296,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957" to="4321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937" to="4331,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937" to="4351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2,190" path="m29,40l63,13l94,0l136,0l159,13l179,40l182,82l174,108l150,150l115,177l84,190l44,190l19,177l0,150e" stroked="t" o:allowincell="f" style="position:absolute;left:4343;top:937;width:46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5,190" path="m98,0l138,0l163,13l182,40l185,82l178,108l153,150l119,177l88,190l46,190l23,177l3,150l0,108l8,82l32,40l67,13l98,0xe" stroked="t" o:allowincell="f" style="position:absolute;left:4410;top:937;width:46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4,937" to="4486,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5,190" path="m0,54l52,13l83,0l125,0l148,13l155,40l114,190e" stroked="t" o:allowincell="f" style="position:absolute;left:4484;top:937;width:38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34,937" to="4552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3,190" path="m29,40l64,13l95,0l137,0l160,13l179,40l183,82l175,108l150,150l116,177l85,190l44,190l20,177l0,150e" stroked="t" o:allowincell="f" style="position:absolute;left:4544;top:937;width:46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4,190" path="m98,0l138,0l162,13l182,40l184,82l177,108l153,150l118,177l87,190l47,190l23,177l3,150l0,108l8,82l32,40l66,13l98,0xe" stroked="t" o:allowincell="f" style="position:absolute;left:4610;top:937;width:47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190" path="m36,0l0,136l2,177l25,190l67,190l98,177l150,136e" stroked="t" o:allowincell="f" style="position:absolute;left:4679;top:937;width:38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231" path="m51,0l0,190l28,190l16,231e" stroked="t" o:allowincell="f" style="position:absolute;left:4714;top:937;width:11;height: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,190" path="m7,82l170,82l177,54l172,26l161,13l138,0l97,0l65,13l31,40l7,82l0,108l2,150l22,177l46,190l86,190l117,177l152,150e" stroked="t" o:allowincell="f" style="position:absolute;left:4744;top:937;width:45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,190" path="m182,40l162,13l139,0l97,0l66,13l32,40l7,82l0,108l3,150l22,177l47,190l87,190l118,177l153,150e" stroked="t" o:allowincell="f" style="position:absolute;left:4808;top:937;width:45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3,190" path="m183,40l162,13l139,0l97,0l66,13l31,40l7,82l0,108l3,150l22,177l46,190l87,190l118,177l153,150e" stroked="t" o:allowincell="f" style="position:absolute;left:4868;top:937;width:45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5,190" path="m97,0l139,0l162,13l182,40l185,82l178,108l152,150l118,177l87,190l46,190l22,177l3,150l0,108l7,82l31,40l66,13l97,0xe" stroked="t" o:allowincell="f" style="position:absolute;left:4928;top:937;width:46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85,937" to="5003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2,190" path="m29,40l64,13l95,0l135,0l159,13l179,40l182,82l174,108l150,150l115,177l84,190l44,190l20,177l0,150e" stroked="t" o:allowincell="f" style="position:absolute;left:4995;top:937;width:46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0,978" to="3830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978" to="3885,3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1,81" path="m81,41l69,12l40,0l11,12l0,41l11,70l40,81l69,70l81,41xe" stroked="t" o:allowincell="f" style="position:absolute;left:2000;top:2816;width:19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82" path="m81,42l69,13l40,0l11,13l0,42l11,71l40,82l69,71l81,42xe" stroked="t" o:allowincell="f" style="position:absolute;left:2000;top:2752;width:19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82" path="m82,40l70,12l42,0l13,12l0,40l13,69l42,82l70,69l82,40xe" stroked="t" o:allowincell="f" style="position:absolute;left:1997;top:2689;width:19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2" path="m29,0l0,12l58,12l29,0xe" fillcolor="black" stroked="f" o:allowincell="f" style="position:absolute;left:2003;top:2816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" path="m29,0l0,12l58,12l29,0xe" stroked="t" o:allowincell="f" style="position:absolute;left:2003;top:2816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9" path="m11,0l0,29l81,29l11,0xe" fillcolor="black" stroked="f" o:allowincell="f" style="position:absolute;left:2000;top:2819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9" path="m11,0l0,29l81,29l11,0xe" stroked="t" o:allowincell="f" style="position:absolute;left:2000;top:2819;width:1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29" path="m0,0l58,0l70,29l0,0xe" fillcolor="black" stroked="f" o:allowincell="f" style="position:absolute;left:2003;top:2819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29" path="m0,0l58,0l70,29l0,0xe" stroked="t" o:allowincell="f" style="position:absolute;left:2003;top:2819;width:1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29" path="m0,0l11,29l69,29l0,0xe" fillcolor="black" stroked="f" o:allowincell="f" style="position:absolute;left:2000;top:2826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9" path="m0,0l11,29l69,29l0,0xe" stroked="t" o:allowincell="f" style="position:absolute;left:2000;top:2826;width:1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9" path="m0,0l81,0l69,29l0,0xe" fillcolor="black" stroked="f" o:allowincell="f" style="position:absolute;left:2000;top:2826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9" path="m0,0l81,0l69,29l0,0xe" stroked="t" o:allowincell="f" style="position:absolute;left:2000;top:2826;width:1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" path="m0,0l58,0l29,11l0,0xe" fillcolor="black" stroked="f" o:allowincell="f" style="position:absolute;left:2003;top:2833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1" path="m0,0l58,0l29,11l0,0xe" stroked="t" o:allowincell="f" style="position:absolute;left:2003;top:2833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3" path="m29,0l0,13l58,13l29,0xe" fillcolor="black" stroked="f" o:allowincell="f" style="position:absolute;left:2003;top:2752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3" path="m29,0l0,13l58,13l29,0xe" stroked="t" o:allowincell="f" style="position:absolute;left:2003;top:2752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9" path="m11,0l0,29l81,29l11,0xe" fillcolor="black" stroked="f" o:allowincell="f" style="position:absolute;left:2000;top:2755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9" path="m11,0l0,29l81,29l11,0xe" stroked="t" o:allowincell="f" style="position:absolute;left:2000;top:2755;width:1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,29" path="m0,0l58,0l70,29l0,0xe" fillcolor="black" stroked="f" o:allowincell="f" style="position:absolute;left:2003;top:2755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29" path="m0,0l58,0l70,29l0,0xe" stroked="t" o:allowincell="f" style="position:absolute;left:2003;top:2755;width:1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29" path="m0,0l11,29l69,29l0,0xe" fillcolor="black" stroked="f" o:allowincell="f" style="position:absolute;left:2000;top:2762;width:1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9" path="m0,0l11,29l69,29l0,0xe" stroked="t" o:allowincell="f" style="position:absolute;left:2000;top:2762;width:16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9" path="m0,0l81,0l69,29l0,0xe" fillcolor="black" stroked="f" o:allowincell="f" style="position:absolute;left:2000;top:2762;width:1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9" path="m0,0l81,0l69,29l0,0xe" stroked="t" o:allowincell="f" style="position:absolute;left:2000;top:2762;width:1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" path="m0,0l58,0l29,11l0,0xe" fillcolor="black" stroked="f" o:allowincell="f" style="position:absolute;left:2003;top:2770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1" path="m0,0l58,0l29,11l0,0xe" stroked="t" o:allowincell="f" style="position:absolute;left:2003;top:2770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12" path="m28,0l0,12l57,12l28,0xe" fillcolor="black" stroked="f" o:allowincell="f" style="position:absolute;left:2000;top:2689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2" path="m28,0l0,12l57,12l28,0xe" stroked="t" o:allowincell="f" style="position:absolute;left:2000;top:2689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8" path="m12,0l0,28l81,28l12,0xe" fillcolor="black" stroked="f" o:allowincell="f" style="position:absolute;left:1997;top:2692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8" path="m12,0l0,28l81,28l12,0xe" stroked="t" o:allowincell="f" style="position:absolute;left:1997;top:2692;width:1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28" path="m0,0l57,0l69,28l0,0xe" fillcolor="black" stroked="f" o:allowincell="f" style="position:absolute;left:2000;top:2692;width:1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8" path="m0,0l57,0l69,28l0,0xe" stroked="t" o:allowincell="f" style="position:absolute;left:2000;top:2692;width:1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29" path="m0,0l12,29l69,29l0,0xe" fillcolor="black" stroked="f" o:allowincell="f" style="position:absolute;left:1997;top:2699;width:16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9" path="m0,0l12,29l69,29l0,0xe" stroked="t" o:allowincell="f" style="position:absolute;left:1997;top:2699;width:16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29" path="m0,0l81,0l69,29l0,0xe" fillcolor="black" stroked="f" o:allowincell="f" style="position:absolute;left:1997;top:2699;width:1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9" path="m0,0l81,0l69,29l0,0xe" stroked="t" o:allowincell="f" style="position:absolute;left:1997;top:2699;width:1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13" path="m0,0l57,0l28,13l0,0xe" fillcolor="black" stroked="f" o:allowincell="f" style="position:absolute;left:2000;top:2707;width:13;height: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13" path="m0,0l57,0l28,13l0,0xe" stroked="t" o:allowincell="f" style="position:absolute;left:2000;top:2707;width:13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8,3233" to="3776,33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259" to="3883,3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259" to="3778,3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159" to="3778,32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205" to="3828,3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8,3160" to="3776,3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85,978" to="3966,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9,925" to="3965,9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5,1305" to="3595,1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4,1798" to="3594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2,1774" to="3510,1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798" to="3512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2234" to="3648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2181" to="3593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2208" to="3511,22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2135" to="3512,21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2234" to="3512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2135" to="3511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798" to="3592,1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745" to="3592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2,1699" to="3510,17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699" to="3512,1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305" to="3593,1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252" to="3593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1206" to="3511,1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14,1281" to="3511,13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206" to="3512,1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305" to="3512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67,978" to="3967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7,950" to="4064,1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1555" to="5716,1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1459" to="5742,1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1636" to="5716,1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7,1636" to="5742,1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2,286" path="m0,286l76,0l199,0l236,13l247,27l252,54l245,82l225,109l207,122l162,136l40,136e" stroked="t" o:allowincell="f" style="position:absolute;left:5531;top:910;width:64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66,944" to="5578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6,286" path="m246,41l226,13l188,0l134,0l89,13l54,41l48,68l53,95l64,109l88,122l162,150l186,164l195,177l202,204l191,246l156,272l112,286l57,286l20,272l0,246e" stroked="t" o:allowincell="f" style="position:absolute;left:5608;top:910;width:63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951" to="5746,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5,191" path="m188,0l0,191l205,191e" stroked="t" o:allowincell="f" style="position:absolute;left:5774;top:910;width:5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02,910" to="5820,9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9,286" path="m131,0l86,13l65,41l57,68l64,95l87,109l138,122l176,136l196,164l203,191l191,232l170,259l153,272l108,286l54,286l17,272l7,259l0,232l11,191l32,164l67,136l112,122l169,109l200,95l221,68l229,41l222,13l185,0l131,0xe" stroked="t" o:allowincell="f" style="position:absolute;left:5841;top:910;width:58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6,286" path="m226,0l90,0l43,122l60,109l105,95l145,95l183,109l203,136l205,177l198,204l174,246l140,272l95,286l53,286l16,272l7,259l0,232e" stroked="t" o:allowincell="f" style="position:absolute;left:5912;top:910;width:56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449;top:1185;width:587;height: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52,287" path="m0,287l76,0l199,0l236,13l247,27l252,55l245,81l225,109l207,123l162,137l40,137e" stroked="t" o:allowincell="f" style="position:absolute;left:5531;top:1283;width:64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66,1317" to="5578,1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6,287" path="m246,41l226,13l188,0l134,0l89,13l54,41l48,68l53,95l64,109l88,123l162,150l186,163l195,177l202,205l191,245l156,273l112,287l57,287l20,273l0,245e" stroked="t" o:allowincell="f" style="position:absolute;left:5608;top:1283;width:63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1324" to="5746,1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287" path="m73,68l76,55l97,27l115,13l146,0l200,0l224,13l233,27l240,55l233,81l211,109l173,150l0,287l192,287e" stroked="t" o:allowincell="f" style="position:absolute;left:5767;top:1283;width:6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287" path="m90,0l240,0l129,109l169,109l193,123l203,137l206,177l198,205l174,245l139,273l94,287l54,287l17,273l7,259l0,231e" stroked="t" o:allowincell="f" style="position:absolute;left:5841;top:1283;width:6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287" path="m73,68l76,55l97,27l114,13l145,0l200,0l224,13l233,27l240,55l233,81l211,109l173,150l0,287l192,287e" stroked="t" o:allowincell="f" style="position:absolute;left:5908;top:1283;width:60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5449;top:1732;width:587;height:2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coordsize="269,288" path="m0,288l77,0l269,0l191,288e" stroked="t" o:allowincell="f" style="position:absolute;left:5652;top:1829;width:69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59,1859" to="5777,18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36,1829" to="5798,1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30,1829" to="5748,1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4,978" to="5243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7,925" to="5349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3,925" to="5205,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4,978" to="5194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4,950" to="5192,10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1,978" to="5350,9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01,1298" to="5350,12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52,1352" to="5352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1248" to="5352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1323" to="5449,1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2,1248" to="5449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978" to="5301,1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2,950" to="5449,10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2,978" to="5352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5,978" to="5245,1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5,1352" to="5350,1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4,1555" to="5774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1555" to="5718,1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1636" to="5820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3,1636" to="5819,1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4,1555" to="5820,1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3,1459" to="5819,15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717;top:542;width:696;height:3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15,286" path="m199,0l76,0l0,286l122,286l167,272l184,259l205,232l215,190l210,164l199,150l162,136l39,136e" stroked="t" o:allowincell="f" style="position:absolute;left:2719;top:226;width:54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36" path="m37,0l74,13l85,27l90,54l83,82l63,109l45,122l0,136e" stroked="t" o:allowincell="f" style="position:absolute;left:2762;top:226;width:21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36" path="m21,27l39,14l70,0l110,0l124,0l148,14l158,27l165,54l158,82l136,109l118,122l88,136l33,136l10,122l0,109e" stroked="t" o:allowincell="f" style="position:absolute;left:2799;top:263;width:41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96,249" to="2808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3,249" to="2854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249" to="2897,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0,249" to="2910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5,191" path="m99,0l139,0l163,14l183,41l185,82l178,109l153,151l118,177l88,191l47,191l24,177l3,151l0,109l7,82l33,41l67,14l99,0xe" stroked="t" o:allowincell="f" style="position:absolute;left:2919;top:249;width:46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,191" path="m182,41l172,27l162,14l139,0l97,0l66,14l31,41l7,82l0,109l2,151l22,177l46,191l87,191l118,177l152,151e" stroked="t" o:allowincell="f" style="position:absolute;left:2986;top:249;width:46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,287" path="m196,0l137,219l113,259l95,273l64,287l24,287l0,273e" stroked="t" o:allowincell="f" style="position:absolute;left:2985;top:249;width:49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286" path="m0,54l30,41l82,0l6,286e" stroked="t" o:allowincell="f" style="position:absolute;left:3120;top:226;width:19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,340" path="m77,0l0,286l218,286l204,340e" stroked="t" o:allowincell="f" style="position:absolute;left:3174;top:226;width:55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22,226" to="3240,2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9,273" to="3293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8,286" path="m0,286l185,0l218,286e" stroked="t" o:allowincell="f" style="position:absolute;left:3241;top:226;width:54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7,286" path="m0,286l77,0l267,0l191,286e" stroked="t" o:allowincell="f" style="position:absolute;left:3314;top:226;width:68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7,286" path="m200,0l78,0l0,286l124,286l168,272l185,258l207,232l217,190l211,164l201,150l164,136l41,136e" stroked="t" o:allowincell="f" style="position:absolute;left:2762;top:665;width:54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36" path="m36,0l74,13l83,27l90,54l82,82l61,108l44,122l0,136e" stroked="t" o:allowincell="f" style="position:absolute;left:2804;top:665;width:21;height: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1,689" to="2865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8,689" to="2878,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5,191" path="m97,0l137,0l162,13l181,41l185,81l177,109l152,151l118,177l87,191l46,191l22,177l2,151l0,109l7,81l31,41l66,13l97,0xe" stroked="t" o:allowincell="f" style="position:absolute;left:2888;top:689;width:46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2,191" path="m182,41l172,27l162,13l138,0l98,0l67,13l32,41l8,81l0,109l3,151l23,177l46,191l87,191l118,177l153,151e" stroked="t" o:allowincell="f" style="position:absolute;left:2954;top:689;width:46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287" path="m195,0l138,219l112,259l95,273l65,287l23,287l0,273e" stroked="t" o:allowincell="f" style="position:absolute;left:2954;top:689;width:48;height: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0,286" path="m73,68l76,54l97,27l115,13l146,0l200,0l224,13l233,27l240,54l232,82l211,108l173,150l0,286l192,286e" stroked="t" o:allowincell="f" style="position:absolute;left:3072;top:665;width:60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63,713" to="3197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8,286" path="m0,286l185,0l218,286e" stroked="t" o:allowincell="f" style="position:absolute;left:3146;top:665;width:54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,340" path="m76,0l0,286l218,286l203,340e" stroked="t" o:allowincell="f" style="position:absolute;left:3219;top:665;width:55;height: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68,665" to="3286,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7,286" path="m0,286l77,0l267,0l191,286e" stroked="t" o:allowincell="f" style="position:absolute;left:3297;top:665;width:68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2711;top:113;width:696;height:3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252,287" path="m0,287l76,0l199,0l236,14l247,27l252,54l246,82l225,109l207,123l162,136l39,136e" stroked="t" o:allowincell="f" style="position:absolute;left:943;top:730;width:64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77,764" to="990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8,164" path="m42,38l44,31l56,15l66,7l83,0l115,0l128,7l134,15l138,31l133,46l121,62l100,85l0,164l110,164e" stroked="t" o:allowincell="f" style="position:absolute;left:1851;top:787;width:34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95,573" to="2710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153" to="2710,1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85,842" path="m1685,842l843,0l0,842e" stroked="t" o:allowincell="f" style="position:absolute;left:1184;top:574;width:433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,164" path="m0,31l19,23l48,0l4,164e" stroked="t" o:allowincell="f" style="position:absolute;left:1011;top:788;width:11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8,219" path="m218,109l186,32l109,0l31,32l0,109l31,187l109,219l186,187l218,109xe" stroked="t" o:allowincell="f" style="position:absolute;left:1367;top:546;width:55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32" path="m78,0l0,32l155,32l78,0xe" fillcolor="black" stroked="f" o:allowincell="f" style="position:absolute;left:1375;top:546;width:39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32" path="m78,0l0,32l155,32l78,0xe" stroked="t" o:allowincell="f" style="position:absolute;left:1375;top:546;width:3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,36" path="m23,0l0,36l59,36l23,0xe" fillcolor="black" stroked="f" o:allowincell="f" style="position:absolute;left:1369;top:554;width:14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36" path="m23,0l0,36l59,36l23,0xe" stroked="t" o:allowincell="f" style="position:absolute;left:1369;top:554;width:14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36" path="m0,0l36,36l120,36l0,0xe" fillcolor="black" stroked="f" o:allowincell="f" style="position:absolute;left:1375;top:554;width:29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36" path="m0,0l36,36l120,36l0,0xe" stroked="t" o:allowincell="f" style="position:absolute;left:1375;top:554;width:29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36" path="m0,0l155,0l120,36l0,0xe" fillcolor="black" stroked="f" o:allowincell="f" style="position:absolute;left:1375;top:554;width:39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,36" path="m0,0l155,0l120,36l0,0xe" stroked="t" o:allowincell="f" style="position:absolute;left:1375;top:554;width:39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,36" path="m35,0l0,36l59,36l35,0xe" fillcolor="black" stroked="f" o:allowincell="f" style="position:absolute;left:1406;top:554;width:14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36" path="m35,0l0,36l59,36l35,0xe" stroked="t" o:allowincell="f" style="position:absolute;left:1406;top:554;width:14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41" path="m8,0l0,41l109,41l8,0xe" fillcolor="black" stroked="f" o:allowincell="f" style="position:absolute;left:1367;top:563;width:26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41" path="m8,0l0,41l109,41l8,0xe" stroked="t" o:allowincell="f" style="position:absolute;left:1367;top:563;width:26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,41" path="m0,0l59,0l101,41l0,0xe" fillcolor="black" stroked="f" o:allowincell="f" style="position:absolute;left:1369;top:563;width:24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1,41" path="m0,0l59,0l101,41l0,0xe" stroked="t" o:allowincell="f" style="position:absolute;left:1369;top:563;width:24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41" path="m0,0l84,0l42,41l0,0xe" fillcolor="black" stroked="f" o:allowincell="f" style="position:absolute;left:1385;top:563;width:2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41" path="m0,0l84,0l42,41l0,0xe" stroked="t" o:allowincell="f" style="position:absolute;left:1385;top:563;width:20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41" path="m42,0l0,41l109,41l42,0xe" fillcolor="black" stroked="f" o:allowincell="f" style="position:absolute;left:1395;top:563;width:27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41" path="m42,0l0,41l109,41l42,0xe" stroked="t" o:allowincell="f" style="position:absolute;left:1395;top:563;width:27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41" path="m0,0l59,0l67,41l0,0xe" fillcolor="black" stroked="f" o:allowincell="f" style="position:absolute;left:1406;top:563;width:16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41" path="m0,0l59,0l67,41l0,0xe" stroked="t" o:allowincell="f" style="position:absolute;left:1406;top:563;width:16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78" path="m0,0l31,78l109,78l0,0xe" fillcolor="black" stroked="f" o:allowincell="f" style="position:absolute;left:1367;top:574;width:26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78" path="m0,0l31,78l109,78l0,0xe" stroked="t" o:allowincell="f" style="position:absolute;left:1367;top:574;width:26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78" path="m0,0l109,0l109,78l0,0xe" fillcolor="black" stroked="f" o:allowincell="f" style="position:absolute;left:1367;top:574;width:26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78" path="m0,0l109,0l109,78l0,0xe" stroked="t" o:allowincell="f" style="position:absolute;left:1367;top:574;width:26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78" path="m0,0l0,78l77,78l0,0xe" fillcolor="black" stroked="f" o:allowincell="f" style="position:absolute;left:1395;top:574;width:19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78" path="m0,0l0,78l77,78l0,0xe" stroked="t" o:allowincell="f" style="position:absolute;left:1395;top:574;width:19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78" path="m0,0l109,0l77,78l0,0xe" fillcolor="black" stroked="f" o:allowincell="f" style="position:absolute;left:1395;top:574;width:27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9,78" path="m0,0l109,0l77,78l0,0xe" stroked="t" o:allowincell="f" style="position:absolute;left:1395;top:574;width:27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32" path="m0,0l78,0l78,32l0,0xe" fillcolor="black" stroked="f" o:allowincell="f" style="position:absolute;left:1375;top:593;width:18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8,32" path="m0,0l78,0l78,32l0,0xe" stroked="t" o:allowincell="f" style="position:absolute;left:1375;top:593;width:1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32" path="m0,0l77,0l0,32l0,0xe" fillcolor="black" stroked="f" o:allowincell="f" style="position:absolute;left:1395;top:593;width:19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32" path="m0,0l77,0l0,32l0,0xe" stroked="t" o:allowincell="f" style="position:absolute;left:1395;top:593;width:19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84,784" to="121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152" to="1395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54,287" path="m0,287l77,0l200,0l238,13l247,27l254,55l246,81l225,109l208,123l164,137l40,137e" stroked="t" o:allowincell="f" style="position:absolute;left:1785;top:732;width:65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1,766" to="1834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3,345" to="2710,3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5,453" to="2497,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9,792" to="271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3,345" to="2423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4,493" to="4790,5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70" to="4790,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8,287" path="m0,287l77,0l268,0l191,287e" stroked="t" o:allowincell="f" style="position:absolute;left:4679;top:316;width:68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8,287" path="m0,287l78,0l268,0l192,287e" stroked="t" o:allowincell="f" style="position:absolute;left:4756;top:316;width:68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287" path="m90,14l148,0l190,0l226,14l233,42l225,68l205,96l156,124l194,137l214,164l220,192l213,219l192,246l157,274l112,287l72,287l34,274l0,246e" stroked="t" o:allowincell="f" style="position:absolute;left:4826;top:316;width:59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52,347" to="4864,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41,287" path="m241,0l83,232l63,260l45,274l14,287l0,287e" stroked="t" o:allowincell="f" style="position:absolute;left:4894;top:316;width:60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06,316" to="491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636;top:218;width:347;height:2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07,239" to="3649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292" to="3588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291" to="350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193" to="3507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8,267" to="3505,3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08,193" to="3505,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8,621" to="3505,6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15,695" to="3512,7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7,720" to="3588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3,719" to="3513,7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667" to="3588,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621" to="3507,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9,292" to="3589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2,588" to="4762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3,589" to="4759,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13,670" to="4759,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6,588" to="4816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2,493" to="4867,5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15,589" to="4865,5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15,670" to="4865,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2,670" to="4867,7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925" to="3829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0,978" to="3829,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0,239" to="3650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ind w:firstLine="425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jc w:val="center"/>
        <w:rPr/>
      </w:pPr>
      <w:r>
        <w:rPr>
          <w:b/>
          <w:sz w:val="18"/>
          <w:szCs w:val="20"/>
        </w:rPr>
        <w:t>Рис. 6. Структурная схема микропроцессорной системы: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jc w:val="center"/>
        <w:rPr/>
      </w:pPr>
      <w:r>
        <w:rPr>
          <w:sz w:val="18"/>
          <w:szCs w:val="20"/>
        </w:rPr>
        <w:t xml:space="preserve">АЦП – аналого-цифровой преобразователь; ЦАП – цифро-аналоговый </w:t>
        <w:br/>
        <w:t xml:space="preserve">преобразователь; ППЗУ – энергонезависимая память; </w:t>
        <w:br/>
      </w:r>
      <w:r>
        <w:rPr>
          <w:sz w:val="18"/>
          <w:szCs w:val="20"/>
          <w:lang w:val="en-US"/>
        </w:rPr>
        <w:t>RS</w:t>
      </w:r>
      <w:r>
        <w:rPr>
          <w:sz w:val="18"/>
          <w:szCs w:val="20"/>
        </w:rPr>
        <w:t xml:space="preserve">-485, </w:t>
      </w:r>
      <w:r>
        <w:rPr>
          <w:sz w:val="18"/>
          <w:szCs w:val="20"/>
          <w:lang w:val="en-US"/>
        </w:rPr>
        <w:t>RS</w:t>
      </w:r>
      <w:r>
        <w:rPr>
          <w:sz w:val="18"/>
          <w:szCs w:val="20"/>
        </w:rPr>
        <w:t>-232 – последовательные интерфейсы;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jc w:val="center"/>
        <w:rPr/>
      </w:pPr>
      <w:r>
        <w:rPr>
          <w:sz w:val="18"/>
          <w:szCs w:val="20"/>
        </w:rPr>
        <w:t>ПК – персональный компьютер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На рис. 6 представлена структурная схема микропроцессорной системы НК НДС материалов. Основным блоком данной системы является процессор, позволяющий осуществлять балансировку тензомостов, линеаризацию и изменение диапазона выходного сигнала, диагностику состояния системы. Энергонезависимая память предназначена для хранения коэффициентов настройки и коррекции параметров системы. Наличие двух последовательных интерфейсов позволяет передавать информацию как непосредственно на персональный компьютер, так и на удаленные расстояния. С целью повышения помехоустойчивости системы подключение каждого тензомоста выполняется по 6-проводной схеме. При этом одна пара проводов служит для питания моста, другая пара необходима для измерения подаваемого напряжения, третья пара – для измерения выходного сигнала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ind w:firstLine="425"/>
        <w:jc w:val="both"/>
        <w:rPr/>
      </w:pPr>
      <w:r>
        <w:rPr>
          <w:sz w:val="20"/>
          <w:szCs w:val="20"/>
        </w:rPr>
        <w:t>В отличие от аналогов, применение управляемых ТЧЭ позволяет проводить балансировку мостовых схем в автоматическом режиме за счет организованной через ЦАП обратной связи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2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истема может находиться в одном из следующих режимов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center" w:pos="5131" w:leader="none"/>
        </w:tabs>
        <w:spacing w:lineRule="auto" w:line="228"/>
        <w:ind w:left="0" w:firstLine="425"/>
        <w:jc w:val="both"/>
        <w:rPr/>
      </w:pPr>
      <w:r>
        <w:rPr>
          <w:sz w:val="20"/>
        </w:rPr>
        <w:t>начальная диагностика: тест процессора, тест АЦП и ЦАП, контроль ППЗУ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center" w:pos="5131" w:leader="none"/>
        </w:tabs>
        <w:spacing w:lineRule="auto" w:line="228"/>
        <w:ind w:left="0" w:firstLine="425"/>
        <w:jc w:val="both"/>
        <w:rPr/>
      </w:pPr>
      <w:r>
        <w:rPr>
          <w:sz w:val="20"/>
        </w:rPr>
        <w:t>режим «измерение»: измерение входных сигналов и передача информации по последовательным интерфейсам, постоянный контроль АЦП и ЦАП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center" w:pos="5131" w:leader="none"/>
        </w:tabs>
        <w:spacing w:lineRule="auto" w:line="228"/>
        <w:ind w:left="0" w:firstLine="425"/>
        <w:jc w:val="both"/>
        <w:rPr/>
      </w:pPr>
      <w:r>
        <w:rPr>
          <w:sz w:val="20"/>
        </w:rPr>
        <w:t>режим «настройка»: настройка на используемый входной диапазон, балансировка тензосхем;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center" w:pos="5131" w:leader="none"/>
        </w:tabs>
        <w:spacing w:lineRule="auto" w:line="232"/>
        <w:ind w:left="0" w:firstLine="425"/>
        <w:jc w:val="both"/>
        <w:rPr/>
      </w:pPr>
      <w:r>
        <w:rPr>
          <w:sz w:val="20"/>
        </w:rPr>
        <w:t>система неисправна: система переходит в данный режим в случае обнаружения ошибки в ходе начальной диагностики и при отказе АЦП или ЦАП в процессе измерения.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6"/>
        <w:jc w:val="both"/>
        <w:rPr>
          <w:sz w:val="20"/>
          <w:szCs w:val="20"/>
        </w:rPr>
      </w:pPr>
      <w:r>
        <w:rPr>
          <w:sz w:val="20"/>
        </w:rPr>
        <w:t xml:space="preserve">Данная система может использоваться в промышленных условиях для мониторинга прочности ответственных конструкций и объектов повышенной опасности, а также при проведении натурных испытаний изделий на прочность. </w:t>
      </w:r>
    </w:p>
    <w:p>
      <w:pPr>
        <w:pStyle w:val="Normal"/>
        <w:tabs>
          <w:tab w:val="left" w:pos="720" w:leader="none"/>
          <w:tab w:val="center" w:pos="5131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приложении </w:t>
      </w:r>
      <w:r>
        <w:rPr>
          <w:sz w:val="20"/>
          <w:szCs w:val="20"/>
        </w:rPr>
        <w:t>приведен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ехнологический процесс изготовления полупроводникового ТЧЭ, компьютерная программа расчетов технологических режимов, акты о внедрении результатов работы.</w:t>
      </w:r>
    </w:p>
    <w:p>
      <w:pPr>
        <w:pStyle w:val="Normal"/>
        <w:tabs>
          <w:tab w:val="left" w:pos="720" w:leader="none"/>
        </w:tabs>
        <w:spacing w:lineRule="auto" w:line="23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32"/>
        <w:ind w:firstLine="360"/>
        <w:jc w:val="center"/>
        <w:rPr/>
      </w:pPr>
      <w:r>
        <w:rPr>
          <w:b/>
          <w:sz w:val="20"/>
          <w:szCs w:val="20"/>
        </w:rPr>
        <w:t>ОСНОВНЫЕ ВЫВОДЫ И РЕЗУЛЬТАТЫ</w:t>
      </w:r>
    </w:p>
    <w:p>
      <w:pPr>
        <w:pStyle w:val="Normal"/>
        <w:tabs>
          <w:tab w:val="left" w:pos="720" w:leader="none"/>
        </w:tabs>
        <w:spacing w:lineRule="auto" w:line="232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/>
      </w:pPr>
      <w:r>
        <w:rPr>
          <w:spacing w:val="-4"/>
          <w:sz w:val="20"/>
          <w:szCs w:val="20"/>
        </w:rPr>
        <w:t>Проведен информационный анализ применяемых в настоящее время тензочувствительных элементов и тензопреобразователей, подтвердивший актуальность разработки ТЧЭ на основе новых полупроводниковых монокристаллических материалов и структур, позволяющих улучшить метрологические характеристики существующих систем НК НДС материалов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Исследовано влияние деформации на основные параметры МДП- структур, выполненных на различных монокристаллических полупроводниках, и выявлены возможности их использования в качестве ТЧЭ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на математическая модель физических процессов, происходящих при одноосной упругой деформации и устанавливающая взаимосвязь выходного сигнала с топологическими, электрическими и электрофизическими параметрами МДП-структуры, являющаяся теоретической базой для создания методики разработки полупроводниковых ТЧЭ с заданными метрологическими характеристикам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На основе результатов исследований математической модели создана методика разработки полупроводниковых ТЧЭ, позволяющая прогнозировать метрологические характеристики на этапе проектирования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 полупроводниковый ТЧЭ, содержащий на поверхности монокристалла кремния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-типа проводимости диэлектрический слой двуокиси кремния, а также изолированный электрод, что позволяет повысить чувствительность и точность определения параметров НДС материалов и изделий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ы экспериментальные исследования и анализ погрешностей измерений разработанных полупроводниковых ТЧЭ. Результаты исследований подтвердили адекватность предложенной математической модели и корректность основных теоретических выводов, положенных в основу разработки ТЧЭ на основе МДП-структур и их применимость при создании ПИП механических величин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 интегральный тензопреобразователь, в котором реализована возможность управления выходным сигналом за счет изменения потенциалов на изолированных электродах. Применение ТЧЭ на основе МДП-структуры в составе тензопреобразователя обеспечивает повышение его надежности и точности балансировки мостовой схем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на и принята к использованию в промышленном производстве микропроцессорная система НК НДС материалов, включающая в свой состав ТЧЭ на основе МДП-структуры, позволяющая повысить оперативность и достоверность контроля.</w:t>
      </w:r>
    </w:p>
    <w:p>
      <w:pPr>
        <w:pStyle w:val="Normal"/>
        <w:tabs>
          <w:tab w:val="left" w:pos="720" w:leader="none"/>
        </w:tabs>
        <w:spacing w:lineRule="auto" w:line="23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32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56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УБЛИКАЦИИ ПО ТЕМЕ ДИССЕРТАЦИИ</w:t>
      </w:r>
    </w:p>
    <w:p>
      <w:pPr>
        <w:pStyle w:val="Normal"/>
        <w:tabs>
          <w:tab w:val="left" w:pos="720" w:leader="none"/>
        </w:tabs>
        <w:spacing w:lineRule="auto" w:line="256"/>
        <w:ind w:first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Озаренко, А.В. Особенности тензорезистивного эффекта в структурах металл-диэлектрик-полупроводник при статической и переменной деформации / А.В. Озаренко, Ю.А. Брусенцов, А.П. Королев // Вестник Тамбовского государственного технического университетата. – 2008. – </w:t>
        <w:br/>
        <w:t>Т. 14, № 1. – С. 158 – 163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Озаренко, А.В. Цифровое устройство измерения деформаций на базе полупроводниковых управляемых тензорезисторов / А.В. Озаренко, Ю.А. Брусенцов, А.П. Королев // Вопросы современной науки и практики. Университет им. В.И. Вернадского. – 2007. – № 3(9). – С. 187 – 192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Озаренко, А.В. Исследование влияния деформации на сопротивление полупроводниковых управляемых тензорезисторов / А.В. Озаренко // </w:t>
      </w:r>
      <w:r>
        <w:rPr>
          <w:sz w:val="20"/>
          <w:szCs w:val="20"/>
        </w:rPr>
        <w:t xml:space="preserve">Наука и устойчивое развитие общества. Наследие В.И. Вернадского : сб. материал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>еждунар. науч.-практ. конф. – Тамбов, 2007. – С. 76 – 78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Озаренко, А.В. Устройство повышенной точности для измерения деформаций / А.В. Озаренко, Ю.А. Брусенцов // Высокие технологии. Фундаментальные и прикладные исследования, образование : сб. трудов </w:t>
        <w:br/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 xml:space="preserve">еждунар. науч.-практ. конф. «Исследование, разработка и применение высоких технологий в промышленности». – СПб., 2007. – Т. 11. – </w:t>
        <w:br/>
        <w:t>С. 361 – 362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Озаренко, А.В. Температурная коррекция интегральных тензопреобразователей / А.В. Озаренко, Ю.А. Брусенцов // Теплофизика в энергосбережении и управлении качеством : материалы Шестой междунар. теплофизической школы. – Тамбов, 2007. – Т. 2. – С. 98 – 101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pacing w:val="-4"/>
          <w:sz w:val="20"/>
          <w:szCs w:val="20"/>
        </w:rPr>
        <w:t xml:space="preserve">Озаренко, А.В. Интегральный полупроводниковый тензопреобразователь / А.В. Озаренко // Составляющие научно-технического прогресса : сб. материалов </w:t>
      </w:r>
      <w:r>
        <w:rPr>
          <w:spacing w:val="-4"/>
          <w:sz w:val="20"/>
          <w:szCs w:val="20"/>
          <w:lang w:val="en-US"/>
        </w:rPr>
        <w:t>III</w:t>
      </w:r>
      <w:r>
        <w:rPr>
          <w:spacing w:val="-4"/>
          <w:sz w:val="20"/>
          <w:szCs w:val="20"/>
        </w:rPr>
        <w:t xml:space="preserve"> </w:t>
      </w:r>
      <w:r>
        <w:rPr>
          <w:caps/>
          <w:spacing w:val="-4"/>
          <w:sz w:val="20"/>
          <w:szCs w:val="20"/>
        </w:rPr>
        <w:t>м</w:t>
      </w:r>
      <w:r>
        <w:rPr>
          <w:spacing w:val="-4"/>
          <w:sz w:val="20"/>
          <w:szCs w:val="20"/>
        </w:rPr>
        <w:t>еждунар. науч.-практ. конф. – Тамбов, 2007. – С. 138 – 140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Озаренко, А.В. Деформационная зависимость подвижности и концентрации носителей в полупроводниковых датчиках / А.В. Озаренко, </w:t>
      </w:r>
      <w:r>
        <w:rPr>
          <w:spacing w:val="-2"/>
          <w:sz w:val="20"/>
          <w:szCs w:val="20"/>
        </w:rPr>
        <w:t>Ю.А. Брусенцов, А.П. Королев // Проблемы автоматизации и управления в технических системах : труды междунар. науч.-техн. конф. – Пенза, 2007. –</w:t>
      </w:r>
      <w:r>
        <w:rPr>
          <w:sz w:val="20"/>
          <w:szCs w:val="20"/>
        </w:rPr>
        <w:t xml:space="preserve"> С. 63 – 65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pacing w:val="-2"/>
          <w:sz w:val="20"/>
          <w:szCs w:val="20"/>
        </w:rPr>
        <w:t>Озаренко, А.В. Способ компенсации температурной погрешности тензопреобразователей / А.В. Озаренко // Глобальный научный потенциал : сб. материалов междунар. науч.-практ. конф. – Тамбов, 2007. – С. 112 – 114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Озаренко, А.В. Математическая модель процесса проводимости полупроводника при воздействии ультразвука / А.В. Озаренко, Ю.А. Брусенцов, А.П. Королев // Высокие технологии. Фундаментальные и прикладные исследования, образование : сб. труд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>еждунар. науч.-практ. конф. «Исследование, разработка и применение высоких технологий в промышленности». – СПб., 2007.– Т. 8. – С. 123–124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Озаренко, А.В. Проектирование первичного измерительного преобразователя для определения деформаций возникающих при ультразвуковом воздействии / А.В. Озаренко, Ю.А. Брусенцов, А.П. Королев // Высокие технологии. Фундаментальные и прикладные исследования, образование : сб. трудов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>еждунар. науч.-практ. конф. «Исследование, разработка и применение высоких технологий в промышленности». – СПб., 2007.– Т. 8.– С. 125–126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pacing w:val="-2"/>
          <w:sz w:val="20"/>
          <w:szCs w:val="20"/>
        </w:rPr>
        <w:t>Моделирование процессов проводимости в полупроводниковых структурах при ультразвуковом воздействии / Ю.А. Брусенцов, А.В. Озаренко, А.П. Королев, С.А. Попов // Вестник Тамбовского государственного технического университета. – 2007. – Т. 13, № 1А. – С. 164 – 169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Попов, С.А. Применение полевых структур для измерения деформаций возникающих при ультразвуковых воздействиях / С.А. Попов, </w:t>
        <w:br/>
        <w:t xml:space="preserve">А.В. Озаренко // Сборник статей магистрантов Тамбовского государственного технического университета. – Тамбов, 2006. – Вып.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– С. 137 – 140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Брусенцов, Ю.А. Исследование электрофизических процессов в полевых полупроводниковых структурах для измерения теплофизических характеристик / Ю.А. Брусенцов, А.В. Озаренко, А.П. Королев // Вестник Тамбовского государственного технического университета. – 2006. – Т. 12, № 1А. – С. 122 – 128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заренко, А.В. Применение полевых структур в измерениях разности температур / А.В. Озаренко, Ю.А. Брусенцов, А.П. Королев // Высокие технологии. Фундаментальные и прикладные исследования, образование : сб. труд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>еждунар. науч.-практ. конф. «Исследование, разработка и применение высоких технологий в промышленности». – СПб., 2006. – Т. 5. – С. 150–151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Решение о выдаче патента РФ на изобретение. Устройство для измерения давления / А.В. Озаренко, Ю.А. Брусенцов, А.И. Фесенко, </w:t>
        <w:br/>
        <w:t>А.П. Королев. –128640/28(031192) ; Заявл. 25.07.2007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sectPr>
      <w:footerReference w:type="even" r:id="rId6"/>
      <w:footerReference w:type="default" r:id="rId7"/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8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12:00Z</dcterms:created>
  <dc:creator>WStation5</dc:creator>
  <dc:description/>
  <cp:keywords/>
  <dc:language>en-US</dc:language>
  <cp:lastModifiedBy>WStation5</cp:lastModifiedBy>
  <cp:lastPrinted>2008-12-25T15:49:00Z</cp:lastPrinted>
  <dcterms:modified xsi:type="dcterms:W3CDTF">2008-12-26T07:56:00Z</dcterms:modified>
  <cp:revision>20</cp:revision>
  <dc:subject/>
  <dc:title>1</dc:title>
</cp:coreProperties>
</file>