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АЯ ХАРАКТЕРИСТИКА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Актуальность темы.</w:t>
      </w:r>
      <w:r>
        <w:rPr/>
        <w:t xml:space="preserve"> Контроль вязкости жидкостей необходим в различных отраслях промышленности, например, в химической, нефтехимической, пищевой, стекольной и других. По вязкости судят о качестве полуфабриката и готового продукта, о тех физико-химических изменениях в материале, которые происходят во время технологического процесса. </w:t>
      </w:r>
      <w:r>
        <w:rPr>
          <w:szCs w:val="28"/>
        </w:rPr>
        <w:t>Во многих процессах, связанных с нанесением покрытия на поверхность,</w:t>
      </w:r>
      <w:r>
        <w:rPr/>
        <w:t xml:space="preserve"> </w:t>
      </w:r>
      <w:r>
        <w:rPr>
          <w:szCs w:val="28"/>
        </w:rPr>
        <w:t xml:space="preserve">вязкость наносимого вещества </w:t>
      </w:r>
      <w:r>
        <w:rPr/>
        <w:t>необходимо поддерживать в установленном диапазоне.</w:t>
      </w:r>
    </w:p>
    <w:p>
      <w:pPr>
        <w:pStyle w:val="Normal"/>
        <w:ind w:firstLine="425"/>
        <w:jc w:val="both"/>
        <w:rPr/>
      </w:pPr>
      <w:r>
        <w:rPr/>
        <w:t>Техническая реализация подавляющего большинства известных методов контроля вязкости предполагает механический контакт элементов измерительных устройств с контролируемой жидкостью. При контроле жидкостей с высокими адгезионными свойствами и агрессивных сред это обстоятельство затрудняет использование контактных приборов и приводит к увеличению затрат времени на проведение подготовительных операций, таких как отбор проб, очистка элементов измерительных устройств и других.</w:t>
      </w:r>
    </w:p>
    <w:p>
      <w:pPr>
        <w:pStyle w:val="Normal"/>
        <w:ind w:firstLine="425"/>
        <w:jc w:val="both"/>
        <w:rPr/>
      </w:pPr>
      <w:r>
        <w:rPr/>
        <w:t>Существующие бесконтактные методы измерения вязкости обладают рядом недостатков, ограничивающих их практическую применимость. Использование большинства таких методов в условиях потенциально опасных производств затруднено. Все существующие методы отличаются большим числом влияющих величин, конструкция реализующих их устройств предполагает применение сложных и дорогостоящих комплектующих. Перечисленных недостатков лишены пневматические аэрогидродинамические бесконтактные методы контроля вязкости, основанные на деформации поверхности жидкости струёй газа.</w:t>
      </w:r>
    </w:p>
    <w:p>
      <w:pPr>
        <w:pStyle w:val="Normal"/>
        <w:ind w:firstLine="425"/>
        <w:jc w:val="both"/>
        <w:rPr/>
      </w:pPr>
      <w:r>
        <w:rPr/>
        <w:t>В пневматических бесконтактных методах контроля вязкости применяют струйное воздействие с постоянным расходом газа и о вязкости судят по частоте автоколебаний поверхности контролируемой жидкости. Основными недостатками этих методов являются сложности при контроле жидкостей с высокой вязкостью и низкая помехоустойчивость, что обусловлено особенностями автоколебательного режима взаимодействия струи газа с поверхностью жидкости. Указанные недостатки позволяет устранить применение переменного аэродинамического воздействия, при котором скорость газа в струе, действующей на поверхность жидкости, изменяется по заданному закону.</w:t>
      </w:r>
    </w:p>
    <w:p>
      <w:pPr>
        <w:pStyle w:val="Normal"/>
        <w:ind w:firstLine="425"/>
        <w:jc w:val="both"/>
        <w:rPr/>
      </w:pPr>
      <w:r>
        <w:rPr/>
        <w:t>Актуальной является задача разработки и исследования пневматических бесконтактных методов измерения вязкости жидкостей на основе переменного аэродинамического воздействия и реализующих их устройств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заключается в улучшении метрологических и эксплуатационных характеристик измерительных устройств, реализующих неразрушающие бесконтактные методы измерения вязкости жидкостей с переменным аэродинамическим воздействием. Для достижения поставленной цели необходимо решить задачу сопоставительного анализа методов измерения вязкости на основе различных аэродинамических воздействий с последующим выбором наиболее рационального метода и конструкции реализующего его устройства. При решении этой задачи необходимо выполнить следующее:</w:t>
      </w:r>
    </w:p>
    <w:p>
      <w:pPr>
        <w:pStyle w:val="Normal"/>
        <w:ind w:firstLine="425"/>
        <w:jc w:val="both"/>
        <w:rPr/>
      </w:pPr>
      <w:r>
        <w:rPr>
          <w:szCs w:val="28"/>
        </w:rPr>
        <w:t>- провести экспериментальные исследования аэрогидродинамических эффектов, возникающих при взаимодействии струи газа с поверхностью жидкости;</w:t>
      </w:r>
    </w:p>
    <w:p>
      <w:pPr>
        <w:pStyle w:val="Normal"/>
        <w:ind w:firstLine="425"/>
        <w:jc w:val="both"/>
        <w:rPr/>
      </w:pPr>
      <w:r>
        <w:rPr>
          <w:szCs w:val="28"/>
        </w:rPr>
        <w:t>- осуществить математическое описание процессов, возникающих при взаимодействии струи газа постоянной и переменной скорости с поверхностью жидкости и проверить его адекватность;</w:t>
      </w:r>
    </w:p>
    <w:p>
      <w:pPr>
        <w:pStyle w:val="Normal"/>
        <w:ind w:firstLine="425"/>
        <w:jc w:val="both"/>
        <w:rPr/>
      </w:pPr>
      <w:r>
        <w:rPr>
          <w:szCs w:val="28"/>
        </w:rPr>
        <w:t>- на основании полученного математического описания и результатов экспериментальных исследований сопоставить достоинства и недостатки бесконтактных методов контроля вязкости, реализованных при помощи различных пневматических воздействий;</w:t>
      </w:r>
    </w:p>
    <w:p>
      <w:pPr>
        <w:pStyle w:val="Normal"/>
        <w:ind w:firstLine="425"/>
        <w:jc w:val="both"/>
        <w:rPr/>
      </w:pPr>
      <w:r>
        <w:rPr>
          <w:szCs w:val="28"/>
        </w:rPr>
        <w:t>- выбрать наиболее рациональную форму деформирующего струйного воздействия по результатам сопоставительного анализа различных методов;</w:t>
      </w:r>
    </w:p>
    <w:p>
      <w:pPr>
        <w:pStyle w:val="Normal"/>
        <w:ind w:firstLine="425"/>
        <w:jc w:val="both"/>
        <w:rPr>
          <w:spacing w:val="-4"/>
        </w:rPr>
      </w:pPr>
      <w:r>
        <w:rPr>
          <w:spacing w:val="-4"/>
        </w:rPr>
        <w:t>- осуществить конструктивную реализацию метода с использованием переменного аэродинамического воздействия выбранной формы, провести его промышленные испытания и определить его метрологические характеристики.</w:t>
      </w:r>
    </w:p>
    <w:p>
      <w:pPr>
        <w:pStyle w:val="Normal"/>
        <w:ind w:firstLine="425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ды исследования. </w:t>
      </w:r>
      <w:r>
        <w:rPr>
          <w:szCs w:val="28"/>
        </w:rPr>
        <w:t>Для решения задачи, поставленной в работе, использовались моделирование и анализ моделей процессов, происходящих в двухфазной системе «струя газа – жидкость». В ходе экспериментальных исследований использованы статистические методы обработки результатов измерений, методы регрессионного и дисперсионного анализов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 xml:space="preserve">Научная новизна. </w:t>
      </w:r>
      <w:r>
        <w:rPr>
          <w:szCs w:val="28"/>
        </w:rPr>
        <w:t>Осуществлён сопоставительный анализ струйных деформационных методов измерения вязкости, реализованных при помощи различных переменных аэродинамических воздействий. В результате анализа установлено, что требованиям точности и простоты в реализации и эксплуатации наиболее полно отвечает струйный деформационный времяимпульсный метод, так как он наименее чувствителен к большинству влияющих величин и позволяет судить о степени деформации поверхности жидкости по направлению потоков в газовой фазе.</w:t>
      </w:r>
    </w:p>
    <w:p>
      <w:pPr>
        <w:pStyle w:val="Normal"/>
        <w:ind w:firstLine="425"/>
        <w:jc w:val="both"/>
        <w:rPr/>
      </w:pPr>
      <w:r>
        <w:rPr>
          <w:szCs w:val="28"/>
        </w:rPr>
        <w:t>Теоретически и экспериментально доказано, что система «струя газа – жидкость» является апериодическим звеном второго порядка. Первая сопрягающая частота системы обратно пропорциональна кинематической вязкости жидкости.</w:t>
      </w:r>
    </w:p>
    <w:p>
      <w:pPr>
        <w:pStyle w:val="Normal"/>
        <w:ind w:firstLine="425"/>
        <w:jc w:val="both"/>
        <w:rPr/>
      </w:pPr>
      <w:r>
        <w:rPr>
          <w:szCs w:val="28"/>
        </w:rPr>
        <w:t>Разработан метод измерения вязкости движущихся жидкостей, согласно которому на поверхности контролируемой жидкости посредством импульсных воздействий двумя газовыми струями, действующими по и против направления течения жидкости, формируют углубления, а о вязкости судят по сумме интервалов времени, ограниченных моментами подачи газа и моментами достижения углублениями заданного объёма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>Разработан бесконтактный метод измерения вязкости, согласно которому на поверхность контролируемой жидкости воздействуют струёй газа со скоростью, изменяющейся во времени по гармоническому закону, а о вязкости судят по частоте колебаний скорости газа, при которой амплитуда колебаний высоты углубления, формируемого на поверхности жидкости, или сдвиг фаз между колебаниями скорости газа и высоты углубления равны заданным значениям.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Практическая ценность.</w:t>
      </w:r>
      <w:r>
        <w:rPr>
          <w:szCs w:val="28"/>
        </w:rPr>
        <w:t xml:space="preserve"> Разработано бесконтактное аэрогидродинамическое устройство для измерения вязкости жидкостей. Осуществлён обоснованный выбор его конструктивных размеров.</w:t>
      </w:r>
    </w:p>
    <w:p>
      <w:pPr>
        <w:pStyle w:val="Normal"/>
        <w:ind w:firstLine="425"/>
        <w:jc w:val="both"/>
        <w:rPr>
          <w:spacing w:val="-4"/>
        </w:rPr>
      </w:pPr>
      <w:r>
        <w:rPr>
          <w:spacing w:val="-4"/>
        </w:rPr>
        <w:t>Разработаны генераторы пневматических непрерывных, импульсных и гармонических сигналов, отличающиеся высокой стабильностью, оптические, аэродинамические и электрические индикаторы высоты углубления, обеспечивающие построение простых и дешёвых бесконтактных вискозиметров.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Реализация результатов.</w:t>
      </w:r>
      <w:r>
        <w:rPr>
          <w:szCs w:val="28"/>
        </w:rPr>
        <w:t xml:space="preserve"> Разработанные устройства прошли промышленные испытания и рекомендованы к внедрению на предприятиях ОАО «Тамбовский завод «Октябрь» и ОАО «Воронежсельмаш». Также результаты диссертационной работы используются в научно-исследовательской и учебной работе Тамбовского государственного технического университета.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Апробация работы.</w:t>
      </w:r>
      <w:r>
        <w:rPr>
          <w:szCs w:val="28"/>
        </w:rPr>
        <w:t xml:space="preserve"> Основные результаты работы докладывались на </w:t>
      </w:r>
      <w:r>
        <w:rPr/>
        <w:t>интернет-форуме магистрантов ВУЗов России «Новые идеи молодых ученых в науке XXI века» (г. Тамбов, 2006 г.); в ходе проведения Шестой международной теплофизической школы «Теплофизика в энергосбережении и управлении качеством» (г. Тамбов, 2007 г.); на XIII научной конференции ТГТУ «Фундаментальные и прикладные исследования, инновационные технологии, профессиональное образование» (г. Тамбов, 2008 г.); на международной научно-технической конференции «Современные информационные технологии» (г. Пенза, 2008 г.).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Публикации.</w:t>
      </w:r>
      <w:r>
        <w:rPr>
          <w:szCs w:val="28"/>
        </w:rPr>
        <w:t xml:space="preserve"> По теме диссертации опубликовано одиннадцать научных работ, получены два патента на изобретения.</w:t>
      </w:r>
    </w:p>
    <w:p>
      <w:pPr>
        <w:pStyle w:val="Normal"/>
        <w:ind w:firstLine="425"/>
        <w:jc w:val="both"/>
        <w:rPr>
          <w:szCs w:val="28"/>
        </w:rPr>
      </w:pPr>
      <w:r>
        <w:rPr>
          <w:b/>
          <w:szCs w:val="28"/>
        </w:rPr>
        <w:t>Структура и объём работы.</w:t>
      </w:r>
      <w:r>
        <w:rPr>
          <w:szCs w:val="28"/>
        </w:rPr>
        <w:t xml:space="preserve"> Диссертация состоит из введения, пяти глав, заключения, списка литературы и приложения. Основная часть диссертации изложена на 150 страницах машинописного текста, содержит 54 рисунка и 8 таблиц. Список литературы включает 148 наименовани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ССЕР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>
          <w:b/>
        </w:rPr>
        <w:t>Во введении</w:t>
      </w:r>
      <w:r>
        <w:rPr/>
        <w:t xml:space="preserve"> обоснована актуальность темы. Дана краткая характеристика содержания диссертации по главам. Сформулированы результаты исследования, выносимые на защиту.</w:t>
      </w:r>
    </w:p>
    <w:p>
      <w:pPr>
        <w:pStyle w:val="Normal"/>
        <w:ind w:firstLine="425"/>
        <w:jc w:val="both"/>
        <w:rPr/>
      </w:pPr>
      <w:r>
        <w:rPr>
          <w:b/>
        </w:rPr>
        <w:t>В первой главе</w:t>
      </w:r>
      <w:r>
        <w:rPr/>
        <w:t xml:space="preserve"> кратко рассмотрены технологические процессы, требующие контроля вязкости используемых жидкостей, приведен обзор существующих бесконтактных методов контроля вязкости, отмечены их достоинства и недостатки.</w:t>
      </w:r>
    </w:p>
    <w:p>
      <w:pPr>
        <w:pStyle w:val="Normal"/>
        <w:ind w:firstLine="425"/>
        <w:jc w:val="both"/>
        <w:rPr/>
      </w:pPr>
      <w:r>
        <w:rPr/>
        <w:t>Для бесконтактного взаимного перемещения слоёв или отдельных молекул жидкости с целью определения её вязкости используют:</w:t>
      </w:r>
    </w:p>
    <w:p>
      <w:pPr>
        <w:pStyle w:val="Normal"/>
        <w:ind w:firstLine="425"/>
        <w:jc w:val="both"/>
        <w:rPr/>
      </w:pPr>
      <w:r>
        <w:rPr/>
        <w:t>- тепловые потоки, возникающие под действием лазерного луча;</w:t>
      </w:r>
    </w:p>
    <w:p>
      <w:pPr>
        <w:pStyle w:val="Normal"/>
        <w:ind w:firstLine="425"/>
        <w:jc w:val="both"/>
        <w:rPr/>
      </w:pPr>
      <w:r>
        <w:rPr/>
        <w:t>- электрическое поле;</w:t>
      </w:r>
    </w:p>
    <w:p>
      <w:pPr>
        <w:pStyle w:val="Normal"/>
        <w:ind w:firstLine="425"/>
        <w:jc w:val="both"/>
        <w:rPr/>
      </w:pPr>
      <w:r>
        <w:rPr/>
        <w:t>- электромагнитные волны сверхвысокочастотного (СВЧ) диапазона;</w:t>
      </w:r>
    </w:p>
    <w:p>
      <w:pPr>
        <w:pStyle w:val="Normal"/>
        <w:ind w:firstLine="425"/>
        <w:jc w:val="both"/>
        <w:rPr/>
      </w:pPr>
      <w:r>
        <w:rPr/>
        <w:t>- акустические волны;</w:t>
      </w:r>
    </w:p>
    <w:p>
      <w:pPr>
        <w:pStyle w:val="Normal"/>
        <w:ind w:firstLine="425"/>
        <w:jc w:val="both"/>
        <w:rPr/>
      </w:pPr>
      <w:r>
        <w:rPr/>
        <w:t>- силовое действие струи газа.</w:t>
      </w:r>
    </w:p>
    <w:p>
      <w:pPr>
        <w:pStyle w:val="Normal"/>
        <w:ind w:firstLine="425"/>
        <w:jc w:val="both"/>
        <w:rPr/>
      </w:pPr>
      <w:r>
        <w:rPr/>
        <w:t>Показано, что получение наиболее достоверных и точных результатов измерения вязкости обеспечивает применение пневматических бесконтактных методов, основанных на деформации поверхности жидкости струёй газа.</w:t>
      </w:r>
    </w:p>
    <w:p>
      <w:pPr>
        <w:pStyle w:val="Normal"/>
        <w:ind w:firstLine="425"/>
        <w:jc w:val="both"/>
        <w:rPr/>
      </w:pPr>
      <w:r>
        <w:rPr/>
        <w:t>Для поиска направлений дальнейшего развития пневматических бесконтактных методов контроля вязкости рассмотрены методы, разработанные и предложенные к настоящему моменту. В результате проведённого обзора установлено, что для совершенствования струйных методов необходимо применять переменное аэродинамическое воздействие, при котором скорость газа в струе, деформирующей поверхность жидкости, изменяется во времени по заданному закону.</w:t>
      </w:r>
    </w:p>
    <w:p>
      <w:pPr>
        <w:pStyle w:val="Normal"/>
        <w:ind w:firstLine="425"/>
        <w:rPr/>
      </w:pPr>
      <w:r>
        <w:rPr/>
        <w:t>Определена цель работы и поставлена задача исследования.</w:t>
      </w:r>
    </w:p>
    <w:p>
      <w:pPr>
        <w:pStyle w:val="Normal"/>
        <w:ind w:firstLine="425"/>
        <w:jc w:val="both"/>
        <w:rPr/>
      </w:pPr>
      <w:r>
        <w:rPr>
          <w:b/>
        </w:rPr>
        <w:t>Во второй главе</w:t>
      </w:r>
      <w:r>
        <w:rPr/>
        <w:t xml:space="preserve"> представлены результаты экспериментальных и теоретических исследований двухфазной системы «струя газа – жидкость» в разных режимах при различном расположении сопла относительно поверхности жидкости. Описаны основные аэрогидродинамические эффекты, наблюдаемые в системе.</w:t>
      </w:r>
    </w:p>
    <w:p>
      <w:pPr>
        <w:pStyle w:val="Normal"/>
        <w:ind w:firstLine="425"/>
        <w:jc w:val="both"/>
        <w:rPr/>
      </w:pPr>
      <w:r>
        <w:rPr/>
        <w:t xml:space="preserve">На рис. 1, а представлена схема двухфазной системы «струя газа – жидкость» для случая перпендикулярного расположения сопла. Её входным воздействием является расход </w:t>
      </w:r>
      <w:r>
        <w:rPr>
          <w:i/>
          <w:lang w:val="en-US"/>
        </w:rPr>
        <w:t>Q</w:t>
      </w:r>
      <w:r>
        <w:rPr/>
        <w:t xml:space="preserve"> газа на входе в сопло 1, расположенное на расстоянии </w:t>
      </w:r>
      <w:r>
        <w:rPr>
          <w:i/>
          <w:lang w:val="en-US"/>
        </w:rPr>
        <w:t>H</w:t>
      </w:r>
      <w:r>
        <w:rPr/>
        <w:t xml:space="preserve"> относительно недеформированной поверхности жидкости 2, а выходным сигналом – высота </w:t>
      </w:r>
      <w:r>
        <w:rPr>
          <w:i/>
          <w:lang w:val="en-US"/>
        </w:rPr>
        <w:t>h</w:t>
      </w:r>
      <w:r>
        <w:rPr/>
        <w:t xml:space="preserve"> углубления 3, формируемого струёй газа.</w:t>
      </w:r>
    </w:p>
    <w:p>
      <w:pPr>
        <w:pStyle w:val="Normal"/>
        <w:ind w:firstLine="425"/>
        <w:jc w:val="both"/>
        <w:rPr/>
      </w:pPr>
      <w:r>
        <w:rPr/>
        <w:t xml:space="preserve">На первом этапе исследована статическая характеристика системы «струя газа – жидкость» – зависимость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Q</w:t>
      </w:r>
      <w:r>
        <w:rPr/>
        <w:t xml:space="preserve">) при постоянном расходе </w:t>
      </w:r>
      <w:r>
        <w:rPr>
          <w:i/>
          <w:lang w:val="en-US"/>
        </w:rPr>
        <w:t>Q</w:t>
      </w:r>
      <w:r>
        <w:rPr/>
        <w:t xml:space="preserve"> газа. В ходе теоретических и экспериментальных исследований установлено, что статическая характеристик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Q</w:t>
      </w:r>
      <w:r>
        <w:rPr/>
        <w:t xml:space="preserve">) системы является линейной (см. рис. 1, б). Линейность сохраняется при изменении расстояния </w:t>
      </w:r>
      <w:r>
        <w:rPr>
          <w:i/>
          <w:lang w:val="en-US"/>
        </w:rPr>
        <w:t>H</w:t>
      </w:r>
      <w:r>
        <w:rPr/>
        <w:t xml:space="preserve"> и величин физико-химических свойств жидкости: вязкости η, плотности ρ и поверхностного натяжения σ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07180" cy="1910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240" cy="1910880"/>
                          <a:chOff x="0" y="0"/>
                          <a:chExt cx="4107240" cy="191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07240" cy="19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60080" cy="191088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1362600"/>
                              <a:ext cx="14274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8" h="493">
                                  <a:moveTo>
                                    <a:pt x="0" y="59"/>
                                  </a:moveTo>
                                  <a:cubicBezTo>
                                    <a:pt x="26" y="58"/>
                                    <a:pt x="69" y="61"/>
                                    <a:pt x="157" y="62"/>
                                  </a:cubicBezTo>
                                  <a:cubicBezTo>
                                    <a:pt x="245" y="63"/>
                                    <a:pt x="406" y="0"/>
                                    <a:pt x="530" y="62"/>
                                  </a:cubicBezTo>
                                  <a:cubicBezTo>
                                    <a:pt x="654" y="123"/>
                                    <a:pt x="777" y="370"/>
                                    <a:pt x="901" y="431"/>
                                  </a:cubicBezTo>
                                  <a:cubicBezTo>
                                    <a:pt x="1024" y="493"/>
                                    <a:pt x="1148" y="493"/>
                                    <a:pt x="1271" y="431"/>
                                  </a:cubicBezTo>
                                  <a:cubicBezTo>
                                    <a:pt x="1395" y="370"/>
                                    <a:pt x="1518" y="123"/>
                                    <a:pt x="1642" y="62"/>
                                  </a:cubicBezTo>
                                  <a:cubicBezTo>
                                    <a:pt x="1765" y="0"/>
                                    <a:pt x="1858" y="62"/>
                                    <a:pt x="2012" y="62"/>
                                  </a:cubicBezTo>
                                  <a:cubicBezTo>
                                    <a:pt x="2166" y="62"/>
                                    <a:pt x="2367" y="62"/>
                                    <a:pt x="2568" y="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253440"/>
                              <a:ext cx="72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080" y="25344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07240"/>
                              <a:ext cx="729000" cy="89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612">
                                  <a:moveTo>
                                    <a:pt x="1311" y="0"/>
                                  </a:moveTo>
                                  <a:cubicBezTo>
                                    <a:pt x="1296" y="380"/>
                                    <a:pt x="1284" y="768"/>
                                    <a:pt x="1253" y="1026"/>
                                  </a:cubicBezTo>
                                  <a:cubicBezTo>
                                    <a:pt x="1222" y="1284"/>
                                    <a:pt x="1212" y="1480"/>
                                    <a:pt x="1127" y="1546"/>
                                  </a:cubicBezTo>
                                  <a:cubicBezTo>
                                    <a:pt x="1042" y="1612"/>
                                    <a:pt x="881" y="1436"/>
                                    <a:pt x="741" y="1425"/>
                                  </a:cubicBezTo>
                                  <a:cubicBezTo>
                                    <a:pt x="601" y="1414"/>
                                    <a:pt x="408" y="1473"/>
                                    <a:pt x="285" y="1482"/>
                                  </a:cubicBezTo>
                                  <a:cubicBezTo>
                                    <a:pt x="162" y="1491"/>
                                    <a:pt x="81" y="1486"/>
                                    <a:pt x="0" y="14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507240"/>
                              <a:ext cx="673200" cy="89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612">
                                  <a:moveTo>
                                    <a:pt x="0" y="0"/>
                                  </a:moveTo>
                                  <a:cubicBezTo>
                                    <a:pt x="15" y="380"/>
                                    <a:pt x="30" y="768"/>
                                    <a:pt x="58" y="1026"/>
                                  </a:cubicBezTo>
                                  <a:cubicBezTo>
                                    <a:pt x="86" y="1284"/>
                                    <a:pt x="86" y="1480"/>
                                    <a:pt x="171" y="1546"/>
                                  </a:cubicBezTo>
                                  <a:cubicBezTo>
                                    <a:pt x="256" y="1612"/>
                                    <a:pt x="428" y="1436"/>
                                    <a:pt x="570" y="1425"/>
                                  </a:cubicBezTo>
                                  <a:cubicBezTo>
                                    <a:pt x="712" y="1414"/>
                                    <a:pt x="919" y="1474"/>
                                    <a:pt x="1026" y="1482"/>
                                  </a:cubicBezTo>
                                  <a:cubicBezTo>
                                    <a:pt x="1133" y="1490"/>
                                    <a:pt x="1173" y="1477"/>
                                    <a:pt x="1211" y="14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07240"/>
                              <a:ext cx="734760" cy="102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1846">
                                  <a:moveTo>
                                    <a:pt x="1321" y="0"/>
                                  </a:moveTo>
                                  <a:cubicBezTo>
                                    <a:pt x="1306" y="380"/>
                                    <a:pt x="1292" y="732"/>
                                    <a:pt x="1263" y="1026"/>
                                  </a:cubicBezTo>
                                  <a:cubicBezTo>
                                    <a:pt x="1234" y="1320"/>
                                    <a:pt x="1234" y="1686"/>
                                    <a:pt x="1150" y="1766"/>
                                  </a:cubicBezTo>
                                  <a:cubicBezTo>
                                    <a:pt x="1066" y="1846"/>
                                    <a:pt x="903" y="1544"/>
                                    <a:pt x="760" y="1506"/>
                                  </a:cubicBezTo>
                                  <a:cubicBezTo>
                                    <a:pt x="617" y="1468"/>
                                    <a:pt x="417" y="1531"/>
                                    <a:pt x="290" y="1536"/>
                                  </a:cubicBezTo>
                                  <a:cubicBezTo>
                                    <a:pt x="163" y="1541"/>
                                    <a:pt x="60" y="1536"/>
                                    <a:pt x="0" y="15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507240"/>
                              <a:ext cx="699120" cy="102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1846">
                                  <a:moveTo>
                                    <a:pt x="0" y="0"/>
                                  </a:moveTo>
                                  <a:cubicBezTo>
                                    <a:pt x="15" y="380"/>
                                    <a:pt x="29" y="732"/>
                                    <a:pt x="58" y="1026"/>
                                  </a:cubicBezTo>
                                  <a:cubicBezTo>
                                    <a:pt x="87" y="1320"/>
                                    <a:pt x="87" y="1686"/>
                                    <a:pt x="171" y="1766"/>
                                  </a:cubicBezTo>
                                  <a:cubicBezTo>
                                    <a:pt x="255" y="1846"/>
                                    <a:pt x="418" y="1544"/>
                                    <a:pt x="561" y="1506"/>
                                  </a:cubicBezTo>
                                  <a:cubicBezTo>
                                    <a:pt x="704" y="1468"/>
                                    <a:pt x="915" y="1531"/>
                                    <a:pt x="1031" y="1536"/>
                                  </a:cubicBezTo>
                                  <a:cubicBezTo>
                                    <a:pt x="1147" y="1541"/>
                                    <a:pt x="1211" y="1536"/>
                                    <a:pt x="1258" y="15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7531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422">
                                  <a:moveTo>
                                    <a:pt x="1354" y="0"/>
                                  </a:moveTo>
                                  <a:cubicBezTo>
                                    <a:pt x="1337" y="161"/>
                                    <a:pt x="1291" y="742"/>
                                    <a:pt x="1253" y="957"/>
                                  </a:cubicBezTo>
                                  <a:cubicBezTo>
                                    <a:pt x="1215" y="1172"/>
                                    <a:pt x="1209" y="1224"/>
                                    <a:pt x="1124" y="1290"/>
                                  </a:cubicBezTo>
                                  <a:cubicBezTo>
                                    <a:pt x="1039" y="1356"/>
                                    <a:pt x="881" y="1336"/>
                                    <a:pt x="741" y="1356"/>
                                  </a:cubicBezTo>
                                  <a:cubicBezTo>
                                    <a:pt x="601" y="1376"/>
                                    <a:pt x="408" y="1404"/>
                                    <a:pt x="285" y="1413"/>
                                  </a:cubicBezTo>
                                  <a:cubicBezTo>
                                    <a:pt x="162" y="1422"/>
                                    <a:pt x="81" y="1417"/>
                                    <a:pt x="0" y="1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507240"/>
                              <a:ext cx="66600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423">
                                  <a:moveTo>
                                    <a:pt x="0" y="0"/>
                                  </a:moveTo>
                                  <a:cubicBezTo>
                                    <a:pt x="17" y="161"/>
                                    <a:pt x="63" y="742"/>
                                    <a:pt x="101" y="957"/>
                                  </a:cubicBezTo>
                                  <a:cubicBezTo>
                                    <a:pt x="139" y="1172"/>
                                    <a:pt x="145" y="1224"/>
                                    <a:pt x="230" y="1290"/>
                                  </a:cubicBezTo>
                                  <a:cubicBezTo>
                                    <a:pt x="315" y="1356"/>
                                    <a:pt x="473" y="1336"/>
                                    <a:pt x="613" y="1356"/>
                                  </a:cubicBezTo>
                                  <a:cubicBezTo>
                                    <a:pt x="753" y="1376"/>
                                    <a:pt x="972" y="1403"/>
                                    <a:pt x="1069" y="1413"/>
                                  </a:cubicBezTo>
                                  <a:cubicBezTo>
                                    <a:pt x="1166" y="1423"/>
                                    <a:pt x="1171" y="1416"/>
                                    <a:pt x="1198" y="14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636920"/>
                              <a:ext cx="82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41292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360" y="72900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792360"/>
                              <a:ext cx="72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360" y="110952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172880"/>
                              <a:ext cx="72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360" y="14896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553040"/>
                              <a:ext cx="72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34920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0" y="19044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40328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0"/>
                              <a:ext cx="2851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55760" y="1346400"/>
                              <a:ext cx="23436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412200"/>
                              <a:ext cx="2221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960" y="412200"/>
                              <a:ext cx="2203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1553040"/>
                              <a:ext cx="1162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1488960"/>
                              <a:ext cx="2602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200" y="1458000"/>
                              <a:ext cx="284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21360"/>
                              <a:ext cx="12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11800"/>
                              <a:ext cx="12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21360"/>
                              <a:ext cx="22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1521000"/>
                              <a:ext cx="63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1616040"/>
                              <a:ext cx="62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1616760"/>
                              <a:ext cx="192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616760"/>
                              <a:ext cx="412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711440"/>
                              <a:ext cx="18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711440"/>
                              <a:ext cx="95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11440"/>
                              <a:ext cx="221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711440"/>
                              <a:ext cx="259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" y="1334160"/>
                              <a:ext cx="1886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400" y="1489680"/>
                              <a:ext cx="14040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505440"/>
                              <a:ext cx="759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505440"/>
                              <a:ext cx="720" cy="88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56120" y="785880"/>
                              <a:ext cx="2336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91280" y="33480"/>
                              <a:ext cx="72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42400" y="107280"/>
                              <a:ext cx="2317680" cy="180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4pt;height:150.45pt" coordorigin="0,0" coordsize="6468,3009">
                <v:rect id="shape_0" stroked="f" o:allowincell="f" style="position:absolute;left:0;top:1;width:6467;height:30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394;height:3009">
                  <v:shape id="shape_0" coordsize="2568,493" path="m0,59c26,58,69,61,157,62c245,63,406,0,530,62c654,123,777,370,901,431c1024,493,1148,493,1271,431c1395,370,1518,123,1642,62c1765,0,1858,62,2012,62c2166,62,2367,62,2568,62e" stroked="t" o:allowincell="f" style="position:absolute;left:297;top:2146;width:2247;height:431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1147,399" to="1147,79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48,399" to="1348,79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311,1612" path="m1311,0c1296,380,1284,768,1253,1026c1222,1284,1212,1480,1127,1546c1042,1612,881,1436,741,1425c601,1414,408,1473,285,1482c162,1491,81,1486,0,1482e" stroked="t" o:allowincell="f" style="position:absolute;left:50;top:799;width:1147;height:14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11,1612" path="m0,0c15,380,30,768,58,1026c86,1284,86,1480,171,1546c256,1612,428,1436,570,1425c712,1414,919,1474,1026,1482c1133,1490,1173,1477,1211,1476e" stroked="t" o:allowincell="f" style="position:absolute;left:1299;top:799;width:1059;height:14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21,1846" path="m1321,0c1306,380,1292,732,1263,1026c1234,1320,1234,1686,1150,1766c1066,1846,903,1544,760,1506c617,1468,417,1531,290,1536c163,1541,60,1536,0,1536e" stroked="t" o:allowincell="f" style="position:absolute;left:91;top:799;width:1156;height:16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8,1846" path="m0,0c15,380,29,732,58,1026c87,1320,87,1686,171,1766c255,1846,418,1544,561,1506c704,1468,915,1531,1031,1536c1147,1541,1211,1536,1258,1536e" stroked="t" o:allowincell="f" style="position:absolute;left:1249;top:799;width:1100;height:16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4,1422" path="m1354,0c1337,161,1291,742,1253,957c1215,1172,1209,1224,1124,1290c1039,1356,881,1336,741,1356c601,1376,408,1404,285,1413c162,1422,81,1417,0,1413e" stroked="t" o:allowincell="f" style="position:absolute;left:0;top:796;width:1185;height:12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8,1423" path="m0,0c17,161,63,742,101,957c139,1172,145,1224,230,1290c315,1356,473,1336,613,1356c753,1376,972,1403,1069,1413c1166,1423,1171,1416,1198,1416e" stroked="t" o:allowincell="f" style="position:absolute;left:1310;top:799;width:1048;height:124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8,2578" to="2544,25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650" to="1248,10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148" to="1248,11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248" to="1248,1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747" to="1248,17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847" to="1248,22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2346" to="1248,23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2446" to="1248,27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550" to="1247,5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300" to="1247,4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2210" to="2446,2577" stroked="t" o:allowincell="f" style="position:absolute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1;top:0;width:448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35;top:2121;width:368;height:54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9;top:649;width:349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800,649" to="1146,7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8,2446" to="1030,249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9;top:2345;width:409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698,2296" to="2145,22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9,2396" to="547,2396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95,2696" to="1693,26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647,2396" to="1995,23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6,2395" to="2145,2395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2545" to="947,254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9,2546" to="451,2546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647,2546" to="2295,254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0,2695" to="448,26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49,2695" to="698,26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12,2695" to="1160,26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96,2695" to="2403,26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;top:2101;width:296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0,2346" to="370,2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796" to="2544,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796" to="2446,2184" stroked="t" o:allowincell="f" style="position:absolute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36;top:1239;width:367;height:54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246,53" to="1246,451" stroked="t" o:allowincell="f" style="position:absolute;flip:y;mso-position-horizontal-relative:char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44;top:169;width:3649;height:2839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both"/>
        <w:rPr/>
      </w:pPr>
      <w:r>
        <w:rPr/>
        <w:tab/>
      </w:r>
      <w:r>
        <w:rPr>
          <w:i/>
        </w:rPr>
        <w:t>а</w:t>
      </w:r>
      <w:r>
        <w:rPr/>
        <w:t>)</w:t>
        <w:tab/>
      </w:r>
      <w:r>
        <w:rPr>
          <w:i/>
        </w:rPr>
        <w:t>б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1. Схема системы «струя газа – жидкость» (</w:t>
      </w:r>
      <w:r>
        <w:rPr>
          <w:b/>
          <w:i/>
        </w:rPr>
        <w:t>а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 xml:space="preserve">и её экспериментальные статические характеристики </w:t>
      </w:r>
      <w:r>
        <w:rPr>
          <w:b/>
          <w:i/>
          <w:lang w:val="en-US"/>
        </w:rPr>
        <w:t>h</w:t>
      </w:r>
      <w:r>
        <w:rPr>
          <w:b/>
        </w:rPr>
        <w:t>(</w:t>
      </w:r>
      <w:r>
        <w:rPr>
          <w:b/>
          <w:i/>
          <w:lang w:val="en-US"/>
        </w:rPr>
        <w:t>Q</w:t>
      </w:r>
      <w:r>
        <w:rPr>
          <w:b/>
        </w:rPr>
        <w:t>) (</w:t>
      </w:r>
      <w:r>
        <w:rPr>
          <w:b/>
          <w:i/>
        </w:rPr>
        <w:t>б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различных значениях расстояния </w:t>
      </w:r>
      <w:r>
        <w:rPr>
          <w:b/>
          <w:i/>
          <w:lang w:val="en-US"/>
        </w:rPr>
        <w:t>H</w:t>
      </w:r>
      <w:r>
        <w:rPr>
          <w:b/>
        </w:rPr>
        <w:t>:</w:t>
      </w:r>
    </w:p>
    <w:p>
      <w:pPr>
        <w:pStyle w:val="Normal"/>
        <w:jc w:val="center"/>
        <w:rPr/>
      </w:pPr>
      <w:r>
        <w:rPr>
          <w:i/>
        </w:rPr>
        <w:t>1</w:t>
      </w:r>
      <w:r>
        <w:rPr/>
        <w:t xml:space="preserve"> – </w:t>
      </w:r>
      <w:r>
        <w:rPr>
          <w:i/>
        </w:rPr>
        <w:t>H</w:t>
      </w:r>
      <w:r>
        <w:rPr/>
        <w:t xml:space="preserve"> = 20 мм, </w:t>
      </w:r>
      <w:r>
        <w:rPr>
          <w:i/>
        </w:rPr>
        <w:t>2</w:t>
      </w:r>
      <w:r>
        <w:rPr/>
        <w:t xml:space="preserve"> – </w:t>
      </w:r>
      <w:r>
        <w:rPr>
          <w:i/>
        </w:rPr>
        <w:t>H</w:t>
      </w:r>
      <w:r>
        <w:rPr/>
        <w:t xml:space="preserve"> = 30 мм, </w:t>
      </w:r>
      <w:r>
        <w:rPr>
          <w:i/>
        </w:rPr>
        <w:t>3</w:t>
      </w:r>
      <w:r>
        <w:rPr/>
        <w:t xml:space="preserve"> – </w:t>
      </w:r>
      <w:r>
        <w:rPr>
          <w:i/>
        </w:rPr>
        <w:t>H</w:t>
      </w:r>
      <w:r>
        <w:rPr/>
        <w:t xml:space="preserve"> = 40 мм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Схема экспериментальной установки для исследования свойств системы «струя газа – жидкость» представлена на рис. 2. В экспериментах использованы касторовое масло, глицерин, эпоксидная смола с добавками ацетона. Вязкость жидкостей определена при помощи ротационного прибора типа «Реотест-2», плотность – пикнометрическим методом, поверхностное натяжение – сталагмометрическим методом. Эксперименты проводились при температуре окружающего воздуха (20±1) ºС, кювета с исследуемой жидкостью погружалась в термостатирующий сосуд с температурой (20,0±0,3) ºС.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При переменном расходе </w:t>
      </w:r>
      <w:r>
        <w:rPr>
          <w:i/>
          <w:lang w:val="en-US"/>
        </w:rPr>
        <w:t>Q</w:t>
      </w:r>
      <w:r>
        <w:rPr/>
        <w:t xml:space="preserve"> высота </w:t>
      </w:r>
      <w:r>
        <w:rPr>
          <w:i/>
          <w:lang w:val="en-US"/>
        </w:rPr>
        <w:t>h</w:t>
      </w:r>
      <w:r>
        <w:rPr/>
        <w:t xml:space="preserve"> углубления изменяется. В ходе экспериментальных исследований установлено, что изменения радиуса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кривизны нижней части углубления при изменении расхода </w:t>
      </w:r>
      <w:r>
        <w:rPr>
          <w:i/>
          <w:lang w:val="en-US"/>
        </w:rPr>
        <w:t>Q</w:t>
      </w:r>
      <w:r>
        <w:rPr/>
        <w:t xml:space="preserve"> незначительны. Поэтому, для математического описания динамических свойств системы изменение высоты </w:t>
      </w:r>
      <w:r>
        <w:rPr>
          <w:i/>
          <w:lang w:val="en-US"/>
        </w:rPr>
        <w:t>h</w:t>
      </w:r>
      <w:r>
        <w:rPr/>
        <w:t xml:space="preserve"> углубления представлено как перемещение виртуального газового пузырька по вертикали. При этом контакт с жидкостью имеет только нижняя половина пузырька. Выбор такой модели обусловлен тем, что действие всех сил, определяющих поведение системы, сосредоточено в нижней точке углубления. Для описания процесса динамического взаимодействия струи газа с поверхностью жидкости определены силы, действующие на газовый пузырёк, перемещающийся в вязкой жидкости.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903855" cy="2213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2. Схема установки для исследования</w:t>
      </w:r>
    </w:p>
    <w:p>
      <w:pPr>
        <w:pStyle w:val="Normal"/>
        <w:jc w:val="center"/>
        <w:rPr/>
      </w:pPr>
      <w:r>
        <w:rPr>
          <w:b/>
        </w:rPr>
        <w:t>свойств системы «струя газа – жидкость»:</w:t>
      </w:r>
    </w:p>
    <w:p>
      <w:pPr>
        <w:pStyle w:val="Normal"/>
        <w:jc w:val="center"/>
        <w:rPr/>
      </w:pPr>
      <w:r>
        <w:rPr>
          <w:i/>
        </w:rPr>
        <w:t>1</w:t>
      </w:r>
      <w:r>
        <w:rPr/>
        <w:t xml:space="preserve"> – компрессор; </w:t>
      </w:r>
      <w:r>
        <w:rPr>
          <w:i/>
        </w:rPr>
        <w:t>2</w:t>
      </w:r>
      <w:r>
        <w:rPr/>
        <w:t xml:space="preserve"> – ресивер; </w:t>
      </w:r>
      <w:r>
        <w:rPr>
          <w:i/>
        </w:rPr>
        <w:t>3</w:t>
      </w:r>
      <w:r>
        <w:rPr/>
        <w:t xml:space="preserve"> – задатчик; </w:t>
      </w:r>
      <w:r>
        <w:rPr>
          <w:i/>
        </w:rPr>
        <w:t>4</w:t>
      </w:r>
      <w:r>
        <w:rPr/>
        <w:t xml:space="preserve"> – манометр; </w:t>
      </w:r>
      <w:r>
        <w:rPr>
          <w:i/>
        </w:rPr>
        <w:t>5</w:t>
      </w:r>
      <w:r>
        <w:rPr/>
        <w:t xml:space="preserve"> – генератор пневматических сигналов; </w:t>
      </w:r>
      <w:r>
        <w:rPr>
          <w:i/>
        </w:rPr>
        <w:t>6</w:t>
      </w:r>
      <w:r>
        <w:rPr/>
        <w:t xml:space="preserve"> – ротаметр; </w:t>
      </w:r>
      <w:r>
        <w:rPr>
          <w:i/>
        </w:rPr>
        <w:t>7</w:t>
      </w:r>
      <w:r>
        <w:rPr/>
        <w:t xml:space="preserve"> – сопло; </w:t>
      </w:r>
      <w:r>
        <w:rPr>
          <w:i/>
        </w:rPr>
        <w:t>8</w:t>
      </w:r>
      <w:r>
        <w:rPr/>
        <w:t xml:space="preserve"> – кювета с исследуемой жидкостью; </w:t>
      </w:r>
      <w:r>
        <w:rPr>
          <w:i/>
        </w:rPr>
        <w:t>9</w:t>
      </w:r>
      <w:r>
        <w:rPr/>
        <w:t xml:space="preserve"> – цифровая видеокамера; </w:t>
      </w:r>
      <w:r>
        <w:rPr>
          <w:i/>
        </w:rPr>
        <w:t>10</w:t>
      </w:r>
      <w:r>
        <w:rPr/>
        <w:t xml:space="preserve"> – термостат; </w:t>
      </w:r>
      <w:r>
        <w:rPr>
          <w:i/>
        </w:rPr>
        <w:t>11</w:t>
      </w:r>
      <w:r>
        <w:rPr/>
        <w:t xml:space="preserve"> – механизм для перемещения кюветы </w:t>
      </w:r>
      <w:r>
        <w:rPr>
          <w:i/>
        </w:rPr>
        <w:t>8</w:t>
      </w:r>
      <w:r>
        <w:rPr/>
        <w:t xml:space="preserve">; </w:t>
      </w:r>
      <w:r>
        <w:rPr>
          <w:i/>
        </w:rPr>
        <w:t>12</w:t>
      </w:r>
      <w:r>
        <w:rPr/>
        <w:t xml:space="preserve"> – рассеивающий экран; </w:t>
      </w:r>
      <w:r>
        <w:rPr>
          <w:i/>
        </w:rPr>
        <w:t>13</w:t>
      </w:r>
      <w:r>
        <w:rPr/>
        <w:t xml:space="preserve"> – миллиметровая бумага; </w:t>
      </w:r>
      <w:r>
        <w:rPr>
          <w:i/>
        </w:rPr>
        <w:t>14</w:t>
      </w:r>
      <w:r>
        <w:rPr/>
        <w:t xml:space="preserve"> – осветитель; </w:t>
      </w:r>
      <w:r>
        <w:rPr>
          <w:i/>
        </w:rPr>
        <w:t>15</w:t>
      </w:r>
      <w:r>
        <w:rPr/>
        <w:t xml:space="preserve"> – регулятор мощности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 поверхность жидкости в нижней точке углубления действует совокупность сил. Сила </w:t>
      </w:r>
      <w:r>
        <w:rPr>
          <w:i/>
          <w:lang w:val="en-US"/>
        </w:rPr>
        <w:t>F</w:t>
      </w:r>
      <w:r>
        <w:rPr/>
        <w:t xml:space="preserve">, создаваемая струёй газа, уравновешивается выталкивающей силой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ρ</w:t>
      </w:r>
      <w:r>
        <w:rPr/>
        <w:t xml:space="preserve">, силой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σ</w:t>
      </w:r>
      <w:r>
        <w:rPr/>
        <w:t xml:space="preserve">, создаваемой поверхностным натяжением σ жидкости, силой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η</w:t>
      </w:r>
      <w:r>
        <w:rPr/>
        <w:t xml:space="preserve"> вязкого трения и силой инерци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>, то е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+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η</w:t>
      </w:r>
      <w:r>
        <w:rPr/>
        <w:t xml:space="preserve"> +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ρ</w:t>
      </w:r>
      <w:r>
        <w:rPr/>
        <w:t xml:space="preserve"> +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σ</w:t>
      </w:r>
      <w:r>
        <w:rPr/>
        <w:t>.</w:t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Определив каждое из слагаемых этого уравнения, получим дифференциальное уравнение системы «струя газа – жидкость» в вид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πη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position w:val="-6"/>
        </w:rPr>
        <w:t>,</w:t>
      </w:r>
      <w:r>
        <w:rPr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время, с; </w:t>
      </w:r>
      <w:r>
        <w:rPr>
          <w:i/>
          <w:lang w:val="en-US"/>
        </w:rPr>
        <w:t>k</w:t>
      </w:r>
      <w:r>
        <w:rPr/>
        <w:t xml:space="preserve"> –коэффициент, зависящий от размеров углубления и режима течения жидкости, </w:t>
      </w:r>
      <w:r>
        <w:rPr>
          <w:i/>
          <w:lang w:val="en-US"/>
        </w:rPr>
        <w:t>g</w:t>
      </w:r>
      <w:r>
        <w:rPr/>
        <w:t xml:space="preserve"> – ускорение свободного падения,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Из уравнения (2) следует, что при вязкости η меньшей некоторого минимального значения η</w:t>
      </w:r>
      <w:r>
        <w:rPr>
          <w:vertAlign w:val="subscript"/>
          <w:lang w:val="en-US"/>
        </w:rPr>
        <w:t>min</w:t>
      </w:r>
      <w:r>
        <w:rPr/>
        <w:t xml:space="preserve"> система «струя газа – жидкость» является колебательным звеном, при увеличении вязкости – апериодическим звеном второго порядка, а при дальнейшем увеличении – апериодическим звеном первого порядка. Минимальное значение η</w:t>
      </w:r>
      <w:r>
        <w:rPr>
          <w:vertAlign w:val="subscript"/>
        </w:rPr>
        <w:t>min</w:t>
      </w:r>
      <w:r>
        <w:rPr/>
        <w:t xml:space="preserve"> вязкости определяется исходя из условия получения положительных значений дискриминанта характеристического уравнения системы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position w:val="-6"/>
        </w:rPr>
        <w:t>,</w:t>
      </w:r>
      <w:r>
        <w:rPr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начениях величин ρ = 1000 кг/м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= 3,0∙10</w:t>
      </w:r>
      <w:r>
        <w:rPr>
          <w:vertAlign w:val="superscript"/>
        </w:rPr>
        <w:t>-3</w:t>
      </w:r>
      <w:r>
        <w:rPr/>
        <w:t xml:space="preserve"> м, </w:t>
      </w:r>
      <w:r>
        <w:rPr>
          <w:i/>
          <w:lang w:val="en-US"/>
        </w:rPr>
        <w:t>k</w:t>
      </w:r>
      <w:r>
        <w:rPr/>
        <w:t xml:space="preserve"> = 4 минимальное значение вязкости составляет η</w:t>
      </w:r>
      <w:r>
        <w:rPr>
          <w:vertAlign w:val="subscript"/>
          <w:lang w:val="en-US"/>
        </w:rPr>
        <w:t>min</w:t>
      </w:r>
      <w:r>
        <w:rPr/>
        <w:t xml:space="preserve"> = 0,3 Па∙с.</w:t>
      </w:r>
    </w:p>
    <w:p>
      <w:pPr>
        <w:pStyle w:val="Normal"/>
        <w:ind w:firstLine="425"/>
        <w:jc w:val="both"/>
        <w:rPr/>
      </w:pPr>
      <w:r>
        <w:rPr/>
        <w:t xml:space="preserve">Поскольку сила </w:t>
      </w:r>
      <w:r>
        <w:rPr>
          <w:i/>
          <w:lang w:val="en-US"/>
        </w:rPr>
        <w:t>F</w:t>
      </w:r>
      <w:r>
        <w:rPr/>
        <w:t xml:space="preserve"> связана линейной зависимостью с высотой </w:t>
      </w:r>
      <w:r>
        <w:rPr>
          <w:i/>
          <w:lang w:val="en-US"/>
        </w:rPr>
        <w:t>h</w:t>
      </w:r>
      <w:r>
        <w:rPr/>
        <w:t xml:space="preserve"> (см. уравнение (2)), которая, в свою очередь, линейно зависит от расхода </w:t>
      </w:r>
      <w:r>
        <w:rPr>
          <w:i/>
          <w:lang w:val="en-US"/>
        </w:rPr>
        <w:t>Q</w:t>
      </w:r>
      <w:r>
        <w:rPr/>
        <w:t xml:space="preserve">, была высказана гипотеза о линейности зависим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Q</w:t>
      </w:r>
      <w:r>
        <w:rPr/>
        <w:t>). На основании этой гипотезы определены динамические характеристики системы «струя газа – жидкость»:</w:t>
      </w:r>
    </w:p>
    <w:p>
      <w:pPr>
        <w:pStyle w:val="Normal"/>
        <w:ind w:firstLine="425"/>
        <w:jc w:val="both"/>
        <w:rPr/>
      </w:pPr>
      <w:r>
        <w:rPr/>
        <w:t>- передаточная функ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kη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position w:val="-12"/>
        </w:rPr>
        <w:t>,</w:t>
      </w:r>
      <w:r>
        <w:rPr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778" w:leader="none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– параметр преобразования Лапласа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425"/>
        <w:jc w:val="both"/>
        <w:rPr/>
      </w:pPr>
      <w:r>
        <w:rPr/>
        <w:t>- амплитудная частотная характеристика(АЧХ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η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position w:val="-16"/>
        </w:rPr>
        <w:t>,</w:t>
        <w:tab/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 ω – круговая частота, рад/с;</w:t>
      </w:r>
    </w:p>
    <w:p>
      <w:pPr>
        <w:pStyle w:val="Normal"/>
        <w:ind w:firstLine="425"/>
        <w:jc w:val="both"/>
        <w:rPr/>
      </w:pPr>
      <w:r>
        <w:rPr/>
        <w:t>- логарифмическая амплитудная частотная характеристика (ЛАЧХ)</w:t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position w:val="-10"/>
        </w:rPr>
        <w:t>;</w:t>
        <w:tab/>
        <w:t>(</w:t>
      </w:r>
      <w:r>
        <w:rPr>
          <w:position w:val="-10"/>
          <w:lang w:val="en-US"/>
        </w:rPr>
        <w:t>6</w:t>
      </w:r>
      <w:r>
        <w:rPr>
          <w:position w:val="-10"/>
        </w:rPr>
        <w:t>)</w:t>
      </w:r>
    </w:p>
    <w:p>
      <w:pPr>
        <w:pStyle w:val="Normal"/>
        <w:ind w:firstLine="425"/>
        <w:jc w:val="both"/>
        <w:rPr/>
      </w:pPr>
      <w:r>
        <w:rPr/>
        <w:t>- фазовая частотная характеристика (ФЧХ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η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eqAr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position w:val="-24"/>
        </w:rPr>
        <w:tab/>
        <w:t>(7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5740" cy="2955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3. Экспериментальные ЛАЧХ системы «струя газа – жидк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Анализ уравнений (4)-(7) показывает, что при высокой вязкости жидкости рассматриваемая система «струя газа – жидкость» является апериодическим звеном первого порядка.</w:t>
      </w:r>
    </w:p>
    <w:p>
      <w:pPr>
        <w:pStyle w:val="Normal"/>
        <w:ind w:firstLine="425"/>
        <w:jc w:val="both"/>
        <w:rPr/>
      </w:pPr>
      <w:r>
        <w:rPr/>
        <w:t>Для экспериментального подтверждения выполненного математического описания проведены экспериментальные исследования АЧХ системы. В экспериментах использована установка, схема которой представлена на рис. 2. Из схемы исключен расходомер 6, в качестве генератора 5 использован генератор гармонических колебаний расхода газа переменной частоты и постоянной амплитуды. Расход газа на выходе сопла 7 изменялся по зак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3119" w:leader="none"/>
          <w:tab w:val="right" w:pos="6379" w:leader="none"/>
        </w:tabs>
        <w:rPr/>
      </w:pPr>
      <w:r>
        <w:rPr>
          <w:i/>
        </w:rPr>
        <w:tab/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 + Δ</w:t>
      </w:r>
      <w:r>
        <w:rPr>
          <w:i/>
          <w:lang w:val="en-US"/>
        </w:rPr>
        <w:t>Q</w:t>
      </w:r>
      <w:r>
        <w:rPr>
          <w:lang w:val="en-US"/>
        </w:rPr>
        <w:t>sinω</w:t>
      </w:r>
      <w:r>
        <w:rPr>
          <w:i/>
          <w:lang w:val="en-US"/>
        </w:rPr>
        <w:t>t</w:t>
      </w:r>
      <w:r>
        <w:rPr/>
        <w:t>,</w:t>
        <w:tab/>
        <w:t>(8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 – среднее значение расхода газа, м</w:t>
      </w:r>
      <w:r>
        <w:rPr>
          <w:vertAlign w:val="superscript"/>
        </w:rPr>
        <w:t>3</w:t>
      </w:r>
      <w:r>
        <w:rPr/>
        <w:t>/с; Δ</w:t>
      </w:r>
      <w:r>
        <w:rPr>
          <w:i/>
          <w:lang w:val="en-US"/>
        </w:rPr>
        <w:t>Q</w:t>
      </w:r>
      <w:r>
        <w:rPr/>
        <w:t xml:space="preserve"> – амплитуда колебаний расхода газа (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>&gt;Δ</w:t>
      </w:r>
      <w:r>
        <w:rPr>
          <w:i/>
          <w:lang w:val="en-US"/>
        </w:rPr>
        <w:t>Q</w:t>
      </w:r>
      <w:r>
        <w:rPr/>
        <w:t>),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ind w:firstLine="425"/>
        <w:jc w:val="both"/>
        <w:rPr/>
      </w:pPr>
      <w:r>
        <w:rPr>
          <w:spacing w:val="2"/>
        </w:rPr>
        <w:t xml:space="preserve">На рис. 3 представлены экспериментальные логарифмические амплитудные частотные характеристики (ЛАЧХ) </w:t>
      </w:r>
      <w:r>
        <w:rPr>
          <w:i/>
          <w:spacing w:val="2"/>
          <w:lang w:val="en-US"/>
        </w:rPr>
        <w:t>L</w:t>
      </w:r>
      <w:r>
        <w:rPr>
          <w:spacing w:val="2"/>
        </w:rPr>
        <w:t xml:space="preserve">(ω) двухфазной системы для жидкостей различной вязкости. Выбор логарифмического масштаба обусловлен значительным диапазоном изменения частот и возможностью определения порядка апериодического звена по наклону отрезков кривых. Поскольку при </w:t>
      </w:r>
      <w:r>
        <w:rPr>
          <w:i/>
          <w:spacing w:val="2"/>
          <w:lang w:val="en-US"/>
        </w:rPr>
        <w:t>L</w:t>
      </w:r>
      <w:r>
        <w:rPr>
          <w:spacing w:val="2"/>
        </w:rPr>
        <w:t>(ω) &lt; – 3 дБ представленные кривые имеют одинаковый наклон равный минус 6 дБ/окт, система «струя газа – жидкость» в исследуемом диапазоне вязкости η является апериодическим звеном первого порядка, что соответствует теории. Адекватность математического описания доказана на основании сопоставления экспериментальных данных с теоретической зависимостью ω</w:t>
      </w:r>
      <w:r>
        <w:rPr>
          <w:spacing w:val="2"/>
          <w:vertAlign w:val="subscript"/>
        </w:rPr>
        <w:t>1</w:t>
      </w:r>
      <w:r>
        <w:rPr>
          <w:spacing w:val="2"/>
        </w:rPr>
        <w:t>(η) сопрягающей частоты ω</w:t>
      </w:r>
      <w:r>
        <w:rPr>
          <w:spacing w:val="2"/>
          <w:vertAlign w:val="subscript"/>
        </w:rPr>
        <w:t>1</w:t>
      </w:r>
      <w:r>
        <w:rPr>
          <w:spacing w:val="2"/>
        </w:rPr>
        <w:t>, при которой</w:t>
      </w:r>
    </w:p>
    <w:p>
      <w:pPr>
        <w:pStyle w:val="Normal"/>
        <w:jc w:val="both"/>
        <w:rPr/>
      </w:pPr>
      <w:r>
        <w:rPr>
          <w:i/>
          <w:lang w:val="en-US"/>
        </w:rPr>
        <w:t>L</w:t>
      </w:r>
      <w:r>
        <w:rPr/>
        <w:t>(ω</w:t>
      </w:r>
      <w:r>
        <w:rPr>
          <w:vertAlign w:val="subscript"/>
        </w:rPr>
        <w:t>1</w:t>
      </w:r>
      <w:r>
        <w:rPr/>
        <w:t>) = – 3 дБ, от вязкости η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2366645" cy="1443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4. Зависимость первой сопрягающей частоты ω</w:t>
      </w:r>
      <w:r>
        <w:rPr>
          <w:b/>
          <w:vertAlign w:val="sub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«струя газа – жидкость» от вязкости η жидкости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На рис. 4 представлена зависимость первой сопрягающей частоты ω</w:t>
      </w:r>
      <w:r>
        <w:rPr>
          <w:vertAlign w:val="subscript"/>
        </w:rPr>
        <w:t>1</w:t>
      </w:r>
      <w:r>
        <w:rPr/>
        <w:t xml:space="preserve"> системы «струя газа – жидкость» от вязкости η, которая обуславливает возможность создания метода контроля вязкости жидкости на основе вынужденных колебаний её поверхности, вызванных действием газовой струи. Вместо частоты ω</w:t>
      </w:r>
      <w:r>
        <w:rPr>
          <w:vertAlign w:val="subscript"/>
        </w:rPr>
        <w:t>1</w:t>
      </w:r>
      <w:r>
        <w:rPr/>
        <w:t xml:space="preserve"> в качестве информативного параметра возможно использование значения частоты ω, соответствующего заданному значению амплитуды колебаний высоты </w:t>
      </w:r>
      <w:r>
        <w:rPr>
          <w:i/>
          <w:lang w:val="en-US"/>
        </w:rPr>
        <w:t>h</w:t>
      </w:r>
      <w:r>
        <w:rPr/>
        <w:t xml:space="preserve"> углубления.</w:t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</w:rPr>
        <w:t>В третьей главе</w:t>
      </w:r>
      <w:r>
        <w:rPr/>
        <w:t xml:space="preserve"> представлены результаты экспериментальных и теоретических исследований бесконтактных струйных деформационных методов измерения вязкости при непрерывном, импульсном и гармоническом деформирующих воздействиях. Классификация методов представлена на рис. 5.</w:t>
      </w:r>
    </w:p>
    <w:p>
      <w:pPr>
        <w:pStyle w:val="Normal"/>
        <w:spacing w:lineRule="auto" w:line="360" w:before="0" w:after="120"/>
        <w:jc w:val="center"/>
        <w:rPr/>
      </w:pPr>
      <w:r>
        <w:rPr/>
        <w:drawing>
          <wp:inline distT="0" distB="0" distL="0" distR="0">
            <wp:extent cx="4151630" cy="2393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5. Классификация бесконтактных струйных</w:t>
      </w:r>
    </w:p>
    <w:p>
      <w:pPr>
        <w:pStyle w:val="Normal"/>
        <w:jc w:val="center"/>
        <w:rPr/>
      </w:pPr>
      <w:r>
        <w:rPr>
          <w:b/>
        </w:rPr>
        <w:t>деформационных методов измерения вяз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В системе «струя газа – жидкость» при постоянном расходе </w:t>
      </w:r>
      <w:r>
        <w:rPr>
          <w:i/>
          <w:lang w:val="en-US"/>
        </w:rPr>
        <w:t>Q</w:t>
      </w:r>
      <w:r>
        <w:rPr/>
        <w:t xml:space="preserve"> газа возникают автоколебания, если его значение превышает критическое </w:t>
      </w:r>
      <w:r>
        <w:rPr>
          <w:i/>
          <w:lang w:val="en-US"/>
        </w:rPr>
        <w:t>Q</w:t>
      </w:r>
      <w:r>
        <w:rPr>
          <w:vertAlign w:val="subscript"/>
        </w:rPr>
        <w:t>кр</w:t>
      </w:r>
      <w:r>
        <w:rPr/>
        <w:t xml:space="preserve">. Сущность автоколебательного процесса заключается в том, что на поверхности жидкости периодически самопроизвольно формируются волны. Проведены исследования метода на основе автоколебаний с переменным аэродинамическим воздействием, </w:t>
      </w:r>
      <w:r>
        <w:rPr>
          <w:szCs w:val="28"/>
        </w:rPr>
        <w:t xml:space="preserve">согласно которому на поверхность контролируемой жидкости воздействуют струёй газа с давлением, варьируемым на двух уровнях, а о вязкости судят по изменению частоты автоколебаний. Исследования показали, что метод с переменным аэродинамическим воздействием позволяет снизить влияние расстояния 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 от среза сопла до поверхности жидкости на результат измерения вязкости.</w:t>
      </w:r>
    </w:p>
    <w:p>
      <w:pPr>
        <w:pStyle w:val="Normal"/>
        <w:ind w:firstLine="425"/>
        <w:jc w:val="both"/>
        <w:rPr/>
      </w:pPr>
      <w:r>
        <w:rPr>
          <w:spacing w:val="4"/>
        </w:rPr>
        <w:t>Установлено,  что  импульсное  воздействие  малой  длительности</w:t>
      </w:r>
      <w:r>
        <w:rPr/>
        <w:t xml:space="preserve"> (δ-функция) целесообразно применять в струйных деформационных методах только при малой вязкости контролируемых жидкостей. В случае высокой вязкости следует использовать времяимпульсный метод. Сущность метода заключается в том, что в исходный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на поверхность жидкости под углом α направляют струю газа с постоянной скоростью. Под действием струи на поверхности жидкости формируется волна, которая перемещается с постоянной скоростью по направлению газового потока. При достижении волной заданной положения 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прекращают действие струи газа на поверхность жидкости. О вязкости судят по времени </w:t>
      </w:r>
      <w:r>
        <w:rPr>
          <w:i/>
          <w:lang w:val="en-US"/>
        </w:rPr>
        <w:t>t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деформирующего действия струи. К достоинствам такого метода следует отнести оперативность и возможность его применения для контроля жидкостей, на поверхности которых под действием струи газа не возникают устойчивые автоколебания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Исследованы </w:t>
      </w:r>
      <w:r>
        <w:rPr>
          <w:spacing w:val="-1"/>
        </w:rPr>
        <w:t xml:space="preserve">две </w:t>
      </w:r>
      <w:r>
        <w:rPr/>
        <w:t>модификации метода с гармоническим входным воздействием</w:t>
      </w:r>
      <w:r>
        <w:rPr>
          <w:spacing w:val="-1"/>
        </w:rPr>
        <w:t xml:space="preserve">. Метод позволяет существенно снизить влияние на результат измерения различных влияющих величин. Одна из модификаций метода позволяет устранить влияние величин </w:t>
      </w:r>
      <w:r>
        <w:rPr>
          <w:i/>
          <w:spacing w:val="-1"/>
          <w:lang w:val="en-US"/>
        </w:rPr>
        <w:t>Q</w:t>
      </w:r>
      <w:r>
        <w:rPr>
          <w:spacing w:val="-1"/>
        </w:rPr>
        <w:t xml:space="preserve">, </w:t>
      </w:r>
      <w:r>
        <w:rPr>
          <w:i/>
          <w:spacing w:val="-1"/>
          <w:lang w:val="en-US"/>
        </w:rPr>
        <w:t>H</w:t>
      </w:r>
      <w:r>
        <w:rPr>
          <w:spacing w:val="-1"/>
        </w:rPr>
        <w:t xml:space="preserve"> и σ, а другая – величин ρ и σ.</w:t>
      </w:r>
    </w:p>
    <w:p>
      <w:pPr>
        <w:pStyle w:val="Normal"/>
        <w:widowControl w:val="false"/>
        <w:ind w:firstLine="426"/>
        <w:jc w:val="both"/>
        <w:rPr/>
      </w:pPr>
      <w:r>
        <w:rPr>
          <w:spacing w:val="-1"/>
        </w:rPr>
        <w:t xml:space="preserve">В первом случае информативным параметром является частота ω, на которой АЧХ </w:t>
      </w:r>
      <w:r>
        <w:rPr>
          <w:i/>
          <w:spacing w:val="-1"/>
          <w:lang w:val="en-US"/>
        </w:rPr>
        <w:t>A</w:t>
      </w:r>
      <w:r>
        <w:rPr>
          <w:spacing w:val="-1"/>
        </w:rPr>
        <w:t xml:space="preserve">(ω) или ФЧХ φ(ω) принимают заданные значения. При выборе в качестве заданных величин </w:t>
      </w:r>
      <w:r>
        <w:rPr>
          <w:i/>
          <w:spacing w:val="-1"/>
          <w:lang w:val="en-US"/>
        </w:rPr>
        <w:t>A</w:t>
      </w:r>
      <w:r>
        <w:rPr>
          <w:spacing w:val="-1"/>
          <w:vertAlign w:val="subscript"/>
        </w:rPr>
        <w:t>1</w:t>
      </w:r>
      <w:r>
        <w:rPr>
          <w:spacing w:val="-1"/>
        </w:rPr>
        <w:t xml:space="preserve"> = 0,707 или φ</w:t>
      </w:r>
      <w:r>
        <w:rPr>
          <w:spacing w:val="-1"/>
          <w:vertAlign w:val="subscript"/>
        </w:rPr>
        <w:t>1</w:t>
      </w:r>
      <w:r>
        <w:rPr>
          <w:spacing w:val="-1"/>
        </w:rPr>
        <w:t xml:space="preserve"> = 45° о вязкости судят по сопрягающей частоте ω</w:t>
      </w:r>
      <w:r>
        <w:rPr>
          <w:spacing w:val="-1"/>
          <w:vertAlign w:val="subscript"/>
        </w:rPr>
        <w:t>1</w:t>
      </w:r>
      <w:r>
        <w:rPr>
          <w:spacing w:val="-1"/>
        </w:rPr>
        <w:t xml:space="preserve"> системы «струя газа – жидкость». Результатом измерения является кинематическая вязкость ν = η/ρ контролируемой жидкости. Такой результат обусловлен тем, что в АЧХ и ФЧХ системы «струя газа – жидкость» заложена информация о вязкости η (при ω &gt; ω</w:t>
      </w:r>
      <w:r>
        <w:rPr>
          <w:spacing w:val="-1"/>
          <w:vertAlign w:val="subscript"/>
        </w:rPr>
        <w:t>1</w:t>
      </w:r>
      <w:r>
        <w:rPr>
          <w:spacing w:val="-1"/>
        </w:rPr>
        <w:t>) и о плотности ρ (при ω &lt; ω</w:t>
      </w:r>
      <w:r>
        <w:rPr>
          <w:spacing w:val="-1"/>
          <w:vertAlign w:val="subscript"/>
        </w:rPr>
        <w:t>1</w:t>
      </w:r>
      <w:r>
        <w:rPr>
          <w:spacing w:val="-1"/>
        </w:rPr>
        <w:t>) (см. формулы (5) - (7)). Отдельно определить каждое из свойств жидкости по этим характеристикам невозможно.</w:t>
      </w:r>
    </w:p>
    <w:p>
      <w:pPr>
        <w:pStyle w:val="Normal"/>
        <w:widowControl w:val="false"/>
        <w:ind w:firstLine="426"/>
        <w:jc w:val="both"/>
        <w:rPr/>
      </w:pPr>
      <w:r>
        <w:rPr>
          <w:spacing w:val="-4"/>
        </w:rPr>
        <w:t>Вторая модификация метода заключается в определении частоты ω &gt; ω</w:t>
      </w:r>
      <w:r>
        <w:rPr>
          <w:spacing w:val="-4"/>
          <w:vertAlign w:val="subscript"/>
        </w:rPr>
        <w:t>1</w:t>
      </w:r>
      <w:r>
        <w:rPr>
          <w:spacing w:val="-4"/>
        </w:rPr>
        <w:t>, на которой амплитуда Δ</w:t>
      </w:r>
      <w:r>
        <w:rPr>
          <w:i/>
          <w:spacing w:val="-4"/>
          <w:lang w:val="en-US"/>
        </w:rPr>
        <w:t>h</w:t>
      </w:r>
      <w:r>
        <w:rPr>
          <w:i/>
          <w:spacing w:val="-4"/>
          <w:vertAlign w:val="subscript"/>
          <w:lang w:val="en-US"/>
        </w:rPr>
        <w:t>m</w:t>
      </w:r>
      <w:r>
        <w:rPr>
          <w:spacing w:val="-4"/>
        </w:rPr>
        <w:t xml:space="preserve"> колебаний высоты </w:t>
      </w:r>
      <w:r>
        <w:rPr>
          <w:i/>
          <w:spacing w:val="-4"/>
          <w:lang w:val="en-US"/>
        </w:rPr>
        <w:t>h</w:t>
      </w:r>
      <w:r>
        <w:rPr>
          <w:spacing w:val="-4"/>
        </w:rPr>
        <w:t xml:space="preserve"> углубления равна заданному значению Δ</w:t>
      </w:r>
      <w:r>
        <w:rPr>
          <w:i/>
          <w:spacing w:val="-4"/>
          <w:lang w:val="en-US"/>
        </w:rPr>
        <w:t>h</w:t>
      </w:r>
      <w:r>
        <w:rPr>
          <w:spacing w:val="-4"/>
          <w:vertAlign w:val="subscript"/>
        </w:rPr>
        <w:t>0</w:t>
      </w:r>
      <w:r>
        <w:rPr>
          <w:spacing w:val="-4"/>
        </w:rPr>
        <w:t>. В отличие от первой модификации, где задаётся относительное изменение амплитуды колебаний, здесь заданная амплитуда Δ</w:t>
      </w:r>
      <w:r>
        <w:rPr>
          <w:i/>
          <w:spacing w:val="-4"/>
          <w:lang w:val="en-US"/>
        </w:rPr>
        <w:t>h</w:t>
      </w:r>
      <w:r>
        <w:rPr>
          <w:spacing w:val="-4"/>
          <w:vertAlign w:val="subscript"/>
        </w:rPr>
        <w:t>0</w:t>
      </w:r>
      <w:r>
        <w:rPr>
          <w:spacing w:val="-4"/>
        </w:rPr>
        <w:t xml:space="preserve"> выражается в единицах длины. Это позволяет исключить влияние плотности ρ на результат измерения вязкости η. При такой организации измерений непосредственно определяется реакция силы вязкого трения на действие струи газа, однако, при этом на результат измерения оказывают влияние величины </w:t>
      </w:r>
      <w:r>
        <w:rPr>
          <w:i/>
          <w:spacing w:val="-4"/>
          <w:lang w:val="en-US"/>
        </w:rPr>
        <w:t>Q</w:t>
      </w:r>
      <w:r>
        <w:rPr>
          <w:spacing w:val="-4"/>
        </w:rPr>
        <w:t xml:space="preserve">, </w:t>
      </w:r>
      <w:r>
        <w:rPr>
          <w:i/>
          <w:spacing w:val="-4"/>
          <w:lang w:val="en-US"/>
        </w:rPr>
        <w:t>H</w:t>
      </w:r>
      <w:r>
        <w:rPr>
          <w:spacing w:val="-4"/>
        </w:rPr>
        <w:t>.</w:t>
      </w:r>
    </w:p>
    <w:p>
      <w:pPr>
        <w:pStyle w:val="Normal"/>
        <w:ind w:firstLine="426"/>
        <w:jc w:val="both"/>
        <w:rPr/>
      </w:pPr>
      <w:r>
        <w:rPr>
          <w:b/>
        </w:rPr>
        <w:t>Четвёртая глава</w:t>
      </w:r>
      <w:r>
        <w:rPr/>
        <w:t xml:space="preserve"> посвящена разработке и исследованию устройств для реализации струйных деформационных методов. Рассмотрена обобщенная схема измерительного устройства, её функциональные блоки, приведены их принципиальные и функциональные схемы.</w:t>
      </w:r>
    </w:p>
    <w:p>
      <w:pPr>
        <w:pStyle w:val="Normal"/>
        <w:ind w:firstLine="425"/>
        <w:jc w:val="both"/>
        <w:rPr/>
      </w:pPr>
      <w:r>
        <w:rPr/>
        <w:t>Разработаны генераторы пневматических непрерывных, импульсных и гармонических сигналов. Предложено использовать в качестве автономного источника питания сжатым воздухом емкости переменного объёма, например, сильфонного или поршневого типов.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pacing w:val="-4"/>
        </w:rPr>
        <w:t>Табл. 1. Сопоставительный анализ струйных деформационных методо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56710" cy="5715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/>
      </w:pPr>
      <w:r>
        <w:rPr/>
        <w:t>Изучены перспективы использования оптических, аэродинамических и электрических индикаторов высоты углубления. В случае применения аэродинамических индикаторов о достижении углублением заданной формы судят по наличию струи, выходящей из углубления, в заданной точке пространства.</w:t>
      </w:r>
    </w:p>
    <w:p>
      <w:pPr>
        <w:pStyle w:val="Normal"/>
        <w:ind w:firstLine="425"/>
        <w:jc w:val="both"/>
        <w:rPr/>
      </w:pPr>
      <w:r>
        <w:rPr/>
        <w:t xml:space="preserve">Предложены способы установки первичного измерительного преобразователя на заданное расстояние </w:t>
      </w:r>
      <w:r>
        <w:rPr>
          <w:i/>
          <w:lang w:val="en-US"/>
        </w:rPr>
        <w:t>H</w:t>
      </w:r>
      <w:r>
        <w:rPr>
          <w:vertAlign w:val="subscript"/>
        </w:rPr>
        <w:t>з</w:t>
      </w:r>
      <w:r>
        <w:rPr/>
        <w:t xml:space="preserve"> относительно поверхности жидкости, для реализации которых необходимо использовать оптические или аэродинамические индикаторы высоты углубления.</w:t>
      </w:r>
    </w:p>
    <w:p>
      <w:pPr>
        <w:pStyle w:val="Normal"/>
        <w:ind w:firstLine="425"/>
        <w:jc w:val="both"/>
        <w:rPr/>
      </w:pPr>
      <w:r>
        <w:rPr/>
        <w:t xml:space="preserve">Представлена функциональная схема пневмодинамического устройства контроля вязкости, реализующего метод на основе гармонического входного воздействия с фиксацией заданного сдвига фаз и компенсацией плотности. В таком устройстве единственной существенной влияющей величиной является расстояние </w:t>
      </w:r>
      <w:r>
        <w:rPr>
          <w:i/>
          <w:lang w:val="en-US"/>
        </w:rPr>
        <w:t>H</w:t>
      </w:r>
      <w:r>
        <w:rPr/>
        <w:t>, нестабильность установки которого уменьшается посредством применения оптической системы.</w:t>
      </w:r>
    </w:p>
    <w:p>
      <w:pPr>
        <w:pStyle w:val="Normal"/>
        <w:ind w:firstLine="425"/>
        <w:jc w:val="both"/>
        <w:rPr/>
      </w:pPr>
      <w:r>
        <w:rPr>
          <w:b/>
        </w:rPr>
        <w:t>В пятой главе</w:t>
      </w:r>
      <w:r>
        <w:rPr/>
        <w:t xml:space="preserve"> на основании результатов исследований, представленных в третьей и четвёртой главах проведён сопоставительный анализ струйных деформационных методов измерения вязкости (см. табл. 1).</w:t>
      </w:r>
    </w:p>
    <w:p>
      <w:pPr>
        <w:pStyle w:val="Normal"/>
        <w:ind w:firstLine="425"/>
        <w:jc w:val="both"/>
        <w:rPr/>
      </w:pPr>
      <w:r>
        <w:rPr/>
        <w:t>В результате анализа было установлено, что наиболее перспективным с позиций обеспечения точности измерений и автономности реализующего устройства является времяимпульсный метод измерения вязкости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9405" cy="1689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689120"/>
                          <a:chOff x="0" y="0"/>
                          <a:chExt cx="2859480" cy="168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9480" cy="168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800" y="52560"/>
                            <a:ext cx="2099160" cy="1521000"/>
                          </a:xfrm>
                        </wpg:grpSpPr>
                        <wps:wsp>
                          <wps:cNvSpPr/>
                          <wps:spPr>
                            <a:xfrm>
                              <a:off x="130320" y="468000"/>
                              <a:ext cx="472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912">
                                  <a:moveTo>
                                    <a:pt x="634" y="912"/>
                                  </a:moveTo>
                                  <a:lnTo>
                                    <a:pt x="114" y="912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114" y="684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114" y="456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368" y="114"/>
                                  </a:lnTo>
                                  <a:lnTo>
                                    <a:pt x="1254" y="228"/>
                                  </a:lnTo>
                                  <a:lnTo>
                                    <a:pt x="1368" y="342"/>
                                  </a:lnTo>
                                  <a:lnTo>
                                    <a:pt x="1254" y="456"/>
                                  </a:lnTo>
                                  <a:lnTo>
                                    <a:pt x="1368" y="570"/>
                                  </a:lnTo>
                                  <a:lnTo>
                                    <a:pt x="1254" y="684"/>
                                  </a:lnTo>
                                  <a:lnTo>
                                    <a:pt x="1368" y="798"/>
                                  </a:lnTo>
                                  <a:lnTo>
                                    <a:pt x="1254" y="912"/>
                                  </a:lnTo>
                                  <a:lnTo>
                                    <a:pt x="742" y="91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200" y="0"/>
                              <a:ext cx="196920" cy="195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195840"/>
                              <a:ext cx="0" cy="27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9200" y="181080"/>
                              <a:ext cx="1573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600"/>
                              <a:ext cx="1573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360" y="1163520"/>
                              <a:ext cx="1569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800" y="1364760"/>
                              <a:ext cx="158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302400"/>
                              <a:ext cx="196920" cy="194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280" y="779760"/>
                              <a:ext cx="720" cy="13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779760"/>
                              <a:ext cx="72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16920"/>
                              <a:ext cx="12240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922680"/>
                              <a:ext cx="14472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840" y="1002960"/>
                              <a:ext cx="648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016640"/>
                              <a:ext cx="5040" cy="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017360"/>
                              <a:ext cx="22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984960"/>
                              <a:ext cx="1764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934920"/>
                              <a:ext cx="581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1115">
                                  <a:moveTo>
                                    <a:pt x="0" y="274"/>
                                  </a:moveTo>
                                  <a:cubicBezTo>
                                    <a:pt x="165" y="397"/>
                                    <a:pt x="772" y="909"/>
                                    <a:pt x="991" y="1012"/>
                                  </a:cubicBezTo>
                                  <a:cubicBezTo>
                                    <a:pt x="1210" y="1115"/>
                                    <a:pt x="1199" y="1061"/>
                                    <a:pt x="1314" y="892"/>
                                  </a:cubicBezTo>
                                  <a:cubicBezTo>
                                    <a:pt x="1429" y="723"/>
                                    <a:pt x="1605" y="186"/>
                                    <a:pt x="168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22680"/>
                              <a:ext cx="52884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907">
                                  <a:moveTo>
                                    <a:pt x="0" y="287"/>
                                  </a:moveTo>
                                  <a:cubicBezTo>
                                    <a:pt x="155" y="374"/>
                                    <a:pt x="719" y="730"/>
                                    <a:pt x="929" y="811"/>
                                  </a:cubicBezTo>
                                  <a:cubicBezTo>
                                    <a:pt x="1139" y="892"/>
                                    <a:pt x="1161" y="907"/>
                                    <a:pt x="1261" y="772"/>
                                  </a:cubicBezTo>
                                  <a:cubicBezTo>
                                    <a:pt x="1361" y="637"/>
                                    <a:pt x="1475" y="161"/>
                                    <a:pt x="153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930600"/>
                              <a:ext cx="56880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7" h="1047">
                                  <a:moveTo>
                                    <a:pt x="0" y="259"/>
                                  </a:moveTo>
                                  <a:cubicBezTo>
                                    <a:pt x="156" y="369"/>
                                    <a:pt x="720" y="817"/>
                                    <a:pt x="934" y="923"/>
                                  </a:cubicBezTo>
                                  <a:cubicBezTo>
                                    <a:pt x="1148" y="1029"/>
                                    <a:pt x="1168" y="1047"/>
                                    <a:pt x="1287" y="893"/>
                                  </a:cubicBezTo>
                                  <a:cubicBezTo>
                                    <a:pt x="1406" y="739"/>
                                    <a:pt x="1572" y="186"/>
                                    <a:pt x="16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925200"/>
                              <a:ext cx="53460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9" h="994">
                                  <a:moveTo>
                                    <a:pt x="0" y="314"/>
                                  </a:moveTo>
                                  <a:cubicBezTo>
                                    <a:pt x="148" y="408"/>
                                    <a:pt x="683" y="789"/>
                                    <a:pt x="889" y="878"/>
                                  </a:cubicBezTo>
                                  <a:cubicBezTo>
                                    <a:pt x="1095" y="967"/>
                                    <a:pt x="1124" y="994"/>
                                    <a:pt x="1234" y="848"/>
                                  </a:cubicBezTo>
                                  <a:cubicBezTo>
                                    <a:pt x="1344" y="702"/>
                                    <a:pt x="1483" y="177"/>
                                    <a:pt x="154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36720"/>
                              <a:ext cx="5796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159">
                                  <a:moveTo>
                                    <a:pt x="0" y="303"/>
                                  </a:moveTo>
                                  <a:cubicBezTo>
                                    <a:pt x="97" y="389"/>
                                    <a:pt x="419" y="698"/>
                                    <a:pt x="577" y="821"/>
                                  </a:cubicBezTo>
                                  <a:cubicBezTo>
                                    <a:pt x="735" y="944"/>
                                    <a:pt x="829" y="1012"/>
                                    <a:pt x="945" y="1039"/>
                                  </a:cubicBezTo>
                                  <a:cubicBezTo>
                                    <a:pt x="1061" y="1066"/>
                                    <a:pt x="1153" y="1159"/>
                                    <a:pt x="1275" y="986"/>
                                  </a:cubicBezTo>
                                  <a:cubicBezTo>
                                    <a:pt x="1397" y="813"/>
                                    <a:pt x="1596" y="206"/>
                                    <a:pt x="16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22680"/>
                              <a:ext cx="5004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" h="820">
                                  <a:moveTo>
                                    <a:pt x="0" y="299"/>
                                  </a:moveTo>
                                  <a:cubicBezTo>
                                    <a:pt x="158" y="376"/>
                                    <a:pt x="740" y="710"/>
                                    <a:pt x="948" y="765"/>
                                  </a:cubicBezTo>
                                  <a:cubicBezTo>
                                    <a:pt x="1156" y="820"/>
                                    <a:pt x="1164" y="758"/>
                                    <a:pt x="1248" y="630"/>
                                  </a:cubicBezTo>
                                  <a:cubicBezTo>
                                    <a:pt x="1332" y="502"/>
                                    <a:pt x="1408" y="131"/>
                                    <a:pt x="14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1305720"/>
                              <a:ext cx="13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344600"/>
                              <a:ext cx="79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344600"/>
                              <a:ext cx="78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344600"/>
                              <a:ext cx="58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343880"/>
                              <a:ext cx="39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040" y="1402920"/>
                              <a:ext cx="38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0" y="1403640"/>
                              <a:ext cx="196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1403640"/>
                              <a:ext cx="255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461240"/>
                              <a:ext cx="11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1461240"/>
                              <a:ext cx="59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461240"/>
                              <a:ext cx="137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461240"/>
                              <a:ext cx="160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1306440"/>
                              <a:ext cx="78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344960"/>
                              <a:ext cx="78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6840" y="1169280"/>
                              <a:ext cx="75060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35640"/>
                                <a:ext cx="7480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7" h="375">
                                    <a:moveTo>
                                      <a:pt x="0" y="173"/>
                                    </a:moveTo>
                                    <a:cubicBezTo>
                                      <a:pt x="77" y="176"/>
                                      <a:pt x="288" y="154"/>
                                      <a:pt x="468" y="183"/>
                                    </a:cubicBezTo>
                                    <a:cubicBezTo>
                                      <a:pt x="648" y="212"/>
                                      <a:pt x="937" y="375"/>
                                      <a:pt x="1080" y="349"/>
                                    </a:cubicBezTo>
                                    <a:cubicBezTo>
                                      <a:pt x="1223" y="323"/>
                                      <a:pt x="1250" y="54"/>
                                      <a:pt x="1327" y="27"/>
                                    </a:cubicBezTo>
                                    <a:cubicBezTo>
                                      <a:pt x="1404" y="0"/>
                                      <a:pt x="1405" y="155"/>
                                      <a:pt x="1545" y="184"/>
                                    </a:cubicBezTo>
                                    <a:cubicBezTo>
                                      <a:pt x="1685" y="213"/>
                                      <a:pt x="2038" y="196"/>
                                      <a:pt x="2167" y="199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1560"/>
                                <a:ext cx="7480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7" h="219">
                                    <a:moveTo>
                                      <a:pt x="0" y="101"/>
                                    </a:moveTo>
                                    <a:cubicBezTo>
                                      <a:pt x="147" y="92"/>
                                      <a:pt x="295" y="84"/>
                                      <a:pt x="456" y="101"/>
                                    </a:cubicBezTo>
                                    <a:cubicBezTo>
                                      <a:pt x="617" y="118"/>
                                      <a:pt x="855" y="219"/>
                                      <a:pt x="969" y="205"/>
                                    </a:cubicBezTo>
                                    <a:cubicBezTo>
                                      <a:pt x="1083" y="191"/>
                                      <a:pt x="1075" y="36"/>
                                      <a:pt x="1140" y="18"/>
                                    </a:cubicBezTo>
                                    <a:cubicBezTo>
                                      <a:pt x="1205" y="0"/>
                                      <a:pt x="1186" y="85"/>
                                      <a:pt x="1357" y="99"/>
                                    </a:cubicBezTo>
                                    <a:cubicBezTo>
                                      <a:pt x="1528" y="113"/>
                                      <a:pt x="1998" y="101"/>
                                      <a:pt x="2167" y="101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75060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427">
                                    <a:moveTo>
                                      <a:pt x="0" y="172"/>
                                    </a:moveTo>
                                    <a:cubicBezTo>
                                      <a:pt x="77" y="173"/>
                                      <a:pt x="263" y="147"/>
                                      <a:pt x="464" y="185"/>
                                    </a:cubicBezTo>
                                    <a:cubicBezTo>
                                      <a:pt x="665" y="223"/>
                                      <a:pt x="1035" y="427"/>
                                      <a:pt x="1205" y="402"/>
                                    </a:cubicBezTo>
                                    <a:cubicBezTo>
                                      <a:pt x="1375" y="377"/>
                                      <a:pt x="1400" y="72"/>
                                      <a:pt x="1486" y="36"/>
                                    </a:cubicBezTo>
                                    <a:cubicBezTo>
                                      <a:pt x="1572" y="0"/>
                                      <a:pt x="1603" y="160"/>
                                      <a:pt x="1718" y="185"/>
                                    </a:cubicBezTo>
                                    <a:cubicBezTo>
                                      <a:pt x="1833" y="210"/>
                                      <a:pt x="1985" y="197"/>
                                      <a:pt x="2175" y="18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7506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498">
                                    <a:moveTo>
                                      <a:pt x="0" y="174"/>
                                    </a:moveTo>
                                    <a:cubicBezTo>
                                      <a:pt x="68" y="176"/>
                                      <a:pt x="178" y="145"/>
                                      <a:pt x="407" y="195"/>
                                    </a:cubicBezTo>
                                    <a:cubicBezTo>
                                      <a:pt x="636" y="245"/>
                                      <a:pt x="1167" y="498"/>
                                      <a:pt x="1376" y="473"/>
                                    </a:cubicBezTo>
                                    <a:cubicBezTo>
                                      <a:pt x="1585" y="448"/>
                                      <a:pt x="1576" y="92"/>
                                      <a:pt x="1661" y="46"/>
                                    </a:cubicBezTo>
                                    <a:cubicBezTo>
                                      <a:pt x="1746" y="0"/>
                                      <a:pt x="1803" y="170"/>
                                      <a:pt x="1889" y="195"/>
                                    </a:cubicBezTo>
                                    <a:cubicBezTo>
                                      <a:pt x="1975" y="220"/>
                                      <a:pt x="2075" y="207"/>
                                      <a:pt x="2175" y="19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5976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638">
                                    <a:moveTo>
                                      <a:pt x="0" y="274"/>
                                    </a:moveTo>
                                    <a:cubicBezTo>
                                      <a:pt x="184" y="330"/>
                                      <a:pt x="873" y="638"/>
                                      <a:pt x="1104" y="603"/>
                                    </a:cubicBezTo>
                                    <a:cubicBezTo>
                                      <a:pt x="1335" y="568"/>
                                      <a:pt x="1304" y="124"/>
                                      <a:pt x="1389" y="62"/>
                                    </a:cubicBezTo>
                                    <a:cubicBezTo>
                                      <a:pt x="1474" y="0"/>
                                      <a:pt x="1560" y="192"/>
                                      <a:pt x="1617" y="230"/>
                                    </a:cubicBezTo>
                                    <a:cubicBezTo>
                                      <a:pt x="1674" y="268"/>
                                      <a:pt x="1703" y="278"/>
                                      <a:pt x="1732" y="288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3760" y="1344960"/>
                              <a:ext cx="1148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24920"/>
                              <a:ext cx="8748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014120"/>
                              <a:ext cx="20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6264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4">
                                  <a:moveTo>
                                    <a:pt x="110" y="0"/>
                                  </a:moveTo>
                                  <a:cubicBezTo>
                                    <a:pt x="79" y="18"/>
                                    <a:pt x="49" y="37"/>
                                    <a:pt x="31" y="63"/>
                                  </a:cubicBezTo>
                                  <a:cubicBezTo>
                                    <a:pt x="13" y="89"/>
                                    <a:pt x="0" y="102"/>
                                    <a:pt x="0" y="1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896760"/>
                              <a:ext cx="1573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8760" y="759600"/>
                              <a:ext cx="8244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254160"/>
                              <a:ext cx="196920" cy="194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740520"/>
                              <a:ext cx="196920" cy="195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448560"/>
                              <a:ext cx="196920" cy="195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080" y="1074600"/>
                              <a:ext cx="1569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1240" y="1168560"/>
                              <a:ext cx="342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546120"/>
                              <a:ext cx="9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44856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44856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351360"/>
                              <a:ext cx="80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64404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20" y="97920"/>
                              <a:ext cx="13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97920"/>
                              <a:ext cx="72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401400"/>
                              <a:ext cx="19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273960"/>
                              <a:ext cx="748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920" y="614160"/>
                              <a:ext cx="1573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0" y="448560"/>
                              <a:ext cx="547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600" y="300600"/>
                              <a:ext cx="196920" cy="195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6840" tIns="255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46520" y="1075320"/>
                              <a:ext cx="172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040" y="101916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4">
                                  <a:moveTo>
                                    <a:pt x="110" y="0"/>
                                  </a:moveTo>
                                  <a:cubicBezTo>
                                    <a:pt x="79" y="18"/>
                                    <a:pt x="49" y="37"/>
                                    <a:pt x="31" y="63"/>
                                  </a:cubicBezTo>
                                  <a:cubicBezTo>
                                    <a:pt x="13" y="89"/>
                                    <a:pt x="0" y="102"/>
                                    <a:pt x="0" y="1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2120" y="948960"/>
                              <a:ext cx="1573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1800" y="39312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15pt;height:133pt" coordorigin="0,0" coordsize="4503,2660">
                <v:rect id="shape_0" stroked="f" o:allowincell="f" style="position:absolute;left:0;top:0;width:4502;height:2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0;top:83;width:3306;height:2395">
                  <v:shape id="shape_0" coordsize="1368,912" path="m634,912l114,912l0,798l114,684l0,570l114,456l0,342l114,228l0,114l114,0l1254,0l1368,114l1254,228l1368,342l1254,456l1368,570l1254,684l1368,798l1254,912l742,912e" stroked="t" o:allowincell="f" style="position:absolute;left:775;top:820;width:743;height:49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992;top:83;width:309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line id="shape_0" from="1147,391" to="1147,8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9;top:368;width:247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0;top:1378;width:247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23;top:1915;width:246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96;top:2232;width:248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t" o:allowincell="f" style="position:absolute;left:2946;top:559;width:30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line id="shape_0" from="1178,1311" to="1178,15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6,1311" to="1116,15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7,1527" to="1369,166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5,1536" to="1342,169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0,1662" to="1369,167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45,1684" to="1352,169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5,1685" to="1349,169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6,1634" to="1373,166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681,1115" path="m0,274c165,397,772,909,991,1012c1210,1115,1199,1061,1314,892c1429,723,1605,186,1681,0e" stroked="t" o:allowincell="f" style="position:absolute;left:1366;top:1555;width:914;height:59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31,907" path="m0,287c155,374,719,730,929,811c1139,892,1161,907,1261,772c1361,637,1475,161,1531,0e" stroked="t" o:allowincell="f" style="position:absolute;left:1383;top:1536;width:832;height:48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7,1047" path="m0,259c156,369,720,817,934,923c1148,1029,1168,1047,1287,893c1406,739,1572,186,1647,0e" stroked="t" o:allowincell="f" style="position:absolute;left:1365;top:1548;width:895;height:5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9,994" path="m0,314c148,408,683,789,889,878c1095,967,1124,994,1234,848c1344,702,1483,177,1549,0e" stroked="t" o:allowincell="f" style="position:absolute;left:1394;top:1540;width:841;height:53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0,1159" path="m0,303c97,389,419,698,577,821c735,944,829,1012,945,1039c1061,1066,1153,1159,1275,986c1397,813,1596,206,1680,0e" stroked="t" o:allowincell="f" style="position:absolute;left:1380;top:1558;width:912;height:6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0,820" path="m0,299c158,376,740,710,948,765c1156,820,1164,758,1248,630c1332,502,1408,131,1450,0e" stroked="t" o:allowincell="f" style="position:absolute;left:1403;top:1536;width:787;height:44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97,2139" to="1714,21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639,2200" to="1763,220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68,2200" to="1591,220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58,2200" to="1949,220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384,2199" to="2446,219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95,2292" to="2055,229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90,2293" to="1898,2293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148,2293" to="2550,229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61,2384" to="1746,23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09,2384" to="1901,23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94,2384" to="2209,23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2384" to="2525,23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47,2140" to="2570,21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90,2201" to="2612,22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431;top:1924;width:1182;height:344">
                    <v:shape id="shape_0" coordsize="2167,375" path="m0,173c77,176,288,154,468,183c648,212,937,375,1080,349c1223,323,1250,54,1327,27c1404,0,1405,155,1545,184c1685,213,2038,196,2167,199e" stroked="t" o:allowincell="f" style="position:absolute;left:1435;top:1980;width:1177;height:201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167,219" path="m0,101c147,92,295,84,456,101c617,118,855,219,969,205c1083,191,1075,36,1140,18c1205,0,1186,85,1357,99c1528,113,1998,101,2167,101e" stroked="t" o:allowincell="f" style="position:absolute;left:1435;top:2021;width:1177;height:117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175,427" path="m0,172c77,173,263,147,464,185c665,223,1035,427,1205,402c1375,377,1400,72,1486,36c1572,0,1603,160,1718,185c1833,210,1985,197,2175,185e" stroked="t" o:allowincell="f" style="position:absolute;left:1431;top:1970;width:1181;height:229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175,498" path="m0,174c68,176,178,145,407,195c636,245,1167,498,1376,473c1585,448,1576,92,1661,46c1746,0,1803,170,1889,195c1975,220,2075,207,2175,195e" stroked="t" o:allowincell="f" style="position:absolute;left:1431;top:1962;width:1181;height:267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732,638" path="m0,274c184,330,873,638,1104,603c1335,568,1304,124,1389,62c1474,0,1560,192,1617,230c1674,268,1703,278,1732,288e" stroked="t" o:allowincell="f" style="position:absolute;left:1671;top:1924;width:940;height:343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line id="shape_0" from="1316,2201" to="1496,22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697" to="1327,19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2,1680" to="1315,1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0,154" path="m110,0c79,18,49,37,31,63c13,89,0,102,0,154e" stroked="t" o:allowincell="f" style="position:absolute;left:1130;top:1599;width:59;height:8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999;top:1495;width:247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78,1279" to="807,13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64;top:483;width:309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325;top:1249;width:309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325;top:789;width:309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2187;top:1775;width:246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2162,1923" to="2215,19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5,943" to="2789,9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789" to="2790,9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789" to="2945,789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74,636" to="2945,636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90,1097" to="2490,1249" stroked="t" o:allowincell="f" style="position:absolute;mso-position-horizontal-relative:char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1302,237" to="3416,237" stroked="t" o:allowincell="f" style="position:absolute;mso-position-horizontal-relative:char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3417,237" to="3417,7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715" to="3565,71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828,514" to="2945,6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793;top:1050;width:247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2860,789" to="2945,103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66;top:556;width:309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12600" joinstyle="miter" endcap="flat"/>
                    <w10:wrap type="none"/>
                  </v:shape>
                  <v:line id="shape_0" from="2218,1776" to="2489,17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0,154" path="m110,0c79,18,49,37,31,63c13,89,0,102,0,154e" stroked="t" o:allowincell="f" style="position:absolute;left:2250;top:1688;width:59;height:81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337;top:1577;width:247;height:2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fillcolor="black" stroked="t" o:allowincell="f" style="position:absolute;left:3407;top:702;width:22;height:2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6. Структурная схема 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есконтактного контроля вязк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На рис. 6 представлена структурная схема устройства для бесконтактного контроля вязкости, реализующего времяимпульсный метод. В исходный момент времени на выходе триггера 7 формируется сигнал нулевого уровня </w:t>
      </w:r>
      <w:r>
        <w:rPr>
          <w:i/>
        </w:rPr>
        <w:t>U</w:t>
      </w:r>
      <w:r>
        <w:rPr>
          <w:vertAlign w:val="subscript"/>
        </w:rPr>
        <w:t>7</w:t>
      </w:r>
      <w:r>
        <w:rPr/>
        <w:t xml:space="preserve"> = 0, под действием которого исполнительный механизм 4 осуществляет растяжение сильфона 3 с постоянной скоростью </w:t>
      </w:r>
      <w:r>
        <w:rPr>
          <w:i/>
        </w:rPr>
        <w:t>w</w:t>
      </w:r>
      <w:r>
        <w:rPr>
          <w:vertAlign w:val="subscript"/>
        </w:rPr>
        <w:t>4</w:t>
      </w:r>
      <w:r>
        <w:rPr/>
        <w:t xml:space="preserve">. В момент времени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шток исполнительного механизма 4 достигает крайнего верхнего положения и на выходе датчика 5 формируется сигнал единичного уровня </w:t>
      </w:r>
      <w:r>
        <w:rPr>
          <w:i/>
        </w:rPr>
        <w:t>U</w:t>
      </w:r>
      <w:r>
        <w:rPr>
          <w:vertAlign w:val="subscript"/>
        </w:rPr>
        <w:t>5</w:t>
      </w:r>
      <w:r>
        <w:rPr/>
        <w:t xml:space="preserve"> = 1, поступающий на вход 6 триггера 7 и устанавливающий на его выходе сигнал </w:t>
      </w:r>
      <w:r>
        <w:rPr>
          <w:i/>
        </w:rPr>
        <w:t>U</w:t>
      </w:r>
      <w:r>
        <w:rPr>
          <w:vertAlign w:val="subscript"/>
        </w:rPr>
        <w:t>7</w:t>
      </w:r>
      <w:r>
        <w:rPr/>
        <w:t xml:space="preserve"> = 1, под действием которого исполнительный механизм 4 сжимает сильфон 3 с постоянной скоростью, равной по модулю </w:t>
      </w:r>
      <w:r>
        <w:rPr>
          <w:i/>
        </w:rPr>
        <w:t>w</w:t>
      </w:r>
      <w:r>
        <w:rPr>
          <w:vertAlign w:val="subscript"/>
        </w:rPr>
        <w:t>4</w:t>
      </w:r>
      <w:r>
        <w:rPr/>
        <w:t xml:space="preserve">. На выходе сопла 2, расположенного над поверхностью жидкости 1 под углом α к ней, формируется струя воздуха, деформирующая поверхность жидкости и приводящая к образованию волны 12, которая перемещается в направлении действия струи со скорость </w:t>
      </w:r>
      <w:r>
        <w:rPr>
          <w:i/>
        </w:rPr>
        <w:t>w</w:t>
      </w:r>
      <w:r>
        <w:rPr>
          <w:vertAlign w:val="subscript"/>
        </w:rPr>
        <w:t>12</w:t>
      </w:r>
      <w:r>
        <w:rPr/>
        <w:t>, зависящей от вязкости η жидкости. При движении волны струя воздуха отрывается от поверхности жидкости и выходит из образованного углубления под углом β ≈ π/2.</w:t>
      </w:r>
    </w:p>
    <w:p>
      <w:pPr>
        <w:pStyle w:val="Normal"/>
        <w:ind w:firstLine="425"/>
        <w:jc w:val="both"/>
        <w:rPr/>
      </w:pPr>
      <w:r>
        <w:rPr/>
        <w:t xml:space="preserve">В момент времени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волна 12 достигает положения, при котором струя воздуха воздействует на мембрану микрофона 11, в результате чего на его выходе возникает интенсивный шум, под действием которого детектор 10 формирует на выходе сигнал единичного уровня </w:t>
      </w:r>
      <w:r>
        <w:rPr>
          <w:i/>
        </w:rPr>
        <w:t>U</w:t>
      </w:r>
      <w:r>
        <w:rPr>
          <w:vertAlign w:val="subscript"/>
        </w:rPr>
        <w:t>10</w:t>
      </w:r>
      <w:r>
        <w:rPr/>
        <w:t xml:space="preserve"> = 1, поступающий на вход 9 триггера 7 и устанавливающий на его выходе сигнал </w:t>
      </w:r>
      <w:r>
        <w:rPr>
          <w:i/>
        </w:rPr>
        <w:t>U</w:t>
      </w:r>
      <w:r>
        <w:rPr>
          <w:vertAlign w:val="subscript"/>
        </w:rPr>
        <w:t>7</w:t>
      </w:r>
      <w:r>
        <w:rPr/>
        <w:t xml:space="preserve"> = 0. Исполнительный механизм 4 осуществляет растяжение сильфона 3. Таймер 8 измеряет длительность </w:t>
      </w:r>
      <w:r>
        <w:rPr>
          <w:i/>
          <w:lang w:val="en-US"/>
        </w:rPr>
        <w:t>t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мпульса на выходе триггера 7, пропорциональную вязкости η, и выводит показания на цифровой индикатор.</w:t>
      </w:r>
    </w:p>
    <w:p>
      <w:pPr>
        <w:pStyle w:val="Normal"/>
        <w:ind w:firstLine="425"/>
        <w:jc w:val="both"/>
        <w:rPr/>
      </w:pPr>
      <w:r>
        <w:rPr/>
        <w:t xml:space="preserve">В работе осуществлён выбор геометрических размеров сильфона 3. Выполнен анализ источников погрешностей. Проведённые метрологические исследования устройства позволили определить конструктивные размеры первичного измерительного преобразователя и определить основные метрологические характеристики устройства. </w:t>
      </w:r>
      <w:r>
        <w:rPr>
          <w:szCs w:val="28"/>
        </w:rPr>
        <w:t>Основная относительная погрешность измерения вязкости в диапазоне от 3 Па∙с до 50 Па∙с не превышает 4 %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ЕЗУЛЬТАТЫ И ВЫВОДЫ ПО РАБОТЕ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1. На основании проведённого обзора струйных деформационных методов измерения вязкости установлено, что для их совершенствования целесообразно использовать переменное деформирующее аэродинамическое воздействие.</w:t>
      </w:r>
    </w:p>
    <w:p>
      <w:pPr>
        <w:pStyle w:val="Normal"/>
        <w:ind w:firstLine="425"/>
        <w:jc w:val="both"/>
        <w:rPr/>
      </w:pPr>
      <w:r>
        <w:rPr/>
        <w:t>2. Выявлены эффекты, наблюдающиеся в двухфазной системе «струя газа – жидкость» при постоянной и переменной скорости газа в струе.</w:t>
      </w:r>
    </w:p>
    <w:p>
      <w:pPr>
        <w:pStyle w:val="Normal"/>
        <w:ind w:firstLine="425"/>
        <w:jc w:val="both"/>
        <w:rPr/>
      </w:pPr>
      <w:r>
        <w:rPr/>
        <w:t>3. Проведено математическое описание процессов, происходящих в системе «струя газа – жидкость» при перпендикулярном расположении сопла относительно поверхности жидкости. Проверена адекватность математического описания. Для анализа динамических свойств системы «струя газа – жидкость» использованы подходы теории автоматического регулирования.</w:t>
      </w:r>
    </w:p>
    <w:p>
      <w:pPr>
        <w:pStyle w:val="Normal"/>
        <w:ind w:firstLine="425"/>
        <w:jc w:val="both"/>
        <w:rPr/>
      </w:pPr>
      <w:r>
        <w:rPr/>
        <w:t>4. В результате теоретических и экспериментальных исследований системы «струя газа – жидкость» установлено, что:</w:t>
      </w:r>
    </w:p>
    <w:p>
      <w:pPr>
        <w:pStyle w:val="Normal"/>
        <w:ind w:firstLine="425"/>
        <w:jc w:val="both"/>
        <w:rPr/>
      </w:pPr>
      <w:r>
        <w:rPr/>
        <w:t>- статическая характеристика системы является линейной;</w:t>
      </w:r>
    </w:p>
    <w:p>
      <w:pPr>
        <w:pStyle w:val="Normal"/>
        <w:ind w:firstLine="425"/>
        <w:jc w:val="both"/>
        <w:rPr>
          <w:spacing w:val="-4"/>
        </w:rPr>
      </w:pPr>
      <w:r>
        <w:rPr>
          <w:spacing w:val="-4"/>
        </w:rPr>
        <w:t>- динамические свойства системы соответствуют звену второго порядка;</w:t>
      </w:r>
    </w:p>
    <w:p>
      <w:pPr>
        <w:pStyle w:val="Normal"/>
        <w:ind w:firstLine="425"/>
        <w:jc w:val="both"/>
        <w:rPr/>
      </w:pPr>
      <w:r>
        <w:rPr/>
        <w:t>- первая сопрягающая частота системы обратно пропорциональна кинематической вязкости жидкости.</w:t>
      </w:r>
    </w:p>
    <w:p>
      <w:pPr>
        <w:pStyle w:val="Normal"/>
        <w:ind w:firstLine="425"/>
        <w:rPr/>
      </w:pPr>
      <w:r>
        <w:rPr/>
        <w:t>5. Проведена научная классификация струйных деформационных методов измерения вязкости жидкостей, основанных на применении пневматических сигналов различной формы.</w:t>
      </w:r>
    </w:p>
    <w:p>
      <w:pPr>
        <w:pStyle w:val="Normal"/>
        <w:ind w:firstLine="425"/>
        <w:jc w:val="both"/>
        <w:rPr/>
      </w:pPr>
      <w:r>
        <w:rPr/>
        <w:t>6. В результате теоретических и экспериментальных исследований струйных деформационных методов определены диапазоны измерения, чувствительности к измеряемой величине и влияющим величинам, сопоставлены энергетические и временные затраты, необходимые для реализации методов.</w:t>
      </w:r>
    </w:p>
    <w:p>
      <w:pPr>
        <w:pStyle w:val="Normal"/>
        <w:ind w:firstLine="425"/>
        <w:jc w:val="both"/>
        <w:rPr/>
      </w:pPr>
      <w:r>
        <w:rPr/>
        <w:t>7. На основании сопоставительного анализа результатов теоретических и экспериментальных исследований методов и устройств установлено, что наиболее перспективным с позиций обеспечения точности измерений и автономности реализующего устройства является времяимпульсный метод измерения вязкости.</w:t>
      </w:r>
    </w:p>
    <w:p>
      <w:pPr>
        <w:pStyle w:val="Normal"/>
        <w:ind w:firstLine="425"/>
        <w:jc w:val="both"/>
        <w:rPr/>
      </w:pPr>
      <w:r>
        <w:rPr/>
        <w:t xml:space="preserve">8. Разработано устройство для реализации времяимпульсного метода, не требующее подключения к централизованной линии снабжения сжатым воздухом и использующее для получения информации о степени деформации поверхности жидкости выходящие из углубления газовые потоки. Проведены метрологические исследования разработанного устройства. Устройство прошло промышленные испытания и рекомендовано к внедрению на </w:t>
      </w:r>
      <w:r>
        <w:rPr>
          <w:szCs w:val="28"/>
        </w:rPr>
        <w:t>ОАО «Тамбовский завод «Октябрь» и ОАО «Воронежсельмаш».</w:t>
      </w:r>
    </w:p>
    <w:p>
      <w:pPr>
        <w:pStyle w:val="Normal"/>
        <w:spacing w:lineRule="auto" w:line="256"/>
        <w:jc w:val="center"/>
        <w:rPr>
          <w:b/>
          <w:b/>
          <w:bCs/>
          <w:kern w:val="2"/>
          <w:szCs w:val="19"/>
        </w:rPr>
      </w:pPr>
      <w:r>
        <w:rPr>
          <w:b/>
          <w:bCs/>
          <w:kern w:val="2"/>
          <w:szCs w:val="19"/>
        </w:rPr>
      </w:r>
    </w:p>
    <w:p>
      <w:pPr>
        <w:pStyle w:val="Normal"/>
        <w:spacing w:lineRule="auto" w:line="256"/>
        <w:jc w:val="center"/>
        <w:rPr>
          <w:b/>
          <w:b/>
          <w:bCs/>
          <w:kern w:val="2"/>
          <w:szCs w:val="19"/>
        </w:rPr>
      </w:pPr>
      <w:r>
        <w:rPr>
          <w:b/>
          <w:bCs/>
          <w:kern w:val="2"/>
          <w:szCs w:val="19"/>
        </w:rPr>
        <w:t>Основные материалы, отражающие результаты диссертационной</w:t>
      </w:r>
    </w:p>
    <w:p>
      <w:pPr>
        <w:pStyle w:val="Normal"/>
        <w:spacing w:lineRule="auto" w:line="256"/>
        <w:jc w:val="center"/>
        <w:rPr>
          <w:b/>
          <w:b/>
          <w:bCs/>
          <w:kern w:val="2"/>
          <w:szCs w:val="19"/>
        </w:rPr>
      </w:pPr>
      <w:r>
        <w:rPr>
          <w:b/>
          <w:bCs/>
          <w:kern w:val="2"/>
          <w:szCs w:val="19"/>
        </w:rPr>
        <w:t>работы, изложены в следующих публикациях</w:t>
      </w:r>
    </w:p>
    <w:p>
      <w:pPr>
        <w:pStyle w:val="Normal"/>
        <w:rPr>
          <w:b/>
          <w:b/>
          <w:bCs/>
          <w:kern w:val="2"/>
          <w:szCs w:val="19"/>
        </w:rPr>
      </w:pPr>
      <w:r>
        <w:rPr>
          <w:b/>
          <w:bCs/>
          <w:kern w:val="2"/>
          <w:szCs w:val="19"/>
        </w:rPr>
      </w:r>
    </w:p>
    <w:p>
      <w:pPr>
        <w:pStyle w:val="Normal"/>
        <w:ind w:firstLine="426"/>
        <w:jc w:val="both"/>
        <w:rPr/>
      </w:pPr>
      <w:r>
        <w:rPr/>
        <w:t>1. Мордасов М. М. Автоматический контроль вязкости с гидродинамическим формированием объединенной пробы / М. М. Мордасов, А. П. Савенков, М. М. Козадаева // Контроль. Диагностика. 2008. №1. С. 25-27.</w:t>
      </w:r>
    </w:p>
    <w:p>
      <w:pPr>
        <w:pStyle w:val="Normal"/>
        <w:ind w:firstLine="426"/>
        <w:jc w:val="both"/>
        <w:rPr/>
      </w:pPr>
      <w:r>
        <w:rPr>
          <w:spacing w:val="-4"/>
        </w:rPr>
        <w:t>2. Мордасов М. М. Бесконтактный неразрушающий аэрогидродинамический контроль вязкости жидкостей / М. М. Мордасов, А. П. Савенков // Заводская лаборатория. Диагностика материалов. 2008. Т. 74. №2. С. 22-25.</w:t>
      </w:r>
    </w:p>
    <w:p>
      <w:pPr>
        <w:pStyle w:val="Normal"/>
        <w:ind w:firstLine="426"/>
        <w:jc w:val="both"/>
        <w:rPr/>
      </w:pPr>
      <w:r>
        <w:rPr/>
        <w:t>3. Мордасов М. М. Пневматическое бесконтактное измерение вязкости жидкостей / М. М. Мордасов, А. П. Савенков // Заводская лаборатория. Диагностика материалов. 2009. Т. 75. №4. С. 33-37.</w:t>
      </w:r>
    </w:p>
    <w:p>
      <w:pPr>
        <w:pStyle w:val="Normal"/>
        <w:ind w:firstLine="426"/>
        <w:jc w:val="both"/>
        <w:rPr/>
      </w:pPr>
      <w:r>
        <w:rPr>
          <w:spacing w:val="-4"/>
        </w:rPr>
        <w:t>4. Мордасов М. М. Бесконтактный метод измерения вязкости с переменным аэродинамическим воздействием на жидкость / М. М. Мордасов, А. П. Савенков // Контроль. Диагностика. 2009. №6. С. 52-54.</w:t>
      </w:r>
    </w:p>
    <w:p>
      <w:pPr>
        <w:pStyle w:val="Normal"/>
        <w:ind w:firstLine="426"/>
        <w:jc w:val="both"/>
        <w:rPr/>
      </w:pPr>
      <w:r>
        <w:rPr/>
        <w:t>5. Мордасов М. М. Пневмоэлектрическое устройство для бесконтактного неразрушающего контроля вязкости / М. М. Мордасов, А. П. Савенков // Теплофизика в энергосбережении и управлении качеством: материалы Шестой междунар. теплофизической школы. Тамбов: Изд-во Тамб. гос. техн. ун-та, 2007. Ч. 2. С. 228-230.</w:t>
      </w:r>
    </w:p>
    <w:p>
      <w:pPr>
        <w:pStyle w:val="Normal"/>
        <w:ind w:firstLine="426"/>
        <w:jc w:val="both"/>
        <w:rPr/>
      </w:pPr>
      <w:r>
        <w:rPr/>
        <w:t>6. Мордасов М. М. Бесконтактные пневматические деформационные методы измерения вязкости жидкостей / М. М. Мордасов, А. П. Савенков // Фундаментальные и прикладные исследования, инновационные технологии, профессиональное образование: материалы XIII научн. конференции ТГТУ. Тамбов: Изд-во Тамб. гос. техн. ун-та, 2008. С. 78-81.</w:t>
      </w:r>
    </w:p>
    <w:p>
      <w:pPr>
        <w:pStyle w:val="Normal"/>
        <w:ind w:firstLine="426"/>
        <w:jc w:val="both"/>
        <w:rPr/>
      </w:pPr>
      <w:r>
        <w:rPr/>
        <w:t>7. Мордасов М. М. Деформационные бесконтактные методы измерения вязкости жидкостей / М. М. Мордасов, А. П. Савенков // Современные ин-формационные технологии: Сб. ст. междунар. научн.-техн. конференции. Пенза: Пензенская государственная технологическая академия, 2008. Вып. 8. С. 48-49.</w:t>
      </w:r>
    </w:p>
    <w:p>
      <w:pPr>
        <w:pStyle w:val="Normal"/>
        <w:ind w:firstLine="426"/>
        <w:jc w:val="both"/>
        <w:rPr/>
      </w:pPr>
      <w:r>
        <w:rPr/>
        <w:t>8. Савенков А. П. О возможности пневматического бесконтактного совокупного контроля плотности и поверхностного натяжения жидкостей / А. П. Савенков // Новые идеи молодых ученых в науке XXI века. Интернет-форум магистрантов ВУЗов России: Сб. ст. магистрантов. Тамбов: ТОГУП «Тамбовполиграфиздат», 2006. Вып. 4. C. 189-193.</w:t>
      </w:r>
    </w:p>
    <w:p>
      <w:pPr>
        <w:pStyle w:val="Normal"/>
        <w:ind w:firstLine="426"/>
        <w:jc w:val="both"/>
        <w:rPr/>
      </w:pPr>
      <w:r>
        <w:rPr/>
        <w:t>9. Козадаева М. М. Бесконтактный неразрушающий контроль физико-механических свойств жидкостей / М. М. Козадаева, М. М. Мордасов, А. П. Савенков // Труды ТГТУ: сб. науч. ст. молодых ученых и студентов. Тамбов: Изд-во Тамб. гос. техн. ун-та, 2006. Вып. 19. С. 86-90.</w:t>
      </w:r>
    </w:p>
    <w:p>
      <w:pPr>
        <w:pStyle w:val="Normal"/>
        <w:ind w:firstLine="426"/>
        <w:jc w:val="both"/>
        <w:rPr/>
      </w:pPr>
      <w:r>
        <w:rPr/>
        <w:t>10. Мордасов М. М. Выбор конструктивных параметров бесконтактного времяимпульсного вискозиметра / М. М. Мордасов, А. П. Савенков // Труды ТГТУ: Сб. науч. статей молодых ученых и студентов. Тамбов: Изд-во Тамб. гос. техн. ун-та, 2008. Вып. 21. С. 128-131.</w:t>
      </w:r>
    </w:p>
    <w:p>
      <w:pPr>
        <w:pStyle w:val="Normal"/>
        <w:ind w:firstLine="426"/>
        <w:jc w:val="both"/>
        <w:rPr/>
      </w:pPr>
      <w:r>
        <w:rPr/>
        <w:t>11. Маликов О. Г. О динамических свойствах системы струя газа – жидкость / О. Г. Маликов, М. М. Мордасов, А. П. Савенков // Тамб. гос. техн. ун-т. Тамбов, 2007. 12 с. Деп. в ВИНИТИ 30.01.2008, №61-В2008.</w:t>
      </w:r>
    </w:p>
    <w:p>
      <w:pPr>
        <w:pStyle w:val="Normal"/>
        <w:ind w:firstLine="426"/>
        <w:jc w:val="both"/>
        <w:rPr/>
      </w:pPr>
      <w:r>
        <w:rPr/>
        <w:t>12. Пат. 2323430 РФ, G01N 11/10, G01N 27/22. Способ контроля физико-химических свойств жидкости и устройство для его реализации / М. М. Козадаева, Д. М. Мордасов, М. М. Мордасов, А. П. Савенков. №2006121846/28. Заявл. 19.06.2006.</w:t>
      </w:r>
    </w:p>
    <w:p>
      <w:pPr>
        <w:pStyle w:val="Normal"/>
        <w:ind w:firstLine="426"/>
        <w:jc w:val="both"/>
        <w:rPr/>
      </w:pPr>
      <w:r>
        <w:rPr/>
        <w:t>13. Пат. 2334211 РФ, G01N 11/00. Способ контроля вязкости движущихся жидкостей и устройство для его реализации / М. М. Козадаева, М. М. Мордасов, А. П. Савенков. №2006136781/28. Заявл. 16.10.2006.</w:t>
      </w:r>
    </w:p>
    <w:sectPr>
      <w:headerReference w:type="default" r:id="rId9"/>
      <w:footerReference w:type="default" r:id="rId10"/>
      <w:type w:val="nextPage"/>
      <w:pgSz w:orient="landscape" w:w="8420" w:h="11906"/>
      <w:pgMar w:left="851" w:right="454" w:gutter="567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09:00Z</dcterms:created>
  <dc:creator>Гребенникова</dc:creator>
  <dc:description/>
  <dc:language>en-US</dc:language>
  <cp:lastModifiedBy>Александр</cp:lastModifiedBy>
  <cp:lastPrinted>2009-10-15T17:15:00Z</cp:lastPrinted>
  <dcterms:modified xsi:type="dcterms:W3CDTF">2009-10-20T15:06:00Z</dcterms:modified>
  <cp:revision>5</cp:revision>
  <dc:subject/>
  <dc:title>Аэрогидродинамические методы контроля вязкости жидкости</dc:title>
</cp:coreProperties>
</file>