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Титаренко Василий Викто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РШЕНСТВОВАНИЕ ПРОЦЕССА И ОБОРУ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НОЙ ПНЕВМО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СПЕРС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ециальность 05.17.08 – Процессы и аппараты химических технолог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 2009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>Работа выполнена на кафедре "Технология неорганических веществ"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6455</wp:posOffset>
                </wp:positionH>
                <wp:positionV relativeFrom="paragraph">
                  <wp:posOffset>-349885</wp:posOffset>
                </wp:positionV>
                <wp:extent cx="190500" cy="1987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6.65pt;margin-top:-27.55pt;width:14.95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жно-Российского государственного технического универс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овочеркасского политехнического института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>Научный руководитель:                    доктор технических наук, профессор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Кирсанов Виктор Александрович</w:t>
      </w:r>
    </w:p>
    <w:p>
      <w:pPr>
        <w:pStyle w:val="Normal"/>
        <w:ind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фициальные оппоненты:                    доктор технических наук, профессор</w:t>
      </w:r>
    </w:p>
    <w:p>
      <w:pPr>
        <w:pStyle w:val="Normal"/>
        <w:ind w:firstLine="18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аталымов Анатолий Васильевич</w:t>
      </w:r>
      <w:r>
        <w:rPr>
          <w:sz w:val="28"/>
          <w:szCs w:val="28"/>
        </w:rPr>
        <w:t xml:space="preserve">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доктор технических наук, профессор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>Долгунин Виктор Николаеви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</w:r>
    </w:p>
    <w:p>
      <w:pPr>
        <w:pStyle w:val="Normal"/>
        <w:ind w:left="57" w:hanging="0"/>
        <w:jc w:val="both"/>
        <w:rPr/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  <w:r>
        <w:rPr>
          <w:b/>
          <w:sz w:val="28"/>
          <w:szCs w:val="28"/>
        </w:rPr>
        <w:t>"Ивановский государственный химико-технологический университет "</w:t>
      </w:r>
      <w:r>
        <w:rPr>
          <w:sz w:val="28"/>
          <w:szCs w:val="28"/>
        </w:rPr>
        <w:t>, г. Иваново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щита состоится "    " _______ 2009 года в      часов  на заседании диссертационного совета Д 212.260.02 Тамбовского государственного технического университета по адресу: г.Тамбов, ул. Ленинградская, 1, ауд. 6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тзывы на автореферат (в двух экземплярах, заверенных гербовой печатью) просим направлять по адресу: 392620, г. Тамбов, ул. Советская, 106, ТГТУ, ученому секретарю диссертационного совета Д.212.260.0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универс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реферат разослан   "    " _____________                2009 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Ученый секретарь 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цент                                                                                              В.М.Неч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0:45:00Z</dcterms:created>
  <dc:creator>777</dc:creator>
  <dc:description/>
  <dc:language>en-US</dc:language>
  <cp:lastModifiedBy>в</cp:lastModifiedBy>
  <cp:lastPrinted>2009-05-17T19:23:00Z</cp:lastPrinted>
  <dcterms:modified xsi:type="dcterms:W3CDTF">2009-10-18T17:56:00Z</dcterms:modified>
  <cp:revision>49</cp:revision>
  <dc:subject/>
  <dc:title>На правах рукописи</dc:title>
</cp:coreProperties>
</file>