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center" w:pos="3060" w:leader="none"/>
          <w:tab w:val="right" w:pos="6120" w:leader="none"/>
        </w:tabs>
        <w:spacing w:lineRule="auto" w:line="204"/>
        <w:jc w:val="center"/>
        <w:rPr/>
      </w:pPr>
      <w:r>
        <w:rPr/>
        <w:t>Общая характеристика работы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b/>
          <w:sz w:val="20"/>
          <w:szCs w:val="20"/>
        </w:rPr>
        <w:t>Актуальность работы.</w:t>
      </w:r>
      <w:r>
        <w:rPr>
          <w:sz w:val="20"/>
          <w:szCs w:val="20"/>
        </w:rPr>
        <w:t xml:space="preserve"> В настоящее время в химической и в других отраслях промышленности для отбеливания текстильных волокон, бумаги, пластических масс и пр. применяются оптически отбеливающие вещества (</w:t>
      </w:r>
      <w:r>
        <w:rPr>
          <w:b/>
          <w:sz w:val="20"/>
          <w:szCs w:val="20"/>
        </w:rPr>
        <w:t>ООВ</w:t>
      </w:r>
      <w:r>
        <w:rPr>
          <w:sz w:val="20"/>
          <w:szCs w:val="20"/>
        </w:rPr>
        <w:t>). Эффективность этих отбеливателей оценивается квантовым выходом флуоресценции, равным отношению числа излученных фотонов света к числу поглощенных фотонов. Это отношение у отбеливателей (в растворе) достигает 90 %. Среди ООВ важное место занимают исследуемые в настоящей работе производные бистриазиниламиностильбенов (торговое название 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белофоры)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роизводстве белофора ОБ-жидкого (выпускная форма – 20 %-й водный раствор, что обусловлено последующей технологией отбеливания) качество готового продукта во многом определяется стадией выделения (выкисления), на которой в аппарате одновременно с химической реакцией идёт процесс кристаллизации. Именно этими процессами определяются гранулометрический состав целевого продукта, концентрация основного вещества и примесей, характеризующие качественные показатели продукта. Существующее производство белофора ОБ имеет ряд недостатков, в число которых входит мелкодисперсность получаемых при выделении кристаллов, а как следствие, также увеличенные потери целевого продукта на стадии фильтрации и высокая концентрация неорганических примесей. Научно обоснованный подход к расчёту и выбору оптимальных технологических параметров процесса кристаллизации позволит получить продукт с более высокими качественными характеристиками (концентрация целевого продукта, дисперсный состав твёрдой фазы, концентрация примесей). Поэтому исследование и моделирование кинетики совмещенных процессов выделения является актуальной научной и практической задачей для процессов получения белофоров и других продуктов тонкого органического синтеза.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 xml:space="preserve">Работа выполнялась в рамках ФЦНТП «Исследования и разработки по приоритетным направлениям развития науки и техники на 2002-2006 гг.» (шифр РИ – 16.0/008.223).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b/>
          <w:sz w:val="20"/>
          <w:szCs w:val="20"/>
        </w:rPr>
        <w:t>Цель работы.</w:t>
      </w:r>
      <w:r>
        <w:rPr>
          <w:sz w:val="20"/>
          <w:szCs w:val="20"/>
        </w:rPr>
        <w:t xml:space="preserve"> Исследование кинетики кристаллизации белофора ОБ при наличии химической реакции и на этой основе разработка технологического процесса получения белофора с улучшенными качественными характеристиками (размер частиц до 40…45 мкм, сокращение содержания примесей до 0,8 %), а также уменьшение потерь целевого продукта.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енно этому в диссертации были поставлены следующие задачи: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-экспериментальное исследование возможностей совершенствования технологии получения белофора ОБ, прежде всего - подбор состава выкисляющего агента и технологического режима, обеспечивающих получение частиц целевого продукта размером до 40…45 мкм;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- изучение кинетики образования и роста кристаллов белофора в модельных условиях кристаллизации при наличии химической реакции;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- определение физико-химических свойств многокомпонентного раствора белофора ОБ;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- экспериментальное исследование влияния на процесс кристаллизации его  технологических параметров (температура, интенсивность перемешивания, время выдержки) при различных выкисляющих агентах;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- разработка математического описания процесса и, на этой основе, инженерной методики расчёта технологических параметров процесса кристаллизации белофора;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- экспериментальная проверка разработанного технологического режима на пилотной и промышленной установках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ая новизна: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спериментально и теоретически обоснована и реализована технология получения оптического отбеливателя ОБ с применением выкисляющих агентов, регламентирующая условия протекания лимитирующих процессов: химической кинетики, времени выдержки, гидродинамического и теплового режима, позволяющая получить кристаллы размером до 40…45 мкм;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учено влияние различных выкисляющих агентов и технологических параметров процесса кристаллизации на гранулометрический состав и оптические свойства получаемого продукта (спектрофотометрическая отражательная способность); рекомендовано использование смеси соляной и уксусной кислот в соотношении по концентрациям 1: 3;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работано математическое описание кинетики процесса кристаллизации белофора ОБ, осложнённого химической реакцией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актическая ценность: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работана инженерная методика расчёта, позволяющая определять технологические параметры процесса кристаллизации белофора, осложнённого химической реакцией; получены необходимые кинетические характеристики;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следованы физико-химические свойства суспензии белофора и получены эмпирические корреляции;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учено влияние температуры процесса выделения, времени выдержки, гидродинамического режима на скорость процесса кристаллизации белофора, осложнённого химической реакцией;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разработаны рекомендации промышленного применения разработанного метода получения оптического отбеливателя ОБ, позволяющего увеличить размер кристаллов до 40…45 мкм  и общий выход отбеливателя на 10 %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b/>
          <w:sz w:val="20"/>
          <w:szCs w:val="20"/>
        </w:rPr>
        <w:t>Апробация работы.</w:t>
      </w:r>
      <w:r>
        <w:rPr>
          <w:sz w:val="20"/>
          <w:szCs w:val="20"/>
        </w:rPr>
        <w:t xml:space="preserve"> Результаты работы доложены на X  Международной научно-практической конференции «Наукоёмкие химические технологии – 2004» (г. Волгоград, 2004 г.); на второй Международной научно-практической конференции «Современные энергосберегающие тепловые технологии – СЭТТ 2005» (г. Москва, 2005 г.); на второй Международной научно-практической конференции «Исследование, разработка и применение высоких технологий в промышленности» (г. Санкт-Петербург, 2006 г.); на Международной научно-технической конференции молодых ученых, аспирантов и студентов «Инновационные исследования в сфере критических технологий» (Программа «УМНИК», г. Белгород, 2007 г., получен диплом); на Международной конференции по химической технологии ХТ”07 (г. Москва, 2007 г.); на XXI Международной научной конференции «Математические методы в технике и технологиях – ММТТ 21 (г. Саратов, 2008 г.)»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b/>
          <w:sz w:val="20"/>
          <w:szCs w:val="20"/>
        </w:rPr>
        <w:t>Публикации.</w:t>
      </w:r>
      <w:r>
        <w:rPr>
          <w:sz w:val="20"/>
          <w:szCs w:val="20"/>
        </w:rPr>
        <w:t xml:space="preserve"> По материалам диссертационной работы опубликовано восемь печатных работ, в том числе две в журнале по перечню ВАК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b/>
          <w:sz w:val="20"/>
          <w:szCs w:val="20"/>
        </w:rPr>
        <w:t>Объем работы.</w:t>
      </w:r>
      <w:r>
        <w:rPr>
          <w:sz w:val="20"/>
          <w:szCs w:val="20"/>
        </w:rPr>
        <w:t xml:space="preserve"> Диссертация изложена на 195 страницах основного текста и состоит из введения, четырёх основных глав, выводов, списка литературы и приложения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работы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b/>
          <w:sz w:val="20"/>
          <w:szCs w:val="20"/>
        </w:rPr>
        <w:t>Во введении</w:t>
      </w:r>
      <w:r>
        <w:rPr>
          <w:sz w:val="20"/>
          <w:szCs w:val="20"/>
        </w:rPr>
        <w:t xml:space="preserve"> кратко изложено содержание работы и показана актуальность решаемых в ней задач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b/>
          <w:sz w:val="20"/>
          <w:szCs w:val="20"/>
        </w:rPr>
        <w:t>В первой главе</w:t>
      </w:r>
      <w:r>
        <w:rPr>
          <w:sz w:val="20"/>
          <w:szCs w:val="20"/>
        </w:rPr>
        <w:t xml:space="preserve">  проведён анализ современного состояния процессов и технологий  получения ООВ. Показано, что поскольку ООВ на основе производных стильбена являются полиморфными веществами, для получения  высоких качественных показателей выпускных форм необходимо, чтобы основное вещество находилось в очищенной форме, поэтому процессы и технология синтеза белофоров на основе диаминостильбена должны включать дополнительную стадию выделения промежуточного продукта.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 xml:space="preserve">Конкретные рецептуры функциональных выкисляющих агентов для получения белофоров на основе диаминостильбена с заданным гранулометрическим составом в литературных источниках не найдены.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Зависимостей, описывающих кинетику процесса кристаллизации белофора, осложнённого химической реакцией, в литературе также нет. Поэтому исследования кинетики процесса кристаллизации белофора, осложнённого химической реакцией, и разработка инженерной методики расчёта технологических параметров процесса имеет важное научное и прикладное значение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В заключительном разделе первой главы сформулированы задачи  исследований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b/>
          <w:sz w:val="20"/>
          <w:szCs w:val="20"/>
        </w:rPr>
        <w:t>Вторая глава</w:t>
      </w:r>
      <w:r>
        <w:rPr>
          <w:sz w:val="20"/>
          <w:szCs w:val="20"/>
        </w:rPr>
        <w:t xml:space="preserve"> посвящена разработке математического описания процесса получения белофора ОБ методом кристаллизации, осложнённой химической реакцией, в аппарате емкостного типа с режимом идеального смешения, учитывающего кинетику химического взаимодействия компонентов,  кристаллизации образующегося химического соединения и их взаимовлияние. 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ая реакция представлена на рис. 1. Кинетика химического взаимодействия зависит от вида выкисляющего агента. Главной задачей было подобрать экспериментально его состав, для чего нужно определить влияние агентов на концентрацию и гранулометрический состав целевого продукта.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В качестве выкисляющих агентов для исследования были выбраны следующие наиболее перспективные составы (всего 12 вариантов): 1) серная кислота; 2)  соляная кислота; 3) уксусная кислота; 4) – 6) смесь серной и уксусной кислот в соотношениях 1:1, 1:2, 1:3 по концентрациям; 7) – 9) смесь соляной и уксусной кислот в таких же соотношениях; 10) – 12) смесь серной и соляной кислот в таких же соотношениях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Исследования проводились на лабораторной установке, представляющей собой модель реактора-выделителя (рис. 2). Промышленный реактор- выделитель (ОАО «Пигмент») представляет собой аппарат с двухъярусной двухлопастной мешалкой и рубашкой диаметром 2,4 м, рабочей емкостью 16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Возможность использования результатов, получаемых на лабораторной установке, для оценки промышленных процессов подтверждена последующими промышленными экспе</w:t>
      </w:r>
      <w:r>
        <w:rPr/>
        <w:t>риментами.</w:t>
      </w:r>
    </w:p>
    <w:tbl>
      <w:tblPr>
        <w:tblW w:w="6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</w:tblGrid>
      <w:tr>
        <w:trPr/>
        <w:tc>
          <w:tcPr>
            <w:tcW w:w="6394" w:type="dxa"/>
            <w:tcBorders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75380" cy="1416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5380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Рис. 1 – Реакция выделения </w:t>
            </w:r>
            <w:r>
              <w:rPr>
                <w:bCs/>
                <w:sz w:val="18"/>
                <w:szCs w:val="18"/>
              </w:rPr>
              <w:t>4,4’-бис-[4”-диэтаноламино-6”-(п-сульфоанилино)-симметричный триазин-2”-иламино]-стильбен-2,2’-дисульфокислоты (кислая форма белофора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-Н – выкисляющий агент; В-</w:t>
            </w: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</w:rPr>
              <w:t xml:space="preserve"> – натриевая соль выкисляющего агента.</w:t>
            </w:r>
          </w:p>
        </w:tc>
      </w:tr>
    </w:tbl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следования проводились по следующей схеме. К реакционной массе, представляющей собой раствор натриевой соли белофора в воде, добавлялся выкисляющий агент. Процесс вели при непрерывной подаче выкисляющего агента, температуре 80 °С и </w:t>
      </w:r>
      <w:r>
        <w:rPr>
          <w:sz w:val="20"/>
          <w:szCs w:val="20"/>
          <w:lang w:val="en-US"/>
        </w:rPr>
        <w:t>Re</w:t>
      </w:r>
      <w:r>
        <w:rPr>
          <w:sz w:val="20"/>
          <w:szCs w:val="20"/>
        </w:rPr>
        <w:t>=1400 до достижения значения рН реакционной массы,  равного 3...3,5, что соответствует переводу в кислотную форму каждой сульфогруппы белофора ОБ. В течение процесса из раствора реакционной массы выделялась твердая фаза целевого продукта и получалась суспензия светло-желтого цвета. Далее отбирались пробы на анализ концентрации оптически отбеливающего вещества и гранулометрический состав. Фракционный состав определялся микроскопическим анализом проб (фотографии приведены в приложении). Иммерсионные среды не применялись из-за коагуляции частиц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6"/>
        <w:jc w:val="center"/>
        <w:rPr>
          <w:sz w:val="16"/>
          <w:szCs w:val="16"/>
        </w:rPr>
      </w:pPr>
      <w:bookmarkStart w:id="0" w:name="_1300475177"/>
      <w:bookmarkStart w:id="1" w:name="_1300475163"/>
      <w:bookmarkStart w:id="2" w:name="_1300375600"/>
      <w:bookmarkEnd w:id="0"/>
      <w:bookmarkEnd w:id="1"/>
      <w:bookmarkEnd w:id="2"/>
      <w:r>
        <w:rPr/>
        <w:object w:dxaOrig="3955" w:dyaOrig="296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7.75pt;height:148.35pt" filled="f" o:ole="">
            <v:imagedata r:id="rId4" o:title=""/>
          </v:shape>
          <o:OLEObject Type="Embed" ProgID="" ShapeID="ole_rId3" DrawAspect="Content" ObjectID="_381386063" r:id="rId3"/>
        </w:objec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экспериментальных исследований были получены кинетические зависимости изменения концентрации белофора во времени (рис. 3) при определенном составе выкисляющего агента, а также оценено влияние вышеперечисленных параметров на размер образующихся кристаллов (рис. 4). Аналогичные данные для других выкисляющих агентов приведены в диссертации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/>
      </w:pPr>
      <w:r>
        <w:rPr>
          <w:sz w:val="20"/>
          <w:szCs w:val="20"/>
        </w:rPr>
        <w:t>В результате анализа полученных экспериментальных данных сделан вывод о том, что максимальная концентрация целевого вещества (44,5 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 и кристаллы наибольшего размера (20</w:t>
        <w:softHyphen/>
        <w:t xml:space="preserve">…35 мкм) формируются при выкислении  смесью соляной и уксусной кислот в соотношении по концентрациям 1:3 (рис. 3, 4), что обеспечивается присутствием уксусной кислоты. При дальнейшей выдержке кристаллы еще могут укрупняться до 40…45 мкм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02380" cy="1710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8"/>
                            </w:tblGrid>
                            <w:tr>
                              <w:trPr/>
                              <w:tc>
                                <w:tcPr>
                                  <w:tcW w:w="5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397125" cy="14471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biLevel thresh="50000"/>
                                                </a:blip>
                                                <a:srcRect l="-6" t="-10" r="-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97125" cy="144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ис. 3- Изменение концентрации белофора ОБ (выкисляющий агент–смесь соляной и уксусной кислот соотношение 1: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pt;height:134.65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8"/>
                      </w:tblGrid>
                      <w:tr>
                        <w:trPr/>
                        <w:tc>
                          <w:tcPr>
                            <w:tcW w:w="59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397125" cy="14471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biLevel thresh="50000"/>
                                          </a:blip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7125" cy="144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 3- Изменение концентрации белофора ОБ (выкисляющий агент–смесь соляной и уксусной кислот соотношение 1: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02380" cy="30156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301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8"/>
                            </w:tblGrid>
                            <w:tr>
                              <w:trPr/>
                              <w:tc>
                                <w:tcPr>
                                  <w:tcW w:w="5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3170" cy="14382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3170" cy="1438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ис. 4 –Распределение кристаллов белофора ОБ по размеру в зависимости от состава выкисляющего агент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– соляная кислота; 2–серная кислота; 3–уксусная кислота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– смесь соляной и серной кислот, соотношение по концентрациям 1:1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– смесь соляной и серной кислот, соотношение по концентрациям 1:2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– смесь соляной и серной кислот, соотношение по концентрациям 1:3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7– смесь соляной и уксусной кислот, соотношение по концентрациям 1:1; 8– смесь соляной и уксусной кислот, соотношение по концентрациям 1:2; 9– смесь соляной и уксусной кислот, соотношение по концентрациям 1:3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0– смесь серной и уксусной кислот, соотношение по концентрациям 1:1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– смесь серной и уксусной кислот, соотношение по концентрациям 1:2; 12– смесь серной и уксусной кислот, соотношение по концентрациям 1: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pt;height:237.45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8"/>
                      </w:tblGrid>
                      <w:tr>
                        <w:trPr/>
                        <w:tc>
                          <w:tcPr>
                            <w:tcW w:w="59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3170" cy="14382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317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 4 –Распределение кристаллов белофора ОБ по размеру в зависимости от состава выкисляющего агент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– соляная кислота; 2–серная кислота; 3–уксусная кислота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– смесь соляной и серной кислот, соотношение по концентрациям 1:1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– смесь соляной и серной кислот, соотношение по концентрациям 1:2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– смесь соляной и серной кислот, соотношение по концентрациям 1:3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7– смесь соляной и уксусной кислот, соотношение по концентрациям 1:1; 8– смесь соляной и уксусной кислот, соотношение по концентрациям 1:2; 9– смесь соляной и уксусной кислот, соотношение по концентрациям 1:3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0– смесь серной и уксусной кислот, соотношение по концентрациям 1:1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– смесь серной и уксусной кислот, соотношение по концентрациям 1:2; 12– смесь серной и уксусной кислот, соотношение по концентрациям 1: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 разработке математического описания были приняты следующие допущения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/>
      </w:pPr>
      <w:r>
        <w:rPr>
          <w:sz w:val="20"/>
          <w:szCs w:val="20"/>
        </w:rPr>
        <w:t>1) Измельчением кристаллов при движении рабочей среды пренебрегаем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/>
      </w:pPr>
      <w:r>
        <w:rPr>
          <w:sz w:val="20"/>
          <w:szCs w:val="20"/>
        </w:rPr>
        <w:t xml:space="preserve">2) Агломерация кристаллов отсутствует.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/>
      </w:pPr>
      <w:r>
        <w:rPr>
          <w:sz w:val="20"/>
          <w:szCs w:val="20"/>
        </w:rPr>
        <w:t>3) Продолжительность процесса кристаллизации может быть представлена как множество достаточно малых интервалов  времени, на которых скорость роста кристалла можно принять постоянной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/>
      </w:pPr>
      <w:r>
        <w:rPr>
          <w:sz w:val="20"/>
          <w:szCs w:val="20"/>
        </w:rPr>
        <w:t xml:space="preserve">4) Градиенты температур и концентрации растворенного вещества по кристаллизационному объему отсутствуют (гидродинамический режим в аппарате – идеальное смешение).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/>
      </w:pPr>
      <w:r>
        <w:rPr>
          <w:sz w:val="20"/>
          <w:szCs w:val="20"/>
        </w:rPr>
        <w:t>5) При образовании кислой формы оптического отбеливателя ОБ в результате химической реакции образование побочных веществ отсутствует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/>
      </w:pPr>
      <w:r>
        <w:rPr>
          <w:sz w:val="20"/>
          <w:szCs w:val="20"/>
        </w:rPr>
        <w:t>Правомерность принятых допущений обоснована в отечественных и зарубежных работах, проанализированных в главе 1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/>
      </w:pPr>
      <w:r>
        <w:rPr>
          <w:sz w:val="20"/>
          <w:szCs w:val="20"/>
        </w:rPr>
        <w:t>При этих допущениях предложены следующие балансные и кинетические соотношения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тематическое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писание</w:t>
      </w:r>
      <w:r>
        <w:rPr>
          <w:i/>
          <w:sz w:val="20"/>
          <w:szCs w:val="20"/>
        </w:rPr>
        <w:t xml:space="preserve"> образования кислой формы белофора в результате химической реакции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/>
      </w:pPr>
      <w:r>
        <w:rPr>
          <w:sz w:val="20"/>
          <w:szCs w:val="20"/>
        </w:rPr>
        <w:t>Скорость образования целевого вещества в ходе химической реакции (рис. 1) может быть описана с помощью уравнения химической кинетики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180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К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р</m:t>
                    </m:r>
                  </m:sub>
                </m:sSub>
              </m:sup>
            </m:sSubSup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N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Na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sup>
        </m:sSup>
      </m:oMath>
      <w:r>
        <w:rPr>
          <w:sz w:val="20"/>
          <w:szCs w:val="20"/>
        </w:rPr>
        <w:t>,</w:t>
        <w:tab/>
        <w:t>(1)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К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р</m:t>
                </m:r>
              </m:sub>
            </m:sSub>
          </m:sup>
        </m:sSubSup>
      </m:oMath>
      <w:r>
        <w:rPr>
          <w:sz w:val="20"/>
          <w:szCs w:val="20"/>
        </w:rPr>
        <w:t xml:space="preserve"> – концентрация кислой формы белофора,  образующейся в ходе химической реакции, кмоль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Na</m:t>
            </m:r>
          </m:sub>
        </m:sSub>
      </m:oMath>
      <w:r>
        <w:rPr>
          <w:sz w:val="20"/>
          <w:szCs w:val="20"/>
        </w:rPr>
        <w:t xml:space="preserve"> – концентрация натриевой соли белофора, кмоль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sz w:val="20"/>
          <w:szCs w:val="20"/>
        </w:rPr>
        <w:t xml:space="preserve"> – концентрация выкисляющего агента, кмоль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Изменение массовой концентрации кислоты белофора может быть описано уравнением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К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р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К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р</m:t>
                    </m:r>
                  </m:sub>
                </m:sSub>
              </m:sup>
            </m:sSubSup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>
          <w:sz w:val="20"/>
          <w:szCs w:val="20"/>
        </w:rPr>
        <w:t>.</w:t>
        <w:tab/>
        <w:t>(2)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– молярная масса компонентов, кг/кмоль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0"/>
          <w:szCs w:val="20"/>
        </w:rPr>
        <w:t xml:space="preserve"> – плотность раствора,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Так как с течением времени к реакционной массе добавляется выкисляющий агент, то плотность реакционной массы будет изменяться и может быть выражена уравнением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360"/>
        <w:jc w:val="center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р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м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</m:oMath>
      <w:r>
        <w:rPr>
          <w:sz w:val="20"/>
          <w:szCs w:val="20"/>
        </w:rPr>
        <w:t>,</w:t>
        <w:tab/>
        <w:t>(3)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0"/>
          <w:szCs w:val="20"/>
        </w:rPr>
        <w:t>- плотность реакционной массы в начальный момент времени,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Убыль концентрации натриевой соли белофора может быть представлена в виде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180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Na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Na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р</m:t>
                </m:r>
              </m:sub>
            </m:sSub>
          </m:sup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К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р</m:t>
                        </m:r>
                      </m:sub>
                    </m:sSub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р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dτ</m:t>
        </m:r>
      </m:oMath>
      <w:r>
        <w:rPr>
          <w:sz w:val="20"/>
          <w:szCs w:val="20"/>
        </w:rPr>
        <w:t>.</w:t>
        <w:tab/>
        <w:t>(4)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Закон изменения концентрации выкисляющего агента в реакционной массе будет иметь вид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180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р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К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р</m:t>
                            </m:r>
                          </m:sub>
                        </m:sSub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р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dτ</m:t>
        </m:r>
      </m:oMath>
      <w:r>
        <w:rPr>
          <w:sz w:val="20"/>
          <w:szCs w:val="20"/>
        </w:rPr>
        <w:t>,</w:t>
        <w:tab/>
        <w:t>(5)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0"/>
          <w:szCs w:val="20"/>
        </w:rPr>
        <w:t xml:space="preserve"> – плотность раствора,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0"/>
          <w:szCs w:val="20"/>
        </w:rPr>
        <w:t xml:space="preserve"> – расход реакционной массы, кг/с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sz w:val="20"/>
          <w:szCs w:val="20"/>
        </w:rPr>
        <w:t xml:space="preserve"> – скорость подачи выкисляющего агента, кг/с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sz w:val="20"/>
          <w:szCs w:val="20"/>
        </w:rPr>
        <w:t xml:space="preserve"> – концентрация выкисляющего агента, кг кислоты/кг раствора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20"/>
          <w:szCs w:val="20"/>
        </w:rPr>
        <w:t xml:space="preserve"> – молярная масса выкисляющего агента, кг/кмоль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</m:oMath>
      <w:r>
        <w:rPr>
          <w:sz w:val="20"/>
          <w:szCs w:val="20"/>
        </w:rPr>
        <w:t xml:space="preserve"> – время химической реакции, с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тематическое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писание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оцесса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зародышеобразования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Необходимым условием для выделения кристаллов из раствора является наличие пересыщения. В данном случае пересыщение создается за счет химической реакции образования кислой формы белофора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Скорость изменения мольной концентрации кислой формы белофора, в процессе зародышеобразования за счет выделения твёрдой фазы, зависит от степени пересыщения раствора и кинетических параметров химической реакции образования целевого вещества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180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К</m:t>
                        </m:r>
                      </m:sub>
                      <m:sup/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К</m:t>
                        </m:r>
                      </m:sub>
                      <m:sup/>
                    </m:sSubSup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</m:oMath>
      <w:r>
        <w:rPr>
          <w:sz w:val="20"/>
          <w:szCs w:val="20"/>
        </w:rPr>
        <w:t>,</w:t>
        <w:tab/>
        <w:t>(6)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rPr>
          <w:sz w:val="20"/>
          <w:szCs w:val="20"/>
        </w:rPr>
      </w:pPr>
      <w:r>
        <w:rPr>
          <w:sz w:val="20"/>
          <w:szCs w:val="20"/>
        </w:rPr>
        <w:t>где К</w:t>
      </w:r>
      <w:r>
        <w:rPr>
          <w:sz w:val="20"/>
          <w:szCs w:val="20"/>
          <w:vertAlign w:val="subscript"/>
        </w:rPr>
        <w:t>з</w:t>
      </w:r>
      <w:r>
        <w:rPr>
          <w:sz w:val="20"/>
          <w:szCs w:val="20"/>
        </w:rPr>
        <w:t xml:space="preserve">  - константа скорости зародышеобразования, 1/с;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К</m:t>
            </m:r>
          </m:sub>
          <m:sup/>
        </m:sSubSup>
      </m:oMath>
      <w:r>
        <w:rPr>
          <w:sz w:val="20"/>
          <w:szCs w:val="20"/>
        </w:rPr>
        <w:t>= f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К</m:t>
            </m:r>
          </m:sub>
        </m:sSub>
      </m:oMath>
      <w:r>
        <w:rPr>
          <w:sz w:val="20"/>
          <w:szCs w:val="20"/>
        </w:rPr>
        <w:t>;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sz w:val="20"/>
          <w:szCs w:val="20"/>
        </w:rPr>
        <w:t>;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</m:t>
            </m:r>
          </m:sub>
        </m:sSub>
      </m:oMath>
      <w:r>
        <w:rPr>
          <w:sz w:val="20"/>
          <w:szCs w:val="20"/>
        </w:rPr>
        <w:t>;Т) – равновесное содержание кислой формы белофора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Общее уравнение для определения скорости зародышеобразования имеет вид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180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sz w:val="20"/>
          <w:szCs w:val="20"/>
        </w:rPr>
        <w:t>,</w:t>
        <w:tab/>
        <w:t>(7)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К</m:t>
            </m:r>
          </m:sub>
        </m:sSub>
      </m:oMath>
      <w:r>
        <w:rPr>
          <w:sz w:val="20"/>
          <w:szCs w:val="20"/>
        </w:rPr>
        <w:t xml:space="preserve"> – молярная масса кислой формы белофора, кг/кмоль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</m:oMath>
      <w:r>
        <w:rPr>
          <w:sz w:val="20"/>
          <w:szCs w:val="20"/>
        </w:rPr>
        <w:t xml:space="preserve"> – плотность твёрдой фазы,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0"/>
          <w:szCs w:val="20"/>
        </w:rPr>
        <w:t xml:space="preserve"> – объем зародышей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</m:oMath>
      <w:r>
        <w:rPr>
          <w:sz w:val="20"/>
          <w:szCs w:val="20"/>
        </w:rPr>
        <w:t xml:space="preserve"> – объем реакционной массы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i/>
          <w:sz w:val="20"/>
          <w:szCs w:val="20"/>
        </w:rPr>
        <w:t>Математическое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писание</w:t>
      </w:r>
      <w:r>
        <w:rPr>
          <w:i/>
          <w:sz w:val="20"/>
          <w:szCs w:val="20"/>
        </w:rPr>
        <w:t xml:space="preserve"> процесса </w:t>
      </w:r>
      <w:r>
        <w:rPr>
          <w:i/>
          <w:sz w:val="20"/>
          <w:szCs w:val="20"/>
        </w:rPr>
        <w:t>роста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кристалл</w:t>
      </w:r>
      <w:r>
        <w:rPr>
          <w:i/>
          <w:sz w:val="20"/>
          <w:szCs w:val="20"/>
        </w:rPr>
        <w:t>ов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Скорость изменения концентрации кристаллизуемого вещества за счет того, что из реакционной массы в результате химической реакции постоянно расходуется вещество на рост кристаллов, может быть представлена уравнением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180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К</m:t>
                        </m:r>
                      </m:sub>
                      <m:sup/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К</m:t>
                        </m:r>
                      </m:sub>
                      <m:sup/>
                    </m:sSubSup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</m:oMath>
      <w:r>
        <w:rPr>
          <w:sz w:val="20"/>
          <w:szCs w:val="20"/>
        </w:rPr>
        <w:t>,</w:t>
        <w:tab/>
        <w:t>(8)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где К</w:t>
      </w:r>
      <w:r>
        <w:rPr>
          <w:sz w:val="20"/>
          <w:szCs w:val="20"/>
          <w:vertAlign w:val="subscript"/>
        </w:rPr>
        <w:t xml:space="preserve">кр </w:t>
      </w:r>
      <w:r>
        <w:rPr>
          <w:sz w:val="20"/>
          <w:szCs w:val="20"/>
        </w:rPr>
        <w:t xml:space="preserve"> - константа скорости роста кристалла, 1/с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Общее уравнение объёмной скорости роста кристаллов будет иметь вид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180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</m:den>
        </m:f>
      </m:oMath>
      <w:r>
        <w:rPr>
          <w:sz w:val="20"/>
          <w:szCs w:val="20"/>
        </w:rPr>
        <w:t>.</w:t>
        <w:tab/>
        <w:t>(9)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 xml:space="preserve">Зная геометрическую форму кристалла можно перейти к линейной скорости роста кристаллов.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</w:rPr>
        <w:t>Математическое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писание</w:t>
      </w:r>
      <w:r>
        <w:rPr>
          <w:i/>
          <w:sz w:val="20"/>
          <w:szCs w:val="20"/>
        </w:rPr>
        <w:t xml:space="preserve"> процесса кристаллизации белофора, осложнённого химической реакцией, в условиях режима идеального смешения</w:t>
      </w:r>
      <w:r>
        <w:rPr>
          <w:sz w:val="20"/>
          <w:szCs w:val="20"/>
          <w:u w:val="single"/>
        </w:rPr>
        <w:t>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Кафаровым В.В., Дороховым И.Н., Кольцовой Э.М. приводятся общие уравнения для кристаллизатора периодического действия с перемешиванием суспензии. С учётом того, что процесс осложнён химической реакцией, математическое описание будет включать систему уравнений: сохранения вещества в растворе, сохранения кристаллической фазы, теплового баланса, материального баланса, начальных и граничных условий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Уравнение сохранения вещества в растворе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180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К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sz w:val="20"/>
          <w:szCs w:val="20"/>
        </w:rPr>
        <w:t>.</w:t>
        <w:tab/>
        <w:t>(10)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Уравнение сохранения кристаллической фазы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180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nary>
      </m:oMath>
      <w:r>
        <w:rPr>
          <w:sz w:val="20"/>
          <w:szCs w:val="20"/>
        </w:rPr>
        <w:t>.</w:t>
        <w:tab/>
        <w:t>(11)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Уравнение теплового баланса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180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0"/>
          <w:szCs w:val="20"/>
        </w:rPr>
        <w:t>.</w:t>
        <w:tab/>
        <w:t>(12)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Уравнение материального баланса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180"/>
        <w:jc w:val="center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;</w:t>
        <w:tab/>
        <w:t>(13)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180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Начальные и граничные условия</w:t>
      </w:r>
    </w:p>
    <w:p>
      <w:pPr>
        <w:pStyle w:val="Normal"/>
        <w:tabs>
          <w:tab w:val="clear" w:pos="709"/>
          <w:tab w:val="center" w:pos="3060" w:leader="none"/>
          <w:tab w:val="right" w:pos="5760" w:leader="none"/>
        </w:tabs>
        <w:rPr>
          <w:sz w:val="20"/>
          <w:szCs w:val="20"/>
        </w:rPr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η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e>
                </m:d>
              </m:den>
            </m:f>
          </m:e>
        </m:eqArr>
      </m:oMath>
      <w:r/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.</w:t>
        <w:tab/>
        <w:t>(14)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b/>
          <w:sz w:val="20"/>
          <w:szCs w:val="20"/>
        </w:rPr>
        <w:t>В третьей главе</w:t>
      </w:r>
      <w:r>
        <w:rPr>
          <w:sz w:val="20"/>
          <w:szCs w:val="20"/>
        </w:rPr>
        <w:t xml:space="preserve"> приведены результаты экспериментальных исследований кинетики процесса кристаллизации белофора ОБ, осложнённого химической реакцией. Определены физико-химические свойства суспензии при изменяющемся содержании твёрдой фазы и различных температурах, а также данные по растворимости, приведенные в диссертации. Оценено влияние температуры процесса и времени выдержки на концентрацию и гранулометрический состав целевого продукта. Определено влияние скорости перемешивания на кинетические характеристики процесса кристаллизации белофора, осложнённого химической реакцией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следования влияния температуры на концентрацию и гранулометрический состав белофора ОБ проводились на лабораторной установке рис. 2. Температура варьировалась в диапазоне 30…90°С с шагом 10 °С.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В результате экспериментальных исследований были получены зависимости концентрации кислой формы белофора от времени при определённой температуре, а также оценено влияние вышеперечисленных параметров на размер образующих</w:t>
      </w:r>
      <w:r>
        <w:rPr/>
        <w:t>ся кристаллов и концентрацию хлоридов в целевом продукте.</w:t>
      </w:r>
    </w:p>
    <w:tbl>
      <w:tblPr>
        <w:tblW w:w="6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177"/>
      </w:tblGrid>
      <w:tr>
        <w:trPr/>
        <w:tc>
          <w:tcPr>
            <w:tcW w:w="3416" w:type="dxa"/>
            <w:tcBorders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snapToGrid w:val="false"/>
              <w:ind w:hanging="132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1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9950" cy="114490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9840" cy="1144800"/>
                                <a:chOff x="0" y="0"/>
                                <a:chExt cx="2139840" cy="1144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56240" y="0"/>
                                  <a:ext cx="1983600" cy="114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6040" y="19800"/>
                                  <a:ext cx="1943640" cy="110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3640" cy="1105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762480"/>
                                    <a:ext cx="15969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89400"/>
                                    <a:ext cx="15969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3440"/>
                                    <a:ext cx="15969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536400"/>
                                    <a:ext cx="15969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463320"/>
                                    <a:ext cx="15969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387360"/>
                                    <a:ext cx="15969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310320"/>
                                    <a:ext cx="15969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233640"/>
                                    <a:ext cx="15969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61280"/>
                                    <a:ext cx="15969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84240"/>
                                    <a:ext cx="15969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200" y="84240"/>
                                    <a:ext cx="0" cy="754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520" y="84240"/>
                                    <a:ext cx="0" cy="754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84240"/>
                                    <a:ext cx="0" cy="754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84240"/>
                                    <a:ext cx="0" cy="754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040" y="84240"/>
                                    <a:ext cx="0" cy="754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1320" y="84240"/>
                                    <a:ext cx="0" cy="754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8640" y="84240"/>
                                    <a:ext cx="0" cy="754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920" y="84240"/>
                                    <a:ext cx="0" cy="754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0" y="84240"/>
                                    <a:ext cx="0" cy="754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8880" y="84240"/>
                                    <a:ext cx="0" cy="754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84240"/>
                                    <a:ext cx="0" cy="754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839520"/>
                                    <a:ext cx="158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762480"/>
                                    <a:ext cx="158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689400"/>
                                    <a:ext cx="158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613440"/>
                                    <a:ext cx="158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536400"/>
                                    <a:ext cx="158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463320"/>
                                    <a:ext cx="158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387360"/>
                                    <a:ext cx="158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310320"/>
                                    <a:ext cx="158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233640"/>
                                    <a:ext cx="158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161280"/>
                                    <a:ext cx="158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84240"/>
                                    <a:ext cx="158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839520"/>
                                    <a:ext cx="15969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0" y="83880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3200" y="83880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0520" y="83880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1080" y="83880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8760" y="83880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0040" y="83880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1320" y="83880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58640" y="83880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9920" y="83880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7600" y="83880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8880" y="83880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714240"/>
                                    <a:ext cx="161280" cy="12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65">
                                        <a:moveTo>
                                          <a:pt x="0" y="465"/>
                                        </a:moveTo>
                                        <a:lnTo>
                                          <a:pt x="150" y="345"/>
                                        </a:lnTo>
                                        <a:lnTo>
                                          <a:pt x="300" y="210"/>
                                        </a:lnTo>
                                        <a:lnTo>
                                          <a:pt x="450" y="90"/>
                                        </a:lnTo>
                                        <a:lnTo>
                                          <a:pt x="525" y="30"/>
                                        </a:lnTo>
                                        <a:lnTo>
                                          <a:pt x="60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200" y="701640"/>
                                    <a:ext cx="1569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45">
                                        <a:moveTo>
                                          <a:pt x="0" y="45"/>
                                        </a:moveTo>
                                        <a:lnTo>
                                          <a:pt x="75" y="15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285" y="0"/>
                                        </a:lnTo>
                                        <a:lnTo>
                                          <a:pt x="435" y="15"/>
                                        </a:lnTo>
                                        <a:lnTo>
                                          <a:pt x="58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520" y="701640"/>
                                    <a:ext cx="160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5">
                                        <a:moveTo>
                                          <a:pt x="0" y="15"/>
                                        </a:moveTo>
                                        <a:lnTo>
                                          <a:pt x="299" y="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1080" y="697680"/>
                                    <a:ext cx="156960" cy="3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8760" y="689400"/>
                                    <a:ext cx="160560" cy="7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0040" y="685800"/>
                                    <a:ext cx="161280" cy="3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1320" y="677520"/>
                                    <a:ext cx="156960" cy="7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8640" y="669960"/>
                                    <a:ext cx="1605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30">
                                        <a:moveTo>
                                          <a:pt x="0" y="30"/>
                                        </a:moveTo>
                                        <a:lnTo>
                                          <a:pt x="299" y="15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9920" y="665280"/>
                                    <a:ext cx="156960" cy="3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7600" y="657720"/>
                                    <a:ext cx="160560" cy="7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714240"/>
                                    <a:ext cx="161280" cy="12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65">
                                        <a:moveTo>
                                          <a:pt x="0" y="465"/>
                                        </a:moveTo>
                                        <a:lnTo>
                                          <a:pt x="150" y="345"/>
                                        </a:lnTo>
                                        <a:lnTo>
                                          <a:pt x="300" y="210"/>
                                        </a:lnTo>
                                        <a:lnTo>
                                          <a:pt x="450" y="90"/>
                                        </a:lnTo>
                                        <a:lnTo>
                                          <a:pt x="525" y="30"/>
                                        </a:lnTo>
                                        <a:lnTo>
                                          <a:pt x="60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200" y="701640"/>
                                    <a:ext cx="1569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45">
                                        <a:moveTo>
                                          <a:pt x="0" y="45"/>
                                        </a:moveTo>
                                        <a:lnTo>
                                          <a:pt x="75" y="15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285" y="0"/>
                                        </a:lnTo>
                                        <a:lnTo>
                                          <a:pt x="435" y="15"/>
                                        </a:lnTo>
                                        <a:lnTo>
                                          <a:pt x="58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520" y="701640"/>
                                    <a:ext cx="160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5">
                                        <a:moveTo>
                                          <a:pt x="0" y="15"/>
                                        </a:moveTo>
                                        <a:lnTo>
                                          <a:pt x="299" y="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1080" y="697680"/>
                                    <a:ext cx="156960" cy="3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8760" y="689400"/>
                                    <a:ext cx="160560" cy="7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0040" y="685800"/>
                                    <a:ext cx="161280" cy="3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1320" y="677520"/>
                                    <a:ext cx="1569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30">
                                        <a:moveTo>
                                          <a:pt x="0" y="30"/>
                                        </a:moveTo>
                                        <a:lnTo>
                                          <a:pt x="285" y="15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8640" y="645120"/>
                                    <a:ext cx="1605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20">
                                        <a:moveTo>
                                          <a:pt x="0" y="120"/>
                                        </a:moveTo>
                                        <a:lnTo>
                                          <a:pt x="299" y="75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920" y="601200"/>
                                    <a:ext cx="156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165">
                                        <a:moveTo>
                                          <a:pt x="0" y="165"/>
                                        </a:moveTo>
                                        <a:lnTo>
                                          <a:pt x="150" y="120"/>
                                        </a:lnTo>
                                        <a:lnTo>
                                          <a:pt x="285" y="75"/>
                                        </a:lnTo>
                                        <a:lnTo>
                                          <a:pt x="435" y="30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0" y="581040"/>
                                    <a:ext cx="1605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75">
                                        <a:moveTo>
                                          <a:pt x="0" y="75"/>
                                        </a:moveTo>
                                        <a:lnTo>
                                          <a:pt x="300" y="3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714240"/>
                                    <a:ext cx="161280" cy="12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65">
                                        <a:moveTo>
                                          <a:pt x="0" y="465"/>
                                        </a:moveTo>
                                        <a:lnTo>
                                          <a:pt x="150" y="345"/>
                                        </a:lnTo>
                                        <a:lnTo>
                                          <a:pt x="300" y="210"/>
                                        </a:lnTo>
                                        <a:lnTo>
                                          <a:pt x="450" y="90"/>
                                        </a:lnTo>
                                        <a:lnTo>
                                          <a:pt x="525" y="30"/>
                                        </a:lnTo>
                                        <a:lnTo>
                                          <a:pt x="60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200" y="701640"/>
                                    <a:ext cx="1569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45">
                                        <a:moveTo>
                                          <a:pt x="0" y="45"/>
                                        </a:moveTo>
                                        <a:lnTo>
                                          <a:pt x="75" y="15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285" y="0"/>
                                        </a:lnTo>
                                        <a:lnTo>
                                          <a:pt x="435" y="15"/>
                                        </a:lnTo>
                                        <a:lnTo>
                                          <a:pt x="58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520" y="697680"/>
                                    <a:ext cx="1605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30">
                                        <a:moveTo>
                                          <a:pt x="0" y="30"/>
                                        </a:moveTo>
                                        <a:lnTo>
                                          <a:pt x="299" y="15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677520"/>
                                    <a:ext cx="1569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75">
                                        <a:moveTo>
                                          <a:pt x="0" y="75"/>
                                        </a:moveTo>
                                        <a:lnTo>
                                          <a:pt x="285" y="45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645120"/>
                                    <a:ext cx="1605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20">
                                        <a:moveTo>
                                          <a:pt x="0" y="120"/>
                                        </a:moveTo>
                                        <a:lnTo>
                                          <a:pt x="300" y="6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040" y="601200"/>
                                    <a:ext cx="1612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65">
                                        <a:moveTo>
                                          <a:pt x="0" y="165"/>
                                        </a:moveTo>
                                        <a:lnTo>
                                          <a:pt x="300" y="90"/>
                                        </a:lnTo>
                                        <a:lnTo>
                                          <a:pt x="60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1320" y="552240"/>
                                    <a:ext cx="1569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180">
                                        <a:moveTo>
                                          <a:pt x="0" y="180"/>
                                        </a:moveTo>
                                        <a:lnTo>
                                          <a:pt x="285" y="90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8640" y="492120"/>
                                    <a:ext cx="16056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225">
                                        <a:moveTo>
                                          <a:pt x="0" y="225"/>
                                        </a:moveTo>
                                        <a:lnTo>
                                          <a:pt x="299" y="105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920" y="443880"/>
                                    <a:ext cx="1569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180">
                                        <a:moveTo>
                                          <a:pt x="0" y="180"/>
                                        </a:moveTo>
                                        <a:lnTo>
                                          <a:pt x="285" y="90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0" y="403200"/>
                                    <a:ext cx="1605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50">
                                        <a:moveTo>
                                          <a:pt x="0" y="150"/>
                                        </a:moveTo>
                                        <a:lnTo>
                                          <a:pt x="300" y="75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714240"/>
                                    <a:ext cx="161280" cy="12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65">
                                        <a:moveTo>
                                          <a:pt x="0" y="465"/>
                                        </a:moveTo>
                                        <a:lnTo>
                                          <a:pt x="300" y="225"/>
                                        </a:lnTo>
                                        <a:lnTo>
                                          <a:pt x="60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200" y="601200"/>
                                    <a:ext cx="15696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420">
                                        <a:moveTo>
                                          <a:pt x="0" y="420"/>
                                        </a:moveTo>
                                        <a:lnTo>
                                          <a:pt x="285" y="195"/>
                                        </a:lnTo>
                                        <a:lnTo>
                                          <a:pt x="435" y="90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520" y="552240"/>
                                    <a:ext cx="1605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80">
                                        <a:moveTo>
                                          <a:pt x="0" y="180"/>
                                        </a:moveTo>
                                        <a:lnTo>
                                          <a:pt x="149" y="120"/>
                                        </a:lnTo>
                                        <a:lnTo>
                                          <a:pt x="299" y="75"/>
                                        </a:lnTo>
                                        <a:lnTo>
                                          <a:pt x="449" y="45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492120"/>
                                    <a:ext cx="15696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225">
                                        <a:moveTo>
                                          <a:pt x="0" y="225"/>
                                        </a:moveTo>
                                        <a:lnTo>
                                          <a:pt x="285" y="105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443880"/>
                                    <a:ext cx="1605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80">
                                        <a:moveTo>
                                          <a:pt x="0" y="180"/>
                                        </a:moveTo>
                                        <a:lnTo>
                                          <a:pt x="300" y="9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040" y="403200"/>
                                    <a:ext cx="161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50">
                                        <a:moveTo>
                                          <a:pt x="0" y="150"/>
                                        </a:moveTo>
                                        <a:lnTo>
                                          <a:pt x="150" y="120"/>
                                        </a:lnTo>
                                        <a:lnTo>
                                          <a:pt x="300" y="90"/>
                                        </a:lnTo>
                                        <a:lnTo>
                                          <a:pt x="450" y="60"/>
                                        </a:lnTo>
                                        <a:lnTo>
                                          <a:pt x="60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1320" y="290160"/>
                                    <a:ext cx="15696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420">
                                        <a:moveTo>
                                          <a:pt x="0" y="420"/>
                                        </a:moveTo>
                                        <a:lnTo>
                                          <a:pt x="75" y="375"/>
                                        </a:lnTo>
                                        <a:lnTo>
                                          <a:pt x="150" y="330"/>
                                        </a:lnTo>
                                        <a:lnTo>
                                          <a:pt x="285" y="210"/>
                                        </a:lnTo>
                                        <a:lnTo>
                                          <a:pt x="435" y="90"/>
                                        </a:lnTo>
                                        <a:lnTo>
                                          <a:pt x="510" y="45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8640" y="250200"/>
                                    <a:ext cx="1605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50">
                                        <a:moveTo>
                                          <a:pt x="0" y="150"/>
                                        </a:moveTo>
                                        <a:lnTo>
                                          <a:pt x="149" y="90"/>
                                        </a:lnTo>
                                        <a:lnTo>
                                          <a:pt x="299" y="60"/>
                                        </a:lnTo>
                                        <a:lnTo>
                                          <a:pt x="449" y="3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920" y="189000"/>
                                    <a:ext cx="15696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225">
                                        <a:moveTo>
                                          <a:pt x="0" y="225"/>
                                        </a:moveTo>
                                        <a:lnTo>
                                          <a:pt x="150" y="165"/>
                                        </a:lnTo>
                                        <a:lnTo>
                                          <a:pt x="285" y="105"/>
                                        </a:lnTo>
                                        <a:lnTo>
                                          <a:pt x="435" y="45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0" y="156600"/>
                                    <a:ext cx="1605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20">
                                        <a:moveTo>
                                          <a:pt x="0" y="120"/>
                                        </a:moveTo>
                                        <a:lnTo>
                                          <a:pt x="150" y="90"/>
                                        </a:lnTo>
                                        <a:lnTo>
                                          <a:pt x="300" y="6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714240"/>
                                    <a:ext cx="161280" cy="12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65">
                                        <a:moveTo>
                                          <a:pt x="0" y="465"/>
                                        </a:moveTo>
                                        <a:lnTo>
                                          <a:pt x="300" y="225"/>
                                        </a:lnTo>
                                        <a:lnTo>
                                          <a:pt x="60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200" y="601200"/>
                                    <a:ext cx="15696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420">
                                        <a:moveTo>
                                          <a:pt x="0" y="420"/>
                                        </a:moveTo>
                                        <a:lnTo>
                                          <a:pt x="285" y="195"/>
                                        </a:lnTo>
                                        <a:lnTo>
                                          <a:pt x="435" y="90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520" y="552240"/>
                                    <a:ext cx="1605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80">
                                        <a:moveTo>
                                          <a:pt x="0" y="180"/>
                                        </a:moveTo>
                                        <a:lnTo>
                                          <a:pt x="149" y="120"/>
                                        </a:lnTo>
                                        <a:lnTo>
                                          <a:pt x="299" y="75"/>
                                        </a:lnTo>
                                        <a:lnTo>
                                          <a:pt x="449" y="45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492120"/>
                                    <a:ext cx="15696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225">
                                        <a:moveTo>
                                          <a:pt x="0" y="225"/>
                                        </a:moveTo>
                                        <a:lnTo>
                                          <a:pt x="285" y="105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443880"/>
                                    <a:ext cx="1605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80">
                                        <a:moveTo>
                                          <a:pt x="0" y="180"/>
                                        </a:moveTo>
                                        <a:lnTo>
                                          <a:pt x="300" y="9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040" y="403200"/>
                                    <a:ext cx="161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50">
                                        <a:moveTo>
                                          <a:pt x="0" y="150"/>
                                        </a:moveTo>
                                        <a:lnTo>
                                          <a:pt x="300" y="75"/>
                                        </a:lnTo>
                                        <a:lnTo>
                                          <a:pt x="450" y="45"/>
                                        </a:lnTo>
                                        <a:lnTo>
                                          <a:pt x="60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1320" y="330840"/>
                                    <a:ext cx="15696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270">
                                        <a:moveTo>
                                          <a:pt x="0" y="270"/>
                                        </a:moveTo>
                                        <a:lnTo>
                                          <a:pt x="150" y="210"/>
                                        </a:lnTo>
                                        <a:lnTo>
                                          <a:pt x="285" y="135"/>
                                        </a:lnTo>
                                        <a:lnTo>
                                          <a:pt x="435" y="60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8640" y="290160"/>
                                    <a:ext cx="1605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50">
                                        <a:moveTo>
                                          <a:pt x="0" y="150"/>
                                        </a:moveTo>
                                        <a:lnTo>
                                          <a:pt x="149" y="105"/>
                                        </a:lnTo>
                                        <a:lnTo>
                                          <a:pt x="299" y="75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920" y="250200"/>
                                    <a:ext cx="156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150">
                                        <a:moveTo>
                                          <a:pt x="0" y="150"/>
                                        </a:moveTo>
                                        <a:lnTo>
                                          <a:pt x="285" y="75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0" y="189000"/>
                                    <a:ext cx="16056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225">
                                        <a:moveTo>
                                          <a:pt x="0" y="225"/>
                                        </a:moveTo>
                                        <a:lnTo>
                                          <a:pt x="300" y="12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714240"/>
                                    <a:ext cx="161280" cy="12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65">
                                        <a:moveTo>
                                          <a:pt x="0" y="465"/>
                                        </a:moveTo>
                                        <a:lnTo>
                                          <a:pt x="300" y="225"/>
                                        </a:lnTo>
                                        <a:lnTo>
                                          <a:pt x="450" y="105"/>
                                        </a:lnTo>
                                        <a:lnTo>
                                          <a:pt x="60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200" y="632880"/>
                                    <a:ext cx="15696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300">
                                        <a:moveTo>
                                          <a:pt x="0" y="300"/>
                                        </a:moveTo>
                                        <a:lnTo>
                                          <a:pt x="150" y="210"/>
                                        </a:lnTo>
                                        <a:lnTo>
                                          <a:pt x="285" y="135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520" y="576360"/>
                                    <a:ext cx="16056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210">
                                        <a:moveTo>
                                          <a:pt x="0" y="210"/>
                                        </a:moveTo>
                                        <a:lnTo>
                                          <a:pt x="149" y="150"/>
                                        </a:lnTo>
                                        <a:lnTo>
                                          <a:pt x="299" y="105"/>
                                        </a:lnTo>
                                        <a:lnTo>
                                          <a:pt x="449" y="6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500400"/>
                                    <a:ext cx="1569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285">
                                        <a:moveTo>
                                          <a:pt x="0" y="285"/>
                                        </a:moveTo>
                                        <a:lnTo>
                                          <a:pt x="150" y="225"/>
                                        </a:lnTo>
                                        <a:lnTo>
                                          <a:pt x="285" y="150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435600"/>
                                    <a:ext cx="16056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240">
                                        <a:moveTo>
                                          <a:pt x="0" y="240"/>
                                        </a:moveTo>
                                        <a:lnTo>
                                          <a:pt x="300" y="12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040" y="390960"/>
                                    <a:ext cx="1612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65">
                                        <a:moveTo>
                                          <a:pt x="0" y="165"/>
                                        </a:moveTo>
                                        <a:lnTo>
                                          <a:pt x="150" y="120"/>
                                        </a:lnTo>
                                        <a:lnTo>
                                          <a:pt x="300" y="75"/>
                                        </a:lnTo>
                                        <a:lnTo>
                                          <a:pt x="60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1320" y="334440"/>
                                    <a:ext cx="15696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210">
                                        <a:moveTo>
                                          <a:pt x="0" y="210"/>
                                        </a:moveTo>
                                        <a:lnTo>
                                          <a:pt x="150" y="165"/>
                                        </a:lnTo>
                                        <a:lnTo>
                                          <a:pt x="285" y="105"/>
                                        </a:lnTo>
                                        <a:lnTo>
                                          <a:pt x="435" y="45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8640" y="310320"/>
                                    <a:ext cx="1605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90">
                                        <a:moveTo>
                                          <a:pt x="0" y="90"/>
                                        </a:moveTo>
                                        <a:lnTo>
                                          <a:pt x="149" y="60"/>
                                        </a:lnTo>
                                        <a:lnTo>
                                          <a:pt x="299" y="45"/>
                                        </a:lnTo>
                                        <a:lnTo>
                                          <a:pt x="449" y="3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920" y="266040"/>
                                    <a:ext cx="156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165">
                                        <a:moveTo>
                                          <a:pt x="0" y="165"/>
                                        </a:moveTo>
                                        <a:lnTo>
                                          <a:pt x="150" y="135"/>
                                        </a:lnTo>
                                        <a:lnTo>
                                          <a:pt x="285" y="90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0" y="233640"/>
                                    <a:ext cx="16056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20">
                                        <a:moveTo>
                                          <a:pt x="0" y="120"/>
                                        </a:moveTo>
                                        <a:lnTo>
                                          <a:pt x="300" y="6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714240"/>
                                    <a:ext cx="161280" cy="12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65">
                                        <a:moveTo>
                                          <a:pt x="0" y="465"/>
                                        </a:moveTo>
                                        <a:lnTo>
                                          <a:pt x="150" y="345"/>
                                        </a:lnTo>
                                        <a:lnTo>
                                          <a:pt x="300" y="225"/>
                                        </a:lnTo>
                                        <a:lnTo>
                                          <a:pt x="450" y="105"/>
                                        </a:lnTo>
                                        <a:lnTo>
                                          <a:pt x="60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200" y="645120"/>
                                    <a:ext cx="1569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255">
                                        <a:moveTo>
                                          <a:pt x="0" y="255"/>
                                        </a:moveTo>
                                        <a:lnTo>
                                          <a:pt x="150" y="180"/>
                                        </a:lnTo>
                                        <a:lnTo>
                                          <a:pt x="285" y="120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520" y="581040"/>
                                    <a:ext cx="16056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240">
                                        <a:moveTo>
                                          <a:pt x="0" y="240"/>
                                        </a:moveTo>
                                        <a:lnTo>
                                          <a:pt x="299" y="12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512280"/>
                                    <a:ext cx="1569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255">
                                        <a:moveTo>
                                          <a:pt x="0" y="255"/>
                                        </a:moveTo>
                                        <a:lnTo>
                                          <a:pt x="285" y="120"/>
                                        </a:lnTo>
                                        <a:lnTo>
                                          <a:pt x="435" y="60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471600"/>
                                    <a:ext cx="1605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50">
                                        <a:moveTo>
                                          <a:pt x="0" y="150"/>
                                        </a:moveTo>
                                        <a:lnTo>
                                          <a:pt x="150" y="105"/>
                                        </a:lnTo>
                                        <a:lnTo>
                                          <a:pt x="300" y="75"/>
                                        </a:lnTo>
                                        <a:lnTo>
                                          <a:pt x="449" y="45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040" y="403200"/>
                                    <a:ext cx="1612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255">
                                        <a:moveTo>
                                          <a:pt x="0" y="255"/>
                                        </a:moveTo>
                                        <a:lnTo>
                                          <a:pt x="150" y="195"/>
                                        </a:lnTo>
                                        <a:lnTo>
                                          <a:pt x="300" y="120"/>
                                        </a:lnTo>
                                        <a:lnTo>
                                          <a:pt x="450" y="60"/>
                                        </a:lnTo>
                                        <a:lnTo>
                                          <a:pt x="60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1320" y="366840"/>
                                    <a:ext cx="1569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135">
                                        <a:moveTo>
                                          <a:pt x="0" y="135"/>
                                        </a:moveTo>
                                        <a:lnTo>
                                          <a:pt x="150" y="90"/>
                                        </a:lnTo>
                                        <a:lnTo>
                                          <a:pt x="285" y="60"/>
                                        </a:lnTo>
                                        <a:lnTo>
                                          <a:pt x="435" y="30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8640" y="318600"/>
                                    <a:ext cx="1605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80">
                                        <a:moveTo>
                                          <a:pt x="0" y="180"/>
                                        </a:moveTo>
                                        <a:lnTo>
                                          <a:pt x="299" y="9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920" y="250200"/>
                                    <a:ext cx="1569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255">
                                        <a:moveTo>
                                          <a:pt x="0" y="255"/>
                                        </a:moveTo>
                                        <a:lnTo>
                                          <a:pt x="150" y="195"/>
                                        </a:lnTo>
                                        <a:lnTo>
                                          <a:pt x="285" y="120"/>
                                        </a:lnTo>
                                        <a:lnTo>
                                          <a:pt x="435" y="45"/>
                                        </a:lnTo>
                                        <a:lnTo>
                                          <a:pt x="5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0" y="245520"/>
                                    <a:ext cx="1605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9" h="15">
                                        <a:moveTo>
                                          <a:pt x="0" y="15"/>
                                        </a:moveTo>
                                        <a:lnTo>
                                          <a:pt x="150" y="0"/>
                                        </a:lnTo>
                                        <a:lnTo>
                                          <a:pt x="300" y="0"/>
                                        </a:lnTo>
                                        <a:lnTo>
                                          <a:pt x="449" y="0"/>
                                        </a:lnTo>
                                        <a:lnTo>
                                          <a:pt x="59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400" y="819000"/>
                                    <a:ext cx="39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50">
                                        <a:moveTo>
                                          <a:pt x="75" y="0"/>
                                        </a:moveTo>
                                        <a:lnTo>
                                          <a:pt x="150" y="75"/>
                                        </a:lnTo>
                                        <a:lnTo>
                                          <a:pt x="75" y="150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680" y="694080"/>
                                    <a:ext cx="39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50">
                                        <a:moveTo>
                                          <a:pt x="75" y="0"/>
                                        </a:moveTo>
                                        <a:lnTo>
                                          <a:pt x="150" y="75"/>
                                        </a:lnTo>
                                        <a:lnTo>
                                          <a:pt x="75" y="150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360" y="685800"/>
                                    <a:ext cx="39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150">
                                        <a:moveTo>
                                          <a:pt x="75" y="0"/>
                                        </a:moveTo>
                                        <a:lnTo>
                                          <a:pt x="149" y="75"/>
                                        </a:lnTo>
                                        <a:lnTo>
                                          <a:pt x="75" y="150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1640" y="681840"/>
                                    <a:ext cx="39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50">
                                        <a:moveTo>
                                          <a:pt x="75" y="0"/>
                                        </a:moveTo>
                                        <a:lnTo>
                                          <a:pt x="150" y="75"/>
                                        </a:lnTo>
                                        <a:lnTo>
                                          <a:pt x="75" y="150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8960" y="677520"/>
                                    <a:ext cx="39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50">
                                        <a:moveTo>
                                          <a:pt x="75" y="0"/>
                                        </a:moveTo>
                                        <a:lnTo>
                                          <a:pt x="150" y="75"/>
                                        </a:lnTo>
                                        <a:lnTo>
                                          <a:pt x="75" y="150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520" y="669960"/>
                                    <a:ext cx="39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50">
                                        <a:moveTo>
                                          <a:pt x="75" y="0"/>
                                        </a:moveTo>
                                        <a:lnTo>
                                          <a:pt x="150" y="75"/>
                                        </a:lnTo>
                                        <a:lnTo>
                                          <a:pt x="75" y="150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1520" y="665280"/>
                                    <a:ext cx="39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50">
                                        <a:moveTo>
                                          <a:pt x="75" y="0"/>
                                        </a:moveTo>
                                        <a:lnTo>
                                          <a:pt x="150" y="75"/>
                                        </a:lnTo>
                                        <a:lnTo>
                                          <a:pt x="75" y="150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657720"/>
                                    <a:ext cx="39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150">
                                        <a:moveTo>
                                          <a:pt x="75" y="0"/>
                                        </a:moveTo>
                                        <a:lnTo>
                                          <a:pt x="149" y="75"/>
                                        </a:lnTo>
                                        <a:lnTo>
                                          <a:pt x="75" y="150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9760" y="649440"/>
                                    <a:ext cx="39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50">
                                        <a:moveTo>
                                          <a:pt x="75" y="0"/>
                                        </a:moveTo>
                                        <a:lnTo>
                                          <a:pt x="150" y="75"/>
                                        </a:lnTo>
                                        <a:lnTo>
                                          <a:pt x="75" y="150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7080" y="645120"/>
                                    <a:ext cx="39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50">
                                        <a:moveTo>
                                          <a:pt x="75" y="0"/>
                                        </a:moveTo>
                                        <a:lnTo>
                                          <a:pt x="150" y="75"/>
                                        </a:lnTo>
                                        <a:lnTo>
                                          <a:pt x="75" y="150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8360" y="637560"/>
                                    <a:ext cx="39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50">
                                        <a:moveTo>
                                          <a:pt x="75" y="0"/>
                                        </a:moveTo>
                                        <a:lnTo>
                                          <a:pt x="150" y="75"/>
                                        </a:lnTo>
                                        <a:lnTo>
                                          <a:pt x="75" y="150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400" y="819000"/>
                                    <a:ext cx="36360" cy="3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680" y="694080"/>
                                    <a:ext cx="36360" cy="3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360" y="685800"/>
                                    <a:ext cx="35640" cy="3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1640" y="681840"/>
                                    <a:ext cx="36360" cy="3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8960" y="677520"/>
                                    <a:ext cx="36360" cy="3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520" y="669960"/>
                                    <a:ext cx="36360" cy="3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1520" y="665280"/>
                                    <a:ext cx="36360" cy="3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657720"/>
                                    <a:ext cx="35640" cy="3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9760" y="625320"/>
                                    <a:ext cx="36360" cy="3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7080" y="581040"/>
                                    <a:ext cx="36360" cy="3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8360" y="560520"/>
                                    <a:ext cx="36360" cy="3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960" y="82728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960" y="70164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9408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9200" y="68580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520" y="66528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7800" y="63288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9080" y="58860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760" y="540360"/>
                                    <a:ext cx="2340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90">
                                        <a:moveTo>
                                          <a:pt x="45" y="0"/>
                                        </a:moveTo>
                                        <a:lnTo>
                                          <a:pt x="89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8040" y="47988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5360" y="43164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6640" y="39096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960" y="82728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960" y="70164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58860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9200" y="54036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520" y="47988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7800" y="43164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9080" y="39096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760" y="277920"/>
                                    <a:ext cx="2340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90">
                                        <a:moveTo>
                                          <a:pt x="45" y="0"/>
                                        </a:moveTo>
                                        <a:lnTo>
                                          <a:pt x="89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8040" y="23796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5360" y="17712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6640" y="144720"/>
                                    <a:ext cx="241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90">
                                        <a:moveTo>
                                          <a:pt x="45" y="0"/>
                                        </a:moveTo>
                                        <a:lnTo>
                                          <a:pt x="90" y="90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814680"/>
                                    <a:ext cx="52200" cy="5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0680" y="81828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83952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0680" y="83952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0" y="81828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0" y="81828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8395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080" y="689400"/>
                                    <a:ext cx="52200" cy="5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81960" y="69336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200" y="71424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1960" y="71424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3200" y="69336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3200" y="69336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200" y="7142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680" y="576360"/>
                                    <a:ext cx="52200" cy="5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39640" y="58032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520" y="60120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60120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0520" y="58032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0520" y="5803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520" y="60120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6960" y="528120"/>
                                    <a:ext cx="52200" cy="5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00920" y="53208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55224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0920" y="55224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1080" y="53208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1080" y="53208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5522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4640" y="468000"/>
                                    <a:ext cx="52200" cy="5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58240" y="47088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49212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58240" y="49212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8760" y="47088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8760" y="47088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4921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920" y="419760"/>
                                    <a:ext cx="52200" cy="5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19160" y="42264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040" y="44388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9160" y="44388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0040" y="42264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0040" y="42264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16800" y="46368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960" y="39924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56840" y="4024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4237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6840" y="4237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8080" y="4024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8080" y="40248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42372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32652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14520" y="3301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5400" y="3506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4520" y="3506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5400" y="3301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5400" y="33012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5400" y="3506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1840" y="28656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5800" y="2894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960" y="3106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5800" y="3106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5960" y="2894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5960" y="2894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960" y="31068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9520" y="24588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33120" y="2494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3640" y="27000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3120" y="27000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3640" y="2494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3640" y="24948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3640" y="27000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18540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94040" y="1886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4920" y="2095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94040" y="2095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4920" y="1886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4920" y="1886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4920" y="20952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8388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7138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0" y="633240"/>
                                  <a:ext cx="3564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680" y="576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5004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6280" y="4356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560" y="391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240" y="334800"/>
                                  <a:ext cx="3564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3106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3840" y="266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0" y="233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83520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6720" y="8380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8593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720" y="8593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960" y="8380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960" y="83808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85932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" y="70992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58720" y="71316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340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720" y="7340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240" y="71316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240" y="71316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340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64152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5680" y="64440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6656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5680" y="6656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6560" y="64440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6560" y="64440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6656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720" y="57672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6960" y="5803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840" y="6008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6960" y="6008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7840" y="5803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7840" y="58032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840" y="6008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50796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34280" y="5119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5320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4280" y="5320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5520" y="5119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5520" y="51192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53208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960" y="46800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5560" y="4712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6800" y="4921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5560" y="4921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6800" y="4712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6800" y="4712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6800" y="49212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960" y="39924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56840" y="4024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4237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6840" y="42372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8080" y="4024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8080" y="40248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42372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36252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14520" y="3664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5400" y="38736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4520" y="38736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5400" y="3664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5400" y="36648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5400" y="38736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1840" y="31428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5800" y="3182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960" y="33840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5800" y="33840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5960" y="3182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5960" y="3182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960" y="33840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9520" y="24588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33120" y="2494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3640" y="27000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3120" y="27000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3640" y="24948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3640" y="24948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3640" y="27000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241920"/>
                                  <a:ext cx="52200" cy="5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94040" y="24516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4920" y="2660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94040" y="26604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4920" y="24516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4920" y="24516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4920" y="2660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480" y="826200"/>
                                  <a:ext cx="36720" cy="7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8480" y="750600"/>
                                  <a:ext cx="36720" cy="7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480" y="677520"/>
                                  <a:ext cx="7164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480" y="601200"/>
                                  <a:ext cx="7164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480" y="524520"/>
                                  <a:ext cx="7164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480" y="452160"/>
                                  <a:ext cx="7164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480" y="375120"/>
                                  <a:ext cx="7164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480" y="298440"/>
                                  <a:ext cx="7164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480" y="221760"/>
                                  <a:ext cx="7164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480" y="149400"/>
                                  <a:ext cx="7164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480" y="71640"/>
                                  <a:ext cx="7164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000" y="903600"/>
                                  <a:ext cx="36720" cy="7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560" y="903600"/>
                                  <a:ext cx="10728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5880" y="903600"/>
                                  <a:ext cx="10728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7160" y="903600"/>
                                  <a:ext cx="10728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4840" y="903600"/>
                                  <a:ext cx="10728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4680" y="903600"/>
                                  <a:ext cx="10728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6680" y="903600"/>
                                  <a:ext cx="10728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3640" y="903600"/>
                                  <a:ext cx="10728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5280" y="903600"/>
                                  <a:ext cx="10728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9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5680" y="903600"/>
                                  <a:ext cx="14292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0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7680" y="903600"/>
                                  <a:ext cx="14292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2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8920" y="996480"/>
                                  <a:ext cx="29772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t, Время, 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192240"/>
                                  <a:ext cx="612000" cy="61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, Концентрация, г/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3920" y="687240"/>
                                  <a:ext cx="49680" cy="5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240" y="738360"/>
                                  <a:ext cx="45000" cy="7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52480" y="588600"/>
                                  <a:ext cx="15840" cy="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3720" y="531000"/>
                                  <a:ext cx="44280" cy="7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7560" y="541800"/>
                                  <a:ext cx="45000" cy="7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8800" y="563400"/>
                                  <a:ext cx="6912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4360" y="224640"/>
                                  <a:ext cx="25560" cy="64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1720" y="178920"/>
                                  <a:ext cx="45720" cy="7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4520" y="117000"/>
                                  <a:ext cx="45720" cy="7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835640" y="165600"/>
                                  <a:ext cx="99720" cy="73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6160" y="311040"/>
                                  <a:ext cx="44280" cy="7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264320" y="374040"/>
                                  <a:ext cx="34920" cy="55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1720" y="386640"/>
                                  <a:ext cx="45720" cy="7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65280" y="379080"/>
                                  <a:ext cx="45000" cy="52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0pt;width:168.55pt;height:90.15pt" coordorigin="-1,0" coordsize="3371,1803">
                      <v:rect id="shape_0" stroked="f" o:allowincell="t" style="position:absolute;left:246;top:0;width:3123;height:18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77;top:31;width:3061;height:1741">
                        <v:rect id="shape_0" fillcolor="white" stroked="f" o:allowincell="t" style="position:absolute;left:277;top:31;width:3060;height:174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657,1232" to="3171,123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57,1117" to="3171,111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57,997" to="3171,99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57,876" to="3171,87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57,761" to="3171,7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57,641" to="3171,64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57,520" to="3171,52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57,399" to="3171,399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57,285" to="3171,285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57,164" to="3171,16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912,164" to="912,13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160,164" to="1160,13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413,164" to="1413,13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661,164" to="1661,13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915,164" to="1915,13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169,164" to="2169,13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417,164" to="2417,13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671,164" to="2671,13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919,164" to="2919,13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173,164" to="3173,13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57,164" to="657,13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32,1353" to="656,1353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32,1232" to="656,123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32,1117" to="656,111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32,997" to="656,99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32,876" to="656,87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32,761" to="656,7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32,641" to="656,64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32,520" to="656,52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32,399" to="656,399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32,285" to="656,285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32,164" to="656,16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57,1353" to="3171,1353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57,1352" to="657,1376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912,1352" to="912,1376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160,1352" to="1160,1376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413,1352" to="1413,1376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661,1352" to="1661,1376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915,1352" to="1915,1376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169,1352" to="2169,1376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417,1352" to="2417,1376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671,1352" to="2671,1376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919,1352" to="2919,1376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173,1352" to="3173,1376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600,465" path="m0,465l150,345l300,210l450,90l525,30l600,0e" stroked="t" o:allowincell="t" style="position:absolute;left:657;top:1156;width:253;height:196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45" path="m0,45l75,15l150,0l285,0l435,15l585,15e" stroked="t" o:allowincell="t" style="position:absolute;left:912;top:1136;width:246;height:18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5" path="m0,15l299,0l599,0e" stroked="t" o:allowincell="t" style="position:absolute;left:1160;top:1136;width:252;height:5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line id="shape_0" from="1413,1130" to="1659,1135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61,1117" to="1913,112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15,1111" to="2168,1116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9,1098" to="2415,1109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599,30" path="m0,30l299,15l599,0e" stroked="t" o:allowincell="t" style="position:absolute;left:2417;top:1086;width:252;height:11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line id="shape_0" from="2671,1079" to="2917,1084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19,1067" to="3171,107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600,465" path="m0,465l150,345l300,210l450,90l525,30l600,0e" stroked="t" o:allowincell="t" style="position:absolute;left:657;top:1156;width:253;height:196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45" path="m0,45l75,15l150,0l285,0l435,15l585,15e" stroked="t" o:allowincell="t" style="position:absolute;left:912;top:1136;width:246;height:18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5" path="m0,15l299,0l599,0e" stroked="t" o:allowincell="t" style="position:absolute;left:1160;top:1136;width:252;height:5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line id="shape_0" from="1413,1130" to="1659,1135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61,1117" to="1913,112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15,1111" to="2168,1116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585,30" path="m0,30l285,15l585,0e" stroked="t" o:allowincell="t" style="position:absolute;left:2169;top:1098;width:246;height:11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20" path="m0,120l299,75l599,0e" stroked="t" o:allowincell="t" style="position:absolute;left:2417;top:1047;width:252;height:49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165" path="m0,165l150,120l285,75l435,30l585,0e" stroked="t" o:allowincell="t" style="position:absolute;left:2671;top:978;width:246;height:68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75" path="m0,75l300,30l599,0e" stroked="t" o:allowincell="t" style="position:absolute;left:2919;top:946;width:252;height:30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00,465" path="m0,465l150,345l300,210l450,90l525,30l600,0e" stroked="t" o:allowincell="t" style="position:absolute;left:657;top:1156;width:253;height:196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45" path="m0,45l75,15l150,0l285,0l435,15l585,15e" stroked="t" o:allowincell="t" style="position:absolute;left:912;top:1136;width:246;height:18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30" path="m0,30l299,15l599,0e" stroked="t" o:allowincell="t" style="position:absolute;left:1160;top:1130;width:252;height:11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75" path="m0,75l285,45l585,0e" stroked="t" o:allowincell="t" style="position:absolute;left:1413;top:1098;width:246;height:30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20" path="m0,120l300,60l599,0e" stroked="t" o:allowincell="t" style="position:absolute;left:1661;top:1047;width:252;height:49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00,165" path="m0,165l300,90l600,0e" stroked="t" o:allowincell="t" style="position:absolute;left:1915;top:978;width:253;height:68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180" path="m0,180l285,90l585,0e" stroked="t" o:allowincell="t" style="position:absolute;left:2169;top:901;width:246;height:75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225" path="m0,225l299,105l599,0e" stroked="t" o:allowincell="t" style="position:absolute;left:2417;top:806;width:252;height:94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180" path="m0,180l285,90l585,0e" stroked="t" o:allowincell="t" style="position:absolute;left:2671;top:730;width:246;height:75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50" path="m0,150l300,75l599,0e" stroked="t" o:allowincell="t" style="position:absolute;left:2919;top:666;width:252;height:62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00,465" path="m0,465l300,225l600,0e" stroked="t" o:allowincell="t" style="position:absolute;left:657;top:1156;width:253;height:196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420" path="m0,420l285,195l435,90l585,0e" stroked="t" o:allowincell="t" style="position:absolute;left:912;top:978;width:246;height:176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80" path="m0,180l149,120l299,75l449,45l599,0e" stroked="t" o:allowincell="t" style="position:absolute;left:1160;top:901;width:252;height:75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225" path="m0,225l285,105l585,0e" stroked="t" o:allowincell="t" style="position:absolute;left:1413;top:806;width:246;height:94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80" path="m0,180l300,90l599,0e" stroked="t" o:allowincell="t" style="position:absolute;left:1661;top:730;width:252;height:75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00,150" path="m0,150l150,120l300,90l450,60l600,0e" stroked="t" o:allowincell="t" style="position:absolute;left:1915;top:666;width:253;height:62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420" path="m0,420l75,375l150,330l285,210l435,90l510,45l585,0e" stroked="t" o:allowincell="t" style="position:absolute;left:2169;top:488;width:246;height:176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50" path="m0,150l149,90l299,60l449,30l599,0e" stroked="t" o:allowincell="t" style="position:absolute;left:2417;top:425;width:252;height:62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225" path="m0,225l150,165l285,105l435,45l585,0e" stroked="t" o:allowincell="t" style="position:absolute;left:2671;top:329;width:246;height:94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20" path="m0,120l150,90l300,60l599,0e" stroked="t" o:allowincell="t" style="position:absolute;left:2919;top:278;width:252;height:49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00,465" path="m0,465l300,225l600,0e" stroked="t" o:allowincell="t" style="position:absolute;left:657;top:1156;width:253;height:196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420" path="m0,420l285,195l435,90l585,0e" stroked="t" o:allowincell="t" style="position:absolute;left:912;top:978;width:246;height:176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80" path="m0,180l149,120l299,75l449,45l599,0e" stroked="t" o:allowincell="t" style="position:absolute;left:1160;top:901;width:252;height:75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225" path="m0,225l285,105l585,0e" stroked="t" o:allowincell="t" style="position:absolute;left:1413;top:806;width:246;height:94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80" path="m0,180l300,90l599,0e" stroked="t" o:allowincell="t" style="position:absolute;left:1661;top:730;width:252;height:75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00,150" path="m0,150l300,75l450,45l600,0e" stroked="t" o:allowincell="t" style="position:absolute;left:1915;top:666;width:253;height:62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270" path="m0,270l150,210l285,135l435,60l585,0e" stroked="t" o:allowincell="t" style="position:absolute;left:2169;top:552;width:246;height:113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50" path="m0,150l149,105l299,75l599,0e" stroked="t" o:allowincell="t" style="position:absolute;left:2417;top:488;width:252;height:62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150" path="m0,150l285,75l585,0e" stroked="t" o:allowincell="t" style="position:absolute;left:2671;top:425;width:246;height:62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225" path="m0,225l300,120l599,0e" stroked="t" o:allowincell="t" style="position:absolute;left:2919;top:329;width:252;height:94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00,465" path="m0,465l300,225l450,105l600,0e" stroked="t" o:allowincell="t" style="position:absolute;left:657;top:1156;width:253;height:196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300" path="m0,300l150,210l285,135l585,0e" stroked="t" o:allowincell="t" style="position:absolute;left:912;top:1028;width:246;height:126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210" path="m0,210l149,150l299,105l449,60l599,0e" stroked="t" o:allowincell="t" style="position:absolute;left:1160;top:939;width:252;height:87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285" path="m0,285l150,225l285,150l585,0e" stroked="t" o:allowincell="t" style="position:absolute;left:1413;top:819;width:246;height:119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240" path="m0,240l300,120l599,0e" stroked="t" o:allowincell="t" style="position:absolute;left:1661;top:717;width:252;height:100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00,165" path="m0,165l150,120l300,75l600,0e" stroked="t" o:allowincell="t" style="position:absolute;left:1915;top:647;width:253;height:68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210" path="m0,210l150,165l285,105l435,45l585,0e" stroked="t" o:allowincell="t" style="position:absolute;left:2169;top:558;width:246;height:87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90" path="m0,90l149,60l299,45l449,30l599,0e" stroked="t" o:allowincell="t" style="position:absolute;left:2417;top:520;width:252;height:37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165" path="m0,165l150,135l285,90l585,0e" stroked="t" o:allowincell="t" style="position:absolute;left:2671;top:450;width:246;height:68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20" path="m0,120l300,60l599,0e" stroked="t" o:allowincell="t" style="position:absolute;left:2919;top:399;width:252;height:49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00,465" path="m0,465l150,345l300,225l450,105l600,0e" stroked="t" o:allowincell="t" style="position:absolute;left:657;top:1156;width:253;height:196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255" path="m0,255l150,180l285,120l585,0e" stroked="t" o:allowincell="t" style="position:absolute;left:912;top:1047;width:246;height:107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240" path="m0,240l299,120l599,0e" stroked="t" o:allowincell="t" style="position:absolute;left:1160;top:946;width:252;height:100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255" path="m0,255l285,120l435,60l585,0e" stroked="t" o:allowincell="t" style="position:absolute;left:1413;top:838;width:246;height:107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50" path="m0,150l150,105l300,75l449,45l599,0e" stroked="t" o:allowincell="t" style="position:absolute;left:1661;top:774;width:252;height:62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600,255" path="m0,255l150,195l300,120l450,60l600,0e" stroked="t" o:allowincell="t" style="position:absolute;left:1915;top:666;width:253;height:107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135" path="m0,135l150,90l285,60l435,30l585,0e" stroked="t" o:allowincell="t" style="position:absolute;left:2169;top:609;width:246;height:56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80" path="m0,180l299,90l599,0e" stroked="t" o:allowincell="t" style="position:absolute;left:2417;top:533;width:252;height:75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85,255" path="m0,255l150,195l285,120l435,45l585,0e" stroked="t" o:allowincell="t" style="position:absolute;left:2671;top:425;width:246;height:107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599,15" path="m0,15l150,0l300,0l449,0l599,0e" stroked="t" o:allowincell="t" style="position:absolute;left:2919;top:418;width:252;height:5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50,150" path="m75,0l150,75l75,150l0,75l75,0xe" fillcolor="black" stroked="t" o:allowincell="t" style="position:absolute;left:626;top:1321;width:62;height:62;mso-wrap-style:none;v-text-anchor:middle;mso-position-horizontal-relative:char">
                          <v:fill o:detectmouseclick="t" type="solid" color2="white"/>
                          <v:stroke color="navy" weight="9360" joinstyle="round" endcap="flat"/>
                          <w10:wrap type="none"/>
                        </v:shape>
                        <v:shape id="shape_0" coordsize="150,150" path="m75,0l150,75l75,150l0,75l75,0xe" fillcolor="black" stroked="t" o:allowincell="t" style="position:absolute;left:880;top:1124;width:62;height:62;mso-wrap-style:none;v-text-anchor:middle;mso-position-horizontal-relative:char">
                          <v:fill o:detectmouseclick="t" type="solid" color2="white"/>
                          <v:stroke color="navy" weight="9360" joinstyle="round" endcap="flat"/>
                          <w10:wrap type="none"/>
                        </v:shape>
                        <v:shape id="shape_0" coordsize="149,150" path="m75,0l149,75l75,150l0,75l75,0xe" fillcolor="black" stroked="t" o:allowincell="t" style="position:absolute;left:1128;top:1111;width:62;height:62;mso-wrap-style:none;v-text-anchor:middle;mso-position-horizontal-relative:char">
                          <v:fill o:detectmouseclick="t" type="solid" color2="white"/>
                          <v:stroke color="navy" weight="9360" joinstyle="round" endcap="flat"/>
                          <w10:wrap type="none"/>
                        </v:shape>
                        <v:shape id="shape_0" coordsize="150,150" path="m75,0l150,75l75,150l0,75l75,0xe" fillcolor="black" stroked="t" o:allowincell="t" style="position:absolute;left:1382;top:1105;width:62;height:62;mso-wrap-style:none;v-text-anchor:middle;mso-position-horizontal-relative:char">
                          <v:fill o:detectmouseclick="t" type="solid" color2="white"/>
                          <v:stroke color="navy" weight="9360" joinstyle="round" endcap="flat"/>
                          <w10:wrap type="none"/>
                        </v:shape>
                        <v:shape id="shape_0" coordsize="150,150" path="m75,0l150,75l75,150l0,75l75,0xe" fillcolor="black" stroked="t" o:allowincell="t" style="position:absolute;left:1630;top:1098;width:62;height:62;mso-wrap-style:none;v-text-anchor:middle;mso-position-horizontal-relative:char">
                          <v:fill o:detectmouseclick="t" type="solid" color2="white"/>
                          <v:stroke color="navy" weight="9360" joinstyle="round" endcap="flat"/>
                          <w10:wrap type="none"/>
                        </v:shape>
                        <v:shape id="shape_0" coordsize="150,150" path="m75,0l150,75l75,150l0,75l75,0xe" fillcolor="black" stroked="t" o:allowincell="t" style="position:absolute;left:1883;top:1086;width:62;height:62;mso-wrap-style:none;v-text-anchor:middle;mso-position-horizontal-relative:char">
                          <v:fill o:detectmouseclick="t" type="solid" color2="white"/>
                          <v:stroke color="navy" weight="9360" joinstyle="round" endcap="flat"/>
                          <w10:wrap type="none"/>
                        </v:shape>
                        <v:shape id="shape_0" coordsize="150,150" path="m75,0l150,75l75,150l0,75l75,0xe" fillcolor="black" stroked="t" o:allowincell="t" style="position:absolute;left:2138;top:1079;width:62;height:62;mso-wrap-style:none;v-text-anchor:middle;mso-position-horizontal-relative:char">
                          <v:fill o:detectmouseclick="t" type="solid" color2="white"/>
                          <v:stroke color="navy" weight="9360" joinstyle="round" endcap="flat"/>
                          <w10:wrap type="none"/>
                        </v:shape>
                        <v:shape id="shape_0" coordsize="149,150" path="m75,0l149,75l75,150l0,75l75,0xe" fillcolor="black" stroked="t" o:allowincell="t" style="position:absolute;left:2385;top:1067;width:62;height:62;mso-wrap-style:none;v-text-anchor:middle;mso-position-horizontal-relative:char">
                          <v:fill o:detectmouseclick="t" type="solid" color2="white"/>
                          <v:stroke color="navy" weight="9360" joinstyle="round" endcap="flat"/>
                          <w10:wrap type="none"/>
                        </v:shape>
                        <v:shape id="shape_0" coordsize="150,150" path="m75,0l150,75l75,150l0,75l75,0xe" fillcolor="black" stroked="t" o:allowincell="t" style="position:absolute;left:2639;top:1054;width:62;height:62;mso-wrap-style:none;v-text-anchor:middle;mso-position-horizontal-relative:char">
                          <v:fill o:detectmouseclick="t" type="solid" color2="white"/>
                          <v:stroke color="navy" weight="9360" joinstyle="round" endcap="flat"/>
                          <w10:wrap type="none"/>
                        </v:shape>
                        <v:shape id="shape_0" coordsize="150,150" path="m75,0l150,75l75,150l0,75l75,0xe" fillcolor="black" stroked="t" o:allowincell="t" style="position:absolute;left:2887;top:1047;width:62;height:62;mso-wrap-style:none;v-text-anchor:middle;mso-position-horizontal-relative:char">
                          <v:fill o:detectmouseclick="t" type="solid" color2="white"/>
                          <v:stroke color="navy" weight="9360" joinstyle="round" endcap="flat"/>
                          <w10:wrap type="none"/>
                        </v:shape>
                        <v:shape id="shape_0" coordsize="150,150" path="m75,0l150,75l75,150l0,75l75,0xe" fillcolor="black" stroked="t" o:allowincell="t" style="position:absolute;left:3141;top:1035;width:62;height:62;mso-wrap-style:none;v-text-anchor:middle;mso-position-horizontal-relative:char">
                          <v:fill o:detectmouseclick="t" type="solid" color2="white"/>
                          <v:stroke color="navy" weight="9360" joinstyle="round" endcap="flat"/>
                          <w10:wrap type="none"/>
                        </v:shape>
                        <v:rect id="shape_0" fillcolor="black" stroked="t" o:allowincell="t" style="position:absolute;left:626;top:1321;width:56;height:56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880;top:1124;width:56;height:56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1128;top:1111;width:55;height:56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1382;top:1105;width:56;height:56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1630;top:1098;width:56;height:56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1883;top:1086;width:56;height:56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2138;top:1079;width:56;height:56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2385;top:1067;width:55;height:56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2639;top:1016;width:56;height:56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2887;top:946;width:56;height:56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t" style="position:absolute;left:3141;top:914;width:56;height:56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shape id="shape_0" coordsize="90,90" path="m45,0l90,90l0,90l45,0xe" fillcolor="black" stroked="t" o:allowincell="t" style="position:absolute;left:638;top:1334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893;top:1136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1141;top:1124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1394;top:1111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1642;top:1079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1896;top:1028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2150;top:958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89,90" path="m45,0l89,90l0,90l45,0xe" fillcolor="black" stroked="t" o:allowincell="t" style="position:absolute;left:2398;top:882;width:36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2652;top:787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2900;top:711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3154;top:647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638;top:1334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893;top:1136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1141;top:958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1394;top:882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1642;top:787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1896;top:711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2150;top:647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89,90" path="m45,0l89,90l0,90l45,0xe" fillcolor="black" stroked="t" o:allowincell="t" style="position:absolute;left:2398;top:469;width:36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2652;top:406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2900;top:310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90,90" path="m45,0l90,90l0,90l45,0xe" fillcolor="black" stroked="t" o:allowincell="t" style="position:absolute;left:3154;top:259;width:37;height:37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rect id="shape_0" stroked="f" o:allowincell="t" style="position:absolute;left:619;top:1314;width:81;height:81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line id="shape_0" from="625,1320" to="655,1350" stroked="t" o:allowincell="t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,1353" to="687,138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,1353" to="655,1383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,1320" to="687,1350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,1320" to="657,1350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,1353" to="657,138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f" o:allowincell="t" style="position:absolute;left:874;top:1117;width:81;height:81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line id="shape_0" from="879,1123" to="909,1153" stroked="t" o:allowincell="t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2,1156" to="942,118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9,1156" to="909,1186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2,1123" to="942,1153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2,1123" to="912,1153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2,1156" to="912,118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f" o:allowincell="t" style="position:absolute;left:1121;top:939;width:81;height:81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line id="shape_0" from="1127,945" to="1157,975" stroked="t" o:allowincell="t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0,978" to="1190,100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27,978" to="1157,1008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0,945" to="1190,975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0,945" to="1160,975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0,978" to="1160,100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f" o:allowincell="t" style="position:absolute;left:1375;top:863;width:81;height:81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line id="shape_0" from="1381,869" to="1411,899" stroked="t" o:allowincell="t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3,901" to="1443,93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81,901" to="1411,931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3,869" to="1443,899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3,869" to="1413,899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3,901" to="1413,93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f" o:allowincell="t" style="position:absolute;left:1623;top:768;width:81;height:81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line id="shape_0" from="1629,773" to="1659,803" stroked="t" o:allowincell="t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61,806" to="1691,83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29,806" to="1659,836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61,773" to="1691,803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61,773" to="1661,803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61,806" to="1661,83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f" o:allowincell="t" style="position:absolute;left:1877;top:692;width:81;height:81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line id="shape_0" from="1882,697" to="1912,727" stroked="t" o:allowincell="t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15,730" to="1945,76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82,730" to="1912,760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15,697" to="1945,727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15,697" to="1915,727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16,730" to="1916,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2132;top:629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137,634" to="2167,664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0,667" to="2200,6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7,667" to="2167,69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0,634" to="2200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0,634" to="2170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0,667" to="2170,6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2380;top:514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385,520" to="2415,550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52" to="2448,58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552" to="2415,58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20" to="2448,5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20" to="2418,5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52" to="2418,58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2633;top:451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639,456" to="2669,48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1,489" to="2701,5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9,489" to="2669,51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1,456" to="2701,48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1,456" to="2671,48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1,489" to="2671,5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2881;top:387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887,393" to="2917,42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9,425" to="2949,45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425" to="2917,45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9,393" to="2949,42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9,393" to="2919,42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9,425" to="2919,45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3135;top:292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140,297" to="3170,32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3,330" to="3203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0,330" to="3170,36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3,297" to="3203,3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3,297" to="3173,3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3,330" to="3173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626;top:1321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81;top:1124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128;top:997;width:55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82;top:90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30;top:78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884;top:686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138;top:616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386;top:527;width:55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640;top:489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888;top:419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141;top:36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stroked="f" o:allowincell="t" style="position:absolute;left:620;top:1315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25,1320" to="655,1350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,1353" to="688,138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,1353" to="655,138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,1320" to="688,13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,1320" to="658,13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,1353" to="658,138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874;top:1118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80,1123" to="910,115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2,1156" to="942,11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,1156" to="910,118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2,1123" to="942,115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2,1123" to="912,115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2,1156" to="912,11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1122;top:1010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127,1015" to="1157,1045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0,1048" to="1190,10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7,1048" to="1157,107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0,1015" to="1190,104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0,1015" to="1160,104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0,1048" to="1160,10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1376;top:908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381,914" to="1411,944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4,946" to="1444,97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946" to="1411,97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4,914" to="1444,94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4,914" to="1414,94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4,946" to="1414,97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1624;top:800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29,806" to="1659,83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2,838" to="1692,8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9,838" to="1659,86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2,806" to="1692,83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2,806" to="1662,83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2,838" to="1662,8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1877;top:737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83,742" to="1913,772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6,775" to="1946,8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3,775" to="1913,80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6,742" to="1946,77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6,742" to="1916,77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6,775" to="1916,8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2132;top:629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137,634" to="2167,664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0,667" to="2200,6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7,667" to="2167,69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0,634" to="2200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0,634" to="2170,6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0,667" to="2170,6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2380;top:571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385,577" to="2415,60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610" to="2448,6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5,610" to="2415,6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77" to="2448,60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77" to="2418,60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610" to="2418,6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2633;top:495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639,501" to="2669,531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1,533" to="2701,56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9,533" to="2669,56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1,501" to="2701,53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1,501" to="2671,53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1,533" to="2671,56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2881;top:387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887,393" to="2917,42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9,425" to="2949,45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425" to="2917,45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9,393" to="2949,42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9,393" to="2919,42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9,425" to="2919,45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3135;top:381;width:81;height: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140,386" to="3170,41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3,419" to="3203,44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0,419" to="3170,44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3,386" to="3203,41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3,386" to="3173,41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3,419" to="3173,44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49;top:1301;width:57;height:11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9;top:1182;width:57;height:11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;top:1067;width:112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;top:947;width:112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;top:826;width:112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;top:712;width:112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;top:591;width:112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;top:470;width:112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;top:349;width:112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;top:235;width:112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;top:113;width:112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8;top:1423;width:57;height:11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8;top:1423;width:168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6;top:1423;width:168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0;top:1423;width:168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8;top:1423;width:168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50;top:1423;width:168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05;top:1423;width:168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2;top:1423;width:168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07;top:1423;width:168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28;top:1423;width:224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3;top:1423;width:224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9;top:1569;width:468;height:22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, Время, 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303;width:963;height:966;mso-wrap-style:none;v-text-anchor:top;rotation:18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, Концентрация, г/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62,1082" to="2839,116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840;top:1163;width:70;height:1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760,927" to="2784,1022" stroked="t" o:allowincell="t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793;top:836;width:69;height:1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63;top:853;width:70;height:1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55,887" to="2563,913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95,354" to="2534,454" stroked="t" o:allowincell="t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538;top:282;width:71;height:1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10;top:184;width:71;height:1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891,261" to="3047,376" stroked="t" o:allowincell="t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931;top:490;width:69;height:1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991,589" to="2045,676" stroked="t" o:allowincell="t" style="position:absolute;flip:x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538;top:609;width:71;height:1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65,597" to="2535,679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132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 5 – Изменение концентрации кислой формы белофора ОБ при температуре: 1 - 30°С; 2 - 40°С; 3 - 50°С; 4 - 60°С; 5 - 70°С; 6 - 80°С; 7 - 90°С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77190</wp:posOffset>
                      </wp:positionH>
                      <wp:positionV relativeFrom="paragraph">
                        <wp:posOffset>-212090</wp:posOffset>
                      </wp:positionV>
                      <wp:extent cx="774065" cy="920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7400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личество, 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9.75pt;margin-top:-16.75pt;width:60.9pt;height:7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ичество, %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640" w:leader="none"/>
                <w:tab w:val="center" w:pos="3060" w:leader="none"/>
                <w:tab w:val="right" w:pos="61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875155" cy="108204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016635</wp:posOffset>
                      </wp:positionV>
                      <wp:extent cx="1579245" cy="8445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245" cy="84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иаметр кристаллов, м·10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5pt;height:6.65pt;mso-wrap-distance-left:9.05pt;mso-wrap-distance-right:9.05pt;mso-wrap-distance-top:0pt;mso-wrap-distance-bottom:0pt;margin-top:80.05pt;mso-position-vertical-relative:text;margin-left:13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иаметр кристаллов, м·10</w:t>
                            </w: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640" w:leader="none"/>
                <w:tab w:val="center" w:pos="3060" w:leader="none"/>
                <w:tab w:val="right" w:pos="61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640" w:leader="none"/>
                <w:tab w:val="center" w:pos="3060" w:leader="none"/>
                <w:tab w:val="right" w:pos="61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 6 – Гистограмма распределения кристаллов белофора ОБ по размерам при температуре 60°С</w:t>
            </w:r>
          </w:p>
        </w:tc>
      </w:tr>
    </w:tbl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Анализ экспериментальных данных показал, что максимальная концентрация кислой формы белофора (45 г/дм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(рис. 5) и максимальный размер кристаллов получен при температуре процесса 60°С (рис. 6, табл. 1)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Из данных табл. 1 видно, что при температурах 60 °С и выше достигается минимальное значение концентрации неорганических примесей (хлоридов) 0,8…0,9 % при минимальном времени фильтрования (5…8 мин) с наименьшими потерями целевого вещества (0,5…1,1 %)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360"/>
        <w:jc w:val="center"/>
        <w:rPr/>
      </w:pPr>
      <w:r>
        <w:rPr>
          <w:sz w:val="20"/>
          <w:szCs w:val="20"/>
        </w:rPr>
        <w:t>Таблица 1. Результаты экспериментальных исследований влияния температуры на каче</w:t>
      </w:r>
      <w:r>
        <w:rPr/>
        <w:t>ственные характеристики белофора ОБ</w:t>
      </w:r>
    </w:p>
    <w:tbl>
      <w:tblPr>
        <w:tblW w:w="6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343"/>
        <w:gridCol w:w="1495"/>
        <w:gridCol w:w="1244"/>
        <w:gridCol w:w="1031"/>
      </w:tblGrid>
      <w:tr>
        <w:trPr>
          <w:trHeight w:val="56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исляющий аген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процесса, °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я</w:t>
            </w:r>
          </w:p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3"/>
              <w:jc w:val="center"/>
              <w:rPr/>
            </w:pPr>
            <w:r>
              <w:rPr>
                <w:sz w:val="18"/>
                <w:szCs w:val="18"/>
              </w:rPr>
              <w:t>целевого вещества в фильтрате,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идов в пасте,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2"/>
              <w:jc w:val="center"/>
              <w:rPr/>
            </w:pPr>
            <w:r>
              <w:rPr>
                <w:sz w:val="18"/>
                <w:szCs w:val="18"/>
              </w:rPr>
              <w:t>Время фильтрования,</w:t>
            </w:r>
          </w:p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</w:tr>
      <w:tr>
        <w:trPr>
          <w:trHeight w:val="175" w:hRule="atLeast"/>
        </w:trPr>
        <w:tc>
          <w:tcPr>
            <w:tcW w:w="1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месь соляной и уксусной кислот</w:t>
            </w:r>
          </w:p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:3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175" w:hRule="atLeast"/>
        </w:trPr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75" w:hRule="atLeast"/>
        </w:trPr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8" w:hRule="atLeast"/>
        </w:trPr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38" w:hRule="atLeast"/>
        </w:trPr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12" w:hRule="atLeast"/>
        </w:trPr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firstLine="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3060" w:leader="none"/>
                <w:tab w:val="right" w:pos="6120" w:leader="none"/>
              </w:tabs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Из анализа данных, представленных в табл. 1 и на рис. 5…6, следует, что для проведения процесса кристаллизации белофора ОБ целесообразно использовать температуру 60 °С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Для оценки влияния гидродинамического режима на размер получаемых кристаллов экспериментальные исследования проводились при числах Рейнольдса в диапазоне 800…2400, в качестве выкисляющего агента использовалась смесь соляной и уксусной кислот в соотношении по концентрациям 1 : 3, температура процесса 60 °С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 экспериментальных данных показал, что увеличение числа Рейнольдса до 1600 улучшает однородность гранулометрического состава, а дальнейшее увеличение до 2400 ведет к снижению размера кристаллов и увеличению диапазона фракций (рис. 7). Таким образом, кристаллы наибольшего размера  и наиболее однородного состава формируются при числе </w:t>
      </w:r>
      <w:r>
        <w:rPr>
          <w:sz w:val="20"/>
          <w:szCs w:val="20"/>
          <w:lang w:val="en-US"/>
        </w:rPr>
        <w:t>Re</w:t>
      </w:r>
      <w:r>
        <w:rPr>
          <w:sz w:val="20"/>
          <w:szCs w:val="20"/>
        </w:rPr>
        <w:t xml:space="preserve"> = 1600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61920" cy="198564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98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3074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2375" cy="145986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>
                                                  <a:biLevel thresh="50000"/>
                                                </a:blip>
                                                <a:srcRect l="-14" t="-25" r="-14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2375" cy="145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исунок 7 –  Распределение кристаллов белофора ОБ по размерам, полученных: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– пр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=800;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– пр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=1200;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– пр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=1600;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– пр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=2000;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– пр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240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56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3074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2375" cy="145986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biLevel thresh="50000"/>
                                          </a:blip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2375" cy="145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исунок 7 –  Распределение кристаллов белофора ОБ по размерам, полученных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при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=800;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при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=1200;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при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=1600;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при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=2000;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при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240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ля исследования влияния времени выдержки (после окончания подачи выкисляющего агента) на размер получаемых кристаллов белофора ОБ также был проведен ряд экспериментов. Числа Рейнольдса при этом изменялись в диапазоне 800…2400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Из полученных данных (рис. 8) можно сделать вывод, что процесс роста кристаллов наблюдается в течение 25…35 мин и максимальный диаметр кристаллов белофора (43…45 мкм) получено при скорости перемешивания 40 об/мин (</w:t>
      </w:r>
      <w:r>
        <w:rPr>
          <w:sz w:val="20"/>
          <w:szCs w:val="20"/>
          <w:lang w:val="en-US"/>
        </w:rPr>
        <w:t>Re</w:t>
      </w:r>
      <w:r>
        <w:rPr>
          <w:sz w:val="20"/>
          <w:szCs w:val="20"/>
        </w:rPr>
        <w:t xml:space="preserve"> = 800). Для кристаллов кислой формы белофора ОБ с размерами 30…45 мкм, можно говорить также о снижении потерь целевого продукта на стадии фильтрации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/>
      </w:pPr>
      <w:r>
        <w:rPr>
          <w:sz w:val="20"/>
          <w:szCs w:val="20"/>
        </w:rPr>
        <w:t>Порядок реакций определялся дифференциальным методом анализа экспериментальных данных (зависимости концентрации кислой формы белофора от времени при температуре 60</w:t>
      </w:r>
      <w:r>
        <w:rPr>
          <w:rFonts w:eastAsia="Symbol" w:cs="Symbol" w:ascii="Symbol" w:hAnsi="Symbol"/>
          <w:sz w:val="20"/>
          <w:szCs w:val="20"/>
          <w:lang w:val="en-US"/>
        </w:rPr>
        <w:t></w:t>
      </w:r>
      <w:r>
        <w:rPr>
          <w:sz w:val="20"/>
          <w:szCs w:val="20"/>
        </w:rPr>
        <w:t>С). Реакция образования кислой формы белофора имеет первый порядок по кислой форме белофора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/>
      </w:pPr>
      <w:r>
        <w:rPr>
          <w:sz w:val="20"/>
          <w:szCs w:val="20"/>
        </w:rPr>
        <w:t>Для определения константы скорости реакции образования кислой формы белофора были использованы результаты экспериментальных исследований влияния температуры на концентрацию белофора ОБ (при шести температурах от 40…90 °С)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26"/>
        <w:jc w:val="both"/>
        <w:rPr/>
      </w:pPr>
      <w:r>
        <w:rPr>
          <w:sz w:val="20"/>
          <w:szCs w:val="20"/>
        </w:rPr>
        <w:t xml:space="preserve">В результате было получено выражение зависимости логарифма константы скорости реакции от температуры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79625" cy="195389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95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5"/>
                            </w:tblGrid>
                            <w:tr>
                              <w:trPr/>
                              <w:tc>
                                <w:tcPr>
                                  <w:tcW w:w="3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bookmarkStart w:id="3" w:name="_1300475706"/>
                                  <w:bookmarkStart w:id="4" w:name="_1300475609"/>
                                  <w:bookmarkStart w:id="5" w:name="_1300475596"/>
                                  <w:bookmarkEnd w:id="3"/>
                                  <w:bookmarkEnd w:id="4"/>
                                  <w:bookmarkEnd w:id="5"/>
                                  <w:r>
                                    <w:rPr/>
                                    <w:object w:dxaOrig="3055" w:dyaOrig="3074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52.9pt;height:153.8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795084030" r:id="rId1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15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5"/>
                      </w:tblGrid>
                      <w:tr>
                        <w:trPr/>
                        <w:tc>
                          <w:tcPr>
                            <w:tcW w:w="32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bookmarkStart w:id="6" w:name="_1300475706"/>
                            <w:bookmarkStart w:id="7" w:name="_1300475609"/>
                            <w:bookmarkStart w:id="8" w:name="_1300475596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3055" w:dyaOrig="307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2.9pt;height:153.85pt" filled="f" o:ole="">
                                  <v:imagedata r:id="rId15" o:title=""/>
                                </v:shape>
                                <o:OLEObject Type="Embed" ProgID="" ShapeID="ole_rId14" DrawAspect="Content" ObjectID="_1737867563" r:id="rId1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37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</m:oMath>
      <w:r>
        <w:rPr>
          <w:sz w:val="20"/>
          <w:szCs w:val="20"/>
        </w:rPr>
        <w:t>.         (15)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 xml:space="preserve">Для проверки вычислений по математической модели необходимо знание константы скорости зародышеобразования. Модельные исследования проводились по следующей методике: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- испытуемый раствор при температуре, соответствующей метастабильному состоянию, загружали в емкость для кристаллизации, и проводили процесс кристаллизации, осложнённый химической реакцией, в течение 20 минут с отбором проб через каждые 2 мин.;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- в отобранных образцах определяли количество кристаллов в единице объема (1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 xml:space="preserve">По результатам экспериментов была построена зависимость общего количества зародышей кристаллов от времени (рис. 9), из которой видно, что количество зародышей кристаллов увеличивается в первые 10…12 мин.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Константу скорости роста кристаллов определяли путём измерения линейных размеров  кристаллов во времени при наблюдении испытуемых частиц под микроскопом в разные моменты времени по следующей методике: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 специальный измерительный сосуд помещали раствор с затравкой - кристаллом;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змерительный сосуд помещали на рабочий стол микроскопа МББ - 1А и проводили наблюдение; фиксировали изменение линейного размера кристалла при медленном создании пересыщения, которое обеспечивалось подачей выкисляющего агента из пипетки в измерительный сосуд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На основании полученных экспериментальных данных были построены зависимости изменения диаметра кристалла во времени (рисунок 10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6265" cy="182880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9"/>
                            </w:tblGrid>
                            <w:tr>
                              <w:trPr/>
                              <w:tc>
                                <w:tcPr>
                                  <w:tcW w:w="2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bookmarkStart w:id="9" w:name="_1300476015"/>
                                  <w:bookmarkEnd w:id="9"/>
                                  <w:r>
                                    <w:rPr/>
                                    <w:object w:dxaOrig="2725" w:dyaOrig="288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36.1pt;height:144pt" filled="f" o:ole="">
                                        <v:imagedata r:id="rId17" o:title=""/>
                                      </v:shape>
                                      <o:OLEObject Type="Embed" ProgID="" ShapeID="ole_rId16" DrawAspect="Content" ObjectID="_854773683" r:id="rId1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14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9"/>
                      </w:tblGrid>
                      <w:tr>
                        <w:trPr/>
                        <w:tc>
                          <w:tcPr>
                            <w:tcW w:w="29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bookmarkStart w:id="10" w:name="_1300476015"/>
                            <w:bookmarkEnd w:id="10"/>
                            <w:r>
                              <w:rPr/>
                              <w:object w:dxaOrig="2725" w:dyaOrig="28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6.1pt;height:144pt" filled="f" o:ole="">
                                  <v:imagedata r:id="rId19" o:title=""/>
                                </v:shape>
                                <o:OLEObject Type="Embed" ProgID="" ShapeID="ole_rId18" DrawAspect="Content" ObjectID="_1557922209" r:id="rId1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Исходя из расчётов, основанных на полученных экспериментальных данных для использованных и рекомендуемых режимов, константа скорости химической реакции равна 3·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, константа скорости зародышеобразования равна 1,1·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, константа скорости роста кристалла равна 9,6·10</w:t>
      </w:r>
      <w:r>
        <w:rPr>
          <w:sz w:val="20"/>
          <w:szCs w:val="20"/>
          <w:vertAlign w:val="superscript"/>
        </w:rPr>
        <w:t>-4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 Аналогично, для использованных и рекомендуемых режимов, были определены величины энергий активации: для химической реакции 43,4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кДж/моль, для процесса зародышеобразования 11,0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кДж/моль, для процесса роста кристаллов 12,2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кДж/моль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b/>
          <w:sz w:val="20"/>
          <w:szCs w:val="20"/>
        </w:rPr>
        <w:t xml:space="preserve">В четвертой главе </w:t>
      </w:r>
      <w:r>
        <w:rPr>
          <w:sz w:val="20"/>
          <w:szCs w:val="20"/>
        </w:rPr>
        <w:t xml:space="preserve">представлена методика инженерного расчёта процесса кристаллизации белофора ОБ, осложнённого химической реакцией, в которой были использованы результаты экспериментальных исследований и получены необходимые аппроксимационные зависимости. Расчёты выполнялись численно, с использованием программы </w:t>
      </w:r>
      <w:r>
        <w:rPr>
          <w:sz w:val="20"/>
          <w:szCs w:val="20"/>
          <w:lang w:val="en-US"/>
        </w:rPr>
        <w:t>Borl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scal</w:t>
      </w:r>
      <w:r>
        <w:rPr>
          <w:sz w:val="20"/>
          <w:szCs w:val="20"/>
        </w:rPr>
        <w:t xml:space="preserve"> 7.0. Алгоритм и текст программы даны в приложени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86000" cy="200723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877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86585" cy="135001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6585" cy="1350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исунок 10 – Изменение размера кристалла  за время проведения процесса 1 – образец № 1; 2 – образец № 2; 3 – образец № 3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060" w:leader="none"/>
                                      <w:tab w:val="righ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 – образец № 4; 5 – образец № 5; 6 – среднее значени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8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877" w:hRule="atLeast"/>
                        </w:trPr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6585" cy="135001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6585" cy="135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исунок 10 – Изменение размера кристалла  за время проведения процесса 1 – образец № 1; 2 – образец № 2; 3 – образец № 3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060" w:leader="none"/>
                                <w:tab w:val="righ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 – образец № 4; 5 – образец № 5; 6 – среднее значени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Заключительная экспериментальная проверка разрабатываемого процесса кристаллизации белофора ОБ производилось на пилотной установке (емкостью 3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 и на промышленном реакторе-выделителе  ОАО «Пигмент» (емкостью  15,5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. В диссертации приводятся методики и результаты этих экспериментов, а также методики и результаты проведенных вычислительных экспериментов и проверки адекватности предложенного математического описания реальному процессу.</w:t>
      </w:r>
    </w:p>
    <w:p>
      <w:pPr>
        <w:pStyle w:val="Normal"/>
        <w:ind w:left="993" w:hanging="993"/>
        <w:jc w:val="center"/>
        <w:rPr>
          <w:sz w:val="20"/>
          <w:szCs w:val="20"/>
        </w:rPr>
      </w:pPr>
      <w:r>
        <w:rPr>
          <w:sz w:val="20"/>
          <w:szCs w:val="20"/>
        </w:rPr>
        <w:t>Таблица 2 Экспериментальные и расчётные данные, полученные на пилотной установке емкостью 3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и на промышленном аппарате емкостью 15,5 м</w:t>
      </w:r>
      <w:r>
        <w:rPr>
          <w:sz w:val="20"/>
          <w:szCs w:val="20"/>
          <w:vertAlign w:val="superscript"/>
        </w:rPr>
        <w:t>3</w:t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567"/>
        <w:gridCol w:w="923"/>
        <w:gridCol w:w="821"/>
        <w:gridCol w:w="1027"/>
        <w:gridCol w:w="913"/>
      </w:tblGrid>
      <w:tr>
        <w:trPr>
          <w:trHeight w:val="210" w:hRule="atLeast"/>
        </w:trPr>
        <w:tc>
          <w:tcPr>
            <w:tcW w:w="2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Наименование парамет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илотная уста-новк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омышленная установка</w:t>
            </w:r>
          </w:p>
        </w:tc>
      </w:tr>
      <w:tr>
        <w:trPr>
          <w:trHeight w:val="165" w:hRule="atLeast"/>
        </w:trPr>
        <w:tc>
          <w:tcPr>
            <w:tcW w:w="2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ечная концентрация белофора 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5"/>
              <w:jc w:val="center"/>
              <w:rPr/>
            </w:pPr>
            <w:r>
              <w:rPr>
                <w:sz w:val="20"/>
                <w:szCs w:val="20"/>
              </w:rPr>
              <w:t>Объем выделившихся крис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7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иаметр кристал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</w:tbl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Анализ результатов, полученных на пилотной и промышленной установках, свидетельствует об адекватности реальному процессу разработанного математического описания кинетики процесса кристаллизации белофора ОБ, осложнённого химической реакцией, при расхождении между расчётными данными и средними значениями эксперимента ~ 9  и 11% (табл. 2)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>В результате предложены следующие рекомендации для промышленного получения белофора ОБ с размером кристаллов до 40…45 мкм, принятые к реализации на ОАО «Пигмент»: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качестве выкисляющего агента использовать смесь соляной и уксусной кислот в соотношении 1 : 3;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жим процесса: температура выделения белофора ОБ – 6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, при скорости перемешивания 80 об/мин; выдержка при постоянной температуре в течение 30 минут, при скорости перемешивания 40 об/мин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 xml:space="preserve">Оценка качества получаемого продукта показала, что содержание хлоридов при предложенном режиме уменьшается до 1…0,8 %, а потери целевого продукта  сокращаются до 0,5 %.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Выполнена также предварительная оценка экономической эффективности предлагаемого процесса, которая показала, что выигрыш по выходу и качеству  продукта будет примерно в 7 раз больше затрат на выкисляющий агент. Подтверждена возможность использования существующих схем рекуперации и утилизации с некоторыми коррективами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результаты и выводы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 xml:space="preserve">1. Исследовано влияние различных выкисляющих агентов (12 вариантов) и параметров технологического режима на гранулометрический состав и выход белофора ОБ. Определен состав выкисляющего агента - смесь соляной и уксусной кислот в соотношении 1 : 3, параметры процесса - температура 6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, скорость перемешивания 80 об/мин (</w:t>
      </w:r>
      <w:r>
        <w:rPr>
          <w:sz w:val="20"/>
          <w:szCs w:val="20"/>
          <w:lang w:val="en-US"/>
        </w:rPr>
        <w:t>Re</w:t>
      </w:r>
      <w:r>
        <w:rPr>
          <w:sz w:val="20"/>
          <w:szCs w:val="20"/>
        </w:rPr>
        <w:t xml:space="preserve"> = 1600), время выдержки 30 мин., позволяющие получить белофор ОБ с размер частиц до 40…45 мкм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Предложено математическое описание процесса кристаллизации, осложнённого химической реакцией, позволившее разработать инженерную методику расчёта габаритных размеров аппарата на заданную производительность, скорости подачи выкисляющего агента, времени процесса, температуры процесса, гидродинамического режима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/>
      </w:pPr>
      <w:r>
        <w:rPr>
          <w:sz w:val="20"/>
          <w:szCs w:val="20"/>
        </w:rPr>
        <w:t xml:space="preserve">3. Определены физико-химические свойства (плотность и вязкость) суспензии белофора ОБ и получены эмпирические корреляции для их расчёта при различных концентрациях твёрдой фазы. 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4. Исследована кинетика процесса кристаллизации, осложнённого химической реакцией. Оценено влияние состава выкисляющего агента, температуры и гидродинамического режима на кинетику процесса и гранулометрический состав целевого продукта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5. Определены кинетические коэффициенты и энергии активации химической реакции, зародышеобразования и роста кристаллов белофора ОБ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>6. Проведена опытно-промышленная проверка процесса кристаллизации белофора ОБ, осложнённого химической реакцией, в аппаратах емкостью 3 и 15,5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Предложены изменения технологии производства белофора, позволяющие увеличить общий выхода белофора ОБ на 10%. Предложения приняты к реализации ОАО «Пигмент», г. Тамбов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обозначения: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Na</m:t>
            </m:r>
          </m:sub>
        </m:sSub>
      </m:oMath>
      <w:r>
        <w:rPr>
          <w:sz w:val="18"/>
          <w:szCs w:val="18"/>
        </w:rPr>
        <w:t xml:space="preserve"> – </w:t>
      </w:r>
      <w:r>
        <w:rPr>
          <w:sz w:val="18"/>
          <w:szCs w:val="18"/>
        </w:rPr>
        <w:t>концентрация натриевой соли белофора ОБ, кмоль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18"/>
          <w:szCs w:val="18"/>
        </w:rPr>
        <w:t xml:space="preserve"> – концентрация выкисляющего агента, кмоль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</m:oMath>
      <w:r>
        <w:rPr>
          <w:sz w:val="18"/>
          <w:szCs w:val="18"/>
        </w:rPr>
        <w:t xml:space="preserve"> – время химической реакции, с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18"/>
          <w:szCs w:val="18"/>
        </w:rPr>
        <w:t xml:space="preserve"> – температура процесса, К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</m:oMath>
      <w:r>
        <w:rPr>
          <w:sz w:val="18"/>
          <w:szCs w:val="18"/>
        </w:rPr>
        <w:t xml:space="preserve"> – объем реакционной массы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;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</m:oMath>
      <w:r>
        <w:rPr>
          <w:sz w:val="18"/>
          <w:szCs w:val="18"/>
        </w:rPr>
        <w:t xml:space="preserve"> – плотность твёрдой фазы, к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8"/>
          <w:szCs w:val="18"/>
        </w:rPr>
        <w:t xml:space="preserve">– молярная масса компонентов, кг/кмоль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18"/>
          <w:szCs w:val="18"/>
        </w:rPr>
        <w:t xml:space="preserve"> – теплоемкость раствора, </w:t>
      </w:r>
      <w:r>
        <w:rPr>
          <w:bCs/>
          <w:iCs/>
          <w:sz w:val="18"/>
          <w:szCs w:val="18"/>
        </w:rPr>
        <w:t>Дж/(кг</w:t>
      </w:r>
      <w:r>
        <w:rPr>
          <w:rFonts w:eastAsia="Symbol" w:cs="Symbol" w:ascii="Symbol" w:hAnsi="Symbol"/>
          <w:bCs/>
          <w:iCs/>
          <w:sz w:val="18"/>
          <w:szCs w:val="18"/>
        </w:rPr>
        <w:t></w:t>
      </w:r>
      <w:r>
        <w:rPr>
          <w:bCs/>
          <w:iCs/>
          <w:sz w:val="18"/>
          <w:szCs w:val="18"/>
        </w:rPr>
        <w:t>К)</w:t>
      </w:r>
      <w:r>
        <w:rPr>
          <w:sz w:val="18"/>
          <w:szCs w:val="18"/>
        </w:rPr>
        <w:t xml:space="preserve">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</m:oMath>
      <w:r>
        <w:rPr>
          <w:sz w:val="18"/>
          <w:szCs w:val="18"/>
        </w:rPr>
        <w:t xml:space="preserve"> – теплоемкость твёрдой фазы, </w:t>
      </w:r>
      <w:r>
        <w:rPr>
          <w:bCs/>
          <w:iCs/>
          <w:sz w:val="18"/>
          <w:szCs w:val="18"/>
        </w:rPr>
        <w:t>Дж/(кг</w:t>
      </w:r>
      <w:r>
        <w:rPr>
          <w:rFonts w:eastAsia="Symbol" w:cs="Symbol" w:ascii="Symbol" w:hAnsi="Symbol"/>
          <w:bCs/>
          <w:iCs/>
          <w:sz w:val="18"/>
          <w:szCs w:val="18"/>
        </w:rPr>
        <w:t></w:t>
      </w:r>
      <w:r>
        <w:rPr>
          <w:bCs/>
          <w:iCs/>
          <w:sz w:val="18"/>
          <w:szCs w:val="18"/>
        </w:rPr>
        <w:t>К)</w:t>
      </w:r>
      <w:r>
        <w:rPr>
          <w:sz w:val="18"/>
          <w:szCs w:val="18"/>
        </w:rPr>
        <w:t xml:space="preserve">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18"/>
          <w:szCs w:val="18"/>
        </w:rPr>
        <w:t xml:space="preserve">– теплота кристаллизации, кДж/кг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sz w:val="18"/>
          <w:szCs w:val="18"/>
        </w:rPr>
        <w:t xml:space="preserve"> – скорость подачи выкисляющего агента, кг/с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18"/>
          <w:szCs w:val="18"/>
        </w:rPr>
        <w:t xml:space="preserve"> – плотности смеси, к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18"/>
          <w:szCs w:val="18"/>
        </w:rPr>
        <w:t xml:space="preserve"> –концентрация выкисляющего агента в реакционной массе, кмоль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left="-54" w:right="-48" w:hanging="12"/>
        <w:jc w:val="center"/>
        <w:rPr/>
      </w:pPr>
      <w:r>
        <w:rPr>
          <w:b/>
          <w:sz w:val="20"/>
          <w:szCs w:val="20"/>
        </w:rPr>
        <w:t>Основное содержание диссертации опубликовано в следующих работах: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3060" w:leader="none"/>
          <w:tab w:val="right" w:pos="6120" w:leader="none"/>
        </w:tabs>
        <w:ind w:left="0" w:hanging="6"/>
        <w:jc w:val="both"/>
        <w:rPr/>
      </w:pPr>
      <w:r>
        <w:rPr>
          <w:sz w:val="18"/>
          <w:szCs w:val="18"/>
        </w:rPr>
        <w:t xml:space="preserve">Н.П. Утробин, К.В. Брянкин, В.С. Орехов, Н.В. Воякина О возможности применения процесса кристаллизации для очистки суспензий полупродуктов органических красителей от водорастворимых примесей // Наукоемкие химические технологии – 2004: Тезисы докладов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Международной научно-технической конференции. – Волгоград: РПК «Политехник», 2004. Том 2. – С.198 – 200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3060" w:leader="none"/>
          <w:tab w:val="right" w:pos="6120" w:leader="none"/>
        </w:tabs>
        <w:ind w:left="0" w:hanging="6"/>
        <w:jc w:val="both"/>
        <w:rPr/>
      </w:pPr>
      <w:r>
        <w:rPr>
          <w:sz w:val="18"/>
          <w:szCs w:val="18"/>
        </w:rPr>
        <w:t>Леонтьева А.И., Орехов В.С., Воякина Н.В., Марков А.В. Применение метода изогидрической кристаллизации для очистки многокомпонентного раствора суспензий полупродуктов органических красителей // «Современные энергосберегающие тепловые технологии (сушка и тепловые процессы) СЭТТ-2005». Труды Второй Международной научно-практической конференции. Том 2. – М.: Издательство ВИМ, 2005. – С. 276 – 280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hanging="6"/>
        <w:jc w:val="both"/>
        <w:rPr>
          <w:sz w:val="18"/>
          <w:szCs w:val="18"/>
        </w:rPr>
      </w:pPr>
      <w:r>
        <w:rPr>
          <w:sz w:val="18"/>
          <w:szCs w:val="18"/>
        </w:rPr>
        <w:t>3. А.И. Леонтьева, В.С. Орехов, Н.В. Воякина, А.В. Марков. Исследование кинетики процесса кристаллизации водорастворимых солей из многокомпонентных растворов и суспензий полупродуктов органических красителей. // Вестник Тамбовского государственного технического университета. 2006. Т. 12, № 3А. – Тамбов: Изд-во Тамб. гос. тех. ун-та 2006. - С. 675 – 689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hanging="6"/>
        <w:jc w:val="both"/>
        <w:rPr/>
      </w:pPr>
      <w:r>
        <w:rPr>
          <w:sz w:val="18"/>
          <w:szCs w:val="18"/>
        </w:rPr>
        <w:t>4. Воякина Н.В., Казанский П.А., Жаринов И.Е. Иследование состава выкисляющего агента и оценка его влияния на размер и форму кристаллов белофора  ОБ-жидкого. Сборник трудов Международной научно-технической конференции молодых ученых, аспирантов и студентов «Инновационные исследования в сфере критических технологий» – Белгород: Изд-во БелГУ, 2007. – С.19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hanging="6"/>
        <w:jc w:val="both"/>
        <w:rPr/>
      </w:pPr>
      <w:r>
        <w:rPr>
          <w:sz w:val="18"/>
          <w:szCs w:val="18"/>
        </w:rPr>
        <w:t>5. Орехов В.С, Воякина Н.В. Определение состава выкисляющего агента и оценка его влияния на размер и форму кристаллов белофора ОБ-жидкого. Сборник тезисов докладов Международной конференции по химической технологии ХТ’07.Т.1/Под ред. А.А.Вошкина, А.И.Холькина. – Москва.: ЛЕНАНД, 2007. – С.228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hanging="6"/>
        <w:jc w:val="both"/>
        <w:rPr>
          <w:sz w:val="18"/>
          <w:szCs w:val="18"/>
        </w:rPr>
      </w:pPr>
      <w:r>
        <w:rPr>
          <w:sz w:val="18"/>
          <w:szCs w:val="18"/>
        </w:rPr>
        <w:t>6. Утробин Н.П., Воякина Н.В., Орехов В.С., Главатских Н.С. Математическое описание процесса кристаллизации, осложнённой химической реакцией. Сборник трудов XXI Международной научной конференции «Математические методы в технике и технологиях – ММТТ 21–   Саратов: Изд-во Саратовского гос. тех. ун-та 2008. – С.125 – 127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hanging="6"/>
        <w:jc w:val="both"/>
        <w:rPr>
          <w:sz w:val="18"/>
          <w:szCs w:val="18"/>
        </w:rPr>
      </w:pPr>
      <w:r>
        <w:rPr>
          <w:sz w:val="18"/>
          <w:szCs w:val="18"/>
        </w:rPr>
        <w:t>7. Воякина Н.В., Коновалов В.И. Исследование кинетики кристаллизации белофора ОБ, осложнённой химической реакцией.// Вестник Тамбовского государственного технического университета. 2008. Т. 14, № 3. – Тамбов: Изд-во Тамб. гос. тех. ун-та, 2008. – С. 513 – 516.</w:t>
      </w:r>
    </w:p>
    <w:p>
      <w:pPr>
        <w:pStyle w:val="Normal"/>
        <w:tabs>
          <w:tab w:val="clear" w:pos="709"/>
          <w:tab w:val="center" w:pos="3060" w:leader="none"/>
          <w:tab w:val="right" w:pos="6120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2"/>
      <w:type w:val="nextPage"/>
      <w:pgSz w:orient="landscape" w:w="16838" w:h="11906"/>
      <w:pgMar w:left="9242" w:right="1134" w:gutter="0" w:header="0" w:top="851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661" w:hanging="28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18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sz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oleObject" Target="embeddings/oleObject2.bin"/><Relationship Id="rId13" Type="http://schemas.openxmlformats.org/officeDocument/2006/relationships/image" Target="media/image7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31:00Z</dcterms:created>
  <dc:creator>Admin</dc:creator>
  <dc:description/>
  <cp:keywords/>
  <dc:language>en-US</dc:language>
  <cp:lastModifiedBy>Andrick</cp:lastModifiedBy>
  <cp:lastPrinted>2009-01-30T15:46:00Z</cp:lastPrinted>
  <dcterms:modified xsi:type="dcterms:W3CDTF">2009-04-05T18:57:00Z</dcterms:modified>
  <cp:revision>48</cp:revision>
  <dc:subject/>
  <dc:title>ОБЩАЯ ХАРАКТЕРИСТИКА РАБОТЫ</dc:title>
</cp:coreProperties>
</file>