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правах рукописи</w:t>
      </w:r>
    </w:p>
    <w:p>
      <w:pPr>
        <w:pStyle w:val="Normal"/>
        <w:ind w:left="444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илкин Сергей Владимиро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ЕЛИ ПОСТРОЕНИЯ ИНФОРМАЦИОННЫХ МАССИВ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ЕШЕНИЯ ЗАДАЧИ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Й В УСЛОВИЯХ НЕОПРЕДЕЛЕН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25.05 – «Информационные системы и процесс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10</w:t>
      </w:r>
      <w:r>
        <w:br w:type="page"/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ая работа выполнена на кафедре «Информационные системы и защита информации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:</w:t>
      </w:r>
      <w:r>
        <w:rPr>
          <w:sz w:val="20"/>
          <w:szCs w:val="20"/>
        </w:rPr>
        <w:tab/>
        <w:t xml:space="preserve">доктор технических наук, профессор 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омов Юрий Юрье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ab/>
        <w:t>доктор технических наук, профессор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Алексеев Владимир Витальевич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кандидат физико-математических наук, доцент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Хакимуллин Евгений Роберт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2832"/>
        <w:rPr/>
      </w:pPr>
      <w:r>
        <w:rPr>
          <w:b/>
          <w:sz w:val="20"/>
          <w:szCs w:val="20"/>
        </w:rPr>
        <w:t>Ведущая организация:</w:t>
      </w:r>
      <w:r>
        <w:rPr>
          <w:sz w:val="20"/>
          <w:szCs w:val="20"/>
        </w:rPr>
        <w:tab/>
        <w:t xml:space="preserve">Государственное образовательное учреждение высшего профессионального образования «Воронежская государственная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технологическая академия»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Защита диссертации состоится 9 июня в 11 часов 00 минут на заседании диссертационного совета Д 212.260.05 ГОУ ВПО ТГТУ по адресу: 392000, г.Тамбов, ул. Советская, 106, Большой зал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firstLine="425"/>
        <w:rPr>
          <w:szCs w:val="20"/>
        </w:rPr>
      </w:pPr>
      <w:r>
        <w:rPr>
          <w:szCs w:val="20"/>
        </w:rPr>
        <w:t>Отзыв на автореферат в двух экземплярах, заверенных гербовой печатью, просим направлять по адресу: 392000, г.Тамбов, ул. Советская, 106, ГОУ ВПО ТГТУ, ученому секретарю диссертационного совета Д 212.260.05 Селивановой З.М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Heading3"/>
        <w:widowControl w:val="false"/>
        <w:tabs>
          <w:tab w:val="left" w:pos="-1985" w:leader="none"/>
          <w:tab w:val="left" w:pos="-1620" w:leader="none"/>
          <w:tab w:val="left" w:pos="851" w:leader="none"/>
        </w:tabs>
        <w:ind w:right="-1" w:hanging="0"/>
        <w:jc w:val="center"/>
        <w:rPr/>
      </w:pPr>
      <w:r>
        <w:rPr>
          <w:b w:val="false"/>
          <w:i w:val="false"/>
        </w:rPr>
        <w:t>С диссертацией можно ознакомиться в библиотеке ГОУ ВПО ТГТУ.</w:t>
      </w:r>
    </w:p>
    <w:p>
      <w:pPr>
        <w:pStyle w:val="Heading3"/>
        <w:widowControl w:val="false"/>
        <w:tabs>
          <w:tab w:val="left" w:pos="-1985" w:leader="none"/>
          <w:tab w:val="left" w:pos="-1620" w:leader="none"/>
          <w:tab w:val="left" w:pos="851" w:leader="none"/>
        </w:tabs>
        <w:ind w:right="-1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втореферат диссертации размещен на официальном сайте ГОУ ВПО ТГТУ </w:t>
      </w:r>
      <w:r>
        <w:rPr>
          <w:b w:val="false"/>
          <w:i w:val="false"/>
          <w:lang w:val="en-US"/>
        </w:rPr>
        <w:t>www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tstu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>Автореферат разослан «_____»______________2010 г.</w:t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2040"/>
      </w:tblGrid>
      <w:tr>
        <w:trPr/>
        <w:tc>
          <w:tcPr>
            <w:tcW w:w="3510" w:type="dxa"/>
            <w:tcBorders/>
          </w:tcPr>
          <w:p>
            <w:pPr>
              <w:pStyle w:val="List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ченый секретарь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>
                <w:sz w:val="20"/>
              </w:rPr>
              <w:t xml:space="preserve">диссертационного сов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ктор технических наук, профессор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List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еливанова З.М.</w:t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ааа Знак"/>
    <w:basedOn w:val="Style13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Style15">
    <w:name w:val="ааа"/>
    <w:basedOn w:val="Normal"/>
    <w:qFormat/>
    <w:pPr>
      <w:ind w:firstLine="284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9:57:00Z</dcterms:created>
  <dc:creator>User</dc:creator>
  <dc:description/>
  <cp:keywords/>
  <dc:language>en-US</dc:language>
  <cp:lastModifiedBy>IS1</cp:lastModifiedBy>
  <cp:lastPrinted>2010-04-27T14:14:00Z</cp:lastPrinted>
  <dcterms:modified xsi:type="dcterms:W3CDTF">2010-04-27T10:15:00Z</dcterms:modified>
  <cp:revision>43</cp:revision>
  <dc:subject/>
  <dc:title>На правах рукописи</dc:title>
</cp:coreProperties>
</file>