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240" w:after="120"/>
        <w:ind w:left="0" w:right="0" w:hanging="0"/>
        <w:rPr>
          <w:rFonts w:cs="Times New Roman"/>
        </w:rPr>
      </w:pPr>
      <w:r>
        <w:rPr>
          <w:rFonts w:cs="Times New Roman"/>
        </w:rPr>
        <w:t>На правах рукописи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Heading2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Дегтярев Андрей Александрович</w:t>
      </w:r>
    </w:p>
    <w:p>
      <w:pPr>
        <w:pStyle w:val="Heading2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 xml:space="preserve">кинетика и математическое моделирование </w:t>
        <w:br/>
        <w:t>процесса сушки термолабильных материалов в виброаэрокипящем слое</w:t>
      </w:r>
    </w:p>
    <w:p>
      <w:pPr>
        <w:pStyle w:val="Heading2"/>
        <w:numPr>
          <w:ilvl w:val="0"/>
          <w:numId w:val="0"/>
        </w:numPr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>
          <w:rFonts w:cs="Times New Roman"/>
        </w:rPr>
        <w:t xml:space="preserve">Специальность </w:t>
        <w:br/>
        <w:t>05.17.08. – «Процессы и аппараты химических технологий»</w:t>
      </w:r>
    </w:p>
    <w:p>
      <w:pPr>
        <w:pStyle w:val="Heading2"/>
        <w:numPr>
          <w:ilvl w:val="0"/>
          <w:numId w:val="0"/>
        </w:numPr>
        <w:suppressAutoHyphens w:val="false"/>
        <w:spacing w:lineRule="auto" w:line="232"/>
        <w:ind w:left="0" w:right="0" w:hanging="0"/>
        <w:rPr>
          <w:rFonts w:cs="Times New Roman"/>
        </w:rPr>
      </w:pPr>
      <w:r>
        <w:rPr>
          <w:rFonts w:cs="Times New Roman"/>
        </w:rPr>
        <w:t>АВТОРЕФЕРАТ</w:t>
        <w:br/>
        <w:t xml:space="preserve">диссертации на соискание ученой степени </w:t>
        <w:br/>
        <w:t>кандидата технических наук</w:t>
      </w:r>
    </w:p>
    <w:p>
      <w:pPr>
        <w:sectPr>
          <w:type w:val="nextPage"/>
          <w:pgSz w:orient="landscape" w:w="8420" w:h="11906"/>
          <w:pgMar w:left="964" w:right="737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0"/>
          <w:numId w:val="0"/>
        </w:numPr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920" w:after="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бов 2010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бота выполнена на кафедре «Химические технологии органических веществ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tbl>
      <w:tblPr>
        <w:tblW w:w="6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3511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spacing w:lineRule="auto" w:line="232"/>
              <w:ind w:left="0" w:right="0" w:firstLine="426"/>
              <w:rPr/>
            </w:pPr>
            <w:r>
              <w:rPr/>
              <w:t>Научный руководите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/>
              <w:t xml:space="preserve">кандидат технических наук, доцент, </w:t>
            </w:r>
            <w:r>
              <w:rPr>
                <w:b/>
              </w:rPr>
              <w:t>Брянкин Константин Вячеславович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spacing w:lineRule="auto" w:line="232"/>
              <w:ind w:left="0" w:right="0" w:firstLine="426"/>
              <w:rPr/>
            </w:pPr>
            <w:r>
              <w:rPr/>
              <w:t>Официальные оппоненты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/>
            </w:pPr>
            <w:r>
              <w:rPr/>
              <w:t>доктор технических наук, профессор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уголуков Евгений Николаевич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/>
            </w:pPr>
            <w:r>
              <w:rPr/>
              <w:t>доктор физико-математических наук, профессор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Шибков Александр Анатольевич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spacing w:lineRule="auto" w:line="232"/>
              <w:ind w:left="0" w:right="0" w:firstLine="426"/>
              <w:rPr/>
            </w:pPr>
            <w:r>
              <w:rPr/>
              <w:t>Ведущая организация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firstLine="2"/>
              <w:jc w:val="left"/>
              <w:rPr/>
            </w:pPr>
            <w:r>
              <w:rPr/>
              <w:t>Научно-исследовательский институт химикатов для полимерных материалов</w:t>
              <w:br/>
              <w:t>(ОАО «НИИхимполимер»), г. Тамбов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Защита состоится «____» ______________ 2010 г. в ______ часов на заседании Диссертационного Совета Д 212.260.02 при Тамбовском государственном техническом университете по адресу: 392020, г. Тамбов, ул. Ленинградская, 1., ауд. 60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567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Отзыв на автореферат, в двух экземплярах, заверенный гербовой печатью, просим направлять по адресу: 392000, г. Тамбов, ул. Советская, 106, </w:t>
        <w:br/>
        <w:t>ГОУ ВПО ТГТУ, ученому секретарю диссертационного совета Д 212.260.02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 диссертацией можно ознакомиться в библиотеке Тамбовского государственного технического университета, с авторефератом диссертации, дополнительно, на сайте http://www.tstu.ru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Автореферат разослан «</w:t>
      </w:r>
      <w:r>
        <w:rPr>
          <w:i/>
          <w:u w:val="single"/>
        </w:rPr>
        <w:t xml:space="preserve">          </w:t>
      </w:r>
      <w:r>
        <w:rPr/>
        <w:t xml:space="preserve">» </w:t>
      </w:r>
      <w:r>
        <w:rPr>
          <w:i/>
          <w:u w:val="single"/>
        </w:rPr>
        <w:t xml:space="preserve">                                  </w:t>
      </w:r>
      <w:r>
        <w:rPr/>
        <w:t xml:space="preserve"> 2010 г. 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widowControl/>
        <w:tabs>
          <w:tab w:val="clear" w:pos="709"/>
          <w:tab w:val="right" w:pos="6663" w:leader="none"/>
        </w:tabs>
        <w:suppressAutoHyphens w:val="false"/>
        <w:ind w:left="426" w:right="0" w:hanging="0"/>
        <w:jc w:val="left"/>
        <w:rPr>
          <w:rFonts w:eastAsia="Times New Roman"/>
          <w:kern w:val="0"/>
          <w:szCs w:val="20"/>
          <w:lang w:eastAsia="ru-RU"/>
        </w:rPr>
      </w:pPr>
      <w:r>
        <w:rPr>
          <w:rFonts w:eastAsia="Times New Roman"/>
          <w:kern w:val="0"/>
          <w:szCs w:val="20"/>
          <w:lang w:eastAsia="ru-RU"/>
        </w:rPr>
        <w:t>Ученый секретарь</w:t>
      </w:r>
    </w:p>
    <w:p>
      <w:pPr>
        <w:pStyle w:val="Normal"/>
        <w:widowControl/>
        <w:tabs>
          <w:tab w:val="clear" w:pos="709"/>
          <w:tab w:val="left" w:pos="3359" w:leader="none"/>
          <w:tab w:val="right" w:pos="6663" w:leader="none"/>
        </w:tabs>
        <w:suppressAutoHyphens w:val="false"/>
        <w:ind w:left="426" w:right="0" w:hanging="0"/>
        <w:jc w:val="left"/>
        <w:rPr>
          <w:rFonts w:eastAsia="Times New Roman"/>
          <w:kern w:val="0"/>
          <w:szCs w:val="20"/>
          <w:lang w:eastAsia="ru-RU"/>
        </w:rPr>
      </w:pPr>
      <w:r>
        <w:rPr>
          <w:rFonts w:eastAsia="Times New Roman"/>
          <w:kern w:val="0"/>
          <w:szCs w:val="20"/>
          <w:lang w:eastAsia="ru-RU"/>
        </w:rPr>
        <w:t>диссертационного совета</w:t>
        <w:tab/>
        <w:tab/>
      </w:r>
      <w:r>
        <w:rPr>
          <w:rFonts w:eastAsia="Times New Roman"/>
          <w:b/>
          <w:bCs/>
          <w:kern w:val="0"/>
          <w:szCs w:val="20"/>
          <w:lang w:eastAsia="ru-RU"/>
        </w:rPr>
        <w:t xml:space="preserve">В.М. Нечаев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8420" w:h="11906"/>
          <w:pgMar w:left="964" w:right="737" w:gutter="0" w:header="0" w:top="851" w:footer="340" w:bottom="96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>
          <w:rFonts w:eastAsia="Times New Roman"/>
          <w:kern w:val="0"/>
          <w:sz w:val="2"/>
          <w:szCs w:val="2"/>
          <w:lang w:eastAsia="ru-RU"/>
        </w:rPr>
      </w:pPr>
      <w:r>
        <w:rPr>
          <w:rFonts w:eastAsia="Times New Roman"/>
          <w:kern w:val="0"/>
          <w:sz w:val="2"/>
          <w:szCs w:val="2"/>
          <w:lang w:eastAsia="ru-RU"/>
        </w:rPr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0" w:after="120"/>
        <w:ind w:left="0" w:right="0" w:hanging="0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b/>
          <w:bCs/>
        </w:rPr>
        <w:t>Актуальность темы.</w:t>
      </w:r>
      <w:r>
        <w:rPr/>
        <w:t xml:space="preserve"> Производство синтетических красителей и пигментов является одним из основных направлений промышленного органического синтеза. К выпускным формам данной продукции предъявляются высокие требования по качественным характеристикам: высокая концентрация целевого вещества, однородность дисперсного состава, чистота, цветность, термо- и светостойкость</w:t>
      </w:r>
      <w:r>
        <w:rPr>
          <w:spacing w:val="-6"/>
          <w:sz w:val="28"/>
          <w:szCs w:val="28"/>
        </w:rPr>
        <w:t xml:space="preserve">. </w:t>
      </w:r>
      <w:r>
        <w:rPr/>
        <w:t>В связи с этим, а также принимая во внимание снижение транспортных расходов при перевозке и технологичность их последующего использования все полупродукты предлагаются к реализации в сухом, порошкообразном виде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получения выпускных форм органических красителей и их полупродуктов используются процессы термического обезвоживания (сушки) паст, растворов, суспенз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рганические вещества термолабильны, и при термическом воздействии на высушиваемый материал происходят изменения в химической структуре готового продукта, поэтому расчет технологических параметров процесса сушки нельзя делать без учета процесса термической деструкции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Таким образом, исследование кинетики и разработка математической модели процесса сушки полупродуктов органических красителей (ПОК) в виброаэрокипящем слое, учитывающей кроме собственно процесса сушки, процесс термической деструкции термолабильного вещества является актуальной задаче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бота выполнялась в рамках АВЦП «Развитие научного потенциала высшей школы (2009-2010 годы)» (код 2.1.2.309, 2.1.2.1648), ФЦП «Исследования и разработки по приоритетным направлениям развития научно-технического комплекса России на 2007-2012 гг»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Цель работы и задачи исследования.</w:t>
      </w:r>
      <w:r>
        <w:rPr/>
        <w:t xml:space="preserve"> Целью диссертационной работы является исследование кинетики процесса сушки термолабильных материалов на примере полупродуктов органических красителей и разработка математической модели процесса сушки в виброаэрокипящем слое, позволяющей найти зависимости между параметрами процесса сушки и количеством целевого вещества, подвергшегося термической деструкци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достижения цели работы были сформулированы и решены следующие задачи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исследовать кинетику процесса сушки термолабильных полупродуктов органических красителей в виброаэрокипящем слое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разработать математическое описание процесса сушки термолабильных материалов на примере полупродуктов органических красителей в виброаэрокипящем слое с учетом их термодеструкции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произвести идентификацию и оценку адекватности предложенного математического описания реальному процессу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на основе разработанного математического описания предложить инженерную методику оценки выхода по целевому веществу термолабильных материалов при различных технологических параметрах процесса сушки в виброаэрокипящем слое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разработать методику определения удельной энергии связи полупродуктов органических красителей с водой, позволяющую обходится без сложного приборного обеспечения и дающую адекватные результаты в широком диапазоне температур и влагосодержаний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Методы исследования.</w:t>
      </w:r>
      <w:r>
        <w:rPr/>
        <w:t xml:space="preserve"> При решении поставленных задач использовались индикаторные методы исследования гидродинамики процесса, методы математической физики, теории вероятностей и математической статистики, численной математики, квантовой химии, компьютерной хими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Научная новизна работы</w:t>
      </w:r>
      <w:r>
        <w:rPr>
          <w:bCs/>
        </w:rPr>
        <w:t xml:space="preserve"> заключается в следующе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о математическое описание совмещенного процесса сушки и термической деструкции материала в виброаэрокипящем слое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предложена обобщенная эмпирическая зависимость для расчета скорости сушки для периода прогрева, первого и второго периодов сушки, позволяющая </w:t>
      </w:r>
      <w:r>
        <w:rPr/>
        <w:t>рассчитать</w:t>
      </w:r>
      <w:r>
        <w:rPr>
          <w:bCs/>
        </w:rPr>
        <w:t xml:space="preserve"> значения температуры высушиваемого материла </w:t>
      </w:r>
      <w:r>
        <w:rPr/>
        <w:t>с погрешностью, не превышающей 3-6 ˚С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 алгоритм расчета оптимальных параметров процесса сушки, обеспечивающих минимальное разложение целевого веществ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а методика определения энергии и вида связи влаги с материалом на основе квантово-химического подход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/>
          <w:bCs/>
        </w:rPr>
        <w:t>Практическая ценность</w:t>
      </w:r>
      <w:r>
        <w:rPr>
          <w:bCs/>
        </w:rPr>
        <w:t>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bCs/>
        </w:rPr>
        <w:tab/>
        <w:t xml:space="preserve"> получены кинетические характеристики процесса термической деструкции основного вещества ПОК, сопровождающего процесс сушки. Их сопоставление с кинетикой процесса сушки позволяет сделать вывод, что для термического обезвоживания выделенных групп ПОК наиболее целесообразно использовать метод сушки с интенсивным удалением влаги до заданной конечной влажности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bCs/>
        </w:rPr>
        <w:tab/>
        <w:t xml:space="preserve"> исследовано поведение разработанной математической модели процесса сушки при варьировании начальной температуры и скорости сушильного агента, а также термолабильных свойств целевого веществ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а инженерная методика расчета процесса сушки термолабильных материалов, осложненного термическим разрушением целевого вещества</w:t>
      </w:r>
      <w:r>
        <w:rPr/>
        <w:t>,</w:t>
      </w:r>
      <w:r>
        <w:rPr>
          <w:bCs/>
        </w:rPr>
        <w:t xml:space="preserve"> позволяющая определить выход по целевому веществу при заданных </w:t>
      </w:r>
      <w:r>
        <w:rPr/>
        <w:t xml:space="preserve">технологических </w:t>
      </w:r>
      <w:r>
        <w:rPr>
          <w:bCs/>
        </w:rPr>
        <w:t xml:space="preserve">параметрах процесса </w:t>
      </w:r>
      <w:r>
        <w:rPr/>
        <w:t xml:space="preserve">сушки </w:t>
      </w:r>
      <w:r>
        <w:rPr>
          <w:bCs/>
        </w:rPr>
        <w:t>и свойствах высушиваемого материал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выданы практические рекомендации по организации и совершенствованию стадии обезвоживания в производствах ПОК, в том числе: </w:t>
      </w:r>
      <w:r>
        <w:rPr/>
        <w:t>1</w:t>
      </w:r>
      <w:r>
        <w:rPr>
          <w:bCs/>
        </w:rPr>
        <w:t>) технические решения по совершенствовани</w:t>
      </w:r>
      <w:r>
        <w:rPr/>
        <w:t>ю</w:t>
      </w:r>
      <w:r>
        <w:rPr>
          <w:bCs/>
        </w:rPr>
        <w:t xml:space="preserve"> стадии сушки с учетом термической устойчивости ПОК, позволяющ</w:t>
      </w:r>
      <w:r>
        <w:rPr/>
        <w:t>ие</w:t>
      </w:r>
      <w:r>
        <w:rPr>
          <w:bCs/>
        </w:rPr>
        <w:t xml:space="preserve"> получать продукт с заданной конечной влажностью при сохранении концентрации целевого компонента</w:t>
      </w:r>
      <w:r>
        <w:rPr/>
        <w:t>,</w:t>
      </w:r>
      <w:r>
        <w:rPr>
          <w:bCs/>
        </w:rPr>
        <w:t xml:space="preserve"> </w:t>
      </w:r>
      <w:r>
        <w:rPr/>
        <w:t>внедрены</w:t>
      </w:r>
      <w:r>
        <w:rPr>
          <w:bCs/>
        </w:rPr>
        <w:t xml:space="preserve"> в производства</w:t>
      </w:r>
      <w:r>
        <w:rPr/>
        <w:t>х</w:t>
      </w:r>
      <w:r>
        <w:rPr>
          <w:bCs/>
        </w:rPr>
        <w:t xml:space="preserve"> </w:t>
      </w:r>
      <w:r>
        <w:rPr/>
        <w:t xml:space="preserve">ФМП, анилида АУК и Гамма-кислоты на </w:t>
      </w:r>
      <w:r>
        <w:rPr>
          <w:bCs/>
        </w:rPr>
        <w:t>ОАО «Пигмент»</w:t>
      </w:r>
      <w:r>
        <w:rPr/>
        <w:t xml:space="preserve"> (</w:t>
      </w:r>
      <w:r>
        <w:rPr>
          <w:bCs/>
        </w:rPr>
        <w:t>г. Тамбов</w:t>
      </w:r>
      <w:r>
        <w:rPr/>
        <w:t>), их реализация позволила достичь сокращения длительности стадии сушки на 20-40 %;</w:t>
      </w:r>
      <w:r>
        <w:rPr>
          <w:bCs/>
        </w:rPr>
        <w:t xml:space="preserve"> </w:t>
      </w:r>
      <w:r>
        <w:rPr/>
        <w:t>2</w:t>
      </w:r>
      <w:r>
        <w:rPr>
          <w:bCs/>
        </w:rPr>
        <w:t>) разработанная методика анализа органических материалов по определению формы и величины энергии связи влаги с высушиваемым материалом переданы для использования на ОАО «Пигмент», г. Тамбов.</w:t>
      </w:r>
    </w:p>
    <w:p>
      <w:pPr>
        <w:pStyle w:val="Normal"/>
        <w:ind w:left="0" w:right="0" w:firstLine="567"/>
        <w:rPr/>
      </w:pPr>
      <w:r>
        <w:rPr>
          <w:b/>
          <w:bCs/>
        </w:rPr>
        <w:t>Апробация работы</w:t>
      </w:r>
      <w:r>
        <w:rPr>
          <w:bCs/>
        </w:rPr>
        <w:t xml:space="preserve">. </w:t>
      </w:r>
      <w:r>
        <w:rPr/>
        <w:t>Научные результаты и положения диссертационной работы докладывались и обсуждались на следующих конференциях и семинарах: Всероссийский смотр-конкурс научно-технического творчества студентов высших учебных заведений «Эврика 2006» (Новочеркасск, 2006); Международная научно-техническая конференция молодых ученых, аспирантов и студентов «Инновационные исследования в сфере критических технологий» (Белгород, 2007); XXI Международная научная конференция ММТТ-21 (Саратов, 2008); XXII Международная научная конференция ММТТ-22 (Псков, 2009); Международная заочная научно-практическая конференция «Актуальные проблемы естественных наук» (Тамбов, 2009); 6-ая международная научно-практическая конференция «Наука на рубеже тысячелетий» (Тамбов, 2009); II Всероссийская научная конференция (с международным участием) «Научное творчество ХХI века» (Красноярск, 2010); Международная научно-практическая конференция «Современные направления теоретических и прикладных исследований» (Одесса, 2010); Международный научно-технический семинар «Актуальные проблемы сушки и термовлажностной обработки материалов» (Воронеж, 2010); II-ая Всероссийская научно-практическая конференция «Бизнес, наука и образование: перспективы развития»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Публикации</w:t>
      </w:r>
      <w:r>
        <w:rPr/>
        <w:t>. По теме диссертации опубликовано 24 научные работы, в том числе 4 статьи в журналах, входящих в Перечень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Структура и объем работы.</w:t>
      </w:r>
      <w:r>
        <w:rPr/>
        <w:t xml:space="preserve"> Диссертационная работа состоит из введения, четырех глав, выводов, списка использованной литературы включающего 161 наименование. Основная часть работы изложена на 144 страницах машинописного текста, содержит 44 рисунка, 5 таблиц и приложени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0" w:after="120"/>
        <w:ind w:left="0" w:right="0" w:firstLine="425"/>
        <w:jc w:val="center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 xml:space="preserve">Во введении </w:t>
      </w:r>
      <w:r>
        <w:rPr/>
        <w:t>обосновывается актуальность темы, формулируется цель, научная новизна и практическая значимость полученных результатов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В первой главе</w:t>
      </w:r>
      <w:r>
        <w:rPr/>
        <w:t xml:space="preserve"> рассмотрено современное состояние теории и техники процесса сушки термолабильных материалов в виброаэрокипящем слое, методы моделирования гидродинамического режима, кинетики процесса сушки и кинетики реакций термического разложения материала при сушке, факторы, влияющие на термическую стойкость органических соединений, классификация полупродуктов органических красителей по их термической стойкости, подходы к квантово-химическому расчету свойств молекулярных систе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о результатам анализа литературных данных были сделаны выводы о применимости однопараметрической диффузионной модели для описания гидродинамики виброаэрокипящего слоя. Было показано, что термолабильными органическими веществами считаются следующие: целевое вещество имеет одну или несколько непрочных связей; имеются примеси, замедляющие процесс сушки или катализирующие процесс деструкции. Обосновано проведение процесса сушки термолабильных материалов при активном гидродинамическом режиме, близком к идеальному вытеснению, чему удовлетворяет виброаэрокипящий слой. Выявлено, что процессы деструкции термолабильных полупродуктов органических красителей  имеют гетерогенный характер и протекают в кинетической област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формулированы задачи теоретических и экспериментальных исследован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Вторая глава</w:t>
      </w:r>
      <w:r>
        <w:rPr/>
        <w:t xml:space="preserve"> посвящена разработке математического описания процесса сушки термолабильных материалов в виброаэрокипящем слое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ри составлении математического описания полагаем, что известны начальные параметры потоков материала и сушильного агента, дисперсный состав высушиваемого материала, параметры виброаэрокипящего слоя (коэффициент теплообмена, высота и длина слоя, плотность распределения времени пребывания материала и сушильного агента в аппарате, параметры вибрации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Математическая модель процесса сушки в виброаэрокипящем слое для термолабильных материалов, должна определять зависимость выхода по целевому веществу (</w:t>
      </w:r>
      <w:r>
        <w:rPr>
          <w:iCs/>
        </w:rPr>
        <w:t>Ω</w:t>
      </w:r>
      <w:r>
        <w:rPr/>
        <w:t>) и его конечного влагосодержания (</w:t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>) от технологических параметров процесса, физико-химических свойств сред и начальных параметров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ри составлении математического описания процесса сушки, осложненного термодеструкцией, в виброаэрокипящем слое были приняты следующие допущения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частицы материала имеют шарообразную форму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градиентом температуры и влагосодержания по радиусу частицы материала пренебрег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отоком тепла в газовой фазе, обусловленным теплопроводностью, ввиду его малого значения пренебрег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мпература и влагосодержание материала  и сушильного агента  постоянны по ширине аппарат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плоемкости веществ, участвующих в процессе постоянны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плопотерями в окружающую среду пренебрег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истирание, унос материала из аппарата и налипание на стенки не учитыв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отоки вещества и энергии, обусловленные химическими процессами не учитыв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атериал равномерно распределен по всему объему аппарат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формирование застойных зон не рассматриваетс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spacing w:val="-2"/>
          <w:kern w:val="2"/>
          <w:szCs w:val="20"/>
        </w:rPr>
        <w:t>Количество целевого веществ, не претерпевшего деструктивные превращения при термической обработке, определяется величиной выхода по целевому веществу (</w:t>
      </w:r>
      <w:r>
        <w:rPr>
          <w:iCs/>
          <w:spacing w:val="-2"/>
          <w:kern w:val="2"/>
          <w:szCs w:val="20"/>
        </w:rPr>
        <w:t>Ω)</w:t>
      </w:r>
      <w:r>
        <w:rPr>
          <w:spacing w:val="-2"/>
          <w:kern w:val="2"/>
          <w:szCs w:val="20"/>
        </w:rPr>
        <w:t>, численно равному отношению массы целевого вещества в потоке материала к массе целевого вещества в эквивалентном потоке на входе в аппарат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o</m:t>
                </m:r>
              </m:sub>
            </m:sSub>
          </m:den>
        </m:f>
      </m:oMath>
      <w:r>
        <w:rPr/>
        <w:t>.</w:t>
        <w:tab/>
        <w:t>(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ыражая начальную массу целевого вещества через массу абсолютно сухой частицы и концентрацию целевого вещества в абсолютно сухой частице, а действующую массу через количество вещества и молярную массу зависимость для выхода по целевому веществу принимает вид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sub>
        </m:sSub>
      </m:oMath>
      <w:r>
        <w:rPr/>
        <w:t>.</w:t>
        <w:tab/>
        <w:t>(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еличина выхода по целевому веществу может принимать значения от 0, соответствующее полному разложению целевого вещества, до 1, соответствующее полной сохранности целевого вещест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описания неоднородности температуры и влагосодержания частицы материала в точке (</w:t>
      </w:r>
      <w:r>
        <w:rPr>
          <w:i/>
          <w:iCs/>
        </w:rPr>
        <w:t>ℓ</w:t>
      </w:r>
      <w:r>
        <w:rPr/>
        <w:t xml:space="preserve">) введем величину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 – плотность распределения частиц по влагосодержанию и температуре, которая должна удовлетворять условию нормированности на единиц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udt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</w:t>
        <w:tab/>
        <w:t>(3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области существования переменных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t</w:t>
      </w:r>
      <w:r>
        <w:rPr/>
        <w:t>. Это условие должно выполняться для всех точек (</w:t>
      </w:r>
      <w:r>
        <w:rPr>
          <w:i/>
          <w:iCs/>
        </w:rPr>
        <w:t>ℓ</w:t>
      </w:r>
      <w:r>
        <w:rPr/>
        <w:t>) по длине сло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зложение целевого вещества высушиваемого материала представляет собой гетерогенный процесс химического окисления, проходящий в кинетической области. Уравнение кинетики такого процесса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/>
        <w:t>.</w:t>
        <w:tab/>
        <w:t>(</w:t>
      </w:r>
      <w:bookmarkStart w:id="0" w:name="Ref_10"/>
      <w:r>
        <w:rPr/>
        <w:t>4</w:t>
      </w:r>
      <w:bookmarkEnd w:id="0"/>
      <w:r>
        <w:rPr/>
        <w:t>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Уравнение (</w:t>
      </w:r>
      <w:r>
        <w:rPr/>
        <w:fldChar w:fldCharType="begin"/>
      </w:r>
      <w:r>
        <w:rPr/>
        <w:instrText xml:space="preserve"> REF Ref_10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 содержит три параметра, которые могут изменятся в ходе процесса: диаметр поверхности фронта химической реакции (</w:t>
      </w:r>
      <w:r>
        <w:rPr>
          <w:i/>
          <w:iCs/>
        </w:rPr>
        <w:t>d</w:t>
      </w:r>
      <w:r>
        <w:rPr>
          <w:i/>
          <w:iCs/>
          <w:vertAlign w:val="subscript"/>
        </w:rPr>
        <w:t>f</w:t>
      </w:r>
      <w:r>
        <w:rPr>
          <w:iCs/>
        </w:rPr>
        <w:t>)</w:t>
      </w:r>
      <w:r>
        <w:rPr/>
        <w:t>, концентрация целевого вещества в частице (</w:t>
      </w:r>
      <w:r>
        <w:rPr>
          <w:i/>
          <w:iCs/>
        </w:rPr>
        <w:t>C</w:t>
      </w:r>
      <w:r>
        <w:rPr/>
        <w:t>) и температура частицы (</w:t>
      </w:r>
      <w:r>
        <w:rPr>
          <w:i/>
          <w:iCs/>
        </w:rPr>
        <w:t>t</w:t>
      </w:r>
      <w:r>
        <w:rPr/>
        <w:t xml:space="preserve">)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ыражая диаметр поверхности фронта химической реакции из объема частицы, занимаемого целевым веществом, количества целевого вещества и его концентрации, считая концентрацию целевого вещества, как функцию отношения количества вещества к его объему, постоянной, уравнение (</w:t>
      </w:r>
      <w:r>
        <w:rPr/>
        <w:fldChar w:fldCharType="begin"/>
      </w:r>
      <w:r>
        <w:rPr/>
        <w:instrText xml:space="preserve"> REF Ref_10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 преобразуется к вид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</m:sSub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/>
        <w:t>.</w:t>
        <w:tab/>
        <w:t>(</w:t>
      </w:r>
      <w:bookmarkStart w:id="1" w:name="Ref_15"/>
      <w:r>
        <w:rPr/>
        <w:t>5</w:t>
      </w:r>
      <w:bookmarkEnd w:id="1"/>
      <w:r>
        <w:rPr/>
        <w:t>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ешая дифференциальное уравнение (</w:t>
      </w:r>
      <w:r>
        <w:rPr/>
        <w:fldChar w:fldCharType="begin"/>
      </w:r>
      <w:r>
        <w:rPr/>
        <w:instrText xml:space="preserve"> REF Ref_15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 можно найти количество вещества в частице материала, подвергшегося деструкции, в любой точке аппарата, и, следовательно, выход по целевому веществу на выходе из него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Для описания гидродинамики дисперсной фазы принимаем идеальное перемешивание частиц материала в направлении перпендикулярном направлению движения и диффузионное перемешивание с коэффициентом диффузии </w:t>
      </w:r>
      <w:r>
        <w:rPr>
          <w:i/>
          <w:iCs/>
        </w:rPr>
        <w:t>D</w:t>
      </w:r>
      <w:r>
        <w:rPr>
          <w:i/>
          <w:iCs/>
          <w:vertAlign w:val="subscript"/>
        </w:rPr>
        <w:t>ℓ</w:t>
      </w:r>
      <w:r>
        <w:rPr>
          <w:i/>
          <w:iCs/>
        </w:rPr>
        <w:t xml:space="preserve"> </w:t>
      </w:r>
      <w:r>
        <w:rPr/>
        <w:t>по направлению движения частиц материала, что соответствует однопараметрической диффузионной модел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Для описания гидродинамики сушильного агента принимаем отсутствие перемешивания в направлении перпендикулярном движению, и диффузионное перемешивание с коэффициентом диффузии </w:t>
      </w:r>
      <w:r>
        <w:rPr>
          <w:i/>
          <w:iCs/>
        </w:rPr>
        <w:t>D</w:t>
      </w:r>
      <w:r>
        <w:rPr>
          <w:i/>
          <w:iCs/>
          <w:vertAlign w:val="subscript"/>
        </w:rPr>
        <w:t>ch</w:t>
      </w:r>
      <w:r>
        <w:rPr/>
        <w:t xml:space="preserve"> в направлении движения сушильного агент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Зависимости для определения скорости движения и коэффициента диффузионного перемешивания дисперсного материала учитывают влияние на их величины параметров вибропсевдоожижения. Для определения скорости движения дисперсного материала принимаем зависимость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w:rPr>
            <w:rFonts w:ascii="Cambria Math" w:hAnsi="Cambria Math"/>
          </w:rPr>
          <m:t xml:space="preserve">Δℓ</m:t>
        </m:r>
      </m:oMath>
      <w:r>
        <w:rPr/>
        <w:t>,</w:t>
        <w:tab/>
        <w:t>(6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spacing w:val="-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>
          <w:spacing w:val="-6"/>
          <w:szCs w:val="20"/>
        </w:rPr>
        <w:t xml:space="preserve"> – линейное перемещение частицы вдоль лотка за один период колебан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Коэффициент диффузионного перемешивания материала определяем по зависимости, предложенной Чупруновым С.Ю.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</w:t>
        <w:tab/>
        <w:t>(7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 xml:space="preserve">где коэффициент </w:t>
      </w:r>
      <w:r>
        <w:rPr>
          <w:i/>
          <w:iCs/>
        </w:rPr>
        <w:t>b</w:t>
      </w:r>
      <w:r>
        <w:rPr/>
        <w:t xml:space="preserve"> индивидуален для каждого вещест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корость движения газовой фазы находится по его массовому расход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</m:oMath>
      <w:r>
        <w:rPr/>
        <w:t>.</w:t>
        <w:tab/>
        <w:t>(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корость удаления влаги из материала определяется как поток влаги через элемент поверхности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  <w:r>
        <w:rPr/>
        <w:t>.</w:t>
        <w:tab/>
        <w:t>(9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первого периода сушки характерно условие равенства потока тепла, подводимого к материалу и затрачиваемого на испарение влаги, для второго периода будем использовать степенную зависимость от влагосодержани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корость сушки напрямую зависит от соотношения температур материала и мокрого термометра, поэтому правомочно использование следующей аппроксимации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+E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>.</w:t>
        <w:tab/>
        <w:t>(10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Коэффициент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определяется эмпирически. Тогда зависимость для аппроксимации скорости сушки для всех периодов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+E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+E</m:t>
                          </m:r>
                        </m:e>
                      </m:d>
                    </m:den>
                  </m:f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&lt;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e>
              </m:mr>
            </m:m>
          </m:e>
        </m:d>
      </m:oMath>
      <w:r>
        <w:rPr/>
        <w:tab/>
        <w:t>(1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составления материального баланса процесса сушки по влаге высушиваемого материала рассмотрим функцию плотности распределения частиц по влагосодержанию и температуре (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) в 4-х мерном гильбертовом пространстве независимых переменных </w:t>
      </w:r>
      <w:r>
        <w:rPr>
          <w:i/>
          <w:iCs/>
        </w:rPr>
        <w:t>ℓ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, </w:t>
      </w:r>
      <w:r>
        <w:rPr>
          <w:i/>
          <w:iCs/>
        </w:rPr>
        <w:t>u</w:t>
      </w:r>
      <w:r>
        <w:rPr/>
        <w:t xml:space="preserve">, </w:t>
      </w:r>
      <w:r>
        <w:rPr>
          <w:i/>
          <w:iCs/>
        </w:rPr>
        <w:t>t</w:t>
      </w:r>
      <w:r>
        <w:rPr/>
        <w:t xml:space="preserve"> (две геометрические координаты, координата по влагосодержанию и координата по температуре)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Выделим в этом пространстве произвольную область </w:t>
      </w:r>
      <w:r>
        <w:rPr>
          <w:i/>
          <w:iCs/>
        </w:rPr>
        <w:t>VUT</w:t>
      </w:r>
      <w:r>
        <w:rPr/>
        <w:t xml:space="preserve"> с границей </w:t>
      </w:r>
      <w:r>
        <w:rPr>
          <w:rFonts w:cs="Lucida Sans Unicode"/>
        </w:rPr>
        <w:t>ℱ</w:t>
      </w:r>
      <w:r>
        <w:rPr>
          <w:i/>
          <w:iCs/>
        </w:rPr>
        <w:t>VUT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– внешней нормалью к поверхности </w:t>
      </w:r>
      <w:r>
        <w:rPr>
          <w:rFonts w:cs="Lucida Sans Unicode"/>
        </w:rPr>
        <w:t>ℱ</w:t>
      </w:r>
      <w:r>
        <w:rPr>
          <w:i/>
          <w:iCs/>
        </w:rPr>
        <w:t>VUT</w:t>
      </w:r>
      <w:r>
        <w:rPr/>
        <w:t xml:space="preserve">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spacing w:val="-2"/>
          <w:kern w:val="2"/>
          <w:szCs w:val="20"/>
        </w:rPr>
        <w:t xml:space="preserve">Опишем поток функции </w:t>
      </w:r>
      <w:r>
        <w:rPr>
          <w:i/>
          <w:iCs/>
          <w:spacing w:val="-2"/>
          <w:kern w:val="2"/>
          <w:szCs w:val="20"/>
        </w:rPr>
        <w:t>p</w:t>
      </w:r>
      <w:r>
        <w:rPr>
          <w:i/>
          <w:iCs/>
          <w:spacing w:val="-2"/>
          <w:kern w:val="2"/>
          <w:szCs w:val="20"/>
          <w:vertAlign w:val="subscript"/>
        </w:rPr>
        <w:t>ut</w:t>
      </w:r>
      <w:r>
        <w:rPr>
          <w:spacing w:val="-2"/>
          <w:kern w:val="2"/>
          <w:szCs w:val="20"/>
        </w:rPr>
        <w:t xml:space="preserve"> внутрь области </w:t>
      </w:r>
      <w:r>
        <w:rPr>
          <w:i/>
          <w:iCs/>
          <w:spacing w:val="-2"/>
          <w:kern w:val="2"/>
          <w:szCs w:val="20"/>
        </w:rPr>
        <w:t>VUT</w:t>
      </w:r>
      <w:r>
        <w:rPr>
          <w:spacing w:val="-2"/>
          <w:kern w:val="2"/>
          <w:szCs w:val="20"/>
        </w:rPr>
        <w:t xml:space="preserve"> через поверхность </w:t>
      </w:r>
      <w:r>
        <w:rPr>
          <w:rFonts w:cs="Lucida Sans Unicode"/>
          <w:spacing w:val="-2"/>
          <w:kern w:val="2"/>
          <w:szCs w:val="20"/>
        </w:rPr>
        <w:t>ℱ</w:t>
      </w:r>
      <w:r>
        <w:rPr>
          <w:i/>
          <w:iCs/>
          <w:spacing w:val="-2"/>
          <w:kern w:val="2"/>
          <w:szCs w:val="20"/>
        </w:rPr>
        <w:t>VUT</w:t>
      </w:r>
      <w:r>
        <w:rPr>
          <w:spacing w:val="-2"/>
          <w:kern w:val="2"/>
          <w:szCs w:val="20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ток, обусловленный движением частиц материала по оси </w:t>
      </w:r>
      <w:r>
        <w:rPr>
          <w:i/>
        </w:rPr>
        <w:t>ℓ</w:t>
      </w:r>
      <w:r>
        <w:rPr/>
        <w:t>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,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/>
        <w:t>.</w:t>
        <w:tab/>
        <w:t>(1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ток, обусловленный диффузией частиц материала по оси </w:t>
      </w:r>
      <w:r>
        <w:rPr>
          <w:i/>
        </w:rPr>
        <w:t>ℓ</w:t>
      </w:r>
      <w:r>
        <w:rPr/>
        <w:t>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,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/>
        <w:t>.</w:t>
        <w:tab/>
        <w:t>(13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 оси </w:t>
      </w:r>
      <w:r>
        <w:rPr>
          <w:i/>
          <w:iCs/>
        </w:rPr>
        <w:t>h</w:t>
      </w:r>
      <w:r>
        <w:rPr/>
        <w:t xml:space="preserve"> происходит полное перемешивание материала, следовательно поток в элемент </w:t>
      </w:r>
      <w:r>
        <w:rPr>
          <w:i/>
          <w:iCs/>
        </w:rPr>
        <w:t>VUT</w:t>
      </w:r>
      <w:r>
        <w:rPr/>
        <w:t xml:space="preserve"> по оси </w:t>
      </w:r>
      <w:r>
        <w:rPr>
          <w:i/>
          <w:iCs/>
        </w:rPr>
        <w:t>h</w:t>
      </w:r>
      <w:r>
        <w:rPr/>
        <w:t xml:space="preserve"> будет отсутствовать (точнее его сумма будет равна нулю), нулю будет равна и производная функции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 по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оток, обусловленный процессом сушки частиц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,u</m:t>
            </m:r>
          </m:e>
        </m:d>
      </m:oMath>
      <w:r>
        <w:rPr/>
        <w:t>,</w:t>
        <w:tab/>
        <w:t>(14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spacing w:val="-4"/>
          <w:kern w:val="2"/>
          <w:szCs w:val="20"/>
        </w:rPr>
        <w:t>cos(</w:t>
      </w:r>
      <w:r>
        <w:rPr>
          <w:i/>
          <w:iCs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>,</w:t>
      </w:r>
      <w:r>
        <w:rPr>
          <w:i/>
          <w:iCs/>
          <w:spacing w:val="-4"/>
          <w:kern w:val="2"/>
          <w:szCs w:val="20"/>
        </w:rPr>
        <w:t>ℓ</w:t>
      </w:r>
      <w:r>
        <w:rPr>
          <w:spacing w:val="-4"/>
          <w:kern w:val="2"/>
          <w:szCs w:val="20"/>
        </w:rPr>
        <w:t>), cos(</w:t>
      </w:r>
      <w:r>
        <w:rPr>
          <w:i/>
          <w:iCs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>,</w:t>
      </w:r>
      <w:r>
        <w:rPr>
          <w:i/>
          <w:iCs/>
          <w:spacing w:val="-4"/>
          <w:kern w:val="2"/>
          <w:szCs w:val="20"/>
        </w:rPr>
        <w:t>h</w:t>
      </w:r>
      <w:r>
        <w:rPr>
          <w:spacing w:val="-4"/>
          <w:kern w:val="2"/>
          <w:szCs w:val="20"/>
        </w:rPr>
        <w:t>) и cos(</w:t>
      </w:r>
      <w:r>
        <w:rPr>
          <w:i/>
          <w:iCs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>,</w:t>
      </w:r>
      <w:r>
        <w:rPr>
          <w:i/>
          <w:iCs/>
          <w:spacing w:val="-4"/>
          <w:kern w:val="2"/>
          <w:szCs w:val="20"/>
        </w:rPr>
        <w:t>u</w:t>
      </w:r>
      <w:r>
        <w:rPr>
          <w:spacing w:val="-4"/>
          <w:kern w:val="2"/>
          <w:szCs w:val="20"/>
        </w:rPr>
        <w:t xml:space="preserve">) косинусы углов между нормалью </w:t>
      </w:r>
      <w:r>
        <w:rPr>
          <w:i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 xml:space="preserve"> и осями </w:t>
      </w:r>
      <w:r>
        <w:rPr>
          <w:i/>
          <w:iCs/>
          <w:spacing w:val="-4"/>
          <w:kern w:val="2"/>
          <w:szCs w:val="20"/>
        </w:rPr>
        <w:t>ℓ</w:t>
      </w:r>
      <w:r>
        <w:rPr>
          <w:spacing w:val="-4"/>
          <w:kern w:val="2"/>
          <w:szCs w:val="20"/>
        </w:rPr>
        <w:t xml:space="preserve">, </w:t>
      </w:r>
      <w:r>
        <w:rPr>
          <w:i/>
          <w:iCs/>
          <w:spacing w:val="-4"/>
          <w:kern w:val="2"/>
          <w:szCs w:val="20"/>
        </w:rPr>
        <w:t>h</w:t>
      </w:r>
      <w:r>
        <w:rPr>
          <w:spacing w:val="-4"/>
          <w:kern w:val="2"/>
          <w:szCs w:val="20"/>
        </w:rPr>
        <w:t xml:space="preserve">, </w:t>
      </w:r>
      <w:r>
        <w:rPr>
          <w:i/>
          <w:iCs/>
          <w:spacing w:val="-4"/>
          <w:kern w:val="2"/>
          <w:szCs w:val="20"/>
        </w:rPr>
        <w:t>u</w:t>
      </w:r>
      <w:r>
        <w:rPr>
          <w:spacing w:val="-4"/>
          <w:kern w:val="2"/>
          <w:szCs w:val="20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лный поток через поверхность </w:t>
      </w:r>
      <w:r>
        <w:rPr>
          <w:rFonts w:cs="Lucida Sans Unicode"/>
        </w:rPr>
        <w:t>ℱ</w:t>
      </w:r>
      <w:r>
        <w:rPr>
          <w:i/>
          <w:iCs/>
        </w:rPr>
        <w:t>VUT</w:t>
      </w:r>
      <w:r>
        <w:rPr/>
        <w:t xml:space="preserve"> будет равен интегралу по поверхности суммы всех потоков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∰"/>
            <m:supHide m:val="1"/>
          </m:naryPr>
          <m:sub>
            <m:r>
              <w:rPr>
                <w:rFonts w:ascii="Cambria Math" w:hAnsi="Cambria Math"/>
              </w:rPr>
              <m:t xml:space="preserve">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T</m:t>
            </m:r>
          </m:sub>
          <m:sup/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,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,u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NdVUT</m:t>
            </m:r>
          </m:e>
        </m:nary>
      </m:oMath>
      <w:r>
        <w:rPr/>
        <w:t>.</w:t>
        <w:tab/>
        <w:t>(15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 формуле Остроградского-Гаусса, принимая допущение о независимости коэффициентов </w:t>
      </w:r>
      <w:r>
        <w:rPr>
          <w:i/>
          <w:iCs/>
        </w:rPr>
        <w:t>v</w:t>
      </w:r>
      <w:r>
        <w:rPr>
          <w:i/>
          <w:iCs/>
          <w:vertAlign w:val="subscript"/>
        </w:rPr>
        <w:t>ℓ</w:t>
      </w:r>
      <w:r>
        <w:rPr/>
        <w:t xml:space="preserve"> и </w:t>
      </w:r>
      <w:r>
        <w:rPr>
          <w:i/>
          <w:iCs/>
        </w:rPr>
        <w:t>D</w:t>
      </w:r>
      <w:r>
        <w:rPr>
          <w:i/>
          <w:iCs/>
          <w:vertAlign w:val="subscript"/>
        </w:rPr>
        <w:t>ℓ</w:t>
      </w:r>
      <w:r>
        <w:rPr/>
        <w:t xml:space="preserve"> от геометрических координат, интеграл по поверхности (15) преобразуется в интеграл по объем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∭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T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t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VUT</m:t>
                </m:r>
              </m:e>
            </m:nary>
          </m:e>
        </m:nary>
      </m:oMath>
      <w:r>
        <w:rPr/>
        <w:t>.</w:t>
        <w:tab/>
        <w:t>(16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Внутренние источники (стоки) функции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 внутри области </w:t>
      </w:r>
      <w:r>
        <w:rPr>
          <w:i/>
          <w:iCs/>
        </w:rPr>
        <w:t>VUT</w:t>
      </w:r>
      <w:r>
        <w:rPr/>
        <w:t xml:space="preserve"> отсутствуют (следствие требования нормированности функции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), следовательно, интеграл (16) равен нулю. Ввиду произвольности области </w:t>
      </w:r>
      <w:r>
        <w:rPr>
          <w:i/>
          <w:iCs/>
        </w:rPr>
        <w:t>VUT</w:t>
      </w:r>
      <w:r>
        <w:rPr/>
        <w:t xml:space="preserve"> нулю равно и подынтегральное выражение, преобразуя которое получае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</w:t>
        <w:tab/>
        <w:t>(17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Выражение (17) описывает материальный баланс процесса сушки по влаге высушиваемого материала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ссуждая аналогичным образом, получаем выражение, описывающее материальный баланс по влаге для сушильного агента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.</w:t>
        <w:tab/>
        <w:t>(1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Тепловой баланс процесса сушки по высушиваемому материалу выражается уравнение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+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+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l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</m:eqArr>
      </m:oMath>
      <w:r>
        <w:rPr/>
        <w:tab/>
        <w:t>(19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>соответственно по сушильному агент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20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 xml:space="preserve">где функции </w:t>
      </w: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 и </w:t>
      </w:r>
      <w:r>
        <w:rPr>
          <w:i/>
          <w:iCs/>
        </w:rPr>
        <w:t>x</w:t>
      </w:r>
      <w:r>
        <w:rPr>
          <w:i/>
          <w:iCs/>
          <w:vertAlign w:val="subscript"/>
        </w:rPr>
        <w:t>c</w:t>
      </w:r>
      <w:r>
        <w:rPr/>
        <w:t xml:space="preserve"> зависят от координат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t</w:t>
      </w:r>
      <w:r>
        <w:rPr/>
        <w:t>; реальные влагосодержание и температура сушильного агента в точке (</w:t>
      </w:r>
      <w:r>
        <w:rPr>
          <w:i/>
          <w:iCs/>
        </w:rPr>
        <w:t>ℓ</w:t>
      </w:r>
      <w:r>
        <w:rPr/>
        <w:t xml:space="preserve">, </w:t>
      </w:r>
      <w:r>
        <w:rPr>
          <w:i/>
          <w:iCs/>
        </w:rPr>
        <w:t>h</w:t>
      </w:r>
      <w:r>
        <w:rPr/>
        <w:t>) определяются по формула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,u,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dt</m:t>
            </m:r>
          </m:e>
        </m:nary>
      </m:oMath>
      <w:r>
        <w:rPr/>
        <w:tab/>
        <w:t>(2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h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,u,t</m:t>
                </m:r>
              </m:e>
            </m:d>
          </m:e>
        </m:nary>
      </m:oMath>
      <w:r>
        <w:rPr/>
        <w:tab/>
        <w:t>(2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Граничные условия для уравнений теплового и материального балансов процесса сушки термолабильного материала в виброаэрокипящем слое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;u;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o</m:t>
                </m:r>
              </m:sub>
            </m:sSub>
          </m:e>
        </m:d>
      </m:oMath>
      <w:r>
        <w:rPr/>
        <w:tab/>
        <w:t>(23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;h;u;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4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709" w:right="0" w:firstLine="426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u;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;u;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;u;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5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h;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6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h;x;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7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den>
        </m:f>
      </m:oMath>
      <w:r>
        <w:rPr/>
        <w:tab/>
        <w:t>(29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0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ab/>
        <w:t>(3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3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лагосодержание материала на выходе из аппарата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u,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du</m:t>
            </m:r>
          </m:e>
        </m:nary>
      </m:oMath>
      <w:r>
        <w:rPr/>
        <w:tab/>
        <w:t>(34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Уравнение для расчета количества целевого вещества в частице (</w:t>
      </w:r>
      <w:r>
        <w:rPr/>
        <w:fldChar w:fldCharType="begin"/>
      </w:r>
      <w:r>
        <w:rPr/>
        <w:instrText xml:space="preserve"> REF Ref_15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, преобразуется к вид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du</m:t>
            </m:r>
          </m:e>
        </m:nary>
      </m:oMath>
      <w:r>
        <w:rPr/>
        <w:t>.</w:t>
        <w:tab/>
        <w:t>(35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Третья глава</w:t>
      </w:r>
      <w:r>
        <w:rPr/>
        <w:t xml:space="preserve"> содержит результаты экспериментальных исследован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пределен коэффициент диффузии сушильного агента процесса сушки ПОК в виброаэрокипящем слое методом анализа функции отклика газа-трассера в сушильном агенте при ступенчатом его возмущении. Исследования проводились на экспериментальной установке (рис. 1), состоящей из аппарата виброаэрокипящего слоя (</w:t>
      </w:r>
      <w:r>
        <w:rPr>
          <w:i/>
        </w:rPr>
        <w:t>1</w:t>
      </w:r>
      <w:r>
        <w:rPr/>
        <w:t>); датчика частоты колебаний (</w:t>
      </w:r>
      <w:r>
        <w:rPr>
          <w:i/>
        </w:rPr>
        <w:t>2</w:t>
      </w:r>
      <w:r>
        <w:rPr/>
        <w:t>); вибратора (</w:t>
      </w:r>
      <w:r>
        <w:rPr>
          <w:i/>
        </w:rPr>
        <w:t>3</w:t>
      </w:r>
      <w:r>
        <w:rPr/>
        <w:t>); баллона с газом (</w:t>
      </w:r>
      <w:r>
        <w:rPr>
          <w:i/>
        </w:rPr>
        <w:t>4</w:t>
      </w:r>
      <w:r>
        <w:rPr/>
        <w:t>); газоанализатора (</w:t>
      </w:r>
      <w:r>
        <w:rPr>
          <w:i/>
        </w:rPr>
        <w:t>5</w:t>
      </w:r>
      <w:r>
        <w:rPr/>
        <w:t>); газового ротаметра (</w:t>
      </w:r>
      <w:r>
        <w:rPr>
          <w:i/>
        </w:rPr>
        <w:t>6</w:t>
      </w:r>
      <w:r>
        <w:rPr/>
        <w:t>); вентиляторов (</w:t>
      </w:r>
      <w:r>
        <w:rPr>
          <w:i/>
        </w:rPr>
        <w:t>7</w:t>
      </w:r>
      <w:r>
        <w:rPr/>
        <w:t>,</w:t>
      </w:r>
      <w:r>
        <w:rPr>
          <w:i/>
        </w:rPr>
        <w:t>8</w:t>
      </w:r>
      <w:r>
        <w:rPr/>
        <w:t>); клапанов (</w:t>
      </w:r>
      <w:r>
        <w:rPr>
          <w:i/>
        </w:rPr>
        <w:t>9</w:t>
      </w:r>
      <w:r>
        <w:rPr/>
        <w:t>,</w:t>
      </w:r>
      <w:r>
        <w:rPr>
          <w:i/>
        </w:rPr>
        <w:t>10</w:t>
      </w:r>
      <w:r>
        <w:rPr/>
        <w:t>); индикатора часового типа (</w:t>
      </w:r>
      <w:r>
        <w:rPr>
          <w:i/>
        </w:rPr>
        <w:t>11</w:t>
      </w:r>
      <w:r>
        <w:rPr/>
        <w:t>); электрокалорифера (</w:t>
      </w:r>
      <w:r>
        <w:rPr>
          <w:i/>
        </w:rPr>
        <w:t>12</w:t>
      </w:r>
      <w:r>
        <w:rPr/>
        <w:t xml:space="preserve">). В качестве индикатора использовался углекислый газ. Параметры процесса: амплитуда колебаний 0.008 м; частота колебаний 15 Гц; материал ФМП; скорость газа 0.13-0.3 м/с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о экспериментальным значения полученной кривой вымывания (</w:t>
      </w:r>
      <w:r>
        <w:rPr>
          <w:i/>
          <w:iCs/>
        </w:rPr>
        <w:t>I</w:t>
      </w:r>
      <w:r>
        <w:rPr/>
        <w:t xml:space="preserve">-кривой) рассчитывались значения для </w:t>
      </w:r>
      <w:r>
        <w:rPr>
          <w:i/>
          <w:iCs/>
        </w:rPr>
        <w:t>C</w:t>
      </w:r>
      <w:r>
        <w:rPr/>
        <w:t xml:space="preserve">-кривой, и по дисперсии </w:t>
      </w:r>
      <w:r>
        <w:rPr>
          <w:i/>
          <w:iCs/>
        </w:rPr>
        <w:t>C</w:t>
      </w:r>
      <w:r>
        <w:rPr/>
        <w:t xml:space="preserve">-кривой рассчитывался коэффициент диффузии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реднее значение коэффициента диффузии газа составило 0.0064 м</w:t>
      </w:r>
      <w:r>
        <w:rPr>
          <w:vertAlign w:val="superscript"/>
        </w:rPr>
        <w:t>2</w:t>
      </w:r>
      <w:r>
        <w:rPr/>
        <w:t>/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-104140</wp:posOffset>
                </wp:positionV>
                <wp:extent cx="2292350" cy="190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bookmarkStart w:id="2" w:name="_1349706917"/>
                            <w:bookmarkEnd w:id="2"/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object w:dxaOrig="3434" w:dyaOrig="2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1.7pt;height:122.25pt" filled="f" o:ole="">
                                  <v:imagedata r:id="rId7" o:title=""/>
                                </v:shape>
                                <o:OLEObject Type="Embed" ProgID="" ShapeID="ole_rId6" DrawAspect="Content" ObjectID="_49851596" r:id="rId6"/>
                              </w:objec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1 Схема экспериментальной устан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50.25pt;mso-wrap-distance-left:9.05pt;mso-wrap-distance-right:9.05pt;mso-wrap-distance-top:0pt;mso-wrap-distance-bottom:0pt;margin-top:-8.2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ind w:left="0" w:right="0" w:hanging="0"/>
                        <w:jc w:val="center"/>
                        <w:rPr/>
                      </w:pPr>
                      <w:bookmarkStart w:id="3" w:name="_1349706917"/>
                      <w:bookmarkEnd w:id="3"/>
                      <w:r>
                        <w:rPr>
                          <w:b/>
                          <w:sz w:val="18"/>
                          <w:szCs w:val="18"/>
                        </w:rPr>
                        <w:object w:dxaOrig="3434" w:dyaOrig="24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1.7pt;height:122.25pt" filled="f" o:ole="">
                            <v:imagedata r:id="rId9" o:title=""/>
                          </v:shape>
                          <o:OLEObject Type="Embed" ProgID="" ShapeID="ole_rId8" DrawAspect="Content" ObjectID="_1026296591" r:id="rId8"/>
                        </w:objec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ис. 1 Схема экспериментальной устан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нергия гидратации ПОК определялась путем численного эксперимент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 проводился для 4 выбранных ПОК: И-кислота, Гамма-кислота, фенил-метил-пиразолон (ФМП), анилид ацетоуксусной кислоты (анилид АУК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сновой метода является моделирование взаимодействия молекулы ПОК и молекул воды, с использованием квантово-химического подхода к определению характеристик молекулярных систе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пользуемое программное обеспечение: операционная система – Ubuntu 9.10 «Karmic Koala», версия ядра 2.6.31-16; построение начальной геометрии молекул и создание исходных данных для расчета – Gabedit 2.2.0-1; квантово-химический расчет – PCGAMESS 7.1F FireFly; визуализация экспериментов – MacMolPlt 7.4-1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пользуемые методы расчета: оптимизация геометрии – RHF (ограниченный Хартри-Фока); расчет энергии – MP2 (Хартри-Фока с поправкой второго порядка теории возмущений Меллера-Плессета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пользуемые базисные наборы (по классификации Попла): оптимизация геометрии одиночных молекул – 3-21G*; оптимизация геометрии молекулярных систем – 3-21+G*; расчет энергии – 6-31++G**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ссчитывались энергии молекулярных систем ПОК-вода и по разнице энергии молекулярной системы и суммы энергий отдельно взятых молекул определялась энергия гидратации. Опыты проводились с системами, включающими до 4 молекул вод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Анализ полученных результатов (табл. 1) позволяет сделать вывод, что для И-кислоты минимальную энергию имеют системы с молекулой воды, гидратирующей сульфогруппу. При гидратации гидрокси- и аминогруппы образуются системы с более высокой энергией, которые тоже могут быть стабильными (т. н. локальные минимумы), однако вероятность их образования с точки зрения термодинамики гораздо ниже. Также было установлено, что присутствие в системе более одной молекулы воды приводит к  образованию кластерных структур, связанных с молекулой ПОК, причем такие системы обладают более низкой энергией и следовательно более устойчивы, чем системы без образования кластеров или с «неполными» кластерами, включающими в себя не все молекулы вод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970</wp:posOffset>
                </wp:positionH>
                <wp:positionV relativeFrom="margin">
                  <wp:posOffset>1030605</wp:posOffset>
                </wp:positionV>
                <wp:extent cx="2122170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Табл. 1</w:t>
                            </w:r>
                            <w:r>
                              <w:rPr/>
                              <w:t xml:space="preserve"> Энергии гидратации ПОК</w:t>
                            </w:r>
                          </w:p>
                          <w:tbl>
                            <w:tblPr>
                              <w:tblW w:w="4650" w:type="pct"/>
                              <w:jc w:val="left"/>
                              <w:tblInd w:w="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2"/>
                              <w:gridCol w:w="17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Энергия гидратации, Дж/мол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-кислот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066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мма-кислот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041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МП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179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нилид АУК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3920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94.25pt;mso-wrap-distance-left:9.05pt;mso-wrap-distance-right:9.05pt;mso-wrap-distance-top:0pt;mso-wrap-distance-bottom:0pt;margin-top:81.15pt;mso-position-vertical-relative:margin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suppressAutoHyphens w:val="false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>Табл. 1</w:t>
                      </w:r>
                      <w:r>
                        <w:rPr/>
                        <w:t xml:space="preserve"> Энергии гидратации ПОК</w:t>
                      </w:r>
                    </w:p>
                    <w:tbl>
                      <w:tblPr>
                        <w:tblW w:w="4650" w:type="pct"/>
                        <w:jc w:val="left"/>
                        <w:tblInd w:w="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2"/>
                        <w:gridCol w:w="17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Энергия гидратации, Дж/мол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И-кислота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30066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Гамма-кислота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30041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ФМП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18179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Анилид АУК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23920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Учет энергии гидратации начинается с некоторого влагосодержания, </w:t>
      </w:r>
      <w:r>
        <w:rPr>
          <w:i/>
          <w:iCs/>
        </w:rPr>
        <w:t>u</w:t>
      </w:r>
      <w:r>
        <w:rPr>
          <w:i/>
          <w:iCs/>
          <w:vertAlign w:val="subscript"/>
        </w:rPr>
        <w:t>E</w:t>
      </w:r>
      <w:r>
        <w:rPr/>
        <w:t xml:space="preserve">, при котором происходит переход от удаления влаги из пор и капилляров к удалению адсорбированной влаги, для виброаэрокипящего слоя из-за сравнительно малого размера частиц, и соответственно небольшого капиллярного сопротивления переносу влаги, можно принять равенство данного влагосодержания критическому. Критическое влагосодержание для виброаэрокипящего слоя </w:t>
      </w:r>
      <w:r>
        <w:rPr>
          <w:i/>
          <w:iCs/>
        </w:rPr>
        <w:t>u</w:t>
      </w:r>
      <w:r>
        <w:rPr>
          <w:i/>
          <w:iCs/>
          <w:vertAlign w:val="subscript"/>
        </w:rPr>
        <w:t>kr</w:t>
      </w:r>
      <w:r>
        <w:rPr/>
        <w:t xml:space="preserve"> = 0.01-0.06, следовательно аппроксимацию энергии гидратации нужно проводить по первым двум точка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выбранных ПОК, энергия, затрачиваемая на испарение влаги во втором периоде увеличивается в 2-2.5 раза по сравнению с первы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Определение аппроксимационных коэффициентов уравнения кинетики процесса сушки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проводилось путем сравнения экспериментальных данных по кинетике процесса сушки с расчетными данным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альные исследования кинетики проводилось группой под руководством д.т.н., проф. Леонтьевой А.И. на большой циркуляционной сушилке, установленной на кафедре «Химическая инженерия» ГОУ ВПО ТГТУ, по методике разработанной д.т.н., проф. Коноваловым В.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сравнения расчетных и экспериментальных данных преобразуем математическое описание для сушки неподвижного образца, для чего воспользуемся зависимостями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+E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+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>(36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  <w:tab/>
        <w:t>(37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i/>
          <w:iCs/>
        </w:rPr>
        <w:t>F</w:t>
      </w:r>
      <w:r>
        <w:rPr/>
        <w:t xml:space="preserve"> – площадь тепломассообмена высушиваемого материала, 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ab/>
      </w:r>
      <w:r>
        <w:rPr>
          <w:i/>
          <w:iCs/>
        </w:rPr>
        <w:t>m</w:t>
      </w:r>
      <w:r>
        <w:rPr/>
        <w:t xml:space="preserve"> – масса абсолютно сухого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Коэффициент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определялся путем варьирования его значения и вывода дисперсии экспериментальной и расчетной температур для периода прогре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следования проводились для 4 ПОК: И-кислота, Гамма-кислота, ФМП и анилид АУК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Значения коэффициентов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составили: И-кислота и Гамма-кислота – 0.69, ФМП – 0.45, анилид АУК – 0.72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Коэффициент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подбирался таким образом, чтобы наиболее точно сопоставить значения экспериментальной и расчетной температуры материала при ее максимальном значении, сравнение проводилось визуально. При этом изначально делалось предположение о значении коэффициента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по кривым зависимости скорости сушки от влагосодержания матери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Значения коэффициента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для И-кислоты и Гамма-кислоты составило 0.76, для ФМП – 0.9, для анилида АУК – 1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альное определение кинетических характеристик процессов деструкции осуществлялись в условиях совмещенного процесса сушки и разложения целевого вещест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Механизм процесса деструкции предполагался гетерогенным, проходящим в кинетической области. В расчет брались данные по конечной стадии процесса сушки, с высокой температурой и небольшим влагосодержанием образца, а также жесткой структурой, при которой не происходит расширения/сжатия высушиваемого материла. Концентрация целевого компонента в материале (</w:t>
      </w:r>
      <w:r>
        <w:rPr>
          <w:i/>
          <w:iCs/>
        </w:rPr>
        <w:t>C</w:t>
      </w:r>
      <w:r>
        <w:rPr/>
        <w:t>, моль/м</w:t>
      </w:r>
      <w:r>
        <w:rPr>
          <w:vertAlign w:val="superscript"/>
        </w:rPr>
        <w:t>3</w:t>
      </w:r>
      <w:r>
        <w:rPr/>
        <w:t>) предполагалась постоянно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spacing w:val="-2"/>
          <w:kern w:val="2"/>
          <w:szCs w:val="20"/>
        </w:rPr>
        <w:t xml:space="preserve">Энергия активации и порядок реакции определялся </w:t>
      </w:r>
      <w:r>
        <w:rPr/>
        <w:t xml:space="preserve">(табл. 2) </w:t>
      </w:r>
      <w:r>
        <w:rPr>
          <w:spacing w:val="-2"/>
          <w:kern w:val="2"/>
          <w:szCs w:val="20"/>
        </w:rPr>
        <w:t>по зависимости логарифма скорости химической реакции от температуры в минус первой степ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970</wp:posOffset>
                </wp:positionH>
                <wp:positionV relativeFrom="paragraph">
                  <wp:posOffset>62865</wp:posOffset>
                </wp:positionV>
                <wp:extent cx="2823210" cy="1243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Табл. 2 Кинетические характеристики </w:t>
                              <w:br/>
                              <w:t>процесса деструк</w:t>
                            </w:r>
                            <w:r>
                              <w:rPr/>
                              <w:t>ции</w:t>
                            </w:r>
                          </w:p>
                          <w:tbl>
                            <w:tblPr>
                              <w:tblW w:w="4395" w:type="dxa"/>
                              <w:jc w:val="left"/>
                              <w:tblInd w:w="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Энергия активации, кДж/мо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Порядок </w:t>
                                    <w:br/>
                                    <w:t>реа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-кисл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19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мма-кисл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М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9.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нилид А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4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97.9pt;mso-wrap-distance-left:9.05pt;mso-wrap-distance-right:9.05pt;mso-wrap-distance-top:0pt;mso-wrap-distance-bottom:0pt;margin-top:4.9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suppressAutoHyphens w:val="false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 xml:space="preserve">Табл. 2 Кинетические характеристики </w:t>
                        <w:br/>
                        <w:t>процесса деструк</w:t>
                      </w:r>
                      <w:r>
                        <w:rPr/>
                        <w:t>ции</w:t>
                      </w:r>
                    </w:p>
                    <w:tbl>
                      <w:tblPr>
                        <w:tblW w:w="4395" w:type="dxa"/>
                        <w:jc w:val="left"/>
                        <w:tblInd w:w="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Энергия активации, кДж/мо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Порядок </w:t>
                              <w:br/>
                              <w:t>реа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И-кисл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19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Гамма-кисл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20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ФМ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59.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Анилид А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84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Значения порядков реакций процесса деструкции подтверждают гипотезу о течении процесса в кинетической област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В четвертой главе</w:t>
      </w:r>
      <w:r>
        <w:rPr/>
        <w:t xml:space="preserve"> составлена численная схема для решения уравнений математической модели, проведена оценка адекватности математического описания процесса, исследовано поведение модели при варьировании параметров процесса и предложена инженерная методика расчета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системы дифференциальных уравнений в частных производных (17)-(20) предложена численная схема на основе комбинации схемы Кранка-Николсон и схемы трапеций с экстраполяцией по Ричардсону. Уравнение (35) аппроксимируется схемой Хойн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варьирования параметров процесса сушки, и поиска точек, обеспечивающих минимальное разложение целевого вещества при заданном конечном влагосодержании, используется метод Нелдера-Мида (методом деформируемого симплекса), с введением ограничения (меньшее либо равное заданному влагосодержание на выходе из аппарата) методом штрафных функц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роверка адекватности проводилась путем сравнения экспериментальной и расчетной кривых температуры высушиваемого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альные исследования проводились для 2-х ПОК: ФМП и анилид АУК (рис. 2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Анализ результатов показал, что среднеквадратичное отклонение экспериментальных и расчетных данных для процесса сушки составляет 2-2.5 </w:t>
      </w:r>
      <w:r>
        <w:rPr>
          <w:rFonts w:eastAsia="Symbol" w:cs="Symbol" w:ascii="Symbol" w:hAnsi="Symbol"/>
        </w:rPr>
        <w:t></w:t>
      </w:r>
      <w:r>
        <w:rPr/>
        <w:t xml:space="preserve">С, для второго периода 3-6 </w:t>
      </w:r>
      <w:r>
        <w:rPr>
          <w:rFonts w:eastAsia="Symbol" w:cs="Symbol" w:ascii="Symbol" w:hAnsi="Symbol"/>
        </w:rPr>
        <w:t></w:t>
      </w:r>
      <w:r>
        <w:rPr/>
        <w:t xml:space="preserve">С, максимальное отклонение для процесса в целом составило 5-9 </w:t>
      </w:r>
      <w:r>
        <w:rPr>
          <w:rFonts w:eastAsia="Symbol" w:cs="Symbol" w:ascii="Symbol" w:hAnsi="Symbol"/>
        </w:rPr>
        <w:t></w:t>
      </w:r>
      <w:r>
        <w:rPr/>
        <w:t>С (рис. 2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Style17"/>
        <w:tabs>
          <w:tab w:val="clear" w:pos="709"/>
          <w:tab w:val="center" w:pos="3402" w:leader="none"/>
          <w:tab w:val="right" w:pos="6521" w:leader="none"/>
        </w:tabs>
        <w:suppressAutoHyphens w:val="false"/>
        <w:snapToGrid w:val="false"/>
        <w:rPr/>
      </w:pPr>
      <w:bookmarkStart w:id="4" w:name="_1349867279"/>
      <w:bookmarkStart w:id="5" w:name="OLE_LINK1"/>
      <w:bookmarkEnd w:id="4"/>
      <w:r>
        <w:rPr/>
        <w:object w:dxaOrig="3254" w:dyaOrig="3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.55pt;height:163.1pt" filled="f" o:ole="">
            <v:imagedata r:id="rId11" o:title=""/>
          </v:shape>
          <o:OLEObject Type="Embed" ProgID="" ShapeID="ole_rId10" DrawAspect="Content" ObjectID="_605089246" r:id="rId10"/>
        </w:object>
      </w:r>
      <w:bookmarkEnd w:id="5"/>
      <w:r>
        <w:rPr>
          <w:rFonts w:eastAsia="Times New Roman"/>
        </w:rPr>
        <w:t xml:space="preserve"> </w:t>
      </w:r>
      <w:bookmarkStart w:id="6" w:name="_1349867479"/>
      <w:bookmarkEnd w:id="6"/>
      <w:r>
        <w:rPr/>
        <w:object w:dxaOrig="3284" w:dyaOrig="3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8pt;height:165.25pt" filled="f" o:ole="">
            <v:imagedata r:id="rId13" o:title=""/>
          </v:shape>
          <o:OLEObject Type="Embed" ProgID="" ShapeID="ole_rId12" DrawAspect="Content" ObjectID="_1553267887" r:id="rId12"/>
        </w:object>
      </w:r>
    </w:p>
    <w:p>
      <w:pPr>
        <w:pStyle w:val="Style17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>
          <w:b/>
          <w:sz w:val="18"/>
          <w:szCs w:val="18"/>
        </w:rPr>
        <w:t xml:space="preserve">Рис. 2 Экспериментальные и расчетные значения температуры, </w:t>
      </w:r>
      <w:r>
        <w:rPr>
          <w:b/>
          <w:i/>
          <w:sz w:val="18"/>
          <w:szCs w:val="18"/>
        </w:rPr>
        <w:t>а</w:t>
      </w:r>
      <w:r>
        <w:rPr>
          <w:b/>
          <w:sz w:val="18"/>
          <w:szCs w:val="18"/>
        </w:rPr>
        <w:t xml:space="preserve"> – ФМП, </w:t>
        <w:br/>
      </w:r>
      <w:r>
        <w:rPr>
          <w:b/>
          <w:i/>
          <w:sz w:val="18"/>
          <w:szCs w:val="18"/>
        </w:rPr>
        <w:t>б</w:t>
      </w:r>
      <w:r>
        <w:rPr>
          <w:b/>
          <w:sz w:val="18"/>
          <w:szCs w:val="18"/>
        </w:rPr>
        <w:t xml:space="preserve"> – анилид АУК (–– расчетные значения; </w:t>
      </w:r>
      <w:r>
        <w:rPr>
          <w:rFonts w:eastAsia="OpenSymbol" w:cs="OpenSymbol" w:ascii="OpenSymbol" w:hAnsi="OpenSymbol"/>
          <w:b/>
          <w:sz w:val="18"/>
          <w:szCs w:val="18"/>
        </w:rPr>
        <w:t></w:t>
      </w:r>
      <w:r>
        <w:rPr>
          <w:rFonts w:eastAsia="OpenSymbo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экспериментальные значения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ценка влияния параметров процесса деструкции на выход по целевому веществу проводилась на нескольких модельных веществах с фиксированными характеристиками кинетики процесса деструкции (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A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o</w:t>
      </w:r>
      <w:r>
        <w:rPr/>
        <w:t>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следования показали, что для всех модельных веществ максимальное значение выхода по целевому веществу наблюдается при минимальном значении температуры и максимальной скорости сушильного агент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зработана инженерная методика расчета процесса сушки термолабильных материалов в виброаэрокипящем слое, позволяющая рассчитать выход по целевому веществу в зависимости от параметров процесса сушки. Методика учитывает скорости деструкции и скорости сушк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этого вводится понятие относительной скорости деструкции (</w:t>
      </w:r>
      <w:r>
        <w:rPr>
          <w:i/>
          <w:iCs/>
        </w:rPr>
        <w:t>Rv</w:t>
      </w:r>
      <w:r>
        <w:rPr/>
        <w:t>), равной отношению скорости деструкции к скорости сушки для одиночной частицы, выраженной в моль/с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v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+E</m:t>
                    </m:r>
                  </m:e>
                </m:d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</m:oMath>
      <w:r>
        <w:rPr/>
        <w:t>.</w:t>
        <w:tab/>
        <w:t>(3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Исследование зависимости </w:t>
      </w:r>
      <w:r>
        <w:rPr>
          <w:i/>
          <w:iCs/>
        </w:rPr>
        <w:t>Rv</w:t>
      </w:r>
      <w:r>
        <w:rPr/>
        <w:t xml:space="preserve"> от параметров процесса сушки и выхода по целевому веществу проводилось варьированием начальной температуры и скорости сушильного аген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5</wp:posOffset>
                </wp:positionH>
                <wp:positionV relativeFrom="margin">
                  <wp:posOffset>2407920</wp:posOffset>
                </wp:positionV>
                <wp:extent cx="2256790" cy="2807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rPr/>
                            </w:pPr>
                            <w:bookmarkStart w:id="7" w:name="_1349866637"/>
                            <w:bookmarkEnd w:id="7"/>
                            <w:r>
                              <w:rPr/>
                              <w:object w:dxaOrig="3284" w:dyaOrig="34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4.2pt;height:174.75pt" filled="f" o:ole="">
                                  <v:imagedata r:id="rId15" o:title=""/>
                                </v:shape>
                                <o:OLEObject Type="Embed" ProgID="" ShapeID="ole_rId14" DrawAspect="Content" ObjectID="_1823454526" r:id="rId14"/>
                              </w:objec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3 Диаграмма зависимости относительной скорости деструкции от выхода по целевому веществу и от скорости сушильного агента для ФМ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221.1pt;mso-wrap-distance-left:9.05pt;mso-wrap-distance-right:9.05pt;mso-wrap-distance-top:0pt;mso-wrap-distance-bottom:0pt;margin-top:189.6pt;mso-position-vertical-relative:margin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suppressAutoHyphens w:val="false"/>
                        <w:rPr/>
                      </w:pPr>
                      <w:bookmarkStart w:id="8" w:name="_1349866637"/>
                      <w:bookmarkEnd w:id="8"/>
                      <w:r>
                        <w:rPr/>
                        <w:object w:dxaOrig="3284" w:dyaOrig="34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4.2pt;height:174.75pt" filled="f" o:ole="">
                            <v:imagedata r:id="rId17" o:title=""/>
                          </v:shape>
                          <o:OLEObject Type="Embed" ProgID="" ShapeID="ole_rId16" DrawAspect="Content" ObjectID="_693376794" r:id="rId16"/>
                        </w:object>
                      </w:r>
                    </w:p>
                    <w:p>
                      <w:pPr>
                        <w:pStyle w:val="Style17"/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ис. 3 Диаграмма зависимости относительной скорости деструкции от выхода по целевому веществу и от скорости сушильного агента для ФМ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 данным исследования была получена диаграмма зависимости критерия </w:t>
      </w:r>
      <w:r>
        <w:rPr>
          <w:i/>
          <w:iCs/>
        </w:rPr>
        <w:t>Rv</w:t>
      </w:r>
      <w:r>
        <w:rPr/>
        <w:t xml:space="preserve"> от выхода по целевому веществу и от параметров процесса (рис. 3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Таким образом, по полученной диаграмме, можно зная физико-химические свойства вещества (теплоемкость, плотность, энергию связи с водой, энергию активации и порядок процесса деструкции) и параметры процесса сушки (скорости движения, коэффициенты диффузии и начальные температуры материала и сушильного агента, параметры вибрации, геометрические характеристики аппарата) рассчитать критерий </w:t>
      </w:r>
      <w:r>
        <w:rPr>
          <w:i/>
          <w:iCs/>
        </w:rPr>
        <w:t>Rv</w:t>
      </w:r>
      <w:r>
        <w:rPr/>
        <w:t>, и по его значению определить выход по целевому веществу при данных параметрах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20" w:after="120"/>
        <w:ind w:left="0" w:right="0" w:hanging="0"/>
        <w:jc w:val="center"/>
        <w:rPr/>
      </w:pPr>
      <w:r>
        <w:rPr>
          <w:b/>
        </w:rPr>
        <w:t>ОСНОВНЫЕ ВЫВОДЫ И РЕЗУЛЬТАТЫ РАБОТ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1. Исследована кинетика процесса сушки термолабильных полупродуктов органических красителей в виброаэрокипящем слое, экспериментально определены коэффициент диффузии сушильного агента при движении его через виброаэрокипящий слой, аппроксимационные коэффициенты уравнения кинетики сушки и кинетические характеристики процесса деструкции для выбранных ПОК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2. Предложена обобщенная эмпирическая зависимость для расчета скорости сушки для периода прогрева, первого и второго периодов сушк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3. Разработана методика определения формы и величины удельной энергии связи ПОК с водой, основанная на квантово-химическом подходе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4. Разработана математическая модель процесса сушки термолабильных материалов в виброаэрокипящем слое, на примере ПОК, с учетом их термодеструкции. Проведена оценка ее адекватности, среднеквадратичное отклонение экспериментальной и расчетной температуры влажного материала составило 2-2.5 ˚С, максимальное отклонение составило 5-9 ˚С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5. Для решения уравнений математической модели составлена численная схема и, на ее основе, предложен алгоритм расчета оптимальных параметров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6. Исследовано влияние термолабильных свойств высушиваемого материала и параметров процесса сушки на выход по целевому веществу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7. Предложена инженерная методика расчета процесса сушки термолабильных материалов в виброаэрокипящем слое, позволяющая оценить выход по целевому веществу при принятых технологических параметрах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8. Технические решения по совершенствованию стадии сушки ПОК, внедренные на производствах ОАО «Пигмент» (г. Тамбов), позволили достичь сокращения длительности стадии сушки для ФМП на 20,6 %, для анилида АУК - на 41,4 %, Гамма-кислоты - 29,1 %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20" w:after="120"/>
        <w:ind w:left="0" w:right="0" w:hanging="0"/>
        <w:jc w:val="center"/>
        <w:rPr>
          <w:b/>
          <w:b/>
        </w:rPr>
      </w:pPr>
      <w:r>
        <w:rPr>
          <w:b/>
        </w:rPr>
        <w:t>ОСНОВНЫЕ ОБОЗНАЧЕНИЯ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>
          <w:i/>
          <w:iCs/>
          <w:sz w:val="18"/>
          <w:szCs w:val="18"/>
        </w:rPr>
        <w:t>ℓ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>h</w:t>
      </w:r>
      <w:r>
        <w:rPr>
          <w:sz w:val="18"/>
          <w:szCs w:val="18"/>
        </w:rPr>
        <w:t xml:space="preserve"> – координаты по длине и высоте слоя, м; </w:t>
      </w:r>
      <w:r>
        <w:rPr>
          <w:i/>
          <w:iCs/>
          <w:sz w:val="18"/>
          <w:szCs w:val="18"/>
        </w:rPr>
        <w:t>L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H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 xml:space="preserve"> –длина, высота и ширина слоя материала, м; </w:t>
      </w:r>
      <w:r>
        <w:rPr>
          <w:i/>
          <w:iCs/>
          <w:sz w:val="18"/>
          <w:szCs w:val="18"/>
        </w:rPr>
        <w:t>τ</w:t>
      </w:r>
      <w:r>
        <w:rPr>
          <w:sz w:val="18"/>
          <w:szCs w:val="18"/>
        </w:rPr>
        <w:t xml:space="preserve"> – координата по времени, с; </w:t>
      </w:r>
      <w:r>
        <w:rPr>
          <w:i/>
          <w:iCs/>
          <w:sz w:val="18"/>
          <w:szCs w:val="18"/>
        </w:rPr>
        <w:t>u</w:t>
      </w:r>
      <w:r>
        <w:rPr>
          <w:sz w:val="18"/>
          <w:szCs w:val="18"/>
        </w:rPr>
        <w:t xml:space="preserve"> – влагосодержание материала, кг/кг; </w:t>
      </w:r>
      <w:r>
        <w:rPr>
          <w:i/>
          <w:iCs/>
          <w:sz w:val="18"/>
          <w:szCs w:val="18"/>
        </w:rPr>
        <w:t>u</w:t>
      </w:r>
      <w:r>
        <w:rPr>
          <w:i/>
          <w:iCs/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u</w:t>
      </w:r>
      <w:r>
        <w:rPr>
          <w:i/>
          <w:iCs/>
          <w:sz w:val="18"/>
          <w:szCs w:val="18"/>
          <w:vertAlign w:val="subscript"/>
        </w:rPr>
        <w:t>kr</w:t>
      </w:r>
      <w:r>
        <w:rPr>
          <w:sz w:val="18"/>
          <w:szCs w:val="18"/>
        </w:rPr>
        <w:t xml:space="preserve"> – равновесное и гигроскопическое влагосодержание материала, кг/кг; </w:t>
      </w:r>
      <w:r>
        <w:rPr>
          <w:i/>
          <w:iCs/>
          <w:sz w:val="18"/>
          <w:szCs w:val="18"/>
        </w:rPr>
        <w:t>x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– влагосодержание сушильного агента, кг/кг; 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– температура материала, </w:t>
      </w:r>
      <w:r>
        <w:rPr>
          <w:rFonts w:eastAsia="Symbol" w:cs="Symbol" w:ascii="Symbol" w:hAnsi="Symbol"/>
        </w:rPr>
        <w:t></w:t>
      </w:r>
      <w:r>
        <w:rPr>
          <w:sz w:val="18"/>
          <w:szCs w:val="18"/>
        </w:rPr>
        <w:t xml:space="preserve">С; </w:t>
      </w:r>
      <w:r>
        <w:rPr>
          <w:i/>
          <w:iCs/>
          <w:sz w:val="18"/>
          <w:szCs w:val="18"/>
        </w:rPr>
        <w:t>t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– температура мокрого термометра,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  <w:r>
        <w:rPr>
          <w:i/>
          <w:iCs/>
          <w:sz w:val="18"/>
          <w:szCs w:val="18"/>
        </w:rPr>
        <w:t>v</w:t>
      </w:r>
      <w:r>
        <w:rPr>
          <w:i/>
          <w:iCs/>
          <w:sz w:val="18"/>
          <w:szCs w:val="18"/>
          <w:vertAlign w:val="subscript"/>
        </w:rPr>
        <w:t>ℓ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v</w:t>
      </w:r>
      <w:r>
        <w:rPr>
          <w:i/>
          <w:iCs/>
          <w:sz w:val="18"/>
          <w:szCs w:val="18"/>
          <w:vertAlign w:val="subscript"/>
        </w:rPr>
        <w:t>h</w:t>
      </w:r>
      <w:r>
        <w:rPr>
          <w:sz w:val="18"/>
          <w:szCs w:val="18"/>
        </w:rPr>
        <w:t xml:space="preserve"> – скорости движения материала и сушильного агента, м/с; </w:t>
      </w:r>
      <w:r>
        <w:rPr>
          <w:i/>
          <w:iCs/>
          <w:sz w:val="18"/>
          <w:szCs w:val="18"/>
        </w:rPr>
        <w:t>G</w:t>
      </w:r>
      <w:r>
        <w:rPr>
          <w:i/>
          <w:iCs/>
          <w:sz w:val="18"/>
          <w:szCs w:val="18"/>
          <w:vertAlign w:val="subscript"/>
        </w:rPr>
        <w:t>c</w:t>
      </w:r>
      <w:r>
        <w:rPr>
          <w:sz w:val="18"/>
          <w:szCs w:val="18"/>
        </w:rPr>
        <w:t xml:space="preserve"> – массовый расход сушильного агента по абсолютно сухому веществу, кг/с; </w:t>
        <w:br/>
      </w:r>
      <w:r>
        <w:rPr>
          <w:i/>
          <w:iCs/>
          <w:sz w:val="18"/>
          <w:szCs w:val="18"/>
        </w:rPr>
        <w:t xml:space="preserve">D </w:t>
      </w:r>
      <w:r>
        <w:rPr>
          <w:sz w:val="18"/>
          <w:szCs w:val="18"/>
        </w:rPr>
        <w:t>– коэффициент диффузии материала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/с; </w:t>
      </w:r>
      <w:r>
        <w:rPr>
          <w:i/>
          <w:iCs/>
          <w:sz w:val="18"/>
          <w:szCs w:val="18"/>
        </w:rPr>
        <w:t>p</w:t>
      </w:r>
      <w:r>
        <w:rPr>
          <w:i/>
          <w:iCs/>
          <w:sz w:val="18"/>
          <w:szCs w:val="18"/>
          <w:vertAlign w:val="subscript"/>
        </w:rPr>
        <w:t>ut</w:t>
      </w:r>
      <w:r>
        <w:rPr>
          <w:sz w:val="18"/>
          <w:szCs w:val="18"/>
        </w:rPr>
        <w:t xml:space="preserve"> – плотность распределения частиц по влагосодержанию и температуре;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– диаметр одиночной частицы высушиваемого материала, м; </w:t>
      </w:r>
      <w:r>
        <w:rPr>
          <w:i/>
          <w:iCs/>
          <w:sz w:val="18"/>
          <w:szCs w:val="18"/>
        </w:rPr>
        <w:t xml:space="preserve">N </w:t>
      </w:r>
      <w:r>
        <w:rPr>
          <w:sz w:val="18"/>
          <w:szCs w:val="18"/>
        </w:rPr>
        <w:t>– количество частиц материала в элементе объема, шт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S</w:t>
      </w:r>
      <w:r>
        <w:rPr>
          <w:i/>
          <w:iCs/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– площадь одиночной частицы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m</w:t>
      </w:r>
      <w:r>
        <w:rPr>
          <w:i/>
          <w:iCs/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– масса абсолютно сухой одиночной частицы, кг; </w:t>
      </w:r>
      <w:r>
        <w:rPr>
          <w:i/>
          <w:iCs/>
          <w:sz w:val="18"/>
          <w:szCs w:val="18"/>
        </w:rPr>
        <w:t>M</w:t>
      </w:r>
      <w:r>
        <w:rPr>
          <w:sz w:val="18"/>
          <w:szCs w:val="18"/>
        </w:rPr>
        <w:t xml:space="preserve"> – молярная масса вещества, кг/моль;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8"/>
          <w:szCs w:val="18"/>
        </w:rPr>
        <w:t xml:space="preserve"> – массовая доля целевого вещества в смеси, кг/кг; </w:t>
        <w:br/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</w:rPr>
        <w:t xml:space="preserve"> – концентрация целевого вещества, моль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</w:rPr>
        <w:t></w:t>
      </w:r>
      <w:r>
        <w:rPr>
          <w:sz w:val="18"/>
          <w:szCs w:val="18"/>
        </w:rPr>
        <w:t xml:space="preserve"> – количество вещества, моль; </w:t>
        <w:br/>
      </w:r>
      <w:r>
        <w:rPr>
          <w:i/>
          <w:iCs/>
          <w:sz w:val="18"/>
          <w:szCs w:val="18"/>
        </w:rPr>
        <w:t>k</w:t>
      </w:r>
      <w:r>
        <w:rPr>
          <w:i/>
          <w:iCs/>
          <w:sz w:val="18"/>
          <w:szCs w:val="18"/>
          <w:vertAlign w:val="subscript"/>
        </w:rPr>
        <w:t>o</w:t>
      </w:r>
      <w:r>
        <w:rPr>
          <w:sz w:val="18"/>
          <w:szCs w:val="18"/>
        </w:rPr>
        <w:t xml:space="preserve"> – предэкспоненциальный множитель; </w:t>
      </w:r>
      <w:r>
        <w:rPr>
          <w:i/>
          <w:iCs/>
          <w:sz w:val="18"/>
          <w:szCs w:val="18"/>
        </w:rPr>
        <w:t>n</w:t>
      </w:r>
      <w:r>
        <w:rPr>
          <w:sz w:val="18"/>
          <w:szCs w:val="18"/>
        </w:rPr>
        <w:t xml:space="preserve"> – порядок реакции; </w:t>
      </w:r>
      <w:r>
        <w:rPr>
          <w:i/>
          <w:iCs/>
          <w:sz w:val="18"/>
          <w:szCs w:val="18"/>
        </w:rPr>
        <w:t>E</w:t>
      </w:r>
      <w:r>
        <w:rPr>
          <w:i/>
          <w:iCs/>
          <w:sz w:val="18"/>
          <w:szCs w:val="18"/>
          <w:vertAlign w:val="subscript"/>
        </w:rPr>
        <w:t>A</w:t>
      </w:r>
      <w:r>
        <w:rPr>
          <w:sz w:val="18"/>
          <w:szCs w:val="18"/>
        </w:rPr>
        <w:t xml:space="preserve"> – энергия активации, Дж/моль; 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</w:rPr>
        <w:t xml:space="preserve"> – универсальная газовая постоянная, Дж/(моль·К); </w:t>
      </w:r>
      <w:r>
        <w:rPr>
          <w:i/>
          <w:iCs/>
          <w:sz w:val="18"/>
          <w:szCs w:val="18"/>
        </w:rPr>
        <w:t>v</w:t>
      </w:r>
      <w:r>
        <w:rPr>
          <w:i/>
          <w:iCs/>
          <w:sz w:val="18"/>
          <w:szCs w:val="18"/>
          <w:vertAlign w:val="subscript"/>
        </w:rPr>
        <w:t>vl</w:t>
      </w:r>
      <w:r>
        <w:rPr>
          <w:sz w:val="18"/>
          <w:szCs w:val="18"/>
        </w:rPr>
        <w:t xml:space="preserve"> – скорость сушки, кг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∙с); </w:t>
      </w:r>
      <w:r>
        <w:rPr>
          <w:i/>
          <w:iCs/>
          <w:sz w:val="18"/>
          <w:szCs w:val="18"/>
        </w:rPr>
        <w:t>m</w:t>
      </w:r>
      <w:r>
        <w:rPr>
          <w:i/>
          <w:iCs/>
          <w:sz w:val="18"/>
          <w:szCs w:val="18"/>
          <w:vertAlign w:val="subscript"/>
        </w:rPr>
        <w:t>vl</w:t>
      </w:r>
      <w:r>
        <w:rPr>
          <w:sz w:val="18"/>
          <w:szCs w:val="18"/>
        </w:rPr>
        <w:t xml:space="preserve"> – масса влаги, кг; 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</w:rPr>
        <w:t xml:space="preserve"> – удельная теплота испарения влаги, Дж/кг;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</w:rPr>
        <w:t xml:space="preserve"> – удельная энергия связи влаги с материалом, Дж/кг; </w:t>
      </w:r>
      <w:r>
        <w:rPr>
          <w:i/>
          <w:iCs/>
          <w:sz w:val="18"/>
          <w:szCs w:val="18"/>
        </w:rPr>
        <w:t>F</w:t>
      </w:r>
      <w:r>
        <w:rPr>
          <w:sz w:val="18"/>
          <w:szCs w:val="18"/>
        </w:rPr>
        <w:t xml:space="preserve"> – площадь тепломассообмена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; </w:t>
        <w:br/>
      </w:r>
      <w:r>
        <w:rPr>
          <w:i/>
          <w:iCs/>
          <w:sz w:val="18"/>
          <w:szCs w:val="18"/>
        </w:rPr>
        <w:t>К</w:t>
      </w:r>
      <w:r>
        <w:rPr>
          <w:sz w:val="18"/>
          <w:szCs w:val="18"/>
        </w:rPr>
        <w:t xml:space="preserve"> – коэффициент теплопередачи, Вт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∙К);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</w:rPr>
        <w:t xml:space="preserve"> – теплоемкость абсолютно сухого материала, Дж/(кг∙К);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– плотность абсолютно сухого материала,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ε – порозность слоя;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</w:rPr>
        <w:t xml:space="preserve"> – амплитуда колебаний решетки, м; </w:t>
      </w:r>
      <w:r>
        <w:rPr>
          <w:i/>
          <w:iCs/>
          <w:sz w:val="18"/>
          <w:szCs w:val="18"/>
        </w:rPr>
        <w:t>f</w:t>
      </w:r>
      <w:r>
        <w:rPr>
          <w:sz w:val="18"/>
          <w:szCs w:val="18"/>
        </w:rPr>
        <w:t xml:space="preserve"> – частота колебаний, Гц; </w:t>
      </w:r>
      <w:r>
        <w:rPr>
          <w:iCs/>
          <w:sz w:val="18"/>
          <w:szCs w:val="18"/>
        </w:rPr>
        <w:t>Ω</w:t>
      </w:r>
      <w:r>
        <w:rPr>
          <w:sz w:val="18"/>
          <w:szCs w:val="18"/>
        </w:rPr>
        <w:t xml:space="preserve"> – выход по целевому веществу; </w:t>
      </w:r>
      <w:r>
        <w:rPr>
          <w:i/>
          <w:iCs/>
          <w:sz w:val="18"/>
          <w:szCs w:val="18"/>
        </w:rPr>
        <w:t>Rv</w:t>
      </w:r>
      <w:r>
        <w:rPr>
          <w:sz w:val="18"/>
          <w:szCs w:val="18"/>
        </w:rPr>
        <w:t xml:space="preserve"> – относительная скорость деструкци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>
          <w:spacing w:val="-2"/>
          <w:kern w:val="2"/>
          <w:sz w:val="18"/>
          <w:szCs w:val="18"/>
        </w:rPr>
      </w:pPr>
      <w:r>
        <w:rPr>
          <w:b/>
        </w:rPr>
        <w:t xml:space="preserve">Индексы: </w:t>
      </w:r>
      <w:r>
        <w:rPr>
          <w:i/>
          <w:iCs/>
          <w:spacing w:val="-2"/>
          <w:kern w:val="2"/>
          <w:sz w:val="18"/>
          <w:szCs w:val="18"/>
        </w:rPr>
        <w:t>о</w:t>
      </w:r>
      <w:r>
        <w:rPr>
          <w:spacing w:val="-2"/>
          <w:kern w:val="2"/>
          <w:sz w:val="18"/>
          <w:szCs w:val="18"/>
        </w:rPr>
        <w:t xml:space="preserve"> – начальные значения параметров; </w:t>
      </w:r>
      <w:r>
        <w:rPr>
          <w:i/>
          <w:iCs/>
          <w:spacing w:val="-2"/>
          <w:kern w:val="2"/>
          <w:sz w:val="18"/>
          <w:szCs w:val="18"/>
        </w:rPr>
        <w:t>с</w:t>
      </w:r>
      <w:r>
        <w:rPr>
          <w:spacing w:val="-2"/>
          <w:kern w:val="2"/>
          <w:sz w:val="18"/>
          <w:szCs w:val="18"/>
        </w:rPr>
        <w:t xml:space="preserve"> – сушильный агент; </w:t>
      </w:r>
      <w:r>
        <w:rPr>
          <w:i/>
          <w:iCs/>
          <w:spacing w:val="-2"/>
          <w:kern w:val="2"/>
          <w:sz w:val="18"/>
          <w:szCs w:val="18"/>
        </w:rPr>
        <w:t>v</w:t>
      </w:r>
      <w:r>
        <w:rPr>
          <w:spacing w:val="-2"/>
          <w:kern w:val="2"/>
          <w:sz w:val="18"/>
          <w:szCs w:val="18"/>
        </w:rPr>
        <w:t xml:space="preserve"> – пар; </w:t>
      </w:r>
      <w:r>
        <w:rPr>
          <w:i/>
          <w:iCs/>
          <w:spacing w:val="-2"/>
          <w:kern w:val="2"/>
          <w:sz w:val="18"/>
          <w:szCs w:val="18"/>
        </w:rPr>
        <w:t xml:space="preserve">a </w:t>
      </w:r>
      <w:r>
        <w:rPr>
          <w:spacing w:val="-2"/>
          <w:kern w:val="2"/>
          <w:sz w:val="18"/>
          <w:szCs w:val="18"/>
        </w:rPr>
        <w:t>– вода;</w:t>
      </w:r>
      <w:r>
        <w:rPr>
          <w:i/>
          <w:iCs/>
          <w:spacing w:val="-2"/>
          <w:kern w:val="2"/>
          <w:sz w:val="18"/>
          <w:szCs w:val="18"/>
        </w:rPr>
        <w:t xml:space="preserve"> </w:t>
        <w:br/>
        <w:t>k</w:t>
      </w:r>
      <w:r>
        <w:rPr>
          <w:spacing w:val="-2"/>
          <w:kern w:val="2"/>
          <w:sz w:val="18"/>
          <w:szCs w:val="18"/>
        </w:rPr>
        <w:t xml:space="preserve"> – конечные значения параметров;</w:t>
      </w:r>
      <w:r>
        <w:rPr>
          <w:i/>
          <w:iCs/>
          <w:spacing w:val="-2"/>
          <w:kern w:val="2"/>
          <w:sz w:val="18"/>
          <w:szCs w:val="18"/>
        </w:rPr>
        <w:t xml:space="preserve"> s</w:t>
      </w:r>
      <w:r>
        <w:rPr>
          <w:spacing w:val="-2"/>
          <w:kern w:val="2"/>
          <w:sz w:val="18"/>
          <w:szCs w:val="18"/>
        </w:rPr>
        <w:t xml:space="preserve"> – одиночная частица материала; </w:t>
      </w:r>
      <w:r>
        <w:rPr>
          <w:i/>
          <w:iCs/>
          <w:spacing w:val="-2"/>
          <w:kern w:val="2"/>
          <w:sz w:val="18"/>
          <w:szCs w:val="18"/>
        </w:rPr>
        <w:t xml:space="preserve">vl </w:t>
      </w:r>
      <w:r>
        <w:rPr>
          <w:spacing w:val="-2"/>
          <w:kern w:val="2"/>
          <w:sz w:val="18"/>
          <w:szCs w:val="18"/>
        </w:rPr>
        <w:t xml:space="preserve">– влага; </w:t>
      </w:r>
      <w:r>
        <w:rPr>
          <w:i/>
          <w:iCs/>
          <w:spacing w:val="-2"/>
          <w:kern w:val="2"/>
          <w:sz w:val="18"/>
          <w:szCs w:val="18"/>
        </w:rPr>
        <w:t>q</w:t>
      </w:r>
      <w:r>
        <w:rPr>
          <w:spacing w:val="-2"/>
          <w:kern w:val="2"/>
          <w:sz w:val="18"/>
          <w:szCs w:val="18"/>
        </w:rPr>
        <w:t xml:space="preserve"> – целевое вещество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20" w:after="120"/>
        <w:ind w:left="0" w:right="0" w:hanging="0"/>
        <w:jc w:val="center"/>
        <w:rPr/>
      </w:pPr>
      <w:r>
        <w:rPr>
          <w:b/>
        </w:rPr>
        <w:t>СПИСОК РАБОТ, ОПУБЛИКОВАННЫХ ПО ТЕМЕ ДИССЕРТАЦИИ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 xml:space="preserve">Дегтярев, А.А. Математическое описание процесса сушки полупродуктов органических красителей (на примере Гамма-кислоты) / А.А. Дегтярев, А.А. Коваленко // Всероссийский смотр-конкурс научно-технического творчества студентов высших учебных заведений «Эврика 2006»: Сб. статей – Новочеркасск, 2007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spacing w:val="-4"/>
          <w:kern w:val="2"/>
          <w:sz w:val="18"/>
          <w:szCs w:val="18"/>
        </w:rPr>
        <w:t>Вервекин, А.С. Математическая модель процесса сушки в вальце ленточных сушилах / А.С. Вервекин, А.А. Дегтярев, А.А. Коваленко, М.М. Загорная // Труды ТГТУ: Сборник молодых ученых и студентов. Вып. 20. – Тамбов: Изд-во ТГТУ, 2007. – с. 17-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Дегтярев, А.А. Математическое моделирование процесса сушки, осложненного разложением целевого вещества / А.А. Дегтярев // Сборник статей магистрантов, выпуск 9. – Тамбов: ОАО «Тамбовполиграфиздат», 2007. – с. 84-8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Дегтярев, А.А. Математическая модель процесса сушки на примере вальце-ленточных сушилок / А.А. Дегтярев, А.А. Коваленко // Инновационные исследования в сфере критических технологий: сборник материалов Международной научно-технической конференции молодых ученых, аспирантов и студентов / под ред. С.Ю. Боруха, В.М. Геращенко. – Белгород: Изд-во БелГУ, 2007. – с. 41-45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 xml:space="preserve">Брянкин, К.В. Описание процесса сушки термолабильных продуктов при прямоточном движении материала и сушильного агента / К.В. Брянкин, А.А. Дегтярев, Д.М. Ковальчук, М.М. Загорная // Математические методы в технике и технологиях – ММТТ-21: сборник трудов </w:t>
      </w:r>
      <w:r>
        <w:rPr>
          <w:kern w:val="2"/>
          <w:sz w:val="18"/>
          <w:szCs w:val="18"/>
          <w:lang w:val="en-US"/>
        </w:rPr>
        <w:t>XXI</w:t>
      </w:r>
      <w:r>
        <w:rPr>
          <w:kern w:val="2"/>
          <w:sz w:val="18"/>
          <w:szCs w:val="18"/>
        </w:rPr>
        <w:t xml:space="preserve"> Международной научной конференции: в 10 т. Т. 3. Секции 2, 6 / под общ. ред. В.С. Балакирева. – Саратов: Изд-во Сарат. гос. техн. ун-та, 2008. – с. 58-60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spacing w:val="-2"/>
          <w:kern w:val="2"/>
          <w:sz w:val="18"/>
          <w:szCs w:val="18"/>
        </w:rPr>
        <w:t>Брянкин, К.В. Моделирование процессов сушки при перекрестном движении потоков материал – сушильный агент для термолабильных продуктов / К.В. Брянкин, Н.П. Утробин, А.А. Дегтярев // «Современные энергосберегающие тепловые технологии (сушка и тепловые процессы) СЭТТ-2008». – М.: Издательство ВИМ, 2008. – с. 323-324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Дегтярев, А.А. Определение скорости сушки термолабильных продуктов / А.А. Дегтярев, М.Ю. Субочева // Труды ТГТУ: сборник научных статей молодых ученых и студентов. Вып. 22. – Тамбов: Изд-во Тамб. гос. техн. ун-та, 2009. – с. 26-30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 xml:space="preserve">Брянкин, К.В. Математическое моделирование процесса сушки термолабильных материалов в кипящем слое / К.В. Брянкин, А.А. Дегтярев, Н.Е. Пахлова, И.В. Панова // Математические методы в технике и технологиях – ММТТ-22: сборник трудов </w:t>
      </w:r>
      <w:r>
        <w:rPr>
          <w:kern w:val="2"/>
          <w:sz w:val="18"/>
          <w:szCs w:val="18"/>
          <w:lang w:val="en-US"/>
        </w:rPr>
        <w:t>XXII</w:t>
      </w:r>
      <w:r>
        <w:rPr>
          <w:kern w:val="2"/>
          <w:sz w:val="18"/>
          <w:szCs w:val="18"/>
        </w:rPr>
        <w:t xml:space="preserve"> Международной научной конференции: в 10 т. Т. 9. Секция 10 / под общ. ред. В.С. Балакирева. – Псков: Изд-во Псков. гос. политехн. ун-та, 2009. – с. 125-12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Моделирование процесса сушки термолабильных материалов при перекрестном движении материала и сушильного агента / К.В. Брянкин, А.И. Леонтьева, А.А. Дегтярев // В мире научных открытий. – 2009. – № 6. – с. 12-16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Леонтьева, А.И. Факторы, влияющие на стабильность концентрации целевого компонента в продукте при термическом воздействии / А.И. Леонтьева, К.В. Брянкин, А.А. Дегтярев // В мире научных открытий. – 2009. – № 6. – с. 16-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Учет неоднородности распределения частиц материала при сушке в кипящем слое / К.В. Брянкин, А.А. Дегтярев // Наука на рубеже тысячелетий. Сборник материалов 6-ой международной научно-практической конференции. – Тамбов: Тамбовпринт, 2009. – с. 120-1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Исследование гидродинамики потоков в виброаэрокипящем слое / К.В. Брянкин, А.А. Дегтярев // Актуальные проблемы естественных наук: материалы международной заочной научно-практической конференции. – Тамбов: Издательский дом ТГУ им. Г.Р. Державина, 2010. – с. 101-104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Леонтьева, А.И. Исследование процесса сушки полупродуктов органических красителей под вакуумом / А.И. Леонтьева, К.В. Брянкин, А.А. Дегтярев // Вестник ТГТУ. – 2010. – Том 16. № 2. – С. 326-33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Применение диффузионной модели для описания гидродинамики процесса сушки в виброаэрокипящем слое / К.В. Брянкин, А.А. Дегтярев // Научное творчество ХХI века: сборник трудов II Всероссийской научной конференции (с международным участием). Красноярск // В мире научных открытий. – 2010, №4 (10), Часть 4. – с. 99-100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Моделирование процесса сушки термолабильных полупродуктов органических красителей с учетом энергии гидратации / К.В. Брянкин, А.А. Дегтярев // Современные направления теоретических и прикладных исследований ‘2010: сборник научных трудов по материалам международной научно-практической конференции. Том 5. Технические науки. – Одесса: Черноморье, 2010. – с. 24-2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Исследование термодеструктивных превращений, протекающих при температурном воздействии на полупродукты органических красителей / К.В. Брянкин, А.А. Дегтярев // Казанская наука. 2010. № 1. – с. 14-18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Оценка удельной энергии связи полупродуктов органических красителей с водой / К.В. Брянкин, А.А. Дегтярев // Международный научно-технический семинар «Актуальные проблемы сушки и термовлажностной обработки материалов»: материалы семинара; Фед. агентство по образованию, ГОУ ВПО ВЛГТА. – Воронеж, 2010. – с. 51-5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Исследование процесса сушки полупродуктов органических красителей в режиме пневмотранспорта / К.В. Брянкин, А.А. Дегтярев // Вопросы современной науки и практики. Университет им. В. И. Вернадского. – 2010. – № 4-6(29). – С. 324-32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Оценка эффективности процесса сушки полупродуктов органических красителей нафталинового ряда в режиме пневмотранспорта / К.В. Брянкин, А.А. Дегтярев // Молодой ученый. – 2010. – № 5 (16). Т. 1. – С. 41-45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Брянкин, К.В. Особенности расчета материального баланса процесса сушки термолабильных материалов в кипящем слое / К.В. Брянкин, А.А. Дегтярев // Бизнес, наука и образование: перспективы развития: сборник трудов II-ой Всероссийской научно-практической конференции. – Тамбов: Изд-во «Тамбовпринт», 2010. – С. 20-22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ab/>
        <w:t>Леонтьева, А. И. Оценка термической устойчивости полупродуктов органических красителей / А. И. Леонтьева, К. В. Брянкин, А. А. Дегтярев // Химическая технология. – 2010. – № 7. – С. 412-419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spacing w:val="-2"/>
          <w:kern w:val="2"/>
          <w:sz w:val="18"/>
          <w:szCs w:val="18"/>
        </w:rPr>
      </w:pPr>
      <w:r>
        <w:rPr>
          <w:spacing w:val="-2"/>
          <w:kern w:val="2"/>
          <w:sz w:val="18"/>
          <w:szCs w:val="18"/>
        </w:rPr>
        <w:tab/>
        <w:t>Брянкин, К. В. Метод определения формы и энергии связи полупродуктов органических красителей с влагой на основе квантово-химического подхода / К. В. Брянкин, А. А. Дегтярев // В мире научных открытий. – 2010. – № 5 (11). Часть 1. – С. 72-7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spacing w:val="-2"/>
          <w:kern w:val="2"/>
          <w:sz w:val="18"/>
          <w:szCs w:val="18"/>
        </w:rPr>
      </w:pPr>
      <w:r>
        <w:rPr>
          <w:spacing w:val="-2"/>
          <w:kern w:val="2"/>
          <w:sz w:val="18"/>
          <w:szCs w:val="18"/>
        </w:rPr>
        <w:tab/>
        <w:t xml:space="preserve">Брянкин, К. В. Подходы к формированию классификации полу-продуктов органических красителей по термостойкости / К. В. Брянкин, А. И. Леонтьева, А. А. Дегтярев // Химия и химическая технология. – 2010. – </w:t>
      </w:r>
      <w:r>
        <w:rPr/>
        <w:t xml:space="preserve">Т. 53. </w:t>
      </w:r>
      <w:r>
        <w:rPr>
          <w:spacing w:val="-2"/>
          <w:kern w:val="2"/>
          <w:sz w:val="18"/>
          <w:szCs w:val="18"/>
        </w:rPr>
        <w:t>№ 11.</w:t>
      </w:r>
      <w:r>
        <w:rPr/>
        <w:t xml:space="preserve"> – С. 90-94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ab/>
        <w:t>Орехов, В. С. Химическая технология органических веществ : учебное пособие : в 4 ч. / В. С. Орехов, М. Ю. Субочева, А. А. Дегтярев, Д. Н. Труфанов. – Тамбов: Изд-во Тамб. гос. техн. ун-та, 2010. – Ч. 4. – 80 с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8420" w:h="11906"/>
      <w:pgMar w:left="964" w:right="737" w:gutter="0" w:header="567" w:top="851" w:footer="61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 w:val="false"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Times New Roman" w:hAnsi="Times New Roman" w:eastAsia="DejaVu Sans" w:cs="DejaVu Sans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ind w:left="0" w:right="0" w:hanging="0"/>
      <w:outlineLvl w:val="0"/>
    </w:pPr>
    <w:rPr>
      <w:b w:val="false"/>
      <w:bCs/>
      <w:sz w:val="20"/>
      <w:szCs w:val="32"/>
    </w:rPr>
  </w:style>
  <w:style w:type="paragraph" w:styleId="Heading2">
    <w:name w:val="Heading 2"/>
    <w:basedOn w:val="Style13"/>
    <w:next w:val="Normal"/>
    <w:qFormat/>
    <w:pPr>
      <w:numPr>
        <w:ilvl w:val="1"/>
        <w:numId w:val="1"/>
      </w:numPr>
      <w:spacing w:before="238" w:after="850"/>
      <w:ind w:left="0" w:right="0" w:hanging="0"/>
      <w:jc w:val="center"/>
      <w:outlineLvl w:val="1"/>
    </w:pPr>
    <w:rPr>
      <w:b w:val="false"/>
      <w:bCs w:val="false"/>
      <w:i w:val="false"/>
      <w:iCs/>
      <w:sz w:val="22"/>
      <w:szCs w:val="28"/>
    </w:rPr>
  </w:style>
  <w:style w:type="paragraph" w:styleId="Heading3">
    <w:name w:val="Heading 3"/>
    <w:basedOn w:val="Style13"/>
    <w:next w:val="Normal"/>
    <w:qFormat/>
    <w:pPr>
      <w:numPr>
        <w:ilvl w:val="2"/>
        <w:numId w:val="1"/>
      </w:numPr>
      <w:spacing w:before="0" w:after="0"/>
      <w:ind w:left="0" w:right="0" w:hanging="0"/>
      <w:outlineLvl w:val="2"/>
    </w:pPr>
    <w:rPr>
      <w:b w:val="false"/>
      <w:bCs/>
      <w:sz w:val="22"/>
      <w:szCs w:val="28"/>
    </w:rPr>
  </w:style>
  <w:style w:type="paragraph" w:styleId="Heading4">
    <w:name w:val="Heading 4"/>
    <w:basedOn w:val="Style13"/>
    <w:next w:val="Normal"/>
    <w:qFormat/>
    <w:pPr>
      <w:numPr>
        <w:ilvl w:val="3"/>
        <w:numId w:val="1"/>
      </w:numPr>
      <w:spacing w:before="1701" w:after="0"/>
      <w:ind w:left="0" w:right="0" w:hanging="0"/>
      <w:jc w:val="center"/>
      <w:outlineLvl w:val="3"/>
    </w:pPr>
    <w:rPr>
      <w:b w:val="false"/>
      <w:bCs w:val="false"/>
      <w:i w:val="false"/>
      <w:i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MS Mincho" w:hAnsi="Liberation Serif;MS Mincho" w:cs="Liberation Serif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keepNext w:val="true"/>
      <w:spacing w:before="240" w:after="120"/>
      <w:jc w:val="right"/>
    </w:pPr>
    <w:rPr>
      <w:rFonts w:cs="DejaVu Sans"/>
      <w:sz w:val="22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Liberation Serif;MS Mincho" w:hAnsi="Liberation Serif;MS Mincho" w:cs="Liberation Serif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Liberation Serif;MS Mincho" w:hAnsi="Liberation Serif;MS Mincho" w:cs="Liberation Serif;MS Mincho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Liberation Serif;MS Mincho" w:hAnsi="Liberation Serif;MS Mincho" w:cs="Liberation Serif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Liberation Serif;MS Mincho" w:hAnsi="Liberation Serif;MS Mincho" w:cs="Liberation Serif;MS Mincho"/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ageBreakBefore w:val="false"/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  <w:jc w:val="right"/>
    </w:pPr>
    <w:rPr/>
  </w:style>
  <w:style w:type="paragraph" w:styleId="10">
    <w:name w:val="Заголовок 10"/>
    <w:basedOn w:val="Style13"/>
    <w:next w:val="TextBody"/>
    <w:qFormat/>
    <w:pPr>
      <w:numPr>
        <w:ilvl w:val="0"/>
        <w:numId w:val="2"/>
      </w:numPr>
      <w:spacing w:before="4535" w:after="0"/>
      <w:ind w:left="0" w:right="0" w:hanging="0"/>
      <w:textAlignment w:val="auto"/>
      <w:outlineLvl w:val="8"/>
    </w:pPr>
    <w:rPr>
      <w:b w:val="false"/>
      <w:bCs/>
      <w:sz w:val="28"/>
      <w:szCs w:val="21"/>
    </w:rPr>
  </w:style>
  <w:style w:type="paragraph" w:styleId="Style14">
    <w:name w:val="Содержимое таблицы"/>
    <w:basedOn w:val="Normal"/>
    <w:qFormat/>
    <w:pPr>
      <w:suppressLineNumbers/>
      <w:ind w:left="0" w:right="0" w:hanging="0"/>
      <w:jc w:val="center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рисунок"/>
    <w:basedOn w:val="Normal"/>
    <w:qFormat/>
    <w:pPr>
      <w:spacing w:before="283" w:after="283"/>
      <w:ind w:left="0" w:right="0" w:hanging="0"/>
      <w:jc w:val="center"/>
    </w:pPr>
    <w:rPr/>
  </w:style>
  <w:style w:type="paragraph" w:styleId="Style17">
    <w:name w:val="Рисунок"/>
    <w:basedOn w:val="11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i w:val="false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  <w:ind w:left="0" w:right="0" w:hanging="0"/>
      <w:jc w:val="left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6:00Z</dcterms:created>
  <dc:creator>ad </dc:creator>
  <dc:description/>
  <cp:keywords/>
  <dc:language>en-US</dc:language>
  <cp:lastModifiedBy>Deni_Mur</cp:lastModifiedBy>
  <cp:lastPrinted>2010-11-10T18:21:00Z</cp:lastPrinted>
  <dcterms:modified xsi:type="dcterms:W3CDTF">2010-11-15T09:57:00Z</dcterms:modified>
  <cp:revision>5</cp:revision>
  <dc:subject/>
  <dc:title/>
</cp:coreProperties>
</file>