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На правах рукописи</w:t>
      </w:r>
    </w:p>
    <w:p>
      <w:pPr>
        <w:pStyle w:val="Normal"/>
        <w:ind w:firstLine="4395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ДК   681.268:681.518.3</w:t>
      </w:r>
    </w:p>
    <w:p>
      <w:pPr>
        <w:pStyle w:val="Normal"/>
        <w:ind w:firstLine="439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БК    </w:t>
      </w:r>
      <w:r>
        <w:rPr>
          <w:rFonts w:cs="Odessa Script" w:ascii="Odessa Script" w:hAnsi="Odessa Script"/>
          <w:sz w:val="24"/>
        </w:rPr>
        <w:t>з</w:t>
      </w:r>
      <w:r>
        <w:rPr>
          <w:rFonts w:cs="Times New Roman" w:ascii="Times New Roman" w:hAnsi="Times New Roman"/>
          <w:sz w:val="20"/>
        </w:rPr>
        <w:t>965.06+К63</w:t>
      </w:r>
    </w:p>
    <w:p>
      <w:pPr>
        <w:pStyle w:val="Normal"/>
        <w:ind w:firstLine="439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>Е302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  <w:t>ЕГОРОВ Сергей Александрови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РАЗРАБОТКА ИНФОРМАЦИОННО-</w:t>
        <w:br/>
        <w:t xml:space="preserve">ИЗМЕРИТЕЛЬНОЙ СИСТЕМЫ ОПРЕДЕЛЕНИЯ </w:t>
        <w:br/>
        <w:t xml:space="preserve">РАСХОДА СЫПУЧИХ МАТЕРИАЛОВ И </w:t>
        <w:br/>
        <w:t>СОВЕРШЕНСТВОВАНИЕ ВЕСОВЫХ ДОЗАТО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05.11.16 – Информационно-измерительные и управляющие систе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(технические науки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05.02.13 – Машины, агрегаты и процессы (химическая промышленность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а в т о р е ф е р а т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диссертации на соискание учёной степен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кандидата технических наук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мбов 2010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Работа выполнена на кафедрах «Системы автоматизированного проектирования» и «Прикладная механика и сопротивление материалов» </w:t>
        <w:br/>
        <w:t xml:space="preserve">Государственного образовательного учреждения высшего профессионального образования «Тамбовский государственный технический университет» (ГОУ ВПО ТГТУ).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063"/>
      </w:tblGrid>
      <w:tr>
        <w:trPr/>
        <w:tc>
          <w:tcPr>
            <w:tcW w:w="2410" w:type="dxa"/>
            <w:tcBorders/>
          </w:tcPr>
          <w:p>
            <w:pPr>
              <w:pStyle w:val="Normal"/>
              <w:ind w:left="-113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учные руководители:</w:t>
            </w:r>
          </w:p>
        </w:tc>
        <w:tc>
          <w:tcPr>
            <w:tcW w:w="40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доктор технических наук, профессо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дольский Владимир Ефим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доктор технических наук, профессо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ершин Владимир Фёдорович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-113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фициальные оппоненты:</w:t>
            </w:r>
          </w:p>
        </w:tc>
        <w:tc>
          <w:tcPr>
            <w:tcW w:w="40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доктор технических наук, професс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уриков Александр Алексее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доктор технических наук, професс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урашов Анатолий А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-113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ая организация</w:t>
            </w:r>
          </w:p>
        </w:tc>
        <w:tc>
          <w:tcPr>
            <w:tcW w:w="4063" w:type="dxa"/>
            <w:tcBorders/>
          </w:tcPr>
          <w:p>
            <w:pPr>
              <w:pStyle w:val="Normal"/>
              <w:ind w:left="-57" w:hanging="0"/>
              <w:jc w:val="both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Государственное научное учреждение «Всероссийский научно-исследовательский и проектно-технологический институт по использованию техники и нефтепродуктов в сельском хозяйстве», г. Тамбов</w:t>
            </w:r>
          </w:p>
        </w:tc>
      </w:tr>
    </w:tbl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Защита состоится 23 декабря 2010 г. в 10 часов на заседании диссертационного совета ДМ 212.260.05 при ГОУ ВПО ТГТУ по адресу: 392000, г. Тамбов, ул. Советская, 106, Большой актовый зал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firstLine="426"/>
        <w:rPr/>
      </w:pPr>
      <w:r>
        <w:rPr>
          <w:sz w:val="20"/>
        </w:rPr>
        <w:t xml:space="preserve">Отзыв в двух экземплярах, заверенных гербовой печатью, просим </w:t>
        <w:br/>
        <w:t>направлять по адресу: 392000, г. Тамбов, ул. Советская, д.106, ГОУ ВПО ТГТУ, учёному секретарю диссертационного совета Д212.260.05 Селивановой З.М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  <w:t>С диссертацией можно ознакомиться в библиотеке ГОУ ВПО ТГТУ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втореферат диссертации размещён на официальном сайте ГОУ ВПО ТГТУ </w:t>
      </w:r>
      <w:r>
        <w:rPr>
          <w:rFonts w:cs="Times New Roman" w:ascii="Times New Roman" w:hAnsi="Times New Roman"/>
          <w:sz w:val="20"/>
          <w:lang w:val="en-US"/>
        </w:rPr>
        <w:t>http</w:t>
      </w:r>
      <w:r>
        <w:rPr>
          <w:rFonts w:cs="Times New Roman" w:ascii="Times New Roman" w:hAnsi="Times New Roman"/>
          <w:sz w:val="20"/>
        </w:rPr>
        <w:t>://</w:t>
      </w:r>
      <w:r>
        <w:rPr>
          <w:rFonts w:cs="Times New Roman" w:ascii="Times New Roman" w:hAnsi="Times New Roman"/>
          <w:sz w:val="20"/>
          <w:lang w:val="en-US"/>
        </w:rPr>
        <w:t>www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tst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r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Автореферат разослан  22  ноября 2010 г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635</wp:posOffset>
            </wp:positionH>
            <wp:positionV relativeFrom="paragraph">
              <wp:posOffset>99695</wp:posOffset>
            </wp:positionV>
            <wp:extent cx="400050" cy="463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217" t="10072" r="823" b="7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 xml:space="preserve">Учёный секретарь диссертацион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совета ДМ 212.260.05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доктор технических наук, профессор</w:t>
        <w:tab/>
        <w:tab/>
        <w:t xml:space="preserve">             </w:t>
      </w:r>
      <w:r>
        <w:rPr>
          <w:rFonts w:cs="Times New Roman" w:ascii="Times New Roman" w:hAnsi="Times New Roman"/>
          <w:b/>
          <w:i/>
          <w:sz w:val="20"/>
        </w:rPr>
        <w:t xml:space="preserve">З.М. Селиванова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дписано в печать 22.10.201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т 60 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 84/16. 0,93 усл. печ. л. Тираж 100 экз. Заказ № 57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тельско-полиграфический центр ГОУ ВПО ТГТ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2000, Тамбов, Советская, 106, к. 14</w:t>
      </w:r>
    </w:p>
    <w:sectPr>
      <w:footerReference w:type="default" r:id="rId3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dessa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56:00Z</dcterms:created>
  <dc:creator>WStation5</dc:creator>
  <dc:description/>
  <cp:keywords/>
  <dc:language>en-US</dc:language>
  <cp:lastModifiedBy>Татьяна</cp:lastModifiedBy>
  <cp:lastPrinted>2010-11-22T14:19:00Z</cp:lastPrinted>
  <dcterms:modified xsi:type="dcterms:W3CDTF">2010-11-22T11:19:00Z</dcterms:modified>
  <cp:revision>10</cp:revision>
  <dc:subject/>
  <dc:title>1</dc:title>
</cp:coreProperties>
</file>