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  <w:tab w:val="left" w:pos="85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ОБЩАЯ ХАРАКТЕРИСТИКА РАБОТЫ</w:t>
      </w:r>
    </w:p>
    <w:p>
      <w:pPr>
        <w:pStyle w:val="TextBodyIndent"/>
        <w:overflowPunct w:val="true"/>
        <w:autoSpaceDE w:val="true"/>
        <w:ind w:firstLine="425"/>
        <w:jc w:val="both"/>
        <w:textAlignment w:val="auto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leftcol"/>
        <w:spacing w:before="0" w:after="0"/>
        <w:ind w:firstLine="425"/>
        <w:jc w:val="both"/>
        <w:rPr/>
      </w:pPr>
      <w:r>
        <w:rPr>
          <w:b/>
          <w:sz w:val="20"/>
          <w:szCs w:val="20"/>
        </w:rPr>
        <w:t>Актуальность работы</w:t>
      </w:r>
      <w:r>
        <w:rPr>
          <w:sz w:val="20"/>
          <w:szCs w:val="20"/>
        </w:rPr>
        <w:t xml:space="preserve">. Монометиланилин (ММА) используется в качестве основного вещества при производстве добавок к топливу, а также в качестве сырья для синтеза органических красителей и промежуточных продуктов. В последние годы экологические свойства топлива выдвигаются на первый план. В настоящее время все законодательные инициативы, жестко регламентирующие экологические показатели качества топлива, в итоге направлены на снижение токсичности отработанных газов транспортных средств. В связи с этим, спрос на добавки к топливу на основе </w:t>
      </w:r>
      <w:r>
        <w:rPr>
          <w:rStyle w:val="Emphasis"/>
          <w:i w:val="false"/>
          <w:iCs w:val="false"/>
          <w:sz w:val="20"/>
          <w:szCs w:val="20"/>
        </w:rPr>
        <w:t>ММА</w:t>
      </w:r>
      <w:r>
        <w:rPr>
          <w:sz w:val="20"/>
          <w:szCs w:val="20"/>
        </w:rPr>
        <w:t xml:space="preserve"> значительно возрос. </w:t>
      </w:r>
    </w:p>
    <w:p>
      <w:pPr>
        <w:pStyle w:val="TextBody"/>
        <w:tabs>
          <w:tab w:val="clear" w:pos="851"/>
          <w:tab w:val="left" w:pos="-1985" w:leader="none"/>
          <w:tab w:val="left" w:pos="360" w:leader="none"/>
        </w:tabs>
        <w:ind w:right="0" w:firstLine="425"/>
        <w:rPr/>
      </w:pPr>
      <w:r>
        <w:rPr>
          <w:sz w:val="20"/>
          <w:szCs w:val="20"/>
        </w:rPr>
        <w:t xml:space="preserve">Качество выпускаемой продукции существенно зависит от выполнения наиболее сложных, длительных и трудоемких процессов. Одним из таких процессов, при производстве добавок к топливу, является процесс очистки ММА. Эффективное ведение процесса на этом этапе во многом определяет качество и себестоимость готовой продукции. </w:t>
      </w:r>
    </w:p>
    <w:p>
      <w:pPr>
        <w:pStyle w:val="Normal"/>
        <w:ind w:firstLine="425"/>
        <w:jc w:val="both"/>
        <w:rPr/>
      </w:pPr>
      <w:r>
        <w:rPr>
          <w:sz w:val="20"/>
        </w:rPr>
        <w:t>При управлении процессом очистки ММА имеется ряд особенностей: ректификационные колонны работают с разделяемой смесью переменного состава и при разной нагрузке, отсутствие оперативного контроля качества готового продукта на выходе из ректификационной колонны (лабораторный анализ). Это приводит к тому, что при управлении реализуются далеко не оптимальные режимы.</w:t>
      </w:r>
    </w:p>
    <w:p>
      <w:pPr>
        <w:pStyle w:val="Normal"/>
        <w:ind w:firstLine="425"/>
        <w:jc w:val="both"/>
        <w:rPr/>
      </w:pPr>
      <w:r>
        <w:rPr>
          <w:sz w:val="20"/>
        </w:rPr>
        <w:t>Значительные энергозатраты, высокие требования к качеству и объему получаемого продукта, существующие особенности процесса как объекта управления (периодический и нестационарный характер процесса, большое число взаимосвязанных выходных технологических координат, совмещенность тепло- и массообменных процессов, а также их слабая изученность) определяет актуальность нахождения оптимальных режимов функционирования ректификационной колонны и разработки эффективных системы управления (СУ) процессом очистки ММА на основе использования методов математического моделирования. Эта задача требует проведения комплексных научных исследований, основанных на методах имитационного моделирования и оптимального управления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Цель работы</w:t>
      </w:r>
      <w:r>
        <w:rPr>
          <w:sz w:val="20"/>
        </w:rPr>
        <w:t>. Повышение эффективности процесса очистки ММА в ректификационной колонне периодического действия в различных условиях функционирования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Методы исследования</w:t>
      </w:r>
      <w:r>
        <w:rPr>
          <w:sz w:val="20"/>
        </w:rPr>
        <w:t>. В работе использованы методы математического моделирования, современной теории автоматического управления, системного анализа, многомерной оптимизации, математической статистики, теории процессов и аппаратов химической технологии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Научная новизна</w:t>
      </w:r>
      <w:r>
        <w:rPr>
          <w:sz w:val="20"/>
        </w:rPr>
        <w:t>. Разработана математическая модель (ММ) процесса очистки ММА, учитывающая взаимное влияние компонентов разделяемой смеси и включающая математическое описание энергетических и физико-химических процессов в ректификационной колонне, энергетических процессов, протекающих в кубе и дефлегматоре колонны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редложен алгоритм идентификации ММ, отличающийся тем, что с целью повышения скорости нахождения неизвестных параметров, общая задача идентификации декомпозируется на ряд последовательных задач, с дальнейшим уточнением неизвестных параметров. </w:t>
      </w:r>
    </w:p>
    <w:p>
      <w:pPr>
        <w:pStyle w:val="Normal"/>
        <w:ind w:firstLine="425"/>
        <w:jc w:val="both"/>
        <w:rPr/>
      </w:pPr>
      <w:r>
        <w:rPr>
          <w:sz w:val="20"/>
        </w:rPr>
        <w:t>Поставлены и решены задачи оптимального управления процессом очистки ММА в ректификационной колонне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Практическая ценность</w:t>
      </w:r>
      <w:r>
        <w:rPr>
          <w:sz w:val="20"/>
        </w:rPr>
        <w:t>. Разработан комплекс программ для проведения имитационных исследований процесса очистки ММА.</w:t>
      </w:r>
    </w:p>
    <w:p>
      <w:pPr>
        <w:pStyle w:val="Normal"/>
        <w:ind w:firstLine="425"/>
        <w:jc w:val="both"/>
        <w:rPr/>
      </w:pPr>
      <w:r>
        <w:rPr>
          <w:sz w:val="20"/>
        </w:rPr>
        <w:t>Разработаны методики построения и параметрической идентификации математической модели для проведения имитационных исследований, алгоритмы решения задач оптимального управления, которые универсальны и могут быть использованы при решении аналогичных задач других производств.</w:t>
      </w:r>
    </w:p>
    <w:p>
      <w:pPr>
        <w:pStyle w:val="Normal"/>
        <w:ind w:firstLine="425"/>
        <w:jc w:val="both"/>
        <w:rPr/>
      </w:pPr>
      <w:r>
        <w:rPr>
          <w:sz w:val="20"/>
        </w:rPr>
        <w:t>Результаты решения задачи оптимального управления позволяют использовать их для принятия проектных решений о выборе класса системы управления, ее структуры и параметров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 xml:space="preserve">Реализация работы. </w:t>
      </w:r>
      <w:r>
        <w:rPr>
          <w:sz w:val="20"/>
        </w:rPr>
        <w:t>На основе результатов, полученных в работе, реализованы оптимальные технологические режимы процесса очистки ММА на ОАО «Пигмент», г. Тамбов.</w:t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  <w:t xml:space="preserve">Апробация работы. </w:t>
      </w:r>
      <w:r>
        <w:rPr>
          <w:sz w:val="20"/>
        </w:rPr>
        <w:t xml:space="preserve">Основные результаты работы представлялись и обсуждались на Всероссийских и Международных научных конференциях: </w:t>
      </w:r>
      <w:r>
        <w:rPr>
          <w:rStyle w:val="H11"/>
          <w:rFonts w:cs="Times New Roman"/>
          <w:b w:val="false"/>
          <w:color w:val="000000"/>
          <w:spacing w:val="-2"/>
          <w:sz w:val="20"/>
          <w:szCs w:val="20"/>
        </w:rPr>
        <w:t>«Проектирование научных и инженерных приложений в среде MATLAB</w:t>
      </w:r>
      <w:r>
        <w:rPr>
          <w:color w:val="000000"/>
          <w:spacing w:val="-2"/>
          <w:sz w:val="20"/>
        </w:rPr>
        <w:t>» (</w:t>
      </w:r>
      <w:r>
        <w:rPr>
          <w:rStyle w:val="H11"/>
          <w:rFonts w:cs="Times New Roman"/>
          <w:b w:val="false"/>
          <w:color w:val="000000"/>
          <w:spacing w:val="-2"/>
          <w:sz w:val="20"/>
          <w:szCs w:val="20"/>
        </w:rPr>
        <w:t xml:space="preserve">Москва, 2002), </w:t>
      </w:r>
      <w:r>
        <w:rPr>
          <w:spacing w:val="-2"/>
          <w:sz w:val="20"/>
        </w:rPr>
        <w:t>«Математические методы в технике и технологиях» (</w:t>
      </w:r>
      <w:r>
        <w:rPr>
          <w:sz w:val="20"/>
        </w:rPr>
        <w:t>Санкт-Петербург, 2003</w:t>
      </w:r>
      <w:r>
        <w:rPr>
          <w:spacing w:val="-2"/>
          <w:sz w:val="20"/>
        </w:rPr>
        <w:t xml:space="preserve">), </w:t>
      </w:r>
      <w:r>
        <w:rPr>
          <w:spacing w:val="-2"/>
          <w:sz w:val="20"/>
          <w:lang w:val="en-US"/>
        </w:rPr>
        <w:t>IX</w:t>
      </w:r>
      <w:r>
        <w:rPr>
          <w:spacing w:val="-2"/>
          <w:sz w:val="20"/>
        </w:rPr>
        <w:t xml:space="preserve"> научная конференция ТГТУ (Тамбов, 2004), «</w:t>
      </w:r>
      <w:r>
        <w:rPr>
          <w:sz w:val="20"/>
        </w:rPr>
        <w:t xml:space="preserve">Математические методы в технике и технологиях» (Воронеж, 2006), </w:t>
      </w:r>
      <w:r>
        <w:rPr>
          <w:spacing w:val="-2"/>
          <w:sz w:val="20"/>
        </w:rPr>
        <w:t>«</w:t>
      </w:r>
      <w:r>
        <w:rPr>
          <w:sz w:val="20"/>
        </w:rPr>
        <w:t>Современные проблемы науки</w:t>
      </w:r>
      <w:r>
        <w:rPr>
          <w:spacing w:val="-2"/>
          <w:sz w:val="20"/>
        </w:rPr>
        <w:t>»</w:t>
      </w:r>
      <w:r>
        <w:rPr>
          <w:sz w:val="20"/>
        </w:rPr>
        <w:t xml:space="preserve"> (</w:t>
      </w:r>
      <w:r>
        <w:rPr>
          <w:spacing w:val="-2"/>
          <w:sz w:val="20"/>
        </w:rPr>
        <w:t>Тамбов, 2009</w:t>
      </w:r>
      <w:r>
        <w:rPr>
          <w:sz w:val="20"/>
        </w:rPr>
        <w:t>)</w:t>
      </w:r>
      <w:r>
        <w:rPr>
          <w:spacing w:val="-2"/>
          <w:sz w:val="20"/>
        </w:rPr>
        <w:t>, «</w:t>
      </w:r>
      <w:r>
        <w:rPr>
          <w:sz w:val="20"/>
        </w:rPr>
        <w:t>Математические методы в технике и технологиях» (Саратов, 2010)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 xml:space="preserve">Публикации. </w:t>
      </w:r>
      <w:r>
        <w:rPr>
          <w:sz w:val="20"/>
        </w:rPr>
        <w:t>По теме диссертации опубликованы 10 печатных работ, 2 из которых в изданиях, рекомендованных ВАК РФ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Структура и объем работы</w:t>
      </w:r>
      <w:r>
        <w:rPr>
          <w:sz w:val="20"/>
        </w:rPr>
        <w:t>. Диссертация состоит из введения, четырех глав, заключения, списка литературы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rPr>
          <w:sz w:val="20"/>
        </w:rPr>
      </w:pPr>
      <w:r>
        <w:rPr>
          <w:sz w:val="20"/>
        </w:rPr>
        <w:t>ОСНОВНОЕ СОДЕРЖАНИЕ РАБОТЫ</w:t>
      </w:r>
    </w:p>
    <w:p>
      <w:pPr>
        <w:pStyle w:val="Normal"/>
        <w:ind w:firstLine="425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Во</w:t>
      </w:r>
      <w:r>
        <w:rPr>
          <w:b/>
          <w:sz w:val="20"/>
        </w:rPr>
        <w:t xml:space="preserve"> введении</w:t>
      </w:r>
      <w:r>
        <w:rPr>
          <w:sz w:val="20"/>
        </w:rPr>
        <w:t xml:space="preserve"> обоснована актуальность и дана общая характеристика диссертационной работы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В первой главе </w:t>
      </w:r>
      <w:r>
        <w:rPr>
          <w:b/>
          <w:sz w:val="20"/>
        </w:rPr>
        <w:t>«Современное состояние технологии и исследований в области моделирования и управления процессом очистки ММА»</w:t>
      </w:r>
      <w:r>
        <w:rPr>
          <w:sz w:val="20"/>
        </w:rPr>
        <w:t xml:space="preserve"> рассмотрена технология производства ММА и ее аппаратурное оформление, определены процессы и факторы, влияющие на качественные показатели процесса очистки ММА, установлена значимость стадии очистки ММА в технологическом процессе. Приведено описание существующих систем и алгоритмов управления и рассмотрены критерии оптимальности режимов работы ректификационной колонны и дана характеристика методов решения задач оптимального управления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Во второй главе </w:t>
      </w:r>
      <w:r>
        <w:rPr>
          <w:b/>
          <w:sz w:val="20"/>
        </w:rPr>
        <w:t>«Математическое моделирование процессов, протекающих в ректификационной колонне периодического действия при производстве монометиланилина»</w:t>
      </w:r>
      <w:r>
        <w:rPr>
          <w:sz w:val="20"/>
        </w:rPr>
        <w:t xml:space="preserve"> приводится математическое описание процесса очистки ММА. Математическая модель (ММ) построена по модульному принципу и состоит из математических описаний процессов, протекающих в кубе, в колонне и в дефлегматоре.</w:t>
      </w:r>
    </w:p>
    <w:p>
      <w:pPr>
        <w:pStyle w:val="3"/>
        <w:ind w:firstLine="425"/>
        <w:rPr/>
      </w:pPr>
      <w:r>
        <w:rPr>
          <w:sz w:val="20"/>
          <w:szCs w:val="20"/>
        </w:rPr>
        <w:t>Процессы тепломассопереноса, протекающие в колонне, описываются системой дифференциальных уравнений в частных производных.</w:t>
      </w:r>
    </w:p>
    <w:p>
      <w:pPr>
        <w:pStyle w:val="Style9"/>
        <w:ind w:firstLine="425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b/>
          <w:b/>
          <w:sz w:val="18"/>
        </w:rPr>
      </w:pPr>
      <w:bookmarkStart w:id="0" w:name="_1336546152"/>
      <w:bookmarkStart w:id="1" w:name="_1336546111"/>
      <w:bookmarkStart w:id="2" w:name="_1336545923"/>
      <w:bookmarkStart w:id="3" w:name="_1336401951"/>
      <w:bookmarkStart w:id="4" w:name="_1272691030"/>
      <w:bookmarkStart w:id="5" w:name="_1272526875"/>
      <w:bookmarkStart w:id="6" w:name="_1272526792"/>
      <w:bookmarkStart w:id="7" w:name="_1272526783"/>
      <w:bookmarkStart w:id="8" w:name="_1272526717"/>
      <w:bookmarkStart w:id="9" w:name="_1272526713"/>
      <w:bookmarkStart w:id="10" w:name="_1272526659"/>
      <w:bookmarkStart w:id="11" w:name="_1272526655"/>
      <w:bookmarkStart w:id="12" w:name="_1272526596"/>
      <w:bookmarkStart w:id="13" w:name="_1272526501"/>
      <w:bookmarkStart w:id="14" w:name="_1221377146"/>
      <w:bookmarkStart w:id="15" w:name="_1221377095"/>
      <w:bookmarkStart w:id="16" w:name="_1221377058"/>
      <w:bookmarkStart w:id="17" w:name="_1221377084"/>
      <w:bookmarkStart w:id="18" w:name="_1221377057"/>
      <w:bookmarkStart w:id="19" w:name="_1221376999"/>
      <w:bookmarkStart w:id="20" w:name="_1221375338"/>
      <w:bookmarkStart w:id="21" w:name="_1221375315"/>
      <w:bookmarkStart w:id="22" w:name="_1221375283"/>
      <w:bookmarkStart w:id="23" w:name="_1221375270"/>
      <w:bookmarkStart w:id="24" w:name="_1221375230"/>
      <w:bookmarkStart w:id="25" w:name="_1205635392"/>
      <w:bookmarkStart w:id="26" w:name="_1175266251"/>
      <w:bookmarkStart w:id="27" w:name="_1175264797"/>
      <w:bookmarkStart w:id="28" w:name="_1175264579"/>
      <w:bookmarkStart w:id="29" w:name="_1175262898"/>
      <w:bookmarkStart w:id="30" w:name="_1175262865"/>
      <w:bookmarkStart w:id="31" w:name="_1175259090"/>
      <w:bookmarkStart w:id="32" w:name="_1175258979"/>
      <w:bookmarkStart w:id="33" w:name="_1175258919"/>
      <w:bookmarkStart w:id="34" w:name="_1119881349"/>
      <w:bookmarkStart w:id="35" w:name="_1119881271"/>
      <w:bookmarkStart w:id="36" w:name="_1119881241"/>
      <w:bookmarkStart w:id="37" w:name="_1119881205"/>
      <w:bookmarkStart w:id="38" w:name="_1119881192"/>
      <w:bookmarkStart w:id="39" w:name="_1119880864"/>
      <w:bookmarkStart w:id="40" w:name="_1104212697"/>
      <w:bookmarkStart w:id="41" w:name="_1104212690"/>
      <w:bookmarkStart w:id="42" w:name="_1104212561"/>
      <w:bookmarkStart w:id="43" w:name="_1104213070"/>
      <w:bookmarkStart w:id="44" w:name="_1104213064"/>
      <w:bookmarkStart w:id="45" w:name="_1104213041"/>
      <w:bookmarkStart w:id="46" w:name="_1104213027"/>
      <w:bookmarkStart w:id="47" w:name="_1104210326"/>
      <w:bookmarkStart w:id="48" w:name="_1104209935"/>
      <w:bookmarkStart w:id="49" w:name="_1104209927"/>
      <w:bookmarkStart w:id="50" w:name="_1104209890"/>
      <w:bookmarkStart w:id="51" w:name="_1104209841"/>
      <w:bookmarkStart w:id="52" w:name="_11042098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b/>
          <w:sz w:val="18"/>
        </w:rPr>
        <w:object w:dxaOrig="5820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9pt;height:170.9pt" filled="f" o:ole="">
            <v:imagedata r:id="rId3" o:title=""/>
          </v:shape>
          <o:OLEObject Type="Embed" ProgID="" ShapeID="ole_rId2" DrawAspect="Content" ObjectID="_2104164816" r:id="rId2"/>
        </w:objec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Рис. 1. К математическому описанию процесса массопереноса в колонне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</w:rPr>
        <w:t xml:space="preserve">Уравнение материального баланса в жидкой фазе для </w:t>
      </w:r>
      <w:r>
        <w:rPr>
          <w:i/>
          <w:spacing w:val="-2"/>
          <w:sz w:val="20"/>
          <w:lang w:val="en-US"/>
        </w:rPr>
        <w:t>i</w:t>
      </w:r>
      <w:r>
        <w:rPr>
          <w:spacing w:val="-2"/>
          <w:sz w:val="20"/>
        </w:rPr>
        <w:t>-го компонента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 xml:space="preserve"> −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жидкой фаз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 xml:space="preserve">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паровой фаз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− расход жидкой фаз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0"/>
        </w:rPr>
        <w:t xml:space="preserve"> − удерживающая способность насадки по жидкой фаз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</w:rPr>
        <w:t xml:space="preserve"> − время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</m:oMath>
      <w:r>
        <w:rPr>
          <w:sz w:val="20"/>
        </w:rPr>
        <w:t xml:space="preserve"> − объемный коэффициент массопередачи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  <m:sup/>
        </m:sSubSup>
      </m:oMath>
      <w:r>
        <w:rPr>
          <w:sz w:val="20"/>
        </w:rPr>
        <w:t xml:space="preserve"> − равновесная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>-го компонента в паровой фазе, кмоль/кмоль;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</w:rPr>
        <w:t xml:space="preserve"> − время, с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 − координата по длине колонны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0"/>
        </w:rPr>
        <w:t xml:space="preserve">; </w:t>
      </w:r>
      <w:r>
        <w:rPr>
          <w:sz w:val="20"/>
          <w:lang w:val="en-US"/>
        </w:rPr>
        <w:t>Z</w:t>
      </w:r>
      <w:r>
        <w:rPr>
          <w:sz w:val="20"/>
        </w:rPr>
        <w:t xml:space="preserve"> − длина колонны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−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жидкой фазе по длине колонны в начальный момент времени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>
          <w:sz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одстрочные индексы у концентрац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</w:rPr>
        <w:t xml:space="preserve"> обозначают: 1 – вода; 2 – анилин; 3 – ММА; 4 − ДМА.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− определяется из экспериментальных данных работы колонны; </w:t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− расход паровой фаз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</w:rPr>
        <w:t xml:space="preserve">Уравнение материального баланса в паровой фазе для </w:t>
      </w:r>
      <w:r>
        <w:rPr>
          <w:i/>
          <w:spacing w:val="-2"/>
          <w:sz w:val="20"/>
          <w:lang w:val="en-US"/>
        </w:rPr>
        <w:t>i</w:t>
      </w:r>
      <w:r>
        <w:rPr>
          <w:spacing w:val="-2"/>
          <w:sz w:val="20"/>
        </w:rPr>
        <w:t>-го компонента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с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− удерживающая способность насадки по паровой фаз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sz w:val="20"/>
        </w:rPr>
        <w:t>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Уравнение энергетического баланса для жидкой фазы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i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−  температура паровой фазы, К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0"/>
        </w:rPr>
        <w:t xml:space="preserve"> − температура жидкой фазы, К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0"/>
        </w:rPr>
        <w:t xml:space="preserve"> − энтальпия жидкой фаз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/кг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− приведенный коэффициент теплоотдачи, получаемый из экспериментальных данных, Вт/мК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Уравнение энергетического баланса для паровой фазы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i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 0</m:t>
                </m:r>
              </m:sup>
            </m:sSup>
          </m:sub>
        </m:sSub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− удельная энтальпия паровой фаз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/кг</m:t>
        </m:r>
      </m:oMath>
      <w:r>
        <w:rPr>
          <w:sz w:val="20"/>
        </w:rPr>
        <w:t>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Энтальпии находятся по формула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жi</m:t>
                </m:r>
              </m:sub>
            </m:sSub>
          </m:e>
        </m:nary>
      </m:oMath>
      <w:r>
        <w:rPr>
          <w:sz w:val="20"/>
        </w:rPr>
        <w:t>.</w:t>
      </w:r>
    </w:p>
    <w:p>
      <w:pPr>
        <w:pStyle w:val="TextBodyIndent"/>
        <w:ind w:firstLine="425"/>
        <w:jc w:val="both"/>
        <w:rPr/>
      </w:pPr>
      <w:r>
        <w:rPr/>
        <w:t>Граничные условия задаются уравнениями, описывающими тепломассообменные процессы в кубе и дефлегматоре.</w:t>
      </w:r>
    </w:p>
    <w:p>
      <w:pPr>
        <w:pStyle w:val="Normal"/>
        <w:ind w:firstLine="425"/>
        <w:jc w:val="both"/>
        <w:rPr/>
      </w:pPr>
      <w:r>
        <w:rPr>
          <w:sz w:val="20"/>
        </w:rPr>
        <w:t>Модель куба колонны включает в себя уравнения общего и покомпонентного балансов и энергетического баланса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Уравнение материального баланса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 − масса жидкости в куб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− масса жидкости в кубе в начальный момент времени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</w:rPr>
        <w:t>Уравнение покомпонентного материального баланса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L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b>
        </m:sSub>
      </m:oMath>
      <w:r>
        <w:rPr>
          <w:sz w:val="20"/>
        </w:rPr>
        <w:t>,</w:t>
      </w:r>
    </w:p>
    <w:p>
      <w:pPr>
        <w:pStyle w:val="Normal"/>
        <w:spacing w:lineRule="auto" w:line="244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sub>
        </m:sSub>
      </m:oMath>
      <w:r>
        <w:rPr>
          <w:sz w:val="20"/>
        </w:rPr>
        <w:t xml:space="preserve"> −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жидкой фазе в кубе колонн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p>
        </m:sSubSup>
      </m:oMath>
      <w:r>
        <w:rPr>
          <w:sz w:val="20"/>
        </w:rPr>
        <w:t xml:space="preserve"> −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жидкой фазе в кубе колонны в начальный момент времени, кмоль/кмоль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sub>
        </m:sSub>
      </m:oMath>
      <w:r>
        <w:rPr>
          <w:sz w:val="20"/>
        </w:rPr>
        <w:t xml:space="preserve"> − концентрац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компонента в паровой фазе в кубе колонны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>
          <w:sz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</w:rPr>
        <w:t>В общем случае, равновесная концентрация зависит от давления, концентрации компонентов в жидкой фазе и температуры. Было предложено искать равновесные концентрации в виде функции:</w:t>
      </w:r>
    </w:p>
    <w:p>
      <w:pPr>
        <w:pStyle w:val="Normal"/>
        <w:spacing w:lineRule="auto" w:line="24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sz w:val="20"/>
        </w:rPr>
        <w:t>,</w:t>
      </w:r>
    </w:p>
    <w:p>
      <w:pPr>
        <w:pStyle w:val="Normal"/>
        <w:spacing w:lineRule="auto" w:line="244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</w:rPr>
        <w:t xml:space="preserve"> − неизвестные параметры, которые необходимо идентифицировать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− давление в колонн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0"/>
        </w:rPr>
        <w:t>.</w:t>
      </w:r>
    </w:p>
    <w:p>
      <w:pPr>
        <w:pStyle w:val="31"/>
        <w:tabs>
          <w:tab w:val="clear" w:pos="720"/>
        </w:tabs>
        <w:spacing w:lineRule="auto" w:line="244"/>
        <w:ind w:firstLine="425"/>
        <w:rPr>
          <w:sz w:val="20"/>
          <w:szCs w:val="20"/>
        </w:rPr>
      </w:pPr>
      <w:r>
        <w:rPr>
          <w:sz w:val="20"/>
          <w:szCs w:val="20"/>
        </w:rPr>
        <w:t>Модель куба колонны включает в себя уравнения общего и покомпонентного балансов и энергетического баланса.</w:t>
      </w:r>
    </w:p>
    <w:p>
      <w:pPr>
        <w:pStyle w:val="31"/>
        <w:tabs>
          <w:tab w:val="clear" w:pos="720"/>
        </w:tabs>
        <w:spacing w:lineRule="auto" w:line="244"/>
        <w:ind w:firstLine="425"/>
        <w:rPr>
          <w:sz w:val="20"/>
          <w:szCs w:val="20"/>
        </w:rPr>
      </w:pPr>
      <w:r>
        <w:rPr>
          <w:sz w:val="20"/>
          <w:szCs w:val="20"/>
        </w:rPr>
        <w:t>Уравнение энергетического баланса для куба имеет вид:</w:t>
      </w:r>
    </w:p>
    <w:p>
      <w:pPr>
        <w:pStyle w:val="Normal"/>
        <w:spacing w:lineRule="auto" w:line="244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Li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>.</w:t>
      </w:r>
    </w:p>
    <w:p>
      <w:pPr>
        <w:pStyle w:val="31"/>
        <w:tabs>
          <w:tab w:val="clear" w:pos="720"/>
        </w:tabs>
        <w:spacing w:lineRule="auto" w:line="244"/>
        <w:ind w:firstLine="425"/>
        <w:rPr>
          <w:sz w:val="20"/>
          <w:szCs w:val="20"/>
        </w:rPr>
      </w:pPr>
      <w:r>
        <w:rPr>
          <w:sz w:val="20"/>
          <w:szCs w:val="20"/>
        </w:rPr>
        <w:t>Уравнение материального баланса по пару в рубашке имеет вид:</w:t>
      </w:r>
    </w:p>
    <w:p>
      <w:pPr>
        <w:pStyle w:val="Normal"/>
        <w:spacing w:lineRule="auto" w:line="244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z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</w:rPr>
        <w:t>При нормальной работе конденсатоотводчика масса конденсата, накапливающегося в греющей камере, практически равна нулю.</w:t>
      </w:r>
    </w:p>
    <w:p>
      <w:pPr>
        <w:pStyle w:val="Normal"/>
        <w:spacing w:lineRule="auto" w:line="244"/>
        <w:ind w:firstLine="425"/>
        <w:jc w:val="both"/>
        <w:rPr>
          <w:sz w:val="20"/>
        </w:rPr>
      </w:pPr>
      <w:r>
        <w:rPr>
          <w:sz w:val="20"/>
        </w:rPr>
        <w:t>Уравнение энергетического баланса для рубашки куба записывается в виде:</w:t>
      </w:r>
    </w:p>
    <w:p>
      <w:pPr>
        <w:pStyle w:val="Normal"/>
        <w:spacing w:lineRule="auto" w:line="244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0"/>
        </w:rPr>
        <w:t>,</w:t>
      </w:r>
    </w:p>
    <w:p>
      <w:pPr>
        <w:pStyle w:val="Normal"/>
        <w:spacing w:lineRule="auto" w:line="244"/>
        <w:jc w:val="both"/>
        <w:rPr/>
      </w:pPr>
      <w:r>
        <w:rPr>
          <w:spacing w:val="-2"/>
          <w:sz w:val="20"/>
        </w:rPr>
        <w:t xml:space="preserve">где </w:t>
      </w:r>
      <w:r>
        <w:rPr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pacing w:val="-2"/>
          <w:sz w:val="20"/>
        </w:rPr>
        <w:t xml:space="preserve"> − удельная внутренняя энергия пара в рубашке куба, Дж/кг; </w:t>
      </w:r>
      <w:r>
        <w:rPr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0"/>
        </w:rPr>
        <w:t xml:space="preserve"> − энтальпии греющего пара и конденсата, Дж/кг;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>
          <w:sz w:val="20"/>
        </w:rPr>
        <w:t xml:space="preserve"> − площадь поверхности теплопередачи,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>
          <w:sz w:val="20"/>
        </w:rPr>
        <w:t xml:space="preserve"> − коэффициент теплоотдачи, Вт/(м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K)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>
          <w:sz w:val="20"/>
        </w:rPr>
        <w:t xml:space="preserve"> −  температуры пара в рубашке куба и нагреваемой жидкости,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</w:rPr>
        <w:t>Тепловая емкость пара в рубашке куба во много раз меньше тепловой емкости смеси в кубе, динамикой изменения массы, температуры пара можно пренебречь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</w:rPr>
        <w:t xml:space="preserve">Расход греющего пара зависит от давления в паропрово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, давления в рубашке куб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20"/>
        </w:rPr>
        <w:t xml:space="preserve"> и пропускной способности клапан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>
          <w:sz w:val="20"/>
        </w:rPr>
        <w:t>:</w:t>
      </w:r>
    </w:p>
    <w:p>
      <w:pPr>
        <w:pStyle w:val="Normal"/>
        <w:spacing w:lineRule="auto" w:line="244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spacing w:lineRule="auto" w:line="244"/>
        <w:ind w:firstLine="425"/>
        <w:jc w:val="both"/>
        <w:rPr>
          <w:sz w:val="20"/>
        </w:rPr>
      </w:pPr>
      <w:r>
        <w:rPr>
          <w:sz w:val="20"/>
        </w:rPr>
        <w:t>Модель дефлегматора представлена в виде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уравнение покомпонентного материального баланса: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жi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r>
              <w:rPr>
                <w:rFonts w:ascii="Cambria Math" w:hAnsi="Cambria Math"/>
              </w:rPr>
              <m:t xml:space="preserve">ж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0</m:t>
            </m:r>
          </m:sup>
        </m:sSubSup>
      </m:oMath>
      <w:r>
        <w:rPr>
          <w:sz w:val="20"/>
        </w:rPr>
        <w:t>,</w:t>
      </w:r>
    </w:p>
    <w:p>
      <w:pPr>
        <w:pStyle w:val="Normal"/>
        <w:spacing w:lineRule="auto" w:line="232"/>
        <w:jc w:val="both"/>
        <w:rPr>
          <w:sz w:val="20"/>
        </w:rPr>
      </w:pPr>
      <w:bookmarkStart w:id="53" w:name="OLE_LINK1"/>
      <w:bookmarkEnd w:id="53"/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</w:rPr>
        <w:t xml:space="preserve"> − масса жидкости в дефлегматор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− масса жидкости в дефлегматоре в начальный момент времени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 − расход дистиллята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</w:rPr>
        <w:t>;</w:t>
      </w:r>
    </w:p>
    <w:p>
      <w:pPr>
        <w:pStyle w:val="Normal"/>
        <w:spacing w:lineRule="auto" w:line="232"/>
        <w:ind w:firstLine="425"/>
        <w:jc w:val="both"/>
        <w:rPr/>
      </w:pPr>
      <w:bookmarkStart w:id="54" w:name="OLE_LINK1"/>
      <w:bookmarkEnd w:id="54"/>
      <w:r>
        <w:rPr>
          <w:sz w:val="20"/>
        </w:rPr>
        <w:t xml:space="preserve">– </w:t>
      </w:r>
      <w:r>
        <w:rPr>
          <w:sz w:val="20"/>
        </w:rPr>
        <w:t>уравнение энергетического баланса: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V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>,</w:t>
      </w:r>
    </w:p>
    <w:p>
      <w:pPr>
        <w:pStyle w:val="Normal"/>
        <w:spacing w:lineRule="auto" w:line="232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</w:rPr>
        <w:t xml:space="preserve"> − энтальпия жидкости в дефлегматоре, Дж/кг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− удельная теплота парообразования испарившейся смеси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</w:rPr>
        <w:t xml:space="preserve"> − тепловой поток, отводимый при конденсации паров в дефлегматоре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.</w:t>
      </w:r>
    </w:p>
    <w:p>
      <w:pPr>
        <w:pStyle w:val="3"/>
        <w:spacing w:lineRule="auto" w:line="232"/>
        <w:ind w:firstLine="425"/>
        <w:rPr/>
      </w:pPr>
      <w:r>
        <w:rPr>
          <w:sz w:val="20"/>
          <w:szCs w:val="20"/>
        </w:rPr>
        <w:t>Тепловой поток, отводимый при конденсации: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d>
      </m:oMath>
      <w:r>
        <w:rPr>
          <w:sz w:val="20"/>
        </w:rPr>
        <w:t>,</w:t>
      </w:r>
    </w:p>
    <w:p>
      <w:pPr>
        <w:pStyle w:val="Normal"/>
        <w:spacing w:lineRule="auto" w:line="232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0"/>
        </w:rPr>
        <w:t xml:space="preserve"> − энтальпии охлаждающей воды на входе и выходе из дефлегматора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0"/>
        </w:rPr>
        <w:t>.</w:t>
      </w:r>
    </w:p>
    <w:p>
      <w:pPr>
        <w:pStyle w:val="2"/>
        <w:widowControl/>
        <w:spacing w:lineRule="auto" w:line="232"/>
        <w:ind w:firstLine="425"/>
        <w:rPr/>
      </w:pPr>
      <w:r>
        <w:rPr>
          <w:sz w:val="20"/>
          <w:szCs w:val="20"/>
        </w:rPr>
        <w:t>В разработанную модель входят неизвестные параметры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r>
          <m:rPr>
            <m:lit/>
            <m:nor/>
          </m:rPr>
          <w:rPr>
            <w:rFonts w:ascii="Cambria Math" w:hAnsi="Cambria Math"/>
          </w:rPr>
          <m:t xml:space="preserve">1,4</m:t>
        </m:r>
      </m:oMath>
      <w:r>
        <w:rPr>
          <w:sz w:val="20"/>
          <w:szCs w:val="20"/>
        </w:rPr>
        <w:t>), которые требуют идентификации по результатам экспериментов. Для идентификации и проверки адекватности ММ разработан алгоритм, представленный на рисунке 2, который заключается в следующем: все экспериментальные данные делятся на две выборки – рабочую и проверочную. Рабочая выборка используется для нахождения неизвестных параметров, проверочная – для проверки адекватности ММ.</w:t>
      </w:r>
    </w:p>
    <w:p>
      <w:pPr>
        <w:pStyle w:val="2"/>
        <w:widowControl/>
        <w:spacing w:lineRule="auto" w:line="232"/>
        <w:ind w:firstLine="425"/>
        <w:rPr/>
      </w:pPr>
      <w:r>
        <w:rPr>
          <w:sz w:val="20"/>
          <w:szCs w:val="20"/>
        </w:rPr>
        <w:t xml:space="preserve">Вследствие большого количества идентифицируемых параметров, общая задача идентификации декомпозируется на ряд более мелких последовательных задач, с уточнением идентифицируемых параметров, после чего проверяется условие точности всей модели по различным координатам адекватности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</m:e>
        </m:d>
      </m:oMath>
      <w:r>
        <w:rPr>
          <w:sz w:val="20"/>
          <w:szCs w:val="20"/>
        </w:rPr>
        <w:t xml:space="preserve"> (концентрации компонентов на выходе из колонны и температура в кубе колонны).</w:t>
      </w:r>
    </w:p>
    <w:p>
      <w:pPr>
        <w:pStyle w:val="2"/>
        <w:widowControl/>
        <w:spacing w:lineRule="auto" w:line="232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Модель считается адекватной, если максимальная приведенная ошибка по всем экспериментам для каждой координаты адекватности не превышает допустимого значения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sz w:val="20"/>
          <w:szCs w:val="20"/>
        </w:rPr>
        <w:t>: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ζ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</m:lim>
        </m:limLow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ζ</m:t>
                    </m:r>
                    <m:r>
                      <m:t xml:space="preserve"> 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ζ</m:t>
                    </m:r>
                    <m:r>
                      <m:t xml:space="preserve"> 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</w:t>
      </w:r>
    </w:p>
    <w:p>
      <w:pPr>
        <w:pStyle w:val="Normal"/>
        <w:spacing w:lineRule="auto" w:line="232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sz w:val="20"/>
        </w:rPr>
        <w:t xml:space="preserve"> – допустимое значение приведенной погрешности вычисления </w:t>
      </w:r>
      <w:r>
        <w:rPr>
          <w:i/>
          <w:sz w:val="20"/>
        </w:rPr>
        <w:t>j</w:t>
      </w:r>
      <w:r>
        <w:rPr>
          <w:sz w:val="20"/>
        </w:rPr>
        <w:t xml:space="preserve">-й координаты адекватности, в качестве которой выступают измеряемые выходные переменны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ζ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ζ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</w:rPr>
        <w:t xml:space="preserve"> – расчетное и экспериментальное значения соответствующей составляющей векто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координат адекватности модели в </w:t>
      </w:r>
      <w:r>
        <w:rPr>
          <w:rFonts w:eastAsia="Symbol" w:cs="Symbol" w:ascii="Symbol" w:hAnsi="Symbol"/>
          <w:sz w:val="20"/>
        </w:rPr>
        <w:t></w:t>
      </w:r>
      <w:r>
        <w:rPr>
          <w:sz w:val="20"/>
        </w:rPr>
        <w:t xml:space="preserve">-м эксперименте; </w:t>
      </w:r>
      <w:r>
        <w:rPr>
          <w:sz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ζ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ζ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</w:rPr>
        <w:t xml:space="preserve"> – диапазон изменения </w:t>
      </w:r>
      <w:r>
        <w:rPr>
          <w:i/>
          <w:sz w:val="20"/>
        </w:rPr>
        <w:t>j</w:t>
      </w:r>
      <w:r>
        <w:rPr>
          <w:sz w:val="20"/>
        </w:rPr>
        <w:t xml:space="preserve">-й координаты адекватности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– количество экспериментов.</w:t>
      </w:r>
    </w:p>
    <w:p>
      <w:pPr>
        <w:pStyle w:val="2"/>
        <w:widowControl/>
        <w:ind w:firstLine="425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b/>
          <w:b/>
          <w:sz w:val="18"/>
        </w:rPr>
      </w:pPr>
      <w:bookmarkStart w:id="55" w:name="_1351374526"/>
      <w:bookmarkStart w:id="56" w:name="_1351374506"/>
      <w:bookmarkStart w:id="57" w:name="_1351347686"/>
      <w:bookmarkStart w:id="58" w:name="_1336498024"/>
      <w:bookmarkStart w:id="59" w:name="_1336489030"/>
      <w:bookmarkStart w:id="60" w:name="_1336489014"/>
      <w:bookmarkStart w:id="61" w:name="_1336487622"/>
      <w:bookmarkStart w:id="62" w:name="_1336487382"/>
      <w:bookmarkStart w:id="63" w:name="_1336485790"/>
      <w:bookmarkStart w:id="64" w:name="_1336485452"/>
      <w:bookmarkStart w:id="65" w:name="_1336484405"/>
      <w:bookmarkStart w:id="66" w:name="_1334633081"/>
      <w:bookmarkStart w:id="67" w:name="_1334630268"/>
      <w:bookmarkStart w:id="68" w:name="_1332644272"/>
      <w:bookmarkStart w:id="69" w:name="_1332643724"/>
      <w:bookmarkStart w:id="70" w:name="_1205639889"/>
      <w:bookmarkStart w:id="71" w:name="_1205639826"/>
      <w:bookmarkStart w:id="72" w:name="_1175347221"/>
      <w:bookmarkStart w:id="73" w:name="_1175322759"/>
      <w:bookmarkStart w:id="74" w:name="_1175322712"/>
      <w:bookmarkStart w:id="75" w:name="_1175322645"/>
      <w:bookmarkStart w:id="76" w:name="_1175322581"/>
      <w:bookmarkStart w:id="77" w:name="_1175322540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b/>
          <w:sz w:val="18"/>
        </w:rPr>
        <w:object w:dxaOrig="8625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45pt;height:389.55pt" filled="f" o:ole="">
            <v:imagedata r:id="rId5" o:title=""/>
          </v:shape>
          <o:OLEObject Type="Embed" ProgID="" ShapeID="ole_rId4" DrawAspect="Content" ObjectID="_1129777480" r:id="rId4"/>
        </w:objec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widowControl/>
        <w:ind w:hanging="0"/>
        <w:jc w:val="center"/>
        <w:rPr/>
      </w:pPr>
      <w:r>
        <w:rPr>
          <w:b/>
          <w:sz w:val="18"/>
          <w:szCs w:val="20"/>
        </w:rPr>
        <w:t>Рис. 2. Блок-схема алгоритма идентификации математической модели</w:t>
        <w:br/>
        <w:t>и расчета математической модели</w:t>
      </w:r>
    </w:p>
    <w:p>
      <w:pPr>
        <w:pStyle w:val="Normal"/>
        <w:spacing w:lineRule="auto" w:line="220"/>
        <w:ind w:firstLine="425"/>
        <w:jc w:val="both"/>
        <w:rPr/>
      </w:pPr>
      <w:r>
        <w:rPr>
          <w:sz w:val="20"/>
        </w:rPr>
        <w:t xml:space="preserve">В третьей главе </w:t>
      </w:r>
      <w:r>
        <w:rPr>
          <w:b/>
          <w:sz w:val="20"/>
        </w:rPr>
        <w:t>«Имитационное исследование процесса очистки ММА»</w:t>
      </w:r>
      <w:r>
        <w:rPr>
          <w:sz w:val="20"/>
        </w:rPr>
        <w:t xml:space="preserve"> на основе построенной математической моде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проведены имитационные исследования процесса очистки ММА в ректификационной колонне. Вследствие того, что ректификационная колонна является периодической, были исследованы динамические режимы процесса очистки ММА.</w:t>
      </w:r>
    </w:p>
    <w:p>
      <w:pPr>
        <w:pStyle w:val="Normal"/>
        <w:spacing w:lineRule="auto" w:line="220"/>
        <w:ind w:firstLine="425"/>
        <w:jc w:val="both"/>
        <w:rPr>
          <w:sz w:val="8"/>
        </w:rPr>
      </w:pPr>
      <w:r>
        <w:rPr>
          <w:spacing w:val="-2"/>
          <w:sz w:val="8"/>
        </w:rPr>
        <w:t>Проведенные имитационные исследования (рис. 3 − 6) позволили опре-</w:t>
        <w:br/>
      </w:r>
      <w:r>
        <w:rPr>
          <w:sz w:val="8"/>
        </w:rPr>
        <w:t xml:space="preserve">делить вектор функций управлений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8"/>
        </w:rPr>
        <w:t xml:space="preserve"> и показали, что для эффективного ведения процесса охлаждающую воду следует подавать в количестве, обеспечивающем только конденсацию паров (без охлаждения конденсата). Расход пара определяет интенсивность ведения процесса и для обеспечения максимальной производительности аппарата, необходимо подавать максимально возможное количество пара. Влияние расхода флегмы на выходные переменные является наиболее существенным. </w:t>
        <w:br/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bookmarkStart w:id="78" w:name="_1351194919"/>
            <w:bookmarkStart w:id="79" w:name="_1351194851"/>
            <w:bookmarkStart w:id="80" w:name="_1351193022"/>
            <w:bookmarkStart w:id="81" w:name="_1351192942"/>
            <w:bookmarkStart w:id="82" w:name="_1351192890"/>
            <w:bookmarkStart w:id="83" w:name="_1351192798"/>
            <w:bookmarkStart w:id="84" w:name="_1351191422"/>
            <w:bookmarkStart w:id="85" w:name="_1351184429"/>
            <w:bookmarkStart w:id="86" w:name="_1351184362"/>
            <w:bookmarkStart w:id="87" w:name="_1351183987"/>
            <w:bookmarkStart w:id="88" w:name="_1351183815"/>
            <w:bookmarkStart w:id="89" w:name="_1351183624"/>
            <w:bookmarkStart w:id="90" w:name="_1351183579"/>
            <w:bookmarkStart w:id="91" w:name="_1351179802"/>
            <w:bookmarkStart w:id="92" w:name="_1351179551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b/>
                <w:sz w:val="18"/>
              </w:rPr>
              <w:object w:dxaOrig="5954" w:dyaOrig="43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2.1pt;height:104.3pt" filled="f" o:ole="">
                  <v:imagedata r:id="rId7" o:title=""/>
                </v:shape>
                <o:OLEObject Type="Embed" ProgID="" ShapeID="ole_rId6" DrawAspect="Content" ObjectID="_1931504432" r:id="rId6"/>
              </w:objec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ис. 3. Изменения концентрации </w:t>
              <w:br/>
              <w:t xml:space="preserve">воды при отборе водной фракции при различных расходах флегмы : </w:t>
              <w:br/>
            </w:r>
            <w:r>
              <w:rPr>
                <w:i/>
                <w:sz w:val="18"/>
              </w:rPr>
              <w:t>1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; </w:t>
            </w:r>
            <w:r>
              <w:rPr>
                <w:i/>
                <w:sz w:val="18"/>
              </w:rPr>
              <w:t>2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1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, </w:t>
              <w:br/>
              <w:t>3 –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1,9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bookmarkStart w:id="93" w:name="_1351194795"/>
            <w:bookmarkStart w:id="94" w:name="_1351193029"/>
            <w:bookmarkStart w:id="95" w:name="_1351193005"/>
            <w:bookmarkStart w:id="96" w:name="_1351192992"/>
            <w:bookmarkStart w:id="97" w:name="_1351191867"/>
            <w:bookmarkStart w:id="98" w:name="_1351191832"/>
            <w:bookmarkStart w:id="99" w:name="_1351191688"/>
            <w:bookmarkStart w:id="100" w:name="_1351191586"/>
            <w:bookmarkStart w:id="101" w:name="_1351191581"/>
            <w:bookmarkStart w:id="102" w:name="_1351191448"/>
            <w:bookmarkStart w:id="103" w:name="_1351191237"/>
            <w:bookmarkStart w:id="104" w:name="_1351191087"/>
            <w:bookmarkStart w:id="105" w:name="_1351191076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r>
              <w:rPr>
                <w:b/>
                <w:sz w:val="18"/>
              </w:rPr>
              <w:object w:dxaOrig="4784" w:dyaOrig="36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7.8pt;height:102.05pt" filled="f" o:ole="">
                  <v:imagedata r:id="rId9" o:title=""/>
                </v:shape>
                <o:OLEObject Type="Embed" ProgID="" ShapeID="ole_rId8" DrawAspect="Content" ObjectID="_740407242" r:id="rId8"/>
              </w:objec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ис. 4. Изменения концентрации анилина при отборе анилиновой фракции при различных расходах флегмы: </w:t>
              <w:br/>
            </w:r>
            <w:r>
              <w:rPr>
                <w:i/>
                <w:sz w:val="18"/>
              </w:rPr>
              <w:t>1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8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; </w:t>
            </w:r>
            <w:r>
              <w:rPr>
                <w:i/>
                <w:sz w:val="18"/>
              </w:rPr>
              <w:t>2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9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; </w:t>
              <w:br/>
              <w:t xml:space="preserve">3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7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bookmarkStart w:id="106" w:name="_1351194954"/>
            <w:bookmarkStart w:id="107" w:name="_1351194901"/>
            <w:bookmarkStart w:id="108" w:name="_1351194779"/>
            <w:bookmarkStart w:id="109" w:name="_1351194755"/>
            <w:bookmarkStart w:id="110" w:name="_1351194727"/>
            <w:bookmarkStart w:id="111" w:name="_1351194715"/>
            <w:bookmarkStart w:id="112" w:name="_1351194700"/>
            <w:bookmarkStart w:id="113" w:name="_1351193202"/>
            <w:bookmarkStart w:id="114" w:name="_1351192538"/>
            <w:bookmarkStart w:id="115" w:name="_1351192473"/>
            <w:bookmarkStart w:id="116" w:name="_1351192435"/>
            <w:bookmarkStart w:id="117" w:name="_1351191859"/>
            <w:bookmarkStart w:id="118" w:name="_1351191673"/>
            <w:bookmarkStart w:id="119" w:name="_1351184303"/>
            <w:bookmarkStart w:id="120" w:name="_1351184239"/>
            <w:bookmarkStart w:id="121" w:name="_1351184221"/>
            <w:bookmarkStart w:id="122" w:name="_1351184018"/>
            <w:bookmarkStart w:id="123" w:name="_1351183996"/>
            <w:bookmarkStart w:id="124" w:name="_1351183970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r>
              <w:rPr>
                <w:b/>
                <w:sz w:val="18"/>
              </w:rPr>
              <w:object w:dxaOrig="5520" w:dyaOrig="45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7.15pt;height:105.05pt" filled="f" o:ole="">
                  <v:imagedata r:id="rId11" o:title=""/>
                </v:shape>
                <o:OLEObject Type="Embed" ProgID="" ShapeID="ole_rId10" DrawAspect="Content" ObjectID="_1699592833" r:id="rId10"/>
              </w:objec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ис 5. Изменения концентрации </w:t>
              <w:br/>
              <w:t xml:space="preserve">ММА при отборе водной фракции </w:t>
              <w:br/>
              <w:t xml:space="preserve">при различных расходах флегмы: </w:t>
              <w:br/>
            </w:r>
            <w:r>
              <w:rPr>
                <w:i/>
                <w:sz w:val="18"/>
              </w:rPr>
              <w:t>1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; </w:t>
            </w:r>
            <w:r>
              <w:rPr>
                <w:i/>
                <w:sz w:val="18"/>
              </w:rPr>
              <w:t>2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1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;</w:t>
              <w:br/>
              <w:t xml:space="preserve"> </w:t>
            </w:r>
            <w:r>
              <w:rPr>
                <w:i/>
                <w:sz w:val="18"/>
              </w:rPr>
              <w:t>3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1,9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</w:rPr>
            </w:pPr>
            <w:bookmarkStart w:id="125" w:name="_1351194886"/>
            <w:bookmarkStart w:id="126" w:name="_1351194736"/>
            <w:bookmarkStart w:id="127" w:name="_1351194682"/>
            <w:bookmarkStart w:id="128" w:name="_1351193681"/>
            <w:bookmarkStart w:id="129" w:name="_1351193348"/>
            <w:bookmarkStart w:id="130" w:name="_1351192588"/>
            <w:bookmarkStart w:id="131" w:name="_1351192546"/>
            <w:bookmarkStart w:id="132" w:name="_1351192527"/>
            <w:bookmarkStart w:id="133" w:name="_1351192333"/>
            <w:bookmarkStart w:id="134" w:name="_1351192314"/>
            <w:bookmarkStart w:id="135" w:name="_1351192309"/>
            <w:bookmarkStart w:id="136" w:name="_1351191926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r>
              <w:rPr>
                <w:b/>
                <w:sz w:val="18"/>
              </w:rPr>
              <w:object w:dxaOrig="4784" w:dyaOrig="36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8pt;height:103.7pt" filled="f" o:ole="">
                  <v:imagedata r:id="rId13" o:title=""/>
                </v:shape>
                <o:OLEObject Type="Embed" ProgID="" ShapeID="ole_rId12" DrawAspect="Content" ObjectID="_1879169963" r:id="rId12"/>
              </w:objec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Рис. 6. Изменения концентрации ММА при отборе анилиновой </w:t>
              <w:br/>
              <w:t xml:space="preserve">фракции при различных расходах </w:t>
              <w:br/>
              <w:t xml:space="preserve">флегмы: </w:t>
              <w:br/>
            </w:r>
            <w:r>
              <w:rPr>
                <w:i/>
                <w:sz w:val="18"/>
              </w:rPr>
              <w:t>1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8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/ч; </w:t>
            </w:r>
            <w:r>
              <w:rPr>
                <w:i/>
                <w:sz w:val="18"/>
              </w:rPr>
              <w:t>2</w:t>
            </w:r>
            <w:r>
              <w:rPr>
                <w:sz w:val="18"/>
              </w:rPr>
              <w:t xml:space="preserve"> 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9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;</w:t>
              <w:br/>
              <w:t xml:space="preserve"> </w:t>
            </w:r>
            <w:r>
              <w:rPr>
                <w:i/>
                <w:sz w:val="18"/>
              </w:rPr>
              <w:t xml:space="preserve">3 </w:t>
            </w:r>
            <w:r>
              <w:rPr>
                <w:sz w:val="18"/>
              </w:rPr>
              <w:t xml:space="preserve">–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= 2,7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</w:tbl>
    <w:p>
      <w:pPr>
        <w:pStyle w:val="Normal"/>
        <w:spacing w:lineRule="auto" w:line="256"/>
        <w:ind w:firstLine="425"/>
        <w:jc w:val="both"/>
        <w:rPr>
          <w:sz w:val="20"/>
        </w:rPr>
      </w:pPr>
      <w:r>
        <w:rPr>
          <w:sz w:val="20"/>
        </w:rPr>
        <w:t xml:space="preserve">В работе показано, что при увеличении расхода флегмы увеличивается концентрация легколетучего компонента и уменьшаются потери ММА, но при этом увеличивается время ведения процесса, что в итоге приведет к увеличению времени процесса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pacing w:val="-6"/>
          <w:sz w:val="20"/>
        </w:rPr>
        <w:t xml:space="preserve">В четвертой главе </w:t>
      </w:r>
      <w:r>
        <w:rPr>
          <w:b/>
          <w:spacing w:val="-6"/>
          <w:sz w:val="20"/>
        </w:rPr>
        <w:t>«</w:t>
      </w:r>
      <w:r>
        <w:rPr>
          <w:b/>
          <w:sz w:val="20"/>
        </w:rPr>
        <w:t>Оптимальное управление режимами функционирования ректификационной колонной при очистке ММА»</w:t>
      </w:r>
      <w:r>
        <w:rPr>
          <w:b/>
          <w:spacing w:val="-6"/>
          <w:sz w:val="20"/>
        </w:rPr>
        <w:t xml:space="preserve"> </w:t>
      </w:r>
      <w:r>
        <w:rPr>
          <w:spacing w:val="-6"/>
          <w:sz w:val="20"/>
        </w:rPr>
        <w:t xml:space="preserve">проводится формализация </w:t>
      </w:r>
      <w:r>
        <w:rPr>
          <w:sz w:val="20"/>
        </w:rPr>
        <w:t xml:space="preserve">критериев оптимизации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− критерий, связанный с достижением максимальной производительности аппарата очистки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− критерий, связанный с достижением минимальной себестоимости получения определенного объема продукта.</w:t>
      </w:r>
    </w:p>
    <w:p>
      <w:pPr>
        <w:pStyle w:val="Normal"/>
        <w:spacing w:lineRule="auto" w:line="256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</m:num>
          <m:den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  <w:r>
        <w:rPr>
          <w:sz w:val="20"/>
        </w:rPr>
        <w:t>,</w:t>
      </w:r>
    </w:p>
    <w:p>
      <w:pPr>
        <w:pStyle w:val="TextBodyIndent"/>
        <w:spacing w:lineRule="auto" w:line="256"/>
        <w:jc w:val="left"/>
        <w:rPr/>
      </w:pPr>
      <w:r>
        <w:rPr/>
        <w:t>где масса пара определяется по формуле:</w:t>
      </w:r>
    </w:p>
    <w:p>
      <w:pPr>
        <w:pStyle w:val="Normal"/>
        <w:spacing w:lineRule="auto" w:line="256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0"/>
        </w:rPr>
        <w:t xml:space="preserve">, </w:t>
      </w:r>
    </w:p>
    <w:p>
      <w:pPr>
        <w:pStyle w:val="Normal"/>
        <w:tabs>
          <w:tab w:val="clear" w:pos="708"/>
          <w:tab w:val="left" w:pos="540" w:leader="none"/>
        </w:tabs>
        <w:spacing w:lineRule="auto" w:line="256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 − </w:t>
      </w:r>
      <w:r>
        <w:rPr>
          <w:sz w:val="20"/>
        </w:rPr>
        <w:t>цена сырья за один кг, р./кг 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</m:oMath>
      <w:r>
        <w:rPr>
          <w:sz w:val="20"/>
        </w:rPr>
        <w:t xml:space="preserve"> − цена пара, р./кг. </w:t>
      </w:r>
    </w:p>
    <w:p>
      <w:pPr>
        <w:pStyle w:val="Normal"/>
        <w:tabs>
          <w:tab w:val="clear" w:pos="708"/>
          <w:tab w:val="left" w:pos="540" w:leader="none"/>
        </w:tabs>
        <w:spacing w:lineRule="auto" w:line="256"/>
        <w:ind w:firstLine="425"/>
        <w:rPr>
          <w:sz w:val="20"/>
        </w:rPr>
      </w:pPr>
      <w:r>
        <w:rPr>
          <w:sz w:val="20"/>
        </w:rPr>
        <w:t xml:space="preserve">Управления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56"/>
        <w:ind w:firstLine="425"/>
        <w:rPr/>
      </w:pPr>
      <w:r>
        <w:rPr>
          <w:sz w:val="20"/>
        </w:rPr>
        <w:t xml:space="preserve">Качественные показатели процесса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56"/>
        <w:ind w:firstLine="425"/>
        <w:jc w:val="both"/>
        <w:rPr>
          <w:sz w:val="20"/>
        </w:rPr>
      </w:pPr>
      <w:r>
        <w:rPr>
          <w:sz w:val="20"/>
        </w:rPr>
        <w:t xml:space="preserve">При решении задачи оптимального управления будут найдены не оптимальные программы изменения расход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</m:oMath>
      <w:r>
        <w:rPr>
          <w:sz w:val="20"/>
        </w:rPr>
        <w:t xml:space="preserve">, а оптимальные программы изменения расхода флег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и температур в кубе колон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 xml:space="preserve">, температуры возвращаемой флегм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</w:rPr>
        <w:t>. При реализации найденных субоптимальных программ изменения температур на промышленном объекте будет скомпенсировано влияние некоторых возмущений.</w:t>
      </w:r>
    </w:p>
    <w:p>
      <w:pPr>
        <w:pStyle w:val="2"/>
        <w:spacing w:lineRule="auto" w:line="256"/>
        <w:ind w:firstLine="425"/>
        <w:rPr/>
      </w:pPr>
      <w:r>
        <w:rPr>
          <w:sz w:val="20"/>
          <w:szCs w:val="20"/>
        </w:rPr>
        <w:t xml:space="preserve">При этом переменны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0"/>
          <w:szCs w:val="20"/>
        </w:rPr>
        <w:t xml:space="preserve"> выступают в качестве входных параметров, и систему уравнений, образующую математическую модель динамики процесса очистки ММА, в ректификационной колонне необходимо разрешать относитель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3"/>
        <w:tabs>
          <w:tab w:val="clear" w:pos="708"/>
          <w:tab w:val="left" w:pos="540" w:leader="none"/>
        </w:tabs>
        <w:spacing w:lineRule="auto" w:line="256"/>
        <w:ind w:firstLine="425"/>
        <w:rPr/>
      </w:pPr>
      <w:r>
        <w:rPr>
          <w:sz w:val="20"/>
          <w:szCs w:val="20"/>
        </w:rPr>
        <w:t xml:space="preserve">Формулировка задач оптимального управления представляется в следующем виде: найти время окончания процесса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</m:sSup>
      </m:oMath>
      <w:r>
        <w:rPr>
          <w:sz w:val="20"/>
          <w:szCs w:val="20"/>
        </w:rPr>
        <w:t xml:space="preserve"> и вектор-функцию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интерва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, при которых:</w:t>
      </w:r>
    </w:p>
    <w:p>
      <w:pPr>
        <w:pStyle w:val="3"/>
        <w:tabs>
          <w:tab w:val="clear" w:pos="708"/>
          <w:tab w:val="left" w:pos="540" w:leader="none"/>
        </w:tabs>
        <w:ind w:firstLine="425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</w:tblGrid>
      <w:tr>
        <w:trPr/>
        <w:tc>
          <w:tcPr>
            <w:tcW w:w="31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Задача 1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Задача 2</w:t>
            </w:r>
          </w:p>
        </w:tc>
      </w:tr>
      <w:tr>
        <w:trPr>
          <w:cantSplit w:val="true"/>
        </w:trPr>
        <w:tc>
          <w:tcPr>
            <w:tcW w:w="637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Необходимо най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  <m:oMath xmlns:m="http://schemas.openxmlformats.org/officeDocument/2006/math">
              <m:sSup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, при которы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mr>
                    </m:m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˘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mr>
                    </m:m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cantSplit w:val="true"/>
        </w:trPr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p>
                  </m:sSubSup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bar>
            </m:oMath>
          </w:p>
        </w:tc>
      </w:tr>
      <w:tr>
        <w:trPr>
          <w:trHeight w:val="897" w:hRule="atLeast"/>
        </w:trPr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bar>
                  </m:e>
                </m:d>
              </m:oMath>
            </m:oMathPara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ba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bar>
                </m:e>
              </m:d>
            </m:oMath>
          </w:p>
        </w:tc>
      </w:tr>
      <w:tr>
        <w:trPr>
          <w:cantSplit w:val="true"/>
        </w:trPr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˘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˘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e>
              </m:d>
            </m:oMath>
            <w:r>
              <w:rPr>
                <w:sz w:val="20"/>
              </w:rPr>
              <w:t>;</w:t>
            </w:r>
          </w:p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р</m:t>
                        </m:r>
                      </m:sub>
                    </m:sSub>
                  </m:num>
                  <m:den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c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den>
                </m:f>
              </m:oMath>
            </m:oMathPara>
          </w:p>
        </w:tc>
      </w:tr>
    </w:tbl>
    <w:p>
      <w:pPr>
        <w:pStyle w:val="3"/>
        <w:tabs>
          <w:tab w:val="clear" w:pos="708"/>
          <w:tab w:val="left" w:pos="540" w:leader="none"/>
        </w:tabs>
        <w:ind w:firstLine="425"/>
        <w:rPr>
          <w:sz w:val="10"/>
          <w:szCs w:val="20"/>
          <w:lang w:val="en-US"/>
        </w:rPr>
      </w:pPr>
      <w:r>
        <w:rPr>
          <w:sz w:val="10"/>
          <w:szCs w:val="20"/>
          <w:lang w:val="en-US"/>
        </w:rPr>
      </w:r>
    </w:p>
    <w:p>
      <w:pPr>
        <w:pStyle w:val="3"/>
        <w:tabs>
          <w:tab w:val="clear" w:pos="708"/>
          <w:tab w:val="left" w:pos="540" w:leader="none"/>
        </w:tabs>
        <w:ind w:firstLine="425"/>
        <w:rPr/>
      </w:pPr>
      <w:r>
        <w:rPr>
          <w:sz w:val="20"/>
          <w:szCs w:val="20"/>
        </w:rPr>
        <w:t>Задача 1 связана с достижением максимального количества полученного ММА. Задача 2 связана с достижением минимальной себестоимости продукта.</w:t>
      </w:r>
    </w:p>
    <w:p>
      <w:pPr>
        <w:pStyle w:val="3"/>
        <w:tabs>
          <w:tab w:val="clear" w:pos="708"/>
          <w:tab w:val="left" w:pos="540" w:leader="none"/>
        </w:tabs>
        <w:ind w:firstLine="425"/>
        <w:rPr/>
      </w:pPr>
      <w:r>
        <w:rPr>
          <w:sz w:val="20"/>
          <w:szCs w:val="20"/>
        </w:rPr>
        <w:t>Поставленные задачи могут решаться с использованием метода построения минимизирующих последовательностей, который позволяет свести задачу оптимального управления к последовательности задач математического программирования 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-задача). Согласно этому методу, управление представляется зависимым от времени, настроечных параметров и принадлежащим последовательно усложняющимся видам функци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⊂</m:t>
            </m:r>
            <m:sSubSup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⊂</m:t>
            </m:r>
            <m:sSubSup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⊂</m:t>
            </m:r>
            <m:sSubSup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</m:d>
      </m:oMath>
      <w:r>
        <w:rPr>
          <w:sz w:val="20"/>
          <w:szCs w:val="20"/>
        </w:rPr>
        <w:t>, т.е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Sup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∈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0"/>
        </w:rPr>
        <w:t xml:space="preserve">где </w:t>
      </w:r>
      <w:r>
        <w:rPr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pacing w:val="-2"/>
          <w:sz w:val="20"/>
        </w:rPr>
        <w:t xml:space="preserve"> – вектор настроечных параметров </w:t>
      </w:r>
      <w:r>
        <w:rPr>
          <w:i/>
          <w:spacing w:val="-2"/>
          <w:sz w:val="20"/>
        </w:rPr>
        <w:t>i</w:t>
      </w:r>
      <w:r>
        <w:rPr>
          <w:spacing w:val="-2"/>
          <w:sz w:val="20"/>
        </w:rPr>
        <w:t xml:space="preserve">-й функции управления вида </w:t>
      </w:r>
      <w:r>
        <w:rPr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pacing w:val="-2"/>
          <w:sz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Вводится расширенный вектор настроечных параметров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0"/>
        </w:rPr>
        <w:t xml:space="preserve">, составляющими которого служат вектор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⋮</m:t>
            </m:r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⋮</m:t>
            </m:r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С учетом принятых обозначений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-задача запишется в виде: для выбранных видов функций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</w:rPr>
        <w:t xml:space="preserve"> найти расширенный вектор настроечных параметров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0"/>
        </w:rPr>
        <w:t>, такой что: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687"/>
        <w:gridCol w:w="2775"/>
        <w:gridCol w:w="14"/>
      </w:tblGrid>
      <w:tr>
        <w:trPr/>
        <w:tc>
          <w:tcPr>
            <w:tcW w:w="367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дача 1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дача 2 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∈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 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∈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 выполнении уравнений связи в виде математической модели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>и ограничений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p>
                  </m:sSubSup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644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⋮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⋮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⋮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⋮</m:t>
                  </m:r>
                  <m:r>
                    <w:rPr>
                      <w:rFonts w:ascii="Cambria Math" w:hAnsi="Cambria Math"/>
                    </w:rPr>
                    <m:t xml:space="preserve">⋮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Sup>
                    <m:e>
                      <m:acc>
                        <m:accPr>
                          <m:chr m:val="˘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t xml:space="preserve"> </m:t>
                  </m:r>
                  <m:sSubSup>
                    <m:e>
                      <m:acc>
                        <m:accPr>
                          <m:chr m:val="˘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e>
              </m:eqArr>
            </m:oMath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= 1,3;</w:t>
            </w:r>
          </w:p>
          <w:p>
            <w:pPr>
              <w:pStyle w:val="Heading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⊂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</m:oMath>
            </m:oMathPara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240"/>
        <w:ind w:firstLine="42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ри выборе вид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</w:rPr>
        <w:t xml:space="preserve"> принимались во внимание следующие соображе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0"/>
        </w:rPr>
        <w:t xml:space="preserve">найденные оптимальные режимы должны быть легко практически реализуемы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0"/>
        </w:rPr>
        <w:t xml:space="preserve">с ростом индекса </w:t>
      </w:r>
      <w:r>
        <w:rPr>
          <w:i/>
          <w:sz w:val="20"/>
        </w:rPr>
        <w:t>j</w:t>
      </w:r>
      <w:r>
        <w:rPr>
          <w:sz w:val="20"/>
        </w:rPr>
        <w:t xml:space="preserve"> виды функций должны последовательно </w:t>
        <w:br/>
        <w:t xml:space="preserve">усложняться и в пределе сходиться к наиболее общему кусочно-непрерывному виду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0"/>
        </w:rPr>
        <w:t>при формировании множества варьируемых функций некоторого вида необходимо учитывать опыт эксплуатации.</w:t>
      </w:r>
    </w:p>
    <w:p>
      <w:pPr>
        <w:pStyle w:val="2"/>
        <w:widowControl/>
        <w:ind w:firstLine="425"/>
        <w:rPr>
          <w:sz w:val="20"/>
          <w:szCs w:val="20"/>
        </w:rPr>
      </w:pPr>
      <w:r>
        <w:rPr>
          <w:sz w:val="20"/>
          <w:szCs w:val="20"/>
        </w:rPr>
        <w:t>Сформулированные выше задачи математического программирования относятся к классу задач условной оптимизации. Однако, используя аппарат штрафных функций, они могут быть сформулированы как задачи безусловной оптимизации. В этом случае целевые функции записываются в виде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0"/>
        </w:rPr>
        <w:t>,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</w:rPr>
        <w:t xml:space="preserve"> – штраф, налагаемый за нарушение ограничений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ри решении задачи статической оптимизации, применяли безградиентный метода Хука–Дживса. Для ускорения расчетов использовалась процедура преждевременного завершения вычислений целевой функции, которая заключается в следующем. Для любой </w:t>
      </w:r>
      <w:r>
        <w:rPr>
          <w:i/>
          <w:sz w:val="20"/>
        </w:rPr>
        <w:t>i</w:t>
      </w:r>
      <w:r>
        <w:rPr>
          <w:sz w:val="20"/>
        </w:rPr>
        <w:t xml:space="preserve">-й итерации на каждом шаге интегрирования уравнений математической модели при определении целевой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это значение сравнивается с наилучшим значением целевой функции </w:t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sz w:val="20"/>
        </w:rPr>
        <w:t>, найденным на предыдущих итерациях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0"/>
        </w:rPr>
        <w:t>,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– значение целевой функции на </w:t>
      </w:r>
      <w:r>
        <w:rPr>
          <w:i/>
          <w:sz w:val="20"/>
        </w:rPr>
        <w:t>j</w:t>
      </w:r>
      <w:r>
        <w:rPr>
          <w:sz w:val="20"/>
        </w:rPr>
        <w:t>-м шаге оптимизации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ри превыше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значение </w:t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sz w:val="20"/>
        </w:rPr>
        <w:t xml:space="preserve"> интегрирование уравнений математической модели на </w:t>
      </w:r>
      <w:r>
        <w:rPr>
          <w:i/>
          <w:sz w:val="20"/>
        </w:rPr>
        <w:t>i</w:t>
      </w:r>
      <w:r>
        <w:rPr>
          <w:sz w:val="20"/>
        </w:rPr>
        <w:t>-м шаге оптимизации прекращается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 xml:space="preserve">В результате решения задач оптимального управления определены </w:t>
        <w:br/>
        <w:t xml:space="preserve">вектор-функции управлений </w:t>
      </w:r>
      <w:r>
        <w:rPr>
          <w:b/>
          <w:sz w:val="20"/>
        </w:rPr>
      </w:r>
      <m:oMath xmlns:m="http://schemas.openxmlformats.org/officeDocument/2006/math">
        <m:sSup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</w:rPr>
        <w:t>,</w:t>
      </w:r>
      <w:r>
        <w:rPr>
          <w:sz w:val="20"/>
        </w:rPr>
        <w:t xml:space="preserve"> представленные на рис. 7–8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32"/>
      </w:tblGrid>
      <w:tr>
        <w:trPr/>
        <w:tc>
          <w:tcPr>
            <w:tcW w:w="334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137" w:name="_1351321941"/>
            <w:bookmarkStart w:id="138" w:name="_1351321901"/>
            <w:bookmarkStart w:id="139" w:name="_1351316178"/>
            <w:bookmarkStart w:id="140" w:name="_1351316096"/>
            <w:bookmarkStart w:id="141" w:name="_1351315857"/>
            <w:bookmarkStart w:id="142" w:name="_1351315694"/>
            <w:bookmarkStart w:id="143" w:name="_1351315309"/>
            <w:bookmarkStart w:id="144" w:name="_1351259267"/>
            <w:bookmarkStart w:id="145" w:name="_1351259248"/>
            <w:bookmarkStart w:id="146" w:name="_1351259127"/>
            <w:bookmarkStart w:id="147" w:name="_1351258712"/>
            <w:bookmarkStart w:id="148" w:name="_1351193948"/>
            <w:bookmarkStart w:id="149" w:name="_1351193865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r>
              <w:rPr>
                <w:b/>
                <w:sz w:val="18"/>
              </w:rPr>
              <w:object w:dxaOrig="8070" w:dyaOrig="6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7pt;height:117.6pt" filled="f" o:ole="">
                  <v:imagedata r:id="rId15" o:title=""/>
                </v:shape>
                <o:OLEObject Type="Embed" ProgID="" ShapeID="ole_rId14" DrawAspect="Content" ObjectID="_1250992550" r:id="rId14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150" w:name="_1351321942"/>
            <w:bookmarkStart w:id="151" w:name="_1351321875"/>
            <w:bookmarkStart w:id="152" w:name="_1351316163"/>
            <w:bookmarkStart w:id="153" w:name="_1351315371"/>
            <w:bookmarkStart w:id="154" w:name="_1351259286"/>
            <w:bookmarkStart w:id="155" w:name="_1351259268"/>
            <w:bookmarkStart w:id="156" w:name="_1351259163"/>
            <w:bookmarkStart w:id="157" w:name="_1351193970"/>
            <w:bookmarkStart w:id="158" w:name="_1351193805"/>
            <w:bookmarkStart w:id="159" w:name="_1351193699"/>
            <w:bookmarkStart w:id="160" w:name="_1351193634"/>
            <w:bookmarkStart w:id="161" w:name="_1351193612"/>
            <w:bookmarkStart w:id="162" w:name="_1334633084"/>
            <w:bookmarkStart w:id="163" w:name="_1334631238"/>
            <w:bookmarkStart w:id="164" w:name="_1334631095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b/>
                <w:sz w:val="18"/>
              </w:rPr>
              <w:object w:dxaOrig="9000" w:dyaOrig="6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3pt;height:114.3pt" filled="f" o:ole="">
                  <v:imagedata r:id="rId17" o:title=""/>
                </v:shape>
                <o:OLEObject Type="Embed" ProgID="" ShapeID="ole_rId16" DrawAspect="Content" ObjectID="_1761073292" r:id="rId16"/>
              </w:objec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ис. 7 Решение задачи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асход флегмы при оптимальном управлении</w:t>
            </w:r>
          </w:p>
        </w:tc>
        <w:tc>
          <w:tcPr>
            <w:tcW w:w="3332" w:type="dxa"/>
            <w:tcBorders/>
          </w:tcPr>
          <w:p>
            <w:pPr>
              <w:pStyle w:val="TextBodyIndent"/>
              <w:rPr/>
            </w:pPr>
            <w:r>
              <w:rPr>
                <w:b/>
                <w:sz w:val="18"/>
              </w:rPr>
              <w:t>Рис. 8 Решение задачи  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флегмы при оптимальном управлении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21"/>
        <w:ind w:firstLine="425"/>
        <w:jc w:val="both"/>
        <w:rPr>
          <w:szCs w:val="20"/>
        </w:rPr>
      </w:pPr>
      <w:r>
        <w:rPr>
          <w:szCs w:val="20"/>
        </w:rPr>
        <w:t>В таблице 1 представлены показатели технологического процесса очистки ММА при оптимальных и базовом режимах ведения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>Реализация найденных оптимальных управлений способствует повышению энергоэффективности процесса очистки ММА и как следствие этого, приводит к увеличению производительности и снижению себестоимости продукции.</w:t>
      </w:r>
    </w:p>
    <w:p>
      <w:pPr>
        <w:pStyle w:val="21"/>
        <w:ind w:firstLine="425"/>
        <w:jc w:val="right"/>
        <w:rPr>
          <w:szCs w:val="20"/>
        </w:rPr>
      </w:pPr>
      <w:r>
        <w:rPr>
          <w:szCs w:val="20"/>
        </w:rPr>
        <w:t>Таблица 1</w:t>
      </w:r>
    </w:p>
    <w:p>
      <w:pPr>
        <w:pStyle w:val="21"/>
        <w:ind w:firstLine="425"/>
        <w:jc w:val="right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"/>
        <w:gridCol w:w="1446"/>
        <w:gridCol w:w="1"/>
        <w:gridCol w:w="851"/>
        <w:gridCol w:w="1222"/>
        <w:gridCol w:w="2"/>
      </w:tblGrid>
      <w:tr>
        <w:trPr>
          <w:cantSplit w:val="true"/>
        </w:trPr>
        <w:tc>
          <w:tcPr>
            <w:tcW w:w="30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right="0" w:hanging="0"/>
              <w:rPr/>
            </w:pPr>
            <w:r>
              <w:rPr>
                <w:b w:val="false"/>
                <w:sz w:val="18"/>
              </w:rPr>
              <w:t>Качественные показатели</w:t>
            </w:r>
          </w:p>
        </w:tc>
        <w:tc>
          <w:tcPr>
            <w:tcW w:w="14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40" w:after="40"/>
              <w:ind w:right="0" w:hanging="0"/>
              <w:rPr/>
            </w:pPr>
            <w:r>
              <w:rPr>
                <w:b w:val="false"/>
                <w:sz w:val="18"/>
              </w:rPr>
              <w:t>По базовому варианту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 xml:space="preserve">При оптимальном </w:t>
              <w:br/>
              <w:t>управлении</w:t>
            </w:r>
          </w:p>
        </w:tc>
      </w:tr>
      <w:tr>
        <w:trPr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jc w:val="left"/>
              <w:rPr/>
            </w:pPr>
            <w:r>
              <w:rPr>
                <w:b w:val="false"/>
              </w:rPr>
              <w:t>1. Время работы аппарата, 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2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Масса полученного ММА, 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rPr/>
            </w:pPr>
            <w:r>
              <w:rPr>
                <w:b w:val="false"/>
              </w:rPr>
              <w:t>19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9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9,6</w:t>
            </w:r>
          </w:p>
        </w:tc>
      </w:tr>
      <w:tr>
        <w:trPr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Масса затраченного пара, 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rPr/>
            </w:pPr>
            <w:r>
              <w:rPr>
                <w:b w:val="false"/>
              </w:rPr>
              <w:t>3,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3,08</w:t>
            </w:r>
          </w:p>
        </w:tc>
      </w:tr>
      <w:tr>
        <w:trPr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jc w:val="left"/>
              <w:rPr/>
            </w:pPr>
            <w:r>
              <w:rPr>
                <w:b w:val="false"/>
              </w:rPr>
              <w:t>4. Себестоимость, р./к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right="0" w:hanging="0"/>
              <w:rPr/>
            </w:pPr>
            <w:r>
              <w:rPr>
                <w:b w:val="false"/>
              </w:rPr>
              <w:t>18,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8,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8,11</w:t>
            </w:r>
          </w:p>
        </w:tc>
      </w:tr>
    </w:tbl>
    <w:p>
      <w:pPr>
        <w:pStyle w:val="21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21"/>
        <w:ind w:firstLine="426"/>
        <w:jc w:val="both"/>
        <w:rPr/>
      </w:pPr>
      <w:r>
        <w:rPr/>
        <w:t xml:space="preserve">Для реализации найденных оптимальных режимов управления процессом очистки ММА в ректификационной колонне периодического действия выбрана жесткая активная система управления (двухуровневая СУ). </w:t>
      </w:r>
    </w:p>
    <w:p>
      <w:pPr>
        <w:pStyle w:val="21"/>
        <w:ind w:firstLine="426"/>
        <w:jc w:val="both"/>
        <w:rPr/>
      </w:pPr>
      <w:r>
        <w:rPr/>
        <w:t xml:space="preserve">Задачами нижнего уровня управления являются компенсация высокочастотных возмущений и отработка заданий, выдаваемых верхним уровнем в зависимости от изменений условий функционирования. </w:t>
      </w:r>
    </w:p>
    <w:p>
      <w:pPr>
        <w:pStyle w:val="2"/>
        <w:widowControl/>
        <w:ind w:firstLine="425"/>
        <w:rPr>
          <w:sz w:val="20"/>
          <w:szCs w:val="20"/>
        </w:rPr>
      </w:pPr>
      <w:r>
        <w:rPr>
          <w:sz w:val="20"/>
        </w:rPr>
        <w:t>Один из возможных вариантов нижнего уровня СУ представлен на рис. 9.</w:t>
      </w:r>
      <w:r>
        <w:rPr>
          <w:sz w:val="20"/>
          <w:szCs w:val="20"/>
        </w:rPr>
        <w:t xml:space="preserve"> </w:t>
      </w:r>
    </w:p>
    <w:p>
      <w:pPr>
        <w:pStyle w:val="2"/>
        <w:widowControl/>
        <w:ind w:firstLine="425"/>
        <w:rPr/>
      </w:pPr>
      <w:r>
        <w:rPr>
          <w:sz w:val="20"/>
          <w:szCs w:val="20"/>
        </w:rPr>
        <w:t>Рассмотренная СУ использует замкнутые контуры для управления процессами, протекающими в ректификационной колонне, кубе колонны и дефлегматоре.</w:t>
      </w:r>
    </w:p>
    <w:p>
      <w:pPr>
        <w:pStyle w:val="21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21"/>
        <w:rPr>
          <w:b/>
          <w:b/>
          <w:sz w:val="18"/>
          <w:szCs w:val="20"/>
        </w:rPr>
      </w:pPr>
      <w:bookmarkStart w:id="165" w:name="_1351316561"/>
      <w:bookmarkStart w:id="166" w:name="_1351316528"/>
      <w:bookmarkStart w:id="167" w:name="_1351316413"/>
      <w:bookmarkStart w:id="168" w:name="_1351194004"/>
      <w:bookmarkStart w:id="169" w:name="_1336536439"/>
      <w:bookmarkStart w:id="170" w:name="_1334633086"/>
      <w:bookmarkStart w:id="171" w:name="_1334631656"/>
      <w:bookmarkStart w:id="172" w:name="_1332667346"/>
      <w:bookmarkStart w:id="173" w:name="_1332667243"/>
      <w:bookmarkStart w:id="174" w:name="_1332667228"/>
      <w:bookmarkStart w:id="175" w:name="_1332664582"/>
      <w:bookmarkStart w:id="176" w:name="_1332664578"/>
      <w:bookmarkStart w:id="177" w:name="_1332664538"/>
      <w:bookmarkStart w:id="178" w:name="_1332663705"/>
      <w:bookmarkStart w:id="179" w:name="_1332654240"/>
      <w:bookmarkStart w:id="180" w:name="_1332652844"/>
      <w:bookmarkStart w:id="181" w:name="_1332643429"/>
      <w:bookmarkStart w:id="182" w:name="_1332643399"/>
      <w:bookmarkStart w:id="183" w:name="_1332643128"/>
      <w:bookmarkStart w:id="184" w:name="_1332643078"/>
      <w:bookmarkStart w:id="185" w:name="_1107331991"/>
      <w:bookmarkStart w:id="186" w:name="_1106131581"/>
      <w:bookmarkStart w:id="187" w:name="_1105779448"/>
      <w:bookmarkStart w:id="188" w:name="_1104825585"/>
      <w:bookmarkStart w:id="189" w:name="_1104825459"/>
      <w:bookmarkStart w:id="190" w:name="_1104824510"/>
      <w:bookmarkStart w:id="191" w:name="_1104731388"/>
      <w:bookmarkStart w:id="192" w:name="_1104731358"/>
      <w:bookmarkStart w:id="193" w:name="_1104729195"/>
      <w:bookmarkStart w:id="194" w:name="_1104728069"/>
      <w:bookmarkStart w:id="195" w:name="_1104728001"/>
      <w:bookmarkStart w:id="196" w:name="_1104727793"/>
      <w:bookmarkStart w:id="197" w:name="_1104723240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>
          <w:b/>
          <w:sz w:val="18"/>
          <w:szCs w:val="20"/>
        </w:rPr>
        <w:object w:dxaOrig="8475" w:dyaOrig="8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3.15pt;height:230.1pt" filled="f" o:ole="">
            <v:imagedata r:id="rId19" o:title=""/>
          </v:shape>
          <o:OLEObject Type="Embed" ProgID="" ShapeID="ole_rId18" DrawAspect="Content" ObjectID="_600461963" r:id="rId18"/>
        </w:object>
      </w:r>
    </w:p>
    <w:p>
      <w:pPr>
        <w:pStyle w:val="Heading7"/>
        <w:spacing w:before="0" w:after="0"/>
        <w:jc w:val="center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Heading7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Рис. 9. Структурная схема замкнутой СУ нижнего уровня АСУ ТП</w:t>
      </w:r>
    </w:p>
    <w:p>
      <w:pPr>
        <w:pStyle w:val="2"/>
        <w:ind w:firstLine="425"/>
        <w:rPr/>
      </w:pPr>
      <w:r>
        <w:rPr>
          <w:sz w:val="20"/>
        </w:rPr>
        <w:t xml:space="preserve">Задачами верхнего уровня являются определение оптимальных режимов функционирования и оперативный контроль за технологическим процессом. </w:t>
      </w:r>
    </w:p>
    <w:p>
      <w:pPr>
        <w:pStyle w:val="2"/>
        <w:ind w:firstLine="425"/>
        <w:rPr/>
      </w:pPr>
      <w:r>
        <w:rPr>
          <w:sz w:val="20"/>
        </w:rPr>
        <w:t xml:space="preserve">Верхний уровень представлен автоматизированным рабочим местом (АРМ) оператора (технолога) и вычислительной станцией. Вычислительная станция осуществляет поиск оптимальных режимов. После ввода исходных данных (количества загруженной в куб колонны смеси и концентрации компонентов) и выработки оптимальных режимов, вычислительная станция передает найденные режимы по сети в АРМ оператора и далее в промышленный контроллер. В качестве коммуникационной технологии используется </w:t>
      </w:r>
      <w:r>
        <w:rPr>
          <w:sz w:val="20"/>
          <w:lang w:val="en-US"/>
        </w:rPr>
        <w:t>OPC</w:t>
      </w:r>
      <w:r>
        <w:rPr>
          <w:sz w:val="20"/>
        </w:rPr>
        <w:t>-технология.</w:t>
      </w:r>
    </w:p>
    <w:p>
      <w:pPr>
        <w:pStyle w:val="2"/>
        <w:ind w:firstLine="425"/>
        <w:rPr>
          <w:sz w:val="20"/>
        </w:rPr>
      </w:pPr>
      <w:r>
        <w:rPr>
          <w:sz w:val="20"/>
        </w:rPr>
        <w:t>На рис. 10 представлена структурная схема АСУ ТП очистки ММА.</w:t>
      </w:r>
    </w:p>
    <w:p>
      <w:pPr>
        <w:pStyle w:val="2"/>
        <w:ind w:firstLine="425"/>
        <w:rPr/>
      </w:pPr>
      <w:r>
        <w:rPr>
          <w:sz w:val="20"/>
        </w:rPr>
        <w:t xml:space="preserve">Нижний уровень АСУ ТП построен на базе микроконтроллера </w:t>
        <w:br/>
      </w:r>
      <w:r>
        <w:rPr>
          <w:sz w:val="20"/>
          <w:lang w:val="en-US"/>
        </w:rPr>
        <w:t>WinCon</w:t>
      </w:r>
      <w:r>
        <w:rPr>
          <w:sz w:val="20"/>
        </w:rPr>
        <w:t xml:space="preserve">. АРМ оператора построено на базе </w:t>
      </w:r>
      <w:r>
        <w:rPr>
          <w:sz w:val="20"/>
          <w:lang w:val="en-US"/>
        </w:rPr>
        <w:t>SCADA</w:t>
      </w:r>
      <w:r>
        <w:rPr>
          <w:sz w:val="20"/>
        </w:rPr>
        <w:t>-системы.</w:t>
      </w:r>
    </w:p>
    <w:p>
      <w:pPr>
        <w:pStyle w:val="2"/>
        <w:ind w:firstLine="425"/>
        <w:rPr/>
      </w:pPr>
      <w:r>
        <w:rPr>
          <w:sz w:val="20"/>
        </w:rPr>
        <w:t xml:space="preserve">Для стадии очистки ММА в ректификационной колонне была разработана система автоматизации на базе открытой </w:t>
      </w:r>
      <w:r>
        <w:rPr>
          <w:sz w:val="20"/>
          <w:lang w:val="en-US"/>
        </w:rPr>
        <w:t>SCADA</w:t>
      </w:r>
      <w:r>
        <w:rPr>
          <w:sz w:val="20"/>
        </w:rPr>
        <w:t>-системы.</w:t>
      </w:r>
    </w:p>
    <w:p>
      <w:pPr>
        <w:pStyle w:val="2"/>
        <w:widowControl/>
        <w:ind w:firstLine="42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2"/>
        <w:widowControl/>
        <w:ind w:firstLine="425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2"/>
        <w:widowControl/>
        <w:ind w:hanging="0"/>
        <w:jc w:val="center"/>
        <w:rPr>
          <w:b/>
          <w:b/>
          <w:sz w:val="18"/>
          <w:szCs w:val="20"/>
          <w:lang w:val="en-US"/>
        </w:rPr>
      </w:pPr>
      <w:r>
        <w:rPr>
          <w:b/>
          <w:bCs/>
          <w:sz w:val="18"/>
          <w:szCs w:val="20"/>
          <w:lang w:val="en-US"/>
        </w:rPr>
        <w:drawing>
          <wp:inline distT="0" distB="0" distL="0" distR="0">
            <wp:extent cx="4057015" cy="344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86" t="-7" r="53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</w:r>
    </w:p>
    <w:p>
      <w:pPr>
        <w:pStyle w:val="TextBodyIndent"/>
        <w:rPr/>
      </w:pPr>
      <w:r>
        <w:rPr>
          <w:b/>
          <w:sz w:val="18"/>
        </w:rPr>
        <w:t>Рис. 10. Структурная схема АСУ ТП очистки ММА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ОСНОВНЫЕ РЕЗУЛЬТАТЫ РАБОТЫ</w:t>
      </w:r>
    </w:p>
    <w:p>
      <w:pPr>
        <w:pStyle w:val="Normal"/>
        <w:widowControl w:val="false"/>
        <w:ind w:firstLine="425"/>
        <w:jc w:val="center"/>
        <w:rPr>
          <w:b/>
          <w:b/>
          <w:i/>
          <w:i/>
          <w:caps/>
          <w:sz w:val="12"/>
          <w:szCs w:val="20"/>
        </w:rPr>
      </w:pPr>
      <w:r>
        <w:rPr>
          <w:b/>
          <w:i/>
          <w:caps/>
          <w:sz w:val="1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Разработано математическое описание технологического процесса очистки ММА, учитывающее нестационарный характер ведения процесса и пригодное для имитационных исследований и оптимизации динамических режимов.</w:t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Формализованы качественные показатели процесса, система технологических условий и ограничений и обоснован выбор критерия управления процессом.</w:t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Разработан алгоритм идентификации математической модели процесса очистки ММА.</w:t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Исследовано на модели влияние управляющих воздействий на качественные показатели процесса, и на основе проведенных исследований выявлены области допустимых управлений и основные возмущающие воздействия.</w:t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Поставлены и решены задачи оптимального управления процессом очистки ММА в ректификационной насадочной колонне, которые учитывают изменяющийся спрос на продукцию.</w:t>
      </w:r>
    </w:p>
    <w:p>
      <w:pPr>
        <w:pStyle w:val="Normal"/>
        <w:widowControl w:val="false"/>
        <w:numPr>
          <w:ilvl w:val="0"/>
          <w:numId w:val="4"/>
        </w:numPr>
        <w:ind w:left="0" w:firstLine="425"/>
        <w:jc w:val="both"/>
        <w:rPr/>
      </w:pPr>
      <w:r>
        <w:rPr>
          <w:sz w:val="20"/>
        </w:rPr>
        <w:t>Разработана структура АСУ ТП, реализующая найденные эффективные режимы функционирования.</w:t>
      </w:r>
    </w:p>
    <w:p>
      <w:pPr>
        <w:pStyle w:val="Heading8"/>
        <w:spacing w:before="0" w:after="0"/>
        <w:ind w:firstLine="425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Heading8"/>
        <w:spacing w:before="0" w:after="0"/>
        <w:ind w:firstLine="425"/>
        <w:jc w:val="both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Основное содержание диссертации отражено в следующих публикациях:</w:t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  <w:t>В периодических изданиях, рекомендованных ВАК РФ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425"/>
        <w:jc w:val="both"/>
        <w:textAlignment w:val="baseline"/>
        <w:rPr/>
      </w:pPr>
      <w:r>
        <w:rPr>
          <w:sz w:val="20"/>
        </w:rPr>
        <w:t>Фролов, С.В. Задача оптимального управления процессом синтеза монометиланилина в трубчатом реакторе / С.В. Фролов, А.А. Третьяков, В.Н. Назаров // Теоретические основы химической технологии, 2006. −</w:t>
        <w:br/>
        <w:t>Т. 40. − № 4. − С. 376 − 38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425"/>
        <w:jc w:val="both"/>
        <w:textAlignment w:val="baseline"/>
        <w:rPr/>
      </w:pPr>
      <w:r>
        <w:rPr>
          <w:sz w:val="20"/>
        </w:rPr>
        <w:t xml:space="preserve">Назаров, В.Н. Математическое моделирование и исследование процесса ректификации монометиланилина в насадочной колонне периодического действия / В.Н. Назаров, В.А. Погонин // Системы управления и информационные технологии. – 2009. – № 2.2(36). − </w:t>
      </w:r>
      <w:r>
        <w:rPr>
          <w:caps/>
          <w:sz w:val="20"/>
        </w:rPr>
        <w:t>с.</w:t>
      </w:r>
      <w:r>
        <w:rPr>
          <w:sz w:val="20"/>
        </w:rPr>
        <w:t xml:space="preserve"> 274 − 277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i/>
          <w:sz w:val="20"/>
        </w:rPr>
        <w:t>Некоторые вопросы диссертационного исследования нашли отражение в других публикациях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425"/>
        <w:jc w:val="both"/>
        <w:textAlignment w:val="baseline"/>
        <w:rPr/>
      </w:pPr>
      <w:r>
        <w:rPr>
          <w:sz w:val="20"/>
        </w:rPr>
        <w:t>Назаров, В.Н. Моделирование процесса ректификации при производстве монометиланилина / В.Н. Назаров // Труды ТГТУ : сб. науч. ст. молодых ученых и студентов. − Тамбов, 2001. − Вып. 8. − С. 189 − 19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425"/>
        <w:jc w:val="both"/>
        <w:textAlignment w:val="baseline"/>
        <w:rPr>
          <w:sz w:val="20"/>
        </w:rPr>
      </w:pPr>
      <w:r>
        <w:rPr>
          <w:sz w:val="20"/>
        </w:rPr>
        <w:t xml:space="preserve">Назаров, В.Н. Постановка задачи оптимального управления процессом очистки монометиланилина (ММА) / В.Н. Назаров, А.А. Третьяков, С.А. Скворцов // </w:t>
      </w:r>
      <w:r>
        <w:rPr>
          <w:sz w:val="20"/>
          <w:lang w:val="en-US"/>
        </w:rPr>
        <w:t>IX</w:t>
      </w:r>
      <w:r>
        <w:rPr>
          <w:sz w:val="20"/>
        </w:rPr>
        <w:t xml:space="preserve"> Научная конференция ТГТУ : краткие тезисы. − Тамбов : Изд-во Тамб. гос. техн. ун-та, 2004. − С. 9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4"/>
        <w:ind w:left="0" w:firstLine="425"/>
        <w:jc w:val="both"/>
        <w:textAlignment w:val="baseline"/>
        <w:rPr>
          <w:sz w:val="20"/>
        </w:rPr>
      </w:pPr>
      <w:r>
        <w:rPr>
          <w:sz w:val="20"/>
        </w:rPr>
        <w:t xml:space="preserve">Фролов, С.В. Математическое моделирование процессов синтеза и ректификации монометиланилина / С.В. Фролов, А.А. Третьяков, </w:t>
        <w:br/>
        <w:t xml:space="preserve">В.Н. Назаров // Математические методы в технике и технологиях : сб. трудов </w:t>
      </w:r>
      <w:r>
        <w:rPr>
          <w:sz w:val="20"/>
          <w:lang w:val="en-US"/>
        </w:rPr>
        <w:t>XVI</w:t>
      </w:r>
      <w:r>
        <w:rPr>
          <w:sz w:val="20"/>
        </w:rPr>
        <w:t xml:space="preserve"> Международн. науч. конф. − Т. 10. − Санкт-Петербург, 2003. − </w:t>
        <w:br/>
        <w:t>С. 7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4"/>
        <w:ind w:left="0" w:firstLine="425"/>
        <w:jc w:val="both"/>
        <w:textAlignment w:val="baseline"/>
        <w:rPr/>
      </w:pPr>
      <w:r>
        <w:rPr>
          <w:sz w:val="20"/>
        </w:rPr>
        <w:t xml:space="preserve">Назаров, В.Н. Энергосберегающее оптимальное управление процессом очистки монометиланалина / В.Н. Назаров, А.А. Третьяков, </w:t>
        <w:br/>
        <w:t xml:space="preserve">В.А. Погонин, В.Ю. Харченко // Математические методы в технике и технологиях : сб. трудов </w:t>
      </w:r>
      <w:r>
        <w:rPr>
          <w:sz w:val="20"/>
          <w:lang w:val="en-US"/>
        </w:rPr>
        <w:t>XIX</w:t>
      </w:r>
      <w:r>
        <w:rPr>
          <w:sz w:val="20"/>
        </w:rPr>
        <w:t xml:space="preserve"> Междунар. науч. конф. − Т.10. – Воронеж : Воронеж. гос. технол. акад., 2006. − С. 90−9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425"/>
        <w:jc w:val="both"/>
        <w:textAlignment w:val="baseline"/>
        <w:rPr/>
      </w:pPr>
      <w:r>
        <w:rPr>
          <w:sz w:val="20"/>
        </w:rPr>
        <w:t xml:space="preserve">Назаров, В.Н. Параметрическая идентификация математической модели процесса очистки монометиланилина / В.Н. Назаров, А.А. Третьяков, И.А. Елизаров, П.М. Оневский // Математические методы в технике и технологиях : сб. трудов </w:t>
      </w:r>
      <w:r>
        <w:rPr>
          <w:sz w:val="20"/>
          <w:lang w:val="en-US"/>
        </w:rPr>
        <w:t>XXIII</w:t>
      </w:r>
      <w:r>
        <w:rPr>
          <w:sz w:val="20"/>
        </w:rPr>
        <w:t xml:space="preserve"> Междунар. науч. конф. − Т. 8. – Саратов : Сарат. гос. техн. ун-т, 2010. − С. 75 − 76.</w:t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</w:p>
    <w:sectPr>
      <w:footerReference w:type="even" r:id="rId21"/>
      <w:footerReference w:type="default" r:id="rId22"/>
      <w:type w:val="nextPage"/>
      <w:pgSz w:orient="landscape" w:w="16838" w:h="11906"/>
      <w:pgMar w:left="9242" w:right="1134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center"/>
      <w:textAlignment w:val="baselin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center"/>
      <w:textAlignment w:val="baseline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firstLine="3261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11">
    <w:name w:val="h11"/>
    <w:basedOn w:val="Style7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Нижний колонтитул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4"/>
      <w:szCs w:val="34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lineRule="auto" w:line="360"/>
      <w:jc w:val="both"/>
      <w:textAlignment w:val="baseline"/>
    </w:pPr>
    <w:rPr>
      <w:sz w:val="28"/>
      <w:szCs w:val="28"/>
    </w:rPr>
  </w:style>
  <w:style w:type="paragraph" w:styleId="Style9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0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leftcol">
    <w:name w:val="textleftcol"/>
    <w:basedOn w:val="Normal"/>
    <w:qFormat/>
    <w:pPr>
      <w:spacing w:before="100" w:after="100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ind w:firstLine="720"/>
      <w:jc w:val="right"/>
      <w:textAlignment w:val="baseline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9:00Z</dcterms:created>
  <dc:creator>kit</dc:creator>
  <dc:description/>
  <cp:keywords/>
  <dc:language>en-US</dc:language>
  <cp:lastModifiedBy>Филатова</cp:lastModifiedBy>
  <cp:lastPrinted>2010-11-16T05:35:00Z</cp:lastPrinted>
  <dcterms:modified xsi:type="dcterms:W3CDTF">2010-11-16T02:36:00Z</dcterms:modified>
  <cp:revision>14</cp:revision>
  <dc:subject/>
  <dc:title>На правах рукописи</dc:title>
</cp:coreProperties>
</file>