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0"/>
        </w:rPr>
      </w:pPr>
      <w:r>
        <w:rPr>
          <w:sz w:val="22"/>
          <w:szCs w:val="20"/>
        </w:rPr>
        <w:t>на правах рукописи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Шитикова Елена Анатольевна 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  <w:lang w:val="ru-RU"/>
        </w:rPr>
        <w:t>У</w:t>
      </w:r>
      <w:r>
        <w:rPr>
          <w:sz w:val="22"/>
          <w:szCs w:val="20"/>
        </w:rPr>
        <w:t>ниверсальност</w:t>
      </w:r>
      <w:r>
        <w:rPr>
          <w:sz w:val="22"/>
          <w:szCs w:val="20"/>
          <w:lang w:val="ru-RU"/>
        </w:rPr>
        <w:t>ь</w:t>
      </w:r>
      <w:r>
        <w:rPr>
          <w:sz w:val="22"/>
          <w:szCs w:val="20"/>
        </w:rPr>
        <w:t xml:space="preserve"> ингибиторов класса «АМДОР» при коррозии стали в сероводородных и углекислотных средах.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Специальность 05.17.03. – Технология электрохимических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процессов и защита от коррозии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ab/>
        <w:tab/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АВТОРЕФЕРАТ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диссертации на соискание ученой степени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кандидата химических наук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Тамбов – 2010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ыполнена на кафедре аналитической и неорганической химии Тамбовского государственного университета им. Г.Р. Державина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>Научный руководитель:</w:t>
      </w:r>
      <w:r>
        <w:rPr>
          <w:i/>
          <w:sz w:val="20"/>
          <w:szCs w:val="20"/>
        </w:rPr>
        <w:tab/>
      </w:r>
      <w:r>
        <w:rPr>
          <w:b w:val="false"/>
          <w:sz w:val="20"/>
          <w:szCs w:val="20"/>
        </w:rPr>
        <w:t>доктор химических наук, профессор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ab/>
        <w:tab/>
        <w:tab/>
        <w:tab/>
        <w:t xml:space="preserve"> Цыганкова Людмила Евгеньевна</w:t>
      </w:r>
    </w:p>
    <w:p>
      <w:pPr>
        <w:pStyle w:val="Heading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>Официальные оппоненты:</w:t>
      </w:r>
      <w:r>
        <w:rPr>
          <w:i/>
          <w:sz w:val="20"/>
          <w:szCs w:val="20"/>
        </w:rPr>
        <w:t xml:space="preserve"> </w:t>
        <w:tab/>
      </w:r>
      <w:r>
        <w:rPr>
          <w:b w:val="false"/>
          <w:color w:val="000000"/>
          <w:sz w:val="20"/>
          <w:szCs w:val="20"/>
        </w:rPr>
        <w:t>доктор химических наук</w:t>
      </w:r>
    </w:p>
    <w:p>
      <w:pPr>
        <w:pStyle w:val="Heading"/>
        <w:ind w:left="2127" w:firstLine="709"/>
        <w:jc w:val="both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</w:rPr>
        <w:t>Калужина Светлана Анатольевна</w:t>
      </w:r>
      <w:r>
        <w:rPr>
          <w:b w:val="false"/>
          <w:color w:val="000000"/>
          <w:sz w:val="20"/>
          <w:szCs w:val="20"/>
          <w:lang w:val="ru-RU"/>
        </w:rPr>
        <w:t>,</w:t>
      </w:r>
    </w:p>
    <w:p>
      <w:pPr>
        <w:pStyle w:val="Heading"/>
        <w:ind w:left="2127" w:firstLine="709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кандидат химических наук</w:t>
      </w:r>
    </w:p>
    <w:p>
      <w:pPr>
        <w:pStyle w:val="Heading"/>
        <w:ind w:left="2836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Кузнецова Екатерина Геннадиевна</w:t>
      </w:r>
    </w:p>
    <w:p>
      <w:pPr>
        <w:pStyle w:val="Heading"/>
        <w:ind w:left="2835" w:hanging="2835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едущая организация:</w:t>
      </w:r>
      <w:r>
        <w:rPr>
          <w:i/>
          <w:sz w:val="20"/>
          <w:szCs w:val="20"/>
        </w:rPr>
        <w:tab/>
        <w:tab/>
      </w:r>
      <w:r>
        <w:rPr>
          <w:b w:val="false"/>
          <w:sz w:val="20"/>
          <w:szCs w:val="20"/>
        </w:rPr>
        <w:t>Московский государственный вечерний металлургический институт</w:t>
      </w:r>
    </w:p>
    <w:p>
      <w:pPr>
        <w:pStyle w:val="Heading"/>
        <w:spacing w:lineRule="auto" w:line="24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Защита состоится </w:t>
      </w:r>
      <w:r>
        <w:rPr>
          <w:b w:val="false"/>
          <w:sz w:val="20"/>
          <w:szCs w:val="20"/>
          <w:u w:val="single"/>
        </w:rPr>
        <w:t>12 октября 2010 г.</w:t>
      </w:r>
      <w:r>
        <w:rPr>
          <w:b w:val="false"/>
          <w:sz w:val="20"/>
          <w:szCs w:val="20"/>
        </w:rPr>
        <w:t xml:space="preserve"> в </w:t>
      </w:r>
      <w:r>
        <w:rPr>
          <w:b w:val="false"/>
          <w:sz w:val="20"/>
          <w:szCs w:val="20"/>
          <w:u w:val="single"/>
        </w:rPr>
        <w:t>14</w:t>
      </w:r>
      <w:r>
        <w:rPr>
          <w:b w:val="false"/>
          <w:sz w:val="20"/>
          <w:szCs w:val="20"/>
          <w:u w:val="single"/>
          <w:lang w:val="ru-RU"/>
        </w:rPr>
        <w:t xml:space="preserve"> </w:t>
      </w:r>
      <w:r>
        <w:rPr>
          <w:b w:val="false"/>
          <w:sz w:val="20"/>
          <w:szCs w:val="20"/>
          <w:u w:val="single"/>
        </w:rPr>
        <w:t>часов</w:t>
      </w:r>
      <w:r>
        <w:rPr>
          <w:b w:val="false"/>
          <w:sz w:val="20"/>
          <w:szCs w:val="20"/>
        </w:rPr>
        <w:t xml:space="preserve"> на заседании </w:t>
        <w:br/>
      </w:r>
      <w:r>
        <w:rPr>
          <w:b w:val="false"/>
          <w:color w:val="000000"/>
          <w:sz w:val="20"/>
          <w:szCs w:val="20"/>
        </w:rPr>
        <w:t>диссертационного совета Д 212. 260. 06 в Тамбовском государственном техническом университете по адресу: 392000, г. Тамбов, ул. Ленинградская, д. 1а, ауд. 160/</w:t>
      </w:r>
      <w:r>
        <w:rPr>
          <w:b w:val="false"/>
          <w:color w:val="000000"/>
          <w:sz w:val="20"/>
          <w:szCs w:val="20"/>
          <w:lang w:val="ru-RU"/>
        </w:rPr>
        <w:t>Л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0"/>
          <w:szCs w:val="20"/>
          <w:lang w:val="ru-RU"/>
        </w:rPr>
      </w:pPr>
      <w:r>
        <w:rPr>
          <w:b w:val="false"/>
          <w:i/>
          <w:color w:val="000000"/>
          <w:sz w:val="20"/>
          <w:szCs w:val="20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>С диссертацией можно ознакомиться в научной библиотеке Тамбовского государственного технического университета.</w:t>
      </w:r>
    </w:p>
    <w:p>
      <w:pPr>
        <w:pStyle w:val="Heading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втореферат разослан  </w:t>
      </w:r>
      <w:r>
        <w:rPr>
          <w:b w:val="false"/>
          <w:sz w:val="20"/>
          <w:szCs w:val="20"/>
          <w:u w:val="single"/>
          <w:lang w:val="en-US"/>
        </w:rPr>
        <w:t xml:space="preserve">3 </w:t>
      </w:r>
      <w:r>
        <w:rPr>
          <w:b w:val="false"/>
          <w:sz w:val="20"/>
          <w:szCs w:val="20"/>
          <w:u w:val="single"/>
          <w:lang w:val="ru-RU"/>
        </w:rPr>
        <w:t xml:space="preserve">сентября </w:t>
      </w:r>
      <w:r>
        <w:rPr>
          <w:b w:val="false"/>
          <w:sz w:val="20"/>
          <w:szCs w:val="20"/>
          <w:u w:val="single"/>
        </w:rPr>
        <w:t xml:space="preserve"> 2010 г.</w:t>
      </w:r>
    </w:p>
    <w:p>
      <w:pPr>
        <w:pStyle w:val="Heading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ченый секретарь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31060</wp:posOffset>
            </wp:positionH>
            <wp:positionV relativeFrom="paragraph">
              <wp:posOffset>25400</wp:posOffset>
            </wp:positionV>
            <wp:extent cx="692150" cy="4470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  <w:szCs w:val="20"/>
        </w:rPr>
        <w:t xml:space="preserve">диссертационного совета: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андидат химических наук                                                    Зарапина И.В.</w:t>
      </w:r>
      <w:r>
        <w:br w:type="page"/>
      </w:r>
    </w:p>
    <w:p>
      <w:pPr>
        <w:pStyle w:val="Heading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ЩАЯ ХАРАКТЕРИСТИКА РАБОТЫ</w:t>
      </w:r>
    </w:p>
    <w:p>
      <w:pPr>
        <w:pStyle w:val="Heading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Актуальность темы:</w:t>
      </w:r>
      <w:r>
        <w:rPr>
          <w:sz w:val="20"/>
          <w:szCs w:val="20"/>
        </w:rPr>
        <w:t xml:space="preserve"> 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хнологическое оборудование и трубопроводы нефтегазового комплекса работают в условиях воздействия весьма агрессивных сред из–за наличия в них большого количества минерализованных вод, сероводорода и углекислого газа. Под воздействием этих сред происходит интенсификация коррозионных процессов подземного оборудования скважин и нефтепроводов. Эффективным и широко применяемым средством защиты от коррозии является использование ингибиторов. Ингибиторы коррозии – это химические соединения или их композиции, «которые, присутствуя в системе в достаточной концентрации, уменьшают скорость коррозии металлов без значительного изменения концентрации любого коррозивного реагента». 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нгибирование является наиболее технологичным и эффективным способом борьбы с коррозией нефтедобывающего оборудования, поэтому оно нашло широкое применение в нефтяной и газовой промышленности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следние десятилетия использование ингибиторов коррозии или их комбинаций с кон</w:t>
        <w:softHyphen/>
        <w:t>версионными и лакокрасочными покрытиями стали необходимым атрибутом современных технологий. Вместе с тем, возросли экологические требования, диктующие замену хроматов, нитритов и некоторых других ингибиторов и создание новых менее вредных технологий кислотного травления, металлообработки, лакокрасочных работ, реагентной обработки водных систем. Простота и эффективность метода обусловила широкое применение ингибиторов на практике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личительной чертой метода защиты металлов от коррозии с помощью ингибиторов является возможность при экономически целесообразной концентрации  замедлять  коррозионное разрушение, даже если эти конструкции или оборудование давно находятся в эксплуатации. Введение ингибиторов в любой точке технологического процесса может оказать эффективное защитное действие и на оборудование последующих стадий (подготовка и транспортировка продукции). Ингибиторная защита может применяться  как самостоятельный метод защиты от коррозии, так и в сочетании с другими методами - как комплексная защита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качестве ингибиторов углекислотной и сероводородной коррозии, а также наводороживания стали широкое распространение получили азотсодержащие соединения с длинной углеводородной цепью: имидазолины, производные пиридина, алифатические амины и их производные, четвертичные аммониевые соединения и т. д., так как данные вещества в указанных средах способны показывать достаточно высокую защитную эффективность вследствие образования металлических комплексов, прочно связанных с поверхностью.</w:t>
      </w:r>
    </w:p>
    <w:p>
      <w:pPr>
        <w:pStyle w:val="Normal"/>
        <w:tabs>
          <w:tab w:val="left" w:pos="709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ефтяные компании требуют при разработке ингибиторов учитывать экологическую чистоту добавок, эффективность при малых концентрациях (до 100 - 200 мг/л), при которых достигается скорость коррозии ≤ 0,05 мм/год, химическую устойчивость в коррозионно-активных средах, универсальность действия, определяемую одновременным торможением сероводородной, углекислотной коррозии и наводороживания стального оборудования. Такой подход позволяет снизить существующий дефицит защитных материалов и экологическое воздействие, расширить отечественную сырьевую базу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Цель работы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зучить эффективность малых концентраций ингибиторов коррозии стали серии «АМДОР»: АМДОР ИК-3Н, АМДОР ИК-3Н2, ИНКОРГАЗ-2Р и ИНКОРГАЗ – 50  как универсальных замедлителей общей, сероводородной, углекислотной коррозии и наводороживания стали Ст3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Задачи работы: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Исследовать влияние ингибиторов АМДОР ИК-3Н, АМДОР ИК-3Н2, ИНКОРГАЗ-2Р и ИНКОРГАЗ – 50 на общую скорость коррозии стали Ст3 в модельных пластовых водах, а также в кислой среде 0,01 н НС1 как функции концентрации сероводорода, избыточного давления углекислого газа, состава среды, времени экспозиции, присутствия углеводородной фазы и гидродинамических условий;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Изучить кинетику парциальных электродных реакций при коррозии углеродистой стали в тех же средах как функцию указанных факторов;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Оценить защитное влияние рассматриваемых композиций на наводороживание стали в исследуемых средах в зависимости от времени экспозиции, температуры и катодной поляризации;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Исследовать влияние ингибиторов на сохранение механических свойств стали в указанных растворах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Изучить механизм ингибирования коррозии стали в исследуемых растворах методом импедансной спектроскопии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Оценить вклады фазовых пленок продуктов коррозии на поверхности стали и ингибитора в общий защитный эффект в исследуемых средах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Научная новизна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Получены, интерпретированы и обобщены экспериментальные данные по использованию композиций АМДОР ИК-3Н, АМДОР ИК-3Н2, ИНКОРГАЗ-2Р и ИНКОРГАЗ – 50 в модельных пластовых водах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М1, а также в кислой среде 0,01 н НС1 в качестве ингибиторов сероводородно–углекислотной коррозии стали как функции состава среды, концентраци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, избыточного давления С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 времени экспозиции, присутствия углеводородной фазы;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Впервые изучены экспериментальные закономерности влияния исследуемых замедлителей на кинетику парциальных электродных реакций, электрохимический импеданс на стали в средах, имитирующих пластовые воды нефтяных и газовых месторождений и различающихся составом и рН, содержащих сероводород и диоксид углерода раздельно и совместно;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Показано, что данные составы являются также ингибиторами наводороживания стали в сероводородно – углекислотных растворах при потенциале коррозии и в условиях катодной поляризации;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Впервые изучено влияние композиций АМДОР ИК-3Н, АМДОР ИК-3Н2, ИНКОРГАЗ-2Р и ИНКОРГАЗ – 50 на сохранение механических характеристик стали в исследуемых средах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Оценены парциальные вклады фазовых пленок продуктов коррозии стали и исследуемых ингибиторов в суммарный защитный эффект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Практическая значимость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ученные результаты позволяют рекомендовать исследованные составы к использованию на практике в качестве ингибиторов многофункционального действия при разработке сернистых нефтяных месторождений и в различных отраслях нефтегазодобывающей промышленности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Положения, выносимые на защиту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Результаты экспериментальных исследований защитной эффективности композиций серии «АМДОР» в малых концентрациях (до 200 мг/л) в модельных пластовых водах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М1, а также в кислой среде 0,01 н НС1, насыщенных сероводородом и углекислым газом раздельно и совместно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Экспериментальные данные по замедлению исследуемыми ингибиторами диффузии водорода через стальную мембрану в условиях свободной коррозии и катодной поляризации и противодействию потерям механических свойств стали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Экспериментальные данные, характеризующие влияние рассматриваемых ингибиторов на кинетику парциальных электродных реакций на стали Ст3 в исследуемых средах, сопротивление переноса заряда электродных реакций и емкость двойного слоя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Результаты экспериментальных исследований вклада фазовой пленки продуктов коррозии и ингибиторов в суммарный защитный эффект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Апробация работы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е результаты диссертационной работы докладывались на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сероссийских конференциях «Физико-химические процессы в конденсированном состоянии и на межфазных границах ФАГРАН – 2008, 2010» (Воронеж, 2008г., 2010г.), Всероссийской конференции «Современные проблемы коррозионно-электрохимической науки» (Москва, 2010г.) и на научных конференциях аспирантов и преподавателей Тамбовского государственного университета им. Г.Р. Державина (2008 – 2010 гг)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Публикации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 материалам диссертации опубликовано 8 статей, в том числе 4 [3 -5, 7] в журналах, рекомендованных ВАК, и 3 материалов докладов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Объем работы.</w:t>
      </w:r>
    </w:p>
    <w:p>
      <w:pPr>
        <w:pStyle w:val="Normal"/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ссертация включает введение, 6 глав, выводы и список цитируемой литературы из </w:t>
      </w:r>
      <w:r>
        <w:rPr>
          <w:rFonts w:cs="Times New Roman" w:ascii="Times New Roman" w:hAnsi="Times New Roman"/>
          <w:sz w:val="20"/>
          <w:szCs w:val="20"/>
        </w:rPr>
        <w:t>136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именований российских и 39 зарубежных авторов. Работа содержит 210 страниц машинописного текста, включая 73 рисунка и 63 таблицы.</w:t>
      </w:r>
    </w:p>
    <w:p>
      <w:pPr>
        <w:pStyle w:val="TextBody"/>
        <w:ind w:firstLine="568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ОСНОВНОЕ СОДЕРЖАНИЕ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о введении обоснована актуальность работы, сформулированы цели и задачи исследования, раскрыты научная новизна и практическая значимость. Представлены положения, выносимые на защ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8"/>
        </w:rPr>
        <w:t>Глава 1. Литературный обзор.</w:t>
      </w: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 xml:space="preserve">Приведены литературные данные по коррозионному поведению стали в сероводородных и углекислотных средах. Рассмотрены различные точки зрения на механизмы коррозионных процес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Проанализированы общие вопросы ингибиторной защиты, приведен обзор известных ингибиторов углекислотной и сероводородной коррозии и наводороживания углеродистой стали. Представлены данные об использовании в коррозионных исследованиях метода импедансной спектроскоп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 главе 2</w:t>
      </w:r>
      <w:r>
        <w:rPr>
          <w:rFonts w:cs="Times New Roman" w:ascii="Times New Roman" w:hAnsi="Times New Roman"/>
          <w:sz w:val="20"/>
          <w:szCs w:val="20"/>
        </w:rPr>
        <w:t xml:space="preserve"> описаны объекты и методы исследования, рабочие среды и способы их пригот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ррозионные, электрохимические и импедансные измерения проводились на стали Ст3 состава, %: </w:t>
      </w:r>
      <w:r>
        <w:rPr>
          <w:rFonts w:cs="Times New Roman" w:ascii="Times New Roman" w:hAnsi="Times New Roman"/>
          <w:sz w:val="20"/>
          <w:szCs w:val="20"/>
          <w:lang w:val="en-US"/>
        </w:rPr>
        <w:t>Fe</w:t>
      </w:r>
      <w:r>
        <w:rPr>
          <w:rFonts w:cs="Times New Roman" w:ascii="Times New Roman" w:hAnsi="Times New Roman"/>
          <w:sz w:val="20"/>
          <w:szCs w:val="20"/>
        </w:rPr>
        <w:t xml:space="preserve"> – 98,36;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– 0,2; </w:t>
      </w:r>
      <w:r>
        <w:rPr>
          <w:rFonts w:cs="Times New Roman" w:ascii="Times New Roman" w:hAnsi="Times New Roman"/>
          <w:sz w:val="20"/>
          <w:szCs w:val="20"/>
          <w:lang w:val="en-US"/>
        </w:rPr>
        <w:t>Mn</w:t>
      </w:r>
      <w:r>
        <w:rPr>
          <w:rFonts w:cs="Times New Roman" w:ascii="Times New Roman" w:hAnsi="Times New Roman"/>
          <w:sz w:val="20"/>
          <w:szCs w:val="20"/>
        </w:rPr>
        <w:t xml:space="preserve"> – 0,5;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– 0,15;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– 0,04: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– 0,05; 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</w:rPr>
        <w:t xml:space="preserve"> – 0,3; </w:t>
      </w:r>
      <w:r>
        <w:rPr>
          <w:rFonts w:cs="Times New Roman" w:ascii="Times New Roman" w:hAnsi="Times New Roman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sz w:val="20"/>
          <w:szCs w:val="20"/>
        </w:rPr>
        <w:t xml:space="preserve"> – 0,2; </w:t>
      </w:r>
      <w:r>
        <w:rPr>
          <w:rFonts w:cs="Times New Roman" w:ascii="Times New Roman" w:hAnsi="Times New Roman"/>
          <w:sz w:val="20"/>
          <w:szCs w:val="20"/>
          <w:lang w:val="en-US"/>
        </w:rPr>
        <w:t>Cu</w:t>
      </w:r>
      <w:r>
        <w:rPr>
          <w:rFonts w:cs="Times New Roman" w:ascii="Times New Roman" w:hAnsi="Times New Roman"/>
          <w:sz w:val="20"/>
          <w:szCs w:val="20"/>
        </w:rPr>
        <w:t xml:space="preserve"> – 0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ингибиторов исследованы композиции, разработанные в ЗАО «АМДОР» (г. Санкт-Петербург)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АМДОР ИК-3Н и АМДОР ИК-3Н2 (соответственно амид и диамид на основе полиэтиленполиаминов и жирных кислот)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НКОРГАЗ – 2Р (аминокислота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НКОРГАЗ – 50 (амид на основе эфироамина с жирной кислотой)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ктивная форма которых (30% в 1-ом и 3-ем случаях, 20% – во 2-ом случае) растворена в смешанном органическом растворителе, содержащем добавки ПА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гибиторы коррозии «АМДОР-ИК» выпускаются по ТУ 2415-008-35475596-98 и ТУ 2415-009-35475596-2004.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Ингибиторы коррозии</w:t>
      </w:r>
      <w:r>
        <w:rPr>
          <w:rFonts w:cs="Times New Roman" w:ascii="Times New Roman" w:hAnsi="Times New Roman"/>
          <w:sz w:val="20"/>
          <w:szCs w:val="20"/>
        </w:rPr>
        <w:t xml:space="preserve"> сертифицированы в «Государственном центре по сертификации и стандартизации химреагентов для нефтяной промышленности», допущены к применению в технологических процессах добычи и транспортировки нефти на территории Российской Федерации и внесены в отраслевой реестр «Перечень химпродуктов, допущенных к применению в нефтяной отрасли». 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центрация присадок составляла 100  и 200 мг/л. Структуру образующихся при комнатной температуре растворов контролировали посредством фотонного корреляционного спектрометра динамического рассеяния света Photocor Complex. 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озионные испытания и электрохимические измерения проводились при комнатной температуре. В качестве рабочих растворов  исследовались среды: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NACE – среда, используемая в Национальной Ассоциации Коррозионистов Инженеров США, состава 0,25 г/л С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COOH + 5 г/л NaCl; 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одельная пластовая вода Самотлорского нефтяного месторождения (М1) состава, г/л: 17 NaCl; 0,2 CaC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; 0,2 MgC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·6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; 0,8 NaH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0,01 н раствор НСl,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оторые вводились добавк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(1 изб. атм.) и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S (100-1000 мг/л) как раздельно, так и совместно. Вода – дистиллят, соляная и серная кислоты и соли – квалификации «х.ч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ть растворов насыщалась в течение 30 минут углекислым газом, получаемым в аппарате Киппа, содержание которого в растворе (1,7 г/л) контролировалось по привесу ячейки с насыщаемым раствором. Другая часть растворов насыщалась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з баллона высокого давления до 1 избыточной атмосферы. Давление в сосудах контролировали манометриче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оводород (100-1000 мг/л) получали непосредственно в рабочем растворе, для чего вводили избыток соляной кислоты и требуемое количество сульфида натрия. Установление концентрации сероводорода производили в контрольных опытах методом обратного йодометрического тит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сследования защитного действия ингибиторов в двухфазной системе «исследуемый раствор : </w:t>
      </w:r>
      <w:r>
        <w:rPr>
          <w:rFonts w:cs="Times New Roman" w:ascii="Times New Roman" w:hAnsi="Times New Roman"/>
          <w:color w:val="000000"/>
          <w:sz w:val="20"/>
          <w:szCs w:val="28"/>
        </w:rPr>
        <w:t>углеводородная фаза (УФ)</w:t>
      </w:r>
      <w:r>
        <w:rPr>
          <w:rFonts w:cs="Times New Roman" w:ascii="Times New Roman" w:hAnsi="Times New Roman"/>
          <w:sz w:val="20"/>
          <w:szCs w:val="20"/>
        </w:rPr>
        <w:t>» в соотношении 9:1 проводились в условиях перемешивания магнитной мешалкой (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>240 об/мин).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В качестве УФ использовали дизельное топливо (Д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тодика </w:t>
      </w:r>
      <w:r>
        <w:rPr>
          <w:rFonts w:cs="Times New Roman" w:ascii="Times New Roman" w:hAnsi="Times New Roman"/>
          <w:b/>
          <w:i/>
          <w:sz w:val="20"/>
          <w:szCs w:val="20"/>
        </w:rPr>
        <w:t>коррозионных испытаний</w:t>
      </w:r>
      <w:r>
        <w:rPr>
          <w:rFonts w:cs="Times New Roman" w:ascii="Times New Roman" w:hAnsi="Times New Roman"/>
          <w:sz w:val="20"/>
          <w:szCs w:val="20"/>
        </w:rPr>
        <w:t xml:space="preserve"> была общепринятой. Скорость коррозии оценивали по потерям массы образцов из данных трех, а нередко шести – девяти параллельных опытов. Эффективность ингибирования коррозии характеризовали защитным эффектом (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1895475" cy="190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 xml:space="preserve"> – скорость коррозии в неингибированном и ингибированном растворах соответственно.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нижение скорости коррозии в течение 30 суток в неингибированных растворах позволяет рассчитать защитный эффект формирующейся пленки продуктов коррозии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>, взяв за начало отсчета величину скорости коррозии стали в первые сутки 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пл </w:t>
      </w:r>
      <w:r>
        <w:rPr>
          <w:rFonts w:cs="Times New Roman" w:ascii="Times New Roman" w:hAnsi="Times New Roman"/>
          <w:b/>
          <w:sz w:val="20"/>
          <w:szCs w:val="20"/>
        </w:rPr>
        <w:t>= 100 × (К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-К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30</w:t>
      </w:r>
      <w:r>
        <w:rPr>
          <w:rFonts w:cs="Times New Roman" w:ascii="Times New Roman" w:hAnsi="Times New Roman"/>
          <w:b/>
          <w:sz w:val="20"/>
          <w:szCs w:val="20"/>
        </w:rPr>
        <w:t>)/К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%.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величина скорости коррозии через 30 суток в ингибированном растворе дает возможность рассчитать защитный эффект  совместного действия пленки продуктов коррозии и ингибитора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∑</w:t>
      </w:r>
      <w:r>
        <w:rPr>
          <w:rFonts w:cs="Times New Roman" w:ascii="Times New Roman" w:hAnsi="Times New Roman"/>
          <w:sz w:val="20"/>
          <w:szCs w:val="20"/>
        </w:rPr>
        <w:t xml:space="preserve"> по формуле: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∑</w:t>
      </w:r>
      <w:r>
        <w:rPr>
          <w:rFonts w:cs="Times New Roman" w:ascii="Times New Roman" w:hAnsi="Times New Roman"/>
          <w:b/>
          <w:sz w:val="20"/>
          <w:szCs w:val="20"/>
        </w:rPr>
        <w:t xml:space="preserve"> = 100 × (К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-К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30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нг</w:t>
      </w:r>
      <w:r>
        <w:rPr>
          <w:rFonts w:cs="Times New Roman" w:ascii="Times New Roman" w:hAnsi="Times New Roman"/>
          <w:b/>
          <w:sz w:val="20"/>
          <w:szCs w:val="20"/>
        </w:rPr>
        <w:t>)/К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30</w:t>
      </w:r>
      <w:r>
        <w:rPr>
          <w:rFonts w:cs="Times New Roman" w:ascii="Times New Roman" w:hAnsi="Times New Roman"/>
          <w:sz w:val="20"/>
          <w:szCs w:val="20"/>
        </w:rPr>
        <w:t xml:space="preserve"> – скорости коррозии в неингибированных растворах через одни и 30 суток соответствено, а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инг </w:t>
      </w:r>
      <w:r>
        <w:rPr>
          <w:rFonts w:cs="Times New Roman" w:ascii="Times New Roman" w:hAnsi="Times New Roman"/>
          <w:sz w:val="20"/>
          <w:szCs w:val="20"/>
        </w:rPr>
        <w:t xml:space="preserve"> - скорость коррозии в ингибированных растворах через 30 суток. Вклад ингибитора в защитный эффект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следования </w:t>
      </w:r>
      <w:r>
        <w:rPr>
          <w:rFonts w:cs="Times New Roman" w:ascii="Times New Roman" w:hAnsi="Times New Roman"/>
          <w:b/>
          <w:i/>
          <w:sz w:val="20"/>
          <w:szCs w:val="20"/>
        </w:rPr>
        <w:t>мгновенной скорости коррозии</w:t>
      </w:r>
      <w:r>
        <w:rPr>
          <w:rFonts w:cs="Times New Roman" w:ascii="Times New Roman" w:hAnsi="Times New Roman"/>
          <w:sz w:val="20"/>
          <w:szCs w:val="20"/>
        </w:rPr>
        <w:t xml:space="preserve"> стали  выполнялись с использованием коррозиметра марки «Картек - 00025», работающего на основе метода линейного поляризационного сопротивления по трехэлектродной схеме (при поляризации относительно потенциала коррозии 10 м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ляризационные измерения</w:t>
      </w:r>
      <w:r>
        <w:rPr>
          <w:rFonts w:cs="Times New Roman" w:ascii="Times New Roman" w:hAnsi="Times New Roman"/>
          <w:sz w:val="20"/>
          <w:szCs w:val="20"/>
        </w:rPr>
        <w:t xml:space="preserve"> проведены на неподвижном электроде в потенциостатическом режиме с использованием потенциостата П-5827М. Использована трехэлектродная электрохимическая ячейка из стекла “Пирекс” с разделенными катодным и анодным пространствами. Электрод сравнения – насыщенный хлоридсеребряный, вспомогательный – </w:t>
      </w:r>
      <w:r>
        <w:rPr>
          <w:rFonts w:cs="Times New Roman" w:ascii="Times New Roman" w:hAnsi="Times New Roman"/>
          <w:sz w:val="20"/>
          <w:szCs w:val="20"/>
          <w:lang w:val="en-US"/>
        </w:rPr>
        <w:t>Pt</w:t>
      </w:r>
      <w:r>
        <w:rPr>
          <w:rFonts w:cs="Times New Roman" w:ascii="Times New Roman" w:hAnsi="Times New Roman"/>
          <w:sz w:val="20"/>
          <w:szCs w:val="20"/>
        </w:rPr>
        <w:t>. Потенциалы пересчитаны по н.в.ш. При избыточном давлени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спользовали пластмассовую ячейку емкостью 0,5 л с катодным и анодным пространствами, разделенными стеклянным фильтром, которая закрывалась герметичной крышкой с вмонтированным электродом из стали Ст3 (торцевая рабочая поверхность 0,3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, армированным в эпоксидную смол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Электрохимический импеданс</w:t>
      </w:r>
      <w:r>
        <w:rPr>
          <w:rFonts w:cs="Times New Roman" w:ascii="Times New Roman" w:hAnsi="Times New Roman"/>
          <w:sz w:val="20"/>
          <w:szCs w:val="20"/>
        </w:rPr>
        <w:t xml:space="preserve"> изучался в диапазоне частот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190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) 10 кГц – 0,05 Гц с амплитудой переменного напряжения 10 мВ. Использовали электрохимический измерительный комплекс, состоящий из анализатора импеданса 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1255 и потенциостата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1287 (производитель Англия, фирма </w:t>
      </w:r>
      <w:r>
        <w:rPr>
          <w:rFonts w:cs="Times New Roman" w:ascii="Times New Roman" w:hAnsi="Times New Roman"/>
          <w:sz w:val="20"/>
          <w:szCs w:val="20"/>
          <w:lang w:val="en-US"/>
        </w:rPr>
        <w:t>SOLARTRON</w:t>
      </w:r>
      <w:r>
        <w:rPr>
          <w:rFonts w:cs="Times New Roman" w:ascii="Times New Roman" w:hAnsi="Times New Roman"/>
          <w:sz w:val="20"/>
          <w:szCs w:val="20"/>
        </w:rPr>
        <w:t xml:space="preserve">). Электрод сравнения – хлоридсеребряный. Обработку результатов измерения импеданса проводили по программе </w:t>
      </w:r>
      <w:r>
        <w:rPr>
          <w:rFonts w:cs="Times New Roman" w:ascii="Times New Roman" w:hAnsi="Times New Roman"/>
          <w:sz w:val="20"/>
          <w:szCs w:val="20"/>
          <w:lang w:val="en-US"/>
        </w:rPr>
        <w:t>ZWiev</w:t>
      </w:r>
      <w:r>
        <w:rPr>
          <w:rFonts w:cs="Times New Roman" w:ascii="Times New Roman" w:hAnsi="Times New Roman"/>
          <w:sz w:val="20"/>
          <w:szCs w:val="20"/>
        </w:rPr>
        <w:t xml:space="preserve"> 3.0. </w:t>
      </w:r>
    </w:p>
    <w:p>
      <w:pPr>
        <w:pStyle w:val="Style141"/>
        <w:widowControl/>
        <w:ind w:firstLine="708"/>
        <w:jc w:val="both"/>
        <w:rPr/>
      </w:pPr>
      <w:r>
        <w:rPr>
          <w:sz w:val="20"/>
          <w:szCs w:val="20"/>
        </w:rPr>
        <w:t>Рост величины сопротивления переноса заряда в анодной реакции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в течение суток в неингибированном растворе, свидетельствуя о нарастании защитных свойств пленки, позволяет рассчитать ее защитный эффект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пл</w:t>
      </w:r>
      <w:r>
        <w:rPr>
          <w:sz w:val="20"/>
          <w:szCs w:val="20"/>
        </w:rPr>
        <w:t>:</w:t>
      </w:r>
    </w:p>
    <w:p>
      <w:pPr>
        <w:pStyle w:val="Style141"/>
        <w:widowControl/>
        <w:ind w:firstLine="708"/>
        <w:jc w:val="center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пл</w:t>
      </w:r>
      <w:r>
        <w:rPr>
          <w:sz w:val="20"/>
          <w:szCs w:val="20"/>
        </w:rPr>
        <w:t>= 100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0,25</w:t>
      </w:r>
      <w:r>
        <w:rPr>
          <w:sz w:val="20"/>
          <w:szCs w:val="20"/>
        </w:rPr>
        <w:t xml:space="preserve">)/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%,</w:t>
      </w:r>
    </w:p>
    <w:p>
      <w:pPr>
        <w:pStyle w:val="Style141"/>
        <w:widowControl/>
        <w:jc w:val="both"/>
        <w:rPr/>
      </w:pPr>
      <w:r>
        <w:rPr>
          <w:sz w:val="20"/>
          <w:szCs w:val="20"/>
        </w:rPr>
        <w:t xml:space="preserve">а защитный эффект совместного действия пленки продуктов коррозии и ингибитор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∑</w:t>
      </w:r>
      <w:r>
        <w:rPr>
          <w:sz w:val="20"/>
          <w:szCs w:val="20"/>
        </w:rPr>
        <w:t xml:space="preserve"> можно рассчитать по данным изменени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во времени в ингибированном растворе:</w:t>
      </w:r>
    </w:p>
    <w:p>
      <w:pPr>
        <w:pStyle w:val="Style141"/>
        <w:widowControl/>
        <w:ind w:firstLine="708"/>
        <w:jc w:val="center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∑</w:t>
      </w:r>
      <w:r>
        <w:rPr>
          <w:sz w:val="20"/>
          <w:szCs w:val="20"/>
        </w:rPr>
        <w:t>= 100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, инг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 xml:space="preserve">1, </w:t>
      </w:r>
      <w:r>
        <w:rPr>
          <w:sz w:val="20"/>
          <w:szCs w:val="20"/>
          <w:vertAlign w:val="superscript"/>
        </w:rPr>
        <w:t>0,25</w:t>
      </w:r>
      <w:r>
        <w:rPr>
          <w:sz w:val="20"/>
          <w:szCs w:val="20"/>
        </w:rPr>
        <w:t xml:space="preserve">)/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, инг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,25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4</w:t>
      </w:r>
      <w:r>
        <w:rPr>
          <w:rFonts w:cs="Times New Roman" w:ascii="Times New Roman" w:hAnsi="Times New Roman"/>
          <w:sz w:val="20"/>
          <w:szCs w:val="20"/>
        </w:rPr>
        <w:t xml:space="preserve">– сопротивление переноса заряда в анодной реакции при соответственно 15 минутной и 24 часовой экспозиции электрода в неингибированном растворе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 инг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4</w:t>
      </w:r>
      <w:r>
        <w:rPr>
          <w:rFonts w:cs="Times New Roman" w:ascii="Times New Roman" w:hAnsi="Times New Roman"/>
          <w:sz w:val="20"/>
          <w:szCs w:val="20"/>
        </w:rPr>
        <w:t xml:space="preserve"> – сопротивление переноса заряда через 24 часа экспозиции электрода в ингибированном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тв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Скорость массопереноса водород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ерез стальную мембрану толщиной 300 мкм оценивалась по методике, разработанной Н.В. Кардаш и В.В. Батраковым, с использованием двухкамерной ячейки типа Деванатхана. </w:t>
      </w:r>
      <w:r>
        <w:rPr>
          <w:rFonts w:cs="Times New Roman" w:ascii="Times New Roman" w:hAnsi="Times New Roman"/>
          <w:bCs/>
          <w:sz w:val="20"/>
          <w:szCs w:val="20"/>
        </w:rPr>
        <w:t xml:space="preserve">Исследования проводились при потенциале коррозии и </w:t>
      </w:r>
      <w:r>
        <w:rPr>
          <w:rFonts w:cs="Times New Roman" w:ascii="Times New Roman" w:hAnsi="Times New Roman"/>
          <w:sz w:val="20"/>
          <w:szCs w:val="20"/>
        </w:rPr>
        <w:t>катодной (∆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 = 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sz w:val="20"/>
          <w:szCs w:val="20"/>
        </w:rPr>
        <w:t xml:space="preserve"> – 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ляризации рабочей стороны стальной мембраны в потенциостатическом режиме с шагом 50 мВ. </w:t>
      </w:r>
      <w:r>
        <w:rPr>
          <w:rFonts w:cs="Times New Roman" w:ascii="Times New Roman" w:hAnsi="Times New Roman"/>
          <w:sz w:val="20"/>
          <w:szCs w:val="20"/>
        </w:rPr>
        <w:t>Продолжительность опытов при потенциале коррозии составляла 2 - 8 часов, при катодной поляризации – 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ценку эффективности действия добавок проводили посредством коэффициент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sz w:val="20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sz w:val="20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b/>
          <w:i/>
          <w:sz w:val="20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b/>
          <w:sz w:val="20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i/>
          <w:sz w:val="20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sz w:val="20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sz w:val="20"/>
          <w:szCs w:val="28"/>
          <w:lang w:eastAsia="ru-RU"/>
        </w:rPr>
        <w:t xml:space="preserve"> , </w:t>
      </w:r>
      <w:r>
        <w:rPr>
          <w:rFonts w:cs="Times New Roman" w:ascii="Times New Roman" w:hAnsi="Times New Roman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b/>
          <w:bCs/>
          <w:i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bCs/>
          <w:sz w:val="20"/>
          <w:szCs w:val="20"/>
        </w:rPr>
        <w:t xml:space="preserve"> - плотности тока диффузии водорода в отсутствие и в присутствии специальных добавок в рабочем растворе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.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714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&gt; 1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ответствует торможению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1714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&lt; 1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стимулированию процесса твердофазной диффузии вод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нюю силу поляризующего тока </w:t>
      </w:r>
      <w:r>
        <w:rPr>
          <w:rFonts w:cs="Times New Roman" w:ascii="Times New Roman" w:hAnsi="Times New Roman"/>
          <w:b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b/>
          <w:i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при заданном потенциале определяли кулонометрически, что позволило оценить величину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ρ =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  <w:i/>
          <w:sz w:val="20"/>
          <w:szCs w:val="20"/>
        </w:rPr>
        <w:t>/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, характеризующую долю атомарного водорода, диффундирующего в металл, от общего количества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>, посаженного на металлическую поверхность в результате протекания катодной реакции выделения вод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Испытания на разрыв</w:t>
      </w:r>
      <w:r>
        <w:rPr>
          <w:rFonts w:cs="Times New Roman" w:ascii="Times New Roman" w:hAnsi="Times New Roman"/>
          <w:sz w:val="20"/>
          <w:szCs w:val="20"/>
        </w:rPr>
        <w:t xml:space="preserve"> проводились на пропорциональных плоских образцах из стали СтЗ, выполненных в соответствии с ГОСТ 11150-84 с суммарной длиной 150 мм и площадью поперечного сечения 5 - 6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на установке </w:t>
      </w:r>
      <w:r>
        <w:rPr>
          <w:rFonts w:cs="Times New Roman" w:ascii="Times New Roman" w:hAnsi="Times New Roman"/>
          <w:sz w:val="20"/>
          <w:szCs w:val="20"/>
          <w:lang w:val="en-US"/>
        </w:rPr>
        <w:t>INSTRON</w:t>
      </w:r>
      <w:r>
        <w:rPr>
          <w:rFonts w:cs="Times New Roman" w:ascii="Times New Roman" w:hAnsi="Times New Roman"/>
          <w:sz w:val="20"/>
          <w:szCs w:val="20"/>
        </w:rPr>
        <w:t xml:space="preserve"> 5565 при постоянной скорости движения траверсы, равной 10 мм/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Оценка влияния изгибающих напряжений (пластичности)</w:t>
      </w:r>
      <w:r>
        <w:rPr>
          <w:rFonts w:cs="Times New Roman" w:ascii="Times New Roman" w:hAnsi="Times New Roman"/>
          <w:sz w:val="20"/>
          <w:szCs w:val="20"/>
        </w:rPr>
        <w:t xml:space="preserve"> происходила по числу перегибов до разрушения ленточных образцов пружинной стали 65Г после их выдержки в исследуемом растворе без и с добавкой ингибитора в течение 24 часов. Применена машина для испытания «полос на перегиб» НГ-1-З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Статистическая обработка</w:t>
      </w:r>
      <w:r>
        <w:rPr>
          <w:rFonts w:cs="Times New Roman" w:ascii="Times New Roman" w:hAnsi="Times New Roman"/>
          <w:sz w:val="20"/>
          <w:szCs w:val="20"/>
        </w:rPr>
        <w:t xml:space="preserve"> экспериментальных данных проводилась по методике малых выборок с использованием коэффициента Стьюдента при доверительной вероятности 0,95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Глава 3. (Закономерности коррозии и ингибирования стали Ст3) </w:t>
      </w:r>
      <w:r>
        <w:rPr>
          <w:rFonts w:cs="Times New Roman" w:ascii="Times New Roman" w:hAnsi="Times New Roman"/>
          <w:bCs/>
          <w:sz w:val="20"/>
          <w:szCs w:val="20"/>
        </w:rPr>
        <w:t xml:space="preserve">Исследование структуры ингибированных растворов показало, что размер мицелл ингибиторов зависит от промежутка времени, прошедшего после ввода ингибиторов в раствор. Так, в М1 в присутствии ингибитора АМДОР ИК-3Н2 с течением времени происходит укрупнение частиц. </w:t>
      </w:r>
      <w:r>
        <w:rPr>
          <w:rFonts w:cs="Times New Roman" w:ascii="Times New Roman" w:hAnsi="Times New Roman"/>
          <w:sz w:val="20"/>
          <w:szCs w:val="20"/>
        </w:rPr>
        <w:t xml:space="preserve">При введении ингибитора АМДОР ИК-3Н в раствор М1 в начальный период времени наблюдается фракция дисперсных частиц с поперечником 10 – 12 нм. После часовой и трехчасовой выдержки происходит рост агрегатов до размеров 150 ± 10 нм, а через 5 часов фиксируется распад агрегатов до размеров 10 – 12 нм. В присутствии ИНКОРГАЗ-50 после часовой выдержки, в основном, наблюдаются агрегаты размером 3500±35 нм, которые сохраняются и после 5 часовой выдерж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ведение углекислого газа в фоновые растворы практически не меняет скорость коррозии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>, замедляет в кислой среде, что объясняется ингибирующим действием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, и стимулирует в М1 вследствие подкисления раствора образующейся угольной кислотой. Введение сероводорода увеличивают скорость коррозии ста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 ростом времени экспозиции образцов в растворе с 24 до 720 часов происходит значительное снижение скорости коррозии в фоновых электролитах (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Cs/>
          <w:sz w:val="20"/>
          <w:szCs w:val="20"/>
        </w:rPr>
        <w:t>), но закономерности влияния добавок газов сохра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Балл коррозионной стойкости практически во всех фоновых растворах снижается за тридцать суток на единицу, что способствует в некоторых случаях изменению группы стойкости ста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Например, сталь, классифицирующаяся при 24 – часовых испытаниях как пониженно стойкая (6 балл) в растворах без добавок стимуляторов и с добавками диоксида углерода (1 изб. атм.) и сероводорода концентрации 100 и 400 мг/л, а также совместно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(100 мг/л) +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0"/>
          <w:szCs w:val="20"/>
        </w:rPr>
        <w:t xml:space="preserve">(1 изб. атм.), после 720 – часовой выдержки в тех же средах характеризуется уже как стойкая (5 балл). Это обусловлено образованием экранирующего слоя продуктов коррозии. При одновременном налич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( 400 мг/л)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1 изб. атм.) смены группы стойкости не происходит, сталь остается пониженно стойкой.</w:t>
      </w:r>
    </w:p>
    <w:p>
      <w:pPr>
        <w:pStyle w:val="Normal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>
          <w:color w:val="000000"/>
          <w:sz w:val="28"/>
          <w:szCs w:val="27"/>
        </w:rPr>
      </w:pPr>
      <w:r>
        <w:rPr>
          <w:rFonts w:cs="Times New Roman" w:ascii="Times New Roman" w:hAnsi="Times New Roman"/>
          <w:bCs/>
          <w:sz w:val="20"/>
          <w:szCs w:val="20"/>
        </w:rPr>
        <w:t>В ингибированных растворах также наблюдается снижение скорости коррозии во времени, при этом достигается более низкая ее величина, чем в отсутствие ингибитора, особенно в растворах с добавками стимуляторов. Это обусловлено совместным влиянием ингибитора и экранирующего слоя продуктов коррозии, особенно эффективного при образовании карбонатов и сульфидов железа (табл.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Таблица 1. Скорость коррозии стали 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Cs/>
          <w:sz w:val="20"/>
          <w:szCs w:val="20"/>
        </w:rPr>
        <w:t xml:space="preserve"> в фоновых и ингибированных (К) раствор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/>
        <w:t>с временем экспозиции τ=24/240/720 час.</w:t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952"/>
        <w:gridCol w:w="1311"/>
        <w:gridCol w:w="1357"/>
        <w:gridCol w:w="1505"/>
        <w:gridCol w:w="1356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бавка к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AC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г/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, г/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 в присутствии ингибиторов (200 мг/л)***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2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50</w:t>
            </w:r>
          </w:p>
        </w:tc>
      </w:tr>
      <w:tr>
        <w:trPr>
          <w:trHeight w:val="57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су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3/0,10/0,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9/0,08/0,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9/0,08/0,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06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,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/0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4/0,03/0,0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8/0,11/0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7/0,05/0,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2/0,06/0,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3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,04/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4/0,03/0,0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5/0,17/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4/0,04/0,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9/0,09/0,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5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,15/0,0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1/0,02/0,0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+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45/0,17/0,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9/0,03/0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4/0,04/0,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7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,12/0,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8/0,02/0,0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- 1 изб. атм; **- 400 мг/л; ***-товарная форма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блюдающаяся после 30-суточных испытаний скорость коррозии стали в ингибированных растворах соответствует 4 или 3 баллу коррозионной стойкости, характеризующей группу стойких (К=0,01 – 0,05 мм/год) и весьма стойких (К=0,005 – 0,01 мм/год) металлов соответственно.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обные величины скорости коррозии наблюдаются также в ингибированных средах М1 (табл. 2).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2. Скорость коррозии стали К в ингибированных растворах М1 </w:t>
      </w:r>
      <w:r>
        <w:rPr/>
        <w:t>с временем экспозиции τ=24/240/720 час.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418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бавка к М1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, г/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 в присутствии ингибиторов (200 мг/л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2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сут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9/0,03/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0/0,03/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0/0,03/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6/0,038/0,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7/0,04/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5/0,04/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0/0,03/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4/0,06/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4/0,06/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3/0,09/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1/0,04/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3/0,20/0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3/0,05/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85/0,06/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3/0,008/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7/0,03/0,0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*- 1 изб. атм; **- 400 мг/л;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створах 0,01н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в присутствии ингибиторов (200 мг/л) после 30- суточной экспозиции также достигаются величины скорости коррозии, удовлетворяющие условию К ≤ 0,05 мм/год. 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чет вклада в суммарный защитный эффект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фазовой пленки продуктов коррозии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 xml:space="preserve"> и ингибиторов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 xml:space="preserve">, по данным суточных и 30-суточных гравиметрических испытаний, показал, что преобладает вклад фазовой пленки во всех исследуемых средах, но лишь в присутствии ингибитора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превышает 90% при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>= 200 мг/л (табл. 3).</w:t>
      </w:r>
    </w:p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3. Величины защитного эффекта пленки продуктов коррозии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>, % и суммарного действия пленки и ингибитора (200 мг/л)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Σ</w:t>
      </w:r>
      <w:r>
        <w:rPr/>
        <w:t>, % в исследуемых средах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818"/>
        <w:gridCol w:w="1226"/>
        <w:gridCol w:w="1212"/>
        <w:gridCol w:w="1267"/>
        <w:gridCol w:w="1211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п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%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исутствие ингибиторов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2Р</w:t>
            </w:r>
          </w:p>
        </w:tc>
      </w:tr>
      <w:tr>
        <w:trPr>
          <w:trHeight w:val="318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C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сутству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>
          <w:trHeight w:val="244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сутству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+ 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</w:tr>
      <w:tr>
        <w:trPr>
          <w:trHeight w:val="298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н Н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сутству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</w:tr>
      <w:tr>
        <w:trPr>
          <w:trHeight w:val="7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+ C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  <w:tab w:val="center" w:pos="5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96" w:leader="none"/>
          <w:tab w:val="center" w:pos="503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*- 1 изб. атм; **- 400 мг/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Из приведенных данных следует, что в сред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Cs/>
          <w:sz w:val="20"/>
          <w:szCs w:val="20"/>
        </w:rPr>
        <w:t xml:space="preserve">1 наибольший суммарный защитный эффект пленки продуктов коррозии и ингибитора наблюдается в присутствии ИНКОРГАЗ-50 и АМДОР ИК-3Н2. Очевидно, это связано с тем, что для них характерно многоцентровая адсорбция, так как в состав этих ингибиторов входят в первом случае амид на основе эфироамина с жирной кислотой, во втором – диамид на основе полиэтиленполиаминов и жирных кислот. Органические амиды обладают довольно сильными основными свойствами. В кислых средах они протонируются. Этому способствует довольно кислая сред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pH</w:t>
      </w:r>
      <w:r>
        <w:rPr>
          <w:rFonts w:cs="Times New Roman" w:ascii="Times New Roman" w:hAnsi="Times New Roman"/>
          <w:bCs/>
          <w:sz w:val="20"/>
          <w:szCs w:val="20"/>
        </w:rPr>
        <w:t>=3,5). Очевидно, наряду с блокировочным действием ингибиторов проявляется также ψ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- эффект. В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Cs/>
          <w:sz w:val="20"/>
          <w:szCs w:val="20"/>
        </w:rPr>
        <w:t xml:space="preserve">1, где среда близка к нейтральной,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несколько ниже, чем в сре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>. Возможно, это связано с отсутствием энергетического эффекта торм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редах 0,01н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с добавками величины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близки между собой в присутствии всех исследуемых ингибиторов. Видимо, это обусловлено более кислой средой, чем в случае имитатов пластовых вод, что способствует полному протонированию ингибиторов и усилению их адсорбции на поверхности, покрытой поверхностно-активными </w:t>
      </w:r>
      <w:r>
        <w:rPr>
          <w:rFonts w:cs="Times New Roman" w:ascii="Times New Roman" w:hAnsi="Times New Roman"/>
          <w:sz w:val="20"/>
          <w:szCs w:val="20"/>
          <w:lang w:val="en-US"/>
        </w:rPr>
        <w:t>Cl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</w:t>
      </w:r>
      <w:r>
        <w:rPr>
          <w:rFonts w:cs="Times New Roman" w:ascii="Times New Roman" w:hAnsi="Times New Roman"/>
          <w:sz w:val="20"/>
          <w:szCs w:val="20"/>
        </w:rPr>
        <w:t>- и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следование защитной эффективности ингибиторов в двухфазной среде (водный раствор : ДТ=9:1) в условиях постоянного перемешивания показало, что она увеличивается в присутствии углеводородной фазы по сравнению с однофазными средами. В качестве примера приведены данные в сре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(табл. 4). Аналогичная картина характерна и для сред М1 и 0,01н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Таблица 4. Влияние углеводородной фазы в условиях перемешивания на скорость коррозии стали Ст3(К, г/м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ч) и защитный эффект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, % ингибиторов (200 мг/л) в сред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без и с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1,7 г/л) при времени экспозиции </w:t>
      </w:r>
      <w:r>
        <w:rPr/>
        <w:t>τ=6 ча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8"/>
        <w:gridCol w:w="659"/>
        <w:gridCol w:w="738"/>
        <w:gridCol w:w="753"/>
        <w:gridCol w:w="754"/>
        <w:gridCol w:w="758"/>
        <w:gridCol w:w="665"/>
        <w:gridCol w:w="13"/>
        <w:gridCol w:w="616"/>
        <w:gridCol w:w="744"/>
      </w:tblGrid>
      <w:tr>
        <w:trPr/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561975" cy="1905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гибиторы</w:t>
            </w:r>
          </w:p>
        </w:tc>
      </w:tr>
      <w:tr>
        <w:trPr/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2Р</w:t>
            </w:r>
          </w:p>
        </w:tc>
      </w:tr>
      <w:tr>
        <w:trPr/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</w:p>
        </w:tc>
      </w:tr>
      <w:tr>
        <w:trPr/>
        <w:tc>
          <w:tcPr>
            <w:tcW w:w="6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фазный раствор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7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6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фазная система: водный раствор: ДТ (9: 1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* - без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; 2** - с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динамических условиях, как в однофазных, так и в двухфазных средах наибольшей защитной эффективностью обладают </w:t>
      </w:r>
      <w:r>
        <w:rPr>
          <w:rFonts w:cs="Times New Roman" w:ascii="Times New Roman" w:hAnsi="Times New Roman"/>
          <w:bCs/>
          <w:sz w:val="20"/>
          <w:szCs w:val="20"/>
        </w:rPr>
        <w:t xml:space="preserve">АМДОР ИК-3Н, АМДОР ИК-3Н2 и ИНКОРГАЗ-50, что также можно связать с их строением. ИНКОРГАЗ-2Р менее эффективен, чем остальные ингибиторы. При сравнении М1,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и 0,01н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Cs/>
          <w:sz w:val="20"/>
          <w:szCs w:val="20"/>
        </w:rPr>
        <w:t xml:space="preserve"> можно сделать вывод, что наибольшую эффективность проявляют  ингибиторы ИНКОРГАЗ-50 и АМДОР ИК-3Н2 в 0,01н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где и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актически одинаковы. В М1 все изученные ингибиторы проявляют в основном более низкую эффектив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Изучение мгновенной скорости коррозии стали в течение суток показало, что в фоновых и ингибированных раствор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>, М1 и 0,01 Н НС1 в отсутствие и с добавками сероводорода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рознь и совместно скорость коррозии стали существенно снижается во времени, особенно в первые 2 – 5 часов. В течение последующих суток величина К снижается значительно медленнее (рис. 1). Для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/ил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содержащих сред это явление можно связать со сравнительно медленным формированием карбонатных и полисульфидных поверхностных пленок, обладающих защитной способностью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2125980" cy="1516380"/>
            <wp:effectExtent l="0" t="0" r="0" b="0"/>
            <wp:wrapTight wrapText="bothSides">
              <wp:wrapPolygon edited="0">
                <wp:start x="-110" y="0"/>
                <wp:lineTo x="-110" y="21468"/>
                <wp:lineTo x="21600" y="21468"/>
                <wp:lineTo x="21600" y="0"/>
                <wp:lineTo x="-11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. 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менение скорости коррозии стали во времени в сред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AC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 добавкой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400 мг/л) в неингибированном растворе (1) и в присутствии ингибиторов (200 мг/л): ИНКОРГАЗ-2Р (2), ИНКОРГАЗ-50 (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Измерение мгновенной скорости коррозии позволяет оценить защитный эффект пленки продуктов коррозии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>, образующейся в течение суток в неингибированном растворе на поверхности ста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>, %=100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–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24</w:t>
      </w:r>
      <w:r>
        <w:rPr>
          <w:rFonts w:cs="Times New Roman" w:ascii="Times New Roman" w:hAnsi="Times New Roman"/>
          <w:sz w:val="20"/>
          <w:szCs w:val="20"/>
        </w:rPr>
        <w:t>)/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в ингибированном – суммарный защитный эффект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пленки продуктов коррозии и ингибит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>, %= 100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–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24,инг</w:t>
      </w:r>
      <w:r>
        <w:rPr>
          <w:rFonts w:cs="Times New Roman" w:ascii="Times New Roman" w:hAnsi="Times New Roman"/>
          <w:sz w:val="20"/>
          <w:szCs w:val="20"/>
        </w:rPr>
        <w:t>)/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и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24</w:t>
      </w:r>
      <w:r>
        <w:rPr>
          <w:rFonts w:cs="Times New Roman" w:ascii="Times New Roman" w:hAnsi="Times New Roman"/>
          <w:sz w:val="20"/>
          <w:szCs w:val="20"/>
        </w:rPr>
        <w:t xml:space="preserve"> – скорость коррозии стали в отсутствие ингибитора соответственно в начальный момент времени и через 24 часа, а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24,инг</w:t>
      </w:r>
      <w:r>
        <w:rPr>
          <w:rFonts w:cs="Times New Roman" w:ascii="Times New Roman" w:hAnsi="Times New Roman"/>
          <w:sz w:val="20"/>
          <w:szCs w:val="20"/>
        </w:rPr>
        <w:t xml:space="preserve"> – скорость коррозии в присутствии ингибитора через 24 часа. Разница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 xml:space="preserve"> дает величину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 xml:space="preserve"> (табл. 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Из таблицы 5 видно, что вклад пленки, формирующейся  в процессе коррозии на поверхности стали в среде, содержащей Н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ли Н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>+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>, превалирует над вкладом ингибитора, однако лишь в присутствии ингибиторов достигается высокий защитный эффек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5. Оценка вкладов защитной пленки продуктов корроз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ингибитор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 в суммарный защитный эффект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bCs/>
          <w:sz w:val="20"/>
          <w:szCs w:val="20"/>
        </w:rPr>
        <w:t xml:space="preserve"> в исследуемых растворах, по данным измерения мгновенной скорости коррозии в течение суток.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95"/>
        <w:gridCol w:w="1022"/>
        <w:gridCol w:w="995"/>
        <w:gridCol w:w="1022"/>
        <w:gridCol w:w="1029"/>
        <w:gridCol w:w="1012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п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присутствии ингибиторов (200 мг/л)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ДОР ИК-3Н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2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КОРГАЗ-5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1н Н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+400 мг/л 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AC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+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400 мг/л)+С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(1,7 г/л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1++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400 мг/л)+С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(1,7 г/л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, полученные по гравиметрическим данным (табл. 3), заметно выше, чем рассчитанные по измерениям мгновенной скорости коррозии. Это можно объяснить тем, что, как показывают 30-суточные коррозионные испытания, скорость коррозии стали продолжает уменьшаться во времени и по истечении суток как в ингибированных, так и в неингибированных растворах и расчет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по гравиметрическим данным учитывает вклад сформировавшейся в течение 30 суток защитной пленки, которая, несомненно, обладает лучшими защитными свойствами как в отсутствие, так и в присутствии ингибитора, чем пленки суточного возра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В главе 4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Электрохимическое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поведение стали в исследуемых средах) </w:t>
      </w:r>
      <w:r>
        <w:rPr>
          <w:rFonts w:cs="Times New Roman" w:ascii="Times New Roman" w:hAnsi="Times New Roman"/>
          <w:bCs/>
          <w:sz w:val="20"/>
          <w:szCs w:val="20"/>
        </w:rPr>
        <w:t>исследовано влияние ингибиторов на кинетику парциальных электродных реакц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 потенциостатических поляризационных кривых показал, что в среде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с добавкой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сследуемые ингибиторы замедляют анодный процесс, ИНКОРГАЗ-50 замедляет также и катодный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ингибированной сероводородной среде в присутствии АМДОР ИК-3Н и АМДОР ИК-3Н2 наблюдается торможение анодного процесса при отсутствии влияния на катодный и более заметное смещение коррозионного потенциала в положительную сторону (рис. 3). Такая же картина наблюдается и в присутствии ИНКОРГАЗ-50, а ИНКОРГАЗ-2Р стимулирует катодный процесс при замедлении анодного. При одновременном присутствии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(100 мг/л) 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МДОР ИК-3Н </w:t>
      </w:r>
      <w:r>
        <w:rPr>
          <w:rFonts w:cs="Times New Roman" w:ascii="Times New Roman" w:hAnsi="Times New Roman"/>
          <w:sz w:val="20"/>
          <w:szCs w:val="20"/>
        </w:rPr>
        <w:t xml:space="preserve">преимущественно затормаживает анодную реакцию ионизации стали при некотором облегчении катодного процесса. </w:t>
      </w:r>
      <w:r>
        <w:rPr>
          <w:rFonts w:cs="Times New Roman" w:ascii="Times New Roman" w:hAnsi="Times New Roman"/>
          <w:bCs/>
          <w:sz w:val="20"/>
          <w:szCs w:val="20"/>
        </w:rPr>
        <w:t xml:space="preserve">АМДОР ИК-3Н2 в этих условиях замедляет обе парциальные электродные реакции, что согласуется с его более высокой эффективностью в этих средах, по данным гравиметрических испытаний (табл. 1). Потенциал коррозии в обоих случаях </w:t>
      </w:r>
      <w:r>
        <w:rPr>
          <w:rFonts w:cs="Times New Roman" w:ascii="Times New Roman" w:hAnsi="Times New Roman"/>
          <w:sz w:val="20"/>
          <w:szCs w:val="20"/>
        </w:rPr>
        <w:t xml:space="preserve">смещается в положительную сторону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редах М1 без добавок и в присутствии С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нгибиторы АМДОР ИК-3Н и АМДОР ИК-3Н2 оказывают ингибирующее действие на анодный процесс при небольшом стимулировании катодного. Примерно такая же картина наблюдается в присутствии 400 мг/л сероводорода. </w:t>
      </w:r>
      <w:r>
        <w:rPr>
          <w:rFonts w:cs="Times New Roman" w:ascii="Times New Roman" w:hAnsi="Times New Roman"/>
          <w:sz w:val="20"/>
          <w:szCs w:val="20"/>
        </w:rPr>
        <w:t>ИНКОРГАЗ-50 замедляет анодный процесс и облегчает катодный при наличи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в М1, а ИНКОРГАЗ-2Р стимулирует катодный процесс, слегка замедляя анодный вблизи потенциала коррозии. В М1, содержащем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овместно с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в концентрации 400 мг/л и 100 мг/л, а также в присутствии только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(400 мг/л) данные ингибиторы  замедляет оба электродных процесса (рис. 2). В присутствии всех ингибиторов потенциал коррозии смещается преимущественно в положительную сторон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95375</wp:posOffset>
            </wp:positionV>
            <wp:extent cx="2115185" cy="1774190"/>
            <wp:effectExtent l="0" t="0" r="0" b="0"/>
            <wp:wrapTight wrapText="bothSides">
              <wp:wrapPolygon edited="0">
                <wp:start x="-94" y="0"/>
                <wp:lineTo x="-94" y="21470"/>
                <wp:lineTo x="21600" y="21470"/>
                <wp:lineTo x="21600" y="0"/>
                <wp:lineTo x="-9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В растворе 0,01н НС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без добавок и содержащем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а также в присутствии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совместно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(100 мг/л) 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(1 изб. атм.) ингибиторы АМДОР ИК-3Н2 и АМДОР ИК-3Н замедляют обе электродные реакции. </w:t>
      </w:r>
      <w:r>
        <w:rPr>
          <w:rFonts w:cs="Times New Roman" w:ascii="Times New Roman" w:hAnsi="Times New Roman"/>
          <w:color w:val="000000"/>
          <w:sz w:val="20"/>
          <w:szCs w:val="20"/>
        </w:rPr>
        <w:t>При введении сероводорода в концентрации 400 мг/л и одновременно углекислого газа АМДОР ИК-3Н2 замедляет обе электродные парциальные реакции, а АМДОР ИК-3Н облегчает катодную в области потенциала коррозии и замедляет анодную. Потенциал коррозии смещается в положительную сторону.</w:t>
      </w:r>
    </w:p>
    <w:p>
      <w:pPr>
        <w:pStyle w:val="Normal"/>
        <w:spacing w:lineRule="auto" w:line="240" w:before="0" w:after="0"/>
        <w:ind w:left="-5564" w:firstLine="31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оляризационные кривые на стали Ст 3 в среде NACE в присутствии 400 мг/л сероводорода без (1) и содержащих 200 мг/л ингибитора: 2 – АМДОР ИК-3Н, 3 – АМДОР ИК-3Н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2118360" cy="1974850"/>
            <wp:effectExtent l="0" t="0" r="0" b="0"/>
            <wp:wrapTight wrapText="bothSides">
              <wp:wrapPolygon edited="0">
                <wp:start x="-95" y="0"/>
                <wp:lineTo x="-95" y="21488"/>
                <wp:lineTo x="21600" y="21488"/>
                <wp:lineTo x="21600" y="0"/>
                <wp:lineTo x="-95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Рис.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яризационные кривые на стали Ст 3 в среде М1 в присутствии 400 мг/л сероводорода совместно с углекислым газом без (1) и содержащих 200 мг/л ингибитора: 2 – ИНКОРГАЗ-2Р, 3 – ИНКОРГАЗ-50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лава 5. Влияние ингибиторов на диффузию водорода в сталь и  сохранение ею пластичных и прочностных свойств в исследуемых средах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к диффузии водорода через стальную мембрану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ри 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sz w:val="20"/>
          <w:szCs w:val="20"/>
        </w:rPr>
        <w:t xml:space="preserve"> уменьшается с уменьшением кислотности среды и увеличивается при введении в раствор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</w:rPr>
        <w:t xml:space="preserve">Указанные добавки, замедляя рекомбинацию адсорбированного водорода, становятся стимуляторами наводороживания. Введение ингибиторов снижает </w:t>
      </w:r>
      <w:r>
        <w:rPr>
          <w:rFonts w:cs="Times New Roman" w:ascii="Times New Roman" w:hAnsi="Times New Roman"/>
          <w:bCs/>
          <w:sz w:val="20"/>
          <w:lang w:val="en-US"/>
        </w:rPr>
        <w:t>i</w:t>
      </w:r>
      <w:r>
        <w:rPr>
          <w:rFonts w:cs="Times New Roman" w:ascii="Times New Roman" w:hAnsi="Times New Roman"/>
          <w:bCs/>
          <w:sz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абл. 6.).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аблица 6. Влияние ингибитора (200 мг/л), состава раствора и продолжительности эксперимента на скорость диффузии водорода через стальную мембрану (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  <w:lang w:val="en-US"/>
        </w:rPr>
        <w:t>H</w:t>
      </w:r>
      <w:r>
        <w:rPr>
          <w:b w:val="false"/>
          <w:sz w:val="20"/>
          <w:szCs w:val="20"/>
          <w:vertAlign w:val="superscript"/>
        </w:rPr>
        <w:t>0</w:t>
      </w:r>
      <w:r>
        <w:rPr>
          <w:b w:val="false"/>
          <w:sz w:val="20"/>
          <w:szCs w:val="20"/>
        </w:rPr>
        <w:t>, А/м</w:t>
      </w:r>
      <w:r>
        <w:rPr>
          <w:b w:val="false"/>
          <w:sz w:val="20"/>
          <w:szCs w:val="20"/>
          <w:vertAlign w:val="superscript"/>
        </w:rPr>
        <w:t>2</w:t>
      </w:r>
      <w:r>
        <w:rPr>
          <w:b w:val="false"/>
          <w:sz w:val="20"/>
          <w:szCs w:val="20"/>
        </w:rPr>
        <w:t>) в имитатах пластовых вод М 1 и 0,01 н НС</w:t>
      </w:r>
      <w:r>
        <w:rPr>
          <w:b w:val="false"/>
          <w:sz w:val="20"/>
          <w:szCs w:val="20"/>
          <w:lang w:val="en-US"/>
        </w:rPr>
        <w:t>l</w:t>
      </w:r>
      <w:r>
        <w:rPr>
          <w:b w:val="false"/>
          <w:sz w:val="20"/>
          <w:szCs w:val="20"/>
        </w:rPr>
        <w:t xml:space="preserve"> при потенциале коррозии, без и с добавками С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(1.7 г/л) и </w:t>
      </w:r>
      <w:r>
        <w:rPr>
          <w:b w:val="false"/>
          <w:sz w:val="20"/>
          <w:szCs w:val="20"/>
          <w:lang w:val="en-US"/>
        </w:rPr>
        <w:t>H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  <w:lang w:val="en-US"/>
        </w:rPr>
        <w:t>S</w:t>
      </w:r>
      <w:r>
        <w:rPr>
          <w:b w:val="false"/>
          <w:sz w:val="20"/>
          <w:szCs w:val="20"/>
        </w:rPr>
        <w:t xml:space="preserve"> (400 мг/л) раздельно и совместно (τ = 2/4/8 часов). (Температура 18</w:t>
      </w:r>
      <w:r>
        <w:rPr>
          <w:b w:val="false"/>
          <w:sz w:val="20"/>
          <w:szCs w:val="20"/>
          <w:vertAlign w:val="superscript"/>
        </w:rPr>
        <w:t>0</w:t>
      </w:r>
      <w:r>
        <w:rPr>
          <w:b w:val="false"/>
          <w:sz w:val="20"/>
          <w:szCs w:val="20"/>
        </w:rPr>
        <w:t>С).</w:t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417"/>
        <w:gridCol w:w="1450"/>
        <w:gridCol w:w="1330"/>
        <w:gridCol w:w="1330"/>
      </w:tblGrid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ингибитор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добавка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отсутству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400 мг/л</w:t>
            </w:r>
            <w:r>
              <w:rPr>
                <w:b w:val="false"/>
                <w:i/>
                <w:sz w:val="18"/>
                <w:szCs w:val="18"/>
                <w:lang w:val="en-US"/>
              </w:rPr>
              <w:t xml:space="preserve"> H</w:t>
            </w:r>
            <w:r>
              <w:rPr>
                <w:b w:val="false"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1,7 г/л СО</w:t>
            </w:r>
            <w:r>
              <w:rPr>
                <w:b w:val="false"/>
                <w:i/>
                <w:sz w:val="18"/>
                <w:szCs w:val="18"/>
                <w:vertAlign w:val="subscript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400 мг/л</w:t>
            </w:r>
            <w:r>
              <w:rPr>
                <w:b w:val="false"/>
                <w:i/>
                <w:sz w:val="18"/>
                <w:szCs w:val="18"/>
                <w:lang w:val="en-US"/>
              </w:rPr>
              <w:t xml:space="preserve"> H</w:t>
            </w:r>
            <w:r>
              <w:rPr>
                <w:b w:val="false"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+ 1,7 г/л СО</w:t>
            </w:r>
            <w:r>
              <w:rPr>
                <w:b w:val="false"/>
                <w:i/>
                <w:sz w:val="18"/>
                <w:szCs w:val="18"/>
                <w:vertAlign w:val="subscript"/>
                <w:lang w:val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01 н НС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l</w:t>
            </w:r>
          </w:p>
        </w:tc>
      </w:tr>
      <w:tr>
        <w:trPr>
          <w:trHeight w:val="22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/>
                <w:b w:val="false"/>
                <w:sz w:val="18"/>
                <w:szCs w:val="18"/>
                <w:lang w:val="ru-RU"/>
              </w:rPr>
              <w:drawing>
                <wp:inline distT="0" distB="0" distL="0" distR="0">
                  <wp:extent cx="11430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3/0,2/0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5/0,4/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3/0,3/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4/0,3/0,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vertAlign w:val="subscript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γ</w:t>
            </w:r>
            <w:r>
              <w:rPr>
                <w:b w:val="false"/>
                <w:i/>
                <w:sz w:val="18"/>
                <w:szCs w:val="18"/>
                <w:vertAlign w:val="subscript"/>
                <w:lang w:val="ru-RU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ИНКОРГАЗ-2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5/1,9/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8/2,9/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5/1,5/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5/2,6/2,9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ИНКОРГАЗ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6/2,2/2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8/2,9/3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6/2,0/2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6/2,7/3,3</w:t>
            </w:r>
          </w:p>
        </w:tc>
      </w:tr>
      <w:tr>
        <w:trPr/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  <w:t>M1</w:t>
            </w:r>
          </w:p>
        </w:tc>
      </w:tr>
      <w:tr>
        <w:trPr>
          <w:trHeight w:val="26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/>
                <w:b w:val="false"/>
                <w:sz w:val="18"/>
                <w:szCs w:val="18"/>
                <w:lang w:val="ru-RU"/>
              </w:rPr>
              <w:drawing>
                <wp:inline distT="0" distB="0" distL="0" distR="0">
                  <wp:extent cx="11430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2/0,1/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3/0,3/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2/0,2/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0,4/0,3/0,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γ</w:t>
            </w:r>
            <w:r>
              <w:rPr>
                <w:b w:val="false"/>
                <w:i/>
                <w:sz w:val="18"/>
                <w:szCs w:val="18"/>
                <w:vertAlign w:val="subscript"/>
                <w:lang w:val="ru-RU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ИНКОРГАЗ-2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2/1,3/1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6/3,1/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3/2,1/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9/3,3/3,6</w:t>
            </w:r>
          </w:p>
        </w:tc>
      </w:tr>
      <w:tr>
        <w:trPr>
          <w:trHeight w:val="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57" w:right="57" w:hanging="0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ИНКОРГАЗ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5/1,5/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8/3,6/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8/2,3/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3/3,8/4,5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величение времени экспозиции приводит к снижению скорости проникновения водорода в сталь, это особенно выражено в средах с добавкам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+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Heading"/>
        <w:spacing w:lineRule="auto" w:line="240" w:before="0" w:after="0"/>
        <w:ind w:firstLine="709"/>
        <w:contextualSpacing/>
        <w:jc w:val="both"/>
        <w:rPr/>
      </w:pPr>
      <w:r>
        <w:rPr>
          <w:b w:val="false"/>
          <w:color w:val="000000"/>
          <w:sz w:val="20"/>
          <w:szCs w:val="20"/>
        </w:rPr>
        <w:t>ИНКОРГАЗ-50 во всех исследуемых средах несколько более эффективен  по сравнению с ИНКОРГАЗ-2Р, возможно, на это влияет индивидуальное строение ингибитора</w:t>
      </w:r>
      <w:r>
        <w:rPr>
          <w:b w:val="false"/>
          <w:sz w:val="20"/>
          <w:szCs w:val="20"/>
        </w:rPr>
        <w:t>. Ингибитор АМДОР ИК-3Н2 эффективнее композиции АМДОР ИК-3Н во всех изученных растворах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ост величины γ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 xml:space="preserve"> во времени свидетельствует о постепенном увеличении адсорбции ингибиторов во времени и блокировке ими центров адсорбции атомарного водорода, образующегося в катодном процессе электрохимической коррозии стали. Это согласуется </w:t>
      </w:r>
      <w:r>
        <w:rPr>
          <w:b w:val="false"/>
          <w:sz w:val="20"/>
          <w:szCs w:val="20"/>
          <w:lang w:val="ru-RU"/>
        </w:rPr>
        <w:t>и</w:t>
      </w:r>
      <w:r>
        <w:rPr>
          <w:b w:val="false"/>
          <w:sz w:val="20"/>
          <w:szCs w:val="20"/>
        </w:rPr>
        <w:t xml:space="preserve"> с увеличением защитной эффективности ингибиторов во времени, по данным гравиметрических коррозионных испытаний. Повышение температуры на 10</w:t>
      </w:r>
      <w:r>
        <w:rPr>
          <w:b w:val="false"/>
          <w:sz w:val="20"/>
          <w:szCs w:val="20"/>
          <w:vertAlign w:val="superscript"/>
        </w:rPr>
        <w:t>0</w:t>
      </w:r>
      <w:r>
        <w:rPr>
          <w:b w:val="false"/>
          <w:sz w:val="20"/>
          <w:szCs w:val="20"/>
        </w:rPr>
        <w:t xml:space="preserve">С вызывает увеличение тока диффузии водорода в неингибированных растворах и снижение его величины в ингибированных  (табл. 7) по сравнению с данными при более низких температурах, что приводит к росту </w:t>
      </w:r>
      <w:r>
        <w:rPr>
          <w:i/>
          <w:sz w:val="20"/>
          <w:szCs w:val="20"/>
        </w:rPr>
        <w:t>γ</w:t>
      </w:r>
      <w:r>
        <w:rPr>
          <w:i/>
          <w:sz w:val="20"/>
          <w:szCs w:val="20"/>
          <w:vertAlign w:val="subscript"/>
        </w:rPr>
        <w:t>н</w:t>
      </w:r>
      <w:r>
        <w:rPr>
          <w:i/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>Этот факт свидетельствует о хемосорбции ингибиторов, величина которой увеличивается с ростом температуры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Таблица 7. Токи диффузии водорода через стальную мембрану и величины </w:t>
      </w:r>
      <w:r>
        <w:rPr>
          <w:b w:val="false"/>
          <w:i/>
          <w:sz w:val="20"/>
          <w:szCs w:val="20"/>
        </w:rPr>
        <w:t>γ</w:t>
      </w:r>
      <w:r>
        <w:rPr>
          <w:b w:val="false"/>
          <w:i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 xml:space="preserve"> в исследуемых средах М1,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и 0,01н НС</w:t>
      </w:r>
      <w:r>
        <w:rPr>
          <w:b w:val="false"/>
          <w:sz w:val="20"/>
          <w:szCs w:val="20"/>
          <w:lang w:val="en-US"/>
        </w:rPr>
        <w:t>l</w:t>
      </w:r>
      <w:r>
        <w:rPr>
          <w:b w:val="false"/>
          <w:sz w:val="20"/>
          <w:szCs w:val="20"/>
        </w:rPr>
        <w:t xml:space="preserve"> с добавками при температуре 30</w:t>
      </w:r>
      <w:r>
        <w:rPr>
          <w:b w:val="false"/>
          <w:sz w:val="20"/>
          <w:szCs w:val="20"/>
          <w:vertAlign w:val="superscript"/>
        </w:rPr>
        <w:t>0</w:t>
      </w:r>
      <w:r>
        <w:rPr>
          <w:b w:val="false"/>
          <w:sz w:val="20"/>
          <w:szCs w:val="20"/>
        </w:rPr>
        <w:t>С.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03"/>
        <w:gridCol w:w="16"/>
        <w:gridCol w:w="1439"/>
        <w:gridCol w:w="1439"/>
        <w:gridCol w:w="1439"/>
      </w:tblGrid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гибитор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Добавка Н</w:t>
            </w:r>
            <w:r>
              <w:rPr>
                <w:b w:val="false"/>
                <w:sz w:val="18"/>
                <w:szCs w:val="18"/>
                <w:vertAlign w:val="subscript"/>
                <w:lang w:val="ru-RU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sz w:val="18"/>
                <w:szCs w:val="18"/>
                <w:lang w:val="ru-RU"/>
              </w:rPr>
              <w:t xml:space="preserve"> (400 мг/л)+СО</w:t>
            </w:r>
            <w:r>
              <w:rPr>
                <w:b w:val="false"/>
                <w:sz w:val="18"/>
                <w:szCs w:val="18"/>
                <w:vertAlign w:val="subscript"/>
                <w:lang w:val="ru-RU"/>
              </w:rPr>
              <w:t>2</w:t>
            </w:r>
            <w:r>
              <w:rPr>
                <w:b w:val="false"/>
                <w:sz w:val="18"/>
                <w:szCs w:val="18"/>
                <w:lang w:val="ru-RU"/>
              </w:rPr>
              <w:t xml:space="preserve"> (1,7 г/л)</w:t>
            </w:r>
          </w:p>
        </w:tc>
      </w:tr>
      <w:tr>
        <w:trPr/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b w:val="false"/>
                <w:sz w:val="18"/>
                <w:szCs w:val="18"/>
                <w:vertAlign w:val="subscript"/>
                <w:lang w:val="en-US"/>
              </w:rPr>
              <w:t>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NA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0,01н НС</w:t>
            </w:r>
            <w:r>
              <w:rPr>
                <w:b w:val="false"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,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,3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γ</w:t>
            </w:r>
            <w:r>
              <w:rPr>
                <w:b w:val="false"/>
                <w:i/>
                <w:sz w:val="18"/>
                <w:szCs w:val="18"/>
                <w:vertAlign w:val="subscript"/>
                <w:lang w:val="ru-RU"/>
              </w:rPr>
              <w:t>н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КОРГАЗ-2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8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КОРГАЗ-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2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МДОР ИК-3Н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,1</w:t>
            </w:r>
          </w:p>
        </w:tc>
      </w:tr>
    </w:tbl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атодная поляризация рабочей стороны мембраны в фоновых растворах с добавками сероводорода и углекислого газа как совместно, так и раздельно, приводит к закономерному росту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ведение ингибиторов в исследуемые среды без и с добавками углекислого газа уменьшает скорость проникновения водорода во всей области изученных катодных потенциалов (рис. 4). Еще более эффективно они снижают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в растворах с сероводородом. Наибольшее воздействие проявляет ингибитор ИНКОРГАЗ-50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учение влияния катодной поляризации на долю ρ абсорбированного атомарного водорода, диффундирующего в металл, показало, что как в фоновых растворах, так и в ингибированных средах, величина ρ снижается с ростом катодной поляризации. Сопоставление величин ρ в ингибированных и фоновых растворах показывает, что в присутствии ингибиторов ρ ниже. </w:t>
      </w:r>
    </w:p>
    <w:p>
      <w:pPr>
        <w:pStyle w:val="Heading"/>
        <w:spacing w:lineRule="auto" w:line="240" w:before="0" w:after="0"/>
        <w:ind w:firstLine="568"/>
        <w:contextualSpacing/>
        <w:jc w:val="both"/>
        <w:rPr>
          <w:lang w:val="ru-RU"/>
        </w:rPr>
      </w:pPr>
      <w:r>
        <w:object w:dxaOrig="14582" w:dyaOrig="95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6pt;margin-top:58pt;width:218.55pt;height:152.9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744896410" r:id="rId14"/>
        </w:object>
      </w:r>
      <w:r>
        <w:rPr>
          <w:b w:val="false"/>
          <w:color w:val="000000"/>
          <w:sz w:val="20"/>
          <w:lang w:val="en-US" w:eastAsia="en-US"/>
        </w:rPr>
        <w:t>Уменьшение ρ с увеличением катодной поляризации, в первом приближении, видимо, обусловлено тем, что рост ΔЕ</w:t>
      </w:r>
      <w:r>
        <w:rPr>
          <w:b w:val="false"/>
          <w:color w:val="000000"/>
          <w:sz w:val="20"/>
          <w:vertAlign w:val="subscript"/>
          <w:lang w:val="en-US" w:eastAsia="en-US"/>
        </w:rPr>
        <w:t>к</w:t>
      </w:r>
      <w:r>
        <w:rPr>
          <w:b w:val="false"/>
          <w:color w:val="000000"/>
          <w:sz w:val="20"/>
          <w:lang w:val="en-US" w:eastAsia="en-US"/>
        </w:rPr>
        <w:t xml:space="preserve"> повышает скорость реакции разряда с образованием Н</w:t>
      </w:r>
      <w:r>
        <w:rPr>
          <w:b w:val="false"/>
          <w:color w:val="000000"/>
          <w:sz w:val="20"/>
          <w:vertAlign w:val="subscript"/>
          <w:lang w:val="en-US" w:eastAsia="en-US"/>
        </w:rPr>
        <w:t>адс</w:t>
      </w:r>
      <w:r>
        <w:rPr>
          <w:b w:val="false"/>
          <w:color w:val="000000"/>
          <w:sz w:val="20"/>
          <w:lang w:val="en-US" w:eastAsia="en-US"/>
        </w:rPr>
        <w:t>, в то время как кинетика процесса абсорбции Н</w:t>
      </w:r>
      <w:r>
        <w:rPr>
          <w:b w:val="false"/>
          <w:color w:val="000000"/>
          <w:sz w:val="20"/>
          <w:vertAlign w:val="subscript"/>
          <w:lang w:val="en-US" w:eastAsia="en-US"/>
        </w:rPr>
        <w:t>адс</w:t>
      </w:r>
      <w:r>
        <w:rPr>
          <w:b w:val="false"/>
          <w:color w:val="000000"/>
          <w:sz w:val="20"/>
          <w:lang w:val="en-US" w:eastAsia="en-US"/>
        </w:rPr>
        <w:t xml:space="preserve"> и его диффузии в металле непосредственно не зависит от потенциала.</w:t>
      </w:r>
      <w:r>
        <w:rPr/>
        <w:t xml:space="preserve"> </w:t>
      </w:r>
    </w:p>
    <w:p>
      <w:pPr>
        <w:pStyle w:val="Heading"/>
        <w:spacing w:lineRule="auto" w:line="240"/>
        <w:ind w:firstLine="568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>Рис. 4.</w:t>
      </w:r>
    </w:p>
    <w:p>
      <w:pPr>
        <w:pStyle w:val="Heading"/>
        <w:spacing w:lineRule="auto" w:line="240"/>
        <w:jc w:val="both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Влияние катодной поляризации на ток диффузии водорода в </w:t>
      </w:r>
      <w:r>
        <w:rPr>
          <w:b w:val="false"/>
          <w:color w:val="000000"/>
          <w:sz w:val="20"/>
          <w:szCs w:val="20"/>
          <w:lang w:val="en-US"/>
        </w:rPr>
        <w:t>NACE</w:t>
      </w:r>
      <w:r>
        <w:rPr>
          <w:b w:val="false"/>
          <w:color w:val="000000"/>
          <w:sz w:val="20"/>
          <w:szCs w:val="20"/>
          <w:lang w:val="ru-RU"/>
        </w:rPr>
        <w:t xml:space="preserve"> + СО</w:t>
      </w:r>
      <w:r>
        <w:rPr>
          <w:b w:val="false"/>
          <w:color w:val="000000"/>
          <w:sz w:val="20"/>
          <w:szCs w:val="20"/>
          <w:vertAlign w:val="subscript"/>
          <w:lang w:val="ru-RU"/>
        </w:rPr>
        <w:t>2</w:t>
      </w:r>
      <w:r>
        <w:rPr>
          <w:b w:val="false"/>
          <w:color w:val="000000"/>
          <w:sz w:val="20"/>
          <w:szCs w:val="20"/>
          <w:lang w:val="ru-RU"/>
        </w:rPr>
        <w:t xml:space="preserve"> (1,7 г/л)</w:t>
      </w:r>
      <w:r>
        <w:rPr>
          <w:b w:val="false"/>
          <w:sz w:val="20"/>
          <w:szCs w:val="20"/>
          <w:lang w:val="ru-RU"/>
        </w:rPr>
        <w:t xml:space="preserve"> без (1) и в присутствии ингибиторов </w:t>
      </w:r>
      <w:r>
        <w:rPr>
          <w:b w:val="false"/>
          <w:color w:val="000000"/>
          <w:sz w:val="20"/>
          <w:szCs w:val="20"/>
          <w:lang w:val="ru-RU"/>
        </w:rPr>
        <w:t>(100 мг/л): АМДОР ИК-3Н (2), АМДОР ИК-3Н2 (3),  и (200 мг/л) ИНКОРГАЗ-2Р (4), ИНКОРГАЗ-50 (5).</w:t>
      </w:r>
    </w:p>
    <w:p>
      <w:pPr>
        <w:pStyle w:val="Heading"/>
        <w:spacing w:lineRule="auto" w:line="240"/>
        <w:jc w:val="both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сопоставления эффекта торможения диффузии водорода через мембрану с влиянием ингибиторов на сохранение пластичности образцов использовался коэффициент β =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 – число перегибов образцов до разрушения в ингибированном и фоновом растворах соответствен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ы коэффициента </w:t>
      </w:r>
      <w:r>
        <w:rPr>
          <w:rFonts w:cs="Times New Roman" w:ascii="Times New Roman" w:hAnsi="Times New Roman"/>
          <w:b/>
          <w:i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 (табл. 8), свидетельствуют, что ингибиторы способствуют сохранению пластичных свойств стали. В сероводородсодержащих сре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наибольшую эффективность в этом отношении проявляет АМДОР ИК-3Н. В комбинированных сре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(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все исследованные ингибиторы в значительно большей степени способствуют сохранению пластичных свойств стали.</w:t>
      </w:r>
    </w:p>
    <w:p>
      <w:pPr>
        <w:pStyle w:val="Heading"/>
        <w:spacing w:lineRule="auto" w:line="240" w:before="0" w:after="0"/>
        <w:ind w:firstLine="568"/>
        <w:contextualSpacing/>
        <w:jc w:val="both"/>
        <w:rPr/>
      </w:pPr>
      <w:r>
        <w:rPr>
          <w:b w:val="false"/>
          <w:sz w:val="20"/>
          <w:szCs w:val="20"/>
        </w:rPr>
        <w:t xml:space="preserve">Приведенные данные </w:t>
      </w:r>
      <w:r>
        <w:rPr>
          <w:b w:val="false"/>
          <w:sz w:val="20"/>
          <w:szCs w:val="20"/>
          <w:lang w:val="ru-RU"/>
        </w:rPr>
        <w:t>указывают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>на</w:t>
      </w:r>
      <w:r>
        <w:rPr>
          <w:b w:val="false"/>
          <w:sz w:val="20"/>
          <w:szCs w:val="20"/>
        </w:rPr>
        <w:t xml:space="preserve"> существовани</w:t>
      </w:r>
      <w:r>
        <w:rPr>
          <w:b w:val="false"/>
          <w:sz w:val="20"/>
          <w:szCs w:val="20"/>
          <w:lang w:val="ru-RU"/>
        </w:rPr>
        <w:t>е</w:t>
      </w:r>
      <w:r>
        <w:rPr>
          <w:b w:val="false"/>
          <w:sz w:val="20"/>
          <w:szCs w:val="20"/>
        </w:rPr>
        <w:t xml:space="preserve"> корреляции между торможением проникновения водорода в металл и сохранением его пластических свойств в присутствии ингибитора. 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аблица 8. Влияние ингибиторов на коэффициент повышения пластичности пружинной стали 65Г (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b w:val="false"/>
          <w:sz w:val="20"/>
          <w:szCs w:val="20"/>
        </w:rPr>
        <w:t xml:space="preserve">) по сравнению с неингибированными растворами, по данным суточных испытаний в среде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</w:rPr>
        <w:t xml:space="preserve"> .</w:t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262"/>
        <w:gridCol w:w="2353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contextualSpacing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гибитор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contextualSpacing/>
              <w:rPr/>
            </w:pPr>
            <w:r>
              <w:rPr>
                <w:rFonts w:eastAsia="Symbol" w:cs="Symbol" w:ascii="Symbol" w:hAnsi="Symbol"/>
                <w:b w:val="false"/>
                <w:sz w:val="18"/>
                <w:szCs w:val="18"/>
                <w:lang w:val="ru-RU"/>
              </w:rPr>
              <w:t>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в присутствии добавок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0" w:after="0"/>
              <w:contextualSpacing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contextualSpacing/>
              <w:rPr/>
            </w:pPr>
            <w:r>
              <w:rPr>
                <w:b w:val="false"/>
                <w:sz w:val="18"/>
                <w:szCs w:val="18"/>
                <w:lang w:val="en-US"/>
              </w:rPr>
              <w:t>H</w:t>
            </w:r>
            <w:r>
              <w:rPr>
                <w:b w:val="false"/>
                <w:sz w:val="18"/>
                <w:szCs w:val="18"/>
                <w:vertAlign w:val="subscript"/>
                <w:lang w:val="ru-RU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sz w:val="18"/>
                <w:szCs w:val="18"/>
                <w:lang w:val="ru-RU"/>
              </w:rPr>
              <w:t>, 400 мг/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contextualSpacing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О</w:t>
            </w:r>
            <w:r>
              <w:rPr>
                <w:b w:val="false"/>
                <w:sz w:val="18"/>
                <w:szCs w:val="18"/>
                <w:vertAlign w:val="subscript"/>
                <w:lang w:val="ru-RU"/>
              </w:rPr>
              <w:t>2</w:t>
            </w:r>
            <w:r>
              <w:rPr>
                <w:b w:val="false"/>
                <w:sz w:val="18"/>
                <w:szCs w:val="18"/>
                <w:lang w:val="ru-RU"/>
              </w:rPr>
              <w:t xml:space="preserve"> (1 изб. атм.) + </w:t>
            </w:r>
          </w:p>
          <w:p>
            <w:pPr>
              <w:pStyle w:val="Heading"/>
              <w:spacing w:lineRule="auto" w:line="240" w:before="0" w:after="0"/>
              <w:contextualSpacing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H</w:t>
            </w:r>
            <w:r>
              <w:rPr>
                <w:b w:val="false"/>
                <w:sz w:val="18"/>
                <w:szCs w:val="18"/>
                <w:vertAlign w:val="subscript"/>
                <w:lang w:val="ru-RU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sz w:val="18"/>
                <w:szCs w:val="18"/>
                <w:lang w:val="ru-RU"/>
              </w:rPr>
              <w:t xml:space="preserve"> (400 мг/л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ДОР ИК-3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КОРГАЗ-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КОРГАЗ-2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</w:tr>
    </w:tbl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sz w:val="20"/>
          <w:szCs w:val="20"/>
        </w:rPr>
        <w:t>Испытания на разрыв показали увеличение предела прочности стали Ст 3 после выдержки в ингибированных растворах по сравнению с фоновыми. Однако, полученные эффекты существенно меньше, чем в случае механических испытаний на изгиб, что, видимо, связано как с характером возникающих напряжений, так и с химическим составом и физическими свойствами стали.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i/>
          <w:sz w:val="20"/>
          <w:szCs w:val="20"/>
        </w:rPr>
        <w:t>В главе 6</w:t>
      </w:r>
      <w:r>
        <w:rPr>
          <w:b w:val="false"/>
          <w:sz w:val="20"/>
          <w:szCs w:val="20"/>
        </w:rPr>
        <w:t xml:space="preserve"> рассматривается исследование механизма ингибирования коррозии и</w:t>
      </w:r>
      <w:r>
        <w:rPr>
          <w:b w:val="false"/>
          <w:sz w:val="20"/>
          <w:szCs w:val="20"/>
          <w:lang w:val="ru-RU"/>
        </w:rPr>
        <w:t>зучаемыми</w:t>
      </w:r>
      <w:r>
        <w:rPr>
          <w:b w:val="false"/>
          <w:sz w:val="20"/>
          <w:szCs w:val="20"/>
        </w:rPr>
        <w:t xml:space="preserve"> ингибиторами в средах </w:t>
      </w:r>
      <w:r>
        <w:rPr>
          <w:b w:val="false"/>
          <w:sz w:val="20"/>
          <w:szCs w:val="20"/>
          <w:lang w:val="en-US"/>
        </w:rPr>
        <w:t>NACE</w:t>
      </w:r>
      <w:r>
        <w:rPr>
          <w:sz w:val="20"/>
          <w:szCs w:val="20"/>
        </w:rPr>
        <w:t>,</w:t>
      </w:r>
      <w:r>
        <w:rPr>
          <w:b w:val="false"/>
          <w:sz w:val="20"/>
          <w:szCs w:val="20"/>
        </w:rPr>
        <w:t xml:space="preserve"> М1 и 0,01н растворе НС</w:t>
      </w:r>
      <w:r>
        <w:rPr>
          <w:b w:val="false"/>
          <w:sz w:val="20"/>
          <w:szCs w:val="20"/>
          <w:lang w:val="en-US"/>
        </w:rPr>
        <w:t>l</w:t>
      </w:r>
      <w:r>
        <w:rPr>
          <w:b w:val="false"/>
          <w:sz w:val="20"/>
          <w:szCs w:val="20"/>
        </w:rPr>
        <w:t xml:space="preserve"> методом импедансной спектроско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отные спектры импеданса (диаграммы Найквиста) для стали Ст3 при потенциале коррозии в исследуемых средах представляют собой искаженные растянутые полуокружности, являющиеся результатом перекрывания двух и более полуокружностей. Введение добавок сероводорода и/или углекислого газа в имитаты вызывает некоторое уменьшение диаметров полуокружностей, что, очевидно, обусловлено ускорением катодной и/или анодной ре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исутствии ингибиторов полуокружности на диаграммах Найквиста расширяются, что может быть связано с увеличением поляризационного сопротивления, определяется уменьшением скорости коррозии и согласуется с данными поляризационных кривых (рис. 5.).</w:t>
      </w:r>
    </w:p>
    <w:p>
      <w:pPr>
        <w:pStyle w:val="Heading"/>
        <w:spacing w:lineRule="auto" w:line="240"/>
        <w:ind w:firstLine="56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146050</wp:posOffset>
            </wp:positionV>
            <wp:extent cx="2266950" cy="2077720"/>
            <wp:effectExtent l="0" t="0" r="0" b="0"/>
            <wp:wrapTight wrapText="bothSides">
              <wp:wrapPolygon edited="0">
                <wp:start x="-100" y="0"/>
                <wp:lineTo x="-100" y="21487"/>
                <wp:lineTo x="21599" y="21487"/>
                <wp:lineTo x="21599" y="0"/>
                <wp:lineTo x="-10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Рис. 5.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д диаграмм Найквиста в модельной пластовой воде М1 в присутствии 400 мг/л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без - 1, и с ИНКОРГАЗ-50 – 2 при времени выдержки 0,25 ч. Точки соответствуют экспериментальным данным, сплошные линии – данным, рассчитанным на основе используемой эквивалентной схемы.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В качестве модели для описания импеданса стального электрода, корро</w:t>
        <w:softHyphen/>
        <w:t>дирующего в пластовых водах в от</w:t>
        <w:softHyphen/>
        <w:t>сутствие и в присутствии стимуляторов и ингибиторов, использована эквивалентная схема (ЭС) (рис. 6). В этой схеме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сопротивление переноса заряда в анодной и катодной реакциях восстановления 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оответственно, 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– импеданс диффузии деполяризатора, Сdl – емкость двойного электрического слоя. Цепочка 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–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связана с адсорбцией интермедиатов анодного процесса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Heading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461260" cy="973455"/>
            <wp:effectExtent l="0" t="0" r="0" b="0"/>
            <wp:wrapTight wrapText="bothSides">
              <wp:wrapPolygon edited="0">
                <wp:start x="5354" y="631"/>
                <wp:lineTo x="-5" y="3168"/>
                <wp:lineTo x="-5" y="4019"/>
                <wp:lineTo x="2928" y="4019"/>
                <wp:lineTo x="3263" y="7405"/>
                <wp:lineTo x="3263" y="20323"/>
                <wp:lineTo x="3681" y="20963"/>
                <wp:lineTo x="5522" y="21174"/>
                <wp:lineTo x="6861" y="21174"/>
                <wp:lineTo x="13477" y="20963"/>
                <wp:lineTo x="14649" y="20533"/>
                <wp:lineTo x="14480" y="7405"/>
                <wp:lineTo x="14815" y="7405"/>
                <wp:lineTo x="17829" y="4440"/>
                <wp:lineTo x="21514" y="4019"/>
                <wp:lineTo x="21514" y="3168"/>
                <wp:lineTo x="16909" y="631"/>
                <wp:lineTo x="5354" y="631"/>
              </wp:wrapPolygon>
            </wp:wrapTight>
            <wp:docPr id="1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ис.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эквивалентной схемы, используемой для описания импеданса стального электрода, корродирующего в исследуемых растворах.</w:t>
      </w:r>
    </w:p>
    <w:p>
      <w:pPr>
        <w:pStyle w:val="Style141"/>
        <w:widowControl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rStyle w:val="FontStyle93"/>
          <w:sz w:val="20"/>
          <w:szCs w:val="20"/>
        </w:rPr>
        <w:t xml:space="preserve">Сопротивление переноса заряда в катодной реакции </w:t>
      </w:r>
      <w:r>
        <w:rPr>
          <w:rStyle w:val="FontStyle94"/>
          <w:i/>
          <w:sz w:val="20"/>
          <w:szCs w:val="20"/>
          <w:lang w:val="en-US"/>
        </w:rPr>
        <w:t>R</w:t>
      </w:r>
      <w:r>
        <w:rPr>
          <w:rStyle w:val="FontStyle94"/>
          <w:i/>
          <w:sz w:val="20"/>
          <w:szCs w:val="20"/>
          <w:vertAlign w:val="subscript"/>
        </w:rPr>
        <w:t>2</w:t>
      </w:r>
      <w:r>
        <w:rPr>
          <w:rStyle w:val="FontStyle94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ительно меньше, чем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>, т.е. восстановление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ротекает с преобладанием диффузионных ограничений. В присутствии ингибитора сопротивление массопереноса в катодной реакции уменьшается (снижаетс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), а сопротивление переноса заряда наоборот, увеличивается (рост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, хотя эта стадия не становится лимитирующей стадией процесса. Емкость двойного слоя при введении ингибитора в начальный момент времени практически не меняется, однако, наблюдается ее снижение с ростом времени экспозиции, что, очевидно, свидетельствует о медленной адсорбции ингибитора. Как ранее указано рост величины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в течение суток в неингибированном и ингибированном растворах позволяет рассчитать защитный эффект пленки продуктов коррозии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пл</w:t>
      </w:r>
      <w:r>
        <w:rPr>
          <w:sz w:val="20"/>
          <w:szCs w:val="20"/>
        </w:rPr>
        <w:t xml:space="preserve"> и суммарный эффект совместного действия пленки и ингибитор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Σ</w:t>
      </w:r>
      <w:r>
        <w:rPr>
          <w:sz w:val="20"/>
          <w:szCs w:val="20"/>
        </w:rPr>
        <w:t xml:space="preserve"> (табл. 9.).</w:t>
      </w:r>
    </w:p>
    <w:p>
      <w:pPr>
        <w:pStyle w:val="Style141"/>
        <w:widowControl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ind w:firstLine="708"/>
        <w:jc w:val="both"/>
        <w:rPr/>
      </w:pPr>
      <w:r>
        <w:rPr>
          <w:sz w:val="20"/>
          <w:szCs w:val="20"/>
        </w:rPr>
        <w:t xml:space="preserve">Таблица 9. Величины защитного эффекта пленки продуктов коррозии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пл</w:t>
      </w:r>
      <w:r>
        <w:rPr>
          <w:sz w:val="20"/>
          <w:szCs w:val="20"/>
        </w:rPr>
        <w:t xml:space="preserve"> и совместного действия пленки и ингибитора (200 мг/л)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∑</w:t>
      </w:r>
      <w:r>
        <w:rPr/>
        <w:t>, рассчитанные по величинам сопротивления переноса заряда в анодной реакции по данным, полученным в течение суток.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10"/>
        <w:gridCol w:w="1275"/>
        <w:gridCol w:w="1276"/>
        <w:gridCol w:w="1275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69"/>
                <w:sz w:val="18"/>
                <w:szCs w:val="18"/>
              </w:rPr>
              <w:t>Раств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  <w:vertAlign w:val="subscript"/>
              </w:rPr>
              <w:t>пл</w:t>
            </w:r>
            <w:r>
              <w:rPr>
                <w:sz w:val="18"/>
                <w:szCs w:val="18"/>
              </w:rPr>
              <w:t>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  <w:vertAlign w:val="subscript"/>
              </w:rPr>
              <w:t>∑</w:t>
            </w:r>
            <w:r>
              <w:rPr>
                <w:sz w:val="18"/>
                <w:szCs w:val="18"/>
              </w:rPr>
              <w:t>, % АМДОР ИК-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  <w:vertAlign w:val="subscript"/>
              </w:rPr>
              <w:t>∑</w:t>
            </w:r>
            <w:r>
              <w:rPr>
                <w:sz w:val="18"/>
                <w:szCs w:val="18"/>
              </w:rPr>
              <w:t>, % ИНКОРГАЗ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  <w:vertAlign w:val="subscript"/>
              </w:rPr>
              <w:t>∑</w:t>
            </w:r>
            <w:r>
              <w:rPr>
                <w:sz w:val="18"/>
                <w:szCs w:val="18"/>
              </w:rPr>
              <w:t>, % ИНКОРГАЗ-2Р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  <w:lang w:val="en-US"/>
              </w:rPr>
              <w:t>NACE+H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S(400</w:t>
            </w:r>
            <w:r>
              <w:rPr>
                <w:rStyle w:val="FontStyle69"/>
                <w:sz w:val="18"/>
                <w:szCs w:val="18"/>
              </w:rPr>
              <w:t>мг/л</w:t>
            </w:r>
            <w:r>
              <w:rPr>
                <w:rStyle w:val="FontStyle69"/>
                <w:sz w:val="18"/>
                <w:szCs w:val="18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69"/>
                <w:sz w:val="18"/>
                <w:szCs w:val="18"/>
                <w:lang w:val="en-US"/>
              </w:rPr>
              <w:t>NACE+CO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+H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S(400</w:t>
            </w:r>
            <w:r>
              <w:rPr>
                <w:rStyle w:val="FontStyle69"/>
                <w:sz w:val="18"/>
                <w:szCs w:val="18"/>
              </w:rPr>
              <w:t>мг</w:t>
            </w:r>
            <w:r>
              <w:rPr>
                <w:rStyle w:val="FontStyle69"/>
                <w:sz w:val="18"/>
                <w:szCs w:val="18"/>
                <w:lang w:val="en-US"/>
              </w:rPr>
              <w:t>/</w:t>
            </w:r>
            <w:r>
              <w:rPr>
                <w:rStyle w:val="FontStyle69"/>
                <w:sz w:val="18"/>
                <w:szCs w:val="18"/>
              </w:rPr>
              <w:t>л</w:t>
            </w:r>
            <w:r>
              <w:rPr>
                <w:rStyle w:val="FontStyle69"/>
                <w:sz w:val="18"/>
                <w:szCs w:val="18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69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М1</w:t>
            </w:r>
            <w:r>
              <w:rPr>
                <w:rStyle w:val="FontStyle69"/>
                <w:sz w:val="18"/>
                <w:szCs w:val="18"/>
                <w:lang w:val="en-US"/>
              </w:rPr>
              <w:t>+H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S(400</w:t>
            </w:r>
            <w:r>
              <w:rPr>
                <w:rStyle w:val="FontStyle69"/>
                <w:sz w:val="18"/>
                <w:szCs w:val="18"/>
              </w:rPr>
              <w:t>мг/л</w:t>
            </w:r>
            <w:r>
              <w:rPr>
                <w:rStyle w:val="FontStyle69"/>
                <w:sz w:val="18"/>
                <w:szCs w:val="18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69"/>
                <w:sz w:val="18"/>
                <w:szCs w:val="18"/>
              </w:rPr>
              <w:t>М1</w:t>
            </w:r>
            <w:r>
              <w:rPr>
                <w:rStyle w:val="FontStyle69"/>
                <w:sz w:val="18"/>
                <w:szCs w:val="18"/>
                <w:lang w:val="en-US"/>
              </w:rPr>
              <w:t>+CO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+H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S(400</w:t>
            </w:r>
            <w:r>
              <w:rPr>
                <w:rStyle w:val="FontStyle69"/>
                <w:sz w:val="18"/>
                <w:szCs w:val="18"/>
              </w:rPr>
              <w:t>мг</w:t>
            </w:r>
            <w:r>
              <w:rPr>
                <w:rStyle w:val="FontStyle69"/>
                <w:sz w:val="18"/>
                <w:szCs w:val="18"/>
                <w:lang w:val="en-US"/>
              </w:rPr>
              <w:t>/</w:t>
            </w:r>
            <w:r>
              <w:rPr>
                <w:rStyle w:val="FontStyle69"/>
                <w:sz w:val="18"/>
                <w:szCs w:val="18"/>
              </w:rPr>
              <w:t>л</w:t>
            </w:r>
            <w:r>
              <w:rPr>
                <w:rStyle w:val="FontStyle69"/>
                <w:sz w:val="18"/>
                <w:szCs w:val="18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0,01 н НС</w:t>
            </w:r>
            <w:r>
              <w:rPr>
                <w:rStyle w:val="FontStyle69"/>
                <w:sz w:val="18"/>
                <w:szCs w:val="18"/>
                <w:lang w:val="en-US"/>
              </w:rPr>
              <w:t>l+H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S(400</w:t>
            </w:r>
            <w:r>
              <w:rPr>
                <w:rStyle w:val="FontStyle69"/>
                <w:sz w:val="18"/>
                <w:szCs w:val="18"/>
              </w:rPr>
              <w:t>мг/л</w:t>
            </w:r>
            <w:r>
              <w:rPr>
                <w:rStyle w:val="FontStyle69"/>
                <w:sz w:val="18"/>
                <w:szCs w:val="18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69"/>
                <w:sz w:val="18"/>
                <w:szCs w:val="18"/>
                <w:lang w:val="en-US"/>
              </w:rPr>
              <w:t xml:space="preserve">0,01 </w:t>
            </w:r>
            <w:r>
              <w:rPr>
                <w:rStyle w:val="FontStyle69"/>
                <w:sz w:val="18"/>
                <w:szCs w:val="18"/>
              </w:rPr>
              <w:t>н</w:t>
            </w:r>
            <w:r>
              <w:rPr>
                <w:rStyle w:val="FontStyle69"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ntStyle69"/>
                <w:sz w:val="18"/>
                <w:szCs w:val="18"/>
              </w:rPr>
              <w:t>НС</w:t>
            </w:r>
            <w:r>
              <w:rPr>
                <w:rStyle w:val="FontStyle69"/>
                <w:sz w:val="18"/>
                <w:szCs w:val="18"/>
                <w:lang w:val="en-US"/>
              </w:rPr>
              <w:t>l +CO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+H</w:t>
            </w:r>
            <w:r>
              <w:rPr>
                <w:rStyle w:val="FontStyle69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FontStyle69"/>
                <w:sz w:val="18"/>
                <w:szCs w:val="18"/>
                <w:lang w:val="en-US"/>
              </w:rPr>
              <w:t>S(400</w:t>
            </w:r>
            <w:r>
              <w:rPr>
                <w:rStyle w:val="FontStyle69"/>
                <w:sz w:val="18"/>
                <w:szCs w:val="18"/>
              </w:rPr>
              <w:t>мг</w:t>
            </w:r>
            <w:r>
              <w:rPr>
                <w:rStyle w:val="FontStyle69"/>
                <w:sz w:val="18"/>
                <w:szCs w:val="18"/>
                <w:lang w:val="en-US"/>
              </w:rPr>
              <w:t>/</w:t>
            </w:r>
            <w:r>
              <w:rPr>
                <w:rStyle w:val="FontStyle69"/>
                <w:sz w:val="18"/>
                <w:szCs w:val="18"/>
              </w:rPr>
              <w:t>л</w:t>
            </w:r>
            <w:r>
              <w:rPr>
                <w:rStyle w:val="FontStyle69"/>
                <w:sz w:val="18"/>
                <w:szCs w:val="18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69"/>
                <w:sz w:val="18"/>
                <w:szCs w:val="18"/>
              </w:rPr>
            </w:pPr>
            <w:r>
              <w:rPr>
                <w:rStyle w:val="FontStyle69"/>
                <w:sz w:val="18"/>
                <w:szCs w:val="18"/>
              </w:rPr>
              <w:t>89</w:t>
            </w:r>
          </w:p>
        </w:tc>
      </w:tr>
    </w:tbl>
    <w:p>
      <w:pPr>
        <w:pStyle w:val="Style141"/>
        <w:widowControl/>
        <w:ind w:firstLine="708"/>
        <w:jc w:val="both"/>
        <w:rPr>
          <w:rStyle w:val="FontStyle69"/>
          <w:sz w:val="20"/>
          <w:szCs w:val="20"/>
          <w:lang w:val="en-US"/>
        </w:rPr>
      </w:pPr>
      <w:r>
        <w:rPr/>
      </w:r>
    </w:p>
    <w:p>
      <w:pPr>
        <w:pStyle w:val="Normal"/>
        <w:spacing w:lineRule="auto" w:line="240" w:before="0" w:after="20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ак видно из таблицы, величины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, рассчитанные по данным импедансных измерений, несколько ниже, чем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>, рассчитанные по гравиметрическим данным. Это может быть объяснено различным временем экспозиции электродов в растворе. Значения защитного эффекта, полученные по данным измерения мгновенной скорости коррозии в течение суток, близки к импедансным.</w:t>
      </w:r>
    </w:p>
    <w:p>
      <w:pPr>
        <w:pStyle w:val="Normal"/>
        <w:spacing w:lineRule="auto" w:line="240" w:before="0" w:after="20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им образом, метод импедансной спектроскопии позволяет доказать адсорбцию ингибиторов на поверхности защищаемого металла при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sz w:val="20"/>
          <w:szCs w:val="20"/>
        </w:rPr>
        <w:t>, выявить их влияние на замедление анодной и катодной реакций, рассчитать их защитный эффек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Выводы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Посредством использования гравиметрических, потенциостатических, импедансных измерений, определения мгновенной скорости коррозии и диффузионной электрохимической методики систематически изучен процесс коррозии стали Ст3 и диффузии в нее водорода в 0,01 н НС1 и  модельных пластовых во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 xml:space="preserve">М1 в присутствии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/ил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ингибиторов. Рассмотрено влияние продолжительности эксперимента, концентраци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дав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H</w:t>
      </w:r>
      <w:r>
        <w:rPr>
          <w:rFonts w:cs="Times New Roman" w:ascii="Times New Roman" w:hAnsi="Times New Roman"/>
          <w:sz w:val="20"/>
          <w:szCs w:val="20"/>
        </w:rPr>
        <w:t>, влияния углеводородной фазы, гидродинамических услов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Эффективность АМДОР ИК-3Н, АМДОР ИК-3Н2, ИНКОРГАЗ-2Р, ИНКОРГАЗ-50 в исследуемых средах, содержащих добавк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озрастает с увеличением продолжительности эксперимента. При 240-720 часовой экспозиции и концентрации ингибиторов 200 мг/л сталь характеризуется как «стойкая» и соответствует 4-5 баллу коррозионной стойкости при скорости коррозии 0,01-0,05 мм/год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Оценены парциальные вклады фазовых пленок продуктов коррозии стали и исследуемых ингибиторов в суммарный защитный эффект по данным гравиметрических, импедансных измерений и величин мгновенной скорости коррозии. Показано, что вклад ингибитора существенно ниже вклада фазовой пленки. Но лишь в его присутствии достигается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0"/>
          <w:szCs w:val="20"/>
        </w:rPr>
        <w:t xml:space="preserve"> &gt; 90%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Изученные ингибиторы являются преимущественно ингибиторами анодного действия в модельных пластовых во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>, М1 и 0,01 н растворе НС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 В присутствии в этих средах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, АМДОР ИК-3Н2 и ИНКОРГАЗ-50  замедляют обе парциальные электродные реакции. В присутствии ингибиторов сопротивление переноса заряда катодной реакции значительно меньше, чем анодной, свидетельствуя о преимущественном торможении анодного процес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bookmarkStart w:id="0" w:name="aaa"/>
      <w:bookmarkEnd w:id="0"/>
      <w:r>
        <w:rPr>
          <w:rFonts w:cs="Times New Roman" w:ascii="Times New Roman" w:hAnsi="Times New Roman"/>
          <w:sz w:val="20"/>
          <w:szCs w:val="20"/>
        </w:rPr>
        <w:t xml:space="preserve">По данным импедансной спектроскопии, частотные спектры импеданса (диаграммы Найквиста) для стали Ст3 при потенциале коррозии при введении ингибиторов в исследуемых средах расширяются, что связано с увеличением поляризационного сопротивления, определяемого  уменьшением скорости коррозии. Введение ингибиторов снижает емкость двойного сло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Ингибиторы в концентрации 100 и 200 мг/л существенно замедляют диффузию водорода через стальную мембрану в присутствии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в 0,01 Н НС1 и в модельных пластовых во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>М1 в условиях свободной коррозии и при катодной поляризации. Существует корреляции между торможением проникновения водорода в металл и сохранением его пластических свойств в присутствии ингибитор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Ингибиторы АМДОР ИК-3Н, АМДОР ИК-3Н2, ИНКОРГАЗ-2Р, ИНКОРГАЗ-50 проявляют достаточно высокую защитную эффективность при малых концентрациях (100 и 200 мг/л) как универсальные замедлители, подавляющие общую, сероводородную, углекислотную коррозию и проникновение водорода в углеродистую сталь в кислых и нейтральных средах. Они сохраняют высокий уровень защитного действия как в однофазных, так и в двухфазных (электролит: ДТ) системах в гидродинамических условиях, а также во времени, эффективно замедляют анодную реакцию в процессе электрохимической коррозии. Это позволяет рекомендовать их для использования в нефтегазодобывающей промышл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Heading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ОЕ СОДЕРЖАНИЕ ДИССЕРТАЦИИ ОПУБЛИКОВАНО В СЛЕДУЮЩИХ РАБОТАХ: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 xml:space="preserve">1. Шитикова Е.А., Фоменков О.А., Цыганкова Л.Е. Амино- и амидосодержащие ингибиторы коррозии стали Ст3 в углекислотных и сероводородных средах. // Физико-химические процессы в конденсированном состоянии и на межфазных границах «ФАГРАН-2008». </w:t>
      </w:r>
      <w:r>
        <w:rPr>
          <w:b w:val="false"/>
          <w:sz w:val="20"/>
          <w:szCs w:val="20"/>
          <w:lang w:val="en-US"/>
        </w:rPr>
        <w:t>IV</w:t>
      </w:r>
      <w:r>
        <w:rPr>
          <w:b w:val="false"/>
          <w:sz w:val="20"/>
          <w:szCs w:val="20"/>
        </w:rPr>
        <w:t xml:space="preserve"> Всероссийская конференция: Материалы доклада. Воронеж. 2008. С. 158-161.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Цыганкова Л.Е., Фоменков О.А., Шитикова Е.А. Амино- и амидосодержащин ингибиторы коррозии стали Ст3 в углекислотных и сероводородных средах. // Сборник научных трудов института естествознания. Тамбов. 2008. С. 123-127.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Цыганкова Л. Е., Шитикова Е. А., Есина М. Н., Ермакова Ю. В., Зверева А. А. Ингибирование коррозии и проникновения водорода в углеродистую сталь композицией АМДОР ИК-3Н2 в средах, содержащих Н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  <w:lang w:val="en-US"/>
        </w:rPr>
        <w:t>S</w:t>
      </w:r>
      <w:r>
        <w:rPr>
          <w:b w:val="false"/>
          <w:sz w:val="20"/>
          <w:szCs w:val="20"/>
        </w:rPr>
        <w:t xml:space="preserve"> и С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sz w:val="20"/>
          <w:szCs w:val="20"/>
          <w:lang w:val="ru-RU"/>
        </w:rPr>
        <w:t xml:space="preserve">              </w:t>
      </w:r>
      <w:r>
        <w:rPr>
          <w:b w:val="false"/>
          <w:sz w:val="20"/>
          <w:szCs w:val="20"/>
        </w:rPr>
        <w:t xml:space="preserve">// Коррозия: материалы, защита. 2010. №5. С. 18 – 21. 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Цыганкова Л. Е., Шитикова Е. А., Есина М. Н., Ермакова Ю. В., Яковлева В. А., Копылова Е. Ю. Ингибирование композицией ИНКОРГАЗ-2Р сероводородной и углекислотной коррозии стали. // Коррозия: материалы, защита. 2009. №12. С. 20 – 24.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Цыганкова Л. Е., Шитикова Е. А. Защитное действие ингибитора ИНКОРГАЗ-50 по отношению к сероводородной и углекислотной коррозии углеродистой стали. // Практика противокоррозионной защиты. 2010. №3 (57). С. 37 – 43.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6. Цыганкова Л. Е., Шитикова Е. А., Есина М. Н., Ермакова Ю. В., Яковлева В. А., Копылова Е. Ю. </w:t>
      </w:r>
      <w:r>
        <w:rPr>
          <w:b w:val="false"/>
          <w:color w:val="000000"/>
          <w:sz w:val="20"/>
          <w:szCs w:val="20"/>
        </w:rPr>
        <w:t xml:space="preserve">Исследование ингибирующих свойств копмозиции ИНКОРГАЗ – 2Р по отношению к сероводородной и углекислотной стали. // Актуальные инновационные исследования: Наука и практика. </w:t>
      </w:r>
      <w:r>
        <w:rPr>
          <w:b w:val="false"/>
          <w:color w:val="000000"/>
          <w:sz w:val="20"/>
          <w:szCs w:val="20"/>
          <w:lang w:val="en-US"/>
        </w:rPr>
        <w:t>http</w:t>
      </w:r>
      <w:r>
        <w:rPr>
          <w:b w:val="false"/>
          <w:color w:val="000000"/>
          <w:sz w:val="20"/>
          <w:szCs w:val="20"/>
        </w:rPr>
        <w:t xml:space="preserve">:// </w:t>
      </w:r>
      <w:r>
        <w:rPr>
          <w:b w:val="false"/>
          <w:color w:val="000000"/>
          <w:sz w:val="20"/>
          <w:szCs w:val="20"/>
          <w:lang w:val="en-US"/>
        </w:rPr>
        <w:t>actyalresearch</w:t>
      </w:r>
      <w:r>
        <w:rPr>
          <w:b w:val="false"/>
          <w:color w:val="000000"/>
          <w:sz w:val="20"/>
          <w:szCs w:val="20"/>
        </w:rPr>
        <w:t>.</w:t>
      </w:r>
      <w:r>
        <w:rPr>
          <w:b w:val="false"/>
          <w:color w:val="000000"/>
          <w:sz w:val="20"/>
          <w:szCs w:val="20"/>
          <w:lang w:val="en-US"/>
        </w:rPr>
        <w:t>ru</w:t>
      </w:r>
      <w:r>
        <w:rPr>
          <w:b w:val="false"/>
          <w:color w:val="000000"/>
          <w:sz w:val="20"/>
          <w:szCs w:val="20"/>
        </w:rPr>
        <w:t>. 2009. №2.</w:t>
      </w:r>
    </w:p>
    <w:p>
      <w:pPr>
        <w:pStyle w:val="Heading"/>
        <w:spacing w:lineRule="auto" w:line="240" w:before="0" w:after="0"/>
        <w:ind w:right="115" w:firstLine="426"/>
        <w:contextualSpacing/>
        <w:jc w:val="both"/>
        <w:rPr/>
      </w:pPr>
      <w:r>
        <w:rPr>
          <w:b w:val="false"/>
          <w:color w:val="000000"/>
          <w:sz w:val="20"/>
          <w:szCs w:val="20"/>
        </w:rPr>
        <w:t xml:space="preserve">7. </w:t>
      </w:r>
      <w:r>
        <w:rPr>
          <w:b w:val="false"/>
          <w:sz w:val="20"/>
          <w:szCs w:val="20"/>
        </w:rPr>
        <w:t xml:space="preserve">Цыганкова Л. Е., Шитикова Е. А., Зверева А. А. Влияние композиции АМДОР ИК-3Н на коррозию стали в сероводородно-углекислотных средах. </w:t>
      </w:r>
      <w:r>
        <w:rPr>
          <w:b w:val="false"/>
          <w:sz w:val="20"/>
          <w:szCs w:val="20"/>
          <w:lang w:val="ru-RU"/>
        </w:rPr>
        <w:t xml:space="preserve">    </w:t>
      </w:r>
      <w:r>
        <w:rPr>
          <w:b w:val="false"/>
          <w:sz w:val="20"/>
          <w:szCs w:val="20"/>
        </w:rPr>
        <w:t xml:space="preserve">// Коррозия: материалы, защита. 2010. №12. </w:t>
      </w:r>
    </w:p>
    <w:p>
      <w:pPr>
        <w:pStyle w:val="Heading1"/>
        <w:spacing w:before="0" w:after="0"/>
        <w:ind w:firstLine="426"/>
        <w:contextualSpacing/>
        <w:rPr>
          <w:bCs/>
          <w:sz w:val="20"/>
          <w:szCs w:val="20"/>
        </w:rPr>
      </w:pPr>
      <w:r>
        <w:rPr>
          <w:sz w:val="20"/>
          <w:szCs w:val="20"/>
        </w:rPr>
        <w:t xml:space="preserve">8. Шитикова Е.А., Зверева А..А., Цыганкова Л. Е. </w:t>
      </w:r>
      <w:r>
        <w:rPr>
          <w:bCs/>
          <w:sz w:val="20"/>
          <w:szCs w:val="20"/>
        </w:rPr>
        <w:t xml:space="preserve">Новый ингибитор сероводородной и углекислотной коррозии углеродистой стали АМДОР ИК-3Н. </w:t>
      </w:r>
      <w:r>
        <w:rPr>
          <w:sz w:val="20"/>
          <w:szCs w:val="20"/>
        </w:rPr>
        <w:t xml:space="preserve">// Физико-химические процессы в конденсированном состоянии и на межфазных границах «ФАГРАН-2010»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сероссийская конференция: Материалы доклада. Воронеж. 2010.</w:t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sectPr>
      <w:footerReference w:type="default" r:id="rId18"/>
      <w:type w:val="nextPage"/>
      <w:pgSz w:orient="landscape" w:w="8419" w:h="11906"/>
      <w:pgMar w:left="72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Verdana" w:hAnsi="Verdana" w:cs="Verdana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Красная стро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93">
    <w:name w:val="Font Style93"/>
    <w:qFormat/>
    <w:rPr>
      <w:rFonts w:ascii="Times New Roman" w:hAnsi="Times New Roman" w:cs="Times New Roman"/>
      <w:sz w:val="26"/>
      <w:szCs w:val="26"/>
    </w:rPr>
  </w:style>
  <w:style w:type="character" w:styleId="FontStyle94">
    <w:name w:val="Font Style94"/>
    <w:qFormat/>
    <w:rPr>
      <w:rFonts w:ascii="Times New Roman" w:hAnsi="Times New Roman" w:cs="Times New Roman"/>
      <w:smallCaps/>
      <w:sz w:val="26"/>
      <w:szCs w:val="26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0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2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7025F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jc w:val="left"/>
      <w:textAlignment w:val="baselin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oleObject" Target="embeddings/oleObject1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9:00Z</dcterms:created>
  <dc:creator>Лилек</dc:creator>
  <dc:description/>
  <cp:keywords/>
  <dc:language>en-US</dc:language>
  <cp:lastModifiedBy>rsir</cp:lastModifiedBy>
  <cp:lastPrinted>2009-09-15T08:09:00Z</cp:lastPrinted>
  <dcterms:modified xsi:type="dcterms:W3CDTF">2010-09-08T10:29:00Z</dcterms:modified>
  <cp:revision>4</cp:revision>
  <dc:subject/>
  <dc:title/>
</cp:coreProperties>
</file>