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contextualSpacing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На правах рукописи</w:t>
      </w:r>
    </w:p>
    <w:p>
      <w:pPr>
        <w:pStyle w:val="Heading"/>
        <w:spacing w:lineRule="auto" w:line="240" w:before="0" w:after="0"/>
        <w:contextualSpacing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10285" cy="479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i/>
          <w:sz w:val="20"/>
          <w:szCs w:val="20"/>
        </w:rPr>
        <w:t>БАЛЫБИН ДМИТРИЙ ВИКТОРОВИЧ</w:t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before="240" w:after="60"/>
        <w:contextualSpacing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лияние гуанидина и фенилбигуанидина на кинетику реакции выделения водорода на железе и его диффузию через стальную мембрану </w:t>
        <w:br/>
        <w:t>в этиленгликолевых растворах НС1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/>
      </w:pPr>
      <w:r>
        <w:rPr>
          <w:b w:val="false"/>
          <w:bCs w:val="false"/>
          <w:sz w:val="20"/>
          <w:szCs w:val="20"/>
        </w:rPr>
        <w:t>Специальность 05.17.03. – технология электрохимических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оцессов и защита от коррозии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ВТОРЕФЕРАТ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иссертации на соискание ученой степени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андидата химических наук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Тамбов 2011</w:t>
      </w:r>
      <w:r>
        <w:br w:type="page"/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left"/>
        <w:rPr/>
      </w:pPr>
      <w:r>
        <w:rPr>
          <w:b w:val="false"/>
          <w:bCs w:val="false"/>
          <w:sz w:val="20"/>
          <w:szCs w:val="20"/>
        </w:rPr>
        <w:t xml:space="preserve">Работа выполнена на кафедре аналитической и неорганической химии </w:t>
      </w:r>
    </w:p>
    <w:p>
      <w:pPr>
        <w:pStyle w:val="Heading"/>
        <w:spacing w:lineRule="auto" w:line="240" w:before="0" w:after="0"/>
        <w:contextualSpacing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амбовского государственного университета им. Г.Р. Державина</w:t>
      </w:r>
    </w:p>
    <w:p>
      <w:pPr>
        <w:pStyle w:val="Heading"/>
        <w:spacing w:lineRule="auto" w:line="240" w:before="0" w:after="0"/>
        <w:contextualSpacing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учный руководитель: доктор химических наук, профессор</w:t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игдорович Владимир Ильич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Официальные оппоненты: доктор химических </w:t>
      </w:r>
    </w:p>
    <w:p>
      <w:pPr>
        <w:pStyle w:val="Heading"/>
        <w:spacing w:lineRule="auto" w:line="240" w:before="0" w:after="0"/>
        <w:contextualSpacing/>
        <w:jc w:val="left"/>
        <w:rPr/>
      </w:pPr>
      <w:r>
        <w:rPr>
          <w:b w:val="false"/>
          <w:bCs w:val="false"/>
          <w:sz w:val="20"/>
          <w:szCs w:val="20"/>
        </w:rPr>
        <w:t>наук, профессор</w:t>
        <w:tab/>
        <w:tab/>
        <w:tab/>
        <w:tab/>
        <w:tab/>
        <w:tab/>
        <w:t>А.В. Введенский</w:t>
      </w:r>
    </w:p>
    <w:p>
      <w:pPr>
        <w:pStyle w:val="Heading"/>
        <w:spacing w:lineRule="auto" w:line="240" w:before="0" w:after="0"/>
        <w:contextualSpacing/>
        <w:jc w:val="left"/>
        <w:rPr/>
      </w:pPr>
      <w:r>
        <w:rPr>
          <w:b w:val="false"/>
          <w:bCs w:val="false"/>
          <w:sz w:val="20"/>
          <w:szCs w:val="20"/>
        </w:rPr>
        <w:t>кандидат химических наук</w:t>
        <w:tab/>
        <w:tab/>
        <w:tab/>
        <w:tab/>
        <w:t>Е.Ю. Копылова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едущая организация: Южный федеральный университет</w:t>
      </w:r>
    </w:p>
    <w:p>
      <w:pPr>
        <w:pStyle w:val="Heading"/>
        <w:spacing w:lineRule="auto" w:line="240" w:before="0" w:after="0"/>
        <w:contextualSpacing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 w:before="0" w:after="0"/>
        <w:ind w:firstLine="720"/>
        <w:contextualSpacing/>
        <w:jc w:val="both"/>
        <w:rPr/>
      </w:pPr>
      <w:r>
        <w:rPr>
          <w:b w:val="false"/>
          <w:bCs w:val="false"/>
          <w:sz w:val="20"/>
          <w:szCs w:val="20"/>
        </w:rPr>
        <w:t>Защита состоится</w:t>
      </w:r>
      <w:r>
        <w:rPr>
          <w:b w:val="false"/>
          <w:bCs w:val="false"/>
          <w:sz w:val="20"/>
          <w:szCs w:val="20"/>
          <w:u w:val="single"/>
        </w:rPr>
        <w:t xml:space="preserve">            </w:t>
      </w:r>
      <w:r>
        <w:rPr>
          <w:b w:val="false"/>
          <w:bCs w:val="false"/>
          <w:sz w:val="20"/>
          <w:szCs w:val="20"/>
        </w:rPr>
        <w:t>2011 г. в</w:t>
      </w:r>
      <w:r>
        <w:rPr>
          <w:b w:val="false"/>
          <w:bCs w:val="false"/>
          <w:sz w:val="20"/>
          <w:szCs w:val="20"/>
          <w:u w:val="single"/>
        </w:rPr>
        <w:t xml:space="preserve">           </w:t>
      </w:r>
      <w:r>
        <w:rPr>
          <w:b w:val="false"/>
          <w:bCs w:val="false"/>
          <w:sz w:val="20"/>
          <w:szCs w:val="20"/>
        </w:rPr>
        <w:t>часов на заседании диссертационного совета Д 212.260.06 в Тамбовском государственном техническом университете по адресу: 392000, г. Тамбов, ул. Ленинградская, 1а, ауд. 160/Л.</w:t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ind w:firstLine="72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 диссертацией можно ознакомиться в научной библиотеке Тамбовского государственного технического университета. Адрес: 392000, г. Тамбов, ул. Мичуринская, 112, корп. «А».</w:t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/>
      </w:pPr>
      <w:r>
        <w:rPr>
          <w:b w:val="false"/>
          <w:bCs w:val="false"/>
          <w:sz w:val="20"/>
          <w:szCs w:val="20"/>
        </w:rPr>
        <w:t xml:space="preserve">Автореферат разослан  </w:t>
      </w:r>
      <w:r>
        <w:rPr>
          <w:b w:val="false"/>
          <w:bCs w:val="false"/>
          <w:sz w:val="20"/>
          <w:szCs w:val="20"/>
          <w:u w:val="single"/>
        </w:rPr>
        <w:t xml:space="preserve">                                     </w:t>
      </w:r>
      <w:r>
        <w:rPr>
          <w:b w:val="false"/>
          <w:bCs w:val="false"/>
          <w:sz w:val="20"/>
          <w:szCs w:val="20"/>
        </w:rPr>
        <w:t xml:space="preserve"> 2011 г.</w:t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spacing w:lineRule="auto" w:line="240" w:before="0" w:after="0"/>
        <w:contextualSpacing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spacing w:lineRule="auto" w:line="48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ченый секретарь диссертационного совета Д 212.260.06</w:t>
      </w:r>
    </w:p>
    <w:p>
      <w:pPr>
        <w:pStyle w:val="Heading"/>
        <w:spacing w:lineRule="auto" w:line="480" w:before="0" w:after="0"/>
        <w:contextualSpacing/>
        <w:jc w:val="both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49500</wp:posOffset>
            </wp:positionH>
            <wp:positionV relativeFrom="paragraph">
              <wp:posOffset>86995</wp:posOffset>
            </wp:positionV>
            <wp:extent cx="637540" cy="4108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480" w:before="0" w:after="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андидат химических наук</w:t>
        <w:tab/>
        <w:tab/>
        <w:tab/>
        <w:tab/>
        <w:t xml:space="preserve">И.В. Зарапина </w:t>
      </w:r>
    </w:p>
    <w:p>
      <w:pPr>
        <w:pStyle w:val="Normal"/>
        <w:spacing w:lineRule="auto" w:line="240" w:before="0" w:after="200"/>
        <w:ind w:left="354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РАБОТ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Актуальность темы. </w:t>
      </w:r>
      <w:r>
        <w:rPr>
          <w:rFonts w:cs="Times New Roman" w:ascii="Times New Roman" w:hAnsi="Times New Roman"/>
          <w:sz w:val="20"/>
          <w:szCs w:val="20"/>
        </w:rPr>
        <w:t xml:space="preserve">Наводороживание является достаточно распространённым явлением, встречающимся при эксплуатации конструкционных материалов в химической, в нефтедобывающей и нефтеперерабатывающей промышленности, при добыче нефти и газа, на морском транспорте, при подготовительных операциях (обезжиривание, травление) и нанесении гальванопокрытий. Это вызывает преждевременное разрушение металлических изделий из-за возникновения микро- и макротрещин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мотря на большое количество научных работ, посвященных вопросам наводороживания, до сих пор нет единой теории по проблеме, поскольку взгляды многих исследователей на кинетику и механизм проникновения водорода в металл часто существенно различаются, а экспериментальные результаты противоречивы. Большинство работ по изучению кинетики и механизма наводороживания металлов выполнены в водных средах, однако, интенсивное развитие химической промышленности обусловливает все большее внедрение в производство неводных и смешанных растворителей, что ставит вопрос о выяснении роли природы их составляющих в электрохимических процессах. При этом нельзя не учитывать тот факт, что при изменении соотношения компонентов смешанного растворителя существенно меняется характер процессов объёмной и поверхностной сольватации молекул в зависимости от их природы. Это, в свою очередь, влияет на кинетику и механизм реакции выделения водорода, степень заполнения поверхности адсорбированным водородом в различных формах, его твердофазную диффузию и наводороживан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настоящей работе в качестве неводного растворителя использован этиленгликоль. Этиленгликолевые растворы хлористого водорода широко применяются в промышленном органическом синтезе для получения ряда добавок для полимерных материалов.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смешивается с водой в любых соотношениях, имеет высокую диэлектрическую проницаемость (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Times New Roman" w:ascii="Times New Roman" w:hAnsi="Times New Roman"/>
          <w:sz w:val="20"/>
          <w:szCs w:val="20"/>
        </w:rPr>
        <w:t xml:space="preserve"> 37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литературе не всегда однозначно интерпретируют связь кинетики и механизма катодного восстановления ионов водорода с закономерностями твердофазной диффузии водорода из растворителей различной природы. В связи с этим в настоящей работе параллельно изучены процессы кинетики РВВ и диффузии водорода через стальную мембрану в растворах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с постоянной ионной силой в присутствии гуанидина и фенилбигуанидина. В качестве объектов исследования выбраны: железо армко и углеродистая сталь Ст3, широко применяемая как конструкционный материа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Цель работы:</w:t>
      </w:r>
      <w:r>
        <w:rPr>
          <w:rFonts w:cs="Times New Roman" w:ascii="Times New Roman" w:hAnsi="Times New Roman"/>
          <w:sz w:val="20"/>
          <w:szCs w:val="20"/>
        </w:rPr>
        <w:t xml:space="preserve"> изучение влияния природы и состава смешанного растворителя в системе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, концентрации добавок гуанидина и фенилбигуанидина на кинетику и механизм реакции выделения водорода на железе армко и поток твердофазной диффузии водорода в углеродистую стал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Задачи работы: </w:t>
      </w:r>
      <w:r>
        <w:rPr>
          <w:rFonts w:cs="Times New Roman" w:ascii="Times New Roman" w:hAnsi="Times New Roman"/>
          <w:sz w:val="20"/>
          <w:szCs w:val="20"/>
        </w:rPr>
        <w:t xml:space="preserve">1. Изучить кинетику и механизм катодного процесса разряда ионов водорода на железе из растворов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</w:t>
        <w:br/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как функцию природы и состава растворителя, кислотности среды, сольватной формы протона и молекул, сольватирующих поверхность метал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Исследовать влияние концентрации гуанидина и фенилбигуанидина на кинетику и механизм катодного восстановления 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olv</w:t>
      </w:r>
      <w:r>
        <w:rPr>
          <w:rFonts w:cs="Times New Roman" w:ascii="Times New Roman" w:hAnsi="Times New Roman"/>
          <w:sz w:val="20"/>
          <w:szCs w:val="20"/>
        </w:rPr>
        <w:t xml:space="preserve"> на железе в этиленгликолевых растворах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с постоянной ионной сил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Изучить влияние концентрации 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olv</w:t>
      </w:r>
      <w:r>
        <w:rPr>
          <w:rFonts w:cs="Times New Roman" w:ascii="Times New Roman" w:hAnsi="Times New Roman"/>
          <w:sz w:val="20"/>
          <w:szCs w:val="20"/>
        </w:rPr>
        <w:t xml:space="preserve"> в различной сольватной форме и добавок гуанидина и фенилбигуанидина на диффузию водорода через стальную мембрану при потенциале коррозии и в условиях катодной поляризации ее входной стороны в растворах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Выявить влияние анодной поляризации стальной мембраны в исследуемых средах с различным составом электролита на величину потока диффузии водорода как функцию величины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, концентрации воды и ионов водорода, их сольватной формы, наличия сильных основ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Научная новизна: </w:t>
      </w:r>
      <w:r>
        <w:rPr>
          <w:rFonts w:cs="Times New Roman" w:ascii="Times New Roman" w:hAnsi="Times New Roman"/>
          <w:sz w:val="20"/>
          <w:szCs w:val="20"/>
        </w:rPr>
        <w:t xml:space="preserve">1. Впервые исследовано влияние концентрации гуанидина и фенилбигуанидина на кинетику и механизм катодного восстановления ионов водорода на железе в водных и этиленгликолевых растворах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с постоянной ионной сил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Изучена кинетика РВВ на железе в присутствии сильных оснований как функция природы и состава смешанного этиленгликоль – водного растворителя и выяснено влияние сольватной формы разряжающегося протона и природы частиц, сольватирующих поверхность металла (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>), на механизм процесс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Изучены, обобщены и сопоставлены особенности РВВ и потока твердофазной диффузии водорода в сталь при потенциале коррозии из растворов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как функция концентрации  гуанидина и фенилбигуаниди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Оценено влияние катодной и анодной поляризации входной стороны стальной мембраны на диффузию водорода из этиленгликолевых растворов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постоянной ионной силой, содержащих гуанидин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рикладное значение. </w:t>
      </w:r>
      <w:r>
        <w:rPr>
          <w:rFonts w:cs="Times New Roman" w:ascii="Times New Roman" w:hAnsi="Times New Roman"/>
          <w:sz w:val="20"/>
          <w:szCs w:val="20"/>
        </w:rPr>
        <w:t>Полученные результаты могут быть учтены и использованы при разработке и усовершенствовании мер борьбы с наводороживанием и водородным растрескиванием в неводных средах соответствующими лабораториями научно – исследовательских институтов и коррозионными службами промышленных предприятий. Они важны при создании общей теории наводороживания, в процессе разработки и чтения общих и специальных курсов по вопросам коррозии металлов и электрохимии студентам высших учебных заведений ряда естественно – научных и технических специальност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Автор защищает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экспериментально установленные и обобщенные кинетические закономерности катодного процесса разряда ионов водорода в водно – этиленгликолевых растворах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с постоянной ионной силой в присутствии гуанидина и фенилбигуанидина как функцию природы и состава растворителя и концентрации добавок гуанидина и фенилбигуанидина при постоянных потенциале и перенапряжении водоро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зультаты исследований потока твердофазной диффузии водорода в углеродистую сталь Ст3 из растворов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как функцию концентрации 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olv</w:t>
      </w:r>
      <w:r>
        <w:rPr>
          <w:rFonts w:cs="Times New Roman" w:ascii="Times New Roman" w:hAnsi="Times New Roman"/>
          <w:sz w:val="20"/>
          <w:szCs w:val="20"/>
        </w:rPr>
        <w:t>, гуанидина и фенилбигуанидина (стимуляторов наводороживания) в смешанном растворителе при потенциале коррозии входной стороны мембра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экспериментальные данные о влиянии величины катодной и анодной поляризации на диффузию водорода через стальную мембрану из этиленгликоль – водных кислых хлоридных растворов, содержащих гуанидин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личие и особенности связи кинетики и механизма разряда 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solv</w:t>
      </w:r>
      <w:r>
        <w:rPr>
          <w:rFonts w:cs="Times New Roman" w:ascii="Times New Roman" w:hAnsi="Times New Roman"/>
          <w:sz w:val="20"/>
          <w:szCs w:val="20"/>
        </w:rPr>
        <w:t xml:space="preserve"> с экспериментально полученными закономерностями потока твердофазной диффузии в углеродистую сталь Ст3 из этиленгликолевых и водно – этиленгликолевых растворов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, содержащих гуанидин и фенилбигуаниди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Апробация работы. </w:t>
      </w:r>
      <w:r>
        <w:rPr>
          <w:rFonts w:cs="Times New Roman" w:ascii="Times New Roman" w:hAnsi="Times New Roman"/>
          <w:sz w:val="20"/>
          <w:szCs w:val="20"/>
        </w:rPr>
        <w:t xml:space="preserve">Основные положения, результаты и выводы, содержащиеся в диссертации, вошли в материалы пятой международной школы-семинара «Теоретические и прикладные аспекты защиты от коррозии промышленного оборудования» (Ижевск, 2009), докладывались на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Всероссийской конференции «Физико-химические процессы в конденсированном состоянии и на межфазных границах «ФАГРАН – 2008» и «ФАГРАН – 2010» (Воронеж, 2008; 2010 г.), на коррозионном конгрессе «</w:t>
      </w:r>
      <w:r>
        <w:rPr>
          <w:rFonts w:cs="Times New Roman" w:ascii="Times New Roman" w:hAnsi="Times New Roman"/>
          <w:sz w:val="20"/>
          <w:szCs w:val="20"/>
          <w:lang w:val="en-US"/>
        </w:rPr>
        <w:t>Eurocorr</w:t>
      </w:r>
      <w:r>
        <w:rPr>
          <w:rFonts w:cs="Times New Roman" w:ascii="Times New Roman" w:hAnsi="Times New Roman"/>
          <w:sz w:val="20"/>
          <w:szCs w:val="20"/>
        </w:rPr>
        <w:t xml:space="preserve"> 2009» (</w:t>
      </w:r>
      <w:r>
        <w:rPr>
          <w:rFonts w:cs="Times New Roman" w:ascii="Times New Roman" w:hAnsi="Times New Roman"/>
          <w:sz w:val="20"/>
          <w:szCs w:val="20"/>
          <w:lang w:val="en-US"/>
        </w:rPr>
        <w:t>N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France</w:t>
      </w:r>
      <w:r>
        <w:rPr>
          <w:rFonts w:cs="Times New Roman" w:ascii="Times New Roman" w:hAnsi="Times New Roman"/>
          <w:sz w:val="20"/>
          <w:szCs w:val="20"/>
        </w:rPr>
        <w:t>), на коррозионном конгрессе «</w:t>
      </w:r>
      <w:r>
        <w:rPr>
          <w:rFonts w:cs="Times New Roman" w:ascii="Times New Roman" w:hAnsi="Times New Roman"/>
          <w:sz w:val="20"/>
          <w:szCs w:val="20"/>
          <w:lang w:val="en-US"/>
        </w:rPr>
        <w:t>Eurocorr</w:t>
      </w:r>
      <w:r>
        <w:rPr>
          <w:rFonts w:cs="Times New Roman" w:ascii="Times New Roman" w:hAnsi="Times New Roman"/>
          <w:sz w:val="20"/>
          <w:szCs w:val="20"/>
        </w:rPr>
        <w:t xml:space="preserve"> 2010» (Москва, 2010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убликации. </w:t>
      </w:r>
      <w:r>
        <w:rPr>
          <w:rFonts w:cs="Times New Roman" w:ascii="Times New Roman" w:hAnsi="Times New Roman"/>
          <w:sz w:val="20"/>
          <w:szCs w:val="20"/>
        </w:rPr>
        <w:t>Содержание диссертации отражено в 10 печатных работах, в том числе 5 статьях ([1 – 3, 6, 8], рекомендованных ВАК для публикации материалов диссертаций), и 5 – в материалах и тезисах доклад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бъем работы. </w:t>
      </w:r>
      <w:r>
        <w:rPr>
          <w:rFonts w:cs="Times New Roman" w:ascii="Times New Roman" w:hAnsi="Times New Roman"/>
          <w:sz w:val="20"/>
          <w:szCs w:val="20"/>
        </w:rPr>
        <w:t>Диссертация содержит 197 страниц машинописного текста, в том числе 72 рисунка, 18 таблиц, и состоит из введения, 6 глав и обобщающих выводов. Список цитируемой литературы включает 172 наименования отечественных и зарубежных авторо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СОДЕРЖАНИЕ РАБОТЫ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о введении</w:t>
      </w:r>
      <w:r>
        <w:rPr>
          <w:rFonts w:cs="Times New Roman" w:ascii="Times New Roman" w:hAnsi="Times New Roman"/>
          <w:sz w:val="20"/>
          <w:szCs w:val="20"/>
        </w:rPr>
        <w:t xml:space="preserve"> показана актуальность темы, сформулированы цели и задачи  исследования, его научная новизна и практическая ценность. Представлены положения, выносимые на защиту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главе 1 </w:t>
      </w:r>
      <w:r>
        <w:rPr>
          <w:rFonts w:cs="Times New Roman" w:ascii="Times New Roman" w:hAnsi="Times New Roman"/>
          <w:sz w:val="20"/>
          <w:szCs w:val="20"/>
        </w:rPr>
        <w:t xml:space="preserve">представлен анализ и обобщение литературных данных по кинетике и механизму катодной РВВ на железе в кислых средах. Рассмотрены современные представления о влиянии состава электролита и природы водно-органического растворителя на природу замедленной стадии РВВ. Проведён обзор существующих теоретических взглядов на процесс твердофазной диффузии водорода в металл (Ст3) в результате воздействия комплекса факторов: природы растворителя, присутствия стимуляторов наводороживания, наличия различных форм адсорбированного водорода, внешней поляризаци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главе 2</w:t>
      </w:r>
      <w:r>
        <w:rPr>
          <w:rFonts w:cs="Times New Roman" w:ascii="Times New Roman" w:hAnsi="Times New Roman"/>
          <w:sz w:val="20"/>
          <w:szCs w:val="20"/>
        </w:rPr>
        <w:t xml:space="preserve"> рассмотрены методы и объекты исследования. Для приготовления растворов использовался этиленгликоль квалификации «ч.д.а.» с исходным содержанием воды 0,15 масс. % (метод газожидкостной хроматографии). Вода – бидистиллят. Рабочие растворы </w:t>
      </w:r>
      <w:r>
        <w:rPr>
          <w:rFonts w:cs="Times New Roman" w:ascii="Times New Roman" w:hAnsi="Times New Roman"/>
          <w:sz w:val="20"/>
          <w:szCs w:val="20"/>
          <w:lang w:val="en-US"/>
        </w:rPr>
        <w:t>HCI</w:t>
      </w:r>
      <w:r>
        <w:rPr>
          <w:rFonts w:cs="Times New Roman" w:ascii="Times New Roman" w:hAnsi="Times New Roman"/>
          <w:sz w:val="20"/>
          <w:szCs w:val="20"/>
        </w:rPr>
        <w:t xml:space="preserve"> получали путем насыщения исходного этиленгликоля сухим хлороводородом. Хлорид лития предварительно высуши вали при 105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imes New Roman" w:ascii="Times New Roman" w:hAnsi="Times New Roman"/>
          <w:sz w:val="20"/>
          <w:szCs w:val="20"/>
        </w:rPr>
        <w:t xml:space="preserve"> 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imes New Roman" w:ascii="Times New Roman" w:hAnsi="Times New Roman"/>
          <w:sz w:val="20"/>
          <w:szCs w:val="20"/>
        </w:rPr>
        <w:t>С в воздушном термостате. Использовали соли квалификации «х.ч.»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яризационные измерения проводились на железе армко (потенциодинамический режим) с использованием потенциостата </w:t>
      </w:r>
      <w:r>
        <w:rPr>
          <w:rFonts w:cs="Times New Roman" w:ascii="Times New Roman" w:hAnsi="Times New Roman"/>
          <w:sz w:val="20"/>
          <w:szCs w:val="20"/>
          <w:lang w:val="en-US"/>
        </w:rPr>
        <w:t>IPC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en-US"/>
        </w:rPr>
        <w:t>pro</w:t>
      </w:r>
      <w:r>
        <w:rPr>
          <w:rFonts w:cs="Times New Roman" w:ascii="Times New Roman" w:hAnsi="Times New Roman"/>
          <w:sz w:val="20"/>
          <w:szCs w:val="20"/>
        </w:rPr>
        <w:t xml:space="preserve"> в трехэлектродной электрохимической ячейке из стекла «Пирекс» в двух экспериментальных сериях: относительно насыщенного водного хлоридсеребряного и равновесного водородного электрода в том же растворе (комнатная температура, водородная атмосфера). Использован неподвижный рабочий и вращающийся дисковый электроды. Первый армирован в оправку из эпоксидной смолы (отвердитель ПЭПА марки Б), который предварительно зачищали наждачной бумагой разных номеров, обезжиривали ацетоном и сушили. Вспомогательный электрод – гладкая платин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ффузию водорода через вертикальную мембрану из стали (Ст3: </w:t>
        <w:br/>
        <w:t xml:space="preserve">98,36 % </w:t>
      </w:r>
      <w:r>
        <w:rPr>
          <w:rFonts w:cs="Times New Roman" w:ascii="Times New Roman" w:hAnsi="Times New Roman"/>
          <w:sz w:val="20"/>
          <w:szCs w:val="20"/>
          <w:lang w:val="en-US"/>
        </w:rPr>
        <w:t>Fe</w:t>
      </w:r>
      <w:r>
        <w:rPr>
          <w:rFonts w:cs="Times New Roman" w:ascii="Times New Roman" w:hAnsi="Times New Roman"/>
          <w:sz w:val="20"/>
          <w:szCs w:val="20"/>
        </w:rPr>
        <w:t xml:space="preserve">; 0,20 % С; 0,50 % </w:t>
      </w:r>
      <w:r>
        <w:rPr>
          <w:rFonts w:cs="Times New Roman" w:ascii="Times New Roman" w:hAnsi="Times New Roman"/>
          <w:sz w:val="20"/>
          <w:szCs w:val="20"/>
          <w:lang w:val="en-US"/>
        </w:rPr>
        <w:t>Mn</w:t>
      </w:r>
      <w:r>
        <w:rPr>
          <w:rFonts w:cs="Times New Roman" w:ascii="Times New Roman" w:hAnsi="Times New Roman"/>
          <w:sz w:val="20"/>
          <w:szCs w:val="20"/>
        </w:rPr>
        <w:t xml:space="preserve">; 0,15 % </w:t>
      </w:r>
      <w:r>
        <w:rPr>
          <w:rFonts w:cs="Times New Roman" w:ascii="Times New Roman" w:hAnsi="Times New Roman"/>
          <w:sz w:val="20"/>
          <w:szCs w:val="20"/>
          <w:lang w:val="en-US"/>
        </w:rPr>
        <w:t>Si</w:t>
      </w:r>
      <w:r>
        <w:rPr>
          <w:rFonts w:cs="Times New Roman" w:ascii="Times New Roman" w:hAnsi="Times New Roman"/>
          <w:sz w:val="20"/>
          <w:szCs w:val="20"/>
        </w:rPr>
        <w:t xml:space="preserve">; 0,04 %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; 0,05 %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; 0,30 % 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</w:rPr>
        <w:t xml:space="preserve">; </w:t>
        <w:br/>
        <w:t xml:space="preserve">0,20 % </w:t>
      </w:r>
      <w:r>
        <w:rPr>
          <w:rFonts w:cs="Times New Roman" w:ascii="Times New Roman" w:hAnsi="Times New Roman"/>
          <w:sz w:val="20"/>
          <w:szCs w:val="20"/>
          <w:lang w:val="en-US"/>
        </w:rPr>
        <w:t>Ni</w:t>
      </w:r>
      <w:r>
        <w:rPr>
          <w:rFonts w:cs="Times New Roman" w:ascii="Times New Roman" w:hAnsi="Times New Roman"/>
          <w:sz w:val="20"/>
          <w:szCs w:val="20"/>
        </w:rPr>
        <w:t xml:space="preserve">; 0,20 % </w:t>
      </w:r>
      <w:r>
        <w:rPr>
          <w:rFonts w:cs="Times New Roman" w:ascii="Times New Roman" w:hAnsi="Times New Roman"/>
          <w:sz w:val="20"/>
          <w:szCs w:val="20"/>
          <w:lang w:val="en-US"/>
        </w:rPr>
        <w:t>Cu</w:t>
      </w:r>
      <w:r>
        <w:rPr>
          <w:rFonts w:cs="Times New Roman" w:ascii="Times New Roman" w:hAnsi="Times New Roman"/>
          <w:sz w:val="20"/>
          <w:szCs w:val="20"/>
        </w:rPr>
        <w:t>) толщиной 300 мкм и площадью 3,63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изучали по методике В.В. Батракова в двухкамерной ячейке типа Деванатхана, выполненной из стекла «Пирекс». Исследования проводились при потенциале коррозии, катодной и анодной поляризации входной стороны стальной мембраны. Потенциалы диффузионной и поляризационной сторон мембраны, фиксированные относительно насыщенного хлоридсеребряного электрода, пересчитаны по н.в.ш.. Статистическая обработка экспериментальных данных проводилась по методике малых выборок с использованием коэффициента Стьюдента при доверительной вероятности 0,95. Проводился квантово – механический расчет дробных зарядов на атомах в молекулах и катионах соответствующих веществ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мпедансные измерения проведились в трехэлектродной ячейке из стекла «Пирекс» на плоском электроде, изготовленным из стали Ст3. Исследования выполнены при температуре 20±2°С посредством анализатора частотного отклика </w:t>
      </w:r>
      <w:r>
        <w:rPr>
          <w:rFonts w:cs="Times New Roman" w:ascii="Times New Roman" w:hAnsi="Times New Roman"/>
          <w:sz w:val="20"/>
          <w:szCs w:val="20"/>
          <w:lang w:val="en-US"/>
        </w:rPr>
        <w:t>Solartron</w:t>
      </w:r>
      <w:r>
        <w:rPr>
          <w:rFonts w:cs="Times New Roman" w:ascii="Times New Roman" w:hAnsi="Times New Roman"/>
          <w:sz w:val="20"/>
          <w:szCs w:val="20"/>
        </w:rPr>
        <w:t xml:space="preserve"> 1255 и потенциостата </w:t>
      </w:r>
      <w:r>
        <w:rPr>
          <w:rFonts w:cs="Times New Roman" w:ascii="Times New Roman" w:hAnsi="Times New Roman"/>
          <w:sz w:val="20"/>
          <w:szCs w:val="20"/>
          <w:lang w:val="en-US"/>
        </w:rPr>
        <w:t>Solartron</w:t>
      </w:r>
      <w:r>
        <w:rPr>
          <w:rFonts w:cs="Times New Roman" w:ascii="Times New Roman" w:hAnsi="Times New Roman"/>
          <w:sz w:val="20"/>
          <w:szCs w:val="20"/>
        </w:rPr>
        <w:t xml:space="preserve"> 1287 (Великобритания). Частота варьировалась от 10000 Гц до 0,05 Гц,  амплитуда напряжения 10 мВ. Электрод предварительно зачищали наждачной бумагой различных номеров, обезжиривали ацетоном и выдерживали в растворе 15 минут для установления стационарного потенциала. Полученные годографы обрабатывались с помощью программы </w:t>
      </w:r>
      <w:r>
        <w:rPr>
          <w:rFonts w:cs="Times New Roman" w:ascii="Times New Roman" w:hAnsi="Times New Roman"/>
          <w:sz w:val="20"/>
          <w:szCs w:val="20"/>
          <w:lang w:val="en-US"/>
        </w:rPr>
        <w:t>Zview</w:t>
      </w:r>
      <w:r>
        <w:rPr>
          <w:rFonts w:cs="Times New Roman" w:ascii="Times New Roman" w:hAnsi="Times New Roman"/>
          <w:sz w:val="20"/>
          <w:szCs w:val="20"/>
        </w:rPr>
        <w:t xml:space="preserve"> 3.0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, которая позволяет работать с эквивалентными схемами, содержащими до 20 различных элементов. Значения элементов эквивалентной схемы, полученные в нескольких опытах, усреднялись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лава 3</w:t>
      </w:r>
      <w:r>
        <w:rPr>
          <w:rFonts w:cs="Times New Roman" w:ascii="Times New Roman" w:hAnsi="Times New Roman"/>
          <w:sz w:val="20"/>
          <w:szCs w:val="20"/>
        </w:rPr>
        <w:t xml:space="preserve"> посвящена кинетике разряда ионов водорода на железе армко в водно – этиленгликолевых (0,15; 10; 5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О) растворах системы х М </w:t>
      </w:r>
      <w:r>
        <w:rPr>
          <w:rFonts w:cs="Times New Roman" w:ascii="Times New Roman" w:hAnsi="Times New Roman"/>
          <w:sz w:val="20"/>
          <w:szCs w:val="20"/>
          <w:lang w:val="en-US"/>
        </w:rPr>
        <w:t>HCI</w:t>
      </w:r>
      <w:r>
        <w:rPr>
          <w:rFonts w:cs="Times New Roman" w:ascii="Times New Roman" w:hAnsi="Times New Roman"/>
          <w:sz w:val="20"/>
          <w:szCs w:val="20"/>
        </w:rPr>
        <w:t xml:space="preserve"> + (1 –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LiCI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/>
        </w:rPr>
        <w:t>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NH</w:t>
      </w:r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: 0,05 – 0,99 моль/л; </w:t>
      </w:r>
      <w:r>
        <w:rPr>
          <w:rFonts w:cs="Times New Roman" w:ascii="Times New Roman" w:hAnsi="Times New Roman"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: 0,5 – 10 ммоль/л. </w:t>
      </w:r>
      <w:r>
        <w:rPr>
          <w:rFonts w:cs="Times New Roman" w:ascii="Times New Roman" w:hAnsi="Times New Roman"/>
          <w:bCs/>
          <w:sz w:val="20"/>
          <w:szCs w:val="20"/>
        </w:rPr>
        <w:t xml:space="preserve">В ее первом разделе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рассмотрена природа сольватированных протонов. </w:t>
      </w:r>
      <w:r>
        <w:rPr>
          <w:rFonts w:cs="Times New Roman" w:ascii="Times New Roman" w:hAnsi="Times New Roman"/>
          <w:sz w:val="20"/>
          <w:szCs w:val="20"/>
        </w:rPr>
        <w:t>Электропроводность этиленгликолевых растворов НС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практически полной электролитической диссоциацией хлористого водорода по реакции:</w:t>
      </w:r>
      <w:r>
        <w:rPr>
          <w:rFonts w:cs="Times New Roman" w:ascii="Times New Roman" w:hAnsi="Times New Roman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 xml:space="preserve">– ОН +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>– О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Cl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. Наличие </w:t>
        <w:br/>
        <w:t xml:space="preserve">10 масс. % воды увеличивает диэлектрическую проницаемость системы, облегчает электролитическую диссоциацию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и повышает электропроводность. Одновременно это способствует полной пересольватации протона по реакции: </w:t>
      </w:r>
      <w:r>
        <w:rPr>
          <w:rFonts w:cs="Times New Roman" w:ascii="Times New Roman" w:hAnsi="Times New Roman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>– О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>+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fldChar w:fldCharType="begin"/>
      </w:r>
      <w:r>
        <w:rPr>
          <w:position w:val="-6"/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0"/>
          <w:szCs w:val="20"/>
        </w:rPr>
      </w:r>
      <w:r>
        <w:rPr>
          <w:position w:val="-6"/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0"/>
          <w:szCs w:val="20"/>
        </w:rPr>
      </w:r>
      <w:r>
        <w:rPr>
          <w:rFonts w:cs="Times New Roman" w:ascii="Times New Roman" w:hAnsi="Times New Roman"/>
          <w:position w:val="-6"/>
          <w:sz w:val="20"/>
          <w:szCs w:val="20"/>
        </w:rPr>
        <w:drawing>
          <wp:inline distT="0" distB="0" distL="0" distR="0">
            <wp:extent cx="152400" cy="209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0"/>
          <w:szCs w:val="20"/>
        </w:rPr>
      </w:r>
      <w:r>
        <w:rPr>
          <w:position w:val="-6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+ </w:t>
      </w:r>
      <w:r>
        <w:rPr>
          <w:rFonts w:cs="Times New Roman" w:ascii="Times New Roman" w:hAnsi="Times New Roman"/>
          <w:sz w:val="20"/>
          <w:szCs w:val="20"/>
          <w:lang w:val="en-US"/>
        </w:rPr>
        <w:t>HO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>– ОН, равновесие которой уже с 10 масс. % воды в смешанном растворителе нацело сдвинуто вправо. В качестве добавки рассматривается гуанидин, являющийся одним из наиболее сильных однокислотных оснований с р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протонированной формы (</w:t>
      </w:r>
      <w:r>
        <w:rPr>
          <w:rFonts w:cs="Times New Roman" w:ascii="Times New Roman" w:hAnsi="Times New Roman"/>
          <w:sz w:val="20"/>
          <w:szCs w:val="20"/>
          <w:lang w:val="en-US"/>
        </w:rPr>
        <w:t>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+ </w:t>
      </w:r>
      <w:r>
        <w:rPr>
          <w:rFonts w:cs="Times New Roman" w:ascii="Times New Roman" w:hAnsi="Times New Roman"/>
          <w:sz w:val="20"/>
          <w:szCs w:val="20"/>
        </w:rPr>
        <w:t>(катион гуанидиния), равным в воде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,6. С учётом высокого значения р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протонированной формы гуанидина, его молекулярная форма в водной среде при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анидина</w:t>
      </w:r>
      <w:r>
        <w:rPr>
          <w:rFonts w:cs="Times New Roman" w:ascii="Times New Roman" w:hAnsi="Times New Roman"/>
          <w:sz w:val="20"/>
          <w:szCs w:val="20"/>
        </w:rPr>
        <w:t xml:space="preserve"> &lt;&lt;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 практически полностью протонируется по реакции: (</w:t>
      </w:r>
      <w:r>
        <w:rPr>
          <w:rFonts w:cs="Times New Roman" w:ascii="Times New Roman" w:hAnsi="Times New Roman"/>
          <w:sz w:val="20"/>
          <w:szCs w:val="20"/>
          <w:lang w:val="en-US"/>
        </w:rPr>
        <w:t>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NH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fldChar w:fldCharType="begin"/>
      </w:r>
      <w:r>
        <w:rPr>
          <w:position w:val="-6"/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0"/>
          <w:szCs w:val="20"/>
        </w:rPr>
      </w:r>
      <w:r>
        <w:rPr>
          <w:position w:val="-6"/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0"/>
          <w:szCs w:val="20"/>
        </w:rPr>
      </w:r>
      <w:r>
        <w:rPr>
          <w:rFonts w:cs="Times New Roman" w:ascii="Times New Roman" w:hAnsi="Times New Roman"/>
          <w:position w:val="-6"/>
          <w:sz w:val="20"/>
          <w:szCs w:val="20"/>
        </w:rPr>
        <w:drawing>
          <wp:inline distT="0" distB="0" distL="0" distR="0">
            <wp:extent cx="152400" cy="209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0"/>
          <w:szCs w:val="20"/>
        </w:rPr>
      </w:r>
      <w:r>
        <w:rPr>
          <w:position w:val="-6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/>
        </w:rPr>
        <w:t>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 втором разделе 3 главы рассмотрено влияние гуанидина на кинетику реакции выделения водорода в водных и водно – этиленгликолевых растворах НС1. Введение гуанидина в фоновые водные растворы не изменяет кинетические параметры реакции выделения водорода на железе (таблица 1).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инетические параметры РВВ на железе в присутствии гуанидина и фенилбигуанидина в водных растворах с составом электролита </w:t>
        <w:br/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/>
          <w:sz w:val="20"/>
          <w:szCs w:val="20"/>
        </w:rPr>
        <w:t xml:space="preserve"> + (1 –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0"/>
          <w:szCs w:val="20"/>
        </w:rPr>
        <w:t xml:space="preserve">)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 xml:space="preserve"> (водородная атмосфера, комнатная температу</w:t>
      </w:r>
      <w:r>
        <w:rPr/>
        <w:t>ра).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bscript"/>
              </w:rPr>
              <w:t>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 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bscript"/>
              </w:rPr>
              <w:t>ФБ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,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p>
                                </m:sSup>
                              </m:sub>
                            </m:sSub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,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p>
                                </m:sSup>
                              </m:sub>
                            </m:sSub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oMath>
            </m:oMathPara>
          </w:p>
        </w:tc>
      </w:tr>
      <w:tr>
        <w:trPr>
          <w:trHeight w:val="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Г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0,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/0,0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85/0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0/0,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0/0,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/0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/0,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/0,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/0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0/0,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0/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/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0,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/0,0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/0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0/0,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0/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5/0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0,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0/0,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/0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0/0,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0/0,0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/0,15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0,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/0,0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/0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0/0,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0/0,0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/0,25</w:t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обный же характер влияния имеет гуанидин в условно безводных этиленгликолевых средах, но при этом необходимо отметить, что величина </w:t>
      </w:r>
      <w:r>
        <w:rPr>
          <w:rFonts w:cs="Times New Roman" w:ascii="Times New Roman" w:hAnsi="Times New Roman"/>
          <w:sz w:val="20"/>
          <w:szCs w:val="20"/>
          <w:lang w:val="en-US"/>
        </w:rPr>
        <w:t>dlg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lg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 составляет 0,40 ± 0,05. Таким образом, гуанидин в этом случае увеличивает скорость катодного процесса выделения водорода Повышение исходной концентрации воды в этиленгликолевом растворителе до </w:t>
        <w:br/>
        <w:t>1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О соответствует в растворах фонового электролита замедленной реакции рекомбинации, гуанидин также не меняет механизма процесса. Однако, </w:t>
      </w:r>
      <w:r>
        <w:rPr>
          <w:rFonts w:cs="Times New Roman" w:ascii="Times New Roman" w:hAnsi="Times New Roman"/>
          <w:bCs/>
          <w:sz w:val="20"/>
          <w:szCs w:val="20"/>
        </w:rPr>
        <w:t>порядки реакции по гуанидину изменяются с С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+</w:t>
      </w:r>
      <w:r>
        <w:rPr>
          <w:rFonts w:cs="Times New Roman" w:ascii="Times New Roman" w:hAnsi="Times New Roman"/>
          <w:bCs/>
          <w:sz w:val="20"/>
          <w:szCs w:val="20"/>
        </w:rPr>
        <w:t xml:space="preserve">, возрастая по мере увеличения концентрации ионов водорода. Хотя эти различия и не велики (таблица 2), тенденция прослеживается достаточно достоверно. </w:t>
      </w:r>
      <w:r>
        <w:rPr>
          <w:rFonts w:cs="Times New Roman" w:ascii="Times New Roman" w:hAnsi="Times New Roman"/>
          <w:sz w:val="20"/>
          <w:szCs w:val="20"/>
        </w:rPr>
        <w:t>В фоновых растворах с 5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 скорость РВВ (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) возрастает с повышением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+</w:t>
      </w:r>
      <w:r>
        <w:rPr>
          <w:rFonts w:cs="Times New Roman" w:ascii="Times New Roman" w:hAnsi="Times New Roman"/>
          <w:sz w:val="20"/>
          <w:szCs w:val="20"/>
        </w:rPr>
        <w:t>, лимитирует РРВ стадия разряда (рис. 1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Таблица 2. Влияние концентрации хлористого водорода на порядок катодной реакции по гуанидину на железе в этиленгликолевых растворах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10 масс.% </w:t>
      </w:r>
      <w:r>
        <w:rPr>
          <w:rFonts w:cs="Times New Roman" w:ascii="Times New Roman" w:hAnsi="Times New Roman"/>
          <w:b/>
          <w:sz w:val="20"/>
          <w:szCs w:val="20"/>
        </w:rPr>
        <w:t>Н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) с постоянной ионной силой, равной 1.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28850" cy="7950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26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, моль/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dlg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>dlg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гуанид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Сн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2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26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, моль/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de-DE"/>
                              </w:rPr>
                              <w:t>dlg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de-DE"/>
                              </w:rPr>
                              <w:t>dlg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гуаниди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Сн+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firstLine="180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3585210" cy="1294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ис. 1. Зависимость скорости РВВ на железе от потенциала электрода (а), перенапряжения водорода (б) и кислотности среды в этиленгликолевых растворах, содержащих 50 масс.% Н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О с составом электролита х М НС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+ (1 – х) М </w:t>
      </w:r>
      <w:r>
        <w:rPr>
          <w:rFonts w:cs="Times New Roman" w:ascii="Times New Roman" w:hAnsi="Times New Roman"/>
          <w:b/>
          <w:bCs/>
          <w:sz w:val="20"/>
          <w:szCs w:val="20"/>
          <w:lang w:val="de-DE"/>
        </w:rPr>
        <w:t>LiC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х, моль/л: 1 – 0,99; 2 – 0,50; 3 – 0,10; 4 – 0,05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ведение уже 0,5 мМ гуанидина меняет лимитирующую стадию на замедленную рекомбинацию (рис. 2), при этом величина </w:t>
      </w:r>
      <w:r>
        <w:rPr>
          <w:rFonts w:cs="Times New Roman" w:ascii="Times New Roman" w:hAnsi="Times New Roman"/>
          <w:sz w:val="20"/>
          <w:szCs w:val="20"/>
          <w:lang w:val="en-US"/>
        </w:rPr>
        <w:t>dlg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lg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 близка к 0. Подобная картина имеет место при постоянстве во всём изученном интервале концентраций гуанидина (0,5 – 10,0 мМ). В случае бинарного растворителя этиленгликоль – вода взаимодействие разнородных молекул может привести к их преимущественной адсорбции на АЦ, что определяет протекание РВВ с замедленным разрядом. Когда они блокированы, то реализуются процессы с замедленной рекомбинацией, ибо они идут на оставшихся АЦ. </w:t>
      </w:r>
      <w:r>
        <w:rPr>
          <w:rFonts w:cs="Times New Roman" w:ascii="Times New Roman" w:hAnsi="Times New Roman"/>
          <w:bCs/>
          <w:sz w:val="20"/>
          <w:szCs w:val="20"/>
        </w:rPr>
        <w:t>Можно полагать, что в</w:t>
      </w:r>
      <w:r>
        <w:rPr>
          <w:rFonts w:cs="Times New Roman" w:ascii="Times New Roman" w:hAnsi="Times New Roman"/>
          <w:sz w:val="20"/>
          <w:szCs w:val="20"/>
        </w:rPr>
        <w:t xml:space="preserve"> системе этиленгликоль – вода, в растворах с одним растворителем (спирт или вода) его молекулы адсорбируются на активных центрах (АЦ) железа, РВВ на которых протекает с замедленной рекомбинацией, блокируя их, тогда на оставшихся свободных АЦ или освобождающихся в результате конкурентной адсорбции атомарного водорода протекает процесс с замедленным разрядом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200"/>
        <w:ind w:firstLine="36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29940" cy="147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ис. 2. Зависимость скорости РВВ на железе от потенциала электрода (а), перенапряжения водорода (б) и кислотности среды в этиленгликолевых растворах, содержащих 50 масс.% Н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О и 0,5 мМ гуанидина с составом электролита х М НС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+ (1 – х) М </w:t>
      </w:r>
      <w:r>
        <w:rPr>
          <w:rFonts w:cs="Times New Roman" w:ascii="Times New Roman" w:hAnsi="Times New Roman"/>
          <w:b/>
          <w:bCs/>
          <w:sz w:val="20"/>
          <w:szCs w:val="20"/>
          <w:lang w:val="de-DE"/>
        </w:rPr>
        <w:t>LiC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х, моль/л: 1 – 0,99; </w:t>
        <w:br/>
        <w:t xml:space="preserve">2 – 0,50; 3 – 0,10; 4 – 0,05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а и иная причина изменения природы замедленной стадии в средах с бинарным растворителем. Протекание реакции: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Н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bCs/>
          <w:sz w:val="20"/>
          <w:szCs w:val="20"/>
        </w:rPr>
        <w:t xml:space="preserve"> + Н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→</w:t>
      </w:r>
      <w:r>
        <w:rPr>
          <w:rFonts w:cs="Times New Roman" w:ascii="Times New Roman" w:hAnsi="Times New Roman"/>
          <w:bCs/>
          <w:sz w:val="20"/>
          <w:szCs w:val="20"/>
        </w:rPr>
        <w:t xml:space="preserve"> Н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>(1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ебует интенсивной латеральной диффузии, связанной с перескоками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адс </w:t>
      </w:r>
      <w:r>
        <w:rPr>
          <w:rFonts w:cs="Times New Roman" w:ascii="Times New Roman" w:hAnsi="Times New Roman"/>
          <w:sz w:val="20"/>
          <w:szCs w:val="20"/>
        </w:rPr>
        <w:t>с одного активного центра на другой. Не исключено, что смешанная адсорбция снижает коэффициент подобной поверхностной диффузии и стадия (1) существенно замедляется. Этот эффект может быть связан с отсутствием смежных АЦ с различной энергетической активностью, способствующих перемещению атомов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>. Когда же такого различия в энергетической активности АЦ нет, в силу занятости одних центров (более активных) молекулами растворителя одной природы, других (менее активных) – иной природы, процесс латеральной диффузии существенно замедляется. Однако в этом случае должны реализовываться и кинетические параметры, соответствующие замедленной латеральной диффузии, но экспериментально они не наблюдаются или их не удаётся идентифицировать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главе 4</w:t>
      </w:r>
      <w:r>
        <w:rPr>
          <w:rFonts w:cs="Times New Roman" w:ascii="Times New Roman" w:hAnsi="Times New Roman"/>
          <w:sz w:val="20"/>
          <w:szCs w:val="20"/>
        </w:rPr>
        <w:t xml:space="preserve"> исследованы закономерности твердофазной диффузии водорода через стальную мембрану из этиленгликолевых растворов HCl. В первом её разделе рассмотрено влияние концентрации гуанидина и кислотности среды на поток твердофазной диффузии водорода при потенциале коррозии. В условно безводных этиленгликолевых растворах, в одних случаях (0,1 и 0,99 моль/л НС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) связь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с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 практически отсутствует (рис. 3, кривые 2 и 4), в других (0,5 и 0,05 М раствор НСl) вначале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≠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), затем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монотонно возрастает с повышением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. Отметим, что имеется максимум на зависимости в координатах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, наблюдаемый в присутствии 0,5 моль/л НСl. Экспериментально связь между </w:t>
      </w:r>
      <w:r>
        <w:rPr>
          <w:rFonts w:cs="Times New Roman" w:ascii="Times New Roman" w:hAnsi="Times New Roman"/>
          <w:sz w:val="20"/>
          <w:szCs w:val="20"/>
          <w:lang w:val="de-DE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и природой замедленной стадии не обнаружена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1915</wp:posOffset>
            </wp:positionH>
            <wp:positionV relativeFrom="paragraph">
              <wp:posOffset>13335</wp:posOffset>
            </wp:positionV>
            <wp:extent cx="1975485" cy="153670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Рис. 3. Зависимость потока диффузии водорода через стальную (Ст3) мембрану при потенциале коррозии входной стороны в условно безводных этиленгликолевых растворах НС1, моль/л: 1 – 0,05; 2 – 0,10; 3 – 0,50; 4 – 0,99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В водно – этиленгликолевых средах при введении небольшого количества гуанидина (0,5 – 1 мМ) в каждый из фоновых растворов происходит заметный рост величины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, причём, наиболее существенно оно при содержании воды в этиленгликолевом растворителе, равном 10 масс. %. Затем, почти во всех случаях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ерестаёт быть функцией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. Важно отметить, что как и в условно безводном этиленгликолевом, так и в обводнённом растворителе, имеется максимум на зависимости в координатах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 в присутствии 0,5 моль/л НСl. В качестве примера на рис. 4 показана зависимость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от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 при различной кислотности среды и содержании воды в смешанном водно – этиленгликолевом растворителе 50 масс. %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4. Зависимость потока диффузии водорода через стальную (Ст3) мембрану при потенциале коррозии входной стороны в этиленгликолевых с 50 масс. % Н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40</wp:posOffset>
            </wp:positionH>
            <wp:positionV relativeFrom="paragraph">
              <wp:posOffset>32385</wp:posOffset>
            </wp:positionV>
            <wp:extent cx="2125980" cy="1733550"/>
            <wp:effectExtent l="0" t="0" r="0" b="0"/>
            <wp:wrapSquare wrapText="right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О растворах НС1, моль/л: 1 – 0,05; 2 – 0,10;3 – 0,50; </w:t>
        <w:br/>
        <w:t xml:space="preserve">4 – 0,99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спериментальные данные показывают, что между </w:t>
      </w:r>
      <w:r>
        <w:rPr>
          <w:rFonts w:cs="Times New Roman" w:ascii="Times New Roman" w:hAnsi="Times New Roman"/>
          <w:sz w:val="20"/>
          <w:szCs w:val="20"/>
          <w:lang w:val="de-DE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и концентрацией гуанидиний – иона и кислотностью среды нет прямой связи. Введение гуанидина не способно изменить величину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, т.к. в силу стерических затруднений его молекулы, а точнее, ионы гуанидиния, не могут проникнуть в подповерхностный слой металла. Увеличение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de-DE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можно связать только с заменой замедленного разряда на замедленную рекомбинацию. В этом случае увеличение Θ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в надповерхностном слое способно вызвать рост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de-DE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de-DE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. Смещение равновесия </w:t>
        <w:br/>
        <w:t>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↔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de-DE"/>
        </w:rPr>
        <w:t>s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2) определяется статистической суммой состояний системы, которая, видимо, меняется при введении гуанидина и изменении кислотности среды. Смещение (2) вправо ведёт к росту </w:t>
      </w:r>
      <w:r>
        <w:rPr>
          <w:rFonts w:cs="Times New Roman" w:ascii="Times New Roman" w:hAnsi="Times New Roman"/>
          <w:sz w:val="20"/>
          <w:szCs w:val="20"/>
          <w:lang w:val="de-DE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. Его постоянство, напротив, должно обусловливать неизменность величины </w:t>
      </w:r>
      <w:r>
        <w:rPr>
          <w:rFonts w:cs="Times New Roman" w:ascii="Times New Roman" w:hAnsi="Times New Roman"/>
          <w:sz w:val="20"/>
          <w:szCs w:val="20"/>
          <w:lang w:val="de-DE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ри изменении других факторов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2395</wp:posOffset>
            </wp:positionH>
            <wp:positionV relativeFrom="paragraph">
              <wp:posOffset>116205</wp:posOffset>
            </wp:positionV>
            <wp:extent cx="1548765" cy="1331595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Рис. 5. Зависимость потока твердофазной диффузии водорода через мембрану при Е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кор</w:t>
      </w:r>
      <w:r>
        <w:rPr>
          <w:rFonts w:cs="Times New Roman" w:ascii="Times New Roman" w:hAnsi="Times New Roman"/>
          <w:b/>
          <w:sz w:val="20"/>
          <w:szCs w:val="20"/>
        </w:rPr>
        <w:t xml:space="preserve"> ее входной стороны от концентрации гуанидина 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/>
          <w:sz w:val="20"/>
          <w:szCs w:val="20"/>
        </w:rPr>
        <w:t xml:space="preserve"> в водных средах. С</w:t>
      </w:r>
      <w:r>
        <w:rPr>
          <w:rFonts w:cs="Times New Roman" w:ascii="Times New Roman" w:hAnsi="Times New Roman"/>
          <w:b/>
          <w:sz w:val="20"/>
          <w:szCs w:val="20"/>
          <w:vertAlign w:val="subscript"/>
          <w:lang w:val="en-US"/>
        </w:rPr>
        <w:t>HCl</w:t>
      </w:r>
      <w:r>
        <w:rPr>
          <w:rFonts w:cs="Times New Roman" w:ascii="Times New Roman" w:hAnsi="Times New Roman"/>
          <w:b/>
          <w:sz w:val="20"/>
          <w:szCs w:val="20"/>
        </w:rPr>
        <w:t xml:space="preserve">, моль/л: 1 – 0,05; 2 – 0,10; </w:t>
        <w:br/>
        <w:t xml:space="preserve">3 – 0,50; 4 – 0,95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водных средах малые концентрации гуанидина (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 xml:space="preserve"> ≤ 1,0 мМ) не влияют на поток твердофазной диффузии водорода (рис. 5), который несколько возрастает с увеличением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+</w:t>
      </w:r>
      <w:r>
        <w:rPr>
          <w:rFonts w:cs="Times New Roman" w:ascii="Times New Roman" w:hAnsi="Times New Roman"/>
          <w:sz w:val="20"/>
          <w:szCs w:val="20"/>
        </w:rPr>
        <w:t xml:space="preserve">. Величина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зависит от С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но, в целом, эта тенденция характерна для всего изученного интервала концентрации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(рис. 5). В подобном подходе остается неясно, почему введение гуанидина не влияет на скорость РВВ. Наблюдаемые явления объясняются энергетической неоднородностью поверхностью железа.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395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 второй части 4-й главы рассмотрено влияние внешней катодной и анодной поляризации на диффузию водорода через стальную мембрану. В качестве примера на рис. 6 показано действие катодного смещения потенциала стальной мембраны на скорость РВВ, поток диффузии водорода через неё и величину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Times New Roman" w:ascii="Times New Roman" w:hAnsi="Times New Roman"/>
          <w:sz w:val="20"/>
          <w:szCs w:val="20"/>
        </w:rPr>
        <w:t>, характеризующую долю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>, удаляемого диффузией в металл (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), в условно безводных этиленгликолевых средах при минимальной и максимальной кислотности среды. На кривой 1 (рис. 6а) можно выделить два участка – АВ, на котором величина </w:t>
      </w:r>
      <w:r>
        <w:rPr>
          <w:rFonts w:cs="Times New Roman" w:ascii="Times New Roman" w:hAnsi="Times New Roman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сравнительно велика </w:t>
        <w:br/>
        <w:t>(≈220 А/(В×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) и ВС – где </w:t>
      </w:r>
      <w:r>
        <w:rPr>
          <w:rFonts w:cs="Times New Roman" w:ascii="Times New Roman" w:hAnsi="Times New Roman"/>
          <w:sz w:val="20"/>
          <w:szCs w:val="20"/>
          <w:lang w:val="en-US"/>
        </w:rPr>
        <w:t>di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существенно ниже. Протяжённость интервала АВ (Е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кор </w:t>
      </w:r>
      <w:r>
        <w:rPr>
          <w:rFonts w:cs="Times New Roman" w:ascii="Times New Roman" w:hAnsi="Times New Roman"/>
          <w:sz w:val="20"/>
          <w:szCs w:val="20"/>
        </w:rPr>
        <w:t>– Е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) составляет порядка 0,140 – 0150 В. Зависимость в координатах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eastAsia="Symbol" w:cs="Symbol" w:ascii="Symbol" w:hAnsi="Symbol"/>
          <w:bCs/>
          <w:sz w:val="20"/>
          <w:szCs w:val="20"/>
        </w:rPr>
        <w:t>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имеет иной вид. На кривой 2 рис. 6а имеются 3 участка: </w:t>
      </w:r>
      <w:r>
        <w:rPr>
          <w:rFonts w:cs="Times New Roman" w:ascii="Times New Roman" w:hAnsi="Times New Roman"/>
          <w:sz w:val="20"/>
          <w:szCs w:val="20"/>
          <w:lang w:val="en-US"/>
        </w:rPr>
        <w:t>MN</w:t>
      </w:r>
      <w:r>
        <w:rPr>
          <w:rFonts w:cs="Times New Roman" w:ascii="Times New Roman" w:hAnsi="Times New Roman"/>
          <w:sz w:val="20"/>
          <w:szCs w:val="20"/>
        </w:rPr>
        <w:t xml:space="preserve">, на котором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растёт с ΔЕ, </w:t>
      </w:r>
      <w:r>
        <w:rPr>
          <w:rFonts w:cs="Times New Roman" w:ascii="Times New Roman" w:hAnsi="Times New Roman"/>
          <w:sz w:val="20"/>
          <w:szCs w:val="20"/>
          <w:lang w:val="en-US"/>
        </w:rPr>
        <w:t>NP</w:t>
      </w:r>
      <w:r>
        <w:rPr>
          <w:rFonts w:cs="Times New Roman" w:ascii="Times New Roman" w:hAnsi="Times New Roman"/>
          <w:sz w:val="20"/>
          <w:szCs w:val="20"/>
        </w:rPr>
        <w:t xml:space="preserve"> – когда отсутствует зависимость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от ΔЕ и, наконец, </w:t>
      </w:r>
      <w:r>
        <w:rPr>
          <w:rFonts w:cs="Times New Roman" w:ascii="Times New Roman" w:hAnsi="Times New Roman"/>
          <w:sz w:val="20"/>
          <w:szCs w:val="20"/>
          <w:lang w:val="en-US"/>
        </w:rPr>
        <w:t>PQ</w:t>
      </w:r>
      <w:r>
        <w:rPr>
          <w:rFonts w:cs="Times New Roman" w:ascii="Times New Roman" w:hAnsi="Times New Roman"/>
          <w:sz w:val="20"/>
          <w:szCs w:val="20"/>
        </w:rPr>
        <w:t xml:space="preserve">, характеризующийся тем, что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симбатно изменяется с ΔЕ.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395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личина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Times New Roman" w:ascii="Times New Roman" w:hAnsi="Times New Roman"/>
          <w:sz w:val="20"/>
          <w:szCs w:val="20"/>
        </w:rPr>
        <w:t xml:space="preserve"> систематически снижается с ростом катодной поляризации. Причём поток твердофазной диффузии водорода составляет 5…10 % от выделения его в газовую фазу. Снижение кислотности среды почти в 20 раз качественно несколько изменяет наблюдаемую картин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кривой 1 рис. 6б вновь наблюдается 2 участка, но на втором (ВС) отсутствует зависимость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от ΔЕ и, следовательно, Е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. Это, в первом приближении, можно связать с достижением предельного катодного тока. Характер зависимост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от ΔЕ также изменился. На кривой 2 рис. 6б наблюдаются два участка (</w:t>
      </w:r>
      <w:r>
        <w:rPr>
          <w:rFonts w:cs="Times New Roman" w:ascii="Times New Roman" w:hAnsi="Times New Roman"/>
          <w:sz w:val="20"/>
          <w:szCs w:val="20"/>
          <w:lang w:val="en-US"/>
        </w:rPr>
        <w:t>MN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NP</w:t>
      </w:r>
      <w:r>
        <w:rPr>
          <w:rFonts w:cs="Times New Roman" w:ascii="Times New Roman" w:hAnsi="Times New Roman"/>
          <w:sz w:val="20"/>
          <w:szCs w:val="20"/>
        </w:rPr>
        <w:t xml:space="preserve">), а не три, как это имело место при более высокой кислотности среды. Причем, в первом приближении, области ВС и </w:t>
      </w:r>
      <w:r>
        <w:rPr>
          <w:rFonts w:cs="Times New Roman" w:ascii="Times New Roman" w:hAnsi="Times New Roman"/>
          <w:sz w:val="20"/>
          <w:szCs w:val="20"/>
          <w:lang w:val="en-US"/>
        </w:rPr>
        <w:t>NP</w:t>
      </w:r>
      <w:r>
        <w:rPr>
          <w:rFonts w:cs="Times New Roman" w:ascii="Times New Roman" w:hAnsi="Times New Roman"/>
          <w:sz w:val="20"/>
          <w:szCs w:val="20"/>
        </w:rPr>
        <w:t xml:space="preserve"> коррелируют между собой. В удовлетворительном согласии с закономерностями, определяющими зависимость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от ΔЕ 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от ΔЕ, находится связь ρ с ΔЕ (кривая 3, рис. 6б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4439285" cy="18580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ис. 6. Зависимость величины плотности катодного тока (РВВ) (1), потока диффузии водорода через мембрану (2) и величины </w:t>
      </w:r>
      <w:r>
        <w:rPr>
          <w:rFonts w:eastAsia="Symbol" w:cs="Symbol" w:ascii="Symbol" w:hAnsi="Symbol"/>
          <w:b/>
          <w:sz w:val="20"/>
          <w:szCs w:val="20"/>
        </w:rPr>
        <w:t></w:t>
      </w:r>
      <w:r>
        <w:rPr>
          <w:rFonts w:cs="Times New Roman" w:ascii="Times New Roman" w:hAnsi="Times New Roman"/>
          <w:b/>
          <w:sz w:val="20"/>
          <w:szCs w:val="20"/>
        </w:rPr>
        <w:t xml:space="preserve"> (3) от потенциала входной стороны мембраны в условно безводных этиленгликолевых растворах с составом электролита: а. 0,99 М НС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 xml:space="preserve"> + 0,01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>; б. 0,05 М НС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 xml:space="preserve"> + 0,95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>, содержащих 1 мМ 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H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NH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этой кривой также легко выделить два участка </w:t>
      </w:r>
      <w:r>
        <w:rPr>
          <w:rFonts w:cs="Times New Roman" w:ascii="Times New Roman" w:hAnsi="Times New Roman"/>
          <w:sz w:val="20"/>
          <w:szCs w:val="20"/>
          <w:lang w:val="en-US"/>
        </w:rPr>
        <w:t>FG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sz w:val="20"/>
          <w:szCs w:val="20"/>
        </w:rPr>
        <w:t xml:space="preserve">. На первом ρ по-прежнему уменьшается с ростом ΔЕ, на </w:t>
      </w:r>
      <w:r>
        <w:rPr>
          <w:rFonts w:cs="Times New Roman" w:ascii="Times New Roman" w:hAnsi="Times New Roman"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sz w:val="20"/>
          <w:szCs w:val="20"/>
        </w:rPr>
        <w:t xml:space="preserve"> подобная зависимость отсутствует. Это также можно связать с независимостью от ΔЕ величин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(ВС) 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/>
        </w:rPr>
        <w:t>NP</w:t>
      </w:r>
      <w:r>
        <w:rPr>
          <w:rFonts w:cs="Times New Roman" w:ascii="Times New Roman" w:hAnsi="Times New Roman"/>
          <w:sz w:val="20"/>
          <w:szCs w:val="20"/>
        </w:rPr>
        <w:t>). В условиях анодной поляризации входной стороны стальной мембраны в у. б. этиленгликолевых средах в фоновом растворе в присутствии 0,99 моль/л ионов водорода в форме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ОН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 и сольватации поверхности стали практически исключительно молекулами двухатомного спирта функция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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) проходит через максимум при </w:t>
      </w:r>
      <w:r>
        <w:rPr>
          <w:rFonts w:eastAsia="Symbol" w:cs="Symbol" w:ascii="Symbol" w:hAnsi="Symbol"/>
          <w:sz w:val="20"/>
          <w:szCs w:val="20"/>
          <w:lang w:val="en-US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= 0,08 В (рис. 7а, кривая 1). При введении в раствор 1 мМ гуанидина (рис. 7а, кривая 2) максимум на зависимост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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) наблюдается при </w:t>
      </w:r>
      <w:r>
        <w:rPr>
          <w:rFonts w:eastAsia="Symbol" w:cs="Symbol" w:ascii="Symbol" w:hAnsi="Symbol"/>
          <w:sz w:val="20"/>
          <w:szCs w:val="20"/>
          <w:lang w:val="en-US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= 0,04 В. Но выражен он более слабо, чем в фоновом растворе, вероятно, в силу меньших абсолютных значений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. При снижении кислотности до 0,05 моль/л НС1 тенденция сохраняется (кривая 2, рис. 7б). Общим для характера зависимости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= </w:t>
        <w:br/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а </w:t>
      </w:r>
      <w:r>
        <w:rPr>
          <w:rFonts w:cs="Times New Roman" w:ascii="Times New Roman" w:hAnsi="Times New Roman"/>
          <w:sz w:val="20"/>
          <w:szCs w:val="20"/>
        </w:rPr>
        <w:t>– 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ор</w:t>
      </w:r>
      <w:r>
        <w:rPr>
          <w:rFonts w:cs="Times New Roman" w:ascii="Times New Roman" w:hAnsi="Times New Roman"/>
          <w:sz w:val="20"/>
          <w:szCs w:val="20"/>
        </w:rPr>
        <w:t>) является наличие максимума на соответствующих кривых, приведенных в данном разделе 4-й главы диссертации. Подобный экстремум наблюдается во всех изученных составах растворителя, причём, как в фоновых средах, так и содержащих гуанидин, хотя, исходя из закономерностей электрохимической кинетики, величины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и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лжны уменьшатьс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 ростом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, достигая в пределе нуля. Наличие максимума на зависимости в координатах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обусловлено тем, что связь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и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с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различна. В том случае, если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быстрее, чем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снижается с ростом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, более того, если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растет с увеличением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, будет наблюдаться максимум, что и подтверждается экспериментально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4383405" cy="16490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ис. 7. Влияние анодной поляризации на поток твердофазной диффузии водорода через мембрану из условно безводных этиленгликолевых растворов с составом электролита: а. 0,99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/>
          <w:sz w:val="20"/>
          <w:szCs w:val="20"/>
        </w:rPr>
        <w:t xml:space="preserve"> + 0,01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 xml:space="preserve"> + 1мМ гуанидина; б. 0,05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/>
          <w:sz w:val="20"/>
          <w:szCs w:val="20"/>
        </w:rPr>
        <w:t xml:space="preserve"> + 0,95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 xml:space="preserve"> + 1мМ гуани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аче говоря, если в определённой области потенциалов рост скорости реакции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>↔Н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бс</w:t>
      </w:r>
      <w:r>
        <w:rPr>
          <w:rFonts w:cs="Times New Roman" w:ascii="Times New Roman" w:hAnsi="Times New Roman"/>
          <w:sz w:val="20"/>
          <w:szCs w:val="20"/>
        </w:rPr>
        <w:t xml:space="preserve"> (независимо от Е) превалирует над торможением реакции разряда при увеличени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, то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будет экстремальной функцией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, что и наблюдается экспериментально. Сложнее объяснить тот факт, что даже при значительной величин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не удаётся достичь равенства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нулю. Более того, в некоторых случаях в определённом интервале значений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величина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практически не зависит от анодной поляризации. Следует полагать, что помимо реакции разряда имеется ещё, по крайней мере, один источник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>. Причём скорость посадки водорода на поверхность металла, определяемая этим фактором, не зависит от потенциала. Таким образом, источником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 xml:space="preserve"> является деструкция молекул растворителя, обусловленная их хемосорбцией на наиболее активных центрах поверхности. Таких активных центров сравнительно немного, но они играют существенную роль в наводороживании металла и определяют вид зависимости 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, наблюдаемый эксперимент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рвой части </w:t>
      </w:r>
      <w:r>
        <w:rPr>
          <w:rFonts w:cs="Times New Roman" w:ascii="Times New Roman" w:hAnsi="Times New Roman"/>
          <w:b/>
          <w:sz w:val="20"/>
          <w:szCs w:val="20"/>
        </w:rPr>
        <w:t>5-ой главы</w:t>
      </w:r>
      <w:r>
        <w:rPr>
          <w:rFonts w:cs="Times New Roman" w:ascii="Times New Roman" w:hAnsi="Times New Roman"/>
          <w:sz w:val="20"/>
          <w:szCs w:val="20"/>
        </w:rPr>
        <w:t xml:space="preserve"> приведены результаты квантово – механических расчётов величин зарядов на атомах в молекулах и катионах гуанидина и его производных. Показано, что введение заместителя в молекулу гуанидина существенно не изменяет дробные заряды на предполагаемо протонируемых атомах. Таким образом, можно говорить о близких величинах р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катионов лиония для производных гуанидина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торой части этого раздела рассматривается влияние фенилбигуанидина (ФБГ) на кинетику реакции выделения водорода. В водных средах, в противовес гуанидину, ФБГ меняет лимитирующую стадию (таблица 1) с замедленного разряда на замедленную рекомбинацию (0,5 – 1,0 мМ), а затем, вероятно, на замедленную латеральную диффузию (5,0 –10,0 мМ). Согласно экспериментальным данным, приведённым в таблице 1, в присутствии 5 мМ ФБГ можно предположить протекание реакции рекомбинации и латеральной диффузии с соизмеримыми скоростями. Такая картина возможна при следующих допущениях. Атомы водорода и молекулы ФБГ адсорбируются на активных центрах с одинаковой энергетической активностью. Тогда, если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БГ</w:t>
      </w:r>
      <w:r>
        <w:rPr>
          <w:rFonts w:cs="Times New Roman" w:ascii="Times New Roman" w:hAnsi="Times New Roman"/>
          <w:sz w:val="20"/>
          <w:szCs w:val="20"/>
        </w:rPr>
        <w:t xml:space="preserve"> (доля активных центров, занятая молекулами фенилбигуанидина) достаточно велика, во всяком случае, сопоставима с Θ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надповерхностных адсорбированных атомов водорода, то диффузия атомов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 xml:space="preserve">, связанная с их переходами с одного активного центра на другой, будет существенно затруднена. </w:t>
      </w:r>
    </w:p>
    <w:p>
      <w:pPr>
        <w:pStyle w:val="Normal"/>
        <w:tabs>
          <w:tab w:val="clear" w:pos="708"/>
          <w:tab w:val="left" w:pos="3840" w:leader="none"/>
          <w:tab w:val="left" w:pos="4536" w:leader="none"/>
          <w:tab w:val="left" w:pos="467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225</wp:posOffset>
            </wp:positionH>
            <wp:positionV relativeFrom="paragraph">
              <wp:posOffset>20955</wp:posOffset>
            </wp:positionV>
            <wp:extent cx="2091055" cy="1277620"/>
            <wp:effectExtent l="0" t="0" r="0" b="0"/>
            <wp:wrapTight wrapText="bothSides">
              <wp:wrapPolygon edited="0">
                <wp:start x="-83" y="0"/>
                <wp:lineTo x="-83" y="21458"/>
                <wp:lineTo x="21600" y="21458"/>
                <wp:lineTo x="21600" y="0"/>
                <wp:lineTo x="-83" y="0"/>
              </wp:wrapPolygon>
            </wp:wrapTight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Рис. 8. Влияние концентрации фенилбигуанидина на скорость реакции выделения водорода из водных растворов х М НС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 xml:space="preserve"> + </w:t>
        <w:br/>
        <w:t>(1 – х) М LiCl с х = 0,1 моль/л при постоянном потенциале (а), равном -0,35 В, и перенапряжении (б), равном 0,35 В.</w:t>
      </w:r>
    </w:p>
    <w:p>
      <w:pPr>
        <w:pStyle w:val="Normal"/>
        <w:tabs>
          <w:tab w:val="clear" w:pos="708"/>
          <w:tab w:val="left" w:pos="3840" w:leader="none"/>
          <w:tab w:val="left" w:pos="4536" w:leader="none"/>
          <w:tab w:val="left" w:pos="467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72770</wp:posOffset>
            </wp:positionH>
            <wp:positionV relativeFrom="paragraph">
              <wp:posOffset>2103120</wp:posOffset>
            </wp:positionV>
            <wp:extent cx="2458720" cy="2271395"/>
            <wp:effectExtent l="0" t="0" r="0" b="0"/>
            <wp:wrapTight wrapText="bothSides">
              <wp:wrapPolygon edited="0">
                <wp:start x="-67" y="0"/>
                <wp:lineTo x="-67" y="21521"/>
                <wp:lineTo x="21600" y="21521"/>
                <wp:lineTo x="21600" y="0"/>
                <wp:lineTo x="-67" y="0"/>
              </wp:wrapPolygon>
            </wp:wrapTight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В подобном случае сток адсорбированного водорода существенно замедляется. Конечно, это может иметь место лишь в том случае, если реакция Фольмера является квазиравновесной. Порядок реакции по фенилбигуанидину при Е = -0,35 В и η = 0,35 В в растворах с х = 0,1 моль/л близки к -0,30 (рис. 8). Введение ФБГ, как в случае условно безводного этиленгликолевого, так и в случае смешанного растворителя (10 и 5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), не сказывается на природелимитирующей стадии, которой является замедленный разряд (0,15 и 5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), либо замедленная реакция рекомбинации (1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). Кинетические параметры с введением различных количеств ФБГ существенно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ФБГ </w:t>
      </w:r>
      <w:r>
        <w:rPr>
          <w:rFonts w:cs="Times New Roman" w:ascii="Times New Roman" w:hAnsi="Times New Roman"/>
          <w:sz w:val="20"/>
          <w:szCs w:val="20"/>
        </w:rPr>
        <w:t xml:space="preserve">(рис. 9, кривые 1 и 2, участок ВС). Отметим, что рассматриваются случаи с фоновыми электролитами и максимальной и минимальной кислотностью, в промежуточной области картина остаётся той же. Аналогичен ход кривых, описывающих зависимость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БГ</w:t>
      </w:r>
      <w:r>
        <w:rPr>
          <w:rFonts w:cs="Times New Roman" w:ascii="Times New Roman" w:hAnsi="Times New Roman"/>
          <w:sz w:val="20"/>
          <w:szCs w:val="20"/>
        </w:rPr>
        <w:t>), и в водно – этиленгликолевых растворителей (10 и 5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).</w:t>
      </w:r>
    </w:p>
    <w:p>
      <w:pPr>
        <w:pStyle w:val="Normal"/>
        <w:tabs>
          <w:tab w:val="clear" w:pos="708"/>
          <w:tab w:val="left" w:pos="3840" w:leader="none"/>
          <w:tab w:val="left" w:pos="4536" w:leader="none"/>
          <w:tab w:val="left" w:pos="4678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ис. 9. Зависимость потока диффузии водорода через стальную (Ст3) мембрану при потенциале коррозии </w:t>
        <w:br/>
        <w:t>(Е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кор</w:t>
      </w:r>
      <w:r>
        <w:rPr>
          <w:rFonts w:cs="Times New Roman" w:ascii="Times New Roman" w:hAnsi="Times New Roman"/>
          <w:b/>
          <w:sz w:val="20"/>
          <w:szCs w:val="20"/>
        </w:rPr>
        <w:t xml:space="preserve"> = -0,25 ± 0,01 В) входной стороны в условно безводных этиленгликолевых растворах НС1, моль/л: 1 – 0,99; 2 – 0,05.     </w:t>
      </w:r>
    </w:p>
    <w:p>
      <w:pPr>
        <w:pStyle w:val="Normal"/>
        <w:tabs>
          <w:tab w:val="clear" w:pos="708"/>
          <w:tab w:val="left" w:pos="3840" w:leader="none"/>
          <w:tab w:val="left" w:pos="56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  <w:tab w:val="left" w:pos="567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обная ситуация наблюдалась ранее в случае с гуанидином, когда в области его малых концентраций (0,5 – 1,0 мМ) имел место значительный рост величины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, а далее (5 – 10 мМ) она переставала быть функцией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БГ</w:t>
      </w:r>
      <w:r>
        <w:rPr>
          <w:rFonts w:cs="Times New Roman" w:ascii="Times New Roman" w:hAnsi="Times New Roman"/>
          <w:sz w:val="20"/>
          <w:szCs w:val="20"/>
        </w:rPr>
        <w:t xml:space="preserve">. В водном растворителе во всём изученном интервале концентраций ФБГ при минимальной и максимальной кислотности не наблюдается зависимост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БГ</w:t>
      </w:r>
      <w:r>
        <w:rPr>
          <w:rFonts w:cs="Times New Roman" w:ascii="Times New Roman" w:hAnsi="Times New Roman"/>
          <w:sz w:val="20"/>
          <w:szCs w:val="20"/>
        </w:rPr>
        <w:t xml:space="preserve">. Введение даже максимального количества ФБГ в фоновые растворы практически не изменяет значение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, несмотря на то, при этом меняется механизм процесса (таблица 1).</w:t>
      </w:r>
    </w:p>
    <w:p>
      <w:pPr>
        <w:pStyle w:val="Normal"/>
        <w:tabs>
          <w:tab w:val="clear" w:pos="708"/>
          <w:tab w:val="left" w:pos="3840" w:leader="none"/>
          <w:tab w:val="left" w:pos="567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главе 6</w:t>
      </w:r>
      <w:r>
        <w:rPr>
          <w:rFonts w:cs="Times New Roman" w:ascii="Times New Roman" w:hAnsi="Times New Roman"/>
          <w:sz w:val="20"/>
          <w:szCs w:val="20"/>
        </w:rPr>
        <w:t xml:space="preserve"> описано исследование РВВ методом импедансной спектроскопии. В качестве примера рассмотрим данные, полученные при максимальной и минимальной кислотности и различных концентрациях гуанидина при потенциале коррози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89655" cy="16687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10. Годографы импеданса в водном растворе 0,99 М НС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 xml:space="preserve"> + 0,01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 xml:space="preserve"> в отсутствие (А) и в присутствии 10 мМ гуанидина (Б)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одографы импеданса при потенциале коррозии в водных растворах как в отсутствие, так и в присутствии гуанидина, имеют вид полуокружностей, искаженных в низкочастотной области (рис. 10). Использование эквивалентной схемы, представленной на рис. 11, привело к неудовлетворительному описанию экспериментальных данны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46960" cy="117221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ис. 11. Эквивалентная схема стального электрода при потенциале коррозии в исследуемых средах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 этой схеме 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сопротивление раствора электролита, 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- сопротивление переноса заряда в анодном процессе, 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емкость и сопротивление адсорбции промежуточных соединений анодной реакции. Катодному процессу восстановления доноров протонов и растворенного кислорода, отвечает последовательное соединение сопротивления переноса заряда 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0"/>
          <w:szCs w:val="20"/>
        </w:rPr>
        <w:t xml:space="preserve"> и диффузионного импеданса 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Cs/>
          <w:sz w:val="20"/>
          <w:szCs w:val="20"/>
          <w:vertAlign w:val="subscript"/>
          <w:lang w:val="en-US"/>
        </w:rPr>
        <w:t>D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>растворах с хлорид-ионами необходимо учесть релаксацию двойного слоя, связанную с относительно медленной адсорбцией поверхностно-активных анионов, т.е. двойнослойный импеданс следует представить в виде параллельного соединения емкости C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l</w:t>
      </w:r>
      <w:r>
        <w:rPr>
          <w:rFonts w:cs="Times New Roman" w:ascii="Times New Roman" w:hAnsi="Times New Roman"/>
          <w:sz w:val="20"/>
          <w:szCs w:val="20"/>
        </w:rPr>
        <w:t xml:space="preserve"> и импеданса Фрумкина – Мелик-Гайказяна. В связи с этим была оценена применимость эквивалентной схемы, приведенной на рис 12. При обработке экспериментальных данных с использованием этой эквивалентной схемы параметр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(Р) в обоих диффузионных импедансах были зафиксированы на значении 0,5. Было установлено, что эта эквивалентная схема удовлетворительно описывает экспериментальные спектры импеданса как в растворе фона, так и при всех концентрациях гуанидина (рис. 10, где сплошная линия, полученная на основе эквивалентной схемы, удовлетворительно совпадает с экспериментальными точками). В таблице 3 приведены численные значения параметров эквивалентной схемы (рис. 12) в растворе 0,5 М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+ 0,5 М </w:t>
      </w:r>
      <w:r>
        <w:rPr>
          <w:rFonts w:cs="Times New Roman" w:ascii="Times New Roman" w:hAnsi="Times New Roman"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sz w:val="20"/>
          <w:szCs w:val="20"/>
        </w:rPr>
        <w:t xml:space="preserve"> без добавок и с добавками гуанидина. В ней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) 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) – параметры диффузионного импеданс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(рис.12),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h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rad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)  – параметры диффузионного импеданса W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(рис. 6.3); 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– дополнительная (адсорбционная) емко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82545" cy="93535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Рис. 12. </w:t>
      </w:r>
      <w:r>
        <w:rPr>
          <w:rFonts w:cs="Times New Roman" w:ascii="Times New Roman" w:hAnsi="Times New Roman"/>
          <w:b/>
          <w:sz w:val="20"/>
          <w:szCs w:val="20"/>
        </w:rPr>
        <w:t>Эквивалентная электрическая схема импеданса стального электрода для водных раств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таблицы 3 следует, что емкость двойного электрического слоя практически не зависит от присутствия гуанидина, что, очевидно, можно связать с его адсорбцией на малой доле активных центров. Слабое влияние наблюдается и на сопротивление переноса заряда катодной реакци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. Это согласуется с отсутствием влияния гуанидина на механизм и кинетику Р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отсутствии влияния стадий массопереноса и при допущении, что степень заполнения поверхности электрода адсорбированным водородом очень мала и ее влиянием на электрохимическое поведение электрода можно пренебречь, реакция катодного выделения водорода как двухстадийный процесс с адсорбцией промежуточного вещества может быть представлена эквивалентной схемой (рис. 13). В ней сопротивление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нельзя интерпретировать как сопротивление стадии разряда, сопротивление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как сопротивление стадии электрохимической десорбции или рекомбинации, а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– как стационарную псевдоемкость адсорбированных частиц. Оба сопротивления являются свойства ми двух стадий реакции. Емкость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совпадает с адсорбционной псевдоемкостью лишь в той области потенциалов, где выполняется допущение о квазиравновесии на стадии разряда. С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l</w:t>
      </w:r>
      <w:r>
        <w:rPr>
          <w:rFonts w:cs="Times New Roman" w:ascii="Times New Roman" w:hAnsi="Times New Roman"/>
          <w:sz w:val="20"/>
          <w:szCs w:val="20"/>
        </w:rPr>
        <w:t xml:space="preserve"> – двойнослойная емк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</w:tblGrid>
      <w:tr>
        <w:trPr>
          <w:trHeight w:val="151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object w:dxaOrig="10981" w:dyaOrig="735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9.1pt;height:67.25pt" filled="f" o:ole="">
                  <v:imagedata r:id="rId19" o:title=""/>
                </v:shape>
                <o:OLEObject Type="Embed" ProgID="" ShapeID="ole_rId18" DrawAspect="Content" ObjectID="_365674623" r:id="rId18"/>
              </w:objec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Рис. 1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вивалентная электрическая схема для водных растворов при катодной поляризации рабочего элект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3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начения параметров элементов эквивалентной схемы (рис. 12) в водном растворе 0,5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/>
          <w:sz w:val="20"/>
          <w:szCs w:val="20"/>
        </w:rPr>
        <w:t xml:space="preserve"> + 0,5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 xml:space="preserve"> без и с добавками гуаниди</w:t>
      </w:r>
      <w:r>
        <w:rPr/>
        <w:t xml:space="preserve">на. </w:t>
      </w:r>
    </w:p>
    <w:tbl>
      <w:tblPr>
        <w:tblW w:w="673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5"/>
        <w:gridCol w:w="709"/>
        <w:gridCol w:w="992"/>
        <w:gridCol w:w="923"/>
        <w:gridCol w:w="993"/>
        <w:gridCol w:w="958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hanging="0"/>
              <w:jc w:val="right"/>
              <w:rPr>
                <w:rStyle w:val="FontStyle11"/>
                <w:sz w:val="20"/>
                <w:szCs w:val="20"/>
                <w:lang w:val="en-US"/>
              </w:rPr>
            </w:pPr>
            <w:r>
              <w:rPr>
                <w:rStyle w:val="FontStyle11"/>
                <w:sz w:val="20"/>
                <w:szCs w:val="20"/>
              </w:rPr>
              <w:t xml:space="preserve">раствор       </w:t>
            </w:r>
          </w:p>
          <w:p>
            <w:pPr>
              <w:pStyle w:val="Style18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0"/>
                <w:szCs w:val="20"/>
              </w:rPr>
              <w:t>параме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ф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 xml:space="preserve">фон </w:t>
            </w:r>
          </w:p>
          <w:p>
            <w:pPr>
              <w:pStyle w:val="Style21"/>
              <w:widowControl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+ 0,5 мМ </w:t>
            </w:r>
            <w:r>
              <w:rPr>
                <w:rStyle w:val="FontStyle11"/>
                <w:sz w:val="20"/>
                <w:szCs w:val="20"/>
              </w:rPr>
              <w:t>г</w:t>
            </w:r>
            <w:r>
              <w:rPr>
                <w:rStyle w:val="FontStyle11"/>
                <w:sz w:val="20"/>
                <w:szCs w:val="20"/>
                <w:lang w:val="en-US"/>
              </w:rPr>
              <w:t>y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 xml:space="preserve">фон </w:t>
            </w:r>
          </w:p>
          <w:p>
            <w:pPr>
              <w:pStyle w:val="Style31"/>
              <w:widowControl/>
              <w:jc w:val="center"/>
              <w:rPr>
                <w:rStyle w:val="FontStyle11"/>
                <w:sz w:val="20"/>
                <w:szCs w:val="20"/>
                <w:lang w:eastAsia="en-US"/>
              </w:rPr>
            </w:pPr>
            <w:r>
              <w:rPr>
                <w:rStyle w:val="FontStyle14"/>
                <w:sz w:val="20"/>
                <w:szCs w:val="20"/>
              </w:rPr>
              <w:t xml:space="preserve">+ 1 мМ </w:t>
            </w:r>
            <w:r>
              <w:rPr>
                <w:rStyle w:val="FontStyle11"/>
                <w:sz w:val="20"/>
                <w:szCs w:val="20"/>
              </w:rPr>
              <w:t>г</w:t>
            </w:r>
            <w:r>
              <w:rPr>
                <w:rStyle w:val="FontStyle11"/>
                <w:sz w:val="20"/>
                <w:szCs w:val="20"/>
                <w:lang w:val="en-US"/>
              </w:rPr>
              <w:t>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 xml:space="preserve">фон </w:t>
            </w:r>
          </w:p>
          <w:p>
            <w:pPr>
              <w:pStyle w:val="Style31"/>
              <w:widowControl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+ 5 мМ </w:t>
            </w:r>
            <w:r>
              <w:rPr>
                <w:rStyle w:val="FontStyle11"/>
                <w:sz w:val="20"/>
                <w:szCs w:val="20"/>
              </w:rPr>
              <w:t>г</w:t>
            </w:r>
            <w:r>
              <w:rPr>
                <w:rStyle w:val="FontStyle11"/>
                <w:sz w:val="20"/>
                <w:szCs w:val="20"/>
                <w:lang w:val="en-US"/>
              </w:rPr>
              <w:t>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 xml:space="preserve">фон </w:t>
            </w:r>
          </w:p>
          <w:p>
            <w:pPr>
              <w:pStyle w:val="Style31"/>
              <w:widowControl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+ 10 мМ </w:t>
            </w:r>
            <w:r>
              <w:rPr>
                <w:rStyle w:val="FontStyle11"/>
                <w:sz w:val="20"/>
                <w:szCs w:val="20"/>
              </w:rPr>
              <w:t>г</w:t>
            </w:r>
            <w:r>
              <w:rPr>
                <w:rStyle w:val="FontStyle11"/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R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s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Ом×см</w:t>
            </w:r>
            <w:r>
              <w:rPr>
                <w:rStyle w:val="FontStyle13"/>
                <w:spacing w:val="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,78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,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92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914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sz w:val="20"/>
                <w:szCs w:val="20"/>
                <w:lang w:eastAsia="en-US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  <w:lang w:val="en-US" w:eastAsia="en-US"/>
              </w:rPr>
              <w:t>C</w:t>
            </w:r>
            <w:r>
              <w:rPr>
                <w:rStyle w:val="FontStyle11"/>
                <w:b/>
                <w:sz w:val="20"/>
                <w:szCs w:val="20"/>
                <w:vertAlign w:val="subscript"/>
                <w:lang w:val="en-US" w:eastAsia="en-US"/>
              </w:rPr>
              <w:t>dl</w:t>
            </w:r>
            <w:r>
              <w:rPr>
                <w:rStyle w:val="FontStyle11"/>
                <w:sz w:val="20"/>
                <w:szCs w:val="20"/>
                <w:lang w:eastAsia="en-US"/>
              </w:rPr>
              <w:t>×</w:t>
            </w:r>
            <w:r>
              <w:rPr>
                <w:rStyle w:val="FontStyle11"/>
                <w:sz w:val="20"/>
                <w:szCs w:val="20"/>
                <w:lang w:val="en-US" w:eastAsia="en-US"/>
              </w:rPr>
              <w:t>l</w:t>
            </w:r>
            <w:r>
              <w:rPr>
                <w:rStyle w:val="FontStyle11"/>
                <w:sz w:val="20"/>
                <w:szCs w:val="20"/>
                <w:lang w:eastAsia="en-US"/>
              </w:rPr>
              <w:t>0</w:t>
            </w:r>
            <w:r>
              <w:rPr>
                <w:rStyle w:val="FontStyle11"/>
                <w:sz w:val="20"/>
                <w:szCs w:val="20"/>
                <w:vertAlign w:val="superscript"/>
                <w:lang w:eastAsia="en-US"/>
              </w:rPr>
              <w:t>5</w:t>
            </w:r>
            <w:r>
              <w:rPr>
                <w:rStyle w:val="FontStyle11"/>
                <w:sz w:val="20"/>
                <w:szCs w:val="20"/>
                <w:lang w:eastAsia="en-US"/>
              </w:rPr>
              <w:t>, Ф/см</w:t>
            </w:r>
            <w:r>
              <w:rPr>
                <w:rStyle w:val="FontStyle11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5,68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5,69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6,02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6,332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6,5012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pacing w:val="0"/>
                <w:sz w:val="20"/>
                <w:szCs w:val="20"/>
                <w:lang w:eastAsia="en-US"/>
              </w:rPr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R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Ом×см</w:t>
            </w:r>
            <w:r>
              <w:rPr>
                <w:rStyle w:val="FontStyle13"/>
                <w:spacing w:val="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09,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82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76,4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pacing w:val="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R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Ом×см</w:t>
            </w:r>
            <w:r>
              <w:rPr>
                <w:rStyle w:val="FontStyle13"/>
                <w:spacing w:val="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31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6,2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9,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9,36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pacing w:val="0"/>
                <w:sz w:val="20"/>
                <w:szCs w:val="20"/>
                <w:lang w:val="en-US" w:eastAsia="en-US"/>
              </w:rPr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Z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d</w:t>
            </w: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(R)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Ом×см</w:t>
            </w:r>
            <w:r>
              <w:rPr>
                <w:rStyle w:val="FontStyle13"/>
                <w:spacing w:val="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87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83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82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714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5745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Zd(T)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7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8,85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1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4,32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5,782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b/>
                <w:b/>
                <w:spacing w:val="0"/>
                <w:sz w:val="20"/>
                <w:szCs w:val="20"/>
                <w:lang w:eastAsia="en-US"/>
              </w:rPr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Zd(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pacing w:val="0"/>
                <w:sz w:val="20"/>
                <w:szCs w:val="20"/>
                <w:lang w:val="en-US" w:eastAsia="en-US"/>
              </w:rPr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R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a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Ом×см</w:t>
            </w:r>
            <w:r>
              <w:rPr>
                <w:rStyle w:val="FontStyle13"/>
                <w:spacing w:val="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4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3,98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,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,8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,406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pacing w:val="0"/>
                <w:sz w:val="20"/>
                <w:szCs w:val="20"/>
                <w:lang w:val="en-US" w:eastAsia="en-US"/>
              </w:rPr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W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a</w:t>
            </w: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(R)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Ом×см</w:t>
            </w:r>
            <w:r>
              <w:rPr>
                <w:rStyle w:val="FontStyle13"/>
                <w:spacing w:val="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2,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1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0,8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9,21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W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a</w:t>
            </w: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(T)</w:t>
            </w:r>
            <w:r>
              <w:rPr>
                <w:rStyle w:val="FontStyle13"/>
                <w:spacing w:val="0"/>
                <w:sz w:val="20"/>
                <w:szCs w:val="20"/>
                <w:lang w:eastAsia="en-US"/>
              </w:rPr>
              <w:t>, 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00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0023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002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0035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00478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b/>
                <w:b/>
                <w:spacing w:val="0"/>
                <w:sz w:val="20"/>
                <w:szCs w:val="20"/>
                <w:lang w:eastAsia="en-US"/>
              </w:rPr>
            </w:pP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W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a</w:t>
            </w:r>
            <w:r>
              <w:rPr>
                <w:rStyle w:val="FontStyle13"/>
                <w:b/>
                <w:spacing w:val="0"/>
                <w:sz w:val="20"/>
                <w:szCs w:val="20"/>
                <w:lang w:val="en-US" w:eastAsia="en-US"/>
              </w:rPr>
              <w:t>(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pacing w:val="0"/>
                <w:sz w:val="20"/>
                <w:szCs w:val="20"/>
                <w:lang w:eastAsia="en-US"/>
              </w:rPr>
            </w:pPr>
            <w:r>
              <w:rPr>
                <w:rStyle w:val="FontStyle14"/>
                <w:b/>
                <w:spacing w:val="0"/>
                <w:sz w:val="20"/>
                <w:szCs w:val="20"/>
                <w:lang w:val="en-US" w:eastAsia="en-US"/>
              </w:rPr>
              <w:t>C</w:t>
            </w:r>
            <w:r>
              <w:rPr>
                <w:rStyle w:val="FontStyle13"/>
                <w:b/>
                <w:spacing w:val="0"/>
                <w:sz w:val="20"/>
                <w:szCs w:val="20"/>
                <w:vertAlign w:val="subscript"/>
                <w:lang w:val="en-US" w:eastAsia="en-US"/>
              </w:rPr>
              <w:t>a</w:t>
            </w:r>
            <w:r>
              <w:rPr>
                <w:rStyle w:val="FontStyle13"/>
                <w:spacing w:val="0"/>
                <w:sz w:val="20"/>
                <w:szCs w:val="20"/>
                <w:lang w:val="en-US" w:eastAsia="en-US"/>
              </w:rPr>
              <w:t>×</w:t>
            </w:r>
            <w:r>
              <w:rPr>
                <w:rStyle w:val="FontStyle14"/>
                <w:spacing w:val="0"/>
                <w:sz w:val="20"/>
                <w:szCs w:val="20"/>
                <w:lang w:eastAsia="en-US"/>
              </w:rPr>
              <w:t>10</w:t>
            </w:r>
            <w:r>
              <w:rPr>
                <w:rStyle w:val="FontStyle14"/>
                <w:spacing w:val="0"/>
                <w:sz w:val="20"/>
                <w:szCs w:val="20"/>
                <w:vertAlign w:val="superscript"/>
                <w:lang w:val="en-US" w:eastAsia="en-US"/>
              </w:rPr>
              <w:t>5</w:t>
            </w:r>
            <w:r>
              <w:rPr>
                <w:rStyle w:val="FontStyle14"/>
                <w:spacing w:val="0"/>
                <w:sz w:val="20"/>
                <w:szCs w:val="20"/>
                <w:lang w:eastAsia="en-US"/>
              </w:rPr>
              <w:t>, Ф/см</w:t>
            </w:r>
            <w:r>
              <w:rPr>
                <w:rStyle w:val="FontStyle14"/>
                <w:spacing w:val="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,2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,67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4,14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4,149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4,2954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FontStyle14"/>
          <w:rFonts w:cs="Times New Roman" w:ascii="Times New Roman" w:hAnsi="Times New Roman"/>
          <w:b/>
          <w:sz w:val="20"/>
          <w:szCs w:val="20"/>
        </w:rPr>
        <w:t>Таблица 4</w:t>
      </w:r>
      <w:r>
        <w:rPr>
          <w:rStyle w:val="FontStyle14"/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начения параметров элементов эквивалентной схемы (рис. 13) в водных растворах 0,5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b/>
          <w:sz w:val="20"/>
          <w:szCs w:val="20"/>
        </w:rPr>
        <w:t xml:space="preserve"> + 0,5 М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iCl</w:t>
      </w:r>
      <w:r>
        <w:rPr>
          <w:rFonts w:cs="Times New Roman" w:ascii="Times New Roman" w:hAnsi="Times New Roman"/>
          <w:b/>
          <w:sz w:val="20"/>
          <w:szCs w:val="20"/>
        </w:rPr>
        <w:t xml:space="preserve"> без добавок и с добавками гуанидина при катодной поляризации рабочего электро</w:t>
      </w:r>
      <w:r>
        <w:rPr/>
        <w:t>да.</w:t>
      </w:r>
    </w:p>
    <w:tbl>
      <w:tblPr>
        <w:tblW w:w="6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76"/>
        <w:gridCol w:w="1842"/>
        <w:gridCol w:w="1688"/>
      </w:tblGrid>
      <w:tr>
        <w:trPr>
          <w:trHeight w:val="221" w:hRule="atLeast"/>
        </w:trPr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,5 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HC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+0,5 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LiCl, Δ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val="en-US" w:bidi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 мВ</w:t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 +0,5 мМ Г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 + 10мМ ГУ</w:t>
            </w:r>
          </w:p>
        </w:tc>
      </w:tr>
      <w:tr>
        <w:trPr>
          <w:trHeight w:val="17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bidi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м×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5</w:t>
            </w:r>
          </w:p>
        </w:tc>
      </w:tr>
      <w:tr>
        <w:trPr>
          <w:trHeight w:val="21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×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5</w:t>
            </w:r>
          </w:p>
        </w:tc>
      </w:tr>
      <w:tr>
        <w:trPr>
          <w:trHeight w:val="13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889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32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5292</w:t>
            </w:r>
          </w:p>
        </w:tc>
      </w:tr>
      <w:tr>
        <w:trPr>
          <w:trHeight w:val="13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×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69</w:t>
            </w:r>
          </w:p>
        </w:tc>
      </w:tr>
      <w:tr>
        <w:trPr>
          <w:trHeight w:val="12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bidi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51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5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45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76"/>
        <w:gridCol w:w="1842"/>
        <w:gridCol w:w="1688"/>
      </w:tblGrid>
      <w:tr>
        <w:trPr>
          <w:trHeight w:val="201" w:hRule="atLeast"/>
        </w:trPr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0,5 М HCl+0,5 М LiCl, Δ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val="en-US" w:bidi="en-US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 xml:space="preserve">= 5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В</w:t>
            </w:r>
          </w:p>
        </w:tc>
      </w:tr>
      <w:tr>
        <w:trPr>
          <w:trHeight w:val="20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 + 0,5 мМ Г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 + 10 мМ ГУ</w:t>
            </w:r>
          </w:p>
        </w:tc>
      </w:tr>
      <w:tr>
        <w:trPr>
          <w:trHeight w:val="17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bidi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м×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×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31</w:t>
            </w:r>
          </w:p>
        </w:tc>
      </w:tr>
      <w:tr>
        <w:trPr>
          <w:trHeight w:val="9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88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79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80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×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35</w:t>
            </w:r>
          </w:p>
        </w:tc>
      </w:tr>
      <w:tr>
        <w:trPr>
          <w:trHeight w:val="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  <w:lang w:bidi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40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7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26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×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следует из таблицы 4, с увеличением катодной поляризации закономерно уменьшаются сопротив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как в отсутствие, так и в присутствии гуанидина, емкость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возраста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ойнослойная емкость (С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dl</w:t>
      </w:r>
      <w:r>
        <w:rPr>
          <w:rFonts w:cs="Times New Roman" w:ascii="Times New Roman" w:hAnsi="Times New Roman"/>
          <w:sz w:val="20"/>
          <w:szCs w:val="20"/>
        </w:rPr>
        <w:t>) практически не зависит ни от величины катодной поляризации, ни от наличия в растворе гуанидина. Последнее согласуется с ранее сделанным заключением об адсорбции гуанидина на малой доле активных центров.</w:t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ВОД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Исследованы и обобщены закономерности кинетики реакции выделения водорода на железе в условно безводных (до 0,15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О) и водно – этиленгликолевых растворах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с постоянной ионной силой как функция природы и состава смешанного растворителя, сольватной формы и концентрации ионов водорода (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>), гуанидина и его производных. Введение 10 масс.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 в этиленгликоль меняет природу лимитирующей стадии реакции выделения водорода на железе с замедленного разряда на контроль процесса рекомбинацией ад-атомов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>; наличие гуанидина не сказывается на механизме реакции выделения водорода. В этиленгликолевых средах (условно безводных и 1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) гуанидин не меняет лимитирующей стадии, которой является реакция разряда. При 5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 в его присутствии замедленной становится рекомбинац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Введение 0,5 мМ фенилбигуанидина в водные среды ведёт к смене замедленного разряда на замедленную рекомбинацию. При более высоких концентрациях ФБГ (до 10 мМ) наблюдается замедленная латеральная диффузия адсорбированного водорода. В этиленгликолевых средах (с 0,15; 10 и 50 масс. %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О) подобный эффект ФБГ не имеет мес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Природа сольватной формы (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OH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+</w:t>
      </w:r>
      <w:r>
        <w:rPr>
          <w:rFonts w:cs="Times New Roman" w:ascii="Times New Roman" w:hAnsi="Times New Roman"/>
          <w:sz w:val="20"/>
          <w:szCs w:val="20"/>
        </w:rPr>
        <w:t>) разряжающихся доноров протонов не влияет на природу замедленной стадии, роль природы молекул, участвующих в поверхностной сольватации твёрдой фазы, несомнен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Зависимост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) проходят через максимум. Снижение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Times New Roman" w:ascii="Times New Roman" w:hAnsi="Times New Roman"/>
          <w:sz w:val="20"/>
          <w:szCs w:val="20"/>
        </w:rPr>
        <w:t xml:space="preserve"> с ростом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связано с соотношением скоростей реакции рекомбинации 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дс</w:t>
      </w:r>
      <w:r>
        <w:rPr>
          <w:rFonts w:cs="Times New Roman" w:ascii="Times New Roman" w:hAnsi="Times New Roman"/>
          <w:sz w:val="20"/>
          <w:szCs w:val="20"/>
        </w:rPr>
        <w:t xml:space="preserve"> и твердофазной диффузии водорода. Наблюдаемые закономерности удовлетворительно интерпретируются с учетом существования двух форм (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) адсорбированного атомарного водоро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В водных и водно – этиленгликолевых средах при потенциале коррозии введение гуанидина в малых концентрациях (0,5 – 1,0 мМ) приводит к возрастанию величины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на 20 – 40 %, а далее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рактически во всех случаях перестаёт зависеть от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У</w:t>
      </w:r>
      <w:r>
        <w:rPr>
          <w:rFonts w:cs="Times New Roman" w:ascii="Times New Roman" w:hAnsi="Times New Roman"/>
          <w:sz w:val="20"/>
          <w:szCs w:val="20"/>
        </w:rPr>
        <w:t>. Аналогична картина в присутствии ФБ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Катодная поляризация входной стороны стальной мембраны ведёт к наличию на зависимостях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Cs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Δ</w:t>
      </w:r>
      <w:r>
        <w:rPr>
          <w:rFonts w:eastAsia="Symbol" w:cs="Symbol" w:ascii="Symbol" w:hAnsi="Symbol"/>
          <w:sz w:val="20"/>
          <w:szCs w:val="20"/>
        </w:rPr>
        <w:t>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),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Δ</w:t>
      </w:r>
      <w:r>
        <w:rPr>
          <w:rFonts w:eastAsia="Symbol" w:cs="Symbol" w:ascii="Symbol" w:hAnsi="Symbol"/>
          <w:sz w:val="20"/>
          <w:szCs w:val="20"/>
        </w:rPr>
        <w:t>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eastAsia="Symbol" w:cs="Symbol" w:ascii="Symbol" w:hAnsi="Symbol"/>
          <w:iCs/>
          <w:sz w:val="20"/>
          <w:szCs w:val="20"/>
        </w:rPr>
        <w:t>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Δ</w:t>
      </w:r>
      <w:r>
        <w:rPr>
          <w:rFonts w:eastAsia="Symbol" w:cs="Symbol" w:ascii="Symbol" w:hAnsi="Symbol"/>
          <w:sz w:val="20"/>
          <w:szCs w:val="20"/>
        </w:rPr>
        <w:t>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) нескольких линейных участков. В присутствии 1 мМ гуанидина в большинстве случаев с ростом Δ</w:t>
      </w:r>
      <w:r>
        <w:rPr>
          <w:rFonts w:eastAsia="Symbol" w:cs="Symbol" w:ascii="Symbol" w:hAnsi="Symbol"/>
          <w:sz w:val="20"/>
          <w:szCs w:val="20"/>
        </w:rPr>
        <w:t>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достигается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Cs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,пред</w:t>
      </w:r>
      <w:r>
        <w:rPr>
          <w:rFonts w:cs="Times New Roman" w:ascii="Times New Roman" w:hAnsi="Times New Roman"/>
          <w:sz w:val="20"/>
          <w:szCs w:val="20"/>
        </w:rPr>
        <w:t xml:space="preserve">. Связь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с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носит сложный характер –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может возрастать, убывать, либо зависимости имеют несколько участков, на которых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с повышением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растёт, уменьшается и не зависит от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. Величина </w:t>
      </w:r>
      <w:r>
        <w:rPr>
          <w:rFonts w:eastAsia="Symbol" w:cs="Symbol" w:ascii="Symbol" w:hAnsi="Symbol"/>
          <w:iCs/>
          <w:sz w:val="20"/>
          <w:szCs w:val="20"/>
        </w:rPr>
        <w:t></w:t>
      </w:r>
      <w:r>
        <w:rPr>
          <w:rFonts w:cs="Times New Roman" w:ascii="Times New Roman" w:hAnsi="Times New Roman"/>
          <w:sz w:val="20"/>
          <w:szCs w:val="20"/>
        </w:rPr>
        <w:t xml:space="preserve">, как правило, снижается с ростом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до 0,100 В, далее </w:t>
      </w:r>
      <w:r>
        <w:rPr>
          <w:rFonts w:eastAsia="Symbol" w:cs="Symbol" w:ascii="Symbol" w:hAnsi="Symbol"/>
          <w:iCs/>
          <w:sz w:val="20"/>
          <w:szCs w:val="20"/>
        </w:rPr>
        <w:t>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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Зависимость потока диффузии водорода через мембрану от величины анодной поляризации во всех изученных составах смешанного растворителя, и в индивидуальных сольвентах проходит через максимум в области 0,04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0,08 В. С уменьшением кислотности растворов абсолютная величин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снижается, но при этом качественно вид зависимости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>) не меняет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Независимость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, наблюдаемая в области 0,08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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0,12 В, может быть связана с вторичными побочными эффектами, в процессе которых посадка ад-атомов Н не зависит от потенциала. </w:t>
      </w:r>
    </w:p>
    <w:p>
      <w:pPr>
        <w:pStyle w:val="Normal"/>
        <w:tabs>
          <w:tab w:val="clear" w:pos="708"/>
          <w:tab w:val="left" w:pos="525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В водных растворах при потенциале коррозии, как и в условиях катодной поляризации, согласно данным импедансной спектроскопии, емкость двойного электрического слоя практически не зависит от присутствия гуанидина, что, очевидно, можно связать с его адсорбцией на малой доле активных центров. Слабое влияние наблюдается и по отношению к сопротивлению переноса заряда в катодной реакци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что согласуется с отсутствием влияния гуанидина на механизм и кинетику РВВ.</w:t>
      </w:r>
    </w:p>
    <w:p>
      <w:pPr>
        <w:pStyle w:val="Normal"/>
        <w:tabs>
          <w:tab w:val="clear" w:pos="708"/>
          <w:tab w:val="left" w:pos="525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СНОВНОЕ СОДЕРЖАНИЕ ДИССЕРТАЦИИ ОПУБЛИКОВАНО </w:t>
        <w:br/>
        <w:t>В СЛЕДУЮЩИХ РАБОТАХ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Вигдорович В.И., Цыганкова Л.Е., Балыбин Д.В. Кинетика реакции выделения водорода на железе и его диффузия через стальную мембрану в кислых хлоридных растворах. // Бутлеровские сообщения. 2009. Т. 18. № 8. С. 63 – 73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Вигдорович В.И., Цыганкова Л.Е., Балыбин Д.В., Крыльский Д.В. Влияние гуанидина на кинетику реакции выделения водорода на железе и его диффузию через мембрану из этиленгликолевых растворов. // Конденсированные среды и межфазные границы. 2009. Т. 11. № 4. С. 290 – 297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3. Вигдорович В.И., Цыганкова Л.Е.,</w:t>
      </w:r>
      <w:r>
        <w:rPr>
          <w:rFonts w:cs="Times New Roman" w:ascii="Times New Roman" w:hAnsi="Times New Roman"/>
          <w:sz w:val="20"/>
          <w:szCs w:val="20"/>
        </w:rPr>
        <w:t xml:space="preserve"> Балыбин Д.В.</w:t>
      </w:r>
      <w:r>
        <w:rPr>
          <w:rFonts w:eastAsia="Arial Unicode MS" w:cs="Times New Roman" w:ascii="Times New Roman" w:hAnsi="Times New Roman"/>
          <w:sz w:val="20"/>
          <w:szCs w:val="20"/>
        </w:rPr>
        <w:t xml:space="preserve">, Крыльский Д.В., Яковлева В.А. Влияние гуанидина  на выделение и диффузию водорода // </w:t>
      </w:r>
      <w:r>
        <w:rPr>
          <w:rFonts w:cs="Times New Roman" w:ascii="Times New Roman" w:hAnsi="Times New Roman"/>
          <w:sz w:val="20"/>
          <w:szCs w:val="20"/>
        </w:rPr>
        <w:t>Вестник ТГТУ. 2009. №1. Т. 16. С. 94 – 106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4. Liudmila Tsygankova, Vladimir Vigdorovich, Artyom Protasov, Dmitry Balybin. The inhibitor influence on carbon steel corrosion, hydrogen evolution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nd permeation into the metal in acidic chloride media. Boo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bstract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UROCORR</w:t>
      </w:r>
      <w:r>
        <w:rPr>
          <w:rFonts w:cs="Times New Roman" w:ascii="Times New Roman" w:hAnsi="Times New Roman"/>
          <w:sz w:val="20"/>
          <w:szCs w:val="20"/>
        </w:rPr>
        <w:t xml:space="preserve"> 2009 (</w:t>
      </w:r>
      <w:r>
        <w:rPr>
          <w:rFonts w:cs="Times New Roman" w:ascii="Times New Roman" w:hAnsi="Times New Roman"/>
          <w:sz w:val="20"/>
          <w:szCs w:val="20"/>
          <w:lang w:val="en-US"/>
        </w:rPr>
        <w:t>N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France</w:t>
      </w:r>
      <w:r>
        <w:rPr>
          <w:rFonts w:cs="Times New Roman" w:ascii="Times New Roman" w:hAnsi="Times New Roman"/>
          <w:sz w:val="20"/>
          <w:szCs w:val="20"/>
        </w:rPr>
        <w:t xml:space="preserve">). 2009.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 21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5. Цыганкова Л.Е., Протасов А.С., </w:t>
      </w:r>
      <w:r>
        <w:rPr>
          <w:rFonts w:cs="Times New Roman" w:ascii="Times New Roman" w:hAnsi="Times New Roman"/>
          <w:sz w:val="20"/>
          <w:szCs w:val="20"/>
        </w:rPr>
        <w:t xml:space="preserve">Балыбин Д.В. </w:t>
      </w:r>
      <w:r>
        <w:rPr>
          <w:rFonts w:eastAsia="Arial Unicode MS" w:cs="Times New Roman" w:ascii="Times New Roman" w:hAnsi="Times New Roman"/>
          <w:sz w:val="20"/>
          <w:szCs w:val="20"/>
        </w:rPr>
        <w:t>Определение констант скоростей реакции катодного выделения водорода и его диффузии в углеродистую сталь в кислых хлоридных средах // Материалы д</w:t>
      </w:r>
      <w:r>
        <w:rPr>
          <w:rFonts w:cs="Times New Roman" w:ascii="Times New Roman" w:hAnsi="Times New Roman"/>
          <w:sz w:val="20"/>
          <w:szCs w:val="20"/>
        </w:rPr>
        <w:t xml:space="preserve">окладов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Всероссийской конференции «Физико-химические процессы в конденсированных средах и на межфазных границах ФАГРАН 2008», 2008. С. 267 – 268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игдорович В.И., Цыганкова Л.Е., Балыбин Д.В. Кинетика реакции выделения водорода на железе и его диффузия через мембрану из этиленгликолевых растворов. // Физикохимия поверхности и защита материалов. 2011. Т 47. № 5. С. 103 – 108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7. Вигдорович В.И., Цыганкова Л.Е., </w:t>
      </w:r>
      <w:r>
        <w:rPr>
          <w:rFonts w:cs="Times New Roman" w:ascii="Times New Roman" w:hAnsi="Times New Roman"/>
          <w:sz w:val="20"/>
          <w:szCs w:val="20"/>
        </w:rPr>
        <w:t xml:space="preserve">Балыбин Д.В. </w:t>
      </w:r>
      <w:r>
        <w:rPr>
          <w:rFonts w:eastAsia="Arial Unicode MS" w:cs="Times New Roman" w:ascii="Times New Roman" w:hAnsi="Times New Roman"/>
          <w:sz w:val="20"/>
          <w:szCs w:val="20"/>
        </w:rPr>
        <w:t>Исследование кинетики реакции выделения водорода и его твердофазной диффузии через стальную мембрану в кислых этиленгликолевых хлоридных средах // Материалы д</w:t>
      </w:r>
      <w:r>
        <w:rPr>
          <w:rFonts w:cs="Times New Roman" w:ascii="Times New Roman" w:hAnsi="Times New Roman"/>
          <w:sz w:val="20"/>
          <w:szCs w:val="20"/>
        </w:rPr>
        <w:t xml:space="preserve">окладов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Всероссийской конференции «Физико-химические процессы в конденсированных средах и на межфазных границах ФАГРАН 2010», 2010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8. Vigdorovich V.I., Tsygankova L.E., Balybin D.V. Influence of guanidine on kinetics of hydrogen evolution reaction on iron and its diffusion through steel membrane in acidic chloride media // Journal of Electroanalytical Chemistry. </w:t>
      </w:r>
      <w:r>
        <w:rPr>
          <w:rFonts w:cs="Times New Roman" w:ascii="Times New Roman" w:hAnsi="Times New Roman"/>
          <w:sz w:val="20"/>
          <w:szCs w:val="20"/>
        </w:rPr>
        <w:t xml:space="preserve">2011.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. 653. №1.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. 1 – 6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r>
        <w:rPr>
          <w:rFonts w:eastAsia="Arial Unicode MS" w:cs="Times New Roman" w:ascii="Times New Roman" w:hAnsi="Times New Roman"/>
          <w:sz w:val="20"/>
          <w:szCs w:val="20"/>
        </w:rPr>
        <w:t xml:space="preserve">Цыганкова Л.Е., Протасов А.С., </w:t>
      </w:r>
      <w:r>
        <w:rPr>
          <w:rFonts w:cs="Times New Roman" w:ascii="Times New Roman" w:hAnsi="Times New Roman"/>
          <w:sz w:val="20"/>
          <w:szCs w:val="20"/>
        </w:rPr>
        <w:t>Балыбин Д.В., Макольская Н.А. Влияние роданида калия на реакцию выделения водорода и наводороживание Ст3 в кислых хлоридных средах // Материалы пятой международной школы – семинара «Теоретические и прикладные аспекты защиты от коррозии промышленного оборудования». Ижевск, 2009. С</w:t>
      </w:r>
      <w:r>
        <w:rPr>
          <w:rFonts w:cs="Times New Roman" w:ascii="Times New Roman" w:hAnsi="Times New Roman"/>
          <w:sz w:val="20"/>
          <w:szCs w:val="20"/>
          <w:lang w:val="en-US"/>
        </w:rPr>
        <w:t>. 35 – 36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  <w:lang w:val="en-US"/>
        </w:rPr>
        <w:t xml:space="preserve">10. </w:t>
      </w:r>
      <w:r>
        <w:rPr>
          <w:rFonts w:cs="Times New Roman" w:ascii="Times New Roman" w:hAnsi="Times New Roman"/>
          <w:sz w:val="20"/>
          <w:szCs w:val="20"/>
          <w:lang w:val="en-US"/>
        </w:rPr>
        <w:t>Tsygankova L.E., Vigdorovich V.I., Balybin D.V. Influence of guanidine on kinetics of hydrogen evolution reaction on iron // Book of Abstracts European corrosion congress. «Eurocorr 2010» September. 2010. P. 158.</w:t>
      </w:r>
    </w:p>
    <w:sectPr>
      <w:footerReference w:type="default" r:id="rId20"/>
      <w:footerReference w:type="first" r:id="rId21"/>
      <w:type w:val="nextPage"/>
      <w:pgSz w:w="8391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концевой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4">
    <w:name w:val=" Знак Знак4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 Знак Знак3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86"/>
      <w:szCs w:val="8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80"/>
      <w:szCs w:val="8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pacing w:val="30"/>
      <w:sz w:val="80"/>
      <w:szCs w:val="8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-10"/>
      <w:sz w:val="86"/>
      <w:szCs w:val="8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360" w:before="0" w:after="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 концевой сноски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010" w:before="0" w:after="0"/>
      <w:ind w:firstLine="225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1.bin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16:00Z</dcterms:created>
  <dc:creator>Admin</dc:creator>
  <dc:description/>
  <cp:keywords/>
  <dc:language>en-US</dc:language>
  <cp:lastModifiedBy>rsir</cp:lastModifiedBy>
  <dcterms:modified xsi:type="dcterms:W3CDTF">2011-04-29T08:16:00Z</dcterms:modified>
  <cp:revision>2</cp:revision>
  <dc:subject/>
  <dc:title>На правах рукописи</dc:title>
</cp:coreProperties>
</file>