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На правах рукописи</w:t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/>
        <w:t xml:space="preserve"> </w:t>
      </w:r>
      <w:r>
        <w:rPr/>
        <w:tab/>
        <w:tab/>
        <w:tab/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  <w:t>Плеханова Елизавета Валерьевна</w:t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>
          <w:szCs w:val="28"/>
        </w:rPr>
      </w:pPr>
      <w:r>
        <w:rPr>
          <w:szCs w:val="28"/>
        </w:rPr>
        <w:t>ОСТАТОЧНОЕ ЗАЩИТНОЕ ДЕЙСТВИЕ НЕКОТОРЫХ ИНГИБИТОРОВ И ИХ СМЕСЕЙ ПРИ КИСЛОТНОЙ КОРРОЗИИ РЯДА МЕТАЛЛОВ</w:t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jc w:val="left"/>
        <w:rPr/>
      </w:pPr>
      <w:r>
        <w:rPr/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ьность 05.17.03 – технология электрохимических</w:t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процессов и защита от коррозии</w:t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АВТОРЕФЕРАТ</w:t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диссертации на соискание ученой степени</w:t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кандидата  химических  наук</w:t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jc w:val="left"/>
        <w:rPr/>
      </w:pPr>
      <w:r>
        <w:rPr/>
      </w:r>
    </w:p>
    <w:p>
      <w:pPr>
        <w:pStyle w:val="Heading"/>
        <w:spacing w:lineRule="auto" w:line="240"/>
        <w:ind w:firstLine="720"/>
        <w:jc w:val="left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  <w:t>Тамбов 201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2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 выполнена на кафедре электрохимии химического факультета</w:t>
      </w:r>
    </w:p>
    <w:p>
      <w:pPr>
        <w:pStyle w:val="Heading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Южного федерального университета</w:t>
      </w:r>
    </w:p>
    <w:p>
      <w:pPr>
        <w:pStyle w:val="Heading"/>
        <w:spacing w:lineRule="auto" w:line="24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left="4245" w:hanging="4245"/>
        <w:jc w:val="both"/>
        <w:rPr/>
      </w:pPr>
      <w:r>
        <w:rPr>
          <w:b w:val="false"/>
          <w:bCs w:val="false"/>
        </w:rPr>
        <w:t xml:space="preserve">Научный руководитель: </w:t>
        <w:tab/>
        <w:tab/>
        <w:t>доктор химических наук, заслуженный  деятель науки и техники РФ, профессор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Григорьев Валентин Петрович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фициальные оппоненты: </w:t>
        <w:tab/>
        <w:tab/>
        <w:t>доктор химических наук, профессор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Кузнецов Юрий Игоревич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доктор химических наук, профессор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Калужина Светлана Анатольевна</w:t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дущая организация: Южно-Российский государственный технический университет (Новочеркасский политехнический институт)</w:t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ind w:firstLine="720"/>
        <w:rPr/>
      </w:pPr>
      <w:r>
        <w:rPr/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</w:rPr>
        <w:t xml:space="preserve">Защита состоится </w:t>
      </w:r>
      <w:r>
        <w:rPr>
          <w:b w:val="false"/>
          <w:bCs w:val="false"/>
          <w:u w:val="single"/>
        </w:rPr>
        <w:t xml:space="preserve"> 26 октября </w:t>
      </w:r>
      <w:r>
        <w:rPr>
          <w:b w:val="false"/>
          <w:bCs w:val="false"/>
        </w:rPr>
        <w:t xml:space="preserve">2011 г. в </w:t>
      </w:r>
      <w:r>
        <w:rPr>
          <w:b w:val="false"/>
          <w:bCs w:val="false"/>
          <w:u w:val="single"/>
        </w:rPr>
        <w:t xml:space="preserve">   </w:t>
      </w:r>
      <w:r>
        <w:rPr>
          <w:b w:val="false"/>
          <w:bCs w:val="false"/>
        </w:rPr>
        <w:t>часов на заседании</w:t>
        <w:br/>
        <w:t xml:space="preserve">диссертационного совета Д 212.260.06 в Тамбовском государственном техническом университете по адресу: 392000, Тамбов, ул. Ленинградская, </w:t>
        <w:br/>
        <w:t>д. 1а, аудитория 160/Л.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</w:rPr>
        <w:t>С диссертацией можно ознакомиться в научной библиотеке Тамбовского государственного технического университета.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</w:rPr>
        <w:t xml:space="preserve">Автореферат разослан  </w:t>
      </w:r>
      <w:r>
        <w:rPr>
          <w:b w:val="false"/>
          <w:bCs w:val="false"/>
          <w:u w:val="single"/>
        </w:rPr>
        <w:t xml:space="preserve">                                     </w:t>
      </w:r>
      <w:r>
        <w:rPr>
          <w:b w:val="false"/>
          <w:bCs w:val="false"/>
        </w:rPr>
        <w:t xml:space="preserve"> 2011 г.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129"/>
        <w:gridCol w:w="2143"/>
      </w:tblGrid>
      <w:tr>
        <w:trPr/>
        <w:tc>
          <w:tcPr>
            <w:tcW w:w="5059" w:type="dxa"/>
            <w:tcBorders/>
          </w:tcPr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ченый секретарь 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иссертационного совета </w:t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ндидат химических наук</w:t>
            </w:r>
          </w:p>
        </w:tc>
        <w:tc>
          <w:tcPr>
            <w:tcW w:w="2129" w:type="dxa"/>
            <w:tcBorders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1072515" cy="515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/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апина И.В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РАБОТЫ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уальность темы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Обычно ингибиторы коррозии используют в период нахождения металлического изделия в агрессивной среде, где поддерживается их постоянная концентрация. Особый интерес представляет оценка защитного действия адсорбированного ингибитора после перемещения изделия  в  агрессивную среду, но уже не содержащую данный ингибитор. Очевидно, в этом случае защитное действие ингибитора будет во времени падать из-за непрерывной десорбции его молекул. </w:t>
      </w:r>
      <w:r>
        <w:rPr>
          <w:bCs/>
          <w:sz w:val="26"/>
          <w:szCs w:val="26"/>
        </w:rPr>
        <w:t xml:space="preserve">Чем больше </w:t>
      </w:r>
      <w:r>
        <w:rPr>
          <w:sz w:val="26"/>
          <w:szCs w:val="26"/>
        </w:rPr>
        <w:t>время остаточного защитного действия ингибитора (или смеси ингибиторов)</w:t>
      </w:r>
      <w:r>
        <w:rPr>
          <w:bCs/>
          <w:sz w:val="26"/>
          <w:szCs w:val="26"/>
        </w:rPr>
        <w:t>, тем надежнее такой ингибитор для защиты от коррозии изделия после соответствующей обработки в ингибированном растворе. Это особенно важно для деталей, технология изготовления которых требует продолжительного времени по окончании кислотного травления. Таким образом, изучение влияние внешних факторов (температура раствора, полярность заместителя в молекуле ингибитора, его концентрация) на длительность остаточного защитного действия является актуальной научно-технической задачей.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Цель исследов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учить остаточное защитное действие ингибиторов (ОЗД) кислотной коррозии и их смесей как функцию ряда внешних факторов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вязи с этим поставлены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учить характер изменения ОЗД во врем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ть влияние строения ингибиторов на ОЗ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яснить влияние температуры на изменения ОЗ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</w:rPr>
        <w:t>Исследовать влияние состава раствора (природа аниона) на ОЗ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равнить характер влияния на ОЗД природы металла на примере переходных и непереходных метал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ть возможность привлечения принципов подбора и оценки ингибиторов кислотной коррозии для стационарной коррозии применительно к условиям ОЗ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следовать десорбцию органического ингибитора в условиях ОЗД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учная новиз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Впервые показано, что коррозия железа и цинка в 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в условиях остаточного защитного действия ингибитора протекает через несколько стадий десорбции предварительно адсорбированных молекул ингибит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первые доказано, что принцип ЛСЭ может быть привлечен к интерпретации остаточного защитного действия ингибиторов и их смесей на основе реакционной серии (РС) о-оксиазометина. Зависимость длительности остаточного защитного действия ингибитора τ от его концентрации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, температуры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фонового раствора, суммы парциальных полярных констант </w:t>
      </w:r>
      <w:r>
        <w:rPr>
          <w:b/>
          <w:bCs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писываются уравнениями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Cs/>
          <w:sz w:val="26"/>
          <w:szCs w:val="26"/>
        </w:rPr>
        <w:t xml:space="preserve">(где </w:t>
      </w:r>
      <w:r>
        <w:rPr>
          <w:bCs/>
          <w:sz w:val="26"/>
          <w:szCs w:val="26"/>
          <w:lang w:val="en-US"/>
        </w:rPr>
        <w:t>N</w:t>
      </w:r>
      <w:r>
        <w:rPr>
          <w:bCs/>
          <w:sz w:val="26"/>
          <w:szCs w:val="26"/>
        </w:rPr>
        <w:t xml:space="preserve"> – мольная доля ингибитор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при их числе </w:t>
      </w:r>
      <w:r>
        <w:rPr>
          <w:bCs/>
          <w:sz w:val="26"/>
          <w:szCs w:val="26"/>
          <w:lang w:val="en-US"/>
        </w:rPr>
        <w:t>n</w:t>
      </w:r>
      <w:r>
        <w:rPr>
          <w:bCs/>
          <w:sz w:val="26"/>
          <w:szCs w:val="26"/>
        </w:rPr>
        <w:t>).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первые определены парциальные активационный и блокировочный коэффициенты торможения в условиях остаточного защитного действия как функции време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лияние анионов на величины коэффициента остаточного защитного действия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длительности ОЗД τ для изученных смесей определяются природой металла и аниона. С позиций принципа жестко-мягких кислот и оснований Пирсона установлено:  для мягких металлов (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>) увеличение концентрации жестких анионов (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perscript"/>
        </w:rPr>
        <w:t xml:space="preserve">-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Br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) в растворе предварительной адсорбции приводит к увеличению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, мягких (С</w:t>
      </w:r>
      <w:r>
        <w:rPr>
          <w:sz w:val="26"/>
          <w:szCs w:val="26"/>
          <w:lang w:val="en-US"/>
        </w:rPr>
        <w:t>NS</w:t>
      </w:r>
      <w:r>
        <w:rPr>
          <w:sz w:val="26"/>
          <w:szCs w:val="26"/>
          <w:vertAlign w:val="superscript"/>
        </w:rPr>
        <w:t xml:space="preserve">- </w:t>
      </w:r>
      <w:r>
        <w:rPr>
          <w:sz w:val="26"/>
          <w:szCs w:val="26"/>
        </w:rPr>
        <w:t>и тиомочевины) – к снижению этих характеристик; для жестких металлов (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) – в тех же условиях жесткие анионы снижают, а мягкие увеличивают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bCs/>
          <w:sz w:val="26"/>
          <w:szCs w:val="26"/>
        </w:rPr>
        <w:t>Практическая значимость</w:t>
      </w:r>
      <w:r>
        <w:rPr>
          <w:bCs/>
          <w:iCs/>
          <w:sz w:val="26"/>
          <w:szCs w:val="26"/>
        </w:rPr>
        <w:t xml:space="preserve"> работы состоит в расширении представлений об остаточном защитном действии некоторых органических ингибиторов кислотной коррозии ряда металлов. </w:t>
      </w:r>
    </w:p>
    <w:p>
      <w:pPr>
        <w:pStyle w:val="TextBody"/>
        <w:spacing w:before="0" w:after="0"/>
        <w:ind w:firstLine="720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Найденные зависимости длительности остаточного защитного действия ингибиторов от ряда внешних факторов (температура, концентрация, полярность заместителя, наличие анионов в растворе предварительной адсорбции) могут служить основой для целенаправленного подбора ингибиторов с большим остаточным защитным действием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щиту вы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Результаты коррозионных испытаний </w:t>
      </w:r>
      <w:r>
        <w:rPr>
          <w:bCs/>
          <w:sz w:val="26"/>
          <w:szCs w:val="26"/>
          <w:lang w:val="en-US"/>
        </w:rPr>
        <w:t>Fe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Ni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Al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Zn</w:t>
      </w:r>
      <w:r>
        <w:rPr>
          <w:bCs/>
          <w:sz w:val="26"/>
          <w:szCs w:val="26"/>
        </w:rPr>
        <w:t xml:space="preserve"> по остаточному защитному действию органических ингибиторов в 1М растворах </w:t>
      </w:r>
      <w:r>
        <w:rPr>
          <w:bCs/>
          <w:sz w:val="26"/>
          <w:szCs w:val="26"/>
          <w:lang w:val="en-US"/>
        </w:rPr>
        <w:t>HCl</w:t>
      </w:r>
      <w:r>
        <w:rPr>
          <w:bCs/>
          <w:sz w:val="26"/>
          <w:szCs w:val="26"/>
        </w:rPr>
        <w:t xml:space="preserve"> и 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  <w:vertAlign w:val="subscript"/>
        </w:rPr>
        <w:t>2</w:t>
      </w:r>
      <w:r>
        <w:rPr>
          <w:bCs/>
          <w:sz w:val="26"/>
          <w:szCs w:val="26"/>
          <w:lang w:val="en-US"/>
        </w:rPr>
        <w:t>SO</w:t>
      </w:r>
      <w:r>
        <w:rPr>
          <w:bCs/>
          <w:sz w:val="26"/>
          <w:szCs w:val="26"/>
          <w:vertAlign w:val="subscript"/>
        </w:rPr>
        <w:t>4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ы по изучению адсорбции в условиях остаточного защитного действия ингибиторов кислотной корроз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мерности по влиянию суммы парциальных полярностей заместителей в молекулах компонентов смесей, концентрации ингибитора и температуры раствора на величину времени остаточного защитного действия, интерпретированные с помощью принципа ЛС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ы  по привлечению принципа ЖМКО к оценке влияния природы анионных добавок на коэффициенты и длительность ОЗД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Апробация работы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Материалы работы были представлены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сероссийских конференциях «ФАГРАН-2008» и «ФАНРАН-2010» (Воронеж, 2008, 2010), на Всероссийской конференции «Физико-химические аспекты технологии наноматериалов, их свойства и применение» (Москва, 2009), на </w:t>
      </w:r>
      <w:r>
        <w:rPr>
          <w:kern w:val="2"/>
          <w:sz w:val="26"/>
          <w:szCs w:val="26"/>
          <w:lang w:val="en-US"/>
        </w:rPr>
        <w:t>V</w:t>
      </w:r>
      <w:r>
        <w:rPr>
          <w:kern w:val="2"/>
          <w:sz w:val="26"/>
          <w:szCs w:val="26"/>
        </w:rPr>
        <w:t xml:space="preserve"> –международной школе - семинаре «Теоретические и прикладные аспекты защиты от коррозии промышленного оборудования» (Ижевск, 2009), на </w:t>
      </w:r>
      <w:r>
        <w:rPr>
          <w:sz w:val="26"/>
          <w:szCs w:val="26"/>
        </w:rPr>
        <w:t xml:space="preserve">9-м Международном Фрумкинском симпозиуме, на Европейском симпозиуме  по коррозии (Москва, 2010), на  Международной конференции, посвященной 110-летию со дня рождения Г.В. Акимова </w:t>
      </w:r>
      <w:r>
        <w:rPr>
          <w:bCs/>
          <w:sz w:val="26"/>
          <w:szCs w:val="26"/>
        </w:rPr>
        <w:t>«Фундаментальные аспекта коррозионного материала ведения и защиты металлов от коррозии»</w:t>
      </w:r>
      <w:r>
        <w:rPr>
          <w:sz w:val="26"/>
          <w:szCs w:val="26"/>
        </w:rPr>
        <w:t xml:space="preserve"> (Москва, 2011)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Публикации. </w:t>
      </w:r>
      <w:r>
        <w:rPr>
          <w:sz w:val="26"/>
          <w:szCs w:val="26"/>
        </w:rPr>
        <w:t>По материалам диссертации опубликовано 10 работ (5 статей и 5 тезисов), 5 из которых (1,2,3,6,7) опубликованы в журналах, рекомендованных ВАК для публикации материалов диссертаций.</w:t>
      </w:r>
    </w:p>
    <w:p>
      <w:pPr>
        <w:pStyle w:val="BodyText2"/>
        <w:ind w:firstLine="720"/>
        <w:rPr/>
      </w:pPr>
      <w:r>
        <w:rPr>
          <w:b/>
          <w:bCs/>
          <w:sz w:val="26"/>
          <w:szCs w:val="26"/>
        </w:rPr>
        <w:t xml:space="preserve">Структура диссертации. </w:t>
      </w:r>
      <w:r>
        <w:rPr>
          <w:bCs/>
          <w:sz w:val="26"/>
          <w:szCs w:val="26"/>
        </w:rPr>
        <w:t>Диссертация состоит из введения, трех глав, выводов, списка цитированной литературы, приложения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иссертация содержит 148 страниц машинописного текста, в том числе 64 рисунка, 36 таблиц. Список цитируемой литературы включает 127 наименования работ отечественных и зарубежных авторов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ОЕ СОДЕРЖАНИЕ РАБОТЫ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 xml:space="preserve">В первой главе </w:t>
      </w:r>
      <w:r>
        <w:rPr>
          <w:sz w:val="26"/>
          <w:szCs w:val="26"/>
        </w:rPr>
        <w:t>представлен обзор литературы по вопросам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Влияние строения ПАВ на их ингибирующее свойства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концепции Пирсона к выбору эффективных ингибиторов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принципа ЛСЭ к трактовке ингибирующих свойств соедине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Во второй главе</w:t>
      </w:r>
      <w:r>
        <w:rPr>
          <w:sz w:val="26"/>
          <w:szCs w:val="26"/>
        </w:rPr>
        <w:t xml:space="preserve"> описаны объекты и методы исследования. Исследовали коррозионное поведение железа, никеля, цинка и алюминия. В качестве ингибиторов исследовали 1-метил-3-(3-фталимидо-2-гидроксипропил)-2-иминобензимидазолина (БИ), 4-амино-3-метил-1,2,4триазоментион-5 (АМТ), 4-диметиламино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(2-гидроксибензилиден)анилин  (ДГА) и 10 </w:t>
      </w:r>
      <w:r>
        <w:rPr>
          <w:rStyle w:val="FontStyle16"/>
          <w:sz w:val="26"/>
          <w:szCs w:val="26"/>
        </w:rPr>
        <w:t xml:space="preserve">соединений </w:t>
      </w:r>
      <w:r>
        <w:rPr>
          <w:rStyle w:val="FontStyle16"/>
          <w:sz w:val="26"/>
          <w:szCs w:val="26"/>
          <w:lang w:val="en-US"/>
        </w:rPr>
        <w:t>PC</w:t>
      </w:r>
      <w:r>
        <w:rPr>
          <w:rStyle w:val="FontStyle16"/>
          <w:sz w:val="26"/>
          <w:szCs w:val="26"/>
        </w:rPr>
        <w:t xml:space="preserve"> о-оксиазометина, электронодонорные и электроноакцепторные свойства заместителей </w:t>
      </w:r>
      <w:r>
        <w:rPr>
          <w:rStyle w:val="FontStyle16"/>
          <w:sz w:val="26"/>
          <w:szCs w:val="26"/>
          <w:lang w:val="en-US"/>
        </w:rPr>
        <w:t>R</w:t>
      </w:r>
      <w:r>
        <w:rPr>
          <w:rStyle w:val="FontStyle16"/>
          <w:sz w:val="26"/>
          <w:szCs w:val="26"/>
        </w:rPr>
        <w:t xml:space="preserve"> в молекулах ингибиторов оценивали </w:t>
      </w:r>
      <w:r>
        <w:rPr>
          <w:rStyle w:val="FontStyle16"/>
          <w:spacing w:val="30"/>
          <w:sz w:val="26"/>
          <w:szCs w:val="26"/>
        </w:rPr>
        <w:t>σ-</w:t>
      </w:r>
      <w:r>
        <w:rPr>
          <w:rStyle w:val="FontStyle16"/>
          <w:sz w:val="26"/>
          <w:szCs w:val="26"/>
        </w:rPr>
        <w:t xml:space="preserve"> константами Гаме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7" w:firstLine="720"/>
        <w:jc w:val="both"/>
        <w:rPr/>
      </w:pPr>
      <w:r>
        <w:rPr>
          <w:spacing w:val="-2"/>
          <w:sz w:val="26"/>
          <w:szCs w:val="26"/>
        </w:rPr>
        <w:t xml:space="preserve">Коррозионные измерения проводили весовым методом </w:t>
      </w:r>
      <w:r>
        <w:rPr>
          <w:spacing w:val="-4"/>
          <w:sz w:val="26"/>
          <w:szCs w:val="26"/>
        </w:rPr>
        <w:t xml:space="preserve">при температурах 20, 30, 40, 50, 60°С в лабораторной бане ВБ-2. </w:t>
      </w:r>
      <w:r>
        <w:rPr>
          <w:sz w:val="26"/>
          <w:szCs w:val="26"/>
        </w:rPr>
        <w:t>Скорость коррозии металлов (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) </w:t>
      </w:r>
      <w:r>
        <w:rPr>
          <w:spacing w:val="-3"/>
          <w:sz w:val="26"/>
          <w:szCs w:val="26"/>
        </w:rPr>
        <w:t>рассчитывали по формуле: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  <w:szCs w:val="26"/>
        </w:rPr>
        <w:t xml:space="preserve">. Защитное действие соединений оценивали коэффициентом торможения </w:t>
      </w:r>
      <w:r>
        <w:rPr>
          <w:spacing w:val="-9"/>
          <w:sz w:val="26"/>
          <w:szCs w:val="26"/>
        </w:rPr>
        <w:t>(К) и степенью защиты (Z):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</w:t>
      </w:r>
      <w:r>
        <w:rPr>
          <w:spacing w:val="-4"/>
          <w:sz w:val="26"/>
          <w:szCs w:val="26"/>
        </w:rPr>
        <w:t xml:space="preserve">Значение эффективной энергии активации коррозии W определяли </w:t>
      </w:r>
      <w:r>
        <w:rPr>
          <w:spacing w:val="3"/>
          <w:sz w:val="26"/>
          <w:szCs w:val="26"/>
        </w:rPr>
        <w:t xml:space="preserve">по </w:t>
      </w:r>
      <w:r>
        <w:rPr>
          <w:spacing w:val="-6"/>
          <w:sz w:val="26"/>
          <w:szCs w:val="26"/>
        </w:rPr>
        <w:t>форму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Rtg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  <w:szCs w:val="26"/>
        </w:rPr>
        <w:t>, где tg</w:t>
      </w:r>
      <w:r>
        <w:rPr>
          <w:sz w:val="26"/>
          <w:szCs w:val="26"/>
          <w:lang w:val="en-US"/>
        </w:rPr>
        <w:t>α</w:t>
      </w:r>
      <w:r>
        <w:rPr>
          <w:sz w:val="26"/>
          <w:szCs w:val="26"/>
        </w:rPr>
        <w:t xml:space="preserve"> – угловой коэффициент зависимости lg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1/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мпедансные измерения проводили в 3-хэлектродной термостатированной ячейке при помощи моста переменного тока Р-5021. Потенциал регистрировали цифровым прибором В 7-35. Измерения проводили при частоте 1 и 20 кГц при последовательном соединении емкости и сопротивления. Потенциалы электродов измеряли относительно хлорсеребряного электр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ля определения длительности ОЗД ингибитора подготовленные электроды взвешивали и переносили в раствор предварительной адсорбции. После выдержки электроды, высушенные фильтровальной бумагой, погружали в раствор кислоты без ингибитора. Через промежутки времен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 извлекали электроды, взвешивали их и оценивали ОЗД  двумя характеристиками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6"/>
          <w:szCs w:val="26"/>
        </w:rPr>
        <w:t xml:space="preserve">– коэффициент ОЗД через время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с начала коррозии в растворе кислоты и τ – длительность ОЗД, ее рассчитывали на основе полученных зависимостей </w:t>
      </w:r>
      <w:r>
        <w:rPr>
          <w:i/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 от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при </w:t>
      </w:r>
      <w:r>
        <w:rPr>
          <w:i/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= 1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=τ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 xml:space="preserve">В третьей главе </w:t>
      </w:r>
      <w:r>
        <w:rPr>
          <w:sz w:val="26"/>
          <w:szCs w:val="26"/>
        </w:rPr>
        <w:t>представлены результаты измерений и их обсуждение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1. П</w:t>
      </w:r>
      <w:r>
        <w:rPr>
          <w:rFonts w:cs="Times New Roman" w:ascii="Times New Roman" w:hAnsi="Times New Roman"/>
          <w:i w:val="false"/>
          <w:sz w:val="26"/>
          <w:szCs w:val="26"/>
        </w:rPr>
        <w:t>рирода остаточного защитного действия ингибиторов кислотной коррозии и влияние на него характера природы адсорбционных сил Ме-ПА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оррозию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сследовали в 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растворе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после предварительной обработки электродов из этих металлов в течение 24 (для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)  и 5 (для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>) часов в 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растворе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с добавкой АМТ при его концентрациях 0,1 – 0,0006 моль/л. Предварительно адсорбированный слой молекул органического ингибитора должен быть неоднородным по составу и строению. Первыми непосредственно к поверхности металла должны находиться хемосорбированные молекулы ингибитора, обусловленные силами химического взаимодействия на малых расстояниях. Последующие молекулы ингибитора должны быть вовлечены в адсорбционный слой за счет дальнодействующих сил – электростатических. Связь этих молекул с поверхностью металла менее прочная, чем у хемосорбированных  част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сорбционный слой молекул ингибитора, сформированный на поверхности электрода в ванне предварительной адсорбции, при его переносе в фоновый (т.е. без ингибитора) раствор начнет разрушать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-видимому, первый участок на графике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отражает состояние адсорбированного слоя, близкое к сформированному в ванне предварительной адсорбции, но который, будучи перенесенным в фоновый раствор, начнет деформироваться, т.е. происходит его начальная деструкция. На этом этапе наблюдается некоторое снижение прочности первоначального образованного адсорбционного слоя за счет внедрения в него молекул растворителя и снижения Ван-дер-Ваальсовских сил притяжения между молекулами. Снижение прочности этого слоя достигает своего критического размера к моменту времен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(конец первого участка), рис.1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сле этого начинается десорбция части адсорбционного слоя, сформированного за счет электростатически притянутых молекул ингибитора. Их уход заканчивается в момент времен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после которого начинается десорбция хемосорбированных молекул ингибитора. Поскольку хемосорбированные связи более прочные, чем электростатические, то и скорость десорбции, а следовательно, и снижения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должны проходить значительно медленнее, чем на участке 2. По достижении критической концентрации хемосорбированных частиц, ниже которой их присутствие уже не влияет на скорость коррозии,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=0, а соответствующее ему время –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. Очевидно, с точки зрения эффективности ОЗД органического ингибитора необходимо, чтобы участок 1 был максимально продолжительным (оптимально 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t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4"/>
      </w:tblGrid>
      <w:tr>
        <w:trPr>
          <w:trHeight w:val="176" w:hRule="atLeast"/>
        </w:trPr>
        <w:tc>
          <w:tcPr>
            <w:tcW w:w="4927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5024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>
          <w:trHeight w:val="3622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03220" cy="24422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244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03220" cy="2444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ис.1. Временная зависимость степени защиты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(а)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(б) от коррозии в 1М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при остаточном защитном действии ингибитора. Предварительная адсорбция ингибитора проведена в 1М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с добавкой ингибитора АМТ при концентрациях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∙10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моль/л: 1- 100, 2 – 50, 3 – 25, 4 – 12,5, 5 – 6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се перечисленные выше возможные участки зависимости </w:t>
      </w:r>
      <w:r>
        <w:rPr>
          <w:sz w:val="26"/>
          <w:szCs w:val="26"/>
          <w:lang w:val="en-US"/>
        </w:rPr>
        <w:t>Z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наблюдаются в случае коррозии железа, рис. 1. Причем, на характер этих кривых влияет величина концентрации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ингибитора в ванне предварительной адсорбции. С уменьшением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скорость деструкции участка 1 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t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 xml:space="preserve">возрастает. С момента погружения предварительно обработанного электрода раствором малой концентрации ингибитора фактически сразу начинается снижение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и определить четко величины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1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не представляется возможным, рис.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 вышеизложенного следует, что при ОЗД органического ингибитора АМТ парциальные доли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, обеспечиваемые остаточными физической адсорбцией и хемосорбцией, в определенной мере зависят от концентрации ингибитора в ванне предварительной адсорб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лучае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электрода отмечены качественно отличные особенности зависимостей </w:t>
      </w:r>
      <w:r>
        <w:rPr>
          <w:sz w:val="26"/>
          <w:szCs w:val="26"/>
          <w:lang w:val="en-US"/>
        </w:rPr>
        <w:t>Z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по сравнению с соответствующими для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электрода, рис.1. В частности, длительность участка 1 намного короче, но, также как и для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электрода, сокращается с уменьшением 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нгибитора в ванне предварительной адсорбции. Производная 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t</w:t>
      </w:r>
      <w:r>
        <w:rPr>
          <w:sz w:val="26"/>
          <w:szCs w:val="26"/>
        </w:rPr>
        <w:t xml:space="preserve"> для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выше, чем для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>, т.е. деструкция предварительно адсорбированного слоя ингибитора происходит в фоновом растворе 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намного быстрее, чем у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электрода. При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=6∙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моль/л на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участок 1 в отличии от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электрода практически отсутствует, и через ≈ 24 часа с момента погружения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электрода в фоновый раствор начинает протекать десорбция физически адсорбированных молекул ингибитора (участок 2), которая наблюдается до полного прекращения защитного действия ингибитора, т.е. участок 3 – десорбция хемосорбированных частиц полностью отсутствует. Указанная особенность отмечена и при высоких 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нгибитора. Однако скорость десорбции физически адсорбированных молекул 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t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резко возрастает при переходе от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=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к 2,5∙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моль/л и далее остается практически постоянно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 известным ограничением можно допустить, что зависимость коэффициента торможения коррозии от объемной (приэлектродной) концентрации ингибитора в стационарных условиях, когда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const</w:t>
      </w:r>
      <w:r>
        <w:rPr>
          <w:sz w:val="26"/>
          <w:szCs w:val="26"/>
        </w:rPr>
        <w:t xml:space="preserve"> и К≠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), такая же как и в случае нестационарного режима, когда К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, и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четая зависимость К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) -  коэффициента торможения от объемной концентрации ингибитора (она же приэлектродная 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), с зависимостью К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) для условий ОЗД, можно по данному К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определить величину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для момента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в условиях ОЗД, т.е. нестационарной диффузии. Ниже приведены графики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для разных концентраций ингибитора в ваннах предварительной адсорбции, рис.2.  Отмечен более резкий спад 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в начальный момент времени (погружение электрода в фоновый раствор) для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по сравнению с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, а также более короткое время достижения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≈0 для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(≈ 5 час) в отличие от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(соответственно ≈ 25 час).  </w:t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>
          <w:trHeight w:val="216" w:hRule="atLeast"/>
        </w:trPr>
        <w:tc>
          <w:tcPr>
            <w:tcW w:w="4789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>
          <w:trHeight w:val="3845" w:hRule="atLeast"/>
        </w:trPr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03220" cy="23406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03220" cy="23380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ис.2. Временная зависимость приэлектродной концентрации ингибитора у поверхност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(а)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(б) электрода в условиях остаточного защитного действия ингибитора. Предварительная адсорбция ингибитора АМТ проведена в 1М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с добавкой ингибитора при концентрациях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∙10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моль/л: 1- 100, 2 – 6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варительная адсорбция АМТ на исследуемых металлах приводит к сдвигу потенциала коррозии по сравнению с фоновым раствором ΔЕ в сторону положительных значений, приблизительно на одинаковую величину: для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–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моль/л и составляет 60 </w:t>
      </w:r>
      <w:r>
        <w:rPr>
          <w:sz w:val="26"/>
          <w:szCs w:val="26"/>
          <w:lang w:val="en-US"/>
        </w:rPr>
        <w:t>mV</w:t>
      </w:r>
      <w:r>
        <w:rPr>
          <w:sz w:val="26"/>
          <w:szCs w:val="26"/>
        </w:rPr>
        <w:t xml:space="preserve">. Снижение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АМТ в растворах предварительной адсорбции приводит к снижению ΔЕ для обоих металлов, но не в одинаковой мере, и характер зависимостей ΔЕ –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 для этих металлов различе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лительность изменения ΔЕ в условиях ОЗД в случае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почти в 4 раза дольше, чем у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 составляет в интервале  исследуемых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ингибитора от 30 до 104 часов, тогда как для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она лежит в пределах 3-5 часов, рис. 3.  Этот факт свидетельствует о более прочной связи адсорбированных частиц ингибитора с поверхностью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, чем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. Последнее можно в известной степени объяснить принадлежностью этих металлов к различным группам: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– переходной,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– непереходной металл. Следовательно, в случае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возможна помимо физической адсорбции еще и хемосорбция частиц ингибитора, тогда как в случае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– второй тип адсорбционной связи должен быть намного слабее. Это обстоятельство, видимо, находит отражение в характере кривых ΔЕ –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  в случае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лучае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наблюдается 3х ступенчатая зависимость ΔЕ –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которая с уменьшением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ингибитора  переходит в 2х ступенчатую. В случае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– электрода эта зависимость при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=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- 5∙10</w:t>
      </w:r>
      <w:r>
        <w:rPr>
          <w:sz w:val="26"/>
          <w:szCs w:val="26"/>
          <w:vertAlign w:val="superscript"/>
        </w:rPr>
        <w:t>-3</w:t>
      </w:r>
      <w:r>
        <w:rPr/>
        <w:t xml:space="preserve"> двухступенчатая, а при меньших концентрациях становится одноступенчатой.</w:t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884"/>
      </w:tblGrid>
      <w:tr>
        <w:trPr/>
        <w:tc>
          <w:tcPr>
            <w:tcW w:w="4901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4884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74340" cy="22917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4" w:type="dxa"/>
            <w:tcBorders/>
          </w:tcPr>
          <w:p>
            <w:pPr>
              <w:pStyle w:val="Normal"/>
              <w:ind w:hanging="9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69260" cy="21678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Рис.3. Зависимость ΔЕ</w:t>
      </w:r>
      <w:r>
        <w:rPr>
          <w:sz w:val="26"/>
          <w:szCs w:val="26"/>
          <w:vertAlign w:val="subscript"/>
        </w:rPr>
        <w:t>корр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для 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(а)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(б) электрода при концентрациях добавки АМТ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∙10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моль/л: 1- 100, 2 – 50, 3 – 25, 4 – 12,5, 5 – 6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и химическая адсорбция уменьшаются с разбавлением концентрации АМТ, что и отражает снижение ΔЕ с падением С ингибит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лучае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электрода для тех же условий ОЗД наблюдается иная зависимость ΔЕ от времен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сле предварительной обработк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электродов в растворах с добавкой при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=2,5∙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>; 1,25∙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и  0,65∙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моль/л и погружения их в 1М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начинается непрерывное смещение ΔЕ до нуля. Иными словами, сравнивая с поведением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электрода в этих условиях, можно констатировать, что в рассматриваемом случае есть только 1 ступень, т.е. десорбция физически адсорбированных частиц ингибитора, а 2 стадия – ослабление прочности связи хемосорбированных частиц ингибитора с поверхностью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электрода и их последующая десорбция (3 стадия) для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отсутствует. Исключение составляет обработка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 электрода ингибитором при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=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и 5∙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моль/л. В этом случае зависимости ΔЕ –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напоминают соответствующие для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электрода. Возможно допустить наличие определенной доли хемосорбированных частиц ингибитора и на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электрод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нако, изменение ΔЕ/Δ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при десорбции ингибитора в случае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выражены намного сильнее, чем для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электрода. Это можно объяснить, как отмечено выше, принадлежностью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к непереходным металлам с пониженной адсорбционной (в частности, хемосорбционной) способностью по сравнению с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>-электрод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еденные данные подтверждают определенную стадийность при десорбции ингибитора в условиях ОЗД, вызванную сменой природы адсорбционных сил, удерживающих молекулы ингибитора на поверхности металла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обавка АМТ в 1М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при всех исследованных ранее концентрациях вызывает торможение реакции ионизации исследованных металлов, а также восстановления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ионов. Соответствующие катодные и анодные поляризационные кривые в системе координат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gi</w:t>
      </w:r>
      <w:r>
        <w:rPr>
          <w:sz w:val="26"/>
          <w:szCs w:val="26"/>
        </w:rPr>
        <w:t xml:space="preserve"> являются прямыми η=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blgi</w:t>
      </w:r>
      <w:r>
        <w:rPr>
          <w:sz w:val="26"/>
          <w:szCs w:val="26"/>
        </w:rPr>
        <w:t>. Характерной особенностью этих прямых является практически независимость коэффициента «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» от концентрации добавки, который для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электродов при различных концентрациях добавки имеет величину: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vertAlign w:val="subscript"/>
          <w:lang w:val="en-US"/>
        </w:rPr>
        <w:t>a</w:t>
      </w:r>
      <w:r>
        <w:rPr>
          <w:sz w:val="26"/>
          <w:szCs w:val="26"/>
        </w:rPr>
        <w:t xml:space="preserve"> - 0,037 и 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</w:rPr>
        <w:t xml:space="preserve"> -0,113 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зависимость коэффициента «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» от концентрации ингибитора в объеме раствора позволяет заключить, что при ОЗД ингибитора, когда его приэлектродная концентрация в ходе десорбции уменьшается, значения  коэффициента «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» для электрода остаются неизменными. Это обстоятельство позволяет рассчитать величину Ψ' – потенциала в условиях ОЗД в ходе десорбции добавки, т.е. как функцию времени нахождения электрода, предварительно обработанного ингибитором, в фоновом раствор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теории ингибиторов кислотной коррозии Л.И. Антропова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  <w:tab/>
      </w:r>
      <w:r>
        <w:rPr>
          <w:sz w:val="26"/>
          <w:szCs w:val="26"/>
        </w:rPr>
        <w:object w:dxaOrig="2880" w:dyaOrig="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40pt" filled="f" o:ole="">
            <v:imagedata r:id="rId12" o:title=""/>
          </v:shape>
          <o:OLEObject Type="Embed" ProgID="" ShapeID="ole_rId11" DrawAspect="Content" ObjectID="_988780203" r:id="rId11"/>
        </w:object>
      </w:r>
      <w:r>
        <w:rPr>
          <w:sz w:val="26"/>
          <w:szCs w:val="26"/>
        </w:rPr>
        <w:t>,</w:t>
        <w:tab/>
        <w:tab/>
        <w:tab/>
        <w:tab/>
        <w:tab/>
        <w:t>где   Δ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корр</w:t>
      </w:r>
      <w:r>
        <w:rPr>
          <w:sz w:val="26"/>
          <w:szCs w:val="26"/>
        </w:rPr>
        <w:t xml:space="preserve"> – смещение потенциала коррозии при введении в раствор ингибитора. Найденные величины ΔΨ для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как функци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представлены на рис.4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ционарные потенциалы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в 1М растворе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при, в частности, при концентрации добавки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=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моль/л, равны соответственно -0,986 и -0,364 В. Потенциалы нулевых зарядов для них приблизительно по данным равны соответственно -0,62 и -0,37 В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83230" cy="23393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74340" cy="23964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Рис.4. Зависимость ΔΨ'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для 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(а)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(б) электрода при концентрациях добавки  АМТ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∙10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моль/л: 1- 100, 2 – 50, 3 – 25, 4 – 12,5, 5 – 6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Иными словами, на отрицательно заряженном 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должна наблюдаться преимущественно электростатическая адсорбция молекул ингибитора за счет протонированных атомов азота, а на положительно заряженном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– та же адсорбция за счет связи атома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и π-электронов двойных связей в молекуле ингибит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Этот вид адсорбции (физической) очевидно должен быть меньше для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по сравнения с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з-за доминирования адсорбционных центров во втором случае. Таким образом, к слабой электростатической адсорбции изученного соединения на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должна добавляться дополнительно хемосорбция как у переходного металла. В случае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, где мала хемосорбция, должна прибавляться преимущественно физическая адсорбция. Суммарное воздействие этих факторов для каждого металла по-видимому приводит к близости их коэффициентов торможения пр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=0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мерения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) проводили при температурах 4, 12, 20, 30 и 40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, рис.5. Для раствора при 4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наблюдается относительно медленный спад величины Z  почти по прямой до момента времени t=13 часов, после чего спад Z уменьшается. Дальнейшее повышение температуры раствора резко меняет вид зависимости 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). При 12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наблюдается 3 участка кривой Z - t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 первый – от t=0 до t=5 час, второй от t=5 до t=10 и третий от t=12 до t=24. Рост температуры фонового раствора до 20°</w:t>
      </w:r>
      <w:r>
        <w:rPr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водит к почти двукратному сокращению участка 1 (от t=0 до t=4 час), затем резкому росту спада Z во времени приблизительно до t=8 час (Z=30%), затем третий участок – вновь замедление снижения Z. Повышение температуры до 30-40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риводит, фактически, к полному исчезновению  участков 1 и 3 – наблюдается линейное снижение Z от 100% в момент времени t=0 до 0%. Причем скорость снижения Z увеличивается с ростом температуры от 30 до 40 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Интересно отметить, что при Z близкой к нулю и здесь наблюдается некоторый изгиб кривой Z - t, напоминающий участок 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меченные на рис.5 различные участки графиков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по-видимому, отражают наличие нескольких таких отличных по природе адсорбционной связи металл - ПАВ участков на поверхности железа в условиях нашего эксперимента. В первую очередь деструкция пленки начнется с разрушения верхнего слоя, сформированного с участием межмолекулярных сил взаимодействия. </w:t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152"/>
      </w:tblGrid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16555" cy="24447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6555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893695" cy="23964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695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ис.5.Зависимость степени защиты ингибитора АМТ в условиях ОЗД при температурах:1- 4, 2- 12, 3- 20, 4- 30, 5- 40°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152" w:type="dxa"/>
            <w:tcBorders/>
          </w:tcPr>
          <w:p>
            <w:pPr>
              <w:pStyle w:val="Normal"/>
              <w:ind w:firstLine="4"/>
              <w:jc w:val="both"/>
              <w:rPr/>
            </w:pPr>
            <w:r>
              <w:rPr>
                <w:sz w:val="26"/>
                <w:szCs w:val="26"/>
              </w:rPr>
              <w:t xml:space="preserve">Рис.6. Зависимость приэлектродной концентрации ингибитора АМТ </w:t>
            </w:r>
            <w:r>
              <w:rPr>
                <w:i/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от времени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 при температурах: 1 - 20, 2 - 30, 3 - 40°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Этот процесс будет вызван проникновением в адсорбционный слой молекул растворителя и теплового колебания молекул, образующих эту пленку (участок №1 кривой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. По окончанию удаления этого слоя, начнет, по тем же причинам, разрушаться второй слой, образованный за счет сил электростатического притяжения (участок №2 кривой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. Наконец, после окончания второго этапа разрушения адсорбционной пленки, начнется процесс десорбции хемосорбированного ингибитора, который завершает ликвидацию защитной функции предварительно адсорбированной пленки ПАВ. 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С этих позиций можно объяснить характер изменения графиков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с ростом температуры фонового раствора, учитывая, что повышение температуры раствора ускоряет химическую реакцию,  а, следовательно, и усиливает  хемосорбцию ПАВ на поверхности металла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, с другой стороны, рост температуры усиливает колебательные движения зафиксированных хемосорбированных частиц и потому может вызвать повышение их частичной десорбции с поверхности металла, а, следовательно, и снижение защитного действия ингибит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Что касается физически адсорбированных частиц ПАВ, повышение температуры фонового раствора приводит к снижению степени защиты, т.е. участок графика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соответствующий десорбции физически адсорбированного ингибитора будет иметь больший угол наклона, что показывает рост скорости снижения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с ростом температуры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им образом, участки </w:t>
      </w:r>
      <w:r>
        <w:fldChar w:fldCharType="begin"/>
      </w:r>
      <w:r>
        <w:rPr>
          <w:position w:val="-20"/>
          <w:sz w:val="26"/>
          <w:szCs w:val="26"/>
        </w:rPr>
        <w:instrText xml:space="preserve"> QUOTE _x0001_ </w:instrText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separate"/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drawing>
          <wp:inline distT="0" distB="0" distL="0" distR="0">
            <wp:extent cx="161925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end"/>
      </w:r>
      <w:r>
        <w:rPr>
          <w:sz w:val="26"/>
          <w:szCs w:val="26"/>
        </w:rPr>
        <w:t xml:space="preserve">  как функция температуры для физически адсорбированных частиц должны быть намного больше, чем для хемосорбированных частиц. Именно такая зависимость наблюдается на рис.5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им образом, изучение влияния температуры на ОЗД подтвердило, что растворение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протекает через несколько стадий, определяемых природой адсорбционной связи металл-ПАВ, что отражено на графиках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наличием характерных участк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 повышением температуры резко падает концентрация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ингибитора и сокращается время наступления полного отсутствия ингибитора у поверхности электрода. Так, для температур фоновых растворов это время составляет соответственно 20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– 8 часов, 30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– 3 часа, 40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– 2 часа, рис.6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висимости скорости коррозии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от концентрации ингибитора 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 объеме раствора при различных температурах фонового раствора в координатах lg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-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6"/>
          <w:szCs w:val="26"/>
        </w:rPr>
        <w:t xml:space="preserve"> </w:t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линейны. Это позволяет найти величину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), которая линейно возрастает с ростом логарифма концентрации ингибитор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исследованном интервале концентраций добавки в растворе 1M HCl величина W лежит в интервале 85-97кДж/моль. Это свидетельствует о кинетическом контроле саморастворения железа в ингибированных растворах. При справедливости сделанных выше допущений  (K = f(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) равноценно 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= f(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))  можно оценить энергию активации  процесса коррозии в условиях ОЗД для различных моментов времени с начала десорбции ингибитора в фоновом растворе (рис.7).</w:t>
      </w:r>
    </w:p>
    <w:p>
      <w:pPr>
        <w:pStyle w:val="Style13"/>
        <w:ind w:left="0" w:firstLine="720"/>
        <w:jc w:val="both"/>
        <w:rPr/>
      </w:pPr>
      <w:r>
        <w:rPr/>
        <w:t xml:space="preserve">Повышение температуры растворов, как правило, резко сокращает первую стадию, и процесс разрушения предварительно адсорбированной пленки начинается с физической десорбции.   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6"/>
      </w:tblGrid>
      <w:tr>
        <w:trPr/>
        <w:tc>
          <w:tcPr>
            <w:tcW w:w="4975" w:type="dxa"/>
            <w:tcBorders/>
          </w:tcPr>
          <w:p>
            <w:pPr>
              <w:pStyle w:val="Style13"/>
              <w:ind w:left="0" w:hanging="0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896870" cy="244348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Style13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ис.7. Зависимость эффективной энергии активации коррозии Fe от времени в условиях ОЗД при температурах: 1 - 20; 2 - 30; 3 – 40 °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6"/>
          <w:szCs w:val="26"/>
        </w:rPr>
        <w:t xml:space="preserve">2. Привлечение принципа ЛСЭ к трактовке ОЗД моноингибиторов одной или нескольких реакционных серий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о всех экспериментах, независимо от числа ингибиторов в растворах предварительной адсорбции, наблюдали линейную зависимость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описываемую уравнением </w:t>
      </w:r>
      <w:r>
        <w:rPr>
          <w:bCs/>
          <w:sz w:val="26"/>
          <w:szCs w:val="26"/>
          <w:lang w:val="en-US"/>
        </w:rPr>
        <w:t>K</w:t>
      </w:r>
      <w:r>
        <w:rPr>
          <w:bCs/>
          <w:sz w:val="26"/>
          <w:szCs w:val="26"/>
          <w:vertAlign w:val="subscript"/>
          <w:lang w:val="en-US"/>
        </w:rPr>
        <w:t>t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  <w:lang w:val="en-US"/>
        </w:rPr>
        <w:t>K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</w:t>
      </w:r>
      <w:r>
        <w:rPr>
          <w:bCs/>
          <w:iCs/>
          <w:sz w:val="26"/>
          <w:szCs w:val="26"/>
        </w:rPr>
        <w:t xml:space="preserve"> α</w:t>
      </w:r>
      <w:r>
        <w:rPr>
          <w:bCs/>
          <w:sz w:val="26"/>
          <w:szCs w:val="26"/>
        </w:rPr>
        <w:t>∙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где α – постоянная</w:t>
      </w:r>
      <w:r>
        <w:rPr>
          <w:sz w:val="26"/>
          <w:szCs w:val="26"/>
        </w:rPr>
        <w:t xml:space="preserve"> (1), для всех четырех металлов. Зависимость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 была получена для смесей с числом ингибиторов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2,  3, 4, 6. Ниже приведены рисунки только для одной смеси. </w:t>
      </w:r>
    </w:p>
    <w:p>
      <w:pPr>
        <w:pStyle w:val="TextBody"/>
        <w:tabs>
          <w:tab w:val="clear" w:pos="708"/>
          <w:tab w:val="right" w:pos="9639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Наблюдаемой зависимости  (1)</w:t>
      </w:r>
      <w:r>
        <w:rPr>
          <w:bCs/>
          <w:iCs/>
          <w:sz w:val="26"/>
          <w:szCs w:val="26"/>
        </w:rPr>
        <w:t xml:space="preserve"> можно дать</w:t>
      </w:r>
      <w:r>
        <w:rPr>
          <w:bCs/>
          <w:sz w:val="26"/>
          <w:szCs w:val="26"/>
        </w:rPr>
        <w:t xml:space="preserve"> следующее объяснение.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Чем прочнее связь адсорбированных молекул с поверхностью электрода, тем меньше должна быть постоянная </w:t>
      </w:r>
      <w:r>
        <w:rPr>
          <w:bCs/>
          <w:iCs/>
          <w:sz w:val="26"/>
          <w:szCs w:val="26"/>
        </w:rPr>
        <w:t>α</w:t>
      </w:r>
      <w:r>
        <w:rPr>
          <w:bCs/>
          <w:sz w:val="26"/>
          <w:szCs w:val="26"/>
        </w:rPr>
        <w:t xml:space="preserve">, т.е. меньше скорость снижения </w:t>
      </w:r>
      <w:r>
        <w:rPr>
          <w:bCs/>
          <w:sz w:val="26"/>
          <w:szCs w:val="26"/>
          <w:lang w:val="en-US"/>
        </w:rPr>
        <w:t>K</w:t>
      </w:r>
      <w:r>
        <w:rPr>
          <w:bCs/>
          <w:sz w:val="26"/>
          <w:szCs w:val="26"/>
          <w:vertAlign w:val="subscript"/>
          <w:lang w:val="en-US"/>
        </w:rPr>
        <w:t>t</w:t>
      </w:r>
      <w:r>
        <w:rPr>
          <w:bCs/>
          <w:sz w:val="26"/>
          <w:szCs w:val="26"/>
        </w:rPr>
        <w:t xml:space="preserve">. </w:t>
      </w:r>
    </w:p>
    <w:p>
      <w:pPr>
        <w:pStyle w:val="TextBody"/>
        <w:tabs>
          <w:tab w:val="clear" w:pos="708"/>
          <w:tab w:val="right" w:pos="9356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В рассматриваемом случае использовали соединения реакционной серии о-оксиазометина и поэтому должен соблюдаться принцип ЛСЭ, следовательно, энергия адсорбционной связи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vertAlign w:val="subscript"/>
        </w:rPr>
        <w:t xml:space="preserve">адс </w:t>
      </w:r>
      <w:r>
        <w:rPr>
          <w:bCs/>
          <w:sz w:val="26"/>
          <w:szCs w:val="26"/>
        </w:rPr>
        <w:t>молекул ингибиторов данной РС с поверхностью металла должна описываться уравнением вида:</w:t>
      </w:r>
    </w:p>
    <w:p>
      <w:pPr>
        <w:pStyle w:val="TextBody"/>
        <w:tabs>
          <w:tab w:val="clear" w:pos="708"/>
          <w:tab w:val="right" w:pos="9356" w:leader="none"/>
        </w:tabs>
        <w:ind w:firstLine="720"/>
        <w:rPr/>
      </w:pP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vertAlign w:val="subscript"/>
        </w:rPr>
        <w:t>адс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  <w:vertAlign w:val="subscript"/>
        </w:rPr>
        <w:t>адс</w:t>
      </w:r>
      <w:r>
        <w:rPr>
          <w:bCs/>
          <w:sz w:val="26"/>
          <w:szCs w:val="26"/>
        </w:rPr>
        <w:t>+ρ</w:t>
      </w:r>
      <w:r>
        <w:rPr>
          <w:bCs/>
          <w:sz w:val="26"/>
          <w:szCs w:val="26"/>
          <w:vertAlign w:val="subscript"/>
        </w:rPr>
        <w:t>адс</w:t>
      </w:r>
      <w:r>
        <w:rPr>
          <w:bCs/>
          <w:sz w:val="26"/>
          <w:szCs w:val="26"/>
        </w:rPr>
        <w:t xml:space="preserve">σ, где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  <w:vertAlign w:val="subscript"/>
        </w:rPr>
        <w:t>адс</w:t>
      </w:r>
      <w:r>
        <w:rPr>
          <w:bCs/>
          <w:sz w:val="26"/>
          <w:szCs w:val="26"/>
        </w:rPr>
        <w:t xml:space="preserve">  и ρ</w:t>
      </w:r>
      <w:r>
        <w:rPr>
          <w:bCs/>
          <w:sz w:val="26"/>
          <w:szCs w:val="26"/>
          <w:vertAlign w:val="subscript"/>
        </w:rPr>
        <w:t>адс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–</w:t>
      </w:r>
      <w:r>
        <w:rPr>
          <w:bCs/>
          <w:sz w:val="26"/>
          <w:szCs w:val="26"/>
        </w:rPr>
        <w:t xml:space="preserve"> постоянные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Чем больше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vertAlign w:val="subscript"/>
        </w:rPr>
        <w:t>адс</w:t>
      </w:r>
      <w:r>
        <w:rPr>
          <w:bCs/>
          <w:sz w:val="26"/>
          <w:szCs w:val="26"/>
        </w:rPr>
        <w:t xml:space="preserve">, тем меньше должна быть величина </w:t>
      </w:r>
      <w:r>
        <w:rPr>
          <w:bCs/>
          <w:iCs/>
          <w:sz w:val="26"/>
          <w:szCs w:val="26"/>
        </w:rPr>
        <w:t>α</w:t>
      </w:r>
      <w:r>
        <w:rPr>
          <w:bCs/>
          <w:sz w:val="26"/>
          <w:szCs w:val="26"/>
        </w:rPr>
        <w:t xml:space="preserve">. Можно предположить, что величина </w:t>
      </w:r>
      <w:r>
        <w:rPr>
          <w:bCs/>
          <w:iCs/>
          <w:sz w:val="26"/>
          <w:szCs w:val="26"/>
        </w:rPr>
        <w:t>α</w:t>
      </w:r>
      <w:r>
        <w:rPr>
          <w:bCs/>
          <w:sz w:val="26"/>
          <w:szCs w:val="26"/>
        </w:rPr>
        <w:t xml:space="preserve"> обратно пропорциональна величине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vertAlign w:val="subscript"/>
        </w:rPr>
        <w:t>адс</w:t>
      </w:r>
      <w:r>
        <w:rPr>
          <w:bCs/>
          <w:sz w:val="26"/>
          <w:szCs w:val="26"/>
        </w:rPr>
        <w:t xml:space="preserve">,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т.е.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с</m:t>
                </m:r>
              </m:sub>
            </m:sSub>
          </m:den>
        </m:f>
      </m:oMath>
      <w:r>
        <w:rPr>
          <w:bCs/>
          <w:sz w:val="26"/>
          <w:szCs w:val="26"/>
        </w:rPr>
        <w:t>,</w:t>
        <w:tab/>
        <w:t xml:space="preserve">и следовательно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с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с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bCs/>
          <w:sz w:val="26"/>
          <w:szCs w:val="26"/>
        </w:rPr>
        <w:tab/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Преобразуем данное уравнение относительно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 и получим: </w:t>
      </w:r>
      <w:r>
        <w:rPr>
          <w:bCs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σ</m:t>
            </m:r>
          </m:den>
        </m:f>
      </m:oMath>
      <w:r>
        <w:rPr>
          <w:bCs/>
          <w:sz w:val="26"/>
          <w:szCs w:val="26"/>
        </w:rPr>
        <w:t xml:space="preserve"> (2). Из уравнения (1) можно определить ОЗД действия адсорбированного ингибитора в фоновом растворе τ, при котором </w:t>
      </w:r>
      <w:r>
        <w:rPr>
          <w:bCs/>
          <w:sz w:val="26"/>
          <w:szCs w:val="26"/>
          <w:lang w:val="en-US"/>
        </w:rPr>
        <w:t>K</w:t>
      </w:r>
      <w:r>
        <w:rPr>
          <w:bCs/>
          <w:sz w:val="26"/>
          <w:szCs w:val="26"/>
          <w:vertAlign w:val="subscript"/>
          <w:lang w:val="en-US"/>
        </w:rPr>
        <w:t>t</w:t>
      </w:r>
      <w:r>
        <w:rPr>
          <w:bCs/>
          <w:sz w:val="26"/>
          <w:szCs w:val="26"/>
        </w:rPr>
        <w:t xml:space="preserve"> =</w:t>
      </w:r>
      <w:r>
        <w:rPr>
          <w:bCs/>
          <w:sz w:val="26"/>
          <w:szCs w:val="26"/>
          <w:lang w:val="en-US"/>
        </w:rPr>
        <w:t>K</w:t>
      </w:r>
      <w:r>
        <w:rPr>
          <w:bCs/>
          <w:sz w:val="26"/>
          <w:szCs w:val="26"/>
          <w:vertAlign w:val="subscript"/>
          <w:lang w:val="en-US"/>
        </w:rPr>
        <w:t>τ</w:t>
      </w:r>
      <w:r>
        <w:rPr>
          <w:bCs/>
          <w:sz w:val="26"/>
          <w:szCs w:val="26"/>
        </w:rPr>
        <w:t xml:space="preserve">=1: </w:t>
      </w:r>
      <w:r>
        <w:rPr>
          <w:bCs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6"/>
          <w:szCs w:val="26"/>
        </w:rPr>
        <w:t>.</w:t>
      </w:r>
    </w:p>
    <w:p>
      <w:pPr>
        <w:pStyle w:val="TextBody"/>
        <w:tabs>
          <w:tab w:val="clear" w:pos="708"/>
          <w:tab w:val="right" w:pos="9639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  <w:lang w:val="en-US"/>
        </w:rPr>
        <w:t>K</w:t>
      </w:r>
      <w:r>
        <w:rPr>
          <w:bCs/>
          <w:sz w:val="26"/>
          <w:szCs w:val="26"/>
          <w:vertAlign w:val="subscript"/>
          <w:lang w:val="en-US"/>
        </w:rPr>
        <w:t>t</w:t>
      </w:r>
      <w:r>
        <w:rPr>
          <w:bCs/>
          <w:sz w:val="26"/>
          <w:szCs w:val="26"/>
        </w:rPr>
        <w:t xml:space="preserve"> в момент времени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 с начала погружения ингибированного электрода в фоновый раствор будет определяться многочисленными факторами – характером изотермы предварительной адсорбции ПАВ в ингибированном растворе, особенностями строения адсорбированных ПАВ, типом связи Ме – ПАВ</w:t>
      </w:r>
      <w:r>
        <w:rPr>
          <w:bCs/>
          <w:i/>
          <w:sz w:val="26"/>
          <w:szCs w:val="26"/>
          <w:vertAlign w:val="subscript"/>
        </w:rPr>
        <w:t>адс</w:t>
      </w:r>
      <w:r>
        <w:rPr>
          <w:bCs/>
          <w:sz w:val="26"/>
          <w:szCs w:val="26"/>
        </w:rPr>
        <w:t xml:space="preserve"> и др. Учитывая, что при </w:t>
      </w:r>
      <w:r>
        <w:rPr>
          <w:bCs/>
          <w:sz w:val="26"/>
          <w:szCs w:val="26"/>
          <w:lang w:val="en-US"/>
        </w:rPr>
        <w:t>K</w:t>
      </w:r>
      <w:r>
        <w:rPr>
          <w:bCs/>
          <w:sz w:val="26"/>
          <w:szCs w:val="26"/>
          <w:vertAlign w:val="subscript"/>
          <w:lang w:val="en-US"/>
        </w:rPr>
        <w:t>t</w:t>
      </w:r>
      <w:r>
        <w:rPr>
          <w:bCs/>
          <w:sz w:val="26"/>
          <w:szCs w:val="26"/>
        </w:rPr>
        <w:t xml:space="preserve"> =</w:t>
      </w:r>
      <w:r>
        <w:rPr>
          <w:bCs/>
          <w:sz w:val="26"/>
          <w:szCs w:val="26"/>
          <w:lang w:val="en-US"/>
        </w:rPr>
        <w:t>K</w:t>
      </w:r>
      <w:r>
        <w:rPr>
          <w:bCs/>
          <w:sz w:val="26"/>
          <w:szCs w:val="26"/>
          <w:vertAlign w:val="subscript"/>
          <w:lang w:val="en-US"/>
        </w:rPr>
        <w:t>τ</w:t>
      </w:r>
      <w:r>
        <w:rPr>
          <w:bCs/>
          <w:sz w:val="26"/>
          <w:szCs w:val="26"/>
        </w:rPr>
        <w:t xml:space="preserve">=1,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=τ из выражения (2) можно найти зависимость </w:t>
      </w:r>
      <w:r>
        <w:rPr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bCs/>
          <w:sz w:val="26"/>
          <w:szCs w:val="26"/>
        </w:rPr>
        <w:t>:</w:t>
      </w:r>
      <w:r>
        <w:rPr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</m:oMath>
      <w:r>
        <w:rPr>
          <w:bCs/>
          <w:sz w:val="26"/>
          <w:szCs w:val="26"/>
        </w:rPr>
        <w:t xml:space="preserve"> (3) .</w:t>
      </w:r>
    </w:p>
    <w:p>
      <w:pPr>
        <w:pStyle w:val="TextBody"/>
        <w:tabs>
          <w:tab w:val="clear" w:pos="708"/>
          <w:tab w:val="right" w:pos="9639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В случае смесей соединений данной РС при условии постоянства суммарной объемной концентрации всех ее «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» компонентов уравнение (3) примет вид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 xml:space="preserve"> (4), гд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мольная доля соединений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и их общем числе –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Зависимость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6"/>
          <w:szCs w:val="26"/>
        </w:rPr>
        <w:t xml:space="preserve"> от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 xml:space="preserve"> носит линейный характер, что подтверждает рис.8</w:t>
      </w:r>
      <w:r>
        <w:rPr/>
        <w:t xml:space="preserve">. 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6"/>
      </w:tblGrid>
      <w:tr>
        <w:trPr/>
        <w:tc>
          <w:tcPr>
            <w:tcW w:w="4975" w:type="dxa"/>
            <w:tcBorders/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907665" cy="23006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ис.8. Зависимость длительности остаточного защитного действия </w:t>
            </w:r>
            <w:r>
              <w:rPr>
                <w:i/>
                <w:sz w:val="26"/>
                <w:szCs w:val="26"/>
                <w:lang w:val="en-US"/>
              </w:rPr>
              <w:t>τ</w:t>
            </w:r>
            <w:r>
              <w:rPr>
                <w:sz w:val="26"/>
                <w:szCs w:val="26"/>
              </w:rPr>
              <w:t xml:space="preserve"> индивидуальных производных о-оксиазометина  и их смесей от суммы парциальных полярностей заместителей при коррозии </w:t>
            </w:r>
            <w:r>
              <w:rPr>
                <w:sz w:val="26"/>
                <w:szCs w:val="26"/>
                <w:lang w:val="en-US"/>
              </w:rPr>
              <w:t>Al</w:t>
            </w:r>
            <w:r>
              <w:rPr>
                <w:sz w:val="26"/>
                <w:szCs w:val="26"/>
              </w:rPr>
              <w:t xml:space="preserve">  при 20°С.</w:t>
            </w:r>
          </w:p>
        </w:tc>
      </w:tr>
    </w:tbl>
    <w:p>
      <w:pPr>
        <w:pStyle w:val="TextBody"/>
        <w:tabs>
          <w:tab w:val="clear" w:pos="708"/>
          <w:tab w:val="right" w:pos="9639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Обращает внимание рост</w:t>
      </w:r>
      <w:r>
        <w:rPr>
          <w:sz w:val="26"/>
          <w:szCs w:val="26"/>
        </w:rPr>
        <w:t xml:space="preserve"> τ</w:t>
      </w:r>
      <w:r>
        <w:rPr>
          <w:bCs/>
          <w:sz w:val="26"/>
          <w:szCs w:val="26"/>
        </w:rPr>
        <w:t xml:space="preserve"> как с повышением электрофильных, так и нуклеофильных свойств заместителей в соединениях изучаемых систем. Такая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-образная зависимость неоднократно отмечена ранее и объяснена разным характером адсорбционной связи Ме-ингибитор при (σ&gt;0) и (σ&lt;0).</w:t>
      </w:r>
    </w:p>
    <w:p>
      <w:pPr>
        <w:pStyle w:val="TextBody"/>
        <w:tabs>
          <w:tab w:val="clear" w:pos="708"/>
          <w:tab w:val="right" w:pos="9639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Исследовали влияние </w:t>
      </w:r>
      <w:r>
        <w:rPr>
          <w:bCs/>
          <w:i/>
          <w:sz w:val="26"/>
          <w:szCs w:val="26"/>
        </w:rPr>
        <w:t>С</w:t>
      </w:r>
      <w:r>
        <w:rPr>
          <w:bCs/>
          <w:sz w:val="26"/>
          <w:szCs w:val="26"/>
        </w:rPr>
        <w:t xml:space="preserve"> ингибитора с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COOH</w:t>
      </w:r>
      <w:r>
        <w:rPr>
          <w:bCs/>
          <w:sz w:val="26"/>
          <w:szCs w:val="26"/>
        </w:rPr>
        <w:t xml:space="preserve"> на величину </w:t>
      </w:r>
      <w:r>
        <w:rPr>
          <w:sz w:val="26"/>
          <w:szCs w:val="26"/>
        </w:rPr>
        <w:t>τ</w:t>
      </w:r>
      <w:r>
        <w:rPr>
          <w:bCs/>
          <w:sz w:val="26"/>
          <w:szCs w:val="26"/>
        </w:rPr>
        <w:t xml:space="preserve">. </w:t>
      </w:r>
      <w:r>
        <w:rPr>
          <w:bCs/>
          <w:i/>
          <w:sz w:val="26"/>
          <w:szCs w:val="26"/>
        </w:rPr>
        <w:t>С</w:t>
      </w:r>
      <w:r>
        <w:rPr>
          <w:bCs/>
          <w:sz w:val="26"/>
          <w:szCs w:val="26"/>
        </w:rPr>
        <w:t xml:space="preserve"> ингибитора варьировали в пределах 0.62·10</w:t>
      </w:r>
      <w:r>
        <w:rPr>
          <w:bCs/>
          <w:sz w:val="26"/>
          <w:szCs w:val="26"/>
          <w:vertAlign w:val="superscript"/>
        </w:rPr>
        <w:t>-3</w:t>
      </w:r>
      <w:r>
        <w:rPr>
          <w:bCs/>
          <w:sz w:val="26"/>
          <w:szCs w:val="26"/>
        </w:rPr>
        <w:t xml:space="preserve"> ÷ 10</w:t>
      </w:r>
      <w:r>
        <w:rPr>
          <w:bCs/>
          <w:sz w:val="26"/>
          <w:szCs w:val="26"/>
          <w:vertAlign w:val="superscript"/>
        </w:rPr>
        <w:t>-2</w:t>
      </w:r>
      <w:r>
        <w:rPr>
          <w:bCs/>
          <w:sz w:val="26"/>
          <w:szCs w:val="26"/>
        </w:rPr>
        <w:t xml:space="preserve"> моль/л.</w:t>
      </w:r>
    </w:p>
    <w:p>
      <w:pPr>
        <w:pStyle w:val="TextBody"/>
        <w:tabs>
          <w:tab w:val="clear" w:pos="708"/>
          <w:tab w:val="right" w:pos="9639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В основу интерпретации зависимости </w:t>
      </w:r>
      <w:r>
        <w:rPr>
          <w:sz w:val="26"/>
          <w:szCs w:val="26"/>
        </w:rPr>
        <w:t>τ</w:t>
      </w:r>
      <w:r>
        <w:rPr>
          <w:bCs/>
          <w:sz w:val="26"/>
          <w:szCs w:val="26"/>
        </w:rPr>
        <w:t xml:space="preserve"> =</w:t>
      </w:r>
      <w:r>
        <w:rPr>
          <w:bCs/>
          <w:sz w:val="26"/>
          <w:szCs w:val="26"/>
          <w:lang w:val="en-US"/>
        </w:rPr>
        <w:t>f</w:t>
      </w:r>
      <w:r>
        <w:rPr>
          <w:bCs/>
          <w:sz w:val="26"/>
          <w:szCs w:val="26"/>
        </w:rPr>
        <w:t>(</w:t>
      </w:r>
      <w:r>
        <w:rPr>
          <w:bCs/>
          <w:i/>
          <w:sz w:val="26"/>
          <w:szCs w:val="26"/>
          <w:lang w:val="en-US"/>
        </w:rPr>
        <w:t>C</w:t>
      </w:r>
      <w:r>
        <w:rPr>
          <w:bCs/>
          <w:sz w:val="26"/>
          <w:szCs w:val="26"/>
        </w:rPr>
        <w:t xml:space="preserve">) положено сделанное выше допущение о характере влиянии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 xml:space="preserve"> на скорость снижения </w:t>
      </w:r>
      <w:r>
        <w:rPr>
          <w:bCs/>
          <w:sz w:val="26"/>
          <w:szCs w:val="26"/>
          <w:lang w:val="en-US"/>
        </w:rPr>
        <w:t>K</w:t>
      </w:r>
      <w:r>
        <w:rPr>
          <w:bCs/>
          <w:sz w:val="26"/>
          <w:szCs w:val="26"/>
          <w:vertAlign w:val="subscript"/>
          <w:lang w:val="en-US"/>
        </w:rPr>
        <w:t>t</w:t>
      </w:r>
      <w:r>
        <w:rPr>
          <w:bCs/>
          <w:sz w:val="26"/>
          <w:szCs w:val="26"/>
        </w:rPr>
        <w:t xml:space="preserve">. Во многих исследованиях показано, что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 xml:space="preserve"> коррозии металла увеличивается с ростом </w:t>
      </w:r>
      <w:r>
        <w:rPr>
          <w:bCs/>
          <w:i/>
          <w:sz w:val="26"/>
          <w:szCs w:val="26"/>
          <w:lang w:val="en-US"/>
        </w:rPr>
        <w:t>C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нгибитора по уравнению: </w:t>
      </w:r>
      <w:r>
        <w:rPr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6"/>
          <w:szCs w:val="26"/>
        </w:rPr>
        <w:t>.</w:t>
      </w:r>
    </w:p>
    <w:p>
      <w:pPr>
        <w:pStyle w:val="TextBody"/>
        <w:tabs>
          <w:tab w:val="clear" w:pos="708"/>
          <w:tab w:val="right" w:pos="9639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Если предположить, что в данном случае, аналогично предыдущему, величина α в (1) обратно пропорциональна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 xml:space="preserve"> коррозии, то и уравнение (1) примет вид: </w:t>
      </w:r>
      <w:r>
        <w:rPr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bCs/>
          <w:sz w:val="26"/>
          <w:szCs w:val="26"/>
        </w:rPr>
        <w:t xml:space="preserve">.Учитывая, что </w:t>
      </w:r>
      <w:r>
        <w:rPr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bCs/>
          <w:sz w:val="26"/>
          <w:szCs w:val="26"/>
        </w:rPr>
        <w:t xml:space="preserve"> при </w:t>
      </w:r>
      <w:r>
        <w:rPr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6"/>
          <w:szCs w:val="26"/>
        </w:rPr>
        <w:t xml:space="preserve">, имеем: </w:t>
      </w:r>
      <w:r>
        <w:rPr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6"/>
          <w:szCs w:val="26"/>
        </w:rPr>
        <w:t xml:space="preserve"> (5) . Уравнение согласуется с полученными экспериментальными данными, рис.9</w:t>
      </w:r>
      <w:r>
        <w:rPr/>
        <w:t>.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6"/>
      </w:tblGrid>
      <w:tr>
        <w:trPr/>
        <w:tc>
          <w:tcPr>
            <w:tcW w:w="4975" w:type="dxa"/>
            <w:tcBorders/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897505" cy="22828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ис.9. Зависимость длительности остаточного защитного действия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color w:val="000000"/>
                <w:sz w:val="26"/>
                <w:szCs w:val="26"/>
              </w:rPr>
              <w:t xml:space="preserve"> для  производного </w:t>
            </w:r>
            <w:r>
              <w:rPr>
                <w:i/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</w:rPr>
              <w:t>-оксиазометина (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COOH</w:t>
            </w:r>
            <w:r>
              <w:rPr>
                <w:color w:val="000000"/>
                <w:sz w:val="26"/>
                <w:szCs w:val="26"/>
              </w:rPr>
              <w:t xml:space="preserve">) от  его  концентрации при 20°С при коррозии </w:t>
            </w:r>
            <w:r>
              <w:rPr>
                <w:color w:val="000000"/>
                <w:sz w:val="26"/>
                <w:szCs w:val="26"/>
                <w:lang w:val="en-US"/>
              </w:rPr>
              <w:t>Fe</w:t>
            </w:r>
            <w:r>
              <w:rPr>
                <w:color w:val="000000"/>
                <w:sz w:val="26"/>
                <w:szCs w:val="26"/>
              </w:rPr>
              <w:t xml:space="preserve"> в 1М </w:t>
            </w:r>
            <w:r>
              <w:rPr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SO</w:t>
            </w:r>
            <w:r>
              <w:rPr>
                <w:color w:val="000000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TextBody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В основе вывода зависимости времени ОЗД от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 лежит экспериментально установленное уравнение (1). Выше показано, что исследованная система подчиняется принципу ЛСЭ. Если в отсутствии ПАВ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 xml:space="preserve"> коррозии в фоновом растворе равна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, то в присутствии соединений данной РС её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еличина должна быть равна 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  <w:lang w:val="en-US"/>
        </w:rPr>
        <w:t>ΔW</w:t>
      </w:r>
      <w:r>
        <w:rPr>
          <w:bCs/>
          <w:sz w:val="26"/>
          <w:szCs w:val="26"/>
          <w:vertAlign w:val="subscript"/>
        </w:rPr>
        <w:t>и</w:t>
      </w:r>
      <w:r>
        <w:rPr>
          <w:bCs/>
          <w:sz w:val="26"/>
          <w:szCs w:val="26"/>
        </w:rPr>
        <w:t xml:space="preserve"> , где </w:t>
      </w:r>
      <w:r>
        <w:rPr>
          <w:bCs/>
          <w:sz w:val="26"/>
          <w:szCs w:val="26"/>
          <w:lang w:val="en-US"/>
        </w:rPr>
        <w:t>ΔW</w:t>
      </w:r>
      <w:r>
        <w:rPr>
          <w:bCs/>
          <w:sz w:val="26"/>
          <w:szCs w:val="26"/>
          <w:vertAlign w:val="subscript"/>
        </w:rPr>
        <w:t>и</w:t>
      </w:r>
      <w:r>
        <w:rPr>
          <w:bCs/>
          <w:sz w:val="26"/>
          <w:szCs w:val="26"/>
        </w:rPr>
        <w:t xml:space="preserve">  – увеличение эффективной энергии активации коррозии вследствие адсорбции ингибитора (или их смесей). Для соединений РС должно соблюдаться соотношение </w:t>
      </w:r>
      <w:r>
        <w:rPr>
          <w:bCs/>
          <w:sz w:val="26"/>
          <w:szCs w:val="26"/>
          <w:lang w:val="en-US"/>
        </w:rPr>
        <w:t>ΔW</w:t>
      </w:r>
      <w:r>
        <w:rPr>
          <w:bCs/>
          <w:sz w:val="26"/>
          <w:szCs w:val="26"/>
          <w:vertAlign w:val="subscript"/>
        </w:rPr>
        <w:t>и</w:t>
      </w:r>
      <w:r>
        <w:rPr>
          <w:bCs/>
          <w:sz w:val="26"/>
          <w:szCs w:val="26"/>
        </w:rPr>
        <w:t xml:space="preserve"> =</w:t>
      </w:r>
      <w:r>
        <w:rPr>
          <w:bCs/>
          <w:sz w:val="26"/>
          <w:szCs w:val="26"/>
          <w:lang w:val="en-US"/>
        </w:rPr>
        <w:t>W</w:t>
      </w:r>
      <w:r>
        <w:rPr>
          <w:bCs/>
          <w:sz w:val="26"/>
          <w:szCs w:val="26"/>
          <w:vertAlign w:val="subscript"/>
          <w:lang w:val="en-US"/>
        </w:rPr>
        <w:t>H</w:t>
      </w:r>
      <w:r>
        <w:rPr>
          <w:bCs/>
          <w:sz w:val="26"/>
          <w:szCs w:val="26"/>
        </w:rPr>
        <w:t xml:space="preserve">+ρσ, где </w:t>
      </w:r>
      <w:r>
        <w:rPr>
          <w:bCs/>
          <w:sz w:val="26"/>
          <w:szCs w:val="26"/>
          <w:lang w:val="en-US"/>
        </w:rPr>
        <w:t>ΔW</w:t>
      </w:r>
      <w:r>
        <w:rPr>
          <w:bCs/>
          <w:sz w:val="26"/>
          <w:szCs w:val="26"/>
          <w:vertAlign w:val="subscript"/>
          <w:lang w:val="en-US"/>
        </w:rPr>
        <w:t>H</w:t>
      </w:r>
      <w:r>
        <w:rPr>
          <w:bCs/>
          <w:sz w:val="26"/>
          <w:szCs w:val="26"/>
        </w:rPr>
        <w:t xml:space="preserve">  – изменение эффективной энергии активации коррозии при введении в фоновый раствор незамещенного соединения данной РС (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, σ=0)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Для исследованных систем влияние абсолютной температуры раствора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 на чувствительность ρ  к изменению полярности заместителей должно описываться уравнением Лефлера </w:t>
      </w:r>
      <w:r>
        <w:rPr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Cs/>
          <w:sz w:val="26"/>
          <w:szCs w:val="26"/>
        </w:rPr>
        <w:t xml:space="preserve">. С учетом выше изложенного: </w:t>
      </w:r>
      <w:r>
        <w:rPr>
          <w:bCs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σ</m:t>
        </m:r>
      </m:oMath>
      <w:r>
        <w:rPr>
          <w:bCs/>
          <w:sz w:val="26"/>
          <w:szCs w:val="26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bCs/>
          <w:sz w:val="26"/>
          <w:szCs w:val="26"/>
        </w:rPr>
        <w:t>При σ=</w:t>
      </w:r>
      <w:r>
        <w:rPr>
          <w:bCs/>
          <w:sz w:val="26"/>
          <w:szCs w:val="26"/>
          <w:lang w:val="en-US"/>
        </w:rPr>
        <w:t>const</w:t>
      </w:r>
      <w:r>
        <w:rPr>
          <w:bCs/>
          <w:sz w:val="26"/>
          <w:szCs w:val="26"/>
        </w:rPr>
        <w:t xml:space="preserve">, объединяя все постоянные </w:t>
      </w:r>
      <w:r>
        <w:rPr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σ</m:t>
        </m:r>
      </m:oMath>
      <w:r>
        <w:rPr>
          <w:bCs/>
          <w:sz w:val="26"/>
          <w:szCs w:val="26"/>
        </w:rPr>
        <w:t xml:space="preserve"> и </w:t>
      </w:r>
      <w:r>
        <w:rPr>
          <w:b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</m:oMath>
      <w:r>
        <w:rPr>
          <w:bCs/>
          <w:sz w:val="26"/>
          <w:szCs w:val="26"/>
        </w:rPr>
        <w:t xml:space="preserve"> с учетом (1) при </w:t>
      </w:r>
      <w:r>
        <w:rPr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bCs/>
          <w:sz w:val="26"/>
          <w:szCs w:val="26"/>
        </w:rPr>
        <w:t xml:space="preserve">, имеем: </w:t>
      </w:r>
      <w:r>
        <w:rPr>
          <w:bCs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 {</m:t>
            </m:r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 {</m:t>
        </m:r>
        <m:r>
          <w:rPr>
            <w:rFonts w:ascii="Cambria Math" w:hAnsi="Cambria Math"/>
          </w:rPr>
          <m:t xml:space="preserve">t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Cs/>
          <w:sz w:val="26"/>
          <w:szCs w:val="26"/>
        </w:rPr>
        <w:t xml:space="preserve"> (6). Опыт подтверждает линейную зависимость </w:t>
      </w:r>
      <w:r>
        <w:rPr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bCs/>
          <w:sz w:val="26"/>
          <w:szCs w:val="26"/>
        </w:rPr>
        <w:t>, рис.10</w:t>
      </w:r>
      <w:r>
        <w:rPr/>
        <w:t>.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813"/>
      </w:tblGrid>
      <w:tr>
        <w:trPr/>
        <w:tc>
          <w:tcPr>
            <w:tcW w:w="5138" w:type="dxa"/>
            <w:tcBorders/>
          </w:tcPr>
          <w:p>
            <w:pPr>
              <w:pStyle w:val="TextBody"/>
              <w:spacing w:before="0" w:after="0"/>
              <w:rPr>
                <w:bCs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3124835" cy="26250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62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ис.10. Зависимость длительности остаточного  защитного действия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τ</w:t>
            </w:r>
            <w:r>
              <w:rPr>
                <w:color w:val="000000"/>
                <w:sz w:val="26"/>
                <w:szCs w:val="26"/>
              </w:rPr>
              <w:t xml:space="preserve"> производных  </w:t>
            </w:r>
            <w:r>
              <w:rPr>
                <w:i/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</w:rPr>
              <w:t xml:space="preserve">-оксиазометина </w:t>
            </w:r>
            <w:r>
              <w:rPr>
                <w:rStyle w:val="FontStyle13"/>
                <w:sz w:val="26"/>
                <w:szCs w:val="26"/>
              </w:rPr>
              <w:t>с электронодонорными заместителя</w:t>
              <w:softHyphen/>
              <w:t xml:space="preserve">ми : 1 - </w:t>
            </w:r>
            <w:r>
              <w:rPr>
                <w:rStyle w:val="FontStyle13"/>
                <w:sz w:val="26"/>
                <w:szCs w:val="26"/>
                <w:lang w:val="en-US"/>
              </w:rPr>
              <w:t>N</w:t>
            </w:r>
            <w:r>
              <w:rPr>
                <w:rStyle w:val="FontStyle13"/>
                <w:sz w:val="26"/>
                <w:szCs w:val="26"/>
              </w:rPr>
              <w:t>(</w:t>
            </w:r>
            <w:r>
              <w:rPr>
                <w:rStyle w:val="FontStyle13"/>
                <w:sz w:val="26"/>
                <w:szCs w:val="26"/>
                <w:lang w:val="en-US"/>
              </w:rPr>
              <w:t>CH</w:t>
            </w:r>
            <w:r>
              <w:rPr>
                <w:rStyle w:val="FontStyle13"/>
                <w:sz w:val="26"/>
                <w:szCs w:val="26"/>
                <w:vertAlign w:val="subscript"/>
              </w:rPr>
              <w:t>3</w:t>
            </w:r>
            <w:r>
              <w:rPr>
                <w:rStyle w:val="FontStyle13"/>
                <w:sz w:val="26"/>
                <w:szCs w:val="26"/>
              </w:rPr>
              <w:t>)</w:t>
            </w:r>
            <w:r>
              <w:rPr>
                <w:rStyle w:val="FontStyle13"/>
                <w:sz w:val="26"/>
                <w:szCs w:val="26"/>
                <w:vertAlign w:val="subscript"/>
              </w:rPr>
              <w:t>2</w:t>
            </w:r>
            <w:r>
              <w:rPr>
                <w:rStyle w:val="FontStyle13"/>
                <w:sz w:val="26"/>
                <w:szCs w:val="26"/>
              </w:rPr>
              <w:t>; 2 - ОС</w:t>
            </w:r>
            <w:r>
              <w:rPr>
                <w:rStyle w:val="FontStyle13"/>
                <w:sz w:val="26"/>
                <w:szCs w:val="26"/>
                <w:vertAlign w:val="subscript"/>
              </w:rPr>
              <w:t>2</w:t>
            </w:r>
            <w:r>
              <w:rPr>
                <w:rStyle w:val="FontStyle13"/>
                <w:sz w:val="26"/>
                <w:szCs w:val="26"/>
              </w:rPr>
              <w:t>Н</w:t>
            </w:r>
            <w:r>
              <w:rPr>
                <w:rStyle w:val="FontStyle13"/>
                <w:sz w:val="26"/>
                <w:szCs w:val="26"/>
                <w:vertAlign w:val="subscript"/>
              </w:rPr>
              <w:t>5</w:t>
            </w:r>
            <w:r>
              <w:rPr>
                <w:rStyle w:val="FontStyle13"/>
                <w:sz w:val="26"/>
                <w:szCs w:val="26"/>
              </w:rPr>
              <w:t>; 3 - СН</w:t>
            </w:r>
            <w:r>
              <w:rPr>
                <w:rStyle w:val="FontStyle13"/>
                <w:sz w:val="26"/>
                <w:szCs w:val="26"/>
                <w:vertAlign w:val="subscript"/>
              </w:rPr>
              <w:t>3</w:t>
            </w:r>
            <w:r>
              <w:rPr>
                <w:rStyle w:val="FontStyle13"/>
                <w:sz w:val="26"/>
                <w:szCs w:val="26"/>
              </w:rPr>
              <w:t>; 4-</w:t>
            </w:r>
            <w:r>
              <w:rPr>
                <w:rStyle w:val="FontStyle13"/>
                <w:sz w:val="26"/>
                <w:szCs w:val="26"/>
                <w:lang w:val="en-US"/>
              </w:rPr>
              <w:t>OH</w:t>
            </w:r>
            <w:r>
              <w:rPr>
                <w:rStyle w:val="FontStyle13"/>
                <w:sz w:val="26"/>
                <w:szCs w:val="26"/>
              </w:rPr>
              <w:t xml:space="preserve">; 5-Н </w:t>
            </w:r>
            <w:r>
              <w:rPr>
                <w:color w:val="000000"/>
                <w:sz w:val="26"/>
                <w:szCs w:val="26"/>
              </w:rPr>
              <w:t xml:space="preserve">от обратной величины абсолютной температуры при коррозии </w:t>
            </w:r>
            <w:r>
              <w:rPr>
                <w:color w:val="000000"/>
                <w:sz w:val="26"/>
                <w:szCs w:val="26"/>
                <w:lang w:val="en-US"/>
              </w:rPr>
              <w:t>Zn</w:t>
            </w:r>
            <w:r>
              <w:rPr>
                <w:color w:val="000000"/>
                <w:sz w:val="26"/>
                <w:szCs w:val="26"/>
              </w:rPr>
              <w:t xml:space="preserve"> в 1М </w:t>
            </w:r>
            <w:r>
              <w:rPr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SO</w:t>
            </w:r>
            <w:r>
              <w:rPr>
                <w:color w:val="000000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Характер зависимостей τ для данной РС от внешних условий (σ, Т, С, Σ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σ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) на примере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электродов аналогичен, и не зависит от принадлежности металлов к группе переходных или непереходны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ставленный способ расчета парциальных полярностей заместителей применительно к смесям соединений данной РС на основе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принципа ЛСЭ оказался корректным не только для стационарных условий коррозии, но и в условиях нестационарных – десорбции ингибитора с поверхности электр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основе последующего обсуждения экспериментальных данных положено выше описанное допущение, что зависимость коэффициента торможения коррозии К от концентрации ингибитора одинакова как в условиях стационарной коррозии, так при десорбции – остаточном защитном действии</w:t>
      </w:r>
      <w:r>
        <w:rPr>
          <w:i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этой целью были первоначально определены для стационарных условий зависимости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от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для коррозии алюминия в присутствии производного о-оксиазометина с заместителем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COOH</w:t>
      </w:r>
      <w:r>
        <w:rPr>
          <w:sz w:val="26"/>
          <w:szCs w:val="26"/>
        </w:rPr>
        <w:t xml:space="preserve"> в 1М растворе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в интервале температур 20-60°С. На основе этих данных построены зависимости </w:t>
      </w:r>
      <w:r>
        <w:rPr>
          <w:sz w:val="26"/>
          <w:szCs w:val="26"/>
          <w:lang w:val="en-US"/>
        </w:rPr>
        <w:t>lg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1/</w:t>
      </w:r>
      <w:r>
        <w:rPr>
          <w:i/>
          <w:sz w:val="26"/>
          <w:szCs w:val="26"/>
        </w:rPr>
        <w:t>Т</w:t>
      </w:r>
      <w:r>
        <w:rPr>
          <w:sz w:val="26"/>
          <w:szCs w:val="26"/>
        </w:rPr>
        <w:t xml:space="preserve">), которые линейны. По этим зависимостям были определены эффективные энергии активации коррозии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 алюминия в стационарных условиях при различных концентрациях добавки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COOH</w:t>
      </w:r>
      <w:r>
        <w:rPr>
          <w:sz w:val="26"/>
          <w:szCs w:val="26"/>
        </w:rPr>
        <w:t xml:space="preserve"> в раствор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поставляя зависимости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) при низких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°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для растворов с добавкой, имеющей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OH</w:t>
      </w:r>
      <w:r>
        <w:rPr>
          <w:sz w:val="26"/>
          <w:szCs w:val="26"/>
        </w:rPr>
        <w:t xml:space="preserve">, с прямыми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 для тех же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но для предварительно обработанных тем же ингибитором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>-электродов и погруженных в 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, находим зависимости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), т.е зависимости концентрации добавки ингибитора у поверхности электрода как функции времени вследствие ее десорбции с момента погружения обработанного ингибитором электрода 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=0) в фоновый раствор 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рис.11</w:t>
      </w:r>
      <w:r>
        <w:rPr/>
        <w:t>.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446"/>
      </w:tblGrid>
      <w:tr>
        <w:trPr/>
        <w:tc>
          <w:tcPr>
            <w:tcW w:w="55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3357880" cy="245808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ис.11. Зависимость приэлектродной концентрации производного о-оксиазометина с  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COOH</w:t>
            </w:r>
            <w:r>
              <w:rPr>
                <w:color w:val="000000"/>
                <w:sz w:val="26"/>
                <w:szCs w:val="26"/>
              </w:rPr>
              <w:t xml:space="preserve"> после предварительной его адсорбции на </w:t>
            </w:r>
            <w:r>
              <w:rPr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color w:val="000000"/>
                <w:sz w:val="26"/>
                <w:szCs w:val="26"/>
              </w:rPr>
              <w:t xml:space="preserve"> электродах от времени после их погружения в 1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SO</w:t>
            </w:r>
            <w:r>
              <w:rPr>
                <w:color w:val="000000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при: 1- 20, 2 – 30, 3- 40, 4 – 50, 5 – 60°С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ибольшая часть десорбции происходит в начальный промежуток времени с момента погружения обработанных ингибитором электродов в фоновой раствор. Чем выше температура раствора, тем больше скорость снижения 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до некоторого предела, после чего она меняется сравнительно медленно. Причем, снижение концентрации 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до некоторого предела тем быстрее и тем меньше величина этого предела, чем выше температура фонового раствора. Резкое изменение характера зависимости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 от температуры фонового раствора возможно связано с переменой характера адсорбционных сил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-ингибитор в ходе удаления ингибитора с поверхности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электрода. Можно ожидать, что в первую очередь будут удаляться преимущественно физически адсорбированные молекулы ингибитора, на последующем этапе – хемосорбированные. Это возможно и отражает изгиб на графиках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)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Зная зависимость энергии активации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 для коррозии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как функции концентрации ингибитора с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COOH</w:t>
      </w:r>
      <w:r>
        <w:rPr>
          <w:sz w:val="26"/>
          <w:szCs w:val="26"/>
        </w:rPr>
        <w:t xml:space="preserve"> и зависимость приэлектродной концентрации 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от времени для фонового раствора при разных температурах, можно найти зависимость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 для каждой температуры фонового раствора, рис.12. Из него следует, что при погружении предварительно обработанного ингибитором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электрода в фоновые растворы разной температуры наблюдается резкий спад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 во времени, который нарастает с увеличением температуры, что отражает снижение защитных свойств предварительно адсорбированной пленки ингибитора. Однако активационный контроль коррозионного процесса сохраняется во всем исследованном временном интервале эксперим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тельное сохранение ОЗД предварительно сформированной адсорбционной пленки возможно при условии прочной связи адсорбированных молекул ингибитора с поверхностью металл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 этой причине это следует ожидать в случае хемосорбированных молекул ингибитора, что наблюдается для преимущественно переходных металлов и молекул ингибитора с весьма подвижными ненасыщенными электронными системами (связями). В случае непереходных металлов, когда обычно доминирует физическая адсорбция ингибитора, и существенную роль играет электростатическое притяжение </w:t>
      </w:r>
      <w:r>
        <w:rPr>
          <w:sz w:val="26"/>
          <w:szCs w:val="26"/>
          <w:lang w:val="en-US"/>
        </w:rPr>
        <w:t>Me</w:t>
      </w:r>
      <w:r>
        <w:rPr>
          <w:sz w:val="26"/>
          <w:szCs w:val="26"/>
        </w:rPr>
        <w:t>-ингибитор, величина ОЗД должна быть меньше.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696"/>
      </w:tblGrid>
      <w:tr>
        <w:trPr/>
        <w:tc>
          <w:tcPr>
            <w:tcW w:w="5255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3199130" cy="23996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ис.12. </w:t>
            </w:r>
            <w:r>
              <w:rPr>
                <w:sz w:val="26"/>
                <w:szCs w:val="26"/>
              </w:rPr>
              <w:t xml:space="preserve">Зависимость эффективной энергии активации в условиях ОЗД для </w:t>
            </w:r>
            <w:r>
              <w:rPr>
                <w:sz w:val="26"/>
                <w:szCs w:val="26"/>
                <w:lang w:val="en-US"/>
              </w:rPr>
              <w:t>Al</w:t>
            </w:r>
            <w:r>
              <w:rPr>
                <w:sz w:val="26"/>
                <w:szCs w:val="26"/>
              </w:rPr>
              <w:t xml:space="preserve"> электрода 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SO</w:t>
            </w:r>
            <w:r>
              <w:rPr>
                <w:color w:val="000000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, обработанного оксиазометином с 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COOH</w:t>
            </w:r>
            <w:r>
              <w:rPr>
                <w:color w:val="000000"/>
                <w:sz w:val="26"/>
                <w:szCs w:val="26"/>
              </w:rPr>
              <w:t>, от времени нахождения в 1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SO</w:t>
            </w:r>
            <w:r>
              <w:rPr>
                <w:color w:val="000000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3. Привлечение концепции Пирсона к трактовке длительности остаточного защитного действия смесей органических ингибиторов и анионных добавок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лияние анионов на ОЗД в зависимости от природы металлов не исследова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учено изменение ОЗД при коррози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в чистой 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после предварительной их обработки в 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смесью органического ингибитора (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моль/л) и анионных добавок (0,156-25) 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моль/л, для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использовался ингибитор БИ, для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- ДГ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ведение в раствор с добавкой ингибитора  роданида калия приводит к росту для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величин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. Причем, между τ и </w:t>
      </w:r>
      <w:r>
        <w:rPr>
          <w:sz w:val="26"/>
          <w:szCs w:val="26"/>
          <w:lang w:val="en-US"/>
        </w:rPr>
        <w:t>lg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</w:rPr>
        <w:t>С</w:t>
      </w:r>
      <w:r>
        <w:rPr>
          <w:sz w:val="26"/>
          <w:szCs w:val="26"/>
          <w:vertAlign w:val="subscript"/>
          <w:lang w:val="en-US"/>
        </w:rPr>
        <w:t>NS</w:t>
      </w:r>
      <w:r>
        <w:rPr>
          <w:sz w:val="26"/>
          <w:szCs w:val="26"/>
          <w:vertAlign w:val="subscript"/>
        </w:rPr>
        <w:t>-</w:t>
      </w:r>
      <w:r>
        <w:rPr>
          <w:position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блюдается линейная зависимость. Аналогичные зависимости получены для цинка и алюминия в растворах, содержащих ингибитор и тиомочевину, рис.13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исследовании влияния добавок К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на ОЗД для электродов непереходных металлов отмечены иные зависимости по сравнению с выше описанными. С увеличением концентрации 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- ионов происходит уменьшение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соответствующих величин τ. Причем, в этом случае наблюдается линейное снижение τ с ростом </w:t>
      </w:r>
      <w:r>
        <w:rPr>
          <w:sz w:val="26"/>
          <w:szCs w:val="26"/>
          <w:lang w:val="en-US"/>
        </w:rPr>
        <w:t>lg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  <w:lang w:val="en-US"/>
        </w:rPr>
        <w:t>Cl</w:t>
      </w:r>
      <w:r>
        <w:rPr>
          <w:sz w:val="26"/>
          <w:szCs w:val="26"/>
          <w:vertAlign w:val="subscript"/>
        </w:rPr>
        <w:t>-</w:t>
      </w:r>
      <w:r>
        <w:rPr>
          <w:sz w:val="26"/>
          <w:szCs w:val="26"/>
        </w:rPr>
        <w:t>,</w:t>
      </w:r>
      <w:r>
        <w:rPr>
          <w:position w:val="6"/>
          <w:sz w:val="26"/>
          <w:szCs w:val="26"/>
        </w:rPr>
        <w:t xml:space="preserve"> </w:t>
      </w:r>
      <w:r>
        <w:rPr>
          <w:sz w:val="26"/>
          <w:szCs w:val="26"/>
        </w:rPr>
        <w:t>рис.1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непереходных металлах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, обработанных ингибитором, присутствие тиомочевины и роданида калия усиливает остаточное защитное действие их смеси с органическим ингибитором от коррозии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повышает τ. Присутствие же в растворе К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и КВ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снижает величины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. В обоих случаях эти эффекты увеличиваются с ростом концентрации указанных добавок в растворе кислоты с органическим ингибитор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налогичные эксперименты с никелевыми и железными электродами дали следующие результаты. При введении в раствор предварительной адсорбции, содержащий органический ингибитор, КС</w:t>
      </w:r>
      <w:r>
        <w:rPr>
          <w:sz w:val="26"/>
          <w:szCs w:val="26"/>
          <w:lang w:val="en-US"/>
        </w:rPr>
        <w:t>NS</w:t>
      </w:r>
      <w:r>
        <w:rPr>
          <w:sz w:val="26"/>
          <w:szCs w:val="26"/>
        </w:rPr>
        <w:t xml:space="preserve"> и тиомочевину величины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 для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снижаются с ростом их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. Добавление К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 или КВ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в раствор предварительной адсорбции приводит к увеличению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 с ростом концентрации этих солей, т.е. противоположному эффекту по сравнению с их действием в аналогичных условиях на коррозию цинка и алюми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в случае переходных металлов железа и никеля величины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 возрастают с ростом концентрации добавки – К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и КВ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и, напротив, - падают при введении в растворы предварительной адсорбции КС</w:t>
      </w:r>
      <w:r>
        <w:rPr>
          <w:sz w:val="26"/>
          <w:szCs w:val="26"/>
          <w:lang w:val="en-US"/>
        </w:rPr>
        <w:t>NS</w:t>
      </w:r>
      <w:r>
        <w:rPr>
          <w:sz w:val="26"/>
          <w:szCs w:val="26"/>
        </w:rPr>
        <w:t xml:space="preserve"> и тиомочевины. Иными словами, зависимости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 от концентрации добавок противоположны для групп металлов 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1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</w:t>
            </w:r>
          </w:p>
        </w:tc>
        <w:tc>
          <w:tcPr>
            <w:tcW w:w="5021" w:type="dxa"/>
            <w:tcBorders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</w:t>
            </w:r>
          </w:p>
        </w:tc>
      </w:tr>
      <w:tr>
        <w:trPr>
          <w:trHeight w:val="3544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/>
              <w:drawing>
                <wp:inline distT="0" distB="0" distL="0" distR="0">
                  <wp:extent cx="2896870" cy="26765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1" w:type="dxa"/>
            <w:tcBorders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/>
              <w:drawing>
                <wp:inline distT="0" distB="0" distL="0" distR="0">
                  <wp:extent cx="3050540" cy="26689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266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ис.13. Зависимость длительности остаточного защитного действия τ на а-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>, б –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электродах после их предварительной выдержки в растворах смеси органического ингибитора и анионной добавки: 1 – КС</w:t>
      </w:r>
      <w:r>
        <w:rPr>
          <w:sz w:val="26"/>
          <w:szCs w:val="26"/>
          <w:lang w:val="en-US"/>
        </w:rPr>
        <w:t>NS</w:t>
      </w:r>
      <w:r>
        <w:rPr>
          <w:sz w:val="26"/>
          <w:szCs w:val="26"/>
        </w:rPr>
        <w:t>, 2 – тиомочевины, 3 – КВ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, 4 - К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тмеченные особенности влияния исследованных добавок на величины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 в зависимости от природы металлов могут быть объяснены с позиций принципа жестко-мягких кислот и оснований (принцип ЖМКО). С позиций принципа ЖМКО металлы относятся к кислотам. По особенностям их  адсорбционного взаимодействия с  ПАВ металлы можно разделить на две групп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мягкие –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-металлы, способные образовывать прочные «π» комплексы с «мягкими» и «промежуточными»  основаниями Пирсона; к их числу относят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жесткие – </w:t>
      </w:r>
      <w:r>
        <w:rPr>
          <w:sz w:val="26"/>
          <w:szCs w:val="26"/>
          <w:lang w:val="en-US"/>
        </w:rPr>
        <w:t>sp</w:t>
      </w:r>
      <w:r>
        <w:rPr>
          <w:sz w:val="26"/>
          <w:szCs w:val="26"/>
        </w:rPr>
        <w:t xml:space="preserve">-металлы, адсорбция ПАВ на которых протекает за счет «жесткого» электростатического взаимодействия адсорбент - адсорбат; к их числу относят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нципу ЖМКО, наиболее прочно взаимодействуют соединения между собой по схеме: мягкая кислота – мягкое основание, жесткая кислота – жесткое основа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величение концентрации органического ингибитора, как правило, приведет к росту его адсорбции независимо от природы металла и, следовательно, увеличению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сли же помимо органического ингибитора в раствор предварительной адсорбции вводится дополнительно новое соединение, то эффект его присутствия по разному должен сказаться на этих характеристик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жестких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адсорбционное взаимодействие с мягкими С</w:t>
      </w:r>
      <w:r>
        <w:rPr>
          <w:sz w:val="26"/>
          <w:szCs w:val="26"/>
          <w:lang w:val="en-US"/>
        </w:rPr>
        <w:t>NS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и тиомочевиной должны вести преимущественно к физической адсорбции, сдвигающей ψ’- потенциал в отрицательную сторону, что вызовет снижение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. Однако, экранирующее действие этих добавок в отсутствие, согласно принципу ЖМКО, глубокого химического взаимодействия, по-видимому, является доминирующим, что и вызывает рост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. Введение же в раствор К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и КВ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с жесткими анионами должно приводить к глубокому взаимодействию с поверхностью жестких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образцов, что способствует вытеснению молекул адсорбированного органического ингибитора и снижению величин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 с повышением концентрации этих со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лучае мягких металлов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с позиций принципа ЖМКО можно ожидать иные закономерности влияния исследованных добавок на ОЗ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Если на мягких металлах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адсорбируются серусодержащие мягкие С</w:t>
      </w:r>
      <w:r>
        <w:rPr>
          <w:sz w:val="26"/>
          <w:szCs w:val="26"/>
          <w:lang w:val="en-US"/>
        </w:rPr>
        <w:t>NS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и тиомочевина, то должно наблюдаться их глубокое взаимодействие с поверхностью металла и, как следствие, затруднение адсорбции молекул органического ингибитора. Это приведет к снижению защитного действия ПАВ, т.е. уменьшению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. Причем, последнее должно увеличиваться с ростом концентраций КС</w:t>
      </w:r>
      <w:r>
        <w:rPr>
          <w:sz w:val="26"/>
          <w:szCs w:val="26"/>
          <w:lang w:val="en-US"/>
        </w:rPr>
        <w:t>NS</w:t>
      </w:r>
      <w:r>
        <w:rPr>
          <w:sz w:val="26"/>
          <w:szCs w:val="26"/>
        </w:rPr>
        <w:t xml:space="preserve"> и тиомочевины, что и наблюдается на опыте. В случае введения в раствор предварительной адсорбции анионно - жестких К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и КВ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взаимодействие мягких кислот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с этими добавками менее сильно и их адсорбции не  должны приводить к вытеснению молекул органических ПАВ. Напротив, адсорбированные анионы 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Br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являются мостиками для дополнительной электростатической адсорбции органического ингибитора, что приводит к росту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. Причем, последние должны увеличиваться с повышением концентрации мягких оснований, это подтвержда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Методом импедансного моста определяли изменение во времени степени экранирования поверхности железа компонентами композиционного ПАВ  в условиях ОЗД. В качестве ПАВ использовали Б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Природа аниона существенным образом влияет на изменение емкости ДЭС. С ростом концентрации </w:t>
      </w:r>
      <w:r>
        <w:rPr>
          <w:sz w:val="26"/>
          <w:szCs w:val="26"/>
          <w:lang w:val="en-US"/>
        </w:rPr>
        <w:t>KCl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 xml:space="preserve">) емкость ДЭС в условиях последействия ПАВ снижается, а увеличение концентрации  </w:t>
      </w:r>
      <w:r>
        <w:rPr>
          <w:sz w:val="26"/>
          <w:szCs w:val="26"/>
          <w:lang w:val="en-US"/>
        </w:rPr>
        <w:t>KCNS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NS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 xml:space="preserve">   </w:t>
      </w:r>
      <w:r>
        <w:rPr>
          <w:sz w:val="26"/>
          <w:szCs w:val="26"/>
        </w:rPr>
        <w:t>в аналогичных условиях приводит к увеличению емкости двойного сло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По этой причине для адсорбционной пленки, сформированной в присутствии ПАВ + </w:t>
      </w:r>
      <w:r>
        <w:rPr>
          <w:sz w:val="26"/>
          <w:szCs w:val="26"/>
          <w:lang w:val="en-US"/>
        </w:rPr>
        <w:t>KCl</w:t>
      </w:r>
      <w:r>
        <w:rPr>
          <w:sz w:val="26"/>
          <w:szCs w:val="26"/>
        </w:rPr>
        <w:t>, определяли степень заполнения поверхности 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>, а в присутствии ПАВ+</w:t>
      </w:r>
      <w:r>
        <w:rPr>
          <w:sz w:val="26"/>
          <w:szCs w:val="26"/>
          <w:lang w:val="en-US"/>
        </w:rPr>
        <w:t>KCNS</w:t>
      </w:r>
      <w:r>
        <w:rPr>
          <w:sz w:val="26"/>
          <w:szCs w:val="26"/>
        </w:rPr>
        <w:t xml:space="preserve"> – относительное понижение емкости  или кажущуюся степень заполнения поверхности 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  <w:vertAlign w:val="superscript"/>
        </w:rPr>
        <w:t>'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С</w:t>
      </w:r>
      <w:r>
        <w:rPr>
          <w:rFonts w:eastAsia="Symbol" w:cs="Symbol" w:ascii="Symbol" w:hAnsi="Symbol"/>
          <w:sz w:val="26"/>
          <w:szCs w:val="26"/>
          <w:vertAlign w:val="subscript"/>
        </w:rPr>
        <w:t>¥</w:t>
      </w:r>
      <w:r>
        <w:rPr>
          <w:sz w:val="26"/>
          <w:szCs w:val="26"/>
        </w:rPr>
        <w:t xml:space="preserve"> определяли плавным продолжением зависимости 1/С – 1/</w:t>
      </w:r>
      <w:r>
        <w:rPr>
          <w:i/>
          <w:sz w:val="26"/>
          <w:szCs w:val="26"/>
        </w:rPr>
        <w:t xml:space="preserve">С </w:t>
      </w:r>
      <w:r>
        <w:rPr>
          <w:sz w:val="26"/>
          <w:szCs w:val="26"/>
        </w:rPr>
        <w:t>на 1/</w:t>
      </w:r>
      <w:r>
        <w:rPr>
          <w:i/>
          <w:sz w:val="26"/>
          <w:szCs w:val="26"/>
        </w:rPr>
        <w:t xml:space="preserve">С </w:t>
      </w:r>
      <w:r>
        <w:rPr>
          <w:sz w:val="26"/>
          <w:szCs w:val="26"/>
        </w:rPr>
        <w:t xml:space="preserve">= 0, где С - емкость ДЭС,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– концентрация </w:t>
      </w:r>
      <w:r>
        <w:rPr>
          <w:sz w:val="26"/>
          <w:szCs w:val="26"/>
          <w:lang w:val="en-US"/>
        </w:rPr>
        <w:t>KCl</w:t>
      </w:r>
      <w:r>
        <w:rPr>
          <w:sz w:val="26"/>
          <w:szCs w:val="26"/>
        </w:rPr>
        <w:t xml:space="preserve"> при трех значениях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, соответствующих начальному, среднему и конечному времени пребывания электрода в растворе 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. 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 и 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  <w:vertAlign w:val="superscript"/>
        </w:rPr>
        <w:t>'</w:t>
      </w:r>
      <w:r>
        <w:rPr>
          <w:sz w:val="26"/>
          <w:szCs w:val="26"/>
        </w:rPr>
        <w:t xml:space="preserve"> снижаются с ростом 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во всем исследованном интервале концентраций </w:t>
      </w:r>
      <w:r>
        <w:rPr>
          <w:sz w:val="26"/>
          <w:szCs w:val="26"/>
          <w:lang w:val="en-US"/>
        </w:rPr>
        <w:t>KCl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KCNS</w:t>
      </w:r>
      <w:r>
        <w:rPr>
          <w:sz w:val="26"/>
          <w:szCs w:val="26"/>
        </w:rPr>
        <w:t>, и 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 растет с увеличением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>,  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  <w:vertAlign w:val="superscript"/>
        </w:rPr>
        <w:t>'</w:t>
      </w:r>
      <w:r>
        <w:rPr>
          <w:sz w:val="26"/>
          <w:szCs w:val="26"/>
        </w:rPr>
        <w:t xml:space="preserve"> снижается с ростом</w:t>
      </w:r>
      <w:r>
        <w:rPr>
          <w:i/>
          <w:sz w:val="26"/>
          <w:szCs w:val="26"/>
        </w:rPr>
        <w:t xml:space="preserve"> С</w:t>
      </w:r>
      <w:r>
        <w:rPr>
          <w:sz w:val="26"/>
          <w:szCs w:val="26"/>
          <w:vertAlign w:val="subscript"/>
          <w:lang w:val="en-US"/>
        </w:rPr>
        <w:t>KCNS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const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изменение степени экранирования поверхности электрода при адсорбции композиционных ингибиторов ПАВ + анион является одним из определяющих факторов в механизме остаточного защитного действия исследованных смесей. Действительно, молекулы органического ингибитора характеризуются весьма разветвленной π- сопряженной системой, которая обуславливает сильное донорно-акцепторное взаимодействие π-электронов ароматических циклов с поверхностью переходного металла. Присутствие в реакционной среде анионов увеличивает экранирующее взаимодействие металл-ПАВ за счет перезарядки положительно заряженной металлической поверхности или создания анионных мостиков. Возникает возможность кулоновского взаимодействия между органическими катионами, возникающими в результате протонизации органических молекул в кислой среде и неорганическими анионам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Помимо экранирующего эффекта ингибитор оказывает влияние на энергию активации коррозионного процесса, строения ДЭС, потенциал коррозии и другие величины. Сравнительный анализ гравиметрических (степень защиты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) и емкостных в условиях последействия ПАВ + </w:t>
      </w:r>
      <w:r>
        <w:rPr>
          <w:sz w:val="26"/>
          <w:szCs w:val="26"/>
          <w:lang w:val="en-US"/>
        </w:rPr>
        <w:t>KCl</w:t>
      </w:r>
      <w:r>
        <w:rPr>
          <w:sz w:val="26"/>
          <w:szCs w:val="26"/>
        </w:rPr>
        <w:t xml:space="preserve"> (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) измерений показал, что при больших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 xml:space="preserve"> блокировка поверхности железа имеет первостепенное значение. Уменьшение 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 xml:space="preserve">  снижает роль механического фактора и тем самым возрастает роль активационного или энергетического составляющих механизма защиты (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&gt; 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>). Соотношение 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&gt;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может быть связано с образованием «ажурного» адсорбционного ингибирующего слоя, что соответствует системе ПАВ+</w:t>
      </w:r>
      <w:r>
        <w:rPr>
          <w:sz w:val="26"/>
          <w:szCs w:val="26"/>
          <w:lang w:val="en-US"/>
        </w:rPr>
        <w:t>KCNS</w:t>
      </w:r>
      <w:r>
        <w:rPr>
          <w:sz w:val="26"/>
          <w:szCs w:val="26"/>
        </w:rPr>
        <w:t xml:space="preserve"> и  ПАВ+</w:t>
      </w:r>
      <w:r>
        <w:rPr>
          <w:sz w:val="26"/>
          <w:szCs w:val="26"/>
          <w:lang w:val="en-US"/>
        </w:rPr>
        <w:t>KCl</w:t>
      </w:r>
      <w:r>
        <w:rPr>
          <w:sz w:val="26"/>
          <w:szCs w:val="26"/>
        </w:rPr>
        <w:t xml:space="preserve"> при больших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Рост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 xml:space="preserve"> при формировании адсорбционной пленки сопровождается значительным увеличением времени остаточного защитного действия блокировочного фактора, увеличение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NS</w:t>
      </w:r>
      <w:r>
        <w:rPr>
          <w:sz w:val="26"/>
          <w:szCs w:val="26"/>
        </w:rPr>
        <w:t>, наоборот, способствует ее снижению. Полученные результаты согласуются с данными гравиметри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С ростом  </w:t>
      </w:r>
      <w:r>
        <w:rPr>
          <w:i/>
          <w:sz w:val="26"/>
          <w:szCs w:val="26"/>
        </w:rPr>
        <w:t xml:space="preserve"> 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 xml:space="preserve">   характер неоднородности поверхности увеличивается. При небольших концентрациях хлорида калия (0,03125 – 0,0625 моль/л) десорбция компонентов композиционного ПАВ протекает с однородной поверхности железа, увеличение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 xml:space="preserve"> до 0,125 моль/л переводит тип поверхности в равномерно-неоднородную. Увеличение</w:t>
      </w:r>
      <w:r>
        <w:rPr>
          <w:i/>
          <w:sz w:val="26"/>
          <w:szCs w:val="26"/>
        </w:rPr>
        <w:t xml:space="preserve"> 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 xml:space="preserve"> вдвое (0,25 моль/л) характеризуется уже экспоненциально-неоднородной поверхностью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димо, увеличение концентрации хлорида калия приводит к изменению структуры адсорбционного слоя, которое выражается в росте его «ажурности»  и энергетической неоднородности поверхно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Десорбция компонентов композиционного ингибитора ПАВ+</w:t>
      </w:r>
      <w:r>
        <w:rPr>
          <w:sz w:val="26"/>
          <w:szCs w:val="26"/>
          <w:lang w:val="en-US"/>
        </w:rPr>
        <w:t>KCNS</w:t>
      </w:r>
      <w:r>
        <w:rPr>
          <w:sz w:val="26"/>
          <w:szCs w:val="26"/>
        </w:rPr>
        <w:t xml:space="preserve"> при всех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NS</w:t>
      </w:r>
      <w:r>
        <w:rPr>
          <w:sz w:val="26"/>
          <w:szCs w:val="26"/>
        </w:rPr>
        <w:t xml:space="preserve"> характеризуется однородным характером поверхности железа. Реализация изотермы Ленгмюра для неоднородной поверхности твердого металла в данном случае может быть связано с сильной специфической адсорбцией роданид анионов, которые нивелируют энергетическую неоднородность поверхности, занимая наиболее активные в адсорбционном отношении места на поверхности металла. В результате десорбция органических молекул при всех исследованных 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NS</w:t>
      </w:r>
      <w:r>
        <w:rPr>
          <w:sz w:val="26"/>
          <w:szCs w:val="26"/>
        </w:rPr>
        <w:t xml:space="preserve"> протекает с однородной поверхности адсорбент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Различное влияние концентрации галоидных и серусодержащих анионов на механизм ОЗД органического ингибитора можно интерпретировать на основе концепции ЖМКО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Сильное мягко-мягкое взаимодействие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(мягкая кислота) - CNS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 (мягкое основания) способствует блокировке адсорбционно-активных центров на поверхности Fe, что препятствует адсорбции органической добавки, которая, согласно принципу ЖМКО, является мягким основанием. Чем больше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>KCNS</w:t>
      </w:r>
      <w:r>
        <w:rPr>
          <w:sz w:val="26"/>
          <w:szCs w:val="26"/>
        </w:rPr>
        <w:t>, тем меньше активных центров поверхности металла остается свободными для адсорбции органических молекул. В результате параметры ОЗД блокировочного фактора (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  <w:vertAlign w:val="superscript"/>
        </w:rPr>
        <w:t>'</w:t>
      </w:r>
      <w:r>
        <w:rPr>
          <w:sz w:val="26"/>
          <w:szCs w:val="26"/>
        </w:rPr>
        <w:t xml:space="preserve"> и τ</w:t>
      </w:r>
      <w:r>
        <w:rPr>
          <w:sz w:val="26"/>
          <w:szCs w:val="26"/>
          <w:vertAlign w:val="subscript"/>
        </w:rPr>
        <w:t>θ</w:t>
      </w:r>
      <w:r>
        <w:rPr>
          <w:sz w:val="26"/>
          <w:szCs w:val="26"/>
          <w:vertAlign w:val="superscript"/>
        </w:rPr>
        <w:t>КС</w:t>
      </w:r>
      <w:r>
        <w:rPr>
          <w:sz w:val="26"/>
          <w:szCs w:val="26"/>
          <w:vertAlign w:val="superscript"/>
          <w:lang w:val="en-US"/>
        </w:rPr>
        <w:t>NS</w:t>
      </w:r>
      <w:r>
        <w:rPr>
          <w:sz w:val="26"/>
          <w:szCs w:val="26"/>
        </w:rPr>
        <w:t xml:space="preserve">) с увеличением 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>KCNS</w:t>
      </w:r>
      <w:r>
        <w:rPr>
          <w:sz w:val="26"/>
          <w:szCs w:val="26"/>
        </w:rPr>
        <w:t xml:space="preserve"> снижаются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В присутствии жесткого основания, аниона хлора, молекулы органического ПАВ имеют преимущество в конкуренции за адсорбционно-активные центры поверхности. Галоидный анион в этом случае  играет роль анионного мостика между органической добавкой и металлом, позитивная роль которого (рост </w:t>
      </w:r>
      <w:r>
        <w:rPr>
          <w:sz w:val="26"/>
          <w:szCs w:val="26"/>
          <w:lang w:val="en-US"/>
        </w:rPr>
        <w:t>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и τ</w:t>
      </w:r>
      <w:r>
        <w:rPr>
          <w:sz w:val="26"/>
          <w:szCs w:val="26"/>
          <w:vertAlign w:val="subscript"/>
        </w:rPr>
        <w:t>θ</w:t>
      </w:r>
      <w:r>
        <w:rPr>
          <w:sz w:val="26"/>
          <w:szCs w:val="26"/>
          <w:vertAlign w:val="superscript"/>
        </w:rPr>
        <w:t>КС</w:t>
      </w:r>
      <w:r>
        <w:rPr>
          <w:sz w:val="26"/>
          <w:szCs w:val="26"/>
          <w:vertAlign w:val="superscript"/>
          <w:lang w:val="en-US"/>
        </w:rPr>
        <w:t>l</w:t>
      </w:r>
      <w:r>
        <w:rPr>
          <w:sz w:val="26"/>
          <w:szCs w:val="26"/>
        </w:rPr>
        <w:t xml:space="preserve">) повышается с увеличением его концентрации. 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исследовании остаточного защитного действия ингибиторов (реакционной серии о-оксиазометина, 1-метил-3-(3-фталимидо-2-гидроксипропил)-2-иминобензимидазолина, 4-амино-3-метил-1,2,4триазоментион-5) на кислотную коррозию </w:t>
      </w:r>
      <w:r>
        <w:rPr>
          <w:sz w:val="26"/>
          <w:szCs w:val="26"/>
          <w:lang w:val="en-US"/>
        </w:rPr>
        <w:t xml:space="preserve">Fe, Ni, Zn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было показа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Впервые установлено, что коррозия железа и цинка в 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Cl</w:t>
      </w:r>
      <w:r>
        <w:rPr>
          <w:sz w:val="26"/>
          <w:szCs w:val="26"/>
        </w:rPr>
        <w:t xml:space="preserve"> в условиях остаточного защитного действия ингибитора протекает через несколько стадий десорбции предварительно адсорбированных молекул ингибитора. Стадии отражают последовательно меняющийся характер адсорбционных сил, удерживающих молекулы ингибитора на поверхности металла. Их число и характер зависят от природы металла, ПАВ и других внешни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 условиях остаточного защитного действия при коррозии изученных металлов происходит изменение во времени ряда электрохимических характеристик (ΔЕ, Ψ',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), которые отражают поэтапную десорбцию предварительно адсорбированного ингиби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первые показано, что изменение во времени остаточного защитного действия при коррози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в присутствии индивидуальных соединений производных о-оксиазометина и их смесей может быть интерпретировано с позиций принципа линейного соотношения свободных энергий реакции (принцип ЛСЭ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Характер изменения остаточного защитного действия производных реакционной серии о-оксиазометина при коррозии в 1М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переходных (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>) и непереходных (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) металлов от изученных внешних факторов (σ, 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Т</w:t>
      </w:r>
      <w:r>
        <w:rPr>
          <w:sz w:val="26"/>
          <w:szCs w:val="26"/>
        </w:rPr>
        <w:t>)– аналогич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писана зависимость изменения приэлектродной концентрации десорбированной добавки с поверхности 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электрода как функция времени с момента начала десорбции и температуры раствора. На ее основе оценено изменение эффективной энергии активации коррозии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в ходе десорбции ингибитора как функция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первые привлечен принцип Пирсона для трактовки закономерностей остаточного защитного действия ингибиторов. Влияние анионов на величины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 для изученных смесей определяются природой металла и аниона. С позиций принципа жестко-мягких кислот и оснований Пирсона установл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для мягких металлов (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>) увеличение концентрации жестких анионов (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perscript"/>
        </w:rPr>
        <w:t xml:space="preserve">-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Br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 xml:space="preserve">) в растворе предварительной адсорбции приводит к увеличению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, мягких (С</w:t>
      </w:r>
      <w:r>
        <w:rPr>
          <w:sz w:val="26"/>
          <w:szCs w:val="26"/>
          <w:lang w:val="en-US"/>
        </w:rPr>
        <w:t>NS</w:t>
      </w:r>
      <w:r>
        <w:rPr>
          <w:sz w:val="26"/>
          <w:szCs w:val="26"/>
          <w:vertAlign w:val="superscript"/>
        </w:rPr>
        <w:t xml:space="preserve">- </w:t>
      </w:r>
      <w:r>
        <w:rPr>
          <w:sz w:val="26"/>
          <w:szCs w:val="26"/>
        </w:rPr>
        <w:t>и тиомочевины) – к снижению этих характеристи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для жестких металлов (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 и </w:t>
      </w:r>
      <w:r>
        <w:rPr>
          <w:sz w:val="26"/>
          <w:szCs w:val="26"/>
          <w:lang w:val="en-US"/>
        </w:rPr>
        <w:t>Zn</w:t>
      </w:r>
      <w:r>
        <w:rPr>
          <w:sz w:val="26"/>
          <w:szCs w:val="26"/>
        </w:rPr>
        <w:t xml:space="preserve">) – в тех же условиях жесткие анионы снижают, а мягкие увеличивают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 xml:space="preserve">На основе измерения емкости ДЭС найдены степени экранирования поверхности электродов молекулами предварительно адсорбированного ингибитора, а также соответствующие им типы изотерм десорбции ингибитора на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в условиях остаточного защитного действия и его изменения во времен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адсорбции соединений РС оксиазометина с нуклеофильными и электрофильными заместителями на поверхности алюминия из 1М раствора 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SO</w:t>
      </w:r>
      <w:r>
        <w:rPr>
          <w:sz w:val="26"/>
          <w:szCs w:val="26"/>
          <w:vertAlign w:val="subscript"/>
        </w:rPr>
        <w:t xml:space="preserve">4  </w:t>
      </w:r>
      <w:r>
        <w:rPr>
          <w:sz w:val="26"/>
          <w:szCs w:val="26"/>
        </w:rPr>
        <w:t xml:space="preserve">степень экранирования тем выше, чем более полярен заместитель в молекуле    оксиазометина. Рост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 xml:space="preserve"> сопровождается увеличением </w:t>
      </w:r>
      <w:r>
        <w:rPr>
          <w:sz w:val="26"/>
          <w:szCs w:val="26"/>
          <w:lang w:val="en-US"/>
        </w:rPr>
        <w:t>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и τ</w:t>
      </w:r>
      <w:r>
        <w:rPr>
          <w:sz w:val="26"/>
          <w:szCs w:val="26"/>
          <w:vertAlign w:val="subscript"/>
        </w:rPr>
        <w:t>θ</w:t>
      </w:r>
      <w:r>
        <w:rPr>
          <w:sz w:val="26"/>
          <w:szCs w:val="26"/>
          <w:vertAlign w:val="superscript"/>
        </w:rPr>
        <w:t>КС</w:t>
      </w:r>
      <w:r>
        <w:rPr>
          <w:sz w:val="26"/>
          <w:szCs w:val="26"/>
          <w:vertAlign w:val="superscript"/>
          <w:lang w:val="en-US"/>
        </w:rPr>
        <w:t>l</w:t>
      </w:r>
      <w:r>
        <w:rPr>
          <w:sz w:val="26"/>
          <w:szCs w:val="26"/>
        </w:rPr>
        <w:t xml:space="preserve">, увеличение 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NS</w:t>
      </w:r>
      <w:r>
        <w:rPr>
          <w:sz w:val="26"/>
          <w:szCs w:val="26"/>
        </w:rPr>
        <w:t>, наоборот, способствует снижению θ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  <w:vertAlign w:val="superscript"/>
        </w:rPr>
        <w:t>'</w:t>
      </w:r>
      <w:r>
        <w:rPr>
          <w:sz w:val="26"/>
          <w:szCs w:val="26"/>
        </w:rPr>
        <w:t xml:space="preserve"> и τ</w:t>
      </w:r>
      <w:r>
        <w:rPr>
          <w:sz w:val="26"/>
          <w:szCs w:val="26"/>
          <w:vertAlign w:val="subscript"/>
        </w:rPr>
        <w:t>θ</w:t>
      </w:r>
      <w:r>
        <w:rPr>
          <w:sz w:val="26"/>
          <w:szCs w:val="26"/>
          <w:vertAlign w:val="superscript"/>
        </w:rPr>
        <w:t>КС</w:t>
      </w:r>
      <w:r>
        <w:rPr>
          <w:sz w:val="26"/>
          <w:szCs w:val="26"/>
          <w:vertAlign w:val="superscript"/>
          <w:lang w:val="en-US"/>
        </w:rPr>
        <w:t>NS</w:t>
      </w:r>
      <w:r>
        <w:rPr>
          <w:sz w:val="26"/>
          <w:szCs w:val="26"/>
        </w:rPr>
        <w:t xml:space="preserve">. С увеличением </w:t>
      </w:r>
      <w:r>
        <w:rPr>
          <w:i/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KCl</w:t>
      </w:r>
      <w:r>
        <w:rPr>
          <w:sz w:val="26"/>
          <w:szCs w:val="26"/>
        </w:rPr>
        <w:t xml:space="preserve"> растет «ажурность» и энергетическая неоднородность поверхности металла. Сильная специфическая адсорбция </w:t>
      </w:r>
      <w:r>
        <w:rPr>
          <w:sz w:val="26"/>
          <w:szCs w:val="26"/>
          <w:lang w:val="en-US"/>
        </w:rPr>
        <w:t>KCNS</w:t>
      </w:r>
      <w:r>
        <w:rPr>
          <w:sz w:val="26"/>
          <w:szCs w:val="26"/>
        </w:rPr>
        <w:t xml:space="preserve"> нивелирует энергетическую неоднородность поверхности твердого металла при всех исследованных концентрациях роданида калия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первые на основе формальной теории ингибиторов кислотной коррозии Л.И. Антропова определены парциальные активационный и блокировочный коэффициенты торможения в условиях остаточного защитного действия как функции времени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ое содержание диссертации отражено в следующих работах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spacing w:before="0" w:after="0"/>
        <w:ind w:left="0" w:firstLine="600"/>
        <w:jc w:val="both"/>
        <w:rPr>
          <w:kern w:val="2"/>
          <w:sz w:val="26"/>
          <w:szCs w:val="26"/>
        </w:rPr>
      </w:pPr>
      <w:r>
        <w:rPr>
          <w:iCs/>
          <w:sz w:val="26"/>
          <w:szCs w:val="26"/>
        </w:rPr>
        <w:t xml:space="preserve">Шпанько С. П., Гpигоpьев В. П., Плеханова Е. В., Анисимова В. А. </w:t>
      </w:r>
      <w:r>
        <w:rPr>
          <w:sz w:val="26"/>
          <w:szCs w:val="26"/>
        </w:rPr>
        <w:t>Влияние пpиpоды и концентpации аниона на механизм остаточного защитного действия оpганического ингибитоpа коppозии железа в сеpной кислоте // Коррозия: материалы, защита. № 8, 2009. С.34-3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600"/>
        <w:jc w:val="both"/>
        <w:rPr/>
      </w:pPr>
      <w:r>
        <w:rPr>
          <w:sz w:val="26"/>
          <w:szCs w:val="26"/>
        </w:rPr>
        <w:t xml:space="preserve">Григорьев В.П., Шпанько С.П., Богинская В.В., Плеханова Е.В. Остаточное защитное действие производных о-оксиазометина при коррозии железа в 1 М растворе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 // Физико-химия поверхности и защита металлов. №1, 2010. С. 88-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Шпанько С.П., Григорьев В.П., Плеханова Е.В., Анисимова В.А. Ингибирующее и остаточное защитные действия производного бензимидазола при кислотной коррозии железа // Физико-химия поверхности и защита металлов. №2, 2010. С. 208-2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spacing w:before="0" w:after="0"/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Григорьев В.П., Шпанько С.П., Плеханова Е.В., Богинская В.В., Бурлов А.С. Защитные свойства некоторых предварительно адсорбированных ПАВ при коррозии ряда металлов с водородной и металлической деполяризацией // Тез. докл. Всероссийской конф. «Физико-химические аспекты технологии наноматериалов, их свойства и применение». М.: НИФХИ, 2009. С.13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spacing w:before="0" w:after="0"/>
        <w:ind w:left="0" w:firstLine="600"/>
        <w:jc w:val="both"/>
        <w:rPr/>
      </w:pPr>
      <w:r>
        <w:rPr>
          <w:sz w:val="26"/>
          <w:szCs w:val="26"/>
        </w:rPr>
        <w:t xml:space="preserve">Шпанько С.П., Плеханова Е.В.,  Григорьев В.П., Анисимова В.А, Сушкова О.В. Адсорбционно – десорбционные процессы при коррозии  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в серной кислоте в присутствии производного бензимидазола // Тез. докл. Всероссийской конф. «Физико-химические процессы в конденсированных состояниях и на межфазных границах» (ФАГРАН-2008). Воронеж.: ВорГУ, 2008. Т.1, С. 2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Шпанько С.П., Григорьев В.П., Плеханова Е.В., Рыбакова Ю.А., Бурлов А.С. Остаточное защитное действие реакционной серии оксиазометина при кислотной коррозии алюминия // Коррозия: материалы, защита. №9, 2010. С. 22-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>Григорьев В.П., Шпанько С.П., Плеханова Е.В., Бурлов А.С., Анисимова В.А. Привлечение концепции Пирсона к трактовке зависимости длительности остаточного защитного действия органических ингибиторов как функции природы металла и аниона // Коррозия: материалы, защита. №4, 2011. С.39-4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600"/>
        <w:jc w:val="both"/>
        <w:rPr>
          <w:kern w:val="2"/>
          <w:sz w:val="26"/>
          <w:szCs w:val="26"/>
        </w:rPr>
      </w:pPr>
      <w:r>
        <w:rPr>
          <w:iCs/>
          <w:sz w:val="26"/>
          <w:szCs w:val="26"/>
        </w:rPr>
        <w:t>Плеханова Е.В., Шпанько С.П., Григорьев В.П., Бурлов А.С</w:t>
      </w:r>
      <w:r>
        <w:rPr>
          <w:rFonts w:cs="Lucida Sans Unicode" w:ascii="Lucida Sans Unicode" w:hAnsi="Lucida Sans Unicode"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висимость остаточного защитного действия органических ингибиторов кислотной коррозии </w:t>
      </w:r>
      <w:r>
        <w:rPr>
          <w:sz w:val="26"/>
          <w:szCs w:val="26"/>
          <w:lang w:val="en-US"/>
        </w:rPr>
        <w:t>sp</w:t>
      </w:r>
      <w:r>
        <w:rPr>
          <w:sz w:val="26"/>
          <w:szCs w:val="26"/>
        </w:rPr>
        <w:t>-металлов от их строения и концентрации галоидного иона. //Тез. докл. Всероссийской конф. «Физико-химические процессы в конденсированных состояниях и на межфазных границах» (ФАГРАН-2010). Воронеж.: ВорГУ, 2010. Т.1. С. 14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60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Григорьев В.П., Шпанько С.П., Плеханова Е.В., Богинская В.В Коррозионно-электрохимическое поведение некоторых металлов в условиях адсорбции смеси соединений одной или нескольких реакционных серий // Тезисы 9-го Международного Фрумкинского симпозиум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600"/>
        <w:jc w:val="both"/>
        <w:rPr/>
      </w:pPr>
      <w:r>
        <w:rPr>
          <w:sz w:val="26"/>
          <w:szCs w:val="26"/>
          <w:lang w:val="en-US"/>
        </w:rPr>
        <w:t>Grigoriev V.P., Shpan’ko S. P., Plekhanova E.V., Boginskaya V.V., Burlov A.S. The protective properties of some primarily adsorbed surfactants displayed in the corrosion of a number of metals accompanied by hydrogen and metal depolarization</w:t>
      </w:r>
      <w:r>
        <w:rPr>
          <w:kern w:val="2"/>
          <w:sz w:val="26"/>
          <w:szCs w:val="26"/>
          <w:lang w:val="en-US"/>
        </w:rPr>
        <w:t xml:space="preserve"> // The European Corrosion Congress.- </w:t>
      </w:r>
      <w:r>
        <w:rPr>
          <w:kern w:val="2"/>
          <w:sz w:val="26"/>
          <w:szCs w:val="26"/>
        </w:rPr>
        <w:t>М</w:t>
      </w:r>
      <w:r>
        <w:rPr>
          <w:kern w:val="2"/>
          <w:sz w:val="26"/>
          <w:szCs w:val="26"/>
          <w:lang w:val="en-US"/>
        </w:rPr>
        <w:t xml:space="preserve">.: </w:t>
      </w:r>
      <w:r>
        <w:rPr>
          <w:kern w:val="2"/>
          <w:sz w:val="26"/>
          <w:szCs w:val="26"/>
        </w:rPr>
        <w:t>МАКС</w:t>
      </w:r>
      <w:r>
        <w:rPr>
          <w:kern w:val="2"/>
          <w:sz w:val="26"/>
          <w:szCs w:val="26"/>
          <w:lang w:val="en-US"/>
        </w:rPr>
        <w:t xml:space="preserve"> </w:t>
      </w:r>
      <w:r>
        <w:rPr>
          <w:kern w:val="2"/>
          <w:sz w:val="26"/>
          <w:szCs w:val="26"/>
        </w:rPr>
        <w:t>Пресс</w:t>
      </w:r>
      <w:r>
        <w:rPr>
          <w:kern w:val="2"/>
          <w:sz w:val="26"/>
          <w:szCs w:val="26"/>
          <w:lang w:val="en-US"/>
        </w:rPr>
        <w:t xml:space="preserve">, 2010. </w:t>
      </w:r>
      <w:r>
        <w:rPr>
          <w:kern w:val="2"/>
          <w:sz w:val="26"/>
          <w:szCs w:val="26"/>
        </w:rPr>
        <w:t>С</w:t>
      </w:r>
      <w:r>
        <w:rPr>
          <w:kern w:val="2"/>
          <w:sz w:val="26"/>
          <w:szCs w:val="26"/>
          <w:lang w:val="en-US"/>
        </w:rPr>
        <w:t>.120.</w:t>
      </w:r>
    </w:p>
    <w:sectPr>
      <w:footerReference w:type="default" r:id="rId26"/>
      <w:type w:val="nextPage"/>
      <w:pgSz w:w="11906" w:h="16838"/>
      <w:pgMar w:left="132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7">
    <w:name w:val="Основной текст (7)_"/>
    <w:basedOn w:val="Style11"/>
    <w:qFormat/>
    <w:rPr>
      <w:sz w:val="22"/>
      <w:szCs w:val="22"/>
      <w:lang w:bidi="ar-SA"/>
    </w:rPr>
  </w:style>
  <w:style w:type="character" w:styleId="71">
    <w:name w:val="Основной текст (7) + Полужирный"/>
    <w:basedOn w:val="7"/>
    <w:qFormat/>
    <w:rPr>
      <w:rFonts w:ascii="Times New Roman" w:hAnsi="Times New Roman" w:cs="Times New Roman"/>
      <w:b/>
      <w:bCs/>
      <w:spacing w:val="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64">
    <w:name w:val="Font Style64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72">
    <w:name w:val="Font Style72"/>
    <w:basedOn w:val="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74">
    <w:name w:val="Font Style74"/>
    <w:basedOn w:val="Style11"/>
    <w:qFormat/>
    <w:rPr>
      <w:rFonts w:ascii="Times New Roman" w:hAnsi="Times New Roman" w:cs="Times New Roman"/>
      <w:sz w:val="36"/>
      <w:szCs w:val="36"/>
    </w:rPr>
  </w:style>
  <w:style w:type="character" w:styleId="FontStyle66">
    <w:name w:val="Font Style66"/>
    <w:basedOn w:val="Style11"/>
    <w:qFormat/>
    <w:rPr>
      <w:rFonts w:ascii="Times New Roman" w:hAnsi="Times New Roman" w:cs="Times New Roman"/>
      <w:sz w:val="30"/>
      <w:szCs w:val="30"/>
    </w:rPr>
  </w:style>
  <w:style w:type="character" w:styleId="FontStyle49">
    <w:name w:val="Font Style49"/>
    <w:basedOn w:val="Style11"/>
    <w:qFormat/>
    <w:rPr>
      <w:rFonts w:ascii="Times New Roman" w:hAnsi="Times New Roman" w:cs="Times New Roman"/>
      <w:spacing w:val="10"/>
      <w:sz w:val="30"/>
      <w:szCs w:val="30"/>
    </w:rPr>
  </w:style>
  <w:style w:type="character" w:styleId="FontStyle34">
    <w:name w:val="Font Style34"/>
    <w:basedOn w:val="Style11"/>
    <w:qFormat/>
    <w:rPr>
      <w:rFonts w:ascii="Bookman Old Style" w:hAnsi="Bookman Old Style" w:cs="Bookman Old Style"/>
      <w:sz w:val="70"/>
      <w:szCs w:val="70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sz w:val="40"/>
      <w:szCs w:val="40"/>
    </w:rPr>
  </w:style>
  <w:style w:type="character" w:styleId="FontStyle70">
    <w:name w:val="Font Style70"/>
    <w:basedOn w:val="Style11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30"/>
      <w:szCs w:val="30"/>
    </w:rPr>
  </w:style>
  <w:style w:type="character" w:styleId="FontStyle55">
    <w:name w:val="Font Style55"/>
    <w:basedOn w:val="Style11"/>
    <w:qFormat/>
    <w:rPr>
      <w:rFonts w:ascii="Times New Roman" w:hAnsi="Times New Roman" w:cs="Times New Roman"/>
      <w:sz w:val="38"/>
      <w:szCs w:val="38"/>
    </w:rPr>
  </w:style>
  <w:style w:type="character" w:styleId="FontStyle60">
    <w:name w:val="Font Style60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69">
    <w:name w:val="Font Style69"/>
    <w:basedOn w:val="Style11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71">
    <w:name w:val="Font Style71"/>
    <w:basedOn w:val="Style11"/>
    <w:qFormat/>
    <w:rPr>
      <w:rFonts w:ascii="Times New Roman" w:hAnsi="Times New Roman" w:cs="Times New Roman"/>
      <w:sz w:val="30"/>
      <w:szCs w:val="30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pacing w:val="-10"/>
      <w:sz w:val="42"/>
      <w:szCs w:val="42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spacing w:val="-10"/>
      <w:sz w:val="48"/>
      <w:szCs w:val="48"/>
    </w:rPr>
  </w:style>
  <w:style w:type="character" w:styleId="FontStyle68">
    <w:name w:val="Font Style68"/>
    <w:basedOn w:val="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3">
    <w:name w:val="Font Style23"/>
    <w:basedOn w:val="Style11"/>
    <w:qFormat/>
    <w:rPr>
      <w:rFonts w:ascii="Bookman Old Style" w:hAnsi="Bookman Old Style" w:cs="Bookman Old Style"/>
      <w:b/>
      <w:bCs/>
      <w:sz w:val="34"/>
      <w:szCs w:val="34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6">
    <w:name w:val="Font Style26"/>
    <w:basedOn w:val="Style11"/>
    <w:qFormat/>
    <w:rPr>
      <w:rFonts w:ascii="Franklin Gothic Medium Cond" w:hAnsi="Franklin Gothic Medium Cond" w:cs="Franklin Gothic Medium Cond"/>
      <w:b/>
      <w:bCs/>
      <w:sz w:val="30"/>
      <w:szCs w:val="30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8">
    <w:name w:val="Font Style28"/>
    <w:basedOn w:val="Style11"/>
    <w:qFormat/>
    <w:rPr>
      <w:rFonts w:ascii="Franklin Gothic Medium Cond" w:hAnsi="Franklin Gothic Medium Cond" w:cs="Franklin Gothic Medium Cond"/>
      <w:i/>
      <w:iCs/>
      <w:smallCaps/>
      <w:sz w:val="16"/>
      <w:szCs w:val="1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mallCaps/>
      <w:sz w:val="22"/>
      <w:szCs w:val="22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11"/>
    <w:qFormat/>
    <w:rPr>
      <w:rFonts w:ascii="Tahoma" w:hAnsi="Tahoma" w:cs="Tahoma"/>
      <w:i/>
      <w:iCs/>
      <w:spacing w:val="40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44"/>
      <w:szCs w:val="44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Longtext1">
    <w:name w:val="long_text1"/>
    <w:basedOn w:val="Style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397"/>
      <w:jc w:val="both"/>
      <w:textAlignment w:val="baseline"/>
    </w:pPr>
    <w:rPr>
      <w:sz w:val="20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72">
    <w:name w:val="Основной текст (7)"/>
    <w:basedOn w:val="Normal"/>
    <w:qFormat/>
    <w:pPr>
      <w:shd w:fill="FFFFFF" w:val="clear"/>
      <w:spacing w:lineRule="exact" w:line="339"/>
      <w:ind w:hanging="340"/>
      <w:jc w:val="center"/>
    </w:pPr>
    <w:rPr>
      <w:sz w:val="22"/>
      <w:szCs w:val="22"/>
      <w:lang w:val="en-US" w:eastAsia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/>
      <w:ind w:hanging="28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2"/>
      <w:ind w:hanging="18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63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67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738"/>
      <w:ind w:hanging="606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652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535"/>
      <w:ind w:firstLine="105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414"/>
      <w:ind w:hanging="21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88"/>
      <w:ind w:hanging="8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1"/>
      <w:ind w:hanging="376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652"/>
      <w:ind w:firstLine="371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75"/>
      <w:ind w:firstLine="15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58"/>
      <w:ind w:firstLine="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8"/>
      <w:ind w:hanging="27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center"/>
    </w:pPr>
    <w:rPr>
      <w:sz w:val="28"/>
      <w:szCs w:val="28"/>
      <w:lang w:val="en-US" w:eastAsia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09:00Z</dcterms:created>
  <dc:creator>Customer</dc:creator>
  <dc:description/>
  <cp:keywords/>
  <dc:language>en-US</dc:language>
  <cp:lastModifiedBy>Customer</cp:lastModifiedBy>
  <cp:lastPrinted>2011-08-26T10:05:00Z</cp:lastPrinted>
  <dcterms:modified xsi:type="dcterms:W3CDTF">2011-09-08T16:39:00Z</dcterms:modified>
  <cp:revision>11</cp:revision>
  <dc:subject/>
  <dc:title>На правах рукописи</dc:title>
</cp:coreProperties>
</file>