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ОБЩАЯ ХАРАКТЕРИСТИКА РАБОТЫ</w:t>
      </w:r>
    </w:p>
    <w:p>
      <w:pPr>
        <w:pStyle w:val="Normal"/>
        <w:ind w:firstLine="5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Актуальность темы исследования. </w:t>
      </w:r>
      <w:r>
        <w:rPr>
          <w:sz w:val="20"/>
          <w:szCs w:val="20"/>
        </w:rPr>
        <w:t xml:space="preserve">Одной из основных задач совершенствования информационно-управляющих систем (ИУС) радиостанциями декаметрового диапазона является повышение информационной емкости системы связи. В существующих информационно-управляющих системах радиостаниями Р-161, Р-166, Р-168 разработаны модели и алгоритмическое обеспечение, которые позволяют увеличить информационную емкость за счет частотно-временного разделения каналов.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Дальнейшее увеличение информационной емкости можно достичь за счет разработки информационно-управляющей системы радиостанцией, позволяющей реализовать не только частотно-временное, но и пространственное разделение каналов.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Решение данной задачи можно осуществить разработкой новой информационно-управляющей системы радиостанцией с кольцевой фазированной антенной решеткой (КФАР). </w:t>
      </w:r>
    </w:p>
    <w:p>
      <w:pPr>
        <w:pStyle w:val="Normal"/>
        <w:ind w:firstLine="57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ля реализации пространственного разделения каналов необходимо наличие информационно-управляющих систем, как приемными, так и передающими кольцевыми фазированными антенными решетками. Информационно-управляющие системы фазированными антенными решетками получили развитие в работах Виноградова А. Д., Ашихмина А. В., Башлы П. Н., Мануилова Б. Д., </w:t>
      </w:r>
      <w:r>
        <w:rPr>
          <w:bCs/>
          <w:sz w:val="20"/>
          <w:szCs w:val="20"/>
        </w:rPr>
        <w:t xml:space="preserve">Юдина В. В., </w:t>
      </w:r>
      <w:r>
        <w:rPr>
          <w:sz w:val="20"/>
          <w:szCs w:val="20"/>
        </w:rPr>
        <w:t xml:space="preserve">Бузова А. Л. при решении </w:t>
      </w:r>
      <w:r>
        <w:rPr>
          <w:color w:val="000000"/>
          <w:sz w:val="20"/>
          <w:szCs w:val="20"/>
        </w:rPr>
        <w:t>задач: уменьшения частотной зависимости ширины диаграммы направленности (ДН) в условиях электродинамического взаимодействия антенных элементов; в обосновании амплитудно-фазового распределения токов в элементах, обеспечивающих ширину ДН ФАР 120…140</w:t>
      </w:r>
      <w:r>
        <w:rPr>
          <w:color w:val="000000"/>
          <w:sz w:val="20"/>
          <w:szCs w:val="20"/>
          <w:vertAlign w:val="superscript"/>
        </w:rPr>
        <w:t>0</w:t>
      </w:r>
      <w:r>
        <w:rPr>
          <w:color w:val="000000"/>
          <w:sz w:val="20"/>
          <w:szCs w:val="20"/>
        </w:rPr>
        <w:t xml:space="preserve"> с коэффициентом перекрытия по частоте до 3.5 раз; в определении максимального уровня боковых лепестков синтезированных ДН. Однако данными авторами не рассматривались задачи подавления </w:t>
      </w:r>
      <w:r>
        <w:rPr>
          <w:bCs/>
          <w:sz w:val="20"/>
          <w:szCs w:val="20"/>
        </w:rPr>
        <w:t>бокового излучения в ДН передающей КФАР, восстановления формы ДН КФАР</w:t>
      </w:r>
      <w:r>
        <w:rPr>
          <w:sz w:val="20"/>
          <w:szCs w:val="20"/>
        </w:rPr>
        <w:t xml:space="preserve"> при частичном разрушении элементов и разработки информационно-управляющей системы передающей КФАР для систем связи декаметрового диапазона. В связи с этим разработка моделей, методов и алгоритмов для ИУС, решающей в реальном времени задачу пространственного разделения каналов радиосвязи, в том числе управления ДН и ее формой, является актуальным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Целью научного исследования </w:t>
      </w:r>
      <w:r>
        <w:rPr>
          <w:sz w:val="20"/>
          <w:szCs w:val="20"/>
        </w:rPr>
        <w:t>является обеспечение пространственного разделения каналов информационно-управляющей системой радиостанцией декаметрового диапазона за счет введения в нее нового устройства – кольцевой фазированной антенной решетки и разработки методов подавления бокового излучения и восстановления ДН при частичном разрушении решетки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Для достижения поставленной цели необходимо решить следующие</w:t>
      </w:r>
      <w:r>
        <w:rPr>
          <w:b/>
          <w:sz w:val="20"/>
          <w:szCs w:val="20"/>
        </w:rPr>
        <w:t xml:space="preserve"> задачи: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ать структурную модель передающей кольцевой фазированной антенной решетки декаметрового диапазона;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ать метод</w:t>
      </w:r>
      <w:r>
        <w:rPr>
          <w:bCs/>
          <w:sz w:val="20"/>
          <w:szCs w:val="20"/>
        </w:rPr>
        <w:t xml:space="preserve"> подавления бокового излучения в ДН передающей кольцевой </w:t>
      </w:r>
      <w:r>
        <w:rPr>
          <w:sz w:val="20"/>
          <w:szCs w:val="20"/>
        </w:rPr>
        <w:t>фазированной антенной решетки</w:t>
      </w:r>
      <w:r>
        <w:rPr>
          <w:bCs/>
          <w:sz w:val="20"/>
          <w:szCs w:val="20"/>
        </w:rPr>
        <w:t>;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ать метод</w:t>
      </w:r>
      <w:r>
        <w:rPr>
          <w:bCs/>
          <w:sz w:val="20"/>
          <w:szCs w:val="20"/>
        </w:rPr>
        <w:t xml:space="preserve"> восстановления функционирования кольцевой </w:t>
      </w:r>
      <w:r>
        <w:rPr>
          <w:sz w:val="20"/>
          <w:szCs w:val="20"/>
        </w:rPr>
        <w:t>фазированной антенной решетки при частичном разрушении ее элементов;</w:t>
      </w:r>
    </w:p>
    <w:p>
      <w:pPr>
        <w:pStyle w:val="Normal"/>
        <w:ind w:firstLine="57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ать структурную схему информационно-управляющей системы передающей кольцевой фазированной антенной решетки декаметрового диапазона;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а макете информационно-управляющей системы с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ой подтвердить соответствие результатов теоретических исследований полученным экспериментальным данным.</w:t>
      </w:r>
    </w:p>
    <w:p>
      <w:pPr>
        <w:pStyle w:val="Normal"/>
        <w:ind w:firstLine="57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ъектом исследования </w:t>
      </w:r>
      <w:r>
        <w:rPr>
          <w:sz w:val="20"/>
          <w:szCs w:val="20"/>
        </w:rPr>
        <w:t xml:space="preserve">является информационно-управляющая система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ой декаметрового диапазона.</w:t>
      </w:r>
    </w:p>
    <w:p>
      <w:pPr>
        <w:pStyle w:val="Normal"/>
        <w:ind w:firstLine="570"/>
        <w:jc w:val="both"/>
        <w:rPr/>
      </w:pPr>
      <w:r>
        <w:rPr>
          <w:b/>
          <w:sz w:val="20"/>
          <w:szCs w:val="20"/>
        </w:rPr>
        <w:t>Предметом исследования</w:t>
      </w:r>
      <w:r>
        <w:rPr>
          <w:sz w:val="20"/>
          <w:szCs w:val="20"/>
        </w:rPr>
        <w:t xml:space="preserve"> являются математическое и алгоритмическое обеспечения информационно-управляющей системы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ой декаметрового диапазона.</w:t>
      </w:r>
    </w:p>
    <w:p>
      <w:pPr>
        <w:pStyle w:val="Normal"/>
        <w:ind w:firstLine="570"/>
        <w:jc w:val="both"/>
        <w:rPr/>
      </w:pPr>
      <w:r>
        <w:rPr>
          <w:b/>
          <w:sz w:val="20"/>
          <w:szCs w:val="20"/>
        </w:rPr>
        <w:t>Методы исследования.</w:t>
      </w:r>
      <w:r>
        <w:rPr>
          <w:sz w:val="20"/>
          <w:szCs w:val="20"/>
        </w:rPr>
        <w:t xml:space="preserve"> Диссертационная работа выполнена на основе теории автоматического управления, теории информационно-управляющих систем, теории фазированных антенных решеток, методов их анализа и синтеза, теории электродинамического моделирования антенн, математического моделирования ФАР.</w:t>
      </w:r>
    </w:p>
    <w:p>
      <w:pPr>
        <w:pStyle w:val="Normal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учная новизна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0" w:firstLine="360"/>
        <w:jc w:val="both"/>
        <w:rPr/>
      </w:pPr>
      <w:r>
        <w:rPr>
          <w:sz w:val="20"/>
          <w:szCs w:val="20"/>
        </w:rPr>
        <w:t xml:space="preserve">Разработана структурная модель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и декаметрового диапазона, состоящая из модуля характеристик излучения, модуля распределительной системы, модуля управления и взаимодействия, в которой для диапазона частот  1.5-5 МГц предусмотрена замена  кольцевой структуры на две дуговые антенны путем отключения нескольких элементов. Применен метод формирования однонаправленного излучения, реализованный соответствующим питанием дуговых антенных решеток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0" w:firstLine="426"/>
        <w:jc w:val="both"/>
        <w:rPr/>
      </w:pPr>
      <w:r>
        <w:rPr>
          <w:sz w:val="20"/>
          <w:szCs w:val="20"/>
        </w:rPr>
        <w:t xml:space="preserve">Разработан метод подавления бокового излучения в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е декаметрового диапазона с использованием способа расчета парциальных диаграмм направленности. Алгоритм, реализующий данный метод, введен в разработанную информационно-управляющую систему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ан метод восстановления диаграммы направленности при частичном разрушении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и декаметрового диапазона, отличающийся от существующих новым фазовым распределением токов в оставшихся элементах. Алгоритм, реализующий данный метод, введен в разработанную информационно-управляющую систему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0" w:firstLine="426"/>
        <w:jc w:val="both"/>
        <w:rPr/>
      </w:pPr>
      <w:r>
        <w:rPr>
          <w:sz w:val="20"/>
          <w:szCs w:val="20"/>
        </w:rPr>
        <w:t xml:space="preserve">Разработана структурная схема информационно-управляющей системы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и декаметрового диапазона, позволяющая изменять положение главного лепестка от 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до 36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 взаимным перекрытием, отличающаяся от существующих пространственным разделением каналов радиосвязи, реализованным путем комбинирования коммутационного и фазового методов.</w:t>
      </w:r>
    </w:p>
    <w:p>
      <w:pPr>
        <w:pStyle w:val="14"/>
        <w:ind w:firstLine="570"/>
        <w:jc w:val="both"/>
        <w:rPr/>
      </w:pPr>
      <w:r>
        <w:rPr>
          <w:b/>
          <w:sz w:val="20"/>
          <w:szCs w:val="20"/>
        </w:rPr>
        <w:t>Практическая значимость.</w:t>
      </w:r>
      <w:r>
        <w:rPr>
          <w:sz w:val="20"/>
          <w:szCs w:val="20"/>
        </w:rPr>
        <w:t xml:space="preserve"> Разработаны программные модули информационно-управляющей системы. Разработаны измерители, позволяющие определять все необходимые параметры элементов КФАР. Использование информационно-управляющей системы позволило существенно повысить энергетический потенциал радиолинии, реализовать время-частотно-пространственное разделение каналов радиосвязи, повысить устойчивость, скрытность и электромагнитную совместимость систем радиосвязи декаметрового диапазона.</w:t>
      </w:r>
    </w:p>
    <w:p>
      <w:pPr>
        <w:pStyle w:val="Normal"/>
        <w:ind w:firstLine="570"/>
        <w:jc w:val="both"/>
        <w:rPr/>
      </w:pPr>
      <w:r>
        <w:rPr>
          <w:b/>
          <w:sz w:val="20"/>
          <w:szCs w:val="20"/>
        </w:rPr>
        <w:t>Реализация работы.</w:t>
      </w:r>
      <w:r>
        <w:rPr>
          <w:sz w:val="20"/>
          <w:szCs w:val="20"/>
        </w:rPr>
        <w:t xml:space="preserve"> Результаты исследований использованы в ОАО «Тамбовский научно-исследовательский институт радиотехники       «Эфир» и ОАО «Тамбовский завод «Октябрь» при выполнении научно–исследовательских работ,  что подтверждается соответствующими актами о внедрении. </w:t>
      </w:r>
    </w:p>
    <w:p>
      <w:pPr>
        <w:pStyle w:val="Normal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ложения, выносимые на защиту: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1. Структурная модель передающей кольцевой фазированной антенной решетки декаметрового диапазона.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2. Метод</w:t>
      </w:r>
      <w:r>
        <w:rPr>
          <w:bCs/>
          <w:sz w:val="20"/>
          <w:szCs w:val="20"/>
        </w:rPr>
        <w:t xml:space="preserve"> подавления бокового излучения в </w:t>
      </w:r>
      <w:r>
        <w:rPr>
          <w:sz w:val="20"/>
          <w:szCs w:val="20"/>
        </w:rPr>
        <w:t>диаграмме направленности</w:t>
      </w:r>
      <w:r>
        <w:rPr>
          <w:bCs/>
          <w:sz w:val="20"/>
          <w:szCs w:val="20"/>
        </w:rPr>
        <w:t xml:space="preserve"> передающей кольцевой </w:t>
      </w:r>
      <w:r>
        <w:rPr>
          <w:sz w:val="20"/>
          <w:szCs w:val="20"/>
        </w:rPr>
        <w:t>фазированной антенной решетки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3. Метод восстановления диаграммы направленности кольцевой фазированной антенной решетки с учетом взаимного влияния элементов. 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4. Структурная схема информационно-управляющей системы с передающей кольцевой фазированной антенной решеткой декаметрового диапазона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5. Результаты исследования макета </w:t>
      </w:r>
      <w:r>
        <w:rPr>
          <w:bCs/>
          <w:sz w:val="20"/>
          <w:szCs w:val="20"/>
        </w:rPr>
        <w:t>информационно-управляющей системы</w:t>
      </w:r>
      <w:r>
        <w:rPr>
          <w:sz w:val="20"/>
          <w:szCs w:val="20"/>
        </w:rPr>
        <w:t xml:space="preserve"> с разработанной кольцевой фазированной антенной решеткой.</w:t>
      </w:r>
    </w:p>
    <w:p>
      <w:pPr>
        <w:pStyle w:val="Normal"/>
        <w:ind w:firstLine="570"/>
        <w:jc w:val="both"/>
        <w:rPr/>
      </w:pPr>
      <w:r>
        <w:rPr>
          <w:b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Основные результаты работы представлялись и обсуждались на следующих конференциях: VI молодежной научно-технической конференции «Радиолокация и связь –  перспективные технологии», Москва: ОАО «Радиофизика», 2008 г.; 3–й международной научно–практической конференции «Наука и устойчивое развитие общества. Наследие В. И. Вернадского», Тамбов: ТГТУ, 2008 г.; IX всероссийской научно–технической конференции «Повышение эффективности средств обработки информации на базе математического моделирования», Тамбов: ТВВАИУРЭ–ВИ, 2009 г.  </w:t>
      </w:r>
    </w:p>
    <w:p>
      <w:pPr>
        <w:pStyle w:val="Normal"/>
        <w:ind w:firstLine="570"/>
        <w:jc w:val="both"/>
        <w:rPr/>
      </w:pPr>
      <w:r>
        <w:rPr>
          <w:b/>
          <w:sz w:val="20"/>
          <w:szCs w:val="20"/>
        </w:rPr>
        <w:t>Публикации.</w:t>
      </w:r>
      <w:r>
        <w:rPr>
          <w:sz w:val="20"/>
          <w:szCs w:val="20"/>
        </w:rPr>
        <w:t xml:space="preserve"> По теме диссертации опубликовано 22 работы, из них: 9 статей в журналах, рекомендованных ВАК РФ, 8 статей, 3 доклада и 2 тезиса докладов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уктура диссертации.</w:t>
      </w:r>
      <w:r>
        <w:rPr>
          <w:sz w:val="20"/>
          <w:szCs w:val="20"/>
        </w:rPr>
        <w:t xml:space="preserve"> Диссертация  состоит из введения, четырех глав, заключения, списка литературы и приложений. Работа изложена на  147 страницах, содержит 82 рисунка, 9 таблиц и 3 приложения. Список литературы включает 87 наименований.</w:t>
      </w:r>
    </w:p>
    <w:p>
      <w:pPr>
        <w:pStyle w:val="Normal"/>
        <w:ind w:firstLine="5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ОЕ СОДЕРЖАНИЕ РАБОТЫ</w:t>
      </w:r>
    </w:p>
    <w:p>
      <w:pPr>
        <w:pStyle w:val="Normal"/>
        <w:ind w:firstLine="5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b/>
          <w:sz w:val="20"/>
          <w:szCs w:val="20"/>
        </w:rPr>
        <w:t>Во введении</w:t>
      </w:r>
      <w:r>
        <w:rPr>
          <w:sz w:val="20"/>
          <w:szCs w:val="20"/>
        </w:rPr>
        <w:t xml:space="preserve"> обосновывается актуальность темы, указываются цели и задачи исследования, приводятся основные положения, выносимые на защиту, объем и структура работы. Приводятся сведения об апробации и степени опубликования материалов диссертационной работы, а также о внедрении полученных результатов.</w:t>
      </w:r>
    </w:p>
    <w:p>
      <w:pPr>
        <w:pStyle w:val="14"/>
        <w:ind w:firstLine="570"/>
        <w:jc w:val="both"/>
        <w:rPr/>
      </w:pPr>
      <w:r>
        <w:rPr>
          <w:b/>
          <w:sz w:val="20"/>
          <w:szCs w:val="20"/>
        </w:rPr>
        <w:t xml:space="preserve">В первой главе «Состояние и направления развития информационно-управляющих систем ДКМ радиосвязью» </w:t>
      </w:r>
      <w:r>
        <w:rPr>
          <w:sz w:val="19"/>
          <w:szCs w:val="19"/>
        </w:rPr>
        <w:t>выполнен обзор существующих информационно-управляющих систем  и их назначение. Проведен анализ характеристик антенных устройств, применяемых в существующих ИУС и научно-технических решений КФАР декаметрового диапазона. Поставлены задачи на исследование.</w:t>
      </w:r>
    </w:p>
    <w:p>
      <w:pPr>
        <w:pStyle w:val="Normal"/>
        <w:ind w:firstLine="570"/>
        <w:jc w:val="both"/>
        <w:rPr/>
      </w:pPr>
      <w:r>
        <w:rPr>
          <w:b/>
          <w:sz w:val="20"/>
          <w:szCs w:val="20"/>
        </w:rPr>
        <w:t>Во второй главе «Разработка и исследование КФАР, как элемента информационно-управляющей системы»</w:t>
      </w:r>
      <w:r>
        <w:rPr>
          <w:sz w:val="20"/>
          <w:szCs w:val="20"/>
        </w:rPr>
        <w:t xml:space="preserve"> разработана структурная модель передающей ФАР декаметрового диапазона (рис.1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56685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2" t="3205" r="1685" b="2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Рис. 1.</w:t>
      </w:r>
      <w:r>
        <w:rPr>
          <w:sz w:val="20"/>
          <w:szCs w:val="20"/>
        </w:rPr>
        <w:t xml:space="preserve"> Структурная модель передающей ФАР: КНД – коэффициент направленного действия.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Модель характеристик излучения КФАР, разработанная на основе топологии построения антенной решетки и характеристик излучателей, определяет направленные свойства. </w:t>
      </w:r>
    </w:p>
    <w:p>
      <w:pPr>
        <w:pStyle w:val="Normal"/>
        <w:tabs>
          <w:tab w:val="clear" w:pos="425"/>
          <w:tab w:val="left" w:pos="900" w:leader="none"/>
        </w:tabs>
        <w:ind w:right="37"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ль управления ДН определяет процесс формирования требуемого фазового распределения по элементам, используя данные о параметрах фазовращателей, устройства управления ими и особенностях построения всей системы фазирования. </w:t>
      </w:r>
    </w:p>
    <w:p>
      <w:pPr>
        <w:pStyle w:val="Normal"/>
        <w:tabs>
          <w:tab w:val="clear" w:pos="425"/>
          <w:tab w:val="left" w:pos="900" w:leader="none"/>
        </w:tabs>
        <w:ind w:right="37" w:firstLine="570"/>
        <w:jc w:val="both"/>
        <w:rPr/>
      </w:pPr>
      <w:r>
        <w:rPr>
          <w:sz w:val="20"/>
          <w:szCs w:val="20"/>
        </w:rPr>
        <w:t xml:space="preserve">Модуль взаимодействия и управления объединяет работу отдельных моделей, функционирующих автономно, в единый комплекс программ, позволяющий провести весь цикл математического моделирования КФАР. </w:t>
      </w:r>
    </w:p>
    <w:p>
      <w:pPr>
        <w:pStyle w:val="14"/>
        <w:ind w:right="37" w:firstLine="709"/>
        <w:jc w:val="both"/>
        <w:rPr/>
      </w:pPr>
      <w:r>
        <w:rPr>
          <w:sz w:val="20"/>
          <w:szCs w:val="20"/>
        </w:rPr>
        <w:t>Топология КФАР дает возможность детального исследования геометрических размеров с целью выбора количества элементов и их расположения. Определяем значение КНД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) КФАР в направлении максимума излучения, используя известное выражение:</w:t>
      </w:r>
    </w:p>
    <w:p>
      <w:pPr>
        <w:pStyle w:val="Normal"/>
        <w:ind w:firstLine="204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Δdψ</m:t>
                    </m:r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– заданные угол места и азимутальный угол соответственно,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</m:oMath>
      <w:r>
        <w:rPr>
          <w:sz w:val="20"/>
          <w:szCs w:val="20"/>
        </w:rPr>
        <w:t xml:space="preserve">- текущие углы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- функция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Проведено исследование зависимости величины КНД от электрического радиуса кольца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радиус КФА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длина волны,      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 количество излучателей решет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</wp:posOffset>
                </wp:positionH>
                <wp:positionV relativeFrom="paragraph">
                  <wp:posOffset>3810</wp:posOffset>
                </wp:positionV>
                <wp:extent cx="3577590" cy="2135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7680" cy="2135520"/>
                          <a:chOff x="0" y="0"/>
                          <a:chExt cx="3577680" cy="2135520"/>
                        </a:xfrm>
                      </wpg:grpSpPr>
                      <wps:wsp>
                        <wps:cNvSpPr txBox="1"/>
                        <wps:spPr>
                          <a:xfrm>
                            <a:off x="3470400" y="1990800"/>
                            <a:ext cx="107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7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3pt;width:281.75pt;height:168.2pt" coordorigin="450,6" coordsize="5635,33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15;top:3141;width:16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;top:6;width:16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604260" cy="2077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3" t="1788" r="1663" b="4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>Рис. 2.</w:t>
      </w:r>
      <w:r>
        <w:rPr>
          <w:sz w:val="20"/>
          <w:szCs w:val="20"/>
        </w:rPr>
        <w:t xml:space="preserve"> КНД КФАР с различным количеством излучателей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рис.2. следует: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увеличение КНД (ось ординат) при увеличении радиуса кольца (ось абсцисс) объясняется как увеличением расстояния между элементами, так и  размеров решетки в целом;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и размерах радиуса кольца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 &gt; 1.7 λ увеличение КНД связано только с увеличением количества элементов решетки;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ребуемые значения КНД может обеспечить КФАР с количеством элементов более 8 и радиусом кольца не менее 10 метров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направленных свойств КФАР показывает, что ДН антенной решетки удовлетворяет предъявляемым требованиям только в области верхних частот декаметрового диапазона. В нижней части диапазона (1.5–5МГц) ДН ФАР в азимутальной плоскости практически вырождается в круговую. В этом случае предлагается рассматривать КФАР, как две дуговые антенные решетки с отключением нескольких излучателей (рис.3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1443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2" t="2438" r="1443" b="3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3.</w:t>
      </w:r>
      <w:r>
        <w:rPr>
          <w:sz w:val="20"/>
          <w:szCs w:val="20"/>
        </w:rPr>
        <w:t xml:space="preserve"> Способ питания кольцевой фазированной антенной решетки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7" w:firstLine="600"/>
        <w:jc w:val="both"/>
        <w:rPr/>
      </w:pPr>
      <w:r>
        <w:rPr>
          <w:sz w:val="20"/>
          <w:szCs w:val="20"/>
        </w:rPr>
        <w:t xml:space="preserve">В дуговой фазированной антенной решетке активные рефлекторы, по отношению к  активным вибраторам, образуют активную зону, создавая антенную решетку продольного излучения. Для этого требуется выполнение условия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0"/>
          <w:szCs w:val="20"/>
        </w:rPr>
        <w:t xml:space="preserve">. Фазовый сдвиг тока возбуждения активного рефлектора по отношению к току излучателя должен быть таким, чтобы их поля излучения в направлении рефлектора взаимно компенсировались. Это выполнимо при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где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   требуемый фазовый сдвиг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коэффициент фазы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В передающей КФАР необходимо в каждом канале питания иметь систему автоматического регулирования амплитуд и фаз токов. Связь полных напряжений (</w:t>
      </w:r>
      <w:r>
        <w:rPr>
          <w:b/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>) на входных зажимах излучателей и токов в них (</w:t>
      </w:r>
      <w:r>
        <w:rPr>
          <w:b/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) можно записать в матричном виде с помощью следующего выражения:</w:t>
      </w:r>
    </w:p>
    <w:p>
      <w:pPr>
        <w:pStyle w:val="Normal"/>
        <w:ind w:firstLine="2040"/>
        <w:jc w:val="both"/>
        <w:rPr/>
      </w:pPr>
      <w:r>
        <w:rPr>
          <w:b/>
          <w:i/>
          <w:sz w:val="20"/>
          <w:szCs w:val="20"/>
          <w:lang w:val="en-US"/>
        </w:rPr>
        <w:t>U</w:t>
      </w:r>
      <w:r>
        <w:rPr>
          <w:b/>
          <w:i/>
          <w:sz w:val="20"/>
          <w:szCs w:val="20"/>
        </w:rPr>
        <w:t>=</w:t>
      </w:r>
      <w:r>
        <w:rPr>
          <w:b/>
          <w:i/>
          <w:sz w:val="20"/>
          <w:szCs w:val="20"/>
          <w:lang w:val="en-US"/>
        </w:rPr>
        <w:t>Z</w:t>
      </w:r>
      <w:r>
        <w:rPr>
          <w:b/>
          <w:i/>
          <w:sz w:val="20"/>
          <w:szCs w:val="20"/>
        </w:rPr>
        <w:t>*</w:t>
      </w:r>
      <w:r>
        <w:rPr>
          <w:b/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</w:t>
      </w:r>
      <w:r>
        <w:rPr>
          <w:b/>
          <w:i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где</w:t>
      </w:r>
      <w:r>
        <w:rPr/>
        <w:t xml:space="preserve"> </w:t>
      </w:r>
      <w:r>
        <w:rPr>
          <w:b/>
          <w:i/>
          <w:sz w:val="20"/>
          <w:szCs w:val="20"/>
          <w:lang w:val="en-US"/>
        </w:rPr>
        <w:t>Z</w:t>
      </w:r>
      <w:r>
        <w:rPr>
          <w:i/>
          <w:sz w:val="20"/>
          <w:szCs w:val="20"/>
        </w:rPr>
        <w:t>–</w:t>
      </w:r>
      <w:r>
        <w:rPr>
          <w:sz w:val="20"/>
          <w:szCs w:val="20"/>
        </w:rPr>
        <w:t xml:space="preserve"> матрица входных сопротивлений излучателей.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Используя телеграфные уравнения, получаем значение тока на входных зажимах излучателя:</w:t>
      </w:r>
    </w:p>
    <w:p>
      <w:pPr>
        <w:pStyle w:val="Normal"/>
        <w:ind w:firstLine="20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  <w:szCs w:val="20"/>
        </w:rPr>
        <w:t xml:space="preserve">– напряжение на входных зажимах излучателя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- </m:t>
        </m:r>
      </m:oMath>
      <w:r>
        <w:rPr>
          <w:sz w:val="20"/>
          <w:szCs w:val="20"/>
        </w:rPr>
        <w:t>волновое соп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отивление фидера, </w:t>
      </w:r>
      <w:r>
        <w:rPr>
          <w:sz w:val="20"/>
          <w:szCs w:val="20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/>
        </m:limUpp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комплексный коэффициент отражения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Если в радиостанции один передатчик и питание излучателей КФАР производится фидерной схемой, то в расчетную формулу необходимо включить значение напряжения на входе фидера данного излучателя: </w:t>
      </w:r>
    </w:p>
    <w:p>
      <w:pPr>
        <w:pStyle w:val="Normal"/>
        <w:ind w:firstLine="20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/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lim/>
                    </m:limUp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lim/>
                    </m:limUp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L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0"/>
          <w:szCs w:val="20"/>
        </w:rPr>
        <w:t xml:space="preserve">– напряжения на входе фидера данного излучателя,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– длина соединительного фидера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В третьей главе «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Алгоритмическое обеспечение информационно-управляющей системы передающей КФАР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разработан метод подавления бокового излучения с использованием метода парциальных ДН. Алгоритм, реализующий данный метод, представлен на рис.4. Искомую форму ДН (рис.5 и 6) можно аппроксимировать суммой функций, которые можно назвать элементарными. В качестве их используется исходная ДН с максимумом излучения на корреспондента и компенсационная ДН с направлением в сторону подавления и уровнем главного лепестка, равным исходной ДН. Для этого необходимо учитывать коэффициент отношения амплитуд токов, протекающих в излучателях: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– направление в сторону подавления, </w:t>
      </w:r>
      <w:r>
        <w:rPr>
          <w:i/>
          <w:sz w:val="20"/>
          <w:szCs w:val="20"/>
          <w:lang w:val="en-US"/>
        </w:rPr>
        <w:t>n</w:t>
      </w:r>
      <w:r>
        <w:rPr/>
        <w:t xml:space="preserve"> </w:t>
      </w:r>
      <w:r>
        <w:rPr>
          <w:sz w:val="20"/>
          <w:szCs w:val="20"/>
        </w:rPr>
        <w:t>– порядковый номер элемента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– компенсационные фазы токов в элементах КФАР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–  направление на излучатели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Используя свойство суперпозиции токов возбуждения элементов КФАР, создающих свою парциальную ДН, можно определить комплексный ток возбуждения каждого элемента:</w:t>
      </w:r>
    </w:p>
    <w:p>
      <w:pPr>
        <w:pStyle w:val="Normal"/>
        <w:ind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i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i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0"/>
          <w:szCs w:val="20"/>
        </w:rPr>
        <w:t xml:space="preserve">– фазы токов в элементах КФАР исходной ДН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–  амплитуды</w:t>
      </w:r>
      <w:r>
        <w:rPr/>
        <w:t xml:space="preserve"> </w:t>
      </w:r>
      <w:r>
        <w:rPr>
          <w:sz w:val="20"/>
          <w:szCs w:val="20"/>
        </w:rPr>
        <w:t xml:space="preserve">токов в элементах КФАР.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мплитуда и фаза тока для каждого элемента КФАР:</w:t>
      </w:r>
    </w:p>
    <w:p>
      <w:pPr>
        <w:pStyle w:val="14"/>
        <w:ind w:firstLine="204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Если используется один передатчик и нерегулируемый делитель мощности, то уравнение фазового синтеза выглядит следующим образом:</w:t>
      </w:r>
    </w:p>
    <w:p>
      <w:pPr>
        <w:pStyle w:val="14"/>
        <w:spacing w:lineRule="auto" w:line="360"/>
        <w:ind w:firstLine="2040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</w:t>
      </w:r>
    </w:p>
    <w:p>
      <w:pPr>
        <w:pStyle w:val="14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-</w:t>
      </w:r>
      <w:r>
        <w:rPr>
          <w:sz w:val="20"/>
          <w:szCs w:val="20"/>
        </w:rPr>
        <w:t xml:space="preserve"> фаза тока на входе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го элемента.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655060" cy="293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ис. 4.</w:t>
      </w:r>
      <w:r>
        <w:rPr>
          <w:sz w:val="20"/>
          <w:szCs w:val="20"/>
        </w:rPr>
        <w:t xml:space="preserve"> Алгоритм подавления бокового излучения в ДН КФА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3796665" cy="1830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37" t="4599" r="1964" b="6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ис. 5.</w:t>
      </w:r>
      <w:r>
        <w:rPr>
          <w:sz w:val="20"/>
          <w:szCs w:val="20"/>
        </w:rPr>
        <w:t xml:space="preserve"> Синтезируемые ДН на частоте 20 МГц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Коэффициент усиления (КУ) синтезируемой ДН по комплексным токам уменьшился относительно исходной на 0.6 ДБ. Подавление уровня бокового излучения составило от 7.6 дБ в исходной  до 32.2 дБ в синтезируемой. При анализе двух синтезируемых ДН видно, что КУ синтезируемой ДН по фазам вырос относительно синтезируемой ДН по комплексным токам на 0.2 дБ, а уровень бокового излучения составил 16.2 дБ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3782695" cy="1876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04" t="3370" r="1484" b="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ис. 6.</w:t>
      </w:r>
      <w:r>
        <w:rPr>
          <w:sz w:val="20"/>
          <w:szCs w:val="20"/>
        </w:rPr>
        <w:t xml:space="preserve"> Синтезируемые ДН на частоте 8 МГц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КУ синтезируемой ДН по комплексным токам уменьшился относительно исходной на 0.9 дБ. Подавление уровня бокового излучения от 7.3 дБ в исходной до 16.1 дБ в синтезируемой. КУ синтезируемой ДН по фазам вырос относительно синтезируемой ДН по комплексным токам на 0.5 дБ, а уровень бокового излучения составил 30.2 дБ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Разработан метод восстановления ДН при частичном разрушении передающей КФАР с применением метода фазового синтеза. В этом случае находится новое фазовое распределение в работоспособных элементах. Алгоритм, реализующий данный метод, представлен на рис.7.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Это фазовое распределение должно минимизировать функционал:</w:t>
      </w:r>
    </w:p>
    <w:p>
      <w:pPr>
        <w:pStyle w:val="Normal"/>
        <w:ind w:firstLine="20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0"/>
          <w:szCs w:val="20"/>
        </w:rPr>
        <w:t xml:space="preserve"> – синтезируемое токовое распределение. При решении задачи восстановлени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соответствует амплитудному распределению тока по элементам разрушенной КФАР. Минимальное значение выражения (1), равное нулю, достигается, если выполняется равенство:</w:t>
      </w:r>
    </w:p>
    <w:p>
      <w:pPr>
        <w:pStyle w:val="Normal"/>
        <w:ind w:firstLine="20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Фазы ток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 элементах разрушенной КФАР, найденные из данного равенства, дают решение задачи фазового синтеза (рис.8).</w:t>
      </w:r>
    </w:p>
    <w:p>
      <w:pPr>
        <w:pStyle w:val="Normal"/>
        <w:ind w:firstLine="20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- значения амплитуд и фаз токов в штатном режиме функционирования КФАР,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perscript"/>
        </w:rPr>
        <w:t>0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- измеренные значения амплитуд ток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54655" cy="30156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ис. 7.</w:t>
      </w:r>
      <w:r>
        <w:rPr>
          <w:sz w:val="20"/>
          <w:szCs w:val="20"/>
        </w:rPr>
        <w:t xml:space="preserve"> Алгоритм восстановления функционирования КФАР: </w:t>
      </w:r>
      <w:r>
        <w:rPr>
          <w:sz w:val="20"/>
          <w:szCs w:val="20"/>
          <w:lang w:val="en-US"/>
        </w:rPr>
        <w:t>Um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– амплитуды напряжений в излучателях, ε – допустимая погреш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3950970" cy="1584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ис. 8.</w:t>
      </w:r>
      <w:r>
        <w:rPr>
          <w:sz w:val="20"/>
          <w:szCs w:val="20"/>
        </w:rPr>
        <w:t xml:space="preserve">  Исходная ДН, ДН разрушенной и восстановленной КФАР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Новое фазовое распределение выполняется на основе информации от измерителей входного сопротивления (тока) в каждом канале решет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исследования глав 2 и 3 была разработана структурная схема ИУС передающей КФАР декаметрового диапазона, которая состоит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из двух подсистем, измерительной и управляющей (рис.9)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drawing>
          <wp:inline distT="0" distB="0" distL="0" distR="0">
            <wp:extent cx="4051300" cy="30422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ис. 9.</w:t>
      </w:r>
      <w:r>
        <w:rPr>
          <w:sz w:val="20"/>
          <w:szCs w:val="20"/>
        </w:rPr>
        <w:t xml:space="preserve"> Структурная схема информационно-управляющей системы и радиостанции: ВО – возбудитель: ПрД – передатчик: СУ – согласующие устройств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рительная подсистема состоит из двух модулей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Модуль предварительной настройки на основе измерительного моста предназначен для получения информации о величине рассогласования импеданса излучателя с волновым сопротивлением фидера пита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Модуль окончательной настройки предназначен для измерения амплитуды и фазы тока, текущего по каждому элементу КФА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став управляющей подсистемы входя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 Модуль восстановления КФАР, который предназначенный для поддержания работоспособности антенной решетки после частичного разруш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Модуль подавления бокового излучения, служащий для формирования управляемого провала в ДН КФАР в заданном направлен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Модуль расчета параметров согласующего устройства и фаз токов, предназначенный для взаимодействия согласующего устройства и фазовращателя при изменении положения главного лепестка ДН КФА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Модуль синтеза ДН по КНД, использующийся для повышения энергетического потенциала радиолинии в заданном направлен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 Модуль управления структурой КФАР, предназначенный для получения однонаправленного излучения в диапазоне частот (1.5–5 МГц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6. Модуль управления ДН, определяющий необходимые сдвиги фаз в элементах с учетом работы остальных модул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правляющая подсистема рассчитывает требуемые фазовые распределения по излучателям и в виде кода подает на многоканальный ВО. ВО формирует требуемые сигналы и подает на элементы КФАР. Модуль предварительной настройки рассчитывает модуль и фазу комплексного коэффициента отражения. Информация с модуля предварительной настройки обрабатывается в ЭВМ и поступает на модуль расчета параметров СУ и фаз токов. Модуль расчета параметров СУ и фаз токов определяет усредненные параметры индуктивности, емкости и фазовый сдвиг, вызванный работой СУ. Модуль управления ДН учитывает фазовый сдвиг, вызванный работой данных модулей. Модуль управления структурой КФАР в нижней части диапазона (1.5–5) формирует 2 дуговые ФАР из кольцевой структур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одуль окончательной настройки производит оценку согласования и требуемого амплитудно-фазового распределения по элементам КФАР. Если значения импедансов элементов выходят за допустимые и измеренные токи не соответствуют требуемым, то ЭВМ включает модуль восстановления. Модуль подавления бокового излучения формирует минимум в ДН в указанном оператором направлении. Модуль синтеза КФАР по КНД необходим для увеличения энергетического потенциала радиолинии в заданном направлен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еред началом работы необходимо учесть фазовые сдвиги ПрД. Для этого возбудитель в каждом канале формирует выходные сигналы с одинаковой фазой, которые подаются на ПрД. Модуль окончательной настройки определяет изменение фаз в каждом излучател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 четвертой главе «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Экспериментальные исследования информационно-управляющей системы с разработанным </w:t>
      </w:r>
      <w:r>
        <w:rPr>
          <w:b/>
          <w:sz w:val="20"/>
          <w:szCs w:val="20"/>
        </w:rPr>
        <w:t xml:space="preserve">макетом КФАР» </w:t>
      </w:r>
      <w:r>
        <w:rPr>
          <w:sz w:val="20"/>
          <w:szCs w:val="20"/>
        </w:rPr>
        <w:t>в соответствии с разработанной ИУС и алгоритмами ее функционирования проведены экспериментальные исследования макета излучателя и макета КФАР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ыполненного с учетом электродинамического подобия в масштабе 1:5. Схема питания излучателей КФАР состоит из нерегулируемых делителей мощности фирмы «</w:t>
      </w:r>
      <w:r>
        <w:rPr>
          <w:sz w:val="20"/>
          <w:szCs w:val="20"/>
          <w:lang w:val="en-US"/>
        </w:rPr>
        <w:t>REXANT</w:t>
      </w:r>
      <w:r>
        <w:rPr>
          <w:sz w:val="20"/>
          <w:szCs w:val="20"/>
        </w:rPr>
        <w:t>» и фазовращателей в виде дополнительных отрезков коаксиального фидера, не перестраиваемых в пределах поддиапазон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змерения проводились на реальной земной поверхности с применением измерителя комплексных коэффициентов передачи «Обзор-103» (рис.10). В качестве возбудителя был выбран ВЧ генератор типа Г4 – 158. Напряженность электрического поля измерялась с помощью измерительного комплекса, включающего в себя эталонную антенну МА – 101  и селективный вольтметр СТВ – 401, которые были установлены в 20 метрах от центра КФАР (рис.1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4000" cy="2501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33" t="979" r="1719" b="2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ис. 10</w:t>
      </w:r>
      <w:r>
        <w:rPr>
          <w:sz w:val="20"/>
          <w:szCs w:val="20"/>
        </w:rPr>
        <w:t xml:space="preserve">. Активная и реактивная составляющие импеданса макета КФАР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 рис. 10 видно, что в диапазоне частот, где не требуется изменения фазы тока в связи с плавным незначительным изменением импеданса, не требуется перестройки 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9340" cy="23977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46" t="1663" r="3716" b="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ис. 11.</w:t>
      </w:r>
      <w:r>
        <w:rPr>
          <w:sz w:val="20"/>
          <w:szCs w:val="20"/>
        </w:rPr>
        <w:t xml:space="preserve"> Экспериментальные исследования ДН КФАР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Экспериментально полученная ДН имеет меньшие по уровню боковые лепестки. Направление и форма главного лепестка ДН макета совпадает с ДН модели КФАР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риложении представлены листинги программ для расчета кодов управления фазовращателями, восстановления формы ДН КФАР и формирования минимума бокового излучения.</w:t>
      </w:r>
    </w:p>
    <w:p>
      <w:pPr>
        <w:pStyle w:val="Normal"/>
        <w:ind w:firstLine="570"/>
        <w:rPr/>
      </w:pPr>
      <w:r>
        <w:rPr>
          <w:b/>
          <w:sz w:val="20"/>
          <w:szCs w:val="20"/>
        </w:rPr>
        <w:t>В заключении</w:t>
      </w:r>
      <w:r>
        <w:rPr>
          <w:sz w:val="20"/>
          <w:szCs w:val="20"/>
        </w:rPr>
        <w:t xml:space="preserve"> сформулированы основные результаты работы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0" w:firstLine="600"/>
        <w:jc w:val="both"/>
        <w:rPr/>
      </w:pPr>
      <w:r>
        <w:rPr>
          <w:sz w:val="20"/>
          <w:szCs w:val="20"/>
        </w:rPr>
        <w:t xml:space="preserve">Разработана структурная модель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и декаметрового диапазона, как элемента ИУС,  состоящая из модуля характеристик излучения, модуля распределительной системы, модуля управления и взаимодействия, в которой для диапазона частот  1.5-5 МГц предусмотрена замена  кольцевой структуры на две дуговые антенны путем отключения нескольких элементов. Применен метод формирования однонаправленного излучения, реализованный соответствующим питанием дуговых антенных решеток.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0" w:firstLine="600"/>
        <w:jc w:val="both"/>
        <w:rPr/>
      </w:pPr>
      <w:r>
        <w:rPr>
          <w:sz w:val="20"/>
          <w:szCs w:val="20"/>
        </w:rPr>
        <w:t xml:space="preserve">Разработан метод подавления бокового излучения в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е декаметрового диапазона с использованием метода парциальных диаграмм направленности. Алгоритм, реализующий данный метод, введен в разрабатываемую информационно-управляющую систему и позволяет уменьшить уровень бокового лепестка в среднем на 24 дБ.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ан метод восстановления диаграммы направленности при частичном разрушении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и декаметрового диапазона, отличающийся от существующих новым фазовым распределением токов в оставшихся элементах. Алгоритм, реализующий данный метод, введен в разрабатываемую информационно-управляющую систему.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ана информационно-управляющая система передающей </w:t>
      </w:r>
      <w:r>
        <w:rPr>
          <w:bCs/>
          <w:sz w:val="20"/>
          <w:szCs w:val="20"/>
        </w:rPr>
        <w:t xml:space="preserve">кольцевой </w:t>
      </w:r>
      <w:r>
        <w:rPr>
          <w:sz w:val="20"/>
          <w:szCs w:val="20"/>
        </w:rPr>
        <w:t>фазированной антенной решеткой декаметрового диапазона, позволяющая изменять положение главного лепестка от 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до 36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 взаимным перекрытием, отличающаяся от существующих пространственным разделением каналов радиосвязи. Пространственное разделение каналов реализовано путем комбинирования коммутационного и фазового методов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>5. Получены результаты измерения формы ДН, совпадающие с результатами моделирования и позволяющие судить об их адекватности. Расчетная ДН и измеренные ДН макета КФАР совпадают по форме лепестков. Коэффициент усиления КФАР, полученный путем моделирования равен 10.33 дБ. Средний коэффициент усиления макета КФАР равен 10.92 дБ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В результате выполнения диссертационной работы получено решение научной задачи обеспечения пространственного разделения каналов информационно-управляющей системой радиостанцией декаметрового диапазона за счет введения в нее нового устройства – кольцевой фазированной антенной решетки и разработки методов подавления бокового излучения и восстановления ДН при частичном разрушении решетки.</w:t>
      </w:r>
    </w:p>
    <w:p>
      <w:pPr>
        <w:pStyle w:val="Normal"/>
        <w:ind w:firstLine="5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ПУБЛИКАЦИЙ ПО ТЕМЕ ДИССЕРТАЦИИ</w:t>
      </w:r>
    </w:p>
    <w:p>
      <w:pPr>
        <w:pStyle w:val="Normal"/>
        <w:ind w:firstLine="5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бликации в изданиях, рекомендуемых ВАК РФ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1. Сысоев, А.Н. Формирование управляемого минимума в ДН передающей КФАР декаметрового диапазона / А.Н. Сысоев // Усп. совр. радиоэлектроники. – 2009 . – №11. – С. 32–36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2. Сысоев, А.Н. Математическая модель передающей КФАР / А.Н. Сысоев // Антенны. – 2010 . – №11. –С. 28–29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3. Сысоев, А.Н. Моделирование элемента передающей кольцевой ФАР декаметрового диапазона / А.Н. Сысоев // Антенны. –2010 . – №11.– С. 45–49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4. Беседин, А.Б. Измерители тока возбуждения излучателей передающей фазированной антенной решетки коротковолнового диапазона / А. Б. Беседин, В.М. Жуков, А.Ф. Харин, А.Н. Сысоев // Усп. совр. радиоэлектроники. – 2008. – №12. – С. 44-46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Муромцев, Ю.Л. Функционирование кольцевой ФАР в условиях негативных внешних воздействий / Ю.Л. Муромцев, А.Ф. Харин, А.Н. Сысоев // Антенны. – 2009. – №2. – С. 63-67.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6. Жуков, В.М. Восстановление кольцевой антенной решетки, функционирующей в условиях негативных внешних воздействий / В.М. Жуков, А.Ф. Харин, А.Н. Сысоев // Антенны. – 2009. – №2. – С. 68-70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7. Жуков, В.М. Сверхширокополосная ФАР системы связи КВ –  диапазона / В.М. Жуков, А.Ф. Харин, А.А. Шилов, А.Н. Сысоев // Антенны. – 2009. – №6. – С. 31-33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8. Сысоев, А.Н. Особенности согласования кольцевой ФАР при управлении ДН / А.Н. Сысоев, А.Ф. Харин, А.Б. Беседин // Антенны. –2010. – №11.  – С. 33–37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9. Сысоев, А.Н. Особенности функционирования передающей КФАР в режиме ППРЧ / А.Н. Сысоев, А.Ф. Харин, А.Б. Беседин // Антенны. – 2010. – №11.  – С. 30–32.</w:t>
      </w:r>
    </w:p>
    <w:p>
      <w:pPr>
        <w:pStyle w:val="Normal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и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10. Корякин, А.П. Датчик многоканального согласующего устройства КФАР / А.П. Корякин, С.В. Дубровин, А.Н. Сысоев //  3я междун. науч. практич. конфер. «Наука и устойчивое развитие общества. Наследие В. И. Вернадского». – Тамбов, 2008. –С. 430-433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11. Корякин, А. П. Измерители тока в излучателях передающей ФАР / А. П. Корякин, С. В. Дубровин, А. Н. Сысоев // 3я междун. науч. практич. конфер. «Наука и устойчивое развитие общества. Наследие В. И. Вернадского». – Тамбов, 2008. – С. 434-436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Муромцев, Ю. Л. Оценка надежности КФАР при нештатных состояниях / Ю. Л. Муромцев, А. Ф. Харин, А. Н. Сысоев // 3я междун. науч. практич. конфер. «Наука и устойчивое развитие общества. Наследие В. И. Вернадского». – Тамбов, 2008. – С. 446-448.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13. Жуков, В. М. Синтез КФАР при нештатных состояниях / В. М. Жуков, А. Ф. Харин, А. Н. Сысоев // 3я междун. науч. практич. конфер. «Наука и устойчивое развитие общества. Наследие В. И. Вернадского». – Тамбов, 2008. – С. 448-451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14. Корякин, А. П. Особенности синтеза КФАР декаметрового диапазона / А. П. Корякин, А. А. Шилов, А. Н. Сысоев // 1–я междун. науч. практич. конфер. «Наука и бизнес: пути развития». – Тамбов, 2009. – С. 217–219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15. Сысоев, А.Н. Синтез оптимальной ДН КФАР / А.Н. Сысоев, А.Ф. Харин, А.А. Шилов // 1–я междун. науч. практич. конфер. «Наука и бизнес: пути развития». – Тамбов, 2009. – С. 219–221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16. Сысоев, А.Н. Информационно-измерительная система КФАР с датчиками падующей и отраженной волн / II-я междун. науч. практич. конфер. студ., аспир. и молод. уч. «Прогрессивные технологии и перспективы развития». – Тамбов, 2010. – С. 57-59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17. Сысоев, А.Н. Информационная система управления диаграммой направленности передающей КФАР / II-я междун. науч. практич. конфер. студ., аспир. и молод. уч. «Прогрессивные технологии и перспективы развития». – Тамбов, 2010. – С. 59-61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Стражник, В.П. Выбор дискретности фазовращателя для КФАР системы связи КВ – диапазона / В.П. Стражник, А.Н. Сысоев, А.Ф. Харин // IX всерос. науч. технич. конфер. «Повышение эффективности средств обработки информации на базе математического моделирования». Тамбов, 2009. –  Ч. 1. – С. 381–383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Стражник В.П. Особенности построения ФАР системы связи КВ – диапазона / В.П. Стражник, А.Н. Сысоев, А.Ф. Харин // IX всерос. науч. технич. конфер. «Повышение эффективности средств обработки информации на базе математического моделирования». Тамбов, 2009. –  Ч. 1. – С. 384–387.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 xml:space="preserve">20. Беседин, А.Б. Выбор элемента КФАР КВ – диапазона / А.Б. Беседин, В.П. Стражник, А.Н. Сысоев // IX всерос. науч. технич. конфер. «Повышение эффективности средств обработки информации на базе математического моделирования». Тамбов, 2009. –  Ч. 1. – С. 420–425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 Жуков, В.М. Антенно-согласующее устройство КФАР КВ –  диапазона / В.М. Жуков, А.Н. Сысоев, А.Ф. Харин // VI молод. науч. технич. конфер. «Радиолокация и связь – перспективные технологии». Москва, 2008. – С. 39–41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22. Жуков В.М. Управление ДН КФАР КВ – диапазона / В.М. Жуков, А.Н. Сысоев, А.Ф. Харин // VI молод. науч. технич. конфер. «Радиолокация и связь – перспективные технологии». Москва, 2008. – С. 42–44.</w:t>
      </w:r>
    </w:p>
    <w:p>
      <w:pPr>
        <w:pStyle w:val="Normal"/>
        <w:ind w:firstLine="57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orient="landscape" w:w="16838" w:h="11906"/>
      <w:pgMar w:left="9242" w:right="1134" w:gutter="0" w:header="0" w:top="85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1440" w:leader="none"/>
      </w:tabs>
      <w:ind w:left="0" w:right="0" w:firstLine="144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Style8">
    <w:name w:val=" Знак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R3">
    <w:name w:val="FR3 Знак"/>
    <w:basedOn w:val="Style5"/>
    <w:qFormat/>
    <w:rPr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425"/>
        <w:tab w:val="left" w:pos="1440" w:leader="none"/>
      </w:tabs>
      <w:ind w:left="14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425"/>
        <w:tab w:val="left" w:pos="1197" w:leader="none"/>
      </w:tabs>
      <w:ind w:left="1482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6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Обычный (веб)"/>
    <w:basedOn w:val="Normal"/>
    <w:qFormat/>
    <w:pPr>
      <w:spacing w:before="100" w:after="11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2200" w:hanging="0"/>
    </w:pPr>
    <w:rPr>
      <w:rFonts w:ascii="Arial" w:hAnsi="Arial" w:eastAsia="Times New Roman" w:cs="Arial"/>
      <w:color w:val="auto"/>
      <w:sz w:val="56"/>
      <w:szCs w:val="20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szCs w:val="20"/>
      <w:lang w:val="en-US"/>
    </w:rPr>
  </w:style>
  <w:style w:type="paragraph" w:styleId="14">
    <w:name w:val="Стиль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00:00Z</dcterms:created>
  <dc:creator>secureboy</dc:creator>
  <dc:description/>
  <cp:keywords/>
  <dc:language>en-US</dc:language>
  <cp:lastModifiedBy>Пользователь</cp:lastModifiedBy>
  <cp:lastPrinted>2011-03-13T16:49:00Z</cp:lastPrinted>
  <dcterms:modified xsi:type="dcterms:W3CDTF">2011-03-14T14:36:00Z</dcterms:modified>
  <cp:revision>44</cp:revision>
  <dc:subject/>
  <dc:title>Пособие по технологии</dc:title>
</cp:coreProperties>
</file>