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2216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 правах рукописи</w:t>
      </w:r>
    </w:p>
    <w:p>
      <w:pPr>
        <w:pStyle w:val="Normal"/>
        <w:jc w:val="right"/>
        <w:rPr>
          <w:i/>
          <w:i/>
          <w:iCs/>
          <w:sz w:val="20"/>
          <w:szCs w:val="20"/>
          <w:highlight w:val="cyan"/>
        </w:rPr>
      </w:pPr>
      <w:r>
        <w:rPr>
          <w:i/>
          <w:iCs/>
          <w:sz w:val="20"/>
          <w:szCs w:val="20"/>
          <w:highlight w:val="cyan"/>
        </w:rPr>
      </w:r>
    </w:p>
    <w:p>
      <w:pPr>
        <w:pStyle w:val="Normal"/>
        <w:jc w:val="center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ЫСОЕВ Александр Николаевич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ЗРАБОТКА ИНФОРМАЦИОННО-УПРАВЛЯЮЩЕЙ СИСТЕМЫ РАДИОСТАНЦИЕЙ ДЕКАМЕТРОВОГО ДИАПАЗОНА С ПЕРЕДАЮЩЕЙ КОЛЬЦЕВОЙ ФАЗИРОВАННОЙ АНТЕННОЙ РЕШЕТКО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пециальность 05.11.16–Информационно-измерительные и управляющие системы (технические нау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РЕФЕР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 кандида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их наук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Тамбов–2011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>Работа выполнена в Государственном образовательном учреждении высшего профессионального образования  «Тамбовский государственный технический университет» (ГОУ ВПО ТГТУ) на кафедре «Конструирование радиоэлектронных и микропроцессорных систем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0"/>
          <w:szCs w:val="20"/>
        </w:rPr>
        <w:t xml:space="preserve">Научный руководитель        </w:t>
      </w:r>
      <w:r>
        <w:rPr>
          <w:sz w:val="20"/>
          <w:szCs w:val="20"/>
        </w:rPr>
        <w:t>кандидат технических наук, доцент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i/>
          <w:iCs/>
          <w:sz w:val="20"/>
          <w:szCs w:val="20"/>
        </w:rPr>
        <w:t xml:space="preserve">Жуков Валентин Михайлович 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0"/>
          <w:szCs w:val="20"/>
        </w:rPr>
        <w:t xml:space="preserve">Официальные оппоненты:    </w:t>
      </w:r>
      <w:r>
        <w:rPr>
          <w:sz w:val="20"/>
          <w:szCs w:val="20"/>
        </w:rPr>
        <w:t>доктор технических наук, доцент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i/>
          <w:iCs/>
          <w:sz w:val="20"/>
          <w:szCs w:val="20"/>
        </w:rPr>
        <w:t xml:space="preserve">Данилов Станислав Николаевич  </w:t>
      </w:r>
    </w:p>
    <w:p>
      <w:pPr>
        <w:pStyle w:val="Normal"/>
        <w:ind w:left="2860" w:firstLine="11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60" w:firstLine="115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андидат технических наук, доцент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i/>
          <w:iCs/>
          <w:sz w:val="20"/>
          <w:szCs w:val="20"/>
        </w:rPr>
        <w:t>Лёвочкин Юрий Иванович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0"/>
          <w:szCs w:val="20"/>
        </w:rPr>
        <w:t>Ведущая организация: ОАО «Тамбовский научно-исследо-</w:t>
      </w:r>
    </w:p>
    <w:p>
      <w:pPr>
        <w:pStyle w:val="Normal"/>
        <w:ind w:firstLine="540"/>
        <w:jc w:val="both"/>
        <w:rPr/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 xml:space="preserve">вательский институт радиотехники «Эфир»            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Защита диссертации состоится 29 апреля 2011 г. в "11" часов на заседании диссертационного совета Д 212. 260. 05 ГОУ ВПО ТГТУ по адресу: 392000, г. Тамбов, ул. Советская, 106, ТГТУ, Большой актовый за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Отзыв на автореферат в двух экземплярах, заверенных гербовой печатью, просим направлять по адресу: 392000. г. Тамбов, ул. Советская, 106, ТГТУ, ученому секретарю диссертационного совета Д 212.260.05  З.М. Селивановой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 диссертацией можно ознакомиться в библиотеке ГОУ ВПО «Тамбовский государственный технический университет»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Автореферат диссертации размещен на официальном сайте ГОУ ВПО ТГТУ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втореферат разослан  " 25 " марта 2011 г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еный секретарь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иссертационного совета,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октор технических наук, профессор                    З.М. Селиванов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 xml:space="preserve">Подписано в печать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xxxx</w:t>
      </w:r>
      <w:r>
        <w:rPr>
          <w:sz w:val="20"/>
          <w:szCs w:val="20"/>
        </w:rPr>
        <w:t xml:space="preserve"> г. Обьем 1,0 печ. л. Формат 60х84/16 Зак. №0145. Тираж 100 экз. Бесплатно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ипография издательства «Нобелистика» МИНЦ </w:t>
      </w:r>
    </w:p>
    <w:p>
      <w:pPr>
        <w:pStyle w:val="Normal"/>
        <w:ind w:firstLine="540"/>
        <w:jc w:val="center"/>
        <w:rPr>
          <w:vanish/>
          <w:sz w:val="20"/>
          <w:szCs w:val="20"/>
        </w:rPr>
      </w:pPr>
      <w:r>
        <w:rPr>
          <w:b/>
          <w:sz w:val="20"/>
          <w:szCs w:val="20"/>
        </w:rPr>
        <w:t>392680, г. Тамбов, ул. Монтажников, 3. Тел.: (4752) 504–600</w:t>
      </w:r>
      <w:bookmarkStart w:id="0" w:name="_PictureBullets"/>
      <w:bookmarkEnd w:id="0"/>
    </w:p>
    <w:sectPr>
      <w:type w:val="nextPage"/>
      <w:pgSz w:orient="landscape" w:w="16838" w:h="11906"/>
      <w:pgMar w:left="9242" w:right="1134" w:gutter="0" w:header="0" w:top="851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1440" w:leader="none"/>
      </w:tabs>
      <w:ind w:left="0" w:right="0" w:firstLine="144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8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8"/>
      <w:jc w:val="both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R3">
    <w:name w:val="FR3 Знак"/>
    <w:basedOn w:val="Style5"/>
    <w:qFormat/>
    <w:rPr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425"/>
        <w:tab w:val="left" w:pos="1440" w:leader="none"/>
      </w:tabs>
      <w:ind w:left="144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425"/>
        <w:tab w:val="left" w:pos="1197" w:leader="none"/>
      </w:tabs>
      <w:ind w:left="1482" w:right="0" w:hanging="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6"/>
    </w:rPr>
  </w:style>
  <w:style w:type="paragraph" w:styleId="311">
    <w:name w:val="Основной текст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425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pacing w:before="100" w:after="119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42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60" w:after="0"/>
      <w:ind w:left="2200" w:hanging="0"/>
    </w:pPr>
    <w:rPr>
      <w:rFonts w:ascii="Arial" w:hAnsi="Arial" w:eastAsia="Times New Roman" w:cs="Arial"/>
      <w:color w:val="auto"/>
      <w:sz w:val="56"/>
      <w:szCs w:val="20"/>
      <w:lang w:val="ru-RU" w:bidi="ar-SA" w:eastAsia="zh-CN"/>
    </w:rPr>
  </w:style>
  <w:style w:type="paragraph" w:styleId="FR31">
    <w:name w:val="FR3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szCs w:val="20"/>
      <w:lang w:val="en-US"/>
    </w:rPr>
  </w:style>
  <w:style w:type="paragraph" w:styleId="13">
    <w:name w:val="Стиль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29:00Z</dcterms:created>
  <dc:creator>secureboy</dc:creator>
  <dc:description/>
  <cp:keywords/>
  <dc:language>en-US</dc:language>
  <cp:lastModifiedBy>Vera</cp:lastModifiedBy>
  <cp:lastPrinted>2011-03-14T17:41:00Z</cp:lastPrinted>
  <dcterms:modified xsi:type="dcterms:W3CDTF">2011-03-15T08:46:00Z</dcterms:modified>
  <cp:revision>10</cp:revision>
  <dc:subject/>
  <dc:title>Пособие по технологии</dc:title>
</cp:coreProperties>
</file>