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равах руко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1075</wp:posOffset>
            </wp:positionH>
            <wp:positionV relativeFrom="paragraph">
              <wp:posOffset>28575</wp:posOffset>
            </wp:positionV>
            <wp:extent cx="1976120" cy="1407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ЛЬ ТАМИМИ Недаль Юсе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ЭКСПЕРТНАЯ СИСТЕМА ОЦЕНКИ УСТОЙЧИВОСТИ ФУНКЦИОНИРОВАНИЯ СЕТЕ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ИНФОРМАЦИОННЫХ СИСТЕМ ПРИ НЕГАТИВНЫХ ВНЕШНИХ ВОЗДЕЙСТВ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ьность 05.25.05 – Информационные системы и проце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хнические нау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Авторефер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дидата технических на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бов 2011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иссертационная работа выполнена на кафедре «Информационные системы и защита информации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21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руководитель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тор технических наук, профес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омов Юрий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е оппоненты: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Матвеев Михаил Григорьевич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умин Виктор Иванович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 организация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ое государственное унитарное предприятие «Научно-исследовательский институт электронной техники», </w:t>
              <w:br/>
              <w:t>г. Вороне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Защита диссертации состоится 10 ноября 2011 г. в 13 часов на заседании диссертационного совета Д.212.260.05 при ФГБОУ ВПО «ТГТУ» по </w:t>
        <w:br/>
      </w:r>
      <w:r>
        <w:rPr>
          <w:rFonts w:cs="Times New Roman" w:ascii="Times New Roman" w:hAnsi="Times New Roman"/>
          <w:sz w:val="20"/>
          <w:szCs w:val="20"/>
        </w:rPr>
        <w:t>адресу: г. Тамбов, ул. Советская, д. 106, Большой актовый за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зыв на автореферат в двух экземплярах, заверенных гербовой </w:t>
        <w:br/>
        <w:t xml:space="preserve">печатью, просим направлять по адресу: 392000, г. Тамбов, ул. Советская, </w:t>
      </w:r>
      <w:r>
        <w:rPr>
          <w:rFonts w:cs="Times New Roman" w:ascii="Times New Roman" w:hAnsi="Times New Roman"/>
          <w:spacing w:val="-2"/>
          <w:sz w:val="20"/>
          <w:szCs w:val="20"/>
        </w:rPr>
        <w:t>д. 106, ФГБОУ ВПО «ТГТУ», ученому секретарю диссертационного совета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Д 212.260.05 З.М. Селивановой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диссертацией и авторефератом можно ознакомиться в научной библиотеке ФГБОУ ВПО «ТГТУ»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втореферат диссертации размещен на официальном сайте ФГБОУ ВПО «ТГТУ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tst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и ВАК Минобрнауки РФ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vak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 xml:space="preserve">/ 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dissertation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equirements</w:t>
        </w:r>
      </w:hyperlink>
      <w:r>
        <w:rPr>
          <w:rFonts w:cs="Times New Roman" w:ascii="Times New Roman" w:hAnsi="Times New Roman"/>
          <w:sz w:val="20"/>
          <w:szCs w:val="20"/>
        </w:rPr>
        <w:t xml:space="preserve">/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0"/>
          <w:szCs w:val="20"/>
        </w:rPr>
        <w:t>Автореферат разослан 8 октября 2011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ченый секрет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сертационн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октор технических наук, профессор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З.М. Селивано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Подписано в печать 05.10.20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Формат 60 </w:t>
      </w:r>
      <w:r>
        <w:rPr>
          <w:rFonts w:eastAsia="Symbol" w:cs="Symbol" w:ascii="Symbol" w:hAnsi="Symbol"/>
          <w:sz w:val="18"/>
          <w:szCs w:val="20"/>
          <w:lang w:eastAsia="ru-RU"/>
        </w:rPr>
        <w:t>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84/16. 0,93 усл. печ. л. Тираж 100 экз. Заказ № 4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Издательско-полиграфический центр ФГБОУ ВПО «ТГТ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stu.ru/" TargetMode="External"/><Relationship Id="rId4" Type="http://schemas.openxmlformats.org/officeDocument/2006/relationships/hyperlink" Target="http://vak.ed.gov.ru/ dissertation/requirement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6:00Z</dcterms:created>
  <dc:creator>user</dc:creator>
  <dc:description/>
  <cp:keywords/>
  <dc:language>en-US</dc:language>
  <cp:lastModifiedBy>user</cp:lastModifiedBy>
  <dcterms:modified xsi:type="dcterms:W3CDTF">2011-10-06T05:52:00Z</dcterms:modified>
  <cp:revision>5</cp:revision>
  <dc:subject/>
  <dc:title/>
</cp:coreProperties>
</file>