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b/>
          <w:sz w:val="20"/>
          <w:szCs w:val="20"/>
        </w:rPr>
        <w:t xml:space="preserve">Актуальность темы. </w:t>
      </w:r>
      <w:r>
        <w:rPr>
          <w:sz w:val="20"/>
          <w:szCs w:val="20"/>
        </w:rPr>
        <w:t>Особое место среди перспективных конструкционных материалов в настоящее время принадлежит полимерным композитам на основе термореактивных связующих. Сочетание уникальных свойств полимерных композиционных материалов (ПКМ) – малая плотность, высокая прочность, химическая стойкость, хорошие теплоизоляционные свойства – обеспечили их широкое применение в авиационной, ракетно-космической, автомобильной, судостроительной, химической и других отраслях современного производства. Одним из главных условий высокого качества изделий из ПКМ является оптимальный технологический режим их получения при вариации свойств исходных материалов.</w:t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sz w:val="20"/>
          <w:szCs w:val="20"/>
        </w:rPr>
        <w:t>Свойства исходного материала (препрега или смеси) термореактивного ПКМ, как правило, изменяются во времени, существенно зависят от продолжительности и температурных условий их хранения, формообразования и определяются составом и соотношением компонентов. Разброс свойств исходных материалов и их нестабильность неизбежно приводят к несоответствию рассчитанного оптимального технологического режима этим свойствам и ухудшению качества готового изделия. В связи с этим возникает необходимость контроля процесса отверждения ПКМ в реальном времени с целью последующей коррекции технологического режима.</w:t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sz w:val="20"/>
          <w:szCs w:val="20"/>
        </w:rPr>
        <w:t xml:space="preserve">Главной проблемой при решении этой задачи является отсутствие стандартных средств контроля и исследования характеристик ПКМ в процессе отверждения. Основными направлениями в развитии методов и устройств контроля являются: разработка средств для получения информации о физико-химических свойствах ПКМ; усовершенствование известных принципов и методов контроля; использование компьютерной техники для обработки данных </w:t>
      </w:r>
      <w:r>
        <w:rPr/>
        <w:t>и построения сложных алгоритмов измерения</w:t>
      </w:r>
      <w:r>
        <w:rPr>
          <w:sz w:val="20"/>
          <w:szCs w:val="20"/>
        </w:rPr>
        <w:t>. Для реализации перечисленных направлений наиболее перспективными с точки зрения интерпретации измеряемых параметров представляются диэлектрические методы контроля с учетом особенностей взаимосвязи между диэлектрическими характеристиками и степенью отверждения. Поэтому актуальным является разработка метода, измерительного устройства и автоматизированной системы контроля (АСК) процесса отверждения ПКМ в режиме реального времени по диэлектрическим характеристикам.</w:t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b/>
          <w:sz w:val="20"/>
          <w:szCs w:val="20"/>
        </w:rPr>
        <w:t>Цель работы.</w:t>
      </w:r>
      <w:r>
        <w:rPr>
          <w:sz w:val="20"/>
          <w:szCs w:val="20"/>
        </w:rPr>
        <w:t xml:space="preserve"> Разработка автоматизированной системы контроля процесса отверждения ПКМ, позволяющей измерять диэлектрические характеристики и рассчитывать по ним степень отверждения ПКМ в режиме реального времени для обеспечения контроля или коррекции технологического режима.</w:t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sz w:val="20"/>
          <w:szCs w:val="20"/>
        </w:rPr>
        <w:t>Для достижения поставленной цели был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28"/>
        <w:ind w:left="0" w:firstLine="426"/>
        <w:jc w:val="both"/>
        <w:rPr/>
      </w:pPr>
      <w:r>
        <w:rPr>
          <w:sz w:val="20"/>
          <w:szCs w:val="20"/>
        </w:rPr>
        <w:t>провести анализ существующих методов контроля процесса отверждения ПКМ и доказать, что диэлектрические характеристики могут с необходимой точностью использоваться для определения степени отвер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разработать метод и устройство для совместного определения диэлектрических характеристик и степени отверждения П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pacing w:val="-2"/>
          <w:sz w:val="20"/>
          <w:szCs w:val="20"/>
        </w:rPr>
        <w:t>разработать метод исследования корреляционной зависимости между диэлектрическими характеристиками и степенью отверждения П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 xml:space="preserve">разработать и изготовить аппаратные средства, алгоритмическое и </w:t>
      </w:r>
      <w:r>
        <w:rPr>
          <w:spacing w:val="-2"/>
          <w:sz w:val="20"/>
          <w:szCs w:val="20"/>
        </w:rPr>
        <w:t>программное обеспечение АСК для совместного определения диэлектрических характеристик ПКМ и мощности тепловыделений при отверждени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провести метрологический анализ разработанного метода и автоматизированной системы контроля процесса отверждения П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проверить работоспособность АСК путем экспериментального определения степени отверждения образцов ПКМ в режиме реального времени на основе измерения диэлектрических характеристик.</w:t>
      </w:r>
    </w:p>
    <w:p>
      <w:pPr>
        <w:pStyle w:val="Normal"/>
        <w:numPr>
          <w:ilvl w:val="0"/>
          <w:numId w:val="0"/>
        </w:numPr>
        <w:spacing w:lineRule="auto" w:line="228"/>
        <w:ind w:firstLine="426"/>
        <w:jc w:val="both"/>
        <w:outlineLvl w:val="1"/>
        <w:rPr/>
      </w:pPr>
      <w:r>
        <w:rPr>
          <w:b/>
          <w:sz w:val="20"/>
          <w:szCs w:val="20"/>
        </w:rPr>
        <w:t>Методы исследования.</w:t>
      </w:r>
      <w:r>
        <w:rPr>
          <w:sz w:val="20"/>
          <w:szCs w:val="20"/>
        </w:rPr>
        <w:t xml:space="preserve"> В диссертационной работе использованы: методы решения уравнений математической физики, методы теплофизических и диэлектрических измерений, численные методы, теоретические основы информатики и вычислительной техники, статистические методы обработки результатов измерений.</w:t>
      </w:r>
    </w:p>
    <w:p>
      <w:pPr>
        <w:pStyle w:val="Normal"/>
        <w:numPr>
          <w:ilvl w:val="0"/>
          <w:numId w:val="0"/>
        </w:numPr>
        <w:spacing w:lineRule="auto" w:line="228"/>
        <w:ind w:left="360" w:firstLine="6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ая новиз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" w:leader="none"/>
          <w:tab w:val="left" w:pos="993" w:leader="none"/>
        </w:tabs>
        <w:overflowPunct w:val="true"/>
        <w:autoSpaceDE w:val="true"/>
        <w:spacing w:lineRule="auto" w:line="228"/>
        <w:ind w:left="0" w:firstLine="426"/>
        <w:jc w:val="both"/>
        <w:textAlignment w:val="auto"/>
        <w:rPr/>
      </w:pPr>
      <w:r>
        <w:rPr>
          <w:sz w:val="20"/>
          <w:szCs w:val="20"/>
        </w:rPr>
        <w:t xml:space="preserve">Разработан метод для совместного определения степени отверждения по изменениям мощности тепловыделений и диэлектрических характеристик ПКМ при отверждении в условиях, близких к производственным, включающий в себя два этапа эксперимента: отверждение образца при монотонном нагреве, по данным которого определяется мощность тепловыделений и ТФХ при отверждении ПКМ; и последующий, после охлаждения, нагрев отвержденного образца в том же измерительном устройстве, по данным которого определяются ТФХ отвержденного ПКМ. Метод позволяет получать корреляционные зависимости между диэлектрическими характеристиками и степенью отверждения компози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" w:leader="none"/>
          <w:tab w:val="left" w:pos="993" w:leader="none"/>
        </w:tabs>
        <w:overflowPunct w:val="true"/>
        <w:autoSpaceDE w:val="true"/>
        <w:spacing w:lineRule="auto" w:line="228"/>
        <w:ind w:left="0" w:firstLine="426"/>
        <w:jc w:val="both"/>
        <w:textAlignment w:val="auto"/>
        <w:rPr/>
      </w:pPr>
      <w:r>
        <w:rPr>
          <w:sz w:val="20"/>
          <w:szCs w:val="20"/>
        </w:rPr>
        <w:t>Осуществлен выбор рациональных условий проведения эксперимента и геометрических параметров измерительного устройства, обеспечивающих минимальную методическую погрешность измерения диэлектрических характеристик и мощности тепловыделений композитов в процессе отвер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" w:leader="none"/>
          <w:tab w:val="left" w:pos="993" w:leader="none"/>
        </w:tabs>
        <w:overflowPunct w:val="true"/>
        <w:autoSpaceDE w:val="true"/>
        <w:spacing w:lineRule="auto" w:line="228"/>
        <w:ind w:left="0" w:firstLine="42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Исследована корреляция и экспериментально, с использованием разработанной АСК процесса отверждения ПКМ, определены корреляционные зависимости между диэлектрическими характеристиками и степенью отверждения, позволяющие контролировать и корректировать технологические режимы получения изделий из полимерных композитов.</w:t>
      </w:r>
    </w:p>
    <w:p>
      <w:pPr>
        <w:pStyle w:val="Normal"/>
        <w:numPr>
          <w:ilvl w:val="0"/>
          <w:numId w:val="0"/>
        </w:numPr>
        <w:spacing w:lineRule="auto" w:line="228"/>
        <w:ind w:firstLine="42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значи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6"/>
        <w:jc w:val="both"/>
        <w:textAlignment w:val="auto"/>
        <w:rPr/>
      </w:pPr>
      <w:r>
        <w:rPr>
          <w:sz w:val="20"/>
          <w:szCs w:val="20"/>
        </w:rPr>
        <w:t>Разработана и изготовлена АСК процесса отверждения ПКМ по диэлектрическим характеристикам с возможностью встраивания ее в технологический процесс для контроля и коррекции режима о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pacing w:val="-2"/>
          <w:sz w:val="20"/>
          <w:szCs w:val="20"/>
        </w:rPr>
        <w:t xml:space="preserve">Разработано и изготовлено измерительное устройство для совместного </w:t>
      </w:r>
      <w:r>
        <w:rPr>
          <w:spacing w:val="-2"/>
          <w:sz w:val="20"/>
          <w:szCs w:val="20"/>
        </w:rPr>
        <w:t>определения</w:t>
      </w:r>
      <w:r>
        <w:rPr>
          <w:spacing w:val="-2"/>
          <w:sz w:val="20"/>
          <w:szCs w:val="20"/>
        </w:rPr>
        <w:t xml:space="preserve"> диэлектрических характеристик и мощности тепловыделений ПКМ </w:t>
      </w:r>
      <w:r>
        <w:rPr>
          <w:spacing w:val="-2"/>
          <w:sz w:val="20"/>
          <w:szCs w:val="20"/>
        </w:rPr>
        <w:t>при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отверждении</w:t>
      </w:r>
      <w:r>
        <w:rPr>
          <w:spacing w:val="-2"/>
          <w:sz w:val="20"/>
          <w:szCs w:val="20"/>
        </w:rPr>
        <w:t xml:space="preserve"> в условиях, близких к производстве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z w:val="20"/>
          <w:szCs w:val="20"/>
        </w:rPr>
        <w:t xml:space="preserve">Разработано </w:t>
      </w:r>
      <w:r>
        <w:rPr>
          <w:sz w:val="20"/>
          <w:szCs w:val="20"/>
        </w:rPr>
        <w:t>алгоритмичес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прикладное</w:t>
      </w:r>
      <w:r>
        <w:rPr>
          <w:sz w:val="20"/>
          <w:szCs w:val="20"/>
        </w:rPr>
        <w:t xml:space="preserve"> программ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ение</w:t>
      </w:r>
      <w:r>
        <w:rPr>
          <w:sz w:val="20"/>
          <w:szCs w:val="20"/>
        </w:rPr>
        <w:t xml:space="preserve"> АСК </w:t>
      </w:r>
      <w:r>
        <w:rPr>
          <w:sz w:val="20"/>
          <w:szCs w:val="20"/>
        </w:rPr>
        <w:t>процес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рждени</w:t>
      </w:r>
      <w:r>
        <w:rPr>
          <w:sz w:val="20"/>
          <w:szCs w:val="20"/>
        </w:rPr>
        <w:t xml:space="preserve">я </w:t>
      </w:r>
      <w:r>
        <w:rPr>
          <w:sz w:val="20"/>
          <w:szCs w:val="20"/>
        </w:rPr>
        <w:t>композитов</w:t>
      </w:r>
      <w:r>
        <w:rPr>
          <w:sz w:val="20"/>
          <w:szCs w:val="20"/>
        </w:rPr>
        <w:t>, реализующее разработанные методы, а также комплекс программ для численного моделирования температурных и конверсионных полей при отверждении компози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z w:val="20"/>
          <w:szCs w:val="20"/>
        </w:rPr>
        <w:t>С применением АСК экспериментально исследованы диэлектрические характеристики, мощность тепловыделений, полный тепловой эффект и корреляционные зависимости между диэлектрическими характеристиками и степенью отверждения ПКМ различных типов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ализация работы.</w:t>
      </w:r>
      <w:r>
        <w:rPr>
          <w:sz w:val="20"/>
          <w:szCs w:val="20"/>
        </w:rPr>
        <w:t xml:space="preserve"> Основные результаты теоретических и экспериментальных работ автора нашли примен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0"/>
          <w:szCs w:val="20"/>
        </w:rPr>
        <w:t>в ФГУП «ВИАМ», г. Москва при исследовании теплофизических и кинетических характеристик отверждения углепластика КМУ-7 при изготовлении крупногабаритных толстостенных пан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pacing w:val="-4"/>
          <w:sz w:val="20"/>
          <w:szCs w:val="20"/>
        </w:rPr>
        <w:t>в ОАО «Тамбоврезиноасботехника», г. Тамбов при разработке автоматизированной системы коррекции технологического режима получения асбестофрикционных изделий при отклонении свойств исходного сырья.</w:t>
      </w:r>
    </w:p>
    <w:p>
      <w:pPr>
        <w:pStyle w:val="Normal"/>
        <w:numPr>
          <w:ilvl w:val="0"/>
          <w:numId w:val="0"/>
        </w:numPr>
        <w:ind w:left="-6" w:right="-2" w:firstLine="425"/>
        <w:jc w:val="both"/>
        <w:outlineLvl w:val="1"/>
        <w:rPr/>
      </w:pPr>
      <w:r>
        <w:rPr>
          <w:b/>
          <w:sz w:val="20"/>
          <w:szCs w:val="20"/>
        </w:rPr>
        <w:t>Апробация.</w:t>
      </w:r>
      <w:r>
        <w:rPr>
          <w:sz w:val="20"/>
          <w:szCs w:val="20"/>
        </w:rPr>
        <w:t xml:space="preserve"> Основные положения диссертации докладывались на </w:t>
        <w:br/>
        <w:t xml:space="preserve">4 Всероссийской научной конференции «Динамика ПАХТ-94» (Ярославль, 1994), 2 Научной конференции ТГТУ (Тамбов, 1995), 9 Международной конференции ММХ-9 (Тверь, 1995), Российской электрофизической школе (Тамбов, 1995), 2 Международной теплофизической школе (Тамбов, 1995), Всероссийской научно-технической конференции (Тамбов, 1995), 3 Научной конференции ТГТУ (Тамбов, 1996), 13 Симпозиуме по теплофизическим свойствам (Боулдер, Колорадо, США, 1997), Международной конференции «Термодинамический анализ и улучшение энергетических систем» (TAIES'97) (Пекин, Китай, 1997), 4 Всемирной конференции по экспериментальному теплопереносу, механике жидкости и термодинамике (EXHFT 4) (Брюссель, Бельгия, 1997), 3 Международной теплофизической школе (Тамбов, 1998), 17 Международном конгрессе (CHISA-2000) (Прага, Чехия, 2000), Международной конференции МГУ (Москва, 2001), Всероссийской научно-технической конференции (Пенза, 2001), 4 Международной теплофизической школе (Тамбов, 2001), 15 Международной научной конференции ММТТ-15 (Тамбов, 2002), Международной научно-технической конференции (Пенза, 2002), 10 Российской конференции по теплофизическим свойствам веществ (Казань, 2002), </w:t>
        <w:br/>
        <w:t>8 Научной конференции ТГТУ (Тамбов, 2003), 5 Международной теплофизической школе (Тамбов, 2004), Всероссийской научной школе по проблемам нано- и микроэлектроники (Тамбов, 2011)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1"/>
        <w:rPr/>
      </w:pPr>
      <w:r>
        <w:rPr>
          <w:b/>
          <w:sz w:val="20"/>
          <w:szCs w:val="20"/>
        </w:rPr>
        <w:t>Публикации.</w:t>
      </w:r>
      <w:r>
        <w:rPr>
          <w:spacing w:val="-2"/>
          <w:sz w:val="20"/>
          <w:szCs w:val="20"/>
        </w:rPr>
        <w:t xml:space="preserve"> По теме диссертации опубликованы 33 научные работы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1"/>
        <w:rPr/>
      </w:pPr>
      <w:r>
        <w:rPr>
          <w:b/>
          <w:sz w:val="20"/>
          <w:szCs w:val="20"/>
        </w:rPr>
        <w:t>Структура и объем работы.</w:t>
      </w:r>
      <w:r>
        <w:rPr>
          <w:sz w:val="20"/>
          <w:szCs w:val="20"/>
        </w:rPr>
        <w:t xml:space="preserve"> Диссертация состоит из введения, пяти глав, выводов, списка использованной литературы из 150 наименований и 8 приложений. Основная часть диссертации изложена на 153 страницах текста, содержит 42 рисунка, 2 таблицы.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РАБОТЫ</w:t>
      </w:r>
    </w:p>
    <w:p>
      <w:pPr>
        <w:pStyle w:val="Normal"/>
        <w:spacing w:lineRule="auto" w:line="232"/>
        <w:ind w:firstLine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sz w:val="20"/>
          <w:szCs w:val="20"/>
        </w:rPr>
        <w:t>Во</w:t>
      </w:r>
      <w:r>
        <w:rPr>
          <w:b/>
          <w:sz w:val="20"/>
          <w:szCs w:val="20"/>
        </w:rPr>
        <w:t xml:space="preserve"> введении</w:t>
      </w:r>
      <w:r>
        <w:rPr>
          <w:sz w:val="20"/>
          <w:szCs w:val="20"/>
        </w:rPr>
        <w:t xml:space="preserve"> обоснована актуальность темы, сформулированы цели и задачи исследования, раскрыта научная новизна и практическая значимость работы, показаны результаты реализации и апробации, изложено краткое содержание глав.</w:t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первой главе</w:t>
      </w:r>
      <w:r>
        <w:rPr>
          <w:sz w:val="20"/>
          <w:szCs w:val="20"/>
        </w:rPr>
        <w:t xml:space="preserve"> рассмотрены области применения и особенности технологического процесса производства изделий из полимерных композитов. Показано, что температурно-временной режим отверждения, а также свойства исходного сырья оказывают существенное влияние на качественные показатели изделий из композитов. Поэтому к контролю процесса отверждения ПКМ  предъявляются повышенные требования. </w:t>
      </w:r>
    </w:p>
    <w:p>
      <w:pPr>
        <w:pStyle w:val="Normal"/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ный анализ литературных и патентных источников позволил выявить основные методы контроля процесса отверждения композитов – акустические, оптические и диэлектрические. Показано, что, с точки зрения интерпретации измеряемых параметров </w:t>
      </w:r>
      <w:r>
        <w:rPr/>
        <w:t>и встраивания в технологическую оснастку</w:t>
      </w:r>
      <w:r>
        <w:rPr>
          <w:sz w:val="20"/>
          <w:szCs w:val="20"/>
        </w:rPr>
        <w:t xml:space="preserve">, перспективным является контроль по диэлектрическим характеристикам ПКМ. Приведены варианты конструкции измерительных преобразователей. Отмечено, что для контроля процесса отверждения ПКМ в режиме реального времени необходимы предварительные исследования и построение корреляционных зависимостей между </w:t>
      </w:r>
      <w:r>
        <w:rPr>
          <w:spacing w:val="-2"/>
          <w:sz w:val="20"/>
          <w:szCs w:val="20"/>
        </w:rPr>
        <w:t>диэлектрическими характеристиками и степенью отверждения композитов. Показано, что специализированных АСК, предназначенных для исследования и контроля процесса отверждения композитов, в настоящее время не существует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4"/>
          <w:sz w:val="20"/>
          <w:szCs w:val="20"/>
        </w:rPr>
        <w:t>На основе проведенного анализа сформулирована задача исследования.</w:t>
      </w:r>
    </w:p>
    <w:p>
      <w:pPr>
        <w:pStyle w:val="Normal"/>
        <w:numPr>
          <w:ilvl w:val="0"/>
          <w:numId w:val="0"/>
        </w:numPr>
        <w:spacing w:lineRule="auto" w:line="228"/>
        <w:ind w:firstLine="425"/>
        <w:jc w:val="both"/>
        <w:outlineLvl w:val="1"/>
        <w:rPr/>
      </w:pPr>
      <w:r>
        <w:rPr>
          <w:b/>
          <w:sz w:val="20"/>
          <w:szCs w:val="20"/>
        </w:rPr>
        <w:t>Вторая глава</w:t>
      </w:r>
      <w:r>
        <w:rPr>
          <w:sz w:val="20"/>
          <w:szCs w:val="20"/>
        </w:rPr>
        <w:t xml:space="preserve"> посвящена разработке математического и алгоритмического обеспечения АСК: рассмотрены требования к построению АСК, предложена математическая модель процесса отверждения ПКМ при экспериментальном исследовании, разработан метод и алгоритмы расчета </w:t>
      </w:r>
      <w:r>
        <w:rPr>
          <w:spacing w:val="-2"/>
          <w:sz w:val="20"/>
          <w:szCs w:val="20"/>
        </w:rPr>
        <w:t>для совместного определения степени отверждения по мощности тепловыделений</w:t>
      </w:r>
      <w:r>
        <w:rPr>
          <w:sz w:val="20"/>
          <w:szCs w:val="20"/>
        </w:rPr>
        <w:t xml:space="preserve"> и диэлектрических характеристик отверждающихся композитов на основе измерения электрической емкости и тангенса угла диэлектрических потерь, а также метод получения корреляционных зависимостей для контроля процесса отверждения ПКМ в режиме реального времени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Основу математического обеспечения АСК составляет метод совместного экспериментального определения кинетических и диэлектрических характеристик в процессе отверждения ПКМ, таких как степень отверждения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, мощность тепловыделений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текущий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и полный 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тепловые эффекты реакции отверждения, диэлектрическая проницаемость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и тангенс угла диэлектрических потерь </w:t>
      </w:r>
      <w:r>
        <w:rPr>
          <w:sz w:val="20"/>
          <w:szCs w:val="20"/>
          <w:lang w:val="en-US"/>
        </w:rPr>
        <w:t>tg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 заключается в измерении некоторых значений температурного распределения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в образце, тепловых потоков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 и</w:t>
      </w:r>
      <w:r>
        <w:rPr>
          <w:i/>
          <w:sz w:val="20"/>
          <w:szCs w:val="20"/>
        </w:rPr>
        <w:t xml:space="preserve"> 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, а также диэлектрических характеристик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tg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в режиме монотонного повышения температуры 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. При этом указанные характеристики регистрируются как в процессе отверждения исходного неотвержденного материала (препрега), так и при нагреве полностью отвержденного образца. Определение кинетических характеристик и необходимых для их расчета теплофизических характеристик ПКМ, а также диэлектрических характеристик композитов, рационально проводить в условиях одномерного одностороннего нагрева образца плоской формы, находящегося по давлением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, позволяющего создать температурное распределение в образце конечных размеров, близкое к температурному полю неограниченной пластины. Схема нагрева образца при определении кинетических (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>) и теплофизических характеристик (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) композитов представлена на рис. 1.</w:t>
      </w:r>
    </w:p>
    <w:p>
      <w:pPr>
        <w:pStyle w:val="Normal"/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16150" cy="817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160" cy="817920"/>
                          <a:chOff x="0" y="0"/>
                          <a:chExt cx="2216160" cy="817920"/>
                        </a:xfrm>
                      </wpg:grpSpPr>
                      <wps:wsp>
                        <wps:cNvSpPr/>
                        <wps:spPr>
                          <a:xfrm>
                            <a:off x="1897920" y="6048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56268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5904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6480"/>
                            <a:ext cx="235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24920"/>
                            <a:ext cx="99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691560"/>
                            <a:ext cx="1155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673560"/>
                            <a:ext cx="2268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581040"/>
                            <a:ext cx="1137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9200"/>
                            <a:ext cx="22161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0"/>
                                </a:moveTo>
                                <a:lnTo>
                                  <a:pt x="19942" y="1804"/>
                                </a:lnTo>
                                <a:lnTo>
                                  <a:pt x="19891" y="3113"/>
                                </a:lnTo>
                                <a:lnTo>
                                  <a:pt x="19857" y="4640"/>
                                </a:lnTo>
                                <a:lnTo>
                                  <a:pt x="19873" y="6167"/>
                                </a:lnTo>
                                <a:lnTo>
                                  <a:pt x="19942" y="7375"/>
                                </a:lnTo>
                                <a:lnTo>
                                  <a:pt x="19977" y="8567"/>
                                </a:lnTo>
                                <a:lnTo>
                                  <a:pt x="19995" y="10211"/>
                                </a:lnTo>
                                <a:lnTo>
                                  <a:pt x="19995" y="11622"/>
                                </a:lnTo>
                                <a:lnTo>
                                  <a:pt x="19926" y="13047"/>
                                </a:lnTo>
                                <a:lnTo>
                                  <a:pt x="19803" y="14575"/>
                                </a:lnTo>
                                <a:lnTo>
                                  <a:pt x="19769" y="15884"/>
                                </a:lnTo>
                                <a:lnTo>
                                  <a:pt x="19803" y="17411"/>
                                </a:lnTo>
                                <a:lnTo>
                                  <a:pt x="19894" y="18662"/>
                                </a:lnTo>
                                <a:lnTo>
                                  <a:pt x="19984" y="19985"/>
                                </a:lnTo>
                                <a:lnTo>
                                  <a:pt x="146" y="19985"/>
                                </a:lnTo>
                                <a:lnTo>
                                  <a:pt x="174" y="18065"/>
                                </a:lnTo>
                                <a:lnTo>
                                  <a:pt x="259" y="16538"/>
                                </a:lnTo>
                                <a:lnTo>
                                  <a:pt x="259" y="15229"/>
                                </a:lnTo>
                                <a:lnTo>
                                  <a:pt x="190" y="13920"/>
                                </a:lnTo>
                                <a:lnTo>
                                  <a:pt x="69" y="12829"/>
                                </a:lnTo>
                                <a:lnTo>
                                  <a:pt x="16" y="11520"/>
                                </a:lnTo>
                                <a:lnTo>
                                  <a:pt x="16" y="10429"/>
                                </a:lnTo>
                                <a:lnTo>
                                  <a:pt x="120" y="8785"/>
                                </a:lnTo>
                                <a:lnTo>
                                  <a:pt x="174" y="7156"/>
                                </a:lnTo>
                                <a:lnTo>
                                  <a:pt x="139" y="5731"/>
                                </a:lnTo>
                                <a:lnTo>
                                  <a:pt x="35" y="4204"/>
                                </a:lnTo>
                                <a:lnTo>
                                  <a:pt x="0" y="2793"/>
                                </a:lnTo>
                                <a:lnTo>
                                  <a:pt x="35" y="1367"/>
                                </a:lnTo>
                                <a:lnTo>
                                  <a:pt x="120" y="218"/>
                                </a:lnTo>
                                <a:lnTo>
                                  <a:pt x="1999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5600"/>
                            <a:ext cx="2808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345600"/>
                            <a:ext cx="2728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345600"/>
                            <a:ext cx="26532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600" y="56520"/>
                            <a:ext cx="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3520"/>
                            <a:ext cx="2205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52600"/>
                            <a:ext cx="2196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345600"/>
                            <a:ext cx="26172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81480"/>
                            <a:ext cx="24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2304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120600"/>
                            <a:ext cx="11628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554400"/>
                            <a:ext cx="10800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0"/>
                            <a:ext cx="1753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74.5pt;height:64.45pt" coordorigin="0,1" coordsize="3490,1289">
                <v:line id="shape_0" from="2989,96" to="2989,120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06,887" to="2306,1229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14,94" to="2314,40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6;top:11;width:370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15"/>
                            <w:szCs w:val="15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98;width:156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090;width:181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062;width:356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15"/>
                            <w:i/>
                            <w:szCs w:val="15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916;width:178;height:1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9998,0l19942,1804l19891,3113l19857,4640l19873,6167l19942,7375l19977,8567l19995,10211l19995,11622l19926,13047l19803,14575l19769,15884l19803,17411l19894,18662l19984,19985l146,19985l174,18065l259,16538l259,15229l190,13920l69,12829l16,11520l16,10429l120,8785l174,7156l139,5731l35,4204l0,2793l35,1367l120,218l19998,0xe" stroked="t" o:allowincell="f" style="position:absolute;left:0;top:409;width:3489;height:475;mso-wrap-style:none;v-text-anchor:middle;mso-position-horizontal-relative:char">
                  <v:imagedata r:id="rId3" o:detectmouseclick="t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1080;top:545;width:441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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8;top:545;width:429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4;top:545;width:417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35,90" to="1735,403" stroked="t" o:allowincell="f" style="position:absolute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5,416" to="3487,416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9,871" to="3487,871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9;top:545;width:411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5;top:1074;width:386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i/>
                            <w:szCs w:val="15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;width:362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4,191" to="1246,40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73,874" to="1242,106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88;top:1;width:275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ис. 1. Физическая модель измерительного устройства </w:t>
        <w:br/>
        <w:t>для исследования кинетических и теплофизических характеристик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Математическую модель экспериментального исследования, соответствующую модели неограниченной пластины, представим в виде системы дифференциальных уравнений с краевыми условиями:</w:t>
      </w:r>
    </w:p>
    <w:p>
      <w:pPr>
        <w:pStyle w:val="Normal"/>
        <w:numPr>
          <w:ilvl w:val="0"/>
          <w:numId w:val="3"/>
        </w:numPr>
        <w:spacing w:lineRule="auto" w:line="228"/>
        <w:ind w:left="709" w:hanging="283"/>
        <w:rPr>
          <w:sz w:val="20"/>
          <w:szCs w:val="20"/>
        </w:rPr>
      </w:pPr>
      <w:r>
        <w:rPr>
          <w:sz w:val="20"/>
          <w:szCs w:val="20"/>
        </w:rPr>
        <w:t>теплопроводности</w:t>
      </w:r>
    </w:p>
    <w:p>
      <w:pPr>
        <w:pStyle w:val="Normal"/>
        <w:spacing w:lineRule="auto" w:line="228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ab/>
        <w:t xml:space="preserve">      (1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28"/>
        <w:jc w:val="center"/>
        <w:rPr/>
      </w:pP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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lang w:val="en-US"/>
        </w:rPr>
        <w:t xml:space="preserve">),      0 &lt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&lt;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,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  <w:lang w:val="en-US"/>
        </w:rPr>
        <w:t>,</w:t>
      </w:r>
    </w:p>
    <w:p>
      <w:pPr>
        <w:pStyle w:val="Normal"/>
        <w:spacing w:lineRule="auto" w:line="228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28"/>
        <w:jc w:val="right"/>
        <w:rPr/>
      </w:pP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, 0)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,     0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>,</w:t>
        <w:tab/>
        <w:tab/>
        <w:tab/>
        <w:t xml:space="preserve">             (2)</w:t>
      </w:r>
    </w:p>
    <w:p>
      <w:pPr>
        <w:pStyle w:val="Normal"/>
        <w:spacing w:lineRule="auto" w:line="228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  <w:lang w:val="en-US"/>
        </w:rPr>
        <w:t xml:space="preserve">, </w:t>
        <w:tab/>
        <w:tab/>
        <w:t xml:space="preserve">        (3)</w:t>
      </w:r>
    </w:p>
    <w:p>
      <w:pPr>
        <w:pStyle w:val="Normal"/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 xml:space="preserve"> </w:t>
        <w:tab/>
        <w:tab/>
        <w:t xml:space="preserve">        (4)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инетики отверждения</w:t>
      </w:r>
    </w:p>
    <w:p>
      <w:pPr>
        <w:pStyle w:val="Normal"/>
        <w:spacing w:lineRule="auto" w:line="228"/>
        <w:ind w:firstLine="426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0"/>
          <w:szCs w:val="20"/>
        </w:rPr>
        <w:tab/>
        <w:tab/>
        <w:tab/>
        <w:t xml:space="preserve">  (5)</w:t>
      </w:r>
    </w:p>
    <w:p>
      <w:pPr>
        <w:pStyle w:val="Normal"/>
        <w:spacing w:lineRule="auto" w:line="228"/>
        <w:ind w:firstLine="426"/>
        <w:jc w:val="right"/>
        <w:rPr/>
      </w:pP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,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, 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(0) =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</w:t>
        <w:tab/>
        <w:tab/>
        <w:tab/>
        <w:t xml:space="preserve"> (6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– объемная теплоемкость, Дж/(м</w:t>
      </w:r>
      <w:r>
        <w:rPr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К); 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 – энергия активации отверждения, Дж/моль;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– толщина образца, м;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– универсальная газовая постоянная, Дж/(моль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К);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– температура, К;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– время, с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пространственная координата, м;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– степень отверждения;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кинетическая функция, 1/с; </w:t>
      </w:r>
      <w:r>
        <w:rPr>
          <w:rFonts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– теплопроводность, Вт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К); индексы: н – начальный; к – конечный; ср – среднеинтегральный.</w:t>
      </w:r>
    </w:p>
    <w:p>
      <w:pPr>
        <w:pStyle w:val="Normal"/>
        <w:spacing w:lineRule="auto" w:line="232" w:before="60" w:after="0"/>
        <w:ind w:firstLine="425"/>
        <w:jc w:val="both"/>
        <w:rPr/>
      </w:pPr>
      <w:r>
        <w:rPr>
          <w:sz w:val="20"/>
          <w:szCs w:val="20"/>
        </w:rPr>
        <w:t xml:space="preserve">Для определения степени отверждения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использована мощность тепловыделений 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,</w:t>
        <w:tab/>
        <w:tab/>
        <w:tab/>
        <w:t xml:space="preserve">         (7)</w:t>
      </w:r>
    </w:p>
    <w:p>
      <w:pPr>
        <w:pStyle w:val="Normal"/>
        <w:spacing w:lineRule="auto" w:line="23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sz w:val="20"/>
          <w:szCs w:val="20"/>
        </w:rPr>
        <w:t xml:space="preserve">содержащая информацию о кинетике процесса и связанная с кинетическим уравнением отверждения ПКМ следующим образом: </w:t>
      </w:r>
    </w:p>
    <w:p>
      <w:pPr>
        <w:pStyle w:val="Normal"/>
        <w:spacing w:lineRule="auto" w:line="23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32"/>
        <w:ind w:firstLine="426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</w:t>
        <w:tab/>
        <w:tab/>
        <w:tab/>
        <w:t xml:space="preserve"> (8)</w:t>
      </w:r>
    </w:p>
    <w:p>
      <w:pPr>
        <w:pStyle w:val="Normal"/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0"/>
          <w:szCs w:val="20"/>
        </w:rPr>
        <w:t xml:space="preserve">– тепловой эффект реакции отверждения; 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bscript"/>
        </w:rPr>
        <w:t xml:space="preserve">п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>) – полный тепловой эффект реакции отверждения, Дж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– время окончания процесса отвержд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Для определения текущего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) и полного</w:t>
      </w:r>
      <w:r>
        <w:rPr>
          <w:i/>
          <w:sz w:val="20"/>
          <w:szCs w:val="20"/>
        </w:rPr>
        <w:t xml:space="preserve"> Q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теплового эффекта реакции отверждения и входящих в них теплофизических характеристик неотвержденного препрега или смеси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но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и отвержденного композита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от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) использован метод интегральных характеристик, применив который к уравнению (1), получены соответствующие расчетные формулы:</w:t>
      </w:r>
    </w:p>
    <w:p>
      <w:pPr>
        <w:pStyle w:val="Normal"/>
        <w:spacing w:lineRule="auto" w:line="232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d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dx</m:t>
                    </m:r>
                  </m:e>
                </m:nary>
              </m:e>
            </m:nary>
          </m:den>
        </m:f>
      </m:oMath>
      <w:r>
        <w:rPr>
          <w:sz w:val="20"/>
          <w:szCs w:val="20"/>
        </w:rPr>
        <w:t>,</w:t>
        <w:tab/>
        <w:tab/>
        <w:t xml:space="preserve"> (9)</w:t>
      </w:r>
    </w:p>
    <w:p>
      <w:pPr>
        <w:pStyle w:val="Normal"/>
        <w:spacing w:lineRule="auto" w:line="232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dx</m:t>
                    </m:r>
                  </m:e>
                </m:nary>
              </m:e>
            </m:nary>
          </m:e>
        </m:d>
      </m:oMath>
      <w:r>
        <w:rPr>
          <w:sz w:val="20"/>
          <w:szCs w:val="20"/>
        </w:rPr>
        <w:t>.</w:t>
        <w:tab/>
        <w:tab/>
        <w:t>(10)</w:t>
      </w:r>
    </w:p>
    <w:p>
      <w:pPr>
        <w:pStyle w:val="Normal"/>
        <w:spacing w:lineRule="auto" w:line="23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С целью контроля процесса отверждения композитов требуется наличие параметров, характеризующих степень завершенности процесса и поддающихся непосредственному измерению в условиях реального производства. К таким параметрам относятся диэлектрические характеристики – диэлектрическая проницаемость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и тангенс угла диэлектрических потерь </w:t>
      </w:r>
      <w:r>
        <w:rPr>
          <w:sz w:val="20"/>
          <w:szCs w:val="20"/>
          <w:lang w:val="en-US"/>
        </w:rPr>
        <w:t>tg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. Для определени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используется косвенный метод – измеряется электрическая емкость конденсатора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>, в поле которого находится отверждаемый материал. Для этого при одностороннем доступе к отверждаемому материалу, имеющем место в производственных условиях, применяется емкостной планарный первичный измерительный преобразователь (ЕПИП), схема которого представлена на рис. 2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Основным параметром планарного преобразователя является его электрическая емкость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которая зависит не только от диэлектрической проницаемости контролируемого материа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, но и от геометрических размеров преобразователя:</w:t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Kℓ</m:t>
        </m:r>
      </m:oMath>
      <w:r>
        <w:rPr>
          <w:sz w:val="20"/>
          <w:szCs w:val="20"/>
        </w:rPr>
        <w:t>,</w:t>
        <w:tab/>
        <w:tab/>
        <w:tab/>
        <w:tab/>
        <w:t xml:space="preserve"> (1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– определяемая диэлектрическая проницаемость;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– отношение полных эллиптических интегралов Лежандра, зависящих от геометрических размеров преобразователя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0"/>
          <w:szCs w:val="20"/>
        </w:rPr>
        <w:t xml:space="preserve">– обобщенная средняя длина зазора, м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8,85·10</w:t>
      </w:r>
      <w:r>
        <w:rPr>
          <w:sz w:val="20"/>
          <w:szCs w:val="20"/>
          <w:vertAlign w:val="superscript"/>
        </w:rPr>
        <w:t>–12</w:t>
      </w:r>
      <w:r>
        <w:rPr>
          <w:sz w:val="20"/>
          <w:szCs w:val="20"/>
        </w:rPr>
        <w:t xml:space="preserve"> Ф/м.</w:t>
      </w:r>
    </w:p>
    <w:p>
      <w:pPr>
        <w:pStyle w:val="Normal"/>
        <w:ind w:firstLine="426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 xml:space="preserve">Поскольку распределение электрического поля преобразователя непосредственно связано с его геометрическими размерами и параметрами электродов, была решена задача определения геометрических размеров ЕПИП, т.е. размеров прямоугольника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занятого рисунком электродов, ширины электродов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и расстояния между ними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которые в данном диапазоне измерений диэлектрических свойств ПКМ обеспечивают наибольшую электрическую емкость преобразователя 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и наименьшую дополнительную погрешность измерения емкости (</w:t>
      </w:r>
      <w:r>
        <w:rPr>
          <w:rFonts w:cs="Symbol" w:ascii="Symbol" w:hAnsi="Symbol"/>
          <w:sz w:val="20"/>
          <w:szCs w:val="20"/>
          <w:lang w:val="en-US"/>
        </w:rPr>
        <w:t>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доп</w:t>
      </w:r>
      <w:r>
        <w:rPr>
          <w:sz w:val="20"/>
          <w:szCs w:val="20"/>
        </w:rPr>
        <w:t xml:space="preserve">, вызванную влиянием деталей оснастки и индуктивностью электродов. Получены следующие геометрические размеры ЕПИП: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= 4 мм;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,7 мм;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= 35 мм; </w:t>
        <w:br/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= 40 мм (см. рис. 2). Также определена наиболее чувствительная область частот к химическим превращениям при отверждении и </w:t>
      </w:r>
      <w:r>
        <w:rPr>
          <w:spacing w:val="-4"/>
          <w:sz w:val="20"/>
          <w:szCs w:val="20"/>
        </w:rPr>
        <w:t xml:space="preserve">выбрана частота для исследования </w:t>
      </w:r>
      <w:r>
        <w:rPr>
          <w:sz w:val="20"/>
          <w:szCs w:val="20"/>
        </w:rPr>
        <w:t>ПКМ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pacing w:val="-4"/>
          <w:sz w:val="20"/>
          <w:szCs w:val="20"/>
          <w:lang w:val="en-US"/>
        </w:rPr>
        <w:t>f</w:t>
      </w:r>
      <w:r>
        <w:rPr>
          <w:spacing w:val="-4"/>
          <w:sz w:val="20"/>
          <w:szCs w:val="20"/>
        </w:rPr>
        <w:t xml:space="preserve">  = 1 кГц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На основании измеряемой электрической емкости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, емкости пустого ЕПИП </w:t>
      </w:r>
      <w:r>
        <w:rPr>
          <w:i/>
          <w:sz w:val="20"/>
          <w:szCs w:val="20"/>
        </w:rPr>
        <w:t>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паразитной емкости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подводящих проводов, определяемой при помощи эталонного материала с известной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, получены расчетные формулы диэлектрических характеристик композита при отверждении:</w:t>
      </w:r>
    </w:p>
    <w:p>
      <w:pPr>
        <w:pStyle w:val="Normal"/>
        <w:spacing w:lineRule="auto" w:line="228"/>
        <w:ind w:firstLine="567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 xml:space="preserve">       (12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pacing w:val="-4"/>
          <w:sz w:val="4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619375" cy="1135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135440"/>
                          <a:chOff x="0" y="0"/>
                          <a:chExt cx="2619360" cy="1135440"/>
                        </a:xfrm>
                      </wpg:grpSpPr>
                      <wps:wsp>
                        <wps:cNvSpPr/>
                        <wps:spPr>
                          <a:xfrm>
                            <a:off x="1321920" y="391680"/>
                            <a:ext cx="0" cy="62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8988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2520"/>
                            <a:ext cx="1404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630000"/>
                            <a:ext cx="107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46872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46872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46872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0544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505440"/>
                            <a:ext cx="73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51600"/>
                            <a:ext cx="18288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651600"/>
                            <a:ext cx="18720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0544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6920" y="356760"/>
                            <a:ext cx="146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353160"/>
                            <a:ext cx="1422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4680" y="870480"/>
                            <a:ext cx="79704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695160"/>
                            <a:ext cx="9288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695160"/>
                            <a:ext cx="148680" cy="14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695160"/>
                            <a:ext cx="18468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760" y="695160"/>
                            <a:ext cx="18540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3560" y="695160"/>
                            <a:ext cx="18540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695160"/>
                            <a:ext cx="18468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695160"/>
                            <a:ext cx="18540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695160"/>
                            <a:ext cx="18612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320" y="695160"/>
                            <a:ext cx="18468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695160"/>
                            <a:ext cx="18612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695160"/>
                            <a:ext cx="18540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2360" y="695160"/>
                            <a:ext cx="18468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160" y="695160"/>
                            <a:ext cx="18540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520" y="707400"/>
                            <a:ext cx="173520" cy="17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040" y="763200"/>
                            <a:ext cx="1170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4480" y="824400"/>
                            <a:ext cx="558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695160"/>
                            <a:ext cx="3744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0"/>
                            <a:ext cx="1087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0"/>
                            <a:ext cx="1087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0"/>
                            <a:ext cx="1090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0"/>
                            <a:ext cx="1090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0"/>
                            <a:ext cx="1090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5040"/>
                            <a:ext cx="1139040" cy="86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2400"/>
                            <a:ext cx="2534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0576" y="0"/>
                                </a:ln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22400"/>
                            <a:ext cx="31500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9" y="19991"/>
                                </a:moveTo>
                                <a:lnTo>
                                  <a:pt x="0" y="0"/>
                                </a:lnTo>
                                <a:lnTo>
                                  <a:pt x="75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22400"/>
                            <a:ext cx="2001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8" y="19988"/>
                                </a:moveTo>
                                <a:lnTo>
                                  <a:pt x="0" y="0"/>
                                </a:lnTo>
                                <a:lnTo>
                                  <a:pt x="119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23120"/>
                            <a:ext cx="11988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239" y="19990"/>
                                </a:moveTo>
                                <a:lnTo>
                                  <a:pt x="0" y="0"/>
                                </a:lnTo>
                                <a:lnTo>
                                  <a:pt x="199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90120"/>
                            <a:ext cx="804600" cy="21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89640"/>
                            <a:ext cx="0" cy="42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023120"/>
                            <a:ext cx="22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5640"/>
                            <a:ext cx="74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6640"/>
                            <a:ext cx="101664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960120"/>
                            <a:ext cx="101664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80240"/>
                            <a:ext cx="6588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29840"/>
                            <a:ext cx="6552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80240"/>
                            <a:ext cx="6552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29840"/>
                            <a:ext cx="6552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0240"/>
                            <a:ext cx="6588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480240"/>
                            <a:ext cx="6480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29840"/>
                            <a:ext cx="6588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29840"/>
                            <a:ext cx="65520" cy="50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049760"/>
                            <a:ext cx="111132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95200"/>
                            <a:ext cx="111132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00240"/>
                            <a:ext cx="65520" cy="80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22400"/>
                            <a:ext cx="311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7"/>
                                </a:moveTo>
                                <a:lnTo>
                                  <a:pt x="12341" y="0"/>
                                </a:lnTo>
                                <a:lnTo>
                                  <a:pt x="199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9640"/>
                            <a:ext cx="0" cy="340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206.25pt;height:89.4pt" coordorigin="0,1" coordsize="4125,1788">
                <v:line id="shape_0" from="2082,618" to="2082,1607" stroked="t" o:allowincell="f" style="position:absolute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846,615" to="2124,6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73;top:5;width:220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993;width:16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3,739" to="3123,102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13,739" to="3413,102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29,739" to="3529,102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124,797" to="3411,797" stroked="t" o:allowincell="f" style="position:absolute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413,797" to="3528,79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124;top:1027;width:287;height:57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rect>
                <v:rect id="shape_0" fillcolor="black" stroked="t" o:allowincell="f" style="position:absolute;left:3529;top:1027;width:294;height:57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rect>
                <v:line id="shape_0" from="3529,797" to="3816,797" stroked="t" o:allowincell="f" style="position:absolute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5;top:563;width:23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557;width:223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19"/>
                            <w:szCs w:val="19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842;top:1372;width:1254;height:47;mso-wrap-style:none;v-text-anchor:middle;mso-position-horizontal-relative:char">
                  <v:fill o:detectmouseclick="t" type="solid" color2="white"/>
                  <v:stroke color="black" weight="6480" joinstyle="miter" endcap="flat"/>
                  <w10:wrap type="none"/>
                </v:rect>
                <v:line id="shape_0" from="2840,1096" to="2985,124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40,1096" to="3073,132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69,1096" to="3159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957,1096" to="3248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045,1096" to="3336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131,1096" to="3421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220,1096" to="3511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306,1096" to="3598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394,1096" to="3684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81,1096" to="3773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569,1096" to="3860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657,1096" to="3947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745,1096" to="4036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31,1115" to="4103,138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920,1203" to="4103,13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07,1299" to="4094,138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39,1096" to="2897,11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954;top:1;width:17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;width:17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1;width:171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1;width:171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1;width:171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434;width:1793;height:1354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coordsize="20000,20000" path="m0,19980l10576,0l19974,0e" stroked="t" o:allowincell="f" style="position:absolute;left:1367;top:194;width:398;height:49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000,20000" path="m19979,19991l0,0l7583,0e" stroked="t" o:allowincell="f" style="position:absolute;left:2476;top:194;width:495;height:118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000,20000" path="m19968,19988l0,0l11916,0e" stroked="t" o:allowincell="f" style="position:absolute;left:2864;top:194;width:314;height:85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000,20000" path="m14239,19990l0,0l19946,0e" stroked="t" o:allowincell="f" style="position:absolute;left:3904;top:195;width:188;height:9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2837;top:1088;width:1266;height:33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1370,142" to="1370,8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89,1612" to="2135,161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1,199" to="1365,199" stroked="t" o:allowincell="f" style="position:absolute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88;top:610;width:1600;height:102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188;top:1513;width:1600;height:102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188;top:757;width:103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342;top:678;width:102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497;top:757;width:102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650;top:678;width:102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804;top:757;width:103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1113;top:757;width:101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1266;top:678;width:103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957;top:678;width:102;height:797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38;top:1654;width:1749;height:101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38;top:466;width:1749;height:101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black" stroked="t" o:allowincell="f" style="position:absolute;left:38;top:474;width:102;height:1273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rect>
                <v:shape id="shape_0" coordsize="20000,20000" path="m0,19967l12341,0l19979,0e" stroked="t" o:allowincell="f" style="position:absolute;left:1697;top:194;width:490;height:3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88,142" to="188,67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18"/>
          <w:szCs w:val="18"/>
        </w:rPr>
        <w:t>Рис. 2. Емкостной планарный первичный измерительный преобразователь:</w:t>
      </w:r>
      <w:r>
        <w:rPr>
          <w:sz w:val="18"/>
          <w:szCs w:val="18"/>
        </w:rPr>
        <w:t xml:space="preserve"> </w:t>
        <w:br/>
      </w: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измерительные электроды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 – охранный электрод;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 – исследуемый материал</w:t>
      </w:r>
    </w:p>
    <w:p>
      <w:pPr>
        <w:pStyle w:val="Normal"/>
        <w:spacing w:lineRule="auto" w:line="228"/>
        <w:ind w:firstLine="567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δ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0"/>
          <w:szCs w:val="20"/>
        </w:rPr>
        <w:t>,</w:t>
        <w:tab/>
        <w:t xml:space="preserve">           (13)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Symbol" w:cs="Symbol" w:ascii="Symbol" w:hAnsi="Symbol"/>
          <w:sz w:val="20"/>
          <w:szCs w:val="20"/>
          <w:vertAlign w:val="subscript"/>
        </w:rPr>
        <w:t>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) – диэлектрическая проницаемость отверждающегося материала;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) – емкость ЕПИП, измеряемая при отверждении ПКМ; </w:t>
      </w:r>
      <w:r>
        <w:rPr>
          <w:sz w:val="20"/>
          <w:szCs w:val="20"/>
          <w:lang w:val="en-US"/>
        </w:rPr>
        <w:t>tg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диэлектрические потери пустого ЕПИП; </w:t>
      </w:r>
      <w:r>
        <w:rPr>
          <w:sz w:val="20"/>
          <w:szCs w:val="20"/>
          <w:lang w:val="en-US"/>
        </w:rPr>
        <w:t>tg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измеряемый в эксперименте тангенс угла диэлектрических потерь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Температурные зависимости </w:t>
      </w:r>
      <w:r>
        <w:rPr>
          <w:sz w:val="20"/>
          <w:szCs w:val="20"/>
          <w:lang w:val="en-US"/>
        </w:rPr>
        <w:t>tg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и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>) получены при нагреве пустого ЕПИП и хранятся в виде полинома в базе данных АСК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Использование диэлектрических характеристик для контроля процесса отверждения требует установления взаимосвязи между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и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, т.е. построения корреляционных зависимостей между кинетическими и диэлектрическими характеристиками отверждающегося композита. Для этого рассмотрим температурно-временную зависимость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 процесса отверждения ПКМ при ступенчатом (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и монотонном (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режиме нагрева в измерительном устройстве и временнýю зависимость диэлектрической проницаемост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в ходе нагрева и отверждения (рис. 3). </w:t>
      </w:r>
    </w:p>
    <w:p>
      <w:pPr>
        <w:pStyle w:val="Normal"/>
        <w:spacing w:lineRule="auto" w:line="22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4087495" cy="2023110"/>
                <wp:effectExtent l="635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7440" cy="2023200"/>
                          <a:chOff x="0" y="0"/>
                          <a:chExt cx="4087440" cy="2023200"/>
                        </a:xfrm>
                      </wpg:grpSpPr>
                      <wpg:grpSp>
                        <wpg:cNvGrpSpPr/>
                        <wpg:grpSpPr>
                          <a:xfrm>
                            <a:off x="2064960" y="0"/>
                            <a:ext cx="2022480" cy="14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934200"/>
                              <a:ext cx="14292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173880"/>
                              <a:ext cx="31824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о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07960" y="335880"/>
                              <a:ext cx="7164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600" y="423000"/>
                              <a:ext cx="3283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н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320" y="934560"/>
                              <a:ext cx="13968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360" y="373320"/>
                              <a:ext cx="1137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1080" y="548640"/>
                              <a:ext cx="131400" cy="71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49680"/>
                              <a:ext cx="1746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5840" y="43200"/>
                              <a:ext cx="0" cy="11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3200"/>
                              <a:ext cx="0" cy="11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720" y="58320"/>
                              <a:ext cx="24372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9280" y="204480"/>
                              <a:ext cx="10296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40"/>
                              <a:ext cx="14364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0" y="0"/>
                              <a:ext cx="1389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6160" y="606960"/>
                              <a:ext cx="29160" cy="561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489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73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30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16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0"/>
                                <a:ext cx="0" cy="56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040" y="44280"/>
                              <a:ext cx="1638360" cy="11307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600120"/>
                              <a:ext cx="93960" cy="22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73800"/>
                              <a:ext cx="163836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94"/>
                                  </a:moveTo>
                                  <a:lnTo>
                                    <a:pt x="5462" y="16485"/>
                                  </a:lnTo>
                                  <a:lnTo>
                                    <a:pt x="5941" y="16018"/>
                                  </a:lnTo>
                                  <a:lnTo>
                                    <a:pt x="6424" y="15473"/>
                                  </a:lnTo>
                                  <a:lnTo>
                                    <a:pt x="6860" y="14850"/>
                                  </a:lnTo>
                                  <a:lnTo>
                                    <a:pt x="7296" y="14143"/>
                                  </a:lnTo>
                                  <a:lnTo>
                                    <a:pt x="7732" y="13365"/>
                                  </a:lnTo>
                                  <a:lnTo>
                                    <a:pt x="8126" y="12508"/>
                                  </a:lnTo>
                                  <a:lnTo>
                                    <a:pt x="8519" y="11652"/>
                                  </a:lnTo>
                                  <a:lnTo>
                                    <a:pt x="8958" y="10512"/>
                                  </a:lnTo>
                                  <a:lnTo>
                                    <a:pt x="9337" y="9511"/>
                                  </a:lnTo>
                                  <a:lnTo>
                                    <a:pt x="9802" y="8176"/>
                                  </a:lnTo>
                                  <a:lnTo>
                                    <a:pt x="10152" y="7230"/>
                                  </a:lnTo>
                                  <a:lnTo>
                                    <a:pt x="10471" y="6452"/>
                                  </a:lnTo>
                                  <a:lnTo>
                                    <a:pt x="10939" y="5506"/>
                                  </a:lnTo>
                                  <a:lnTo>
                                    <a:pt x="11521" y="4616"/>
                                  </a:lnTo>
                                  <a:lnTo>
                                    <a:pt x="12104" y="3949"/>
                                  </a:lnTo>
                                  <a:lnTo>
                                    <a:pt x="12715" y="3337"/>
                                  </a:lnTo>
                                  <a:lnTo>
                                    <a:pt x="13384" y="2781"/>
                                  </a:lnTo>
                                  <a:lnTo>
                                    <a:pt x="14753" y="2002"/>
                                  </a:lnTo>
                                  <a:lnTo>
                                    <a:pt x="15890" y="1390"/>
                                  </a:lnTo>
                                  <a:lnTo>
                                    <a:pt x="17638" y="667"/>
                                  </a:lnTo>
                                  <a:lnTo>
                                    <a:pt x="199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0" y="994320"/>
                              <a:ext cx="1137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400" y="995040"/>
                              <a:ext cx="113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" y="230040"/>
                              <a:ext cx="1636560" cy="7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8" h="2824">
                                  <a:moveTo>
                                    <a:pt x="0" y="2824"/>
                                  </a:moveTo>
                                  <a:lnTo>
                                    <a:pt x="472" y="2474"/>
                                  </a:lnTo>
                                  <a:lnTo>
                                    <a:pt x="819" y="2213"/>
                                  </a:lnTo>
                                  <a:lnTo>
                                    <a:pt x="1048" y="2010"/>
                                  </a:lnTo>
                                  <a:lnTo>
                                    <a:pt x="1393" y="1680"/>
                                  </a:lnTo>
                                  <a:lnTo>
                                    <a:pt x="1693" y="1320"/>
                                  </a:lnTo>
                                  <a:lnTo>
                                    <a:pt x="1888" y="1035"/>
                                  </a:lnTo>
                                  <a:lnTo>
                                    <a:pt x="2038" y="765"/>
                                  </a:lnTo>
                                  <a:lnTo>
                                    <a:pt x="2173" y="510"/>
                                  </a:lnTo>
                                  <a:lnTo>
                                    <a:pt x="2267" y="329"/>
                                  </a:lnTo>
                                  <a:lnTo>
                                    <a:pt x="2366" y="163"/>
                                  </a:lnTo>
                                  <a:lnTo>
                                    <a:pt x="2486" y="58"/>
                                  </a:lnTo>
                                  <a:lnTo>
                                    <a:pt x="2638" y="0"/>
                                  </a:lnTo>
                                  <a:lnTo>
                                    <a:pt x="2848" y="0"/>
                                  </a:lnTo>
                                  <a:lnTo>
                                    <a:pt x="3103" y="120"/>
                                  </a:lnTo>
                                  <a:lnTo>
                                    <a:pt x="3401" y="328"/>
                                  </a:lnTo>
                                  <a:lnTo>
                                    <a:pt x="3656" y="523"/>
                                  </a:lnTo>
                                  <a:lnTo>
                                    <a:pt x="3866" y="688"/>
                                  </a:lnTo>
                                  <a:lnTo>
                                    <a:pt x="4121" y="838"/>
                                  </a:lnTo>
                                  <a:lnTo>
                                    <a:pt x="4336" y="929"/>
                                  </a:lnTo>
                                  <a:lnTo>
                                    <a:pt x="4534" y="989"/>
                                  </a:lnTo>
                                  <a:lnTo>
                                    <a:pt x="4717" y="1004"/>
                                  </a:lnTo>
                                  <a:lnTo>
                                    <a:pt x="4933" y="1005"/>
                                  </a:lnTo>
                                  <a:lnTo>
                                    <a:pt x="5173" y="975"/>
                                  </a:lnTo>
                                  <a:lnTo>
                                    <a:pt x="5488" y="930"/>
                                  </a:lnTo>
                                  <a:lnTo>
                                    <a:pt x="5833" y="870"/>
                                  </a:lnTo>
                                  <a:lnTo>
                                    <a:pt x="6224" y="794"/>
                                  </a:lnTo>
                                  <a:lnTo>
                                    <a:pt x="6958" y="6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06960"/>
                              <a:ext cx="126540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1" h="1689">
                                  <a:moveTo>
                                    <a:pt x="0" y="1689"/>
                                  </a:moveTo>
                                  <a:lnTo>
                                    <a:pt x="175" y="1671"/>
                                  </a:lnTo>
                                  <a:lnTo>
                                    <a:pt x="339" y="1645"/>
                                  </a:lnTo>
                                  <a:lnTo>
                                    <a:pt x="555" y="1608"/>
                                  </a:lnTo>
                                  <a:lnTo>
                                    <a:pt x="842" y="1527"/>
                                  </a:lnTo>
                                  <a:lnTo>
                                    <a:pt x="1017" y="1446"/>
                                  </a:lnTo>
                                  <a:lnTo>
                                    <a:pt x="1171" y="1366"/>
                                  </a:lnTo>
                                  <a:lnTo>
                                    <a:pt x="1325" y="1248"/>
                                  </a:lnTo>
                                  <a:lnTo>
                                    <a:pt x="1447" y="1114"/>
                                  </a:lnTo>
                                  <a:lnTo>
                                    <a:pt x="1582" y="943"/>
                                  </a:lnTo>
                                  <a:lnTo>
                                    <a:pt x="1715" y="728"/>
                                  </a:lnTo>
                                  <a:lnTo>
                                    <a:pt x="1834" y="562"/>
                                  </a:lnTo>
                                  <a:lnTo>
                                    <a:pt x="1944" y="432"/>
                                  </a:lnTo>
                                  <a:lnTo>
                                    <a:pt x="2095" y="305"/>
                                  </a:lnTo>
                                  <a:lnTo>
                                    <a:pt x="2274" y="212"/>
                                  </a:lnTo>
                                  <a:lnTo>
                                    <a:pt x="2516" y="126"/>
                                  </a:lnTo>
                                  <a:lnTo>
                                    <a:pt x="2784" y="72"/>
                                  </a:lnTo>
                                  <a:lnTo>
                                    <a:pt x="3144" y="32"/>
                                  </a:lnTo>
                                  <a:lnTo>
                                    <a:pt x="538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440" y="1185480"/>
                              <a:ext cx="172656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епрег                отверждение            композит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зона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зона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II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зон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5760" y="219240"/>
                              <a:ext cx="15840" cy="16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200" y="793080"/>
                              <a:ext cx="132120" cy="15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6240" y="1424880"/>
                            <a:ext cx="130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1424880"/>
                            <a:ext cx="130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582920"/>
                            <a:ext cx="39654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График изменения степени отверждения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диэлектрическ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проницаемости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при отверждении материала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– в ступенчатом режиме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– в монотонном режим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22480" cy="142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31680"/>
                              <a:ext cx="23436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720" y="965160"/>
                              <a:ext cx="31824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о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934200"/>
                              <a:ext cx="14292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0"/>
                              <a:ext cx="14364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31680"/>
                              <a:ext cx="15876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1185480"/>
                              <a:ext cx="17265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епрег                   отверждение              композит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зона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зона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II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зон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212040"/>
                              <a:ext cx="164088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94"/>
                                  </a:moveTo>
                                  <a:lnTo>
                                    <a:pt x="2684" y="6"/>
                                  </a:lnTo>
                                  <a:lnTo>
                                    <a:pt x="16659" y="0"/>
                                  </a:lnTo>
                                  <a:lnTo>
                                    <a:pt x="19997" y="186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122400"/>
                              <a:ext cx="138600" cy="7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5000"/>
                              <a:ext cx="1645200" cy="1128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331560"/>
                              <a:ext cx="164088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0" h="2372">
                                  <a:moveTo>
                                    <a:pt x="0" y="2372"/>
                                  </a:moveTo>
                                  <a:lnTo>
                                    <a:pt x="185" y="2260"/>
                                  </a:lnTo>
                                  <a:lnTo>
                                    <a:pt x="343" y="2022"/>
                                  </a:lnTo>
                                  <a:lnTo>
                                    <a:pt x="502" y="1649"/>
                                  </a:lnTo>
                                  <a:lnTo>
                                    <a:pt x="616" y="1386"/>
                                  </a:lnTo>
                                  <a:lnTo>
                                    <a:pt x="787" y="887"/>
                                  </a:lnTo>
                                  <a:lnTo>
                                    <a:pt x="966" y="401"/>
                                  </a:lnTo>
                                  <a:lnTo>
                                    <a:pt x="1095" y="171"/>
                                  </a:lnTo>
                                  <a:lnTo>
                                    <a:pt x="1189" y="88"/>
                                  </a:lnTo>
                                  <a:lnTo>
                                    <a:pt x="1405" y="20"/>
                                  </a:lnTo>
                                  <a:lnTo>
                                    <a:pt x="1715" y="0"/>
                                  </a:lnTo>
                                  <a:lnTo>
                                    <a:pt x="2085" y="30"/>
                                  </a:lnTo>
                                  <a:lnTo>
                                    <a:pt x="2455" y="100"/>
                                  </a:lnTo>
                                  <a:lnTo>
                                    <a:pt x="2725" y="190"/>
                                  </a:lnTo>
                                  <a:lnTo>
                                    <a:pt x="3055" y="350"/>
                                  </a:lnTo>
                                  <a:lnTo>
                                    <a:pt x="3345" y="560"/>
                                  </a:lnTo>
                                  <a:lnTo>
                                    <a:pt x="3686" y="855"/>
                                  </a:lnTo>
                                  <a:lnTo>
                                    <a:pt x="3911" y="1065"/>
                                  </a:lnTo>
                                  <a:lnTo>
                                    <a:pt x="4115" y="1250"/>
                                  </a:lnTo>
                                  <a:lnTo>
                                    <a:pt x="4315" y="1430"/>
                                  </a:lnTo>
                                  <a:lnTo>
                                    <a:pt x="4535" y="1630"/>
                                  </a:lnTo>
                                  <a:lnTo>
                                    <a:pt x="4795" y="1790"/>
                                  </a:lnTo>
                                  <a:lnTo>
                                    <a:pt x="5025" y="1900"/>
                                  </a:lnTo>
                                  <a:lnTo>
                                    <a:pt x="5335" y="1960"/>
                                  </a:lnTo>
                                  <a:lnTo>
                                    <a:pt x="5695" y="1980"/>
                                  </a:lnTo>
                                  <a:lnTo>
                                    <a:pt x="6085" y="2070"/>
                                  </a:lnTo>
                                  <a:lnTo>
                                    <a:pt x="6435" y="2170"/>
                                  </a:lnTo>
                                  <a:lnTo>
                                    <a:pt x="6850" y="22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13480"/>
                              <a:ext cx="720" cy="10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213480"/>
                              <a:ext cx="0" cy="10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06600"/>
                              <a:ext cx="146700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7" h="1672">
                                  <a:moveTo>
                                    <a:pt x="0" y="1672"/>
                                  </a:moveTo>
                                  <a:lnTo>
                                    <a:pt x="413" y="1649"/>
                                  </a:lnTo>
                                  <a:lnTo>
                                    <a:pt x="645" y="1634"/>
                                  </a:lnTo>
                                  <a:lnTo>
                                    <a:pt x="904" y="1617"/>
                                  </a:lnTo>
                                  <a:lnTo>
                                    <a:pt x="1104" y="1587"/>
                                  </a:lnTo>
                                  <a:lnTo>
                                    <a:pt x="1354" y="1537"/>
                                  </a:lnTo>
                                  <a:lnTo>
                                    <a:pt x="1553" y="1462"/>
                                  </a:lnTo>
                                  <a:lnTo>
                                    <a:pt x="1744" y="1382"/>
                                  </a:lnTo>
                                  <a:lnTo>
                                    <a:pt x="1914" y="1267"/>
                                  </a:lnTo>
                                  <a:lnTo>
                                    <a:pt x="2074" y="1137"/>
                                  </a:lnTo>
                                  <a:lnTo>
                                    <a:pt x="2214" y="997"/>
                                  </a:lnTo>
                                  <a:lnTo>
                                    <a:pt x="2354" y="857"/>
                                  </a:lnTo>
                                  <a:lnTo>
                                    <a:pt x="2484" y="737"/>
                                  </a:lnTo>
                                  <a:lnTo>
                                    <a:pt x="2594" y="637"/>
                                  </a:lnTo>
                                  <a:lnTo>
                                    <a:pt x="2704" y="557"/>
                                  </a:lnTo>
                                  <a:lnTo>
                                    <a:pt x="2814" y="487"/>
                                  </a:lnTo>
                                  <a:lnTo>
                                    <a:pt x="2948" y="405"/>
                                  </a:lnTo>
                                  <a:lnTo>
                                    <a:pt x="3045" y="345"/>
                                  </a:lnTo>
                                  <a:lnTo>
                                    <a:pt x="3172" y="278"/>
                                  </a:lnTo>
                                  <a:lnTo>
                                    <a:pt x="3307" y="233"/>
                                  </a:lnTo>
                                  <a:lnTo>
                                    <a:pt x="3449" y="188"/>
                                  </a:lnTo>
                                  <a:lnTo>
                                    <a:pt x="3629" y="143"/>
                                  </a:lnTo>
                                  <a:lnTo>
                                    <a:pt x="3892" y="98"/>
                                  </a:lnTo>
                                  <a:lnTo>
                                    <a:pt x="4153" y="51"/>
                                  </a:lnTo>
                                  <a:lnTo>
                                    <a:pt x="4829" y="0"/>
                                  </a:lnTo>
                                  <a:lnTo>
                                    <a:pt x="606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240" y="876240"/>
                              <a:ext cx="1404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7840" y="255960"/>
                              <a:ext cx="31824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606600"/>
                              <a:ext cx="3283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н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995040"/>
                              <a:ext cx="113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1400" y="994320"/>
                              <a:ext cx="1137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3680" y="0"/>
                              <a:ext cx="1389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934560"/>
                              <a:ext cx="13968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6000" y="396720"/>
                              <a:ext cx="16452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753840"/>
                              <a:ext cx="16632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6680" y="811440"/>
                              <a:ext cx="10296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9360" y="373320"/>
                              <a:ext cx="1137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1080" y="548640"/>
                              <a:ext cx="131400" cy="71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6160" y="606960"/>
                              <a:ext cx="29160" cy="561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489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73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30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16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0"/>
                                <a:ext cx="0" cy="56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360" y="168120"/>
                              <a:ext cx="89640" cy="2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pt;width:321.8pt;height:159.3pt" coordorigin="-2,0" coordsize="6436,3186">
                <v:group id="shape_0" style="position:absolute;left:3250;top:0;width:3185;height:2241">
                  <v:shape id="shape_0" fillcolor="white" stroked="t" o:allowincell="f" style="position:absolute;left:3260;top:1471;width:224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559;top:274;width:50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от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5467,529" to="5579,7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25;top:666;width:516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н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000;top:1472;width:21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241;top:588;width:17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stroked="f" o:allowincell="f" style="position:absolute;left:6228;top:864;width:206;height:1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157;top:78;width:274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5259,68" to="5259,191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139,68" to="4139,191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5;top:92;width:383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4808,322" to="4969,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0;top:8;width:225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096;top:0;width:21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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6173;top:956;width:44;height:884">
                    <v:line id="shape_0" from="6173,1663" to="6213,166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73,1487" to="6213,148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73,1311" to="6213,13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73,1134" to="6213,113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73,957" to="6213,95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73,1840" to="6213,184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19,956" to="6219,18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499;top:70;width:2579;height:178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3605,945" to="3752,1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0,19994l5462,16485l5941,16018l6424,15473l6860,14850l7296,14143l7732,13365l8126,12508l8519,11652l8958,10512l9337,9511l9802,8176l10152,7230l10471,6452l10939,5506l11521,4616l12104,3949l12715,3337l13384,2781l14753,2002l15890,1390l17638,667l19997,0e" stroked="t" o:allowincell="f" style="position:absolute;left:3499;top:116;width:2579;height:149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5291;top:1566;width:178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8;top:1567;width:17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958,2824" path="m0,2824l472,2474l819,2213l1048,2010l1393,1680l1693,1320l1888,1035l2038,765l2173,510l2267,329l2366,163l2486,58l2638,0l2848,0l3103,120l3401,328l3656,523l3866,688l4121,838l4336,929l4534,989l4717,1004l4933,1005l5173,975l5488,930l5833,870l6224,794l6958,675e" stroked="t" o:allowincell="f" style="position:absolute;left:3499;top:362;width:2576;height:1174;mso-wrap-style:none;v-text-anchor:middle">
                    <v:fill o:detectmouseclick="t" on="false"/>
                    <v:stroke color="black" weight="12600" dashstyle="shortdash" joinstyle="round" endcap="flat"/>
                    <w10:wrap type="none"/>
                  </v:shape>
                  <v:shape id="shape_0" coordsize="5381,1689" path="m0,1689l175,1671l339,1645l555,1608l842,1527l1017,1446l1171,1366l1325,1248l1447,1114l1582,943l1715,728l1834,562l1944,432l2095,305l2274,212l2516,126l2784,72l3144,32l5381,0e" stroked="t" o:allowincell="f" style="position:absolute;left:4085;top:956;width:1992;height:889;mso-wrap-style:none;v-text-anchor:middle">
                    <v:fill o:detectmouseclick="t" on="false"/>
                    <v:stroke color="black" weight="12600" dashstyle="shortdot" joinstyle="round" endcap="flat"/>
                    <w10:wrap type="none"/>
                  </v:shape>
                  <v:shape id="shape_0" fillcolor="white" stroked="t" o:allowincell="f" style="position:absolute;left:3493;top:1867;width:271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епрег                отверждение            композит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зона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зона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II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зона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4251,345" to="4275,5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06,1249" to="5013,14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8;top:2244;width:20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2244;width:20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2493;width:6244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График изменения степени отверждения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и диэлектрическ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проницаемости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при отверждении материала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– в ступенчатом режиме;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– в монотонном режи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;top:0;width:3185;height:2239">
                  <v:shape id="shape_0" fillcolor="white" stroked="t" o:allowincell="f" style="position:absolute;left:260;top:50;width:368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380;top:1520;width:50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от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;top:1471;width:224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-2;top:8;width:225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822;top:50;width:24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15;top:1867;width:27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епрег                   отверждение              композит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зона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зона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II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зона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coordsize="20000,20000" path="m0,19994l2684,6l16659,0l19997,18645e" fillcolor="white" stroked="t" o:allowincell="f" style="position:absolute;left:252;top:334;width:2583;height:131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643,193" to="1860,3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stroked="t" o:allowincell="f" style="position:absolute;left:242;top:71;width:2590;height:1777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6850,2372" path="m0,2372l185,2260l343,2022l502,1649l616,1386l787,887l966,401l1095,171l1189,88l1405,20l1715,0l2085,30l2455,100l2725,190l3055,350l3345,560l3686,855l3911,1065l4115,1250l4315,1430l4535,1630l4795,1790l5025,1900l5335,1960l5695,1980l6085,2070l6435,2170l6850,2264e" stroked="t" o:allowincell="f" style="position:absolute;left:245;top:522;width:2583;height:984;mso-wrap-style:none;v-text-anchor:middle">
                    <v:fill o:detectmouseclick="t" on="false"/>
                    <v:stroke color="black" weight="12600" dashstyle="shortdash" joinstyle="round" endcap="flat"/>
                    <w10:wrap type="none"/>
                  </v:shape>
                  <v:line id="shape_0" from="599,336" to="599,19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399,336" to="2399,19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6067,1672" path="m0,1672l413,1649l645,1634l904,1617l1104,1587l1354,1537l1553,1462l1744,1382l1914,1267l2074,1137l2214,997l2354,857l2484,737l2594,637l2704,557l2814,487l2948,405l3045,345l3172,278l3307,233l3449,188l3629,143l3892,98l4153,51l4829,0l6067,0e" stroked="t" o:allowincell="f" style="position:absolute;left:522;top:955;width:2309;height:889;mso-wrap-style:none;v-text-anchor:middle">
                    <v:fill o:detectmouseclick="t" on="false"/>
                    <v:stroke color="black" weight="12600" dashstyle="shortdot" joinstyle="round" endcap="flat"/>
                    <w10:wrap type="none"/>
                  </v:shape>
                  <v:line id="shape_0" from="2511,1380" to="2532,16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37;top:403;width:50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53;top:955;width:516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н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stroked="f" o:allowincell="f" style="position:absolute;left:397;top:1567;width:17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9;top:1566;width:178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4;top:0;width:21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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678;top:1472;width:21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1613,625" to="1871,8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9,1187" to="690,127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36,1278" to="1697,152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89;top:588;width:17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stroked="f" o:allowincell="f" style="position:absolute;left:2976;top:864;width:206;height:1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21;top:956;width:45;height:884">
                    <v:line id="shape_0" from="2921,1663" to="2961,166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1,1487" to="2961,148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1,1311" to="2961,13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1,1134" to="2961,113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1,957" to="2961,95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21,1840" to="2961,184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67,956" to="2967,18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67,265" to="507,5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ind w:firstLine="425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зоне нагрева до момента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образец является неотвержденным препрегом или смесью (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= 0) и характер изменения температуры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на </w:t>
      </w:r>
      <w:r>
        <w:rPr>
          <w:spacing w:val="-2"/>
          <w:sz w:val="20"/>
          <w:szCs w:val="20"/>
        </w:rPr>
        <w:t xml:space="preserve">поверхности образца определяется тепловым потоком </w:t>
      </w:r>
      <w:r>
        <w:rPr>
          <w:i/>
          <w:spacing w:val="-2"/>
          <w:sz w:val="20"/>
          <w:szCs w:val="20"/>
          <w:lang w:val="en-US"/>
        </w:rPr>
        <w:t>q</w:t>
      </w:r>
      <w:r>
        <w:rPr>
          <w:spacing w:val="-2"/>
          <w:sz w:val="20"/>
          <w:szCs w:val="20"/>
        </w:rPr>
        <w:t xml:space="preserve"> и теплофизическими характеристиками </w:t>
      </w:r>
      <w:r>
        <w:rPr>
          <w:i/>
          <w:spacing w:val="-2"/>
          <w:sz w:val="20"/>
          <w:szCs w:val="20"/>
          <w:lang w:val="en-US"/>
        </w:rPr>
        <w:t>c</w:t>
      </w:r>
      <w:r>
        <w:rPr>
          <w:spacing w:val="-2"/>
          <w:sz w:val="20"/>
          <w:szCs w:val="20"/>
        </w:rPr>
        <w:t xml:space="preserve">, </w:t>
      </w:r>
      <w:r>
        <w:rPr>
          <w:rFonts w:cs="Symbol" w:ascii="Symbol" w:hAnsi="Symbol"/>
          <w:spacing w:val="-2"/>
          <w:sz w:val="20"/>
          <w:szCs w:val="20"/>
          <w:lang w:val="en-US"/>
        </w:rPr>
        <w:t></w:t>
      </w:r>
      <w:r>
        <w:rPr>
          <w:spacing w:val="-2"/>
          <w:sz w:val="20"/>
          <w:szCs w:val="20"/>
        </w:rPr>
        <w:t xml:space="preserve">, а изменение диэлектрической проницаемости </w:t>
      </w:r>
      <w:r>
        <w:rPr>
          <w:rFonts w:eastAsia="Symbol" w:cs="Symbol" w:ascii="Symbol" w:hAnsi="Symbol"/>
          <w:spacing w:val="-2"/>
          <w:sz w:val="20"/>
          <w:szCs w:val="20"/>
        </w:rPr>
        <w:t></w:t>
      </w:r>
      <w:r>
        <w:rPr>
          <w:spacing w:val="-2"/>
          <w:sz w:val="20"/>
          <w:szCs w:val="20"/>
        </w:rPr>
        <w:t xml:space="preserve"> обусловлено температурной зависимостью диэлектрической проницаемости неотвержденного препрега </w:t>
      </w:r>
      <w:r>
        <w:rPr>
          <w:rFonts w:eastAsia="Symbol" w:cs="Symbol" w:ascii="Symbol" w:hAnsi="Symbol"/>
          <w:spacing w:val="-2"/>
          <w:sz w:val="20"/>
          <w:szCs w:val="20"/>
        </w:rPr>
        <w:t></w:t>
      </w:r>
      <w:r>
        <w:rPr>
          <w:spacing w:val="-2"/>
          <w:sz w:val="20"/>
          <w:szCs w:val="20"/>
          <w:vertAlign w:val="subscript"/>
        </w:rPr>
        <w:t>но</w:t>
      </w:r>
      <w:r>
        <w:rPr>
          <w:spacing w:val="-2"/>
          <w:sz w:val="20"/>
          <w:szCs w:val="20"/>
        </w:rPr>
        <w:t>(</w:t>
      </w:r>
      <w:r>
        <w:rPr>
          <w:i/>
          <w:spacing w:val="-2"/>
          <w:sz w:val="20"/>
          <w:szCs w:val="20"/>
        </w:rPr>
        <w:t>Т</w:t>
      </w:r>
      <w:r>
        <w:rPr>
          <w:spacing w:val="-2"/>
          <w:sz w:val="20"/>
          <w:szCs w:val="20"/>
        </w:rPr>
        <w:t>)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20"/>
          <w:szCs w:val="20"/>
        </w:rPr>
        <w:t>и улучшением контакта между образцом и ЕПИП при уменьшении вязкости связующего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В период времени нагрева большем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(з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начинает протекать реакция отверждения с превращением неотвержденного препрега в композит (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&gt; 0), сопровождающаяся выделением тепла и увеличением степени отверждения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. В этот период интенсивно изменяется диэлектрическая проницаемость материала от значени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но</w:t>
      </w:r>
      <w:r>
        <w:rPr>
          <w:sz w:val="20"/>
          <w:szCs w:val="20"/>
        </w:rPr>
        <w:t xml:space="preserve">, соответствующего исходному препрегу, до значени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от</w:t>
      </w:r>
      <w:r>
        <w:rPr>
          <w:sz w:val="20"/>
          <w:szCs w:val="20"/>
        </w:rPr>
        <w:t xml:space="preserve"> отвержденного композита. Причем при нагреве и отверждении изменение диэлектрической проницаемост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происходит в двух противоположных направлениях: повышение температуры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способствует увеличению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(см. рис. 3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), а нарастающая степень отверждения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вызывает уменьшение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(см. рис. 3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При достижении времени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з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 отверждение материала завершается (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= 1) и, при дальнейшем изменении </w:t>
      </w:r>
      <w:r>
        <w:rPr>
          <w:spacing w:val="-2"/>
          <w:sz w:val="20"/>
          <w:szCs w:val="20"/>
        </w:rPr>
        <w:t xml:space="preserve">температуры </w:t>
      </w:r>
      <w:r>
        <w:rPr>
          <w:i/>
          <w:spacing w:val="-2"/>
          <w:sz w:val="20"/>
          <w:szCs w:val="20"/>
        </w:rPr>
        <w:t>Т</w:t>
      </w:r>
      <w:r>
        <w:rPr>
          <w:spacing w:val="-2"/>
          <w:sz w:val="20"/>
          <w:szCs w:val="20"/>
        </w:rPr>
        <w:t xml:space="preserve">, изменение </w:t>
      </w:r>
      <w:r>
        <w:rPr>
          <w:rFonts w:eastAsia="Symbol" w:cs="Symbol" w:ascii="Symbol" w:hAnsi="Symbol"/>
          <w:spacing w:val="-2"/>
          <w:sz w:val="20"/>
          <w:szCs w:val="20"/>
        </w:rPr>
        <w:t></w:t>
      </w:r>
      <w:r>
        <w:rPr>
          <w:spacing w:val="-2"/>
          <w:sz w:val="20"/>
          <w:szCs w:val="20"/>
        </w:rPr>
        <w:t xml:space="preserve"> связано лишь с температурной зависимостью диэлектрической </w:t>
      </w:r>
      <w:r>
        <w:rPr>
          <w:sz w:val="20"/>
          <w:szCs w:val="20"/>
        </w:rPr>
        <w:t xml:space="preserve">проницаемости полностью отвержденного материа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от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Поскольку о наличии и величине структурных изменений композита при отверждении можно судить по величине степени отверждения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, то представляется возможным установить зависимость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от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. Вид функции </w:t>
      </w:r>
      <w:r>
        <w:rPr>
          <w:rFonts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(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) зависит от предполагаемой модели распространения электрического поля ЕПИП в исследуемом композите. Предложено пять вариантов моделей математического описания корреляционных зависимостей диэлектрической проницаемости и степени отверждения ПКМ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Первая модель основана на предположении параллельного пересечения электрическим полем емкостного преобразователя слоев отвержденного и неотвержденного связующего ПКМ. Вторая – на предположении последовательного пересечения. Третья и четвертая получены в предположении объединения параллельной и последовательной модели и описывают объемное развитие реакции отверждения. Пятая модель описывает материал как смесь промежуточного типа. Все пять формул, в силу отсутствия прямой зависимости калориметрической степени отверждения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от диэлектрической проницаемост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, содержат некоторую корреляционную зависимость 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 xml:space="preserve">, определяемую экспериментально в табличном виде или в виде уравнения регрессии, в которое предполагаемое описание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ходит как аргумент:</w:t>
      </w:r>
    </w:p>
    <w:p>
      <w:pPr>
        <w:pStyle w:val="Normal"/>
        <w:spacing w:lineRule="auto" w:line="228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>
          <w:sz w:val="20"/>
          <w:szCs w:val="20"/>
        </w:rPr>
        <w:t>.</w:t>
        <w:tab/>
        <w:tab/>
        <w:tab/>
        <w:t xml:space="preserve"> (14)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Функци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является относительной диэлектрической проницаемостью, приведенной в пределы изменения степени отверждения 0…1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С использованием предложенных вариантов моделей математического описания получены расчетные формулы определения степени отверждения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по диэлектрическим характеристикам с учетом температуры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В предположении второй модели пересечения электрическим полем слоев связующего ПКМ и с учетом температурной зависимост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получено выражение:</w:t>
      </w:r>
    </w:p>
    <w:p>
      <w:pPr>
        <w:pStyle w:val="Normal"/>
        <w:widowControl w:val="false"/>
        <w:spacing w:lineRule="auto" w:line="225"/>
        <w:ind w:right="-1" w:firstLine="567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0"/>
          <w:szCs w:val="20"/>
        </w:rPr>
        <w:t>,</w:t>
        <w:tab/>
        <w:tab/>
        <w:t xml:space="preserve"> (15)</w:t>
      </w:r>
    </w:p>
    <w:p>
      <w:pPr>
        <w:pStyle w:val="Normal"/>
        <w:spacing w:lineRule="auto" w:line="225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eastAsia="Symbol" w:cs="Symbol" w:ascii="Symbol" w:hAnsi="Symbol"/>
          <w:sz w:val="20"/>
          <w:szCs w:val="20"/>
          <w:vertAlign w:val="subscript"/>
        </w:rPr>
        <w:t>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от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но</w:t>
      </w:r>
      <w:r>
        <w:rPr>
          <w:sz w:val="20"/>
          <w:szCs w:val="20"/>
        </w:rPr>
        <w:t xml:space="preserve"> – диэлектрическая проницаемость измеренная; композита и препрега соответственно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Аналогично получены и другие выражения диэлектрической степени отверждени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на основе комбинации описания зависимости диэлектрической проницаемост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от степени отверждения </w:t>
      </w:r>
      <w:r>
        <w:rPr>
          <w:rFonts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</w:rPr>
        <w:t>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В завершении второй главы проведено построение алгоритмов обработки опытных данных и расчета степени отверждения </w:t>
      </w:r>
      <w:r>
        <w:rPr>
          <w:rFonts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</w:rPr>
        <w:t xml:space="preserve"> по мощности тепловыделений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>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третьей главе</w:t>
      </w:r>
      <w:r>
        <w:rPr>
          <w:sz w:val="20"/>
          <w:szCs w:val="20"/>
        </w:rPr>
        <w:t xml:space="preserve"> разработана структура построения АСК как комплекса, работающего в двух режимах: экспериментального исследования и </w:t>
      </w:r>
      <w:r>
        <w:rPr>
          <w:spacing w:val="-2"/>
          <w:sz w:val="20"/>
          <w:szCs w:val="20"/>
        </w:rPr>
        <w:t>контроля процесса отверждения ПКМ в режиме реального времени, включающего</w:t>
      </w:r>
      <w:r>
        <w:rPr>
          <w:sz w:val="20"/>
          <w:szCs w:val="20"/>
        </w:rPr>
        <w:t xml:space="preserve"> в свой состав взаимосвязанные аппаратно-техническое, математическое, алгоритмическое, программное и информационное обеспечения. Аппаратно-техническое обеспечение АСК процесса отверждения ПКМ построено на базе персонального компьютера (ПК), позволяющего автоматически проводить экспериментальные исследования и расчет свойств ПКМ. Оно включает в себя измерительное устройство, блок предварительного усиления, блок питания и персональный компьютер со встроенными адаптерами аналогового ввода/вывода (рис. 4)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Измерительное устройство АСК построено по принципу калориметра, позволяющего в одном эксперименте совместно с кинетическими и теплофизическими характеристиками определять диэлектрические характеристики ПКМ при отверждении. Для реализации однонаправленного переноса тепла в исследуемом образце, а также поддержания адиабатических условий и специального температурного режима нагрева в измерительном устройстве расположены основной и три охранных адиабатических нагревателя. Для их управления в АСК предусмотрены четыре ПИД-регулятора температуры. С помощью аппаратного и программного обеспечения АСК в измерительном устройстве организуется нагрев исследуемого образца, и измеряются во времени следующие величины: напряжение нагревателя, температура в 2…5 точках по толщине образца, толщина образца, давление на образец и диэлектрические характеристики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 xml:space="preserve">Для исследования диэлектрических характеристик разработан специальный канал АСК, который включает в себя серийно выпускаемый измеритель емкости и тангенса угла диэлектрических потерь ИЕ, емкостной планарный преобразователь </w:t>
      </w:r>
      <w:r>
        <w:rPr>
          <w:i/>
          <w:sz w:val="20"/>
          <w:szCs w:val="20"/>
        </w:rPr>
        <w:t>9</w:t>
      </w:r>
      <w:r>
        <w:rPr>
          <w:sz w:val="20"/>
          <w:szCs w:val="20"/>
        </w:rPr>
        <w:t xml:space="preserve"> и стандартный приборный интерфейс КОП, включенный в магистральную шину ПК, служащий для сопряжения ИЕ с компьютером. Емкостной измерительный преобразователь установлен на нижней поверхности рабочей камеры измерительного устройства. Соединение емкостного преобразователя и измерителя емкости выполнено четырехпроводным экранированным высокочастотным кабелем, позволяющим исключить паразитную емкость подводящих проводов.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28975" cy="1812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18"/>
          <w:szCs w:val="18"/>
        </w:rPr>
        <w:t>Рис. 4. Структурная схема аппаратно-технического обеспечения АСК</w:t>
      </w:r>
    </w:p>
    <w:p>
      <w:pPr>
        <w:pStyle w:val="Normal"/>
        <w:spacing w:lineRule="auto" w:line="228"/>
        <w:jc w:val="center"/>
        <w:rPr/>
      </w:pPr>
      <w:r>
        <w:rPr>
          <w:b/>
          <w:sz w:val="18"/>
          <w:szCs w:val="18"/>
        </w:rPr>
        <w:t>процесса отверждения ПКМ:</w:t>
      </w:r>
    </w:p>
    <w:p>
      <w:pPr>
        <w:pStyle w:val="Normal"/>
        <w:spacing w:lineRule="auto" w:line="228" w:before="0" w:after="60"/>
        <w:jc w:val="center"/>
        <w:rPr>
          <w:sz w:val="18"/>
          <w:szCs w:val="18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нижний охранный нагреватель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 – подложка нижнего нагревателя;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 – точки заделки термопар; </w:t>
      </w: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боковой охранный нагреватель; </w:t>
      </w:r>
      <w:r>
        <w:rPr>
          <w:i/>
          <w:sz w:val="18"/>
          <w:szCs w:val="18"/>
        </w:rPr>
        <w:t>5</w:t>
      </w:r>
      <w:r>
        <w:rPr>
          <w:sz w:val="18"/>
          <w:szCs w:val="18"/>
        </w:rPr>
        <w:t xml:space="preserve"> – исследуемый образец; </w:t>
        <w:br/>
      </w:r>
      <w:r>
        <w:rPr>
          <w:i/>
          <w:sz w:val="18"/>
          <w:szCs w:val="18"/>
        </w:rPr>
        <w:t>6</w:t>
      </w:r>
      <w:r>
        <w:rPr>
          <w:sz w:val="18"/>
          <w:szCs w:val="18"/>
        </w:rPr>
        <w:t xml:space="preserve"> – основной нагреватель; </w:t>
      </w:r>
      <w:r>
        <w:rPr>
          <w:i/>
          <w:sz w:val="18"/>
          <w:szCs w:val="18"/>
        </w:rPr>
        <w:t>7</w:t>
      </w:r>
      <w:r>
        <w:rPr>
          <w:sz w:val="18"/>
          <w:szCs w:val="18"/>
        </w:rPr>
        <w:t xml:space="preserve"> – подложка верхнего нагревателя; </w:t>
      </w:r>
      <w:r>
        <w:rPr>
          <w:i/>
          <w:sz w:val="18"/>
          <w:szCs w:val="18"/>
        </w:rPr>
        <w:t>8</w:t>
      </w:r>
      <w:r>
        <w:rPr>
          <w:sz w:val="18"/>
          <w:szCs w:val="18"/>
        </w:rPr>
        <w:t xml:space="preserve"> – верхний </w:t>
        <w:br/>
        <w:t xml:space="preserve">охранный нагреватель; </w:t>
      </w:r>
      <w:r>
        <w:rPr>
          <w:i/>
          <w:sz w:val="18"/>
          <w:szCs w:val="18"/>
        </w:rPr>
        <w:t>9</w:t>
      </w:r>
      <w:r>
        <w:rPr>
          <w:sz w:val="18"/>
          <w:szCs w:val="18"/>
        </w:rPr>
        <w:t xml:space="preserve"> – емкостной планарный преобразователь; </w:t>
        <w:br/>
        <w:t xml:space="preserve">АЦП – аналого-цифровой преобразователь; ИД – измеритель давления; </w:t>
        <w:br/>
        <w:t xml:space="preserve">ИЕ – измеритель емкости и фактора потерь; КОП – канал общего пользования </w:t>
      </w:r>
      <w:r>
        <w:rPr>
          <w:sz w:val="18"/>
          <w:szCs w:val="18"/>
          <w:lang w:val="en-US"/>
        </w:rPr>
        <w:t>IEEE</w:t>
      </w:r>
      <w:r>
        <w:rPr>
          <w:sz w:val="18"/>
          <w:szCs w:val="18"/>
        </w:rPr>
        <w:t xml:space="preserve">-488;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П – мультиплексор; ПК – персональный компьютер; </w:t>
        <w:br/>
        <w:t xml:space="preserve">Рег. вых. – регистр выходной; СК – сетевая карта; СНУ – стабилизатор </w:t>
        <w:br/>
        <w:t xml:space="preserve">напряжения управляемый; У – усилитель постоянного тока; УМ – усилитель </w:t>
        <w:br/>
        <w:t>мощности; ЦАП – цифроаналоговый преобразователь</w:t>
      </w:r>
    </w:p>
    <w:p>
      <w:pPr>
        <w:pStyle w:val="Normal"/>
        <w:spacing w:lineRule="auto" w:line="228" w:before="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Конструкция измерительного устройства допускает проведение нагрева образцов в диапазоне температур 20…250 °С под давлением до </w:t>
        <w:br/>
        <w:t xml:space="preserve">2 МПа, позволяя в режиме исследования моделировать условия реального технологического процесса производства ПКМ и, в то же время исследовать теплофизические, кинетические и диэлектрические характеристики материалов при монотонном одностороннем нагреве. Пространство между нагревателями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4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6</w:t>
      </w:r>
      <w:r>
        <w:rPr>
          <w:sz w:val="20"/>
          <w:szCs w:val="20"/>
        </w:rPr>
        <w:t xml:space="preserve"> является термокамерой измерительного устройства. Стенки термокамеры, которые являются подложками нагревателей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4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7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ены из термостойкого полиимидного стеклопластика. Образец исследуемого материала помещается в термокамеру между нагревателями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6</w:t>
      </w:r>
      <w:r>
        <w:rPr>
          <w:sz w:val="20"/>
          <w:szCs w:val="20"/>
        </w:rPr>
        <w:t xml:space="preserve">. Между слоями препрега образца возможно размещение дополнительных измерительных термопар на равном расстоянии друг от друга. На верхней поверхности подложки нижнего нагревателя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 xml:space="preserve"> высоко</w:t>
      </w:r>
      <w:r>
        <w:rPr>
          <w:spacing w:val="-2"/>
          <w:sz w:val="20"/>
          <w:szCs w:val="20"/>
        </w:rPr>
        <w:t xml:space="preserve">температурным клеем закреплен емкостной планарный преобразователь </w:t>
      </w:r>
      <w:r>
        <w:rPr>
          <w:i/>
          <w:spacing w:val="-2"/>
          <w:sz w:val="20"/>
          <w:szCs w:val="20"/>
        </w:rPr>
        <w:t>9</w:t>
      </w:r>
      <w:r>
        <w:rPr>
          <w:spacing w:val="-2"/>
          <w:sz w:val="20"/>
          <w:szCs w:val="20"/>
        </w:rPr>
        <w:t>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Математическое обеспечение служит основой для построения алгоритмического и программного обеспечения АСК процесса отверждения ПКМ. Алгоритмическое обеспечение АСК реализует разработанные методы в виде алгоритмов, предназначенных для исследования и контроля. В режиме исследования эти алгоритмы выполняют функции по расчету необходимых кинетических и диэлектрических характеристик, корреляционных зависимостей и введению поправок; а в режиме контроля – функции по определению диэлектрических характеристик и контролю процесса отверждения. На основе алгоритмического обеспечения разработана и создана прикладная часть программного обеспечения АСК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Программное обеспечение по типу решаемых задач подразделяется </w:t>
      </w:r>
      <w:r>
        <w:rPr>
          <w:spacing w:val="-2"/>
          <w:sz w:val="20"/>
          <w:szCs w:val="20"/>
        </w:rPr>
        <w:t>на следующие модули: экспериментальные модули, расчетные модули, модули контроля, модуль ведения базы данных, модуль коррекции экспериментальных данных, модуль вывода информации, управляющий модуль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Для организации исследований и эффективного контроля разработан алгоритм функционирования комплекса аппаратных и программных средств АСК, который является основой организационного обеспечения системы и позволяет автоматически проводить все операции, связанные с проведением экспериментов и расчетом диэлектрических характеристик, мощности тепловыделений и корреляционных зависимостей между диэлектрическими характеристиками и степенью отверждения ПКМ в режимах исследования и контроля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четвертой главе</w:t>
      </w:r>
      <w:r>
        <w:rPr>
          <w:sz w:val="20"/>
          <w:szCs w:val="20"/>
        </w:rPr>
        <w:t xml:space="preserve"> выполнен анализ источников и проведена оценка погрешностей методов и алгоритмов определения мощности тепловыделений, диэлектрических характеристик при отверждении ПКМ и корреляционных зависимостей. Получены выражения для оценки основных составляющих систематических, методических и инструментальных погрешностей определения искомых величин. Исследованы и выбраны рациональные условия проведения эксперимента и геометрические параметры измерительного устройства, обеспечивающие минимальную методическую погрешность измерения диэлектрических характеристик и мощности тепловыделений композитов в процессе отверждения. Проведена метрологическая проработка АСК. Результаты оценки погрешности измерений в АСК сведены в таблицу.</w:t>
      </w:r>
    </w:p>
    <w:p>
      <w:pPr>
        <w:pStyle w:val="Normal"/>
        <w:spacing w:lineRule="auto" w:line="228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пятой главе</w:t>
      </w:r>
      <w:r>
        <w:rPr>
          <w:sz w:val="20"/>
          <w:szCs w:val="20"/>
        </w:rPr>
        <w:t xml:space="preserve"> приведены экспериментальные исследования </w:t>
      </w:r>
      <w:r>
        <w:rPr>
          <w:spacing w:val="-2"/>
          <w:sz w:val="20"/>
          <w:szCs w:val="20"/>
        </w:rPr>
        <w:t>диэлектрических и теплофизических характеристик, мощности тепловыделений и</w:t>
        <w:b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ные и экспериментальные оценки погрешности опред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иэлектрических характеристик и корреляционной зависимост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62"/>
        <w:gridCol w:w="968"/>
        <w:gridCol w:w="946"/>
      </w:tblGrid>
      <w:tr>
        <w:trPr/>
        <w:tc>
          <w:tcPr>
            <w:tcW w:w="4235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8"/>
                <w:szCs w:val="18"/>
              </w:rPr>
              <w:t>Определяемая характеристика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погрешности, в 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right="-108" w:hanging="64"/>
              <w:jc w:val="center"/>
              <w:rPr/>
            </w:pPr>
            <w:r>
              <w:rPr>
                <w:sz w:val="18"/>
                <w:szCs w:val="18"/>
              </w:rPr>
              <w:t>Обозначе-</w:t>
              <w:br/>
              <w:t>ние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эксперимен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тальная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ческая проницаемость</w:t>
            </w:r>
          </w:p>
        </w:tc>
        <w:tc>
          <w:tcPr>
            <w:tcW w:w="76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Тангенс угла диэлектрических потер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46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Диэлектрическая степень отвержд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ляционная зависимост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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spacing w:lineRule="auto" w:line="228"/>
        <w:jc w:val="both"/>
        <w:rPr>
          <w:spacing w:val="-4"/>
          <w:sz w:val="20"/>
          <w:szCs w:val="20"/>
        </w:rPr>
      </w:pPr>
      <w:r>
        <w:rPr>
          <w:spacing w:val="-2"/>
          <w:sz w:val="20"/>
          <w:szCs w:val="20"/>
        </w:rPr>
        <w:t xml:space="preserve">полного теплового эффекта при отверждении композитов, выполненные с помощью созданной АСК, а также расчеты на их основе корреляционных зависимостей между диэлектрическими характеристиками и степенью отверждения ПКМ различных типов. Представлена методика подготовки образцов, проведения исследования и структура основной обработки экспериментальных данных в АСК в режимах исследования и контроля. Показаны результаты проведения апробации работоспособности АСК путем </w:t>
      </w:r>
      <w:r>
        <w:rPr>
          <w:spacing w:val="-2"/>
          <w:sz w:val="20"/>
          <w:szCs w:val="20"/>
        </w:rPr>
        <w:t>экспериментально</w:t>
      </w:r>
      <w:r>
        <w:rPr>
          <w:spacing w:val="-2"/>
          <w:sz w:val="20"/>
          <w:szCs w:val="20"/>
        </w:rPr>
        <w:t xml:space="preserve">го определения степени </w:t>
      </w:r>
      <w:r>
        <w:rPr>
          <w:spacing w:val="-2"/>
          <w:sz w:val="20"/>
          <w:szCs w:val="20"/>
        </w:rPr>
        <w:t>отверждени</w:t>
      </w:r>
      <w:r>
        <w:rPr>
          <w:spacing w:val="-2"/>
          <w:sz w:val="20"/>
          <w:szCs w:val="20"/>
        </w:rPr>
        <w:t xml:space="preserve">я ПКМ в режиме реального времени на основе измерения диэлектрических характеристик. </w:t>
      </w:r>
      <w:r>
        <w:rPr>
          <w:spacing w:val="-4"/>
          <w:sz w:val="20"/>
          <w:szCs w:val="20"/>
        </w:rPr>
        <w:t>Предложена структурная схема реализации разработанной АСК на производстве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pacing w:val="-2"/>
          <w:sz w:val="20"/>
          <w:szCs w:val="20"/>
        </w:rPr>
        <w:t xml:space="preserve">Объектом экспериментального исследования являются специально приготовленные образцы, представляющие собой пакет толщиной 5...20 мм, </w:t>
      </w:r>
      <w:r>
        <w:rPr>
          <w:sz w:val="20"/>
          <w:szCs w:val="20"/>
        </w:rPr>
        <w:t>набранные из нескольких слоев препрега исследуемого материала, вырезанных в форме квадрата со стороной 100 мм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Укладка слоев препрега производилась аналогично укладке в промышленном изделии, т.е. однонаправленно, продольно-поперечно или диагонально-поперечно. Для исследования использовался монотонный нагрев с постоянным тепловым потоком. Экспериментально исследовано несколько типов ПКМ. В качестве примера на рис. 5 приведены экспериментально измеренные характеристики стеклопластика СТ-69Н при отверждении: температура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, диэлектрические характеристик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Symbol" w:ascii="Symbol" w:hAnsi="Symbol"/>
          <w:sz w:val="20"/>
          <w:szCs w:val="20"/>
          <w:vertAlign w:val="subscript"/>
          <w:lang w:val="en-US"/>
        </w:rPr>
        <w:t>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tg</w:t>
      </w:r>
      <w:r>
        <w:rPr>
          <w:rFonts w:cs="Symbol" w:ascii="Symbol" w:hAnsi="Symbol"/>
          <w:sz w:val="20"/>
          <w:szCs w:val="20"/>
          <w:lang w:val="en-US"/>
        </w:rPr>
        <w:t></w:t>
      </w:r>
      <w:r>
        <w:rPr>
          <w:rFonts w:cs="Symbol" w:ascii="Symbol" w:hAnsi="Symbol"/>
          <w:sz w:val="20"/>
          <w:szCs w:val="20"/>
          <w:vertAlign w:val="subscript"/>
          <w:lang w:val="en-US"/>
        </w:rPr>
        <w:t></w:t>
      </w:r>
      <w:r>
        <w:rPr>
          <w:sz w:val="20"/>
          <w:szCs w:val="20"/>
        </w:rPr>
        <w:t xml:space="preserve"> на частоте </w:t>
      </w:r>
      <w:r>
        <w:rPr>
          <w:i/>
          <w:spacing w:val="-4"/>
          <w:sz w:val="20"/>
          <w:szCs w:val="20"/>
          <w:lang w:val="en-US"/>
        </w:rPr>
        <w:t>f</w:t>
      </w:r>
      <w:r>
        <w:rPr>
          <w:spacing w:val="-4"/>
          <w:sz w:val="20"/>
          <w:szCs w:val="20"/>
        </w:rPr>
        <w:t xml:space="preserve"> = 1 кГц</w:t>
      </w:r>
      <w:r>
        <w:rPr>
          <w:sz w:val="20"/>
          <w:szCs w:val="20"/>
        </w:rPr>
        <w:t xml:space="preserve">, калориметрическая </w:t>
      </w:r>
      <w:r>
        <w:rPr>
          <w:rFonts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</w:rPr>
        <w:t xml:space="preserve"> и диэлектрическа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</w:rPr>
        <w:t xml:space="preserve"> степени отверждения, на основе которых рассчитана корреляционная зависимость </w:t>
      </w:r>
      <w:r>
        <w:rPr>
          <w:rFonts w:eastAsia="Symbol" w:cs="Symbol" w:ascii="Symbol" w:hAnsi="Symbol"/>
          <w:sz w:val="20"/>
          <w:szCs w:val="20"/>
        </w:rPr>
        <w:t>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</w:rPr>
        <w:t>), представленная на рис. 6, и получено уравнение регрессии:</w:t>
      </w:r>
    </w:p>
    <w:p>
      <w:pPr>
        <w:pStyle w:val="Normal"/>
        <w:spacing w:lineRule="auto" w:line="228"/>
        <w:ind w:firstLine="426"/>
        <w:jc w:val="right"/>
        <w:rPr/>
      </w:pPr>
      <w:r>
        <w:rPr>
          <w:rFonts w:cs="Symbol" w:ascii="Symbol" w:hAnsi="Symbol"/>
          <w:sz w:val="20"/>
          <w:szCs w:val="20"/>
          <w:lang w:val="en-US"/>
        </w:rPr>
        <w:t></w:t>
      </w:r>
      <w:r>
        <w:rPr>
          <w:sz w:val="20"/>
          <w:szCs w:val="20"/>
        </w:rPr>
        <w:t>= 0,8727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</w:rPr>
        <w:t xml:space="preserve"> – 2,705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6,130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3,2571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  <w:tab/>
        <w:t xml:space="preserve">   (16)</w:t>
      </w:r>
    </w:p>
    <w:p>
      <w:pPr>
        <w:pStyle w:val="Normal"/>
        <w:spacing w:lineRule="auto" w:line="228"/>
        <w:ind w:firstLine="426"/>
        <w:jc w:val="both"/>
        <w:rPr>
          <w:sz w:val="8"/>
          <w:szCs w:val="20"/>
        </w:rPr>
      </w:pPr>
      <w:r>
        <w:rPr>
          <w:sz w:val="20"/>
          <w:szCs w:val="20"/>
        </w:rPr>
        <w:t>Апробация созданной АСК проведена путем экспериментального исследования процесса отверждения стеклопластика СТ-69Н в ступенчатом</w:t>
        <w:br/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pacing w:val="-2"/>
          <w:sz w:val="10"/>
          <w:szCs w:val="10"/>
        </w:rPr>
      </w:pPr>
      <w:r>
        <w:rPr>
          <w:spacing w:val="-2"/>
          <w:sz w:val="10"/>
          <w:szCs w:val="10"/>
          <w:lang w:val="en-US" w:eastAsia="en-US"/>
        </w:rPr>
        <mc:AlternateContent>
          <mc:Choice Requires="wpg">
            <w:drawing>
              <wp:inline distT="0" distB="0" distL="0" distR="0">
                <wp:extent cx="2859405" cy="15138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513800"/>
                          <a:chOff x="0" y="0"/>
                          <a:chExt cx="2859480" cy="1513800"/>
                        </a:xfrm>
                      </wpg:grpSpPr>
                      <wpg:grpSp>
                        <wpg:cNvGrpSpPr/>
                        <wpg:grpSpPr>
                          <a:xfrm>
                            <a:off x="447840" y="1391400"/>
                            <a:ext cx="2032560" cy="1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7600" y="3600"/>
                              <a:ext cx="2844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2520"/>
                              <a:ext cx="26496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0"/>
                              <a:ext cx="2800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3240"/>
                              <a:ext cx="2361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3240"/>
                              <a:ext cx="2818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"/>
                              <a:ext cx="1339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9480" cy="147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4280" y="6480"/>
                              <a:ext cx="1357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59200"/>
                              <a:ext cx="1414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517680"/>
                              <a:ext cx="1414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784080"/>
                              <a:ext cx="1414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1041480"/>
                              <a:ext cx="1414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1080" y="1307520"/>
                              <a:ext cx="11808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1297440"/>
                              <a:ext cx="13968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1301760"/>
                              <a:ext cx="1288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920" y="64080"/>
                              <a:ext cx="1932840" cy="131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360" y="379800"/>
                              <a:ext cx="31068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g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600120"/>
                              <a:ext cx="2343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0" y="167040"/>
                              <a:ext cx="2502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eastAsia="Symbol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951120"/>
                              <a:ext cx="21852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3840" y="1339920"/>
                              <a:ext cx="11606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100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6480" y="206280"/>
                              <a:ext cx="193536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94"/>
                                  </a:moveTo>
                                  <a:lnTo>
                                    <a:pt x="4017" y="17062"/>
                                  </a:lnTo>
                                  <a:lnTo>
                                    <a:pt x="6324" y="15268"/>
                                  </a:lnTo>
                                  <a:lnTo>
                                    <a:pt x="9138" y="13065"/>
                                  </a:lnTo>
                                  <a:lnTo>
                                    <a:pt x="10109" y="12285"/>
                                  </a:lnTo>
                                  <a:lnTo>
                                    <a:pt x="10992" y="11407"/>
                                  </a:lnTo>
                                  <a:lnTo>
                                    <a:pt x="11919" y="10432"/>
                                  </a:lnTo>
                                  <a:lnTo>
                                    <a:pt x="12713" y="9360"/>
                                  </a:lnTo>
                                  <a:lnTo>
                                    <a:pt x="13508" y="7995"/>
                                  </a:lnTo>
                                  <a:lnTo>
                                    <a:pt x="14303" y="6630"/>
                                  </a:lnTo>
                                  <a:lnTo>
                                    <a:pt x="15406" y="4777"/>
                                  </a:lnTo>
                                  <a:lnTo>
                                    <a:pt x="16112" y="3802"/>
                                  </a:lnTo>
                                  <a:lnTo>
                                    <a:pt x="17128" y="2632"/>
                                  </a:lnTo>
                                  <a:lnTo>
                                    <a:pt x="19997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69280"/>
                              <a:ext cx="1931760" cy="9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97" y="17471"/>
                                  </a:moveTo>
                                  <a:lnTo>
                                    <a:pt x="18360" y="18729"/>
                                  </a:lnTo>
                                  <a:lnTo>
                                    <a:pt x="16812" y="19783"/>
                                  </a:lnTo>
                                  <a:lnTo>
                                    <a:pt x="15883" y="19994"/>
                                  </a:lnTo>
                                  <a:lnTo>
                                    <a:pt x="14909" y="19783"/>
                                  </a:lnTo>
                                  <a:lnTo>
                                    <a:pt x="13886" y="18853"/>
                                  </a:lnTo>
                                  <a:lnTo>
                                    <a:pt x="13505" y="18320"/>
                                  </a:lnTo>
                                  <a:lnTo>
                                    <a:pt x="13175" y="17768"/>
                                  </a:lnTo>
                                  <a:lnTo>
                                    <a:pt x="12904" y="17154"/>
                                  </a:lnTo>
                                  <a:lnTo>
                                    <a:pt x="12703" y="16584"/>
                                  </a:lnTo>
                                  <a:lnTo>
                                    <a:pt x="12541" y="15890"/>
                                  </a:lnTo>
                                  <a:lnTo>
                                    <a:pt x="12376" y="14997"/>
                                  </a:lnTo>
                                  <a:lnTo>
                                    <a:pt x="12216" y="13993"/>
                                  </a:lnTo>
                                  <a:lnTo>
                                    <a:pt x="12022" y="12629"/>
                                  </a:lnTo>
                                  <a:lnTo>
                                    <a:pt x="11809" y="10868"/>
                                  </a:lnTo>
                                  <a:lnTo>
                                    <a:pt x="11444" y="7551"/>
                                  </a:lnTo>
                                  <a:lnTo>
                                    <a:pt x="11293" y="6113"/>
                                  </a:lnTo>
                                  <a:lnTo>
                                    <a:pt x="11190" y="5356"/>
                                  </a:lnTo>
                                  <a:lnTo>
                                    <a:pt x="11110" y="4985"/>
                                  </a:lnTo>
                                  <a:lnTo>
                                    <a:pt x="10990" y="4718"/>
                                  </a:lnTo>
                                  <a:lnTo>
                                    <a:pt x="10813" y="4637"/>
                                  </a:lnTo>
                                  <a:lnTo>
                                    <a:pt x="10627" y="4761"/>
                                  </a:lnTo>
                                  <a:lnTo>
                                    <a:pt x="10462" y="5139"/>
                                  </a:lnTo>
                                  <a:lnTo>
                                    <a:pt x="10131" y="6324"/>
                                  </a:lnTo>
                                  <a:lnTo>
                                    <a:pt x="9822" y="8648"/>
                                  </a:lnTo>
                                  <a:lnTo>
                                    <a:pt x="9423" y="11717"/>
                                  </a:lnTo>
                                  <a:lnTo>
                                    <a:pt x="9025" y="14228"/>
                                  </a:lnTo>
                                  <a:lnTo>
                                    <a:pt x="8848" y="15530"/>
                                  </a:lnTo>
                                  <a:lnTo>
                                    <a:pt x="8671" y="16739"/>
                                  </a:lnTo>
                                  <a:lnTo>
                                    <a:pt x="8494" y="17526"/>
                                  </a:lnTo>
                                  <a:lnTo>
                                    <a:pt x="8199" y="18177"/>
                                  </a:lnTo>
                                  <a:lnTo>
                                    <a:pt x="7866" y="18723"/>
                                  </a:lnTo>
                                  <a:lnTo>
                                    <a:pt x="7524" y="19095"/>
                                  </a:lnTo>
                                  <a:lnTo>
                                    <a:pt x="7158" y="19386"/>
                                  </a:lnTo>
                                  <a:lnTo>
                                    <a:pt x="6716" y="19578"/>
                                  </a:lnTo>
                                  <a:lnTo>
                                    <a:pt x="6250" y="19758"/>
                                  </a:lnTo>
                                  <a:lnTo>
                                    <a:pt x="5598" y="19913"/>
                                  </a:lnTo>
                                  <a:lnTo>
                                    <a:pt x="5014" y="19988"/>
                                  </a:lnTo>
                                  <a:lnTo>
                                    <a:pt x="4651" y="19913"/>
                                  </a:lnTo>
                                  <a:lnTo>
                                    <a:pt x="4383" y="19727"/>
                                  </a:lnTo>
                                  <a:lnTo>
                                    <a:pt x="4165" y="19417"/>
                                  </a:lnTo>
                                  <a:lnTo>
                                    <a:pt x="3923" y="18735"/>
                                  </a:lnTo>
                                  <a:lnTo>
                                    <a:pt x="3722" y="17936"/>
                                  </a:lnTo>
                                  <a:lnTo>
                                    <a:pt x="3536" y="16869"/>
                                  </a:lnTo>
                                  <a:lnTo>
                                    <a:pt x="3356" y="15164"/>
                                  </a:lnTo>
                                  <a:lnTo>
                                    <a:pt x="3115" y="12350"/>
                                  </a:lnTo>
                                  <a:lnTo>
                                    <a:pt x="2702" y="6764"/>
                                  </a:lnTo>
                                  <a:lnTo>
                                    <a:pt x="2271" y="1221"/>
                                  </a:lnTo>
                                  <a:lnTo>
                                    <a:pt x="2059" y="0"/>
                                  </a:lnTo>
                                  <a:lnTo>
                                    <a:pt x="1725" y="465"/>
                                  </a:lnTo>
                                  <a:lnTo>
                                    <a:pt x="1548" y="1581"/>
                                  </a:lnTo>
                                  <a:lnTo>
                                    <a:pt x="1327" y="3720"/>
                                  </a:lnTo>
                                  <a:lnTo>
                                    <a:pt x="1062" y="6231"/>
                                  </a:lnTo>
                                  <a:lnTo>
                                    <a:pt x="643" y="11401"/>
                                  </a:lnTo>
                                  <a:lnTo>
                                    <a:pt x="0" y="164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719280"/>
                              <a:ext cx="126360" cy="9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71280"/>
                              <a:ext cx="1375560" cy="13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96" y="0"/>
                                  </a:moveTo>
                                  <a:lnTo>
                                    <a:pt x="18692" y="195"/>
                                  </a:lnTo>
                                  <a:lnTo>
                                    <a:pt x="17388" y="649"/>
                                  </a:lnTo>
                                  <a:lnTo>
                                    <a:pt x="16394" y="1363"/>
                                  </a:lnTo>
                                  <a:lnTo>
                                    <a:pt x="15835" y="2064"/>
                                  </a:lnTo>
                                  <a:lnTo>
                                    <a:pt x="15065" y="3653"/>
                                  </a:lnTo>
                                  <a:lnTo>
                                    <a:pt x="14631" y="4739"/>
                                  </a:lnTo>
                                  <a:lnTo>
                                    <a:pt x="13873" y="7410"/>
                                  </a:lnTo>
                                  <a:lnTo>
                                    <a:pt x="12792" y="10712"/>
                                  </a:lnTo>
                                  <a:lnTo>
                                    <a:pt x="11985" y="12984"/>
                                  </a:lnTo>
                                  <a:lnTo>
                                    <a:pt x="11240" y="14412"/>
                                  </a:lnTo>
                                  <a:lnTo>
                                    <a:pt x="10433" y="15776"/>
                                  </a:lnTo>
                                  <a:lnTo>
                                    <a:pt x="9625" y="16620"/>
                                  </a:lnTo>
                                  <a:lnTo>
                                    <a:pt x="8508" y="17723"/>
                                  </a:lnTo>
                                  <a:lnTo>
                                    <a:pt x="7514" y="18373"/>
                                  </a:lnTo>
                                  <a:lnTo>
                                    <a:pt x="6707" y="18827"/>
                                  </a:lnTo>
                                  <a:lnTo>
                                    <a:pt x="5651" y="19346"/>
                                  </a:lnTo>
                                  <a:lnTo>
                                    <a:pt x="4409" y="19801"/>
                                  </a:lnTo>
                                  <a:lnTo>
                                    <a:pt x="2298" y="19996"/>
                                  </a:lnTo>
                                  <a:lnTo>
                                    <a:pt x="0" y="19996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3320" y="326880"/>
                              <a:ext cx="349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316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704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02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0600" y="66600"/>
                              <a:ext cx="1367280" cy="13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96" y="0"/>
                                  </a:moveTo>
                                  <a:lnTo>
                                    <a:pt x="18371" y="259"/>
                                  </a:lnTo>
                                  <a:lnTo>
                                    <a:pt x="16809" y="842"/>
                                  </a:lnTo>
                                  <a:lnTo>
                                    <a:pt x="15622" y="1685"/>
                                  </a:lnTo>
                                  <a:lnTo>
                                    <a:pt x="15122" y="2268"/>
                                  </a:lnTo>
                                  <a:lnTo>
                                    <a:pt x="14622" y="3175"/>
                                  </a:lnTo>
                                  <a:lnTo>
                                    <a:pt x="14122" y="4341"/>
                                  </a:lnTo>
                                  <a:lnTo>
                                    <a:pt x="13497" y="5378"/>
                                  </a:lnTo>
                                  <a:lnTo>
                                    <a:pt x="12560" y="6998"/>
                                  </a:lnTo>
                                  <a:lnTo>
                                    <a:pt x="11373" y="9201"/>
                                  </a:lnTo>
                                  <a:lnTo>
                                    <a:pt x="10185" y="11339"/>
                                  </a:lnTo>
                                  <a:lnTo>
                                    <a:pt x="9186" y="13089"/>
                                  </a:lnTo>
                                  <a:lnTo>
                                    <a:pt x="8123" y="14838"/>
                                  </a:lnTo>
                                  <a:lnTo>
                                    <a:pt x="7373" y="15940"/>
                                  </a:lnTo>
                                  <a:lnTo>
                                    <a:pt x="6499" y="17041"/>
                                  </a:lnTo>
                                  <a:lnTo>
                                    <a:pt x="5686" y="17819"/>
                                  </a:lnTo>
                                  <a:lnTo>
                                    <a:pt x="4624" y="18661"/>
                                  </a:lnTo>
                                  <a:lnTo>
                                    <a:pt x="3687" y="19179"/>
                                  </a:lnTo>
                                  <a:lnTo>
                                    <a:pt x="2845" y="19607"/>
                                  </a:lnTo>
                                  <a:lnTo>
                                    <a:pt x="1875" y="19832"/>
                                  </a:lnTo>
                                  <a:lnTo>
                                    <a:pt x="0" y="19996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prstDash val="sys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90880"/>
                              <a:ext cx="19310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97" y="16531"/>
                                  </a:moveTo>
                                  <a:lnTo>
                                    <a:pt x="18493" y="18163"/>
                                  </a:lnTo>
                                  <a:lnTo>
                                    <a:pt x="17298" y="19673"/>
                                  </a:lnTo>
                                  <a:lnTo>
                                    <a:pt x="16104" y="19986"/>
                                  </a:lnTo>
                                  <a:lnTo>
                                    <a:pt x="15042" y="19673"/>
                                  </a:lnTo>
                                  <a:lnTo>
                                    <a:pt x="14290" y="18422"/>
                                  </a:lnTo>
                                  <a:lnTo>
                                    <a:pt x="13582" y="16571"/>
                                  </a:lnTo>
                                  <a:lnTo>
                                    <a:pt x="12697" y="14095"/>
                                  </a:lnTo>
                                  <a:lnTo>
                                    <a:pt x="11547" y="9769"/>
                                  </a:lnTo>
                                  <a:lnTo>
                                    <a:pt x="10485" y="5755"/>
                                  </a:lnTo>
                                  <a:lnTo>
                                    <a:pt x="9556" y="2980"/>
                                  </a:lnTo>
                                  <a:lnTo>
                                    <a:pt x="8760" y="1129"/>
                                  </a:lnTo>
                                  <a:lnTo>
                                    <a:pt x="8008" y="190"/>
                                  </a:lnTo>
                                  <a:lnTo>
                                    <a:pt x="7344" y="190"/>
                                  </a:lnTo>
                                  <a:lnTo>
                                    <a:pt x="6725" y="204"/>
                                  </a:lnTo>
                                  <a:lnTo>
                                    <a:pt x="5840" y="612"/>
                                  </a:lnTo>
                                  <a:lnTo>
                                    <a:pt x="4645" y="612"/>
                                  </a:lnTo>
                                  <a:lnTo>
                                    <a:pt x="3495" y="408"/>
                                  </a:lnTo>
                                  <a:lnTo>
                                    <a:pt x="2301" y="0"/>
                                  </a:lnTo>
                                  <a:lnTo>
                                    <a:pt x="1327" y="204"/>
                                  </a:lnTo>
                                  <a:lnTo>
                                    <a:pt x="0" y="61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120" y="720"/>
                              <a:ext cx="1620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252000"/>
                              <a:ext cx="1803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510480"/>
                              <a:ext cx="1803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775800"/>
                              <a:ext cx="18036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1034280"/>
                              <a:ext cx="18036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120" y="11520"/>
                              <a:ext cx="27936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g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264240"/>
                              <a:ext cx="240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522000"/>
                              <a:ext cx="240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789480"/>
                              <a:ext cx="2408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1047600"/>
                              <a:ext cx="2408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58880" y="65520"/>
                              <a:ext cx="32400" cy="131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600" cy="131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08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63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91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04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29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" y="1080"/>
                                <a:ext cx="0" cy="131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960" y="65520"/>
                              <a:ext cx="32400" cy="131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30600" cy="131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208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63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91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4904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129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"/>
                                <a:ext cx="0" cy="131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476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vertAlign w:val="superscript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252000"/>
                              <a:ext cx="2120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511200"/>
                              <a:ext cx="2120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777240"/>
                              <a:ext cx="2120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1035720"/>
                              <a:ext cx="2120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2960" y="326880"/>
                              <a:ext cx="3060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31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704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02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37280" y="501120"/>
                              <a:ext cx="14616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880" y="291600"/>
                              <a:ext cx="1105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6960" y="870480"/>
                              <a:ext cx="113040" cy="117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98960" y="779040"/>
                              <a:ext cx="1537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78880" y="951120"/>
                              <a:ext cx="71640" cy="9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15pt;height:119.2pt" coordorigin="0,0" coordsize="4503,2384">
                <v:group id="shape_0" style="position:absolute;left:705;top:2191;width:3201;height:193">
                  <v:shape id="shape_0" fillcolor="white" stroked="t" o:allowincell="f" style="position:absolute;left:2922;top:2197;width:447;height:1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334;top:2195;width:416;height:1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465;top:2191;width:440;height:1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с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784;top:2196;width:371;height:1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155;top:2196;width:443;height:1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05;top:2196;width:210;height:1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group id="shape_0" style="position:absolute;left:0;top:0;width:4503;height:2327">
                  <v:shape id="shape_0" fillcolor="white" stroked="t" o:allowincell="f" style="position:absolute;left:3755;top:10;width:213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87;top:408;width:222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87;top:815;width:222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87;top:1235;width:222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87;top:1640;width:222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112;top:2059;width:185;height:2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158;top:2043;width:219;height:2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91;top:2050;width:202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rect id="shape_0" fillcolor="white" stroked="t" o:allowincell="f" style="position:absolute;left:721;top:101;width:3043;height:2070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fillcolor="white" stroked="t" o:allowincell="f" style="position:absolute;left:1361;top:598;width:488;height:3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g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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1355;top:945;width:36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2398;top:263;width:393;height:2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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ascii="Times New Roman" w:hAnsi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eastAsia="Symbol" w:ascii="Times New Roman" w:hAnsi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ascii="Times New Roman" w:hAnsi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3087;top:1498;width:343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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group id="shape_0" style="position:absolute;left:1329;top:2110;width:1827;height:59">
                    <v:line id="shape_0" from="3157,2110" to="3157,216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48,2110" to="2548,216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37,2110" to="1937,216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29,2110" to="1329,216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coordsize="20000,20000" path="m0,19994l4017,17062l6324,15268l9138,13065l10109,12285l10992,11407l11919,10432l12713,9360l13508,7995l14303,6630l15406,4777l16112,3802l17128,2632l19997,0e" stroked="t" o:allowincell="f" style="position:absolute;left:719;top:325;width:3047;height:1364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  <v:shape id="shape_0" coordsize="20000,20000" path="m19997,17471l18360,18729l16812,19783l15883,19994l14909,19783l13886,18853l13505,18320l13175,17768l12904,17154l12703,16584l12541,15890l12376,14997l12216,13993l12022,12629l11809,10868l11444,7551l11293,6113l11190,5356l11110,4985l10990,4718l10813,4637l10627,4761l10462,5139l10131,6324l9822,8648l9423,11717l9025,14228l8848,15530l8671,16739l8494,17526l8199,18177l7866,18723l7524,19095l7158,19386l6716,19578l6250,19758l5598,19913l5014,19988l4651,19913l4383,19727l4165,19417l3923,18735l3722,17936l3536,16869l3356,15164l3115,12350l2702,6764l2271,1221l2059,0l1725,465l1548,1581l1327,3720l1062,6231l643,11401l0,16491e" stroked="t" o:allowincell="f" style="position:absolute;left:725;top:424;width:3041;height:1432;mso-wrap-style:none;v-text-anchor:middle;mso-position-horizontal-relative:char">
                    <v:fill o:detectmouseclick="t" on="false"/>
                    <v:stroke color="black" weight="12600" dashstyle="shortdot" joinstyle="round" endcap="flat"/>
                    <w10:wrap type="none"/>
                  </v:shape>
                  <v:line id="shape_0" from="1655,1133" to="1853,1283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20000,20000" path="m19996,0l18692,195l17388,649l16394,1363l15835,2064l15065,3653l14631,4739l13873,7410l12792,10712l11985,12984l11240,14412l10433,15776l9625,16620l8508,17723l7514,18373l6707,18827l5651,19346l4409,19801l2298,19996l0,19996e" stroked="t" o:allowincell="f" style="position:absolute;left:1594;top:112;width:2165;height:2050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  <v:group id="shape_0" style="position:absolute;left:3706;top:515;width:54;height:1243">
                    <v:line id="shape_0" from="3706,515" to="3760,5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6,929" to="3760,92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6,1345" to="3760,134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6,1759" to="3760,175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coordsize="20000,20000" path="m19996,0l18371,259l16809,842l15622,1685l15122,2268l14622,3175l14122,4341l13497,5378l12560,6998l11373,9201l10185,11339l9186,13089l8123,14838l7373,15940l6499,17041l5686,17819l4624,18661l3687,19179l2845,19607l1875,19832l0,19996e" stroked="t" o:allowincell="f" style="position:absolute;left:1607;top:105;width:2152;height:2055;mso-wrap-style:none;v-text-anchor:middle;mso-position-horizontal-relative:char">
                    <v:fill o:detectmouseclick="t" on="false"/>
                    <v:stroke color="black" weight="15120" dashstyle="shortdash" joinstyle="round" endcap="flat"/>
                    <w10:wrap type="none"/>
                  </v:shape>
                  <v:shape id="shape_0" coordsize="20000,20000" path="m19997,16531l18493,18163l17298,19673l16104,19986l15042,19673l14290,18422l13582,16571l12697,14095l11547,9769l10485,5755l9556,2980l8760,1129l8008,190l7344,190l6725,204l5840,612l4645,612l3495,408l2301,0l1327,204l0,612e" stroked="t" o:allowincell="f" style="position:absolute;left:719;top:458;width:3040;height:65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449;top:1;width:254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17;top:397;width:283;height:2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17;top:804;width:283;height:2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17;top:1222;width:283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4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17;top:1629;width:283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63;top:18;width:439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g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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97;top:416;width:378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97;top:822;width:378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75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97;top:1243;width:378;height:2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5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97;top:1650;width:378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25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4030;top:103;width:50;height:2069">
                    <v:group id="shape_0" style="position:absolute;left:4030;top:103;width:47;height:2067">
                      <v:line id="shape_0" from="4030,103" to="4077,103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0,516" to="4077,516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0,932" to="4077,932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0,1346" to="4077,1346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0,1755" to="4077,1755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0,2171" to="4077,2171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4081,105" to="4081,217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3;top:103;width:50;height:2069">
                    <v:group id="shape_0" style="position:absolute;left:406;top:103;width:47;height:2067">
                      <v:line id="shape_0" from="406,103" to="453,103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,516" to="453,516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,932" to="453,932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,1346" to="453,1346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,1755" to="453,1755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,2171" to="453,2171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403,105" to="403,217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0;top:0;width:389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vertAlign w:val="superscript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0;top:397;width:333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0;top:805;width:333;height: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0;top:1224;width:333;height: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50;top:1631;width:333;height: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729;top:515;width:47;height:1243">
                    <v:line id="shape_0" from="729,515" to="776,5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,929" to="776,92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,1345" to="776,134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,1759" to="776,175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161,789" to="1390,955" stroked="t" o:allowincell="f" style="position:absolute;flip:x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44,459" to="2417,592" stroked="t" o:allowincell="f" style="position:absolute;flip:x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40,1371" to="3117,1554" stroked="t" o:allowincell="f" style="position:absolute;flip:xy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03;top:1227;width:241;height:338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line id="shape_0" from="2329,1498" to="2441,1652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28"/>
        <w:jc w:val="center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spacing w:lineRule="auto" w:line="228"/>
        <w:jc w:val="center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18"/>
          <w:szCs w:val="18"/>
        </w:rPr>
        <w:t xml:space="preserve">Рис. 5. Калориметрическая </w:t>
      </w:r>
      <w:r>
        <w:rPr>
          <w:rFonts w:cs="Symbol" w:ascii="Symbol" w:hAnsi="Symbol"/>
          <w:b/>
          <w:sz w:val="18"/>
          <w:szCs w:val="18"/>
          <w:lang w:val="en-US"/>
        </w:rPr>
        <w:t></w:t>
      </w:r>
      <w:r>
        <w:rPr>
          <w:rFonts w:cs="Symbol" w:ascii="Symbol" w:hAnsi="Symbol"/>
          <w:b/>
          <w:sz w:val="18"/>
          <w:szCs w:val="18"/>
        </w:rPr>
        <w:t></w:t>
      </w:r>
      <w:r>
        <w:rPr>
          <w:b/>
          <w:sz w:val="18"/>
          <w:szCs w:val="18"/>
        </w:rPr>
        <w:t xml:space="preserve"> диэлектрическая </w:t>
      </w:r>
      <w:r>
        <w:rPr>
          <w:b/>
          <w:sz w:val="18"/>
          <w:szCs w:val="1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b/>
          <w:sz w:val="18"/>
          <w:szCs w:val="18"/>
        </w:rPr>
        <w:t xml:space="preserve"> степени отверждения и </w:t>
        <w:br/>
        <w:t>диэлектрические характеристики при отверждении стеклопластика СТ-69Н</w:t>
      </w:r>
    </w:p>
    <w:p>
      <w:pPr>
        <w:pStyle w:val="Normal"/>
        <w:spacing w:lineRule="auto" w:line="228"/>
        <w:jc w:val="both"/>
        <w:rPr>
          <w:spacing w:val="-2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15</wp:posOffset>
                </wp:positionH>
                <wp:positionV relativeFrom="paragraph">
                  <wp:posOffset>-8255</wp:posOffset>
                </wp:positionV>
                <wp:extent cx="1668145" cy="2226945"/>
                <wp:effectExtent l="6350" t="6350" r="1905" b="19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2226960"/>
                          <a:chOff x="0" y="0"/>
                          <a:chExt cx="1668240" cy="222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4320" cy="139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8120" y="1155600"/>
                              <a:ext cx="136584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0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0,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0,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0,6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0,8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63360"/>
                              <a:ext cx="121464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96"/>
                                  </a:moveTo>
                                  <a:lnTo>
                                    <a:pt x="2597" y="19120"/>
                                  </a:lnTo>
                                  <a:lnTo>
                                    <a:pt x="4254" y="18505"/>
                                  </a:lnTo>
                                  <a:lnTo>
                                    <a:pt x="5661" y="17752"/>
                                  </a:lnTo>
                                  <a:lnTo>
                                    <a:pt x="7029" y="16912"/>
                                  </a:lnTo>
                                  <a:lnTo>
                                    <a:pt x="8346" y="15827"/>
                                  </a:lnTo>
                                  <a:lnTo>
                                    <a:pt x="9255" y="15038"/>
                                  </a:lnTo>
                                  <a:lnTo>
                                    <a:pt x="10164" y="14123"/>
                                  </a:lnTo>
                                  <a:lnTo>
                                    <a:pt x="10903" y="13216"/>
                                  </a:lnTo>
                                  <a:lnTo>
                                    <a:pt x="11868" y="12037"/>
                                  </a:lnTo>
                                  <a:lnTo>
                                    <a:pt x="12722" y="10779"/>
                                  </a:lnTo>
                                  <a:lnTo>
                                    <a:pt x="13592" y="9347"/>
                                  </a:lnTo>
                                  <a:lnTo>
                                    <a:pt x="14303" y="8223"/>
                                  </a:lnTo>
                                  <a:lnTo>
                                    <a:pt x="14956" y="7040"/>
                                  </a:lnTo>
                                  <a:lnTo>
                                    <a:pt x="15671" y="5940"/>
                                  </a:lnTo>
                                  <a:lnTo>
                                    <a:pt x="16695" y="4181"/>
                                  </a:lnTo>
                                  <a:lnTo>
                                    <a:pt x="17490" y="2942"/>
                                  </a:lnTo>
                                  <a:lnTo>
                                    <a:pt x="18806" y="1282"/>
                                  </a:lnTo>
                                  <a:lnTo>
                                    <a:pt x="19996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17460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5600"/>
                              <a:ext cx="17460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3400"/>
                              <a:ext cx="17460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4440"/>
                              <a:ext cx="17460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1078920"/>
                              <a:ext cx="11052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0"/>
                              <a:ext cx="1479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1680" y="878040"/>
                              <a:ext cx="3132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840" y="59760"/>
                              <a:ext cx="1226880" cy="1105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120" y="283680"/>
                              <a:ext cx="33120" cy="66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132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0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996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120" y="1137960"/>
                              <a:ext cx="739080" cy="24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840" y="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9440" y="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7200" y="59040"/>
                              <a:ext cx="1226160" cy="11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480" y="793800"/>
                              <a:ext cx="178920" cy="12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1392480"/>
                            <a:ext cx="1667520" cy="83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 Корреляционн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b/>
                                  <w:sz w:val="1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зависимость </w:t>
                              </w:r>
                              <w:r>
                                <w:rPr>
                                  <w:kern w:val="2"/>
                                  <w:szCs w:val="18"/>
                                  <w:b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</w:t>
                              </w:r>
                              <w:r>
                                <w:rPr>
                                  <w:kern w:val="2"/>
                                  <w:szCs w:val="18"/>
                                  <w:b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калориметрической </w:t>
                              </w:r>
                              <w:r>
                                <w:rPr>
                                  <w:kern w:val="2"/>
                                  <w:szCs w:val="18"/>
                                  <w:b/>
                                  <w:sz w:val="1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18"/>
                                  <w:b/>
                                  <w:sz w:val="18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и диэлектрической </w:t>
                                <w:br/>
                                <w:t xml:space="preserve"> степеней отвержд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  <w:t>стеклопластика СТ-69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-0.65pt;width:131.35pt;height:175.35pt" coordorigin="29,-13" coordsize="2627,3507">
                <v:group id="shape_0" style="position:absolute;left:29;top:-13;width:2415;height:2192">
                  <v:shape id="shape_0" fillcolor="white" stroked="t" o:allowincell="f" style="position:absolute;left:294;top:1807;width:2150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0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0,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0,4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0,6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0,8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coordsize="20000,20000" path="m0,19996l2597,19120l4254,18505l5661,17752l7029,16912l8346,15827l9255,15038l10164,14123l10903,13216l11868,12037l12722,10779l13592,9347l14303,8223l14956,7040l15671,5940l16695,4181l17490,2942l18806,1282l19996,0e" stroked="t" o:allowincell="f" style="position:absolute;left:334;top:87;width:1912;height:1730;mso-wrap-style:none;v-text-anchor:middle">
                    <v:fill o:detectmouseclick="t" on="false"/>
                    <v:stroke color="black" weight="15120" joinstyle="round" endcap="flat"/>
                    <w10:wrap type="square"/>
                  </v:shape>
                  <v:shape id="shape_0" fillcolor="white" stroked="t" o:allowincell="f" style="position:absolute;left:29;top:318;width:27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fillcolor="white" stroked="t" o:allowincell="f" style="position:absolute;left:29;top:673;width:274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fillcolor="white" stroked="t" o:allowincell="f" style="position:absolute;left:29;top:1016;width:27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fillcolor="white" stroked="t" o:allowincell="f" style="position:absolute;left:29;top:1364;width:27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fillcolor="white" stroked="t" o:allowincell="f" style="position:absolute;left:126;top:1686;width:173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fillcolor="white" stroked="t" o:allowincell="f" style="position:absolute;left:100;top:-13;width:232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shape id="shape_0" fillcolor="white" stroked="t" o:allowincell="f" style="position:absolute;left:1638;top:1370;width:49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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br/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square"/>
                  </v:shape>
                  <v:rect id="shape_0" stroked="t" o:allowincell="f" style="position:absolute;left:323;top:81;width:1931;height:1740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group id="shape_0" style="position:absolute;left:322;top:434;width:51;height:1040">
                    <v:line id="shape_0" from="322,1475" to="373,147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2,1127" to="373,1127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2,780" to="373,780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2,434" to="373,43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05;top:1779;width:1163;height:38">
                    <v:line id="shape_0" from="705,1779" to="705,181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91,1779" to="1091,181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481,1779" to="1481,181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869,1779" to="1869,181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324,80" to="2254,182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00,1237" to="1681,1429" stroked="t" o:allowincell="f" style="position:absolute;flip:xy">
                    <v:stroke color="black" weight="648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30;top:2180;width:2625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 Корреляционн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Cs w:val="18"/>
                            <w:b/>
                            <w:sz w:val="1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зависимость </w:t>
                        </w:r>
                        <w:r>
                          <w:rPr>
                            <w:kern w:val="2"/>
                            <w:szCs w:val="18"/>
                            <w:b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</w:t>
                        </w:r>
                        <w:r>
                          <w:rPr>
                            <w:kern w:val="2"/>
                            <w:szCs w:val="18"/>
                            <w:b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калориметрической </w:t>
                        </w:r>
                        <w:r>
                          <w:rPr>
                            <w:kern w:val="2"/>
                            <w:szCs w:val="18"/>
                            <w:b/>
                            <w:sz w:val="1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18"/>
                            <w:b/>
                            <w:sz w:val="18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и диэлектрической </w:t>
                          <w:br/>
                          <w:t xml:space="preserve"> степеней отвержд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  <w:t>стеклопластика СТ-69Н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0"/>
          <w:szCs w:val="20"/>
        </w:rPr>
        <w:t xml:space="preserve">режиме. На основе измеряемой электрической емкости </w:t>
      </w:r>
      <w:r>
        <w:rPr>
          <w:i/>
          <w:spacing w:val="-2"/>
          <w:sz w:val="20"/>
          <w:szCs w:val="20"/>
        </w:rPr>
        <w:t>С</w:t>
      </w:r>
      <w:r>
        <w:rPr>
          <w:spacing w:val="-2"/>
          <w:sz w:val="20"/>
          <w:szCs w:val="20"/>
        </w:rPr>
        <w:t xml:space="preserve"> и рассчитываемой в процессе отверждения диэлектрической проницаемости </w:t>
      </w:r>
      <w:r>
        <w:rPr>
          <w:rFonts w:cs="Symbol" w:ascii="Symbol" w:hAnsi="Symbol"/>
          <w:spacing w:val="-2"/>
          <w:sz w:val="20"/>
          <w:szCs w:val="20"/>
          <w:lang w:val="en-US"/>
        </w:rPr>
        <w:t></w:t>
      </w:r>
      <w:r>
        <w:rPr>
          <w:spacing w:val="-2"/>
          <w:sz w:val="20"/>
          <w:szCs w:val="20"/>
        </w:rPr>
        <w:t xml:space="preserve">, а также на основе корреляционной зависимости </w:t>
      </w:r>
      <w:r>
        <w:rPr>
          <w:rFonts w:eastAsia="Symbol" w:cs="Symbol" w:ascii="Symbol" w:hAnsi="Symbol"/>
          <w:spacing w:val="-2"/>
          <w:sz w:val="20"/>
          <w:szCs w:val="20"/>
        </w:rPr>
        <w:t></w:t>
      </w:r>
      <w:r>
        <w:rPr>
          <w:spacing w:val="-2"/>
          <w:sz w:val="20"/>
          <w:szCs w:val="20"/>
        </w:rPr>
        <w:t>(</w:t>
      </w:r>
      <w:r>
        <w:rPr>
          <w:spacing w:val="-2"/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pacing w:val="-2"/>
          <w:sz w:val="20"/>
          <w:szCs w:val="20"/>
        </w:rPr>
        <w:t xml:space="preserve">) в режиме реального времени рассчитывалась степень отверждения </w:t>
      </w:r>
      <w:r>
        <w:rPr>
          <w:rFonts w:cs="Symbol" w:ascii="Symbol" w:hAnsi="Symbol"/>
          <w:spacing w:val="-2"/>
          <w:sz w:val="20"/>
          <w:szCs w:val="20"/>
        </w:rPr>
        <w:t></w:t>
      </w:r>
      <w:r>
        <w:rPr>
          <w:spacing w:val="-2"/>
          <w:sz w:val="20"/>
          <w:szCs w:val="20"/>
        </w:rPr>
        <w:t>(</w:t>
      </w:r>
      <w:r>
        <w:rPr>
          <w:rFonts w:cs="Symbol" w:ascii="Symbol" w:hAnsi="Symbol"/>
          <w:spacing w:val="-2"/>
          <w:sz w:val="20"/>
          <w:szCs w:val="20"/>
          <w:lang w:val="en-US"/>
        </w:rPr>
        <w:t></w:t>
      </w:r>
      <w:r>
        <w:rPr>
          <w:spacing w:val="-2"/>
          <w:sz w:val="20"/>
          <w:szCs w:val="20"/>
        </w:rPr>
        <w:t xml:space="preserve">), предназначенная для контроля и управления процессом отверждения композитов, а также коррекции технологического режима при отклонении свойств препрега или смеси. 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приложении</w:t>
      </w:r>
      <w:r>
        <w:rPr>
          <w:sz w:val="20"/>
          <w:szCs w:val="20"/>
        </w:rPr>
        <w:t xml:space="preserve"> представлены выводы формул, расчеты поправок, результаты экспериментов, расчетов характеристик ПКМ при отверждении и акты внедрения диссертационной работы.</w:t>
      </w:r>
    </w:p>
    <w:p>
      <w:pPr>
        <w:pStyle w:val="Normal"/>
        <w:spacing w:lineRule="auto" w:line="228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ОСНОВНЫЕ РЕЗУЛЬТАТЫ РАБОТЫ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В диссертационной работе рассмотрена и решена задача разработки метода и автоматизированной системы контроля процесса отверждения полимерных композитов на основе измерения диэлектрических характеристик и получены следующи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outlineLvl w:val="1"/>
        <w:rPr/>
      </w:pPr>
      <w:r>
        <w:rPr>
          <w:sz w:val="20"/>
          <w:szCs w:val="20"/>
        </w:rPr>
        <w:t xml:space="preserve">На основе анализа существующих методов и систем контроля </w:t>
      </w:r>
      <w:r>
        <w:rPr>
          <w:spacing w:val="-2"/>
          <w:sz w:val="20"/>
          <w:szCs w:val="20"/>
        </w:rPr>
        <w:t>предложены основные этапы разработки АСК процесса отверждения ПКМ</w:t>
      </w:r>
      <w:r>
        <w:rPr>
          <w:sz w:val="20"/>
          <w:szCs w:val="20"/>
        </w:rPr>
        <w:t>, позволяющие выработать рациональный подход к построению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outlineLvl w:val="1"/>
        <w:rPr/>
      </w:pPr>
      <w:r>
        <w:rPr>
          <w:sz w:val="20"/>
          <w:szCs w:val="20"/>
        </w:rPr>
        <w:t>Построена математическая модель процесса отверждения композитов при экспериментальном исследовании и в режиме контроля с совместным определением кинетических и диэлектрических характеристик, положенная в основу измерительного устройства А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outlineLvl w:val="1"/>
        <w:rPr/>
      </w:pPr>
      <w:r>
        <w:rPr>
          <w:sz w:val="20"/>
          <w:szCs w:val="20"/>
        </w:rPr>
        <w:t>Разработан метод совместного определения степени отверждения и диэлектрических характеристик ПКМ при отверждении, составляющий ядро математического обеспечения АСК, заключающийся в измерении тепловых потоков, температуры по толщине исследуемого образца ПКМ, электрической емкости и тангенса угла диэлектрических поте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z w:val="20"/>
          <w:szCs w:val="20"/>
        </w:rPr>
        <w:t xml:space="preserve">Разработаны алгоритмы решения уравнений модели процесса отверждения композитов и разработан комплекс программ для численного моделирования температурных и конверсионных полей при отверждении изделий из композитов при горячем прессовании, позволяющие проводить имитационные исслед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z w:val="20"/>
          <w:szCs w:val="20"/>
        </w:rPr>
        <w:t>На основе математических моделей и предложенного метода определения степени отверждения и диэлектрических характеристик при отверждении ПКМ разработано алгоритмическое и прикладное программное обеспечение АСК, учитывающее особенности исследуемого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z w:val="20"/>
          <w:szCs w:val="20"/>
        </w:rPr>
        <w:t>Проведены имитационное моделирование и исследования, на основе которых определены рациональные условия проведения экспериментов с помощью АСК и конструктивные параметры измерительного устройства, а также теоретически оценены погрешности определения кинетических и диэлектрических характерис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Разработана методика проведения экспериментальных исследований в АСК, основанная на определении и уточнении условий проведения эксперимента с помощью имитационного моделирования, позволяющая определять кинетические и диэлектрические характеристики, а также корреляционные зависимости ПКМ с минимально возможной погрешностью, составляющей </w:t>
      </w:r>
      <w:r>
        <w:rPr>
          <w:rFonts w:cs="Symbol" w:ascii="Symbol" w:hAnsi="Symbol"/>
          <w:sz w:val="20"/>
          <w:szCs w:val="20"/>
        </w:rPr>
        <w:t></w:t>
      </w:r>
      <w:r>
        <w:rPr>
          <w:i/>
          <w:sz w:val="20"/>
          <w:szCs w:val="20"/>
          <w:vertAlign w:val="subscript"/>
        </w:rPr>
        <w:t xml:space="preserve">W </w:t>
      </w:r>
      <w:r>
        <w:rPr>
          <w:sz w:val="20"/>
          <w:szCs w:val="20"/>
        </w:rPr>
        <w:t xml:space="preserve">= 6%, </w:t>
      </w:r>
      <w:r>
        <w:rPr>
          <w:rFonts w:cs="Symbol" w:ascii="Symbol" w:hAnsi="Symbol"/>
          <w:sz w:val="20"/>
          <w:szCs w:val="20"/>
        </w:rPr>
        <w:t></w:t>
      </w:r>
      <w:r>
        <w:rPr>
          <w:rFonts w:eastAsia="Symbol" w:cs="Symbol" w:ascii="Symbol" w:hAnsi="Symbol"/>
          <w:sz w:val="20"/>
          <w:szCs w:val="20"/>
          <w:vertAlign w:val="subscript"/>
        </w:rPr>
        <w:t></w:t>
      </w:r>
      <w:r>
        <w:rPr>
          <w:rFonts w:cs="Symbol" w:ascii="Symbol" w:hAnsi="Symbol"/>
          <w:sz w:val="20"/>
          <w:szCs w:val="20"/>
          <w:vertAlign w:val="subscript"/>
        </w:rPr>
        <w:t></w:t>
      </w:r>
      <w:r>
        <w:rPr>
          <w:sz w:val="20"/>
          <w:szCs w:val="20"/>
        </w:rPr>
        <w:t xml:space="preserve">= 3,7%, </w:t>
      </w:r>
      <w:r>
        <w:rPr>
          <w:rFonts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>tg</w:t>
      </w:r>
      <w:r>
        <w:rPr>
          <w:rFonts w:cs="Symbol" w:ascii="Symbol" w:hAnsi="Symbol"/>
          <w:sz w:val="20"/>
          <w:szCs w:val="20"/>
          <w:vertAlign w:val="subscript"/>
        </w:rPr>
        <w:t></w:t>
      </w:r>
      <w:r>
        <w:rPr>
          <w:sz w:val="20"/>
          <w:szCs w:val="20"/>
        </w:rPr>
        <w:t xml:space="preserve">= 5,6% и </w:t>
      </w:r>
      <w:r>
        <w:rPr>
          <w:rFonts w:cs="Symbol" w:ascii="Symbol" w:hAnsi="Symbol"/>
          <w:sz w:val="20"/>
          <w:szCs w:val="20"/>
        </w:rPr>
        <w:t></w:t>
      </w:r>
      <w:r>
        <w:rPr>
          <w:rFonts w:eastAsia="Symbol" w:cs="Symbol" w:ascii="Symbol" w:hAnsi="Symbol"/>
          <w:sz w:val="20"/>
          <w:szCs w:val="20"/>
          <w:vertAlign w:val="subscript"/>
        </w:rPr>
        <w:t>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8,6%. Выполнена оценка метрологических характеристик А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Разработана и создана АСК, а также предложена схема ее включения в технологический процесс, позволяющая осуществлять контроль процесса отверждения ПКМ в режиме реального време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overflowPunct w:val="true"/>
        <w:autoSpaceDE w:val="true"/>
        <w:spacing w:lineRule="auto" w:line="228"/>
        <w:ind w:left="0" w:firstLine="425"/>
        <w:jc w:val="both"/>
        <w:textAlignment w:val="auto"/>
        <w:rPr/>
      </w:pPr>
      <w:r>
        <w:rPr>
          <w:sz w:val="20"/>
          <w:szCs w:val="20"/>
        </w:rPr>
        <w:t>С применением АСК экспериментально исследованы кинетические и диэлектрические характеристики композитов при отверждении, ТФХ и корреляционные зависимости для нескольких типов ПКМ.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28" w:before="60" w:after="0"/>
        <w:ind w:firstLine="426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материалы, отражающие результаты диссертационной работы, изложены в следующих публикациях:</w:t>
      </w:r>
    </w:p>
    <w:p>
      <w:pPr>
        <w:pStyle w:val="Normal"/>
        <w:spacing w:lineRule="auto" w:line="228"/>
        <w:ind w:firstLine="425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i/>
          <w:sz w:val="18"/>
          <w:szCs w:val="18"/>
        </w:rPr>
        <w:t>В изданиях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рекомендованных ВАК Р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autoSpaceDE w:val="true"/>
        <w:spacing w:lineRule="auto" w:line="228"/>
        <w:ind w:firstLine="426"/>
        <w:jc w:val="both"/>
        <w:textAlignment w:val="auto"/>
        <w:rPr/>
      </w:pPr>
      <w:r>
        <w:rPr>
          <w:sz w:val="18"/>
          <w:szCs w:val="18"/>
        </w:rPr>
        <w:t>1. Интегрированная информационно-измерительная система исследования свойств и расчета режимов отверждения полимерных композитов / О.С. Дмитриев, С.В. Мищенко, А.О. Дмитриев, И.С. Касатонов, C.О. Дмитриев // Вестник Тамбовского государственного технического университета. – 2008. – Т. 14, № 2. – С. 230 – 240.</w:t>
      </w:r>
    </w:p>
    <w:p>
      <w:pPr>
        <w:pStyle w:val="Normal"/>
        <w:overflowPunct w:val="true"/>
        <w:autoSpaceDE w:val="true"/>
        <w:spacing w:lineRule="auto" w:line="228"/>
        <w:ind w:firstLine="426"/>
        <w:jc w:val="both"/>
        <w:textAlignment w:val="auto"/>
        <w:rPr/>
      </w:pPr>
      <w:r>
        <w:rPr>
          <w:sz w:val="18"/>
          <w:szCs w:val="18"/>
        </w:rPr>
        <w:t xml:space="preserve">2. Касатонов, И.С. Метод контроля процесса отверждения полимерных композитов по диэлектрическим характеристикам / И.С. Касатонов // Вопросы современной науки и практики. Университет им. В.И. Вернадского. – 2012. – Т. 37, </w:t>
        <w:br/>
        <w:t>№ 1. – С. 353 – 357.</w:t>
      </w:r>
    </w:p>
    <w:p>
      <w:pPr>
        <w:pStyle w:val="Style17"/>
        <w:spacing w:lineRule="auto" w:line="228"/>
        <w:ind w:left="434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Style17"/>
        <w:tabs>
          <w:tab w:val="clear" w:pos="708"/>
          <w:tab w:val="center" w:pos="652" w:leader="none"/>
          <w:tab w:val="center" w:pos="709" w:leader="none"/>
        </w:tabs>
        <w:spacing w:lineRule="auto" w:line="228"/>
        <w:ind w:left="720" w:hanging="29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татьи и материалы конференций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 xml:space="preserve">3. Совместные исследования теплофизических, кинетических и диэлектрических характеристик в процессе отверждения композитов / О.С. Дмитриев, </w:t>
        <w:br/>
        <w:t>И.С. Касатонов, В.Н. Кириллов, А.В. Шаповалов // Повышение эффективности теплофизических исследований технологических процессов промышленного производства и их метрологического обеспечения : тез. докл. 2 Междунар. теплофиз. шк. – Тамбов : ТГТУ, 1995. – С. 202–203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4. Касатонов, И.С. Оптимальное проектирование емкостного планарного измерительного преобразователя / И.С. Касатонов, О.С. Дмитриев // Новейшие достижения в области электрохимических методов анализа : тез. докл. Рос. электрофиз. шк. – Тамбов : ТГТУ, 1995. – С. 64 – 66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5. Дмитриев, О.С. Исследование корреляции диэлектрических и кинетических характеристик при отверждении композитов / О.С. Дмитриев, И.С. Касатонов, А.В. Шаповалов // Новейшие достижения в области электрохимических методов анализа : тез. докл. Рос. электрофиз. шк. – Тамбов : ТГТУ, 1995. – С. 63–64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6. Дмитриев, О.С. Сервисная подсистема программно-аппаратного комплекса исследования композитов / О.С. Дмитриев, И.С. Касатонов, С.В. Мищен-</w:t>
        <w:br/>
        <w:t>ко // Перспективные информационные технологии в высшей школе : тез. докл. Всерос. науч.-техн. конф. – Тамбов : ТОЦНИТ, ТГТУ, 1995. – С. 134–135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 xml:space="preserve">7. Касатонов, И.С. Совместное определение тепловыделений и теплоемкости при отверждении полимерных композиционных материалов / И.С. Касатонов, </w:t>
        <w:br/>
        <w:t>О.С. Дмитриев // Тез. докл. 3 науч. конф. ТГТУ. – Тамбов : ТГТУ, 1996. – С. 94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8. Комплексные исследования теплофизических и кинетических характеристик композитов при отверждении / О.С. Дмитриев,</w:t>
      </w:r>
      <w:r>
        <w:rPr>
          <w:spacing w:val="-4"/>
          <w:sz w:val="18"/>
          <w:szCs w:val="18"/>
        </w:rPr>
        <w:t xml:space="preserve"> И.С. Касатонов</w:t>
      </w:r>
      <w:r>
        <w:rPr>
          <w:sz w:val="18"/>
          <w:szCs w:val="18"/>
        </w:rPr>
        <w:t xml:space="preserve"> и др. // Труды молодых ученых и студентов ТГТУ. – </w:t>
      </w:r>
      <w:r>
        <w:rPr>
          <w:caps/>
          <w:sz w:val="18"/>
          <w:szCs w:val="18"/>
        </w:rPr>
        <w:t>т</w:t>
      </w:r>
      <w:r>
        <w:rPr>
          <w:sz w:val="18"/>
          <w:szCs w:val="18"/>
        </w:rPr>
        <w:t xml:space="preserve">амбов : ТГТУ, 1997. – С. 124 – 131. 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 xml:space="preserve">9. Касатонов, И.С. Определение поправок мощности теплового потока в теплофизических измерениях / И.С. Касатонов, О.С. Дмитриев // Новое в теплофизических свойствах : тез. докл. </w:t>
      </w:r>
      <w:r>
        <w:rPr>
          <w:sz w:val="18"/>
          <w:szCs w:val="18"/>
          <w:lang w:val="en-US"/>
        </w:rPr>
        <w:t xml:space="preserve">3 </w:t>
      </w:r>
      <w:r>
        <w:rPr>
          <w:sz w:val="18"/>
          <w:szCs w:val="18"/>
        </w:rPr>
        <w:t>Междунар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теплофиз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шк</w:t>
      </w:r>
      <w:r>
        <w:rPr>
          <w:sz w:val="18"/>
          <w:szCs w:val="18"/>
          <w:lang w:val="en-US"/>
        </w:rPr>
        <w:t xml:space="preserve">. – </w:t>
      </w:r>
      <w:r>
        <w:rPr>
          <w:sz w:val="18"/>
          <w:szCs w:val="18"/>
        </w:rPr>
        <w:t>Тамбов</w:t>
      </w:r>
      <w:r>
        <w:rPr>
          <w:sz w:val="18"/>
          <w:szCs w:val="18"/>
          <w:lang w:val="en-US"/>
        </w:rPr>
        <w:t xml:space="preserve"> : </w:t>
      </w:r>
      <w:r>
        <w:rPr>
          <w:sz w:val="18"/>
          <w:szCs w:val="18"/>
        </w:rPr>
        <w:t>ТГТУ</w:t>
      </w:r>
      <w:r>
        <w:rPr>
          <w:sz w:val="18"/>
          <w:szCs w:val="18"/>
          <w:lang w:val="en-US"/>
        </w:rPr>
        <w:t xml:space="preserve">, 1998. –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30–131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  <w:lang w:val="en-US"/>
        </w:rPr>
        <w:t xml:space="preserve">10. Modelling of the Autoclave Curing Process of Composites in a Multylaminated Technological Package / S.V. Mischenko, O.S. Dmitriev, I.S. Kasatonov, </w:t>
        <w:br/>
        <w:t>A.V. Shapovalov // 17th International Congress of Chemical and Process Engineering (CHISA-2000), Summaries. – Praha : Czech Republic, 2000. – Vol. 8. – P. 94 – 98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11. Касатонов, И.С. Диэлектрический метод контроля процесса отверждения полимерных КМ / И.С. Касатонов, О.С. Дмитриев // Теория и практика технологий производства изделий из композиционных материалов и новых металлических сплавов-21 век : тр. междунар. конф. – М. : МГУ, 2001. – С. 299 – 302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12. Дмитриев, О.С. Автоматизированная система контроля процесса отверждения композиционных полимеров / О.С. Дмитриев, И.С. Касатонов // Теплофизические измерения в начале XXI века : тез. докл. 4 Междунар. теплофиз. шк. – Тамбов : Изд-во ТГТУ, 2001. – Ч. 2. – С. 131 – 133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pacing w:val="-4"/>
          <w:sz w:val="18"/>
          <w:szCs w:val="18"/>
        </w:rPr>
        <w:t xml:space="preserve">13. Коррекция режима отверждения изделий из полимерных композитов / </w:t>
        <w:br/>
        <w:t>С.В. Мищенко, О.С. Дмитриев, И.С. Касатонов и др. // Математические методы в технике и технологиях (ММТТ-15) : сб. тр. 15 Междунар. науч. конф. – Тамбов : Изд-во ТГТУ, 2002. – Т. 3, cекция 3. – С. 23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 xml:space="preserve">14. Интегрированная информационно-измерительная система исследования, проектирования, контроля и управления процессом отверждения полимерных композитов / О.С. Дмитриев, И.С. Касатонов и др. // Методы, средства и технологии получения и обработки измерительной информации : тр. </w:t>
      </w:r>
      <w:r>
        <w:rPr>
          <w:caps/>
          <w:sz w:val="18"/>
          <w:szCs w:val="18"/>
        </w:rPr>
        <w:t>м</w:t>
      </w:r>
      <w:r>
        <w:rPr>
          <w:sz w:val="18"/>
          <w:szCs w:val="18"/>
        </w:rPr>
        <w:t>еждунар. науч.-техн. конф. «Измерения-2002». – Пенза : Изд-во Пенз. гос. ун-та, 2002. – С. 86–87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>15</w:t>
      </w:r>
      <w:r>
        <w:rPr>
          <w:spacing w:val="-2"/>
          <w:sz w:val="18"/>
          <w:szCs w:val="18"/>
        </w:rPr>
        <w:t>. Оценка поправок мощности теплового потока при определении теплофизических свойств / О.С. Дмитриев, И.С. Касатонов и др. // Пленарные докл. и краткие тез. 8-й науч. конф. ТГТУ. – Тамбов : Изд-во ТГТУ, 2003. – Ч. 1. – С. 54–55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pacing w:val="-2"/>
          <w:sz w:val="18"/>
          <w:szCs w:val="18"/>
        </w:rPr>
        <w:t xml:space="preserve">16. Программное и алгоритмическое обеспечение интегрированной информационно-измерительной системы исследования и проектирования процесса отверждения полимерных композитов / С.В. Мищенко, О.С.Дмитриев, А.О. Дмитриев, И.С. Касатонов // Теплофизические измерения при контроле и управлении качеством : мат-лы 5 Междунар. теплофиз. шк. – Тамбов : Изд-во ТГТУ, 2004. – Ч. 2. – </w:t>
        <w:br/>
        <w:t>С. 20 – 22.</w:t>
      </w:r>
    </w:p>
    <w:p>
      <w:pPr>
        <w:pStyle w:val="Normal"/>
        <w:overflowPunct w:val="true"/>
        <w:autoSpaceDE w:val="true"/>
        <w:spacing w:lineRule="auto" w:line="228"/>
        <w:ind w:firstLine="425"/>
        <w:jc w:val="both"/>
        <w:textAlignment w:val="auto"/>
        <w:rPr/>
      </w:pPr>
      <w:r>
        <w:rPr>
          <w:sz w:val="18"/>
          <w:szCs w:val="18"/>
        </w:rPr>
        <w:t xml:space="preserve">17. Дмитриев, О.С. Информационно-измерительная система исследования и контроля процесса отверждения полимерных композитов / О.С. Дмитриев, </w:t>
        <w:br/>
        <w:t>А.А. Черепахина, И.С. Касатонов // Актуальные проблемы нано- и микроэлектроники : тез. докл. Всерос. науч. шк. – Тамбов : Изд-во Р.В. Першина, 2011. – С. 177–178.</w:t>
      </w:r>
    </w:p>
    <w:sectPr>
      <w:footerReference w:type="even" r:id="rId7"/>
      <w:footerReference w:type="default" r:id="rId8"/>
      <w:footerReference w:type="first" r:id="rId9"/>
      <w:type w:val="nextPage"/>
      <w:pgSz w:w="8391" w:h="11906"/>
      <w:pgMar w:left="851" w:right="1134" w:gutter="0" w:header="0" w:top="851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8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7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до120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1:00Z</dcterms:created>
  <dc:creator>Kasatonov I.S.</dc:creator>
  <dc:description/>
  <cp:keywords/>
  <dc:language>en-US</dc:language>
  <cp:lastModifiedBy>user</cp:lastModifiedBy>
  <cp:lastPrinted>2012-04-17T10:53:00Z</cp:lastPrinted>
  <dcterms:modified xsi:type="dcterms:W3CDTF">2012-04-17T06:53:00Z</dcterms:modified>
  <cp:revision>24</cp:revision>
  <dc:subject/>
  <dc:title>ОБЩАЯ ХАРАКТЕРИСТИКА РАБОТЫ</dc:title>
</cp:coreProperties>
</file>