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5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правах рукопис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итская Людмила Михайл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3"/>
          <w:sz w:val="28"/>
          <w:szCs w:val="28"/>
        </w:rPr>
      </w:pPr>
      <w:r>
        <w:rPr>
          <w:b/>
          <w:caps/>
          <w:sz w:val="28"/>
          <w:szCs w:val="28"/>
        </w:rPr>
        <w:t>Разработка МЕТОДов и устройств для измерения концентрации ФЕНИЛАЛАНИНА в водных растворах</w:t>
      </w:r>
    </w:p>
    <w:p>
      <w:pPr>
        <w:pStyle w:val="Normal"/>
        <w:jc w:val="center"/>
        <w:rPr>
          <w:b/>
          <w:b/>
          <w:caps/>
          <w:spacing w:val="3"/>
          <w:sz w:val="28"/>
          <w:szCs w:val="28"/>
        </w:rPr>
      </w:pPr>
      <w:r>
        <w:rPr>
          <w:b/>
          <w:caps/>
          <w:spacing w:val="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5.11.13 – Приборы и методы контроля природной среды, веществ, материалов и издел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Авторефе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технически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 </w:t>
        <w:noBreakHyphen/>
        <w:t> 2012</w:t>
      </w:r>
      <w:r>
        <w:br w:type="page"/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ыполнена на кафедре «Химия» Федерального государственного образовательного учреждение высшего профессионального образования «Елецкий государственный университет имени И.А. Бунина».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4"/>
      </w:tblGrid>
      <w:tr>
        <w:trPr/>
        <w:tc>
          <w:tcPr>
            <w:tcW w:w="424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ный руководитель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4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 химических наук, профессо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кольников Юрий Александрович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vMerge w:val="restart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ициальные оппоненты: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40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тор химических наук, профессор Килимник Александр Борисович,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бюджетное образовательное учреждение высшего профессионального образования «Тамбовский государственный технический университет», заведующий кафедрой  «Химия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vMerge w:val="continue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тор технических наук, профессор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орков Евгений Дмитриевич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ания «ЭКО-Т-ЭКО»,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идент региональной энергосервисной компании «ЭКО-Т-ЭКО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ая организация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образовательное учреждение высшего профессионального образования «Юго-Западный  государственный университет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щита диссертации состоится «24» мая  2012 г. в 11.00 часов на заседании диссертационного совета Д 212.260.01 ФГБОУ ВПО «ТГТУ» по адресу: г. Тамбов, ул. Советская, д. 106, Большой актовый за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тзывы на автореферат в двух экземплярах, заверенные гербовой печатью, направлять по адресу: 392000, г. Тамбов, ул. Советская, д. 106, ФГБОУ ВПО «ТГТУ», ученому секретарю диссертационного совета Д 212.260.01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иссертацией и авторефератом можно ознакомиться в научной библиотеке ФГБОУ ВПО «ТГТУ» по адресу: г. Тамбов, ул. Мичуринская, д. 112, корп. «Б», а с авторефератом диссертации дополнительно – на официальном сайте ФГБОУ ВПО «ТГТУ»: www.tstu.ru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втореферат разослан «23» апреля 2012 г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ый секретарь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диссертационного совета</w:t>
        <w:tab/>
        <w:tab/>
        <w:tab/>
        <w:tab/>
        <w:tab/>
        <w:tab/>
        <w:tab/>
        <w:t>А.А. Чурико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ктуальность</w:t>
      </w:r>
      <w:r>
        <w:rPr>
          <w:b/>
          <w:sz w:val="28"/>
          <w:szCs w:val="28"/>
        </w:rPr>
        <w:t>. </w:t>
      </w:r>
      <w:r>
        <w:rPr>
          <w:sz w:val="28"/>
          <w:szCs w:val="28"/>
        </w:rPr>
        <w:t>Проблема установления химического состава различных биообъектов решается различными методами, но в последнее время, наблюдается стремительный рост так называемых полевых аналитических технологий. Они предполагают все более возрастающее использование в аналитических процедурах химических сенсоров, биосенсоров и тест – методов. Данная  тенденция связана с необходимостью приблизить источник получения информации о составе среды непосредственно к месту события, по возможности сделать его индивидуальным  и  экономичным,  с  минимальными  затратами  врем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ние таких устройств предполагает использование микро- и наноэлектронных технологий, современных достижений в области получения и применения нанопленок полимеров и биополимеров с молекулярными отпечатками для мониторинга объектов природной среды в состоянии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u</w:t>
      </w:r>
      <w:r>
        <w:rPr>
          <w:sz w:val="28"/>
          <w:szCs w:val="28"/>
        </w:rPr>
        <w:t xml:space="preserve">. Это особенно важно на стадиях ранней диагностики фенилкетонурии, когда необходимо в первые дни жизни новорожденных определять концентрацию фенилаланина в крови. С этой целью используют микробиологические, флюорометрические, хроматографические методы в биохимических лабораториях. Однако, эти методы не отличаются экспрессностью и проведение исследований, направленных на создание экспрессных и селективных  методов определения фенилаланина в водных растворах актуально с научной и практической точки зр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втоматизированного, селективного определения необходима разработка датчиков, позволяющих выделять из многокомпонентной смеси веществ с близкими свойствами, фенилаланин и измерять его концентрац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>Цель исследования</w:t>
      </w:r>
      <w:r>
        <w:rPr>
          <w:sz w:val="28"/>
          <w:szCs w:val="28"/>
        </w:rPr>
        <w:t> </w:t>
        <w:noBreakHyphen/>
        <w:t> обоснование и разработка методов и устройств на основе пьезокварцевого резонатора и потенциометрического датчика для определения фенилаланина в водных растворах и крови человека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беспечивающих повышение селективности и оперативности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необходимо решить следующие задач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разработать и исследовать новый, более эффективный метод определения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фенилаланина в водных растворах и крови человека, обеспечивающий повышение селективности и экспрессности в сравнении с используемы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разработать и изготовить измерительное устройство для определения фенилаланина в водных растворах и крови человека</w:t>
      </w:r>
      <w:r>
        <w:rPr>
          <w:b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исследовать и выбрать способ формирования высокочувствительного покрытия пьезо- и потенциометрического датчиков, обеспечивающий возможность измерения в многокомпонентных смесях и обеспечить возможность использования в разработанных методах определения фенилаланина в водных растворах и крови челове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обосновать методы и рациональные параметры измерений для определения фенилаланина в водных растворах и крови человека потенциометрическим методом и с применением  пьезокварцевых датчиков;</w:t>
      </w:r>
    </w:p>
    <w:p>
      <w:pPr>
        <w:pStyle w:val="Normal"/>
        <w:spacing w:lineRule="auto" w:line="244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осуществить экспериментальную проверку результатов работы и внедрить их в лабораторную диагности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провести анализ погрешностей определения искомой концентрации фенилаланин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учная новизна: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32"/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caps w:val="false"/>
          <w:smallCaps w:val="false"/>
          <w:spacing w:val="-2"/>
          <w:szCs w:val="28"/>
        </w:rPr>
        <w:t xml:space="preserve">Разработаны два  метода количественного определения фенилаланина </w:t>
      </w:r>
      <w:r>
        <w:rPr>
          <w:b w:val="false"/>
          <w:bCs/>
          <w:caps w:val="false"/>
          <w:smallCaps w:val="false"/>
          <w:szCs w:val="28"/>
        </w:rPr>
        <w:t>в водных растворах и крови человека с применением либо пьзокварцевого датчика, либо потенциометрического электрода</w:t>
      </w:r>
      <w:r>
        <w:rPr>
          <w:b w:val="false"/>
          <w:caps w:val="false"/>
          <w:smallCaps w:val="false"/>
          <w:spacing w:val="-2"/>
          <w:szCs w:val="28"/>
        </w:rPr>
        <w:t>, отличающиеся тем, что готовят</w:t>
      </w:r>
      <w:r>
        <w:rPr>
          <w:b w:val="false"/>
          <w:bCs/>
          <w:caps w:val="false"/>
          <w:smallCaps w:val="false"/>
          <w:szCs w:val="28"/>
        </w:rPr>
        <w:t xml:space="preserve"> полимер с молекулярными отпечатками фенилаланина, этим полимером модифицируют (покрывают) поверхность пьезокварцевого датчика либо потенциометрического электрода, а затем удаляют фенилаланин из полимерного покрытия путем помещения на 24 часа в дистиллированную воду</w:t>
      </w:r>
      <w:r>
        <w:rPr>
          <w:b w:val="false"/>
          <w:caps w:val="false"/>
          <w:smallCaps w:val="false"/>
          <w:szCs w:val="28"/>
        </w:rPr>
        <w:t>.</w:t>
      </w:r>
    </w:p>
    <w:p>
      <w:pPr>
        <w:pStyle w:val="Heading"/>
        <w:numPr>
          <w:ilvl w:val="1"/>
          <w:numId w:val="2"/>
        </w:numPr>
        <w:tabs>
          <w:tab w:val="clear" w:pos="708"/>
          <w:tab w:val="center" w:pos="0" w:leader="none"/>
          <w:tab w:val="center" w:pos="709" w:leader="none"/>
          <w:tab w:val="left" w:pos="1080" w:leader="none"/>
        </w:tabs>
        <w:spacing w:lineRule="auto" w:line="237"/>
        <w:ind w:left="0" w:hanging="0"/>
        <w:jc w:val="both"/>
        <w:rPr>
          <w:b w:val="false"/>
          <w:b w:val="false"/>
          <w:szCs w:val="28"/>
        </w:rPr>
      </w:pPr>
      <w:r>
        <w:rPr>
          <w:b w:val="false"/>
          <w:caps w:val="false"/>
          <w:smallCaps w:val="false"/>
          <w:szCs w:val="28"/>
        </w:rPr>
        <w:t>Определены два вида полимерных покрытий с молекулярными отпечатками фенилаланина, образующие селективные детектирующие поверхности и обеспечивающие работоспособность датчика в течение 10-30 циклов измерений.</w:t>
      </w:r>
    </w:p>
    <w:p>
      <w:pPr>
        <w:pStyle w:val="Heading"/>
        <w:spacing w:lineRule="auto" w:line="232"/>
        <w:ind w:firstLine="425"/>
        <w:jc w:val="both"/>
        <w:rPr/>
      </w:pPr>
      <w:r>
        <w:rPr>
          <w:caps w:val="false"/>
          <w:smallCaps w:val="false"/>
          <w:szCs w:val="28"/>
          <w:u w:val="single"/>
        </w:rPr>
        <w:t>Практическая значимость</w:t>
      </w:r>
      <w:r>
        <w:rPr>
          <w:bCs/>
          <w:caps w:val="false"/>
          <w:smallCaps w:val="false"/>
          <w:szCs w:val="28"/>
        </w:rPr>
        <w:t>:</w:t>
      </w:r>
    </w:p>
    <w:p>
      <w:pPr>
        <w:pStyle w:val="Heading"/>
        <w:spacing w:lineRule="auto" w:line="232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caps w:val="false"/>
          <w:smallCaps w:val="false"/>
          <w:szCs w:val="28"/>
        </w:rPr>
        <w:t>На основе разработанных методов спроектированы и созданы два типа измерительных устройств для селективного  экспрессного количественного определения фенилаланина в водных растворах и крови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ных в работе исследований, посвященные определению концентрации фенилаланина в водных растворах и крови человека с использованием пьезокварцевых и потенциометрических измерений, внедрены в учебный процесс на лечебном факультете ГБОУ ВПО «Воронежская государственная медицинская академия имени Н.Н. Бурденко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Апробация работы</w:t>
      </w:r>
      <w:r>
        <w:rPr>
          <w:sz w:val="28"/>
          <w:szCs w:val="28"/>
        </w:rPr>
        <w:t xml:space="preserve">. Основные результаты работы доложены на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 Всероссийской конференции с международным участием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Аналитика России (Краснодар, 2009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ждународной школе-конференции по краун-соединениям, порфиринам и фталоцианинам (Туапсе, 2009), 7 Всероссийской конференции-школе «Нелинейные процессы и проблемы самоорганизации в современном материаловедении (индустрия наносистем и материалы) (Воронеж, 2009), Всероссийской конференция с элементами научной школы для молодежи. «Проведение научных исследований в области наноиндустрии наноссистем и материалов» (Белгород. 2009), Всероссийской конференции «Современные технологии обеспечения гражданской обороны и ликвидации последствий чрезвычайных ситуаций» (Воронеж, 2010, 2011), Всероссийской с международным участием научно-методической конференции «Пути и формы совершенствования фармацевтического образования. Поиск новых физиологически активных веществ» (Воронеж, 2010),открытой научно-практической конференции «Актуальные проблемы деятельности подразделений уголовно-исполнительной системы» (Воронеж, 2010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Публикаци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 материалам диссертации опубликовано 15 работ: 2 статьи в журналах, рекомендованных ВАК, 11 тезисов Всероссийских и международных конференций, 2 пат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труктура и объем работы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иссертационная работа изложена на 130 страницах, включая введение, 5 глав, выводы, список литературы (122 источника), 4 приложения. Работа содержит 37 рисунков, 18 таб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втор выражает глубокую благодарность доктору химических наук, доценту Андрею Владимировичу Калачу за помощь в работе над диссерт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ОСНОВНОЕ СОДЕРЖАНИЕ РАБОТЫ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Во введении </w:t>
      </w:r>
      <w:r>
        <w:rPr>
          <w:sz w:val="28"/>
          <w:szCs w:val="28"/>
        </w:rPr>
        <w:t>обоснована актуальность, научная и практическая значимость, сформулированы цель работы и ее научная новизн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ервая глава</w:t>
      </w:r>
      <w:r>
        <w:rPr>
          <w:sz w:val="28"/>
          <w:szCs w:val="28"/>
        </w:rPr>
        <w:t xml:space="preserve"> посвящена обзору библиографических источников по методам и устройствам определения аминокислот. В ней рассмотрены датчики, способные преобразовывать физические (механические, световые, тепловые, магнитные) или химические, биологические воздействия внешней среды в электрический отклик, который можно измерит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актическом плане их возможности еще не реализованы и актуальной задачей является создание датчиков, чувствительных к фенилаланину  в водных растворах и крови человек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торая глава.</w:t>
      </w:r>
      <w:r>
        <w:rPr>
          <w:sz w:val="28"/>
          <w:szCs w:val="28"/>
        </w:rPr>
        <w:t xml:space="preserve"> Объекты исследования, аппаратура и техника экспери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объектов исследования выбрана α-амино-β-фенилпропионовая кислота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фенилаланин). Рассмотрены особенности анализа водных растворов и крови человека с применением пьезокварцевых датчиков, потенциометрии. Использованы нанопленочные полимерные покрытия с молекулярными отпечатками, которые синтезированы на основе нитрата целлюлозы – коллоксилина, полиамидокислоты, а в качестве молекулы-шаблона использован фенилаланин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ка для исследования работы пьезодатчика в жидк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струирование измерительной ячейки для работы пьезодатчика в жидкости представляет собой самостоятельную проблему. При рабочей частоте ~(5 – 10)  МГц и электропроводной окружающей среде возникает целый ряд факторов, уменьшающих стабильность рабочей частоты кварцевого резонатора. При проектировании ячейки сведены на нет радиотехнические наводки, действующие на тонкую пластину пьезокварцевого резонатора, погруженную в жидкость и оптимизированы размеры подводящих пров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скость резонатора располагали под углом к уровню жидкости так, чтобы при перемешивании раствора воздушные пузырьки не скапливались у поверхности резонатора. Блок-схема установки и конструкция измерительной ячейки изображены на рисунке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566" w:dyaOrig="5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65pt;height:179.7pt" filled="f" o:ole="">
            <v:imagedata r:id="rId3" o:title=""/>
          </v:shape>
          <o:OLEObject Type="Embed" ProgID="" ShapeID="ole_rId2" DrawAspect="Content" ObjectID="_235195704" r:id="rId2"/>
        </w:objec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Рис. 1.</w:t>
      </w:r>
      <w:r>
        <w:rPr>
          <w:b/>
          <w:sz w:val="28"/>
          <w:szCs w:val="28"/>
        </w:rPr>
        <w:t xml:space="preserve"> Блок-схема установки и конструкция ячейки для работы пьезокварцевого резонатора в жидкости: </w:t>
      </w:r>
      <w:r>
        <w:rPr>
          <w:rFonts w:eastAsia="Calibri"/>
          <w:sz w:val="28"/>
          <w:szCs w:val="28"/>
          <w:lang w:eastAsia="en-US"/>
        </w:rPr>
        <w:t>1 – частотомер, 2 – генератор, 3 – источник питания, 4 – ячейка, 5 – термостат, 6 – сосуд с измеряемой жидкостью, 7 – нагреватель, 8 – магнитная мешалка, 9 – корпус ячейки, 10 – резонатор, 11 – электрод, 12 – крышка</w:t>
      </w:r>
    </w:p>
    <w:p>
      <w:pPr>
        <w:pStyle w:val="Normal"/>
        <w:shd w:fill="FFFFFF" w:val="clear"/>
        <w:ind w:firstLine="539"/>
        <w:jc w:val="both"/>
        <w:rPr/>
      </w:pPr>
      <w:r>
        <w:rPr>
          <w:sz w:val="28"/>
          <w:szCs w:val="28"/>
        </w:rPr>
        <w:t xml:space="preserve">Датчик в сборе (см. рис.2.) представляет собой корпус сменной насадки 1, выполненный из металла; полимерных мембран 2; держателя пьезорезонансного датчика 3; проводов питания и передачи сигнала 4 датчика в анализатор (например, частотомер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881" w:dyaOrig="27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4.9pt;height:107.65pt" filled="f" o:ole="">
            <v:imagedata r:id="rId5" o:title=""/>
          </v:shape>
          <o:OLEObject Type="Embed" ProgID="" ShapeID="ole_rId4" DrawAspect="Content" ObjectID="_955071014" r:id="rId4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ис. 2. Датчик в сборе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Устройство пьезорезонансного датчика (см. рис. 3.) представляет собой корпус сменной насадки 1, выполненный из металла; полимерных мембран 2; вырезов 3 в корпусе для закрепления мембран; пьезокварцевого резонатора 4; электрической схемы генератора 5; проводов питания и передачи сигнала 6 датчика в анализатор (например, частотомер); держателя пьезорезонансного датчика 7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871" w:dyaOrig="4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5.95pt;height:148.1pt" filled="f" o:ole="">
            <v:imagedata r:id="rId7" o:title=""/>
          </v:shape>
          <o:OLEObject Type="Embed" ProgID="" ShapeID="ole_rId6" DrawAspect="Content" ObjectID="_46430046" r:id="rId6"/>
        </w:object>
      </w:r>
      <w:r>
        <w:rPr>
          <w:sz w:val="28"/>
          <w:szCs w:val="28"/>
        </w:rPr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ис. 3. Схема устройства пьезокварцевого датчика</w:t>
      </w:r>
    </w:p>
    <w:p>
      <w:pPr>
        <w:pStyle w:val="Normal"/>
        <w:jc w:val="both"/>
        <w:rPr/>
      </w:pPr>
      <w:r>
        <w:rPr>
          <w:sz w:val="28"/>
          <w:szCs w:val="28"/>
        </w:rPr>
        <w:t>С помощью пьезодатчиков можно проводить экспрессные, высокоселективные, быстрые по времени анализы фенилаланина с использованием полимерных наноструктурированнных покрытий поверхности датчиков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Детектирование фенилаланина проводили с использованием оригинальной установки, включающей измерительную ячейку, в которую помещали датчик, систему сбора и передачи аналитических сигналов в ЭВМ (см. рис. 4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1590" cy="2057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997" t="-6" r="332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4. Блок-схема и конструкция ячейки для работы пьезокварцевого резонатора в жидкости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частотомер, 2 - генератор, 3 - источник питания, 4 - блок обработки информации, 5 - термостат, 6 - электрод, 7 - резонатор, 8 - корпус измерительной ячейки,  9 - нагреватель, 10 - место ввода пробы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ле разгерметизации датчик выдерживают в течение 10-15 мин в растворе перекиси водорода с массовой долей  5-10 % для удаления примесей, оставшихся на пьезорезонаторе после его изгот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ят полимер с молекулярными отпечатками фенилаланина по известной методике. Затем, модифицируют пьезодатчик полимером с молекулярными отпечатками фенилаланина и помещают в дистиллированную воду на сутки для удаления молекулы-шаблона, что позволяет создать полимерное покрытие электродов пьезодатчика, для селективного количественного определения фенилаланина в водных растворах и крови человека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творам с известной концентрацией определяют градуировочную зависимость частоты от концентрации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чик помещают в анализируемый раствор и фиксируют аналитический сигнал, по градуировочной зависимости вычисляют  концентрацию фенилаланина в анали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анализа датчик удаляют из исследуемой  жидкости, полимерное покрытие регенерируют в дистиллированной воде до выхода сигнала датчика на начальный уровень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Измерительные операции метода количественного определения фенилаланина пьезосенсорным датчиком представлены на рисунке 5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8745</wp:posOffset>
                </wp:positionH>
                <wp:positionV relativeFrom="paragraph">
                  <wp:posOffset>80645</wp:posOffset>
                </wp:positionV>
                <wp:extent cx="5847715" cy="464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715" cy="46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ind w:left="-142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згерметизируют датчик и выдерживают в течение 10-15 мин в растворе перекиси водорода с массовой долей  5-10 %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45pt;height:36.55pt;mso-wrap-distance-left:9.05pt;mso-wrap-distance-right:9.05pt;mso-wrap-distance-top:0pt;mso-wrap-distance-bottom:0pt;margin-top:6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uto" w:line="228"/>
                        <w:ind w:left="-142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азгерметизируют датчик и выдерживают в течение 10-15 мин в растворе перекиси водорода с массовой долей  5-10 %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131445</wp:posOffset>
                </wp:positionV>
                <wp:extent cx="114300" cy="114300"/>
                <wp:effectExtent l="20320" t="5080" r="2095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6pt;margin-top:10.35pt;width:8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8270</wp:posOffset>
                </wp:positionH>
                <wp:positionV relativeFrom="paragraph">
                  <wp:posOffset>85090</wp:posOffset>
                </wp:positionV>
                <wp:extent cx="5857240" cy="3708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37084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товят полимер с молекулярными отпечатками фенилалани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461.2pt;height:29.2pt;mso-wrap-distance-left:9.05pt;mso-wrap-distance-right:9.05pt;mso-wrap-distance-top:0pt;mso-wrap-distance-bottom:0pt;margin-top:6.7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товят полимер с молекулярными отпечатками фенилалани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662940</wp:posOffset>
                </wp:positionV>
                <wp:extent cx="114300" cy="114300"/>
                <wp:effectExtent l="20320" t="5080" r="2095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52.2pt;width:8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1186180</wp:posOffset>
                </wp:positionV>
                <wp:extent cx="114300" cy="114300"/>
                <wp:effectExtent l="20320" t="5080" r="2095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93.4pt;width:8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748155</wp:posOffset>
                </wp:positionV>
                <wp:extent cx="114300" cy="114300"/>
                <wp:effectExtent l="20320" t="5080" r="2095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37.65pt;width:8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113665" cy="113665"/>
                <wp:effectExtent l="20955" t="5715" r="2032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7.2pt;width:8.9pt;height:8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256665" cy="182753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827360"/>
                          <a:chOff x="0" y="0"/>
                          <a:chExt cx="1256760" cy="182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6760" cy="182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95pt;height:143.9pt" coordorigin="0,0" coordsize="1979,2878">
                <v:rect id="shape_0" stroked="f" o:allowincell="f" style="position:absolute;left:0;top:0;width:1978;height:28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13865" cy="1136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13760"/>
                          <a:chOff x="0" y="0"/>
                          <a:chExt cx="1713960" cy="113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1396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95pt;height:8.95pt" coordorigin="0,0" coordsize="2699,179">
                <v:rect id="shape_0" stroked="f" o:allowincell="f" style="position:absolute;left:0;top:0;width:269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8745</wp:posOffset>
                </wp:positionH>
                <wp:positionV relativeFrom="paragraph">
                  <wp:posOffset>1296035</wp:posOffset>
                </wp:positionV>
                <wp:extent cx="5792470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24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 растворам с известной концентрацией определяют градуировочную зависимость частоты от концентрации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1pt;height:36.7pt;mso-wrap-distance-left:9.05pt;mso-wrap-distance-right:9.05pt;mso-wrap-distance-top:0pt;mso-wrap-distance-bottom:0pt;margin-top:102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 растворам с известной концентрацией определяют градуировочную зависимость частоты от концентрации.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28270</wp:posOffset>
                </wp:positionH>
                <wp:positionV relativeFrom="paragraph">
                  <wp:posOffset>191770</wp:posOffset>
                </wp:positionV>
                <wp:extent cx="5857240" cy="4851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48514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одифицируют пьезодатчик полимером с молекулярными отпечатками фенилалани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461.2pt;height:38.2pt;mso-wrap-distance-left:9.05pt;mso-wrap-distance-right:9.05pt;mso-wrap-distance-top:0pt;mso-wrap-distance-bottom:0pt;margin-top:15.1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одифицируют пьезодатчик полимером с молекулярными отпечатками фенилалани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28270</wp:posOffset>
                </wp:positionH>
                <wp:positionV relativeFrom="paragraph">
                  <wp:posOffset>763270</wp:posOffset>
                </wp:positionV>
                <wp:extent cx="5857240" cy="43688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43688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ыдерживают пьезодатчик в дистиллированной воде 24 час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461.2pt;height:34.4pt;mso-wrap-distance-left:9.05pt;mso-wrap-distance-right:9.05pt;mso-wrap-distance-top:0pt;mso-wrap-distance-bottom:0pt;margin-top:60.1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Выдерживают пьезодатчик в дистиллированной воде 24 час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8745</wp:posOffset>
                </wp:positionH>
                <wp:positionV relativeFrom="paragraph">
                  <wp:posOffset>30480</wp:posOffset>
                </wp:positionV>
                <wp:extent cx="5858510" cy="694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851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атчик помещают в анализируемый раствор и фиксируют аналитический сигнал, по градуировочной зависимости вычисляют  концентрацию фенилаланина в аналит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3pt;height:54.7pt;mso-wrap-distance-left:9.05pt;mso-wrap-distance-right:9.05pt;mso-wrap-distance-top:0pt;mso-wrap-distance-bottom:0pt;margin-top:2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Датчик помещают в анализируемый раствор и фиксируют аналитический сигнал, по градуировочной зависимости вычисляют  концентрацию фенилаланина в аналите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29210</wp:posOffset>
                </wp:positionV>
                <wp:extent cx="114300" cy="113665"/>
                <wp:effectExtent l="21590" t="5715" r="2032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37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.3pt;width:8.95pt;height:8.9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8745</wp:posOffset>
                </wp:positionH>
                <wp:positionV relativeFrom="paragraph">
                  <wp:posOffset>129540</wp:posOffset>
                </wp:positionV>
                <wp:extent cx="5838190" cy="6946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егенерируют полимерное покрытите сенсора, путем выдержиывания в дистиллированной воде в течение 3 – 7 мин. до стабилизации начального сигнал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4.7pt;mso-wrap-distance-left:9.05pt;mso-wrap-distance-right:9.05pt;mso-wrap-distance-top:0pt;mso-wrap-distance-bottom:0pt;margin-top:10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Регенерируют полимерное покрытите сенсора, путем выдержиывания в дистиллированной воде в течение 3 – 7 мин. до стабилизации начального сигнал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8"/>
          <w:szCs w:val="28"/>
        </w:rPr>
        <w:t>Рис. 5. Измерительные операции метода количественного определения фенилаланина пьезосенсорным датчиком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14300" cy="11430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54pt;margin-top:0pt;width:8.95pt;height:8.95pt;mso-wrap-style:none;v-text-anchor:middle">
                <v:fill o:detectmouseclick="t" type="solid" color2="#330033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  <w:color w:val="CCFFCC"/>
          <w:sz w:val="28"/>
          <w:szCs w:val="28"/>
        </w:rPr>
        <w:t xml:space="preserve"> ⁪</w:t>
      </w:r>
      <w:r>
        <w:rPr>
          <w:b/>
          <w:sz w:val="28"/>
          <w:szCs w:val="28"/>
        </w:rPr>
        <w:t xml:space="preserve">   </w:t>
      </w:r>
      <w:r>
        <w:rPr>
          <w:sz w:val="28"/>
          <w:szCs w:val="28"/>
        </w:rPr>
        <w:noBreakHyphen/>
        <w:t> </w:t>
      </w:r>
      <w:r>
        <w:rPr>
          <w:sz w:val="28"/>
          <w:szCs w:val="28"/>
        </w:rPr>
        <w:t>новое в методе определения фенилаланина пьезосенсорным датчиком защищено патентом 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08012</w:t>
      </w:r>
      <w:r>
        <w:rPr>
          <w:rStyle w:val="Fielditems"/>
          <w:sz w:val="28"/>
          <w:szCs w:val="28"/>
        </w:rPr>
        <w:t>. 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Способ определения аминокислоты фенилаланин в водных растворах пьезосенсором, модифицированным полимером с молекулярным отпечатком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боте также использовали прямую потенциометрию (ионометрию) для определения концентрации фенилалани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ят полимер с молекулярными отпечатками фенилаланина по известной методике. Затем, модифицируют электрод потенциометрического датчика полимером с молекулярными отпечатками фенилаланина и помещают  в дистиллированную воду на сутки для удаления молекулы-шаблона, что позволяет создать полимерное покрытие, для селективного количественного определения фенилаланина в водных растворах и крови человека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чик помещают в анализируемый раствор и фиксируют аналитический сигнал, по градуировочной зависимости вычисляют  концентрацию фенилаланина в анали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анализа датчик удаляют из исследуемой  жидкости, полимерное покрытие регенерируют в дистиллированной воде до выхода сигнала датчика на начальный уров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ДС элемента, определяли при помощи прибора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– метра «Аквилон» - 410. В качестве индикатора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-селективного электрода (ЭСЛ-43-07), электрод сравнения – хлорсеребряный. Исходя из измерений величины электродного потенциала, получены зависимости </w:t>
      </w:r>
      <w:r>
        <w:rPr>
          <w:sz w:val="28"/>
          <w:szCs w:val="28"/>
          <w:lang w:val="en-US"/>
        </w:rPr>
        <w:t>E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-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С) для серии стандартных раство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рительные операции метода количественного определения фенилаланина потенциометрическим датчиком представлены на рисунке 6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0</wp:posOffset>
                </wp:positionH>
                <wp:positionV relativeFrom="paragraph">
                  <wp:posOffset>462915</wp:posOffset>
                </wp:positionV>
                <wp:extent cx="151765" cy="132080"/>
                <wp:effectExtent l="23495" t="5080" r="2286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920" cy="132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36.45pt;width:11.9pt;height:10.3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171565" cy="47434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474480"/>
                          <a:chOff x="0" y="0"/>
                          <a:chExt cx="6171480" cy="474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17148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5829480" cy="3423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ят полимер с молекулярными отпечатками фенилаланин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37.35pt" coordorigin="0,0" coordsize="9719,747">
                <v:rect id="shape_0" stroked="f" o:allowincell="f" style="position:absolute;left:0;top:0;width:9718;height:74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0;top:178;width:91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ят полимер с молекулярными отпечатками фенилаланин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#330033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3970</wp:posOffset>
                </wp:positionH>
                <wp:positionV relativeFrom="paragraph">
                  <wp:posOffset>127635</wp:posOffset>
                </wp:positionV>
                <wp:extent cx="5857240" cy="48514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48514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одифицируют стеклянный электрод потенциометрического датчика полимером с молекулярными отпечатками фенилаланин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461.2pt;height:38.2pt;mso-wrap-distance-left:9.05pt;mso-wrap-distance-right:9.05pt;mso-wrap-distance-top:0pt;mso-wrap-distance-bottom:0pt;margin-top:10.0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Модифицируют стеклянный электрод потенциометрического датчика полимером с молекулярными отпечатками фенилаланина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83185</wp:posOffset>
                </wp:positionV>
                <wp:extent cx="152400" cy="132080"/>
                <wp:effectExtent l="23495" t="5080" r="2286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32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6.55pt;width:11.95pt;height:10.3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3970</wp:posOffset>
                </wp:positionH>
                <wp:positionV relativeFrom="paragraph">
                  <wp:posOffset>90805</wp:posOffset>
                </wp:positionV>
                <wp:extent cx="5857240" cy="46355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463550"/>
                        </a:xfrm>
                        <a:prstGeom prst="rect"/>
                        <a:solidFill>
                          <a:srgbClr val="CCFFCC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sz w:val="25"/>
                                <w:szCs w:val="25"/>
                              </w:rPr>
                              <w:t>Выдерживают электрод потенциометрического датчика в дистиллированной воде 24 час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2pt" style="position:absolute;rotation:-0;width:461.2pt;height:36.5pt;mso-wrap-distance-left:9.05pt;mso-wrap-distance-right:9.05pt;mso-wrap-distance-top:0pt;mso-wrap-distance-bottom:0pt;margin-top:7.1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spacing w:lineRule="auto" w:line="228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sz w:val="25"/>
                          <w:szCs w:val="25"/>
                        </w:rPr>
                        <w:t>Выдерживают электрод потенциометрического датчика в дистиллированной воде 24 час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24765</wp:posOffset>
                </wp:positionV>
                <wp:extent cx="153035" cy="133350"/>
                <wp:effectExtent l="23495" t="5080" r="2286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133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1.95pt;width:12pt;height:10.4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70965" cy="11366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13760"/>
                          <a:chOff x="0" y="0"/>
                          <a:chExt cx="1370880" cy="113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37088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8.95pt" coordorigin="0,0" coordsize="2159,179">
                <v:rect id="shape_0" stroked="f" o:allowincell="f" style="position:absolute;left:0;top:0;width:2158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134620</wp:posOffset>
                </wp:positionV>
                <wp:extent cx="5959475" cy="4660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о растворам с известными концентрациями фенилаланина определяют градуировочную зависимость ЭДС от </w:t>
                            </w: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lg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концентра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25pt;height:36.7pt;mso-wrap-distance-left:9.05pt;mso-wrap-distance-right:9.05pt;mso-wrap-distance-top:0pt;mso-wrap-distance-bottom:0pt;margin-top:1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о растворам с известными концентрациями фенилаланина определяют градуировочную зависимость ЭДС от </w:t>
                      </w:r>
                      <w:r>
                        <w:rPr>
                          <w:sz w:val="26"/>
                          <w:szCs w:val="26"/>
                          <w:lang w:val="en-US"/>
                        </w:rPr>
                        <w:t>lg</w:t>
                      </w:r>
                      <w:r>
                        <w:rPr>
                          <w:sz w:val="26"/>
                          <w:szCs w:val="26"/>
                        </w:rPr>
                        <w:t xml:space="preserve"> концентра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57500</wp:posOffset>
                </wp:positionH>
                <wp:positionV relativeFrom="paragraph">
                  <wp:posOffset>103505</wp:posOffset>
                </wp:positionV>
                <wp:extent cx="149860" cy="114300"/>
                <wp:effectExtent l="26670" t="5080" r="2540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76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8.15pt;width:11.75pt;height:8.9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445</wp:posOffset>
                </wp:positionH>
                <wp:positionV relativeFrom="paragraph">
                  <wp:posOffset>8890</wp:posOffset>
                </wp:positionV>
                <wp:extent cx="5952490" cy="69469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атчик помещают в анализируемый раствор и фиксируют аналитический сигнал, по градуировочной зависимости вычисляют  концентрацию фенилаланина в анал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Датчик помещают в анализируемый раствор и фиксируют аналитический сигнал, по градуировочной зависимости вычисляют  концентрацию фенилаланина в анал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78105</wp:posOffset>
                </wp:positionV>
                <wp:extent cx="149860" cy="114300"/>
                <wp:effectExtent l="26670" t="5080" r="2540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76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6.15pt;width:11.75pt;height:8.95pt;flip:x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445</wp:posOffset>
                </wp:positionH>
                <wp:positionV relativeFrom="paragraph">
                  <wp:posOffset>187960</wp:posOffset>
                </wp:positionV>
                <wp:extent cx="5952490" cy="69469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Регенерируют полимерное покрытие датчика, путем выдерживания в дистиллированной воде в течение 3 – 7 мин. до стабилизации начального сигнал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4.7pt;mso-wrap-distance-left:9.05pt;mso-wrap-distance-right:9.05pt;mso-wrap-distance-top:0pt;mso-wrap-distance-bottom:0pt;margin-top:14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Регенерируют полимерное покрытие датчика, путем выдерживания в дистиллированной воде в течение 3 – 7 мин. до стабилизации начального сигнала.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ис. 6. Измерительные операции метода количественного определения фенилаланина потенциометрическим датчико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4300" cy="114300"/>
                <wp:effectExtent l="14605" t="14605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36pt;margin-top:0pt;width:8.95pt;height:8.95pt;flip:y;mso-wrap-style:none;v-text-anchor:middle">
                <v:fill o:detectmouseclick="t" type="solid" color2="#330033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085" cy="11366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113760"/>
                          <a:chOff x="0" y="0"/>
                          <a:chExt cx="45000" cy="113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4500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.55pt;height:8.95pt" coordorigin="0,0" coordsize="71,179">
                <v:rect id="shape_0" stroked="f" o:allowincell="f" style="position:absolute;left:0;top:0;width:70;height: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28"/>
          <w:szCs w:val="28"/>
        </w:rPr>
        <w:t xml:space="preserve">  </w:t>
        <w:noBreakHyphen/>
        <w:t> </w:t>
      </w:r>
      <w:r>
        <w:rPr>
          <w:sz w:val="28"/>
          <w:szCs w:val="28"/>
        </w:rPr>
        <w:t>новое  в методе определения фенилаланина потенциометрическим датчиком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object w:dxaOrig="16423" w:dyaOrig="1161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8.65pt;height:193.9pt" filled="f" o:ole="">
            <v:imagedata r:id="rId10" o:title=""/>
          </v:shape>
          <o:OLEObject Type="Embed" ProgID="" ShapeID="ole_rId9" DrawAspect="Content" ObjectID="_8349077" r:id="rId9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  <w:t>Рис. 7. Стеклянный электрод до и после модифика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дные растворы фенилаланина анализировали на кафедре аналитической химии Воронежского государственного университета, а эксперименты с кровью проводили на кафедре фармацевтической химии фармацевтического факультета ГБОУ ВПО «Воронежская государственная медицинская академия имени Н.Н. Бурденко». Цельную кровь, консервированную с помощью раствора «Глюгицир», получали в областной станции переливания крови г. Воронежа. Паспорт крови № 015927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ретья глава.</w:t>
      </w:r>
      <w:r>
        <w:rPr>
          <w:sz w:val="28"/>
          <w:szCs w:val="28"/>
        </w:rPr>
        <w:t xml:space="preserve"> Исследование влияния природы и структуры поверхностных полимерных нанослоев на характеристики аналитического опред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алитической практике особый интерес представляет создание искусственных рецепторов на пьезосенсорной подложке, способных к распознаванию и связыванию разнообразных молекул-мишеней с высокой аффинностью и специфичность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им из путей создания искусственных макромолекулярных рецепторов является получение молекулярных отпечатков различных соединений на полимерной матрице (импринтинг синтезируемых полимеров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снову был взят полимер на основе нитрата целлюлозы (коллоксилина). В качестве молекулы-шаблона был выбран фенилаланин.</w:t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439420</wp:posOffset>
            </wp:positionV>
            <wp:extent cx="5924550" cy="2358390"/>
            <wp:effectExtent l="0" t="0" r="0" b="0"/>
            <wp:wrapSquare wrapText="bothSides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основе синтеза модифицированного индикаторного слоя лежит нековалентный молекулярный импринтинг (рис. 8)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8. Схема синтеза полимерных материалов с отпечатками:</w:t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– вещество, используемое в качестве темплата; 2 – функциональный мономер; 3 – образование устойчивого комплекса полимер – темплат; 4 и 5 – удаление целевых молекул-темплатов из полимеров с молекулярным отпечатко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лучения полимера на основе коллоксилина с молекулярными отпечатками фенилаланина на первом этапе готовили смесь этанола и диэтилового эфира в соотношении 1:3, при этом раствор оставался прозрач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втором этапе шаблон добавляли к полимеризационной смеси. Полученный раствор наносили на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-селективный электрод или электрод пьезокварцевого резонатора.</w:t>
      </w:r>
    </w:p>
    <w:p>
      <w:pPr>
        <w:pStyle w:val="2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ретьем этапе нанесенный полимер оставляли на несколько часов на воздухе для удаления растворите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дификатор покрывал полностью поверхность электрода. Объем нанесенного органического вещества составлял 1 мкл на площадь равную 28,26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Эксперименты проводили в статических условиях при температуре 25,0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  <w:t xml:space="preserve"> 0,1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˚С. С помощью одного датчика без повторной модификации можно провести до 10 – 15 измерительных цик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полимера с молекулярным отпечатком фенилаланина на основе полиамидокислоты  проводили следующим образом: </w:t>
      </w:r>
      <w:r>
        <w:rPr>
          <w:bCs/>
          <w:sz w:val="28"/>
          <w:szCs w:val="28"/>
        </w:rPr>
        <w:t xml:space="preserve">в бюкс помещали фенилаланин в количестве 0,045 г (точная навеска) и растворяли в водно-этанольно-бутанольном растворе (12:5:4). Далее добавляли полиамидокислоту. Полученную смесь наносили на пьезосенсор с помощью хроматографического микрошприца (методом «высыхающей капли»). Для удаления молекулы-шаблона из полимера электроды датчиков помещали на 24 часа в дистиллированную воду. </w:t>
      </w:r>
      <w:r>
        <w:rPr>
          <w:sz w:val="28"/>
          <w:szCs w:val="28"/>
        </w:rPr>
        <w:t xml:space="preserve">С помощью одного датчика можно провести до 20 – 30 измерительных циклов в случае использования в качестве полимера с молекулярными отпечатками фенилаланина полиамидокислот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ьезокварцевые и потенциометрические датчики весьма чувствительны к состоянию, морфологии и структуре поверхности, что впоследствии и сказывается на адсорбции фенилаланина из водных растворов и крови человека. Для установления закономерностей межфазного взаимодействия изучали структурные особенности поверхности для конкретного вида полимерных сло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датчиков были выбраны пьезоэлектрические кварцевые резонаторы АТ-среза (угол 35’25’’) с серебряными электродами диаметром 6 мм (производство ОАО «Пьезокварц», Москва). </w:t>
      </w:r>
    </w:p>
    <w:p>
      <w:pPr>
        <w:pStyle w:val="Normal"/>
        <w:tabs>
          <w:tab w:val="clear" w:pos="708"/>
          <w:tab w:val="left" w:pos="8415" w:leader="none"/>
        </w:tabs>
        <w:ind w:firstLine="709"/>
        <w:jc w:val="both"/>
        <w:rPr/>
      </w:pPr>
      <w:r>
        <w:rPr>
          <w:sz w:val="28"/>
          <w:szCs w:val="28"/>
        </w:rPr>
        <w:t xml:space="preserve">Методом атомно-силовой микроскопии (АСМ) изучена морфология немодифицированнной поверхности пьезодатчика и пленок сорбентов-модификаторов. АСМ-изображения получены с помощью сканирующего зондового микроскопа </w:t>
      </w:r>
      <w:r>
        <w:rPr>
          <w:sz w:val="28"/>
          <w:szCs w:val="28"/>
          <w:lang w:val="en-US"/>
        </w:rPr>
        <w:t>Solver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47 </w:t>
      </w:r>
      <w:r>
        <w:rPr>
          <w:sz w:val="28"/>
          <w:szCs w:val="28"/>
          <w:lang w:val="en-US"/>
        </w:rPr>
        <w:t>Pro</w:t>
      </w:r>
      <w:r>
        <w:rPr>
          <w:sz w:val="28"/>
          <w:szCs w:val="28"/>
        </w:rPr>
        <w:t xml:space="preserve"> корпорации </w:t>
      </w:r>
      <w:r>
        <w:rPr>
          <w:sz w:val="28"/>
          <w:szCs w:val="28"/>
          <w:lang w:val="en-US"/>
        </w:rPr>
        <w:t>N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DT</w:t>
      </w:r>
      <w:r>
        <w:rPr>
          <w:sz w:val="28"/>
          <w:szCs w:val="28"/>
        </w:rPr>
        <w:t xml:space="preserve"> (Россия, Зеленоград) в контактном режиме силы на воздухе при температуре 23±1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Применяли кантеливер </w:t>
      </w:r>
      <w:r>
        <w:rPr>
          <w:sz w:val="28"/>
          <w:szCs w:val="28"/>
          <w:lang w:val="en-US"/>
        </w:rPr>
        <w:t>HA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C</w:t>
      </w:r>
      <w:r>
        <w:rPr>
          <w:sz w:val="28"/>
          <w:szCs w:val="28"/>
        </w:rPr>
        <w:t xml:space="preserve">. Изучение модифицированнной поверхности образцами проводили в двух режимах: топографии и методом отображения фазы. Для формирования поверхностного чувствительного слоя пьезосенсора выбраны следующие вещества: сквалан, апиезон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ПЭГ-2000, 18-краун-6, бензо-18-краун-6, фуллерен, коллоксилин, полиамидокислота, полиметилметакрилат, поли-ε-капролактон. Основными параметрами выбора сорбента-модификатора послужили параметры полярности, растворимости, степени кристалличности, гибкости макромолекул и упорядоченности надмолекулярных структу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лученных результатов АСМ, можно сделать вывод о том, что пленки отличаются микрорельефом поверхности, многочисленными разрывами поверхности и неоднородностью, что существенно сокращает время жизни датч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мотря на выявленные недостатки чувствительных слоев, полученных методом «высыхающей капли», такие пленки нашли свое применение на стадии предварительного выбора и последующей оценки эффективности сорбентов при определении фенилаланина в водных растворах и крови человека.</w:t>
      </w:r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Поскольку резонансная частота пьезорезонансных датчиков зависит как от чистоты используемых модификаторов, так и наличия примесей, то были проведены ИК-спектроскопические исследования состава полимерных детектирующих слоев, которые измеряли при температуре 20±2°С  на Фурье-спектрометре </w:t>
      </w:r>
      <w:r>
        <w:rPr>
          <w:sz w:val="28"/>
          <w:szCs w:val="28"/>
          <w:lang w:val="en-US"/>
        </w:rPr>
        <w:t>VERTEX</w:t>
      </w:r>
      <w:r>
        <w:rPr>
          <w:sz w:val="28"/>
          <w:szCs w:val="28"/>
        </w:rPr>
        <w:t xml:space="preserve">-70 на подложке из кремниевых пластин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Установлено, что метод «высыхающей капли» непригоден для получения пленок сквалана и ПЭГ-2000 надлежащего качества. Возникают неоднородности поверхности полимерных пленок, в материале присутствуют полости, </w:t>
      </w:r>
      <w:r>
        <w:rPr>
          <w:bCs/>
          <w:sz w:val="28"/>
          <w:szCs w:val="28"/>
        </w:rPr>
        <w:t>что приводит к уменьшению чувствительности и воспроизводимо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Фуллерены из-за высокой однородности поверхностных структур могут применяться непосредственно в качестве активных веществ при аналитическом определении фенилаланина, что подтверждают спектры поглощения исследуемых образцов фуллерена С</w:t>
      </w:r>
      <w:r>
        <w:rPr>
          <w:sz w:val="28"/>
          <w:szCs w:val="28"/>
          <w:vertAlign w:val="subscript"/>
        </w:rPr>
        <w:t>6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Анализ ИК-спектров позволяет рекомендовать наноразмерные пленки фуллерена, апиезон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18-краун-6, бензо-18-краун-6, полиметилметакрилата, поли-ε-капролактона, коллоксилина и полиамидокислоты, полученные методом «высыхающей капли» на поверхности пьезорезонаторов, для селективного анализа фенилаланина в водных растворах и крови человека. 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етвертая глава. </w:t>
      </w:r>
      <w:r>
        <w:rPr>
          <w:sz w:val="28"/>
          <w:szCs w:val="28"/>
        </w:rPr>
        <w:t xml:space="preserve">Определение фенилаланина потенциометрическим датчиком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В качестве модификатора поверхности потенциометрического датчика использовали полимеры на основе коллоксилина или полиамидокислоты с молекулярными отпечатками фенилаланин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Потенциометрически определили фенилаланин в водных растворах и крови человека. Градуировочные графики представлены на рис. 9,10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3316"/>
      </w:tblGrid>
      <w:tr>
        <w:trPr/>
        <w:tc>
          <w:tcPr>
            <w:tcW w:w="633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316" w:type="dxa"/>
            <w:tcBorders/>
          </w:tcPr>
          <w:p>
            <w:pPr>
              <w:pStyle w:val="TextBody"/>
              <w:spacing w:lineRule="auto" w:line="228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ис. 9. Градуировочный график для определения фенилаланина в водных растворах потенциометрическим датчиком, модифицированным коллоксилином, </w:t>
            </w: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</w:rPr>
              <w:t xml:space="preserve">=4, </w:t>
            </w: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</w:rPr>
              <w:t>=0,95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36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316" w:type="dxa"/>
            <w:tcBorders/>
          </w:tcPr>
          <w:p>
            <w:pPr>
              <w:pStyle w:val="TextBody"/>
              <w:spacing w:before="0" w:after="0"/>
              <w:ind w:left="-36" w:hanging="0"/>
              <w:rPr/>
            </w:pPr>
            <w:r>
              <w:rPr>
                <w:b/>
                <w:sz w:val="28"/>
                <w:szCs w:val="28"/>
              </w:rPr>
              <w:t xml:space="preserve">Рис. 10. Градуировочный график для потенциометрического определения фенилаланина в крови потенциометрическим датчиком, модифицированным коллоксилином, </w:t>
            </w: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</w:rPr>
              <w:t xml:space="preserve">=4, </w:t>
            </w: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</w:rPr>
              <w:t>=0,95</w:t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ученные потенциометрические аналитические зависимости определения фенилаланина в водных растворах (рис. 9) и крови человека (рис. 10) подтверждают возможность использования нанополимерных слоев для анализа аминокислот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пятой главе</w:t>
      </w:r>
      <w:r>
        <w:rPr>
          <w:sz w:val="28"/>
          <w:szCs w:val="28"/>
        </w:rPr>
        <w:t xml:space="preserve"> приведены результаты практического использования устройства на основе пьезокварцевого резонатора для определения фенилаланина на примере модельных растворов, крови человека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Использовали датчик, модифицированный коллоксилином с молекулярными отпечатками фенилаланина. Отработка метода пьезокварцевого детектирования фенилаланина в водных растворах проведена из исходных растворов фенилаланина с концентрацией 0,1 М методом последовательного разбавления до диапазона концентраций 10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 – 10</w:t>
      </w:r>
      <w:r>
        <w:rPr>
          <w:sz w:val="28"/>
          <w:szCs w:val="28"/>
          <w:vertAlign w:val="superscript"/>
        </w:rPr>
        <w:t>–5</w:t>
      </w:r>
      <w:r>
        <w:rPr>
          <w:sz w:val="28"/>
          <w:szCs w:val="28"/>
        </w:rPr>
        <w:t xml:space="preserve"> М с определением резонансной частоты, как это описано в главе 2. По полученным результатам строили градуировочный график, откладывая по оси ординат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по оси абсцисс – соответствующие значения концентраций аналита. Из рис. 11 видно, что с увеличением концентрации аминокислоты в модельном водном растворе происходит повышение аналитического сигнала датчика по абсолютной величине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ий предел обнаружения составил 2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–3</w:t>
      </w:r>
      <w:r>
        <w:rPr>
          <w:sz w:val="28"/>
          <w:szCs w:val="28"/>
        </w:rPr>
        <w:t xml:space="preserve">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Графики определения фенилаланина в водных растворах и крови в диапазоне концентраций от 1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 до 1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–3</w:t>
      </w:r>
      <w:r>
        <w:rPr>
          <w:sz w:val="28"/>
          <w:szCs w:val="28"/>
        </w:rPr>
        <w:t xml:space="preserve">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едставлены на рис. 11, 12.</w:t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4"/>
      </w:tblGrid>
      <w:tr>
        <w:trPr>
          <w:trHeight w:val="3452" w:hRule="atLeast"/>
        </w:trPr>
        <w:tc>
          <w:tcPr>
            <w:tcW w:w="6228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371850" cy="228092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1850" cy="2280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4" w:type="dxa"/>
            <w:tcBorders/>
          </w:tcPr>
          <w:p>
            <w:pPr>
              <w:pStyle w:val="TextBodyIndent"/>
              <w:snapToGrid w:val="false"/>
              <w:spacing w:before="0" w:after="0"/>
              <w:ind w:left="7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72" w:hanging="0"/>
              <w:rPr/>
            </w:pPr>
            <w:r>
              <w:rPr>
                <w:b/>
                <w:sz w:val="28"/>
                <w:szCs w:val="28"/>
              </w:rPr>
              <w:t xml:space="preserve">Рис. 11. Градуировочный график для определения фенилаланина в водных растворах пьезодатчиком, модифицированным коллоксилином, </w:t>
            </w: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</w:rPr>
              <w:t xml:space="preserve">=6, </w:t>
            </w: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</w:rPr>
              <w:t>=0,95</w:t>
            </w:r>
          </w:p>
        </w:tc>
      </w:tr>
      <w:tr>
        <w:trPr>
          <w:trHeight w:val="3005" w:hRule="atLeast"/>
        </w:trPr>
        <w:tc>
          <w:tcPr>
            <w:tcW w:w="6228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drawing>
                <wp:inline distT="0" distB="0" distL="0" distR="0">
                  <wp:extent cx="4456430" cy="262382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6430" cy="262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ис. 12. Градуировочный график для определения фенилаланина в крови пьезодатчиком, модифицированным полиамидокислотой </w:t>
            </w: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</w:rPr>
              <w:t xml:space="preserve">=6, </w:t>
            </w: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</w:rPr>
              <w:t>=0,95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6"/>
        <w:spacing w:before="0" w:after="0"/>
        <w:ind w:firstLine="708"/>
        <w:jc w:val="both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  <w:t>Оценку погрешностей количественного определения содержания фенилаланина в крови и водных растворах осуществляли по небольшому числу параллельных определений (n=6), достаточных для обеспечения необходимой точности измерений. Для расчета погрешностей определений в этом случае использовали методы математической статистики для малого числа определений. Полученные результаты рассматривали как случайную (малую) выборку.</w:t>
      </w:r>
    </w:p>
    <w:p>
      <w:pPr>
        <w:pStyle w:val="Style16"/>
        <w:spacing w:before="0" w:after="0"/>
        <w:ind w:firstLine="708"/>
        <w:jc w:val="both"/>
        <w:rPr>
          <w:spacing w:val="0"/>
          <w:w w:val="100"/>
          <w:sz w:val="28"/>
          <w:szCs w:val="28"/>
        </w:rPr>
      </w:pPr>
      <w:r>
        <w:rPr>
          <w:spacing w:val="0"/>
          <w:w w:val="100"/>
          <w:sz w:val="28"/>
          <w:szCs w:val="28"/>
        </w:rPr>
        <w:t xml:space="preserve">Расчеты проводили с помощью программного  обеспечения </w:t>
      </w:r>
      <w:r>
        <w:rPr>
          <w:spacing w:val="0"/>
          <w:w w:val="100"/>
          <w:sz w:val="28"/>
          <w:szCs w:val="28"/>
          <w:lang w:val="en-US"/>
        </w:rPr>
        <w:t>StatPlus</w:t>
      </w:r>
      <w:r>
        <w:rPr>
          <w:spacing w:val="0"/>
          <w:w w:val="100"/>
          <w:sz w:val="28"/>
          <w:szCs w:val="28"/>
        </w:rPr>
        <w:t xml:space="preserve"> 2009 </w:t>
      </w:r>
      <w:r>
        <w:rPr>
          <w:spacing w:val="0"/>
          <w:w w:val="100"/>
          <w:sz w:val="28"/>
          <w:szCs w:val="28"/>
          <w:lang w:val="en-US"/>
        </w:rPr>
        <w:t>Proffesional</w:t>
      </w:r>
      <w:r>
        <w:rPr>
          <w:spacing w:val="0"/>
          <w:w w:val="100"/>
          <w:sz w:val="28"/>
          <w:szCs w:val="28"/>
        </w:rPr>
        <w:t xml:space="preserve"> 5.8.4., </w:t>
      </w:r>
      <w:r>
        <w:rPr>
          <w:spacing w:val="0"/>
          <w:w w:val="100"/>
          <w:sz w:val="28"/>
          <w:szCs w:val="28"/>
          <w:lang w:val="en-US"/>
        </w:rPr>
        <w:t>Microsoft</w:t>
      </w:r>
      <w:r>
        <w:rPr>
          <w:spacing w:val="0"/>
          <w:w w:val="100"/>
          <w:sz w:val="28"/>
          <w:szCs w:val="28"/>
        </w:rPr>
        <w:t xml:space="preserve"> </w:t>
      </w:r>
      <w:r>
        <w:rPr>
          <w:spacing w:val="0"/>
          <w:w w:val="100"/>
          <w:sz w:val="28"/>
          <w:szCs w:val="28"/>
          <w:lang w:val="en-US"/>
        </w:rPr>
        <w:t>Excel</w:t>
      </w:r>
      <w:r>
        <w:rPr>
          <w:spacing w:val="0"/>
          <w:w w:val="1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численной меры воспроизводимости использовали величину стандартного отклонения S и величину относительного стандартного отклонения S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limLow>
                      <m:e>
                        <m:limUpp>
                          <m:e/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lim>
                        </m:limUpp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Low>
                  </m:e>
                </m:nary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sz w:val="28"/>
          <w:szCs w:val="28"/>
        </w:rPr>
        <w:t>,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</w:t>
            </w:r>
          </w:p>
        </w:tc>
        <w:tc>
          <w:tcPr>
            <w:tcW w:w="8743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 xml:space="preserve">i </w:t>
            </w:r>
            <w:r>
              <w:rPr>
                <w:sz w:val="28"/>
                <w:szCs w:val="28"/>
              </w:rPr>
              <w:t>– результат единичного измерения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3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среднее арифметическое измеряемой величины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3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– число параллельных измерений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,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3"/>
      </w:tblGrid>
      <w:tr>
        <w:trPr/>
        <w:tc>
          <w:tcPr>
            <w:tcW w:w="828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</w:t>
            </w:r>
          </w:p>
        </w:tc>
        <w:tc>
          <w:tcPr>
            <w:tcW w:w="8743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S</w:t>
            </w:r>
            <w:r>
              <w:rPr>
                <w:sz w:val="28"/>
                <w:szCs w:val="28"/>
                <w:vertAlign w:val="subscript"/>
              </w:rPr>
              <w:t>r</w:t>
            </w:r>
            <w:r>
              <w:rPr>
                <w:sz w:val="28"/>
                <w:szCs w:val="28"/>
              </w:rPr>
              <w:t xml:space="preserve"> – относительное стандартное отклонение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3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реднее арифметическое измеряемой величины;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3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– стандартное отклонение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Таблица 1. </w:t>
      </w:r>
      <w:r>
        <w:rPr>
          <w:b/>
          <w:sz w:val="28"/>
          <w:szCs w:val="28"/>
        </w:rPr>
        <w:t>Определение фенилаланина в модельных растворах с применением пьезосенсора, модифицированного полимером с молекулярными отпечатками фенилаланина; n = 6, P = 0,95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7"/>
        <w:gridCol w:w="26"/>
        <w:gridCol w:w="1250"/>
        <w:gridCol w:w="3065"/>
        <w:gridCol w:w="1979"/>
        <w:gridCol w:w="1879"/>
      </w:tblGrid>
      <w:tr>
        <w:trPr>
          <w:trHeight w:val="644" w:hRule="atLeast"/>
          <w:cantSplit w:val="true"/>
        </w:trPr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нцентрация аналита, моль/д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нее значение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S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>
                <w:color w:val="000000"/>
                <w:sz w:val="27"/>
                <w:szCs w:val="27"/>
              </w:rPr>
              <w:t>S</w:t>
            </w:r>
            <w:r>
              <w:rPr>
                <w:color w:val="000000"/>
                <w:sz w:val="27"/>
                <w:szCs w:val="27"/>
                <w:vertAlign w:val="subscript"/>
              </w:rPr>
              <w:t>r</w:t>
            </w:r>
            <w:r>
              <w:rPr>
                <w:color w:val="000000"/>
                <w:sz w:val="27"/>
                <w:szCs w:val="27"/>
              </w:rPr>
              <w:t>, %</w:t>
            </w:r>
          </w:p>
        </w:tc>
      </w:tr>
      <w:tr>
        <w:trPr>
          <w:trHeight w:val="343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ведено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йдено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9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ификатор </w:t>
              <w:noBreakHyphen/>
              <w:t> коллоксилин</w:t>
            </w:r>
          </w:p>
        </w:tc>
      </w:tr>
      <w:tr>
        <w:trPr>
          <w:trHeight w:val="303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5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48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4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08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9</w:t>
            </w:r>
          </w:p>
        </w:tc>
      </w:tr>
      <w:tr>
        <w:trPr>
          <w:trHeight w:val="196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1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89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0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,2</w:t>
            </w:r>
          </w:p>
        </w:tc>
      </w:tr>
      <w:tr>
        <w:trPr>
          <w:trHeight w:val="275" w:hRule="atLeast"/>
          <w:cantSplit w:val="true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2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25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08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,7</w:t>
            </w:r>
          </w:p>
        </w:tc>
      </w:tr>
      <w:tr>
        <w:trPr>
          <w:trHeight w:val="325" w:hRule="atLeast"/>
          <w:cantSplit w:val="true"/>
        </w:trPr>
        <w:tc>
          <w:tcPr>
            <w:tcW w:w="9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ификатор </w:t>
              <w:noBreakHyphen/>
              <w:t> полиамидокислота</w:t>
            </w:r>
          </w:p>
        </w:tc>
      </w:tr>
      <w:tr>
        <w:trPr>
          <w:trHeight w:val="35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46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4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1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,0</w:t>
            </w:r>
          </w:p>
        </w:tc>
      </w:tr>
      <w:tr>
        <w:trPr>
          <w:trHeight w:val="16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9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9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01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5</w:t>
            </w:r>
          </w:p>
        </w:tc>
      </w:tr>
      <w:tr>
        <w:trPr>
          <w:trHeight w:val="82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24</w:t>
            </w:r>
          </w:p>
        </w:tc>
        <w:tc>
          <w:tcPr>
            <w:tcW w:w="3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09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,7</w:t>
            </w:r>
          </w:p>
        </w:tc>
      </w:tr>
    </w:tbl>
    <w:p>
      <w:pPr>
        <w:pStyle w:val="Normal"/>
        <w:spacing w:lineRule="auto" w:line="228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Таблица 2. </w:t>
      </w:r>
      <w:r>
        <w:rPr>
          <w:b/>
          <w:sz w:val="28"/>
          <w:szCs w:val="28"/>
        </w:rPr>
        <w:t>Определение фенилаланина в крови с применением пьезосенсора, модифицированного полимером с молекулярными отпечатками фенилаланина; n = 6, P = 0,95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"/>
        <w:gridCol w:w="15"/>
        <w:gridCol w:w="1440"/>
        <w:gridCol w:w="3034"/>
        <w:gridCol w:w="1975"/>
        <w:gridCol w:w="1796"/>
      </w:tblGrid>
      <w:tr>
        <w:trPr>
          <w:trHeight w:val="583" w:hRule="atLeast"/>
          <w:cantSplit w:val="true"/>
        </w:trPr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нцентрация аналита, моль/д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нее значение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S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>
                <w:color w:val="000000"/>
                <w:sz w:val="27"/>
                <w:szCs w:val="27"/>
              </w:rPr>
              <w:t>S</w:t>
            </w:r>
            <w:r>
              <w:rPr>
                <w:color w:val="000000"/>
                <w:sz w:val="27"/>
                <w:szCs w:val="27"/>
                <w:vertAlign w:val="subscript"/>
              </w:rPr>
              <w:t>r</w:t>
            </w:r>
            <w:r>
              <w:rPr>
                <w:color w:val="000000"/>
                <w:sz w:val="27"/>
                <w:szCs w:val="27"/>
              </w:rPr>
              <w:t>, %</w:t>
            </w:r>
          </w:p>
        </w:tc>
      </w:tr>
      <w:tr>
        <w:trPr>
          <w:trHeight w:val="355" w:hRule="atLeas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веден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йдено</w:t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ификатор </w:t>
              <w:noBreakHyphen/>
              <w:t> коллоксилин</w:t>
            </w:r>
          </w:p>
        </w:tc>
      </w:tr>
      <w:tr>
        <w:trPr>
          <w:trHeight w:val="348" w:hRule="atLeas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4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4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0,00</w:t>
            </w:r>
            <w:r>
              <w:rPr>
                <w:color w:val="000000"/>
                <w:sz w:val="27"/>
                <w:szCs w:val="27"/>
                <w:lang w:val="en-US"/>
              </w:rPr>
              <w:t>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4,</w:t>
            </w:r>
            <w:r>
              <w:rPr>
                <w:color w:val="000000"/>
                <w:sz w:val="27"/>
                <w:szCs w:val="27"/>
                <w:lang w:val="en-US"/>
              </w:rPr>
              <w:t>0</w:t>
            </w:r>
          </w:p>
        </w:tc>
      </w:tr>
      <w:tr>
        <w:trPr>
          <w:trHeight w:val="217" w:hRule="atLeas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95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9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0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8</w:t>
            </w:r>
          </w:p>
        </w:tc>
      </w:tr>
      <w:tr>
        <w:trPr>
          <w:trHeight w:val="174" w:hRule="atLeas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2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2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,1</w:t>
            </w:r>
          </w:p>
        </w:tc>
      </w:tr>
      <w:tr>
        <w:trPr>
          <w:trHeight w:val="239" w:hRule="atLeast"/>
          <w:cantSplit w:val="true"/>
        </w:trPr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ификатор </w:t>
              <w:noBreakHyphen/>
              <w:t> полиамидокислота</w:t>
            </w:r>
          </w:p>
        </w:tc>
      </w:tr>
      <w:tr>
        <w:trPr>
          <w:trHeight w:val="24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5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47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4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,7</w:t>
            </w:r>
          </w:p>
        </w:tc>
      </w:tr>
      <w:tr>
        <w:trPr>
          <w:trHeight w:val="20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96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9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0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9</w:t>
            </w:r>
          </w:p>
        </w:tc>
      </w:tr>
      <w:tr>
        <w:trPr>
          <w:trHeight w:val="32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2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24</w:t>
            </w:r>
          </w:p>
        </w:tc>
        <w:tc>
          <w:tcPr>
            <w:tcW w:w="3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,8</w:t>
            </w:r>
          </w:p>
        </w:tc>
      </w:tr>
    </w:tbl>
    <w:p>
      <w:pPr>
        <w:pStyle w:val="Normal"/>
        <w:ind w:firstLine="720"/>
        <w:jc w:val="both"/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Таблица 3. </w:t>
      </w:r>
      <w:r>
        <w:rPr>
          <w:b/>
          <w:sz w:val="28"/>
          <w:szCs w:val="28"/>
        </w:rPr>
        <w:t>Определение фенилаланина в модельных растворах с применением потенциометрического сенсора, модифицированного полимером с молекулярными отпечатками фенилаланина; n = 6, P = 0,95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1"/>
        <w:gridCol w:w="15"/>
        <w:gridCol w:w="1446"/>
        <w:gridCol w:w="3028"/>
        <w:gridCol w:w="1975"/>
        <w:gridCol w:w="1796"/>
      </w:tblGrid>
      <w:tr>
        <w:trPr>
          <w:trHeight w:val="685" w:hRule="atLeast"/>
          <w:cantSplit w:val="true"/>
        </w:trPr>
        <w:tc>
          <w:tcPr>
            <w:tcW w:w="2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нцентрация аналита, моль/д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нее значение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S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>
                <w:color w:val="000000"/>
                <w:sz w:val="27"/>
                <w:szCs w:val="27"/>
              </w:rPr>
              <w:t>S</w:t>
            </w:r>
            <w:r>
              <w:rPr>
                <w:color w:val="000000"/>
                <w:sz w:val="27"/>
                <w:szCs w:val="27"/>
                <w:vertAlign w:val="subscript"/>
              </w:rPr>
              <w:t>r,</w:t>
            </w:r>
            <w:r>
              <w:rPr>
                <w:color w:val="000000"/>
                <w:sz w:val="27"/>
                <w:szCs w:val="27"/>
              </w:rPr>
              <w:t xml:space="preserve"> %</w:t>
            </w:r>
          </w:p>
        </w:tc>
      </w:tr>
      <w:tr>
        <w:trPr>
          <w:trHeight w:val="227" w:hRule="atLeas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ведено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йдено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ификатор </w:t>
              <w:noBreakHyphen/>
              <w:t> коллоксилин</w:t>
            </w:r>
          </w:p>
        </w:tc>
      </w:tr>
      <w:tr>
        <w:trPr>
          <w:trHeight w:val="228" w:hRule="atLeas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5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4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4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,18</w:t>
            </w:r>
          </w:p>
        </w:tc>
      </w:tr>
      <w:tr>
        <w:trPr>
          <w:trHeight w:val="321" w:hRule="atLeas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10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8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86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0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,0</w:t>
            </w:r>
          </w:p>
        </w:tc>
      </w:tr>
      <w:tr>
        <w:trPr>
          <w:trHeight w:val="166" w:hRule="atLeas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25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2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,0</w:t>
            </w:r>
          </w:p>
        </w:tc>
      </w:tr>
      <w:tr>
        <w:trPr>
          <w:trHeight w:val="342" w:hRule="atLeast"/>
          <w:cantSplit w:val="true"/>
        </w:trPr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ификатор </w:t>
              <w:noBreakHyphen/>
              <w:t> полиамидокислота</w:t>
            </w:r>
          </w:p>
        </w:tc>
      </w:tr>
      <w:tr>
        <w:trPr>
          <w:trHeight w:val="27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5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43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4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,4</w:t>
            </w:r>
          </w:p>
        </w:tc>
      </w:tr>
      <w:tr>
        <w:trPr>
          <w:trHeight w:val="15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1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86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8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0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2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22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,2</w:t>
            </w:r>
          </w:p>
        </w:tc>
      </w:tr>
    </w:tbl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Таблица 4. </w:t>
      </w:r>
      <w:r>
        <w:rPr>
          <w:b/>
          <w:sz w:val="28"/>
          <w:szCs w:val="28"/>
        </w:rPr>
        <w:t>Определение фенилаланина в крови с применением потенциометрического сенсора, модифицированного полимером с молекулярными отпечатками фенилаланина; n = 6, P = 0,95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6"/>
        <w:gridCol w:w="158"/>
        <w:gridCol w:w="1286"/>
        <w:gridCol w:w="2670"/>
        <w:gridCol w:w="1975"/>
        <w:gridCol w:w="2156"/>
      </w:tblGrid>
      <w:tr>
        <w:trPr>
          <w:trHeight w:val="600" w:hRule="atLeast"/>
          <w:cantSplit w:val="true"/>
        </w:trPr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нцентрация аналита, моль/дм</w:t>
            </w:r>
            <w:r>
              <w:rPr>
                <w:color w:val="000000"/>
                <w:sz w:val="27"/>
                <w:szCs w:val="27"/>
                <w:vertAlign w:val="superscript"/>
              </w:rPr>
              <w:t>3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нее значение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S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center"/>
              <w:rPr/>
            </w:pPr>
            <w:r>
              <w:rPr>
                <w:color w:val="000000"/>
                <w:sz w:val="27"/>
                <w:szCs w:val="27"/>
              </w:rPr>
              <w:t>S</w:t>
            </w:r>
            <w:r>
              <w:rPr>
                <w:color w:val="000000"/>
                <w:sz w:val="27"/>
                <w:szCs w:val="27"/>
                <w:vertAlign w:val="subscript"/>
              </w:rPr>
              <w:t>r,</w:t>
            </w:r>
            <w:r>
              <w:rPr>
                <w:color w:val="000000"/>
                <w:sz w:val="27"/>
                <w:szCs w:val="27"/>
              </w:rPr>
              <w:t xml:space="preserve"> %</w:t>
            </w:r>
          </w:p>
        </w:tc>
      </w:tr>
      <w:tr>
        <w:trPr>
          <w:trHeight w:val="287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ведено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йдено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ификатор </w:t>
              <w:noBreakHyphen/>
              <w:t> коллоксилин</w:t>
            </w:r>
          </w:p>
        </w:tc>
      </w:tr>
      <w:tr>
        <w:trPr>
          <w:trHeight w:val="168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5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4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48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,5</w:t>
            </w:r>
          </w:p>
        </w:tc>
      </w:tr>
      <w:tr>
        <w:trPr>
          <w:trHeight w:val="261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10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8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0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6</w:t>
            </w:r>
          </w:p>
        </w:tc>
      </w:tr>
      <w:tr>
        <w:trPr>
          <w:trHeight w:val="162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25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2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25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,0</w:t>
            </w:r>
          </w:p>
        </w:tc>
      </w:tr>
      <w:tr>
        <w:trPr>
          <w:trHeight w:val="255" w:hRule="atLeast"/>
          <w:cantSplit w:val="true"/>
        </w:trPr>
        <w:tc>
          <w:tcPr>
            <w:tcW w:w="9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дификатор </w:t>
              <w:noBreakHyphen/>
              <w:t> полиамидокислота</w:t>
            </w:r>
          </w:p>
        </w:tc>
      </w:tr>
      <w:tr>
        <w:trPr>
          <w:trHeight w:val="156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5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43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4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,4</w:t>
            </w:r>
          </w:p>
        </w:tc>
      </w:tr>
      <w:tr>
        <w:trPr>
          <w:trHeight w:val="249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1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86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8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0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,7</w:t>
            </w:r>
          </w:p>
        </w:tc>
      </w:tr>
      <w:tr>
        <w:trPr>
          <w:trHeight w:val="164" w:hRule="atLeast"/>
        </w:trPr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25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22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2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,00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,9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грешности количественного определения фенилаланина в водных растворах и крови человека с помощью методов пьезокварцевого микровзвешивания и потенциометрического определения меньше, чем у рекомендованных к применению методов, а экспрессность и селективность выш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погрешностей экспериментальных данных показала, что представленные методы измерения количественного содержания фенилаланина в крови и водных растворах может быть использованы для диагностики фенилкетонурии, а также для определения подлинности лекарственных препаратов, содержащих указанную аминокислот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ыводы и результаты работы</w:t>
      </w:r>
    </w:p>
    <w:p>
      <w:pPr>
        <w:pStyle w:val="Heading"/>
        <w:ind w:firstLine="720"/>
        <w:jc w:val="both"/>
        <w:rPr/>
      </w:pPr>
      <w:r>
        <w:rPr>
          <w:b w:val="false"/>
          <w:caps w:val="false"/>
          <w:smallCaps w:val="false"/>
          <w:spacing w:val="-2"/>
          <w:szCs w:val="28"/>
        </w:rPr>
        <w:t xml:space="preserve">1. Разработаны два  метода количественного определения фенилаланина </w:t>
      </w:r>
      <w:r>
        <w:rPr>
          <w:b w:val="false"/>
          <w:bCs/>
          <w:caps w:val="false"/>
          <w:smallCaps w:val="false"/>
          <w:szCs w:val="28"/>
        </w:rPr>
        <w:t>в водных растворах и крови человека с применением либо пьзокварцевого датчика, либо потенциометрического электрода, поверхности которых модифицированы полимерами с молекулярными отпечатками фенилаланина.</w:t>
      </w:r>
    </w:p>
    <w:p>
      <w:pPr>
        <w:pStyle w:val="Heading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caps w:val="false"/>
          <w:smallCaps w:val="false"/>
          <w:szCs w:val="28"/>
        </w:rPr>
        <w:t xml:space="preserve">2. На основе разработанных </w:t>
      </w:r>
      <w:r>
        <w:rPr>
          <w:b w:val="false"/>
          <w:caps w:val="false"/>
          <w:smallCaps w:val="false"/>
          <w:spacing w:val="-2"/>
          <w:szCs w:val="28"/>
        </w:rPr>
        <w:t xml:space="preserve">методов количественного определения фенилаланина </w:t>
      </w:r>
      <w:r>
        <w:rPr>
          <w:b w:val="false"/>
          <w:bCs/>
          <w:caps w:val="false"/>
          <w:smallCaps w:val="false"/>
          <w:szCs w:val="28"/>
        </w:rPr>
        <w:t>в водных растворах и крови человека спроектированы и созданы два типа измерительных устройств.</w:t>
      </w:r>
    </w:p>
    <w:p>
      <w:pPr>
        <w:pStyle w:val="Heading"/>
        <w:tabs>
          <w:tab w:val="clear" w:pos="708"/>
          <w:tab w:val="center" w:pos="0" w:leader="none"/>
          <w:tab w:val="left" w:pos="720" w:leader="none"/>
        </w:tabs>
        <w:ind w:firstLine="720"/>
        <w:jc w:val="both"/>
        <w:rPr>
          <w:b w:val="false"/>
          <w:b w:val="false"/>
          <w:szCs w:val="28"/>
        </w:rPr>
      </w:pPr>
      <w:r>
        <w:rPr>
          <w:b w:val="false"/>
          <w:caps w:val="false"/>
          <w:smallCaps w:val="false"/>
          <w:szCs w:val="28"/>
        </w:rPr>
        <w:t>3. Определены два вида полимерных покрытий с молекулярными отпечатками фенилаланина, образующие селективные детектирующие поверхности и обеспечивающие работоспособность датчика в течение 10-30 циклов измер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Проведены экспериментальные исследования разработанных методов определения фенилаланина в водных растворах и крови человек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Результаты эксперимента показали корректность и эффективность разработанных метод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 Основные результаты работы внедрены в лабораторную практику и учебный процесс ГБОУ ВПО «Воронежская государственная медицинская академия имени Н.Н. Бурденко». </w:t>
      </w:r>
    </w:p>
    <w:p>
      <w:pPr>
        <w:pStyle w:val="Normal"/>
        <w:ind w:left="709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ое содержание диссертации опубликовано в следующих работ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b/>
          <w:sz w:val="26"/>
          <w:szCs w:val="26"/>
        </w:rPr>
        <w:t>Захарова Л.М. Применение полимера с молекулярным отпечатком фенилаланина в анализе крови потенциометрическим методом /Никитский А.С., Красникова О.П</w:t>
      </w:r>
      <w:r>
        <w:rPr>
          <w:sz w:val="26"/>
          <w:szCs w:val="26"/>
        </w:rPr>
        <w:t>.,</w:t>
      </w:r>
      <w:r>
        <w:rPr>
          <w:b/>
          <w:sz w:val="26"/>
          <w:szCs w:val="26"/>
        </w:rPr>
        <w:t xml:space="preserve"> Зяблов А.Н., Жиброва Ю.А. //Сорбционные и хроматографические процессы. 2008. Т8. Вып.3. С. 530 – 53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икитская Л.М., Определение фенилаланина в водных растворах пьезокварцевым резонатором / Стекольников Ю.А., Калач А.В., Муратов Д.Н. // Заводская лаборатория. Диагностика материалов.  2012г. № 4. С. 450 – 455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Никитская Л.М.</w:t>
      </w:r>
      <w:r>
        <w:rPr>
          <w:b w:val="false"/>
          <w:caps w:val="false"/>
          <w:smallCaps w:val="false"/>
          <w:sz w:val="26"/>
          <w:szCs w:val="26"/>
        </w:rPr>
        <w:t xml:space="preserve"> Определение фенилаланина в биологических жидкостях пьезокварцевым сенсором, модифицированным полимером с молекулярным отпечатком /</w:t>
      </w:r>
      <w:r>
        <w:rPr>
          <w:b w:val="false"/>
          <w:iCs/>
          <w:caps w:val="false"/>
          <w:smallCaps w:val="false"/>
          <w:sz w:val="26"/>
          <w:szCs w:val="26"/>
        </w:rPr>
        <w:t xml:space="preserve"> Никитский А.С.,Зяблов А.Н.,. Калач А.В, Селеменев В.Ф. // Аналитика России. Материалы </w:t>
      </w:r>
      <w:r>
        <w:rPr>
          <w:b w:val="false"/>
          <w:iCs/>
          <w:caps w:val="false"/>
          <w:smallCaps w:val="false"/>
          <w:sz w:val="26"/>
          <w:szCs w:val="26"/>
          <w:lang w:val="en-US"/>
        </w:rPr>
        <w:t>III</w:t>
      </w:r>
      <w:r>
        <w:rPr>
          <w:b w:val="false"/>
          <w:iCs/>
          <w:caps w:val="false"/>
          <w:smallCaps w:val="false"/>
          <w:sz w:val="26"/>
          <w:szCs w:val="26"/>
        </w:rPr>
        <w:t xml:space="preserve"> Всероссийской конференции с международным участием. – Краснодар, 2009. С. 409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caps w:val="false"/>
          <w:smallCaps w:val="false"/>
          <w:sz w:val="26"/>
          <w:szCs w:val="26"/>
        </w:rPr>
        <w:t xml:space="preserve">Калач А.В.Изучение сорбционных свойств тонких пленок краун-эфиров методом пьезокварцевого микровзвешивания / Калач А.В., Селеменев В.Ф., Русанова Т.Ю., Грицун И.В., </w:t>
      </w:r>
      <w:r>
        <w:rPr>
          <w:caps w:val="false"/>
          <w:smallCaps w:val="false"/>
          <w:sz w:val="26"/>
          <w:szCs w:val="26"/>
        </w:rPr>
        <w:t>Никитская Л.М</w:t>
      </w:r>
      <w:r>
        <w:rPr>
          <w:b w:val="false"/>
          <w:caps w:val="false"/>
          <w:smallCaps w:val="false"/>
          <w:sz w:val="26"/>
          <w:szCs w:val="26"/>
        </w:rPr>
        <w:t>. //</w:t>
      </w:r>
      <w:r>
        <w:rPr>
          <w:b w:val="false"/>
          <w:caps w:val="false"/>
          <w:smallCaps w:val="false"/>
          <w:sz w:val="26"/>
          <w:szCs w:val="26"/>
          <w:lang w:val="en-US"/>
        </w:rPr>
        <w:t>I</w:t>
      </w:r>
      <w:r>
        <w:rPr>
          <w:b w:val="false"/>
          <w:caps w:val="false"/>
          <w:smallCaps w:val="false"/>
          <w:sz w:val="26"/>
          <w:szCs w:val="26"/>
        </w:rPr>
        <w:t xml:space="preserve"> Международная школа-конференция по физической химии краун-соединений, порфиринов и фталоцианинов. – Краснодар, 2009. С. 161-162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caps w:val="false"/>
          <w:smallCaps w:val="false"/>
          <w:sz w:val="26"/>
          <w:szCs w:val="26"/>
        </w:rPr>
        <w:t xml:space="preserve">Зяблов А.Н. Применение полимеров с молекулярными отпечатками в диагностике наследственных заболеваний /Зяблов А.Н.,  Балканова А.А, Калач А.В., Голядкина Г.А., Селеменев В.Ф., </w:t>
      </w:r>
      <w:r>
        <w:rPr>
          <w:caps w:val="false"/>
          <w:smallCaps w:val="false"/>
          <w:sz w:val="26"/>
          <w:szCs w:val="26"/>
        </w:rPr>
        <w:t>Никитская Л.М.,</w:t>
      </w:r>
      <w:r>
        <w:rPr>
          <w:b w:val="false"/>
          <w:caps w:val="false"/>
          <w:smallCaps w:val="false"/>
          <w:sz w:val="26"/>
          <w:szCs w:val="26"/>
        </w:rPr>
        <w:t xml:space="preserve"> Никитский А.С. // 7 Всероссийская конференция-школа «Нелинейные процессы и проблемы самоорганизации в современном материаловедении (индустрия наносистем и материалы)». </w:t>
      </w:r>
      <w:r>
        <w:rPr>
          <w:b w:val="false"/>
          <w:bCs/>
          <w:sz w:val="26"/>
          <w:szCs w:val="26"/>
        </w:rPr>
        <w:t>– В</w:t>
      </w:r>
      <w:r>
        <w:rPr>
          <w:b w:val="false"/>
          <w:bCs/>
          <w:caps w:val="false"/>
          <w:smallCaps w:val="false"/>
          <w:sz w:val="26"/>
          <w:szCs w:val="26"/>
        </w:rPr>
        <w:t>оронеж</w:t>
      </w:r>
      <w:r>
        <w:rPr>
          <w:b w:val="false"/>
          <w:bCs/>
          <w:sz w:val="26"/>
          <w:szCs w:val="26"/>
        </w:rPr>
        <w:t xml:space="preserve">, 2009. </w:t>
      </w:r>
      <w:r>
        <w:rPr>
          <w:b w:val="false"/>
          <w:caps w:val="false"/>
          <w:smallCaps w:val="false"/>
          <w:sz w:val="26"/>
          <w:szCs w:val="26"/>
        </w:rPr>
        <w:t xml:space="preserve"> С. 152-15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6"/>
          <w:szCs w:val="26"/>
        </w:rPr>
        <w:t>Никитская Л.М</w:t>
      </w:r>
      <w:r>
        <w:rPr>
          <w:b/>
          <w:caps/>
          <w:sz w:val="26"/>
          <w:szCs w:val="26"/>
        </w:rPr>
        <w:t>.</w:t>
      </w:r>
      <w:r>
        <w:rPr>
          <w:caps/>
          <w:sz w:val="26"/>
          <w:szCs w:val="26"/>
        </w:rPr>
        <w:t xml:space="preserve"> </w:t>
      </w:r>
      <w:r>
        <w:rPr>
          <w:sz w:val="26"/>
          <w:szCs w:val="26"/>
        </w:rPr>
        <w:t>Применение тонких пленок фуллерена С</w:t>
      </w:r>
      <w:r>
        <w:rPr>
          <w:sz w:val="26"/>
          <w:szCs w:val="26"/>
          <w:vertAlign w:val="subscript"/>
        </w:rPr>
        <w:t>60</w:t>
      </w:r>
      <w:r>
        <w:rPr>
          <w:sz w:val="26"/>
          <w:szCs w:val="26"/>
        </w:rPr>
        <w:t xml:space="preserve"> в медицине и фармации / Калач А.В., Селеменев В.Ф., Никитский А.С., Ковалева Н.В. // Всероссийская с международным участием научно-методическая конференция «Пути и формы совершенствования фармацевтического образования. Поиск новых физиологически активных веществ». </w:t>
      </w:r>
      <w:r>
        <w:rPr>
          <w:bCs/>
          <w:sz w:val="26"/>
          <w:szCs w:val="26"/>
        </w:rPr>
        <w:t xml:space="preserve">– Воронеж, 2010. </w:t>
      </w:r>
      <w:r>
        <w:rPr>
          <w:sz w:val="26"/>
          <w:szCs w:val="26"/>
        </w:rPr>
        <w:t xml:space="preserve">С.  266-267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6"/>
          <w:szCs w:val="26"/>
        </w:rPr>
        <w:t>Никитская Л.М.</w:t>
      </w:r>
      <w:r>
        <w:rPr>
          <w:sz w:val="26"/>
          <w:szCs w:val="26"/>
        </w:rPr>
        <w:t xml:space="preserve"> Получение чувствительных слоев Ленгмюра-Блоджетт для анализа газов и паров /Калач А.В., Селеменев В.Ф., Чуйков А.М., Русанова Т.Ю., Никитский А.С. //Всероссийская конференция с элементами научной школы для молодежи. «Проведение научных исследований в области наноиндустрии наноссистем и материалов». </w:t>
      </w:r>
      <w:r>
        <w:rPr>
          <w:bCs/>
          <w:sz w:val="26"/>
          <w:szCs w:val="26"/>
        </w:rPr>
        <w:t xml:space="preserve">– Белгород, 2009. </w:t>
      </w:r>
      <w:r>
        <w:rPr>
          <w:sz w:val="26"/>
          <w:szCs w:val="26"/>
        </w:rPr>
        <w:t>С. 103-104.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540"/>
        <w:jc w:val="both"/>
        <w:rPr/>
      </w:pPr>
      <w:r>
        <w:rPr>
          <w:sz w:val="26"/>
          <w:szCs w:val="26"/>
        </w:rPr>
        <w:t>Никитская Л.М. Потенциометрическое определение фенилаланина в растворах / Никитский А.С. // Сборник научных статей посвященный 90-летию ВГМА им. Н. Н. Бурденко. «Теория и практика фармации». – </w:t>
      </w:r>
      <w:r>
        <w:rPr>
          <w:bCs/>
          <w:sz w:val="26"/>
          <w:szCs w:val="26"/>
        </w:rPr>
        <w:t>Воронеж</w:t>
      </w:r>
      <w:r>
        <w:rPr>
          <w:sz w:val="26"/>
          <w:szCs w:val="26"/>
        </w:rPr>
        <w:t>, 2010. С. 108 </w:t>
        <w:noBreakHyphen/>
        <w:t> 1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jc w:val="both"/>
        <w:rPr>
          <w:sz w:val="26"/>
          <w:szCs w:val="26"/>
        </w:rPr>
      </w:pPr>
      <w:r>
        <w:rPr>
          <w:sz w:val="26"/>
          <w:szCs w:val="26"/>
        </w:rPr>
        <w:t>. Балканова А.А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ноструктурный анализ поверхности полимеров с молекулярными отпечатками аминокислот методом сканирующей силовой микроскопии / Балканова А.А., </w:t>
      </w:r>
      <w:r>
        <w:rPr>
          <w:b/>
          <w:sz w:val="26"/>
          <w:szCs w:val="26"/>
        </w:rPr>
        <w:t>Никитская Л.М,</w:t>
      </w:r>
      <w:r>
        <w:rPr>
          <w:sz w:val="26"/>
          <w:szCs w:val="26"/>
        </w:rPr>
        <w:t xml:space="preserve"> Зяблов А.Н., Жиброва Ю.А., Дьконова О.В., Калач А.В., Селеменев В.Ф. // 7-я Всероссийская конференция – школа. «</w:t>
      </w:r>
      <w:r>
        <w:rPr>
          <w:bCs/>
          <w:sz w:val="26"/>
          <w:szCs w:val="26"/>
        </w:rPr>
        <w:t>Нелинейные процессы и проблемы самоорганизации в современном материаловедении (индустрия наносистем и материалы)». – Воронеж, 2009. С.37- 4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альцев С.С. Исследование закономерностей образования тонких пленок модификаторов поверхности пьезокварцевых резонаторов методами ИК-спектроскопии и атомно-силовой микроскопии / С.С. Мальцев, </w:t>
      </w:r>
      <w:r>
        <w:rPr>
          <w:b/>
          <w:sz w:val="26"/>
          <w:szCs w:val="26"/>
        </w:rPr>
        <w:t>Никитская Л.М.</w:t>
      </w:r>
      <w:r>
        <w:rPr>
          <w:sz w:val="26"/>
          <w:szCs w:val="26"/>
        </w:rPr>
        <w:t xml:space="preserve"> // Сборник материалов Всероссийской конференции «Современные технологии обеспечения гражданской обороны и ликвидации последствий чрезвычайных ситуаций». – </w:t>
      </w:r>
      <w:r>
        <w:rPr>
          <w:bCs/>
          <w:sz w:val="26"/>
          <w:szCs w:val="26"/>
        </w:rPr>
        <w:t>Воронеж</w:t>
      </w:r>
      <w:r>
        <w:rPr>
          <w:sz w:val="26"/>
          <w:szCs w:val="26"/>
        </w:rPr>
        <w:t>, 2010.-С. 44-4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>
          <w:b/>
          <w:sz w:val="26"/>
          <w:szCs w:val="26"/>
        </w:rPr>
        <w:t>Никитская Л.М.</w:t>
      </w:r>
      <w:r>
        <w:rPr>
          <w:sz w:val="26"/>
          <w:szCs w:val="26"/>
        </w:rPr>
        <w:t xml:space="preserve"> Морфология поверхности модификаторов пьезосенсоров. / Никитская Л.М. Сборник материалов Всероссийской конференции «Современные технологии обеспечения гражданской обороны и ликвидации последствий чрезвычайных ситуаций». – </w:t>
      </w:r>
      <w:r>
        <w:rPr>
          <w:bCs/>
          <w:sz w:val="26"/>
          <w:szCs w:val="26"/>
        </w:rPr>
        <w:t>Воронеж</w:t>
      </w:r>
      <w:r>
        <w:rPr>
          <w:sz w:val="26"/>
          <w:szCs w:val="26"/>
        </w:rPr>
        <w:t>, 2010.-С. 50-5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6"/>
          <w:szCs w:val="26"/>
        </w:rPr>
        <w:t>Никитская Л.М.</w:t>
      </w:r>
      <w:r>
        <w:rPr>
          <w:sz w:val="26"/>
          <w:szCs w:val="26"/>
        </w:rPr>
        <w:t xml:space="preserve"> Разработка мультисенсорной системы идентификации органических веществ «электронным носом»</w:t>
      </w:r>
      <w:r>
        <w:rPr>
          <w:b/>
          <w:sz w:val="26"/>
          <w:szCs w:val="26"/>
        </w:rPr>
        <w:t xml:space="preserve"> /</w:t>
      </w:r>
      <w:r>
        <w:rPr>
          <w:sz w:val="26"/>
          <w:szCs w:val="26"/>
        </w:rPr>
        <w:t xml:space="preserve">А.Н. Перегудов, А.В. Калач // Сборник материалов открытой научно-практической конференции «Актуальные проблемы деятельности подразделений УИС». – </w:t>
      </w:r>
      <w:r>
        <w:rPr>
          <w:bCs/>
          <w:sz w:val="26"/>
          <w:szCs w:val="26"/>
        </w:rPr>
        <w:t>Воронеж</w:t>
      </w:r>
      <w:r>
        <w:rPr>
          <w:sz w:val="26"/>
          <w:szCs w:val="26"/>
        </w:rPr>
        <w:t>, 2010.-С. 28−3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6"/>
          <w:szCs w:val="26"/>
        </w:rPr>
        <w:t>Никитская Л.М.</w:t>
      </w:r>
      <w:r>
        <w:rPr>
          <w:sz w:val="26"/>
          <w:szCs w:val="26"/>
        </w:rPr>
        <w:t xml:space="preserve"> Применение метода Ленгмюра-Блоджетт для формирования наностойких полимерных покрытий/ Никитская Л.М. Сборник материалов Всероссийской конференции «Современные технологии обеспечения гражданской обороны и ликвидации последствий чрезвычайных ситуаций». – </w:t>
      </w:r>
      <w:r>
        <w:rPr>
          <w:bCs/>
          <w:sz w:val="26"/>
          <w:szCs w:val="26"/>
        </w:rPr>
        <w:t>Воронеж</w:t>
      </w:r>
      <w:r>
        <w:rPr>
          <w:sz w:val="26"/>
          <w:szCs w:val="26"/>
        </w:rPr>
        <w:t>, 2011.-С. 370-37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тент 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2408012</w:t>
      </w:r>
      <w:r>
        <w:rPr>
          <w:rStyle w:val="Fielditems"/>
          <w:b/>
          <w:sz w:val="26"/>
          <w:szCs w:val="26"/>
        </w:rPr>
        <w:t>. </w:t>
      </w:r>
      <w:r>
        <w:rPr>
          <w:rStyle w:val="Fielditems"/>
          <w:b/>
          <w:sz w:val="26"/>
          <w:szCs w:val="26"/>
          <w:lang w:val="en-US"/>
        </w:rPr>
        <w:t>   </w:t>
      </w:r>
      <w:r>
        <w:rPr>
          <w:rStyle w:val="Fielditems"/>
          <w:b/>
          <w:sz w:val="26"/>
          <w:szCs w:val="26"/>
        </w:rPr>
        <w:t>Россия. </w:t>
      </w:r>
      <w:r>
        <w:rPr>
          <w:rStyle w:val="Fielditems"/>
          <w:b/>
          <w:sz w:val="26"/>
          <w:szCs w:val="26"/>
          <w:lang w:val="en-US"/>
        </w:rPr>
        <w:t>   </w:t>
      </w:r>
      <w:r>
        <w:rPr>
          <w:b/>
          <w:sz w:val="26"/>
          <w:szCs w:val="26"/>
        </w:rPr>
        <w:t>МПК </w:t>
      </w:r>
      <w:r>
        <w:rPr>
          <w:b/>
          <w:sz w:val="26"/>
          <w:szCs w:val="26"/>
          <w:lang w:val="en-US"/>
        </w:rPr>
        <w:t>   </w:t>
      </w:r>
      <w:r>
        <w:rPr>
          <w:b/>
          <w:bCs/>
          <w:iCs/>
          <w:sz w:val="26"/>
          <w:szCs w:val="26"/>
        </w:rPr>
        <w:t>G01N31/00</w:t>
      </w:r>
      <w:r>
        <w:rPr>
          <w:b/>
          <w:sz w:val="26"/>
          <w:szCs w:val="26"/>
          <w:lang w:val="en-US"/>
        </w:rPr>
        <w:t>  </w:t>
      </w:r>
      <w:r>
        <w:rPr>
          <w:b/>
          <w:sz w:val="26"/>
          <w:szCs w:val="26"/>
        </w:rPr>
        <w:t>(2006.01)</w:t>
      </w:r>
      <w:r>
        <w:rPr>
          <w:b/>
          <w:sz w:val="26"/>
          <w:szCs w:val="26"/>
          <w:lang w:val="en-US"/>
        </w:rPr>
        <w:t>     </w:t>
      </w:r>
      <w:r>
        <w:rPr>
          <w:b/>
          <w:sz w:val="26"/>
          <w:szCs w:val="26"/>
        </w:rPr>
        <w:t>Способ определения аминокислоты фенилаланин в водных растворах пьезосенсором, модифицированным полимером с молекулярным отпечатком // Никитская Л.М., Никитский А.С., Калач А.В., Селеменев В.Ф.</w:t>
      </w:r>
      <w:r>
        <w:rPr>
          <w:rStyle w:val="Fielditems"/>
          <w:b/>
          <w:sz w:val="26"/>
          <w:szCs w:val="26"/>
        </w:rPr>
        <w:t xml:space="preserve"> – 20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jc w:val="both"/>
        <w:rPr/>
      </w:pPr>
      <w:r>
        <w:rPr>
          <w:b/>
          <w:sz w:val="26"/>
          <w:szCs w:val="26"/>
        </w:rPr>
        <w:t xml:space="preserve">Патент </w:t>
      </w:r>
      <w:r>
        <w:rPr>
          <w:rStyle w:val="Fielditems"/>
          <w:b/>
          <w:sz w:val="26"/>
          <w:szCs w:val="26"/>
        </w:rPr>
        <w:t xml:space="preserve">102264. Россия. </w:t>
      </w:r>
      <w:r>
        <w:rPr>
          <w:b/>
          <w:sz w:val="26"/>
          <w:szCs w:val="26"/>
        </w:rPr>
        <w:t xml:space="preserve">МПК </w:t>
      </w:r>
      <w:r>
        <w:rPr>
          <w:b/>
          <w:bCs/>
          <w:iCs/>
          <w:sz w:val="26"/>
          <w:szCs w:val="26"/>
        </w:rPr>
        <w:t>G01N27/12</w:t>
      </w:r>
      <w:r>
        <w:rPr>
          <w:b/>
          <w:sz w:val="26"/>
          <w:szCs w:val="26"/>
        </w:rPr>
        <w:t xml:space="preserve">   Пьезосенсор на основе полимеров с молекулярным отпечатком аминокислот// </w:t>
      </w:r>
      <w:r>
        <w:rPr>
          <w:rStyle w:val="Fielditems"/>
          <w:b/>
          <w:sz w:val="26"/>
          <w:szCs w:val="26"/>
        </w:rPr>
        <w:t xml:space="preserve">Зяблов А.Н., Никитская Л.М., Жиброва Ю.А., Калач А.В., Селеменев В.Ф. – 2010. </w:t>
      </w:r>
    </w:p>
    <w:p>
      <w:pPr>
        <w:pStyle w:val="Normal"/>
        <w:jc w:val="both"/>
        <w:rPr>
          <w:rStyle w:val="Fielditems"/>
          <w:b/>
          <w:b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Style w:val="Fielditems"/>
          <w:sz w:val="26"/>
          <w:szCs w:val="26"/>
        </w:rPr>
        <w:t>В соответствии со свидетельством о заключении  брака  № 708028 от 12.07.2008 считать Захарову Людмилу Михайловну </w:t>
        <w:noBreakHyphen/>
        <w:t> Никитской Людмилой Михайловной.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pBdr>
          <w:bottom w:val="double" w:sz="12" w:space="1" w:color="000000"/>
        </w:pBdr>
        <w:ind w:firstLine="4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>Подписано в печать 08.04.2012</w:t>
      </w:r>
    </w:p>
    <w:p>
      <w:pPr>
        <w:pStyle w:val="Normal"/>
        <w:jc w:val="center"/>
        <w:rPr>
          <w:caps/>
          <w:sz w:val="18"/>
        </w:rPr>
      </w:pPr>
      <w:r>
        <w:rPr>
          <w:sz w:val="18"/>
        </w:rPr>
        <w:t>Формат 60</w:t>
      </w:r>
      <w:r>
        <w:rPr>
          <w:sz w:val="8"/>
        </w:rPr>
        <w:t xml:space="preserve"> </w:t>
      </w:r>
      <w:r>
        <w:rPr>
          <w:rFonts w:eastAsia="Symbol" w:cs="Symbol" w:ascii="Symbol" w:hAnsi="Symbol"/>
          <w:sz w:val="18"/>
        </w:rPr>
        <w:t></w:t>
      </w:r>
      <w:r>
        <w:rPr>
          <w:sz w:val="8"/>
        </w:rPr>
        <w:t xml:space="preserve"> </w:t>
      </w:r>
      <w:r>
        <w:rPr>
          <w:sz w:val="18"/>
        </w:rPr>
        <w:t>84</w:t>
      </w:r>
      <w:r>
        <w:rPr>
          <w:sz w:val="8"/>
        </w:rPr>
        <w:t xml:space="preserve"> </w:t>
      </w:r>
      <w:r>
        <w:rPr>
          <w:sz w:val="18"/>
        </w:rPr>
        <w:t>/16. 0,93 усл. печ. л. Тираж 100 экз. Заказ № 487</w:t>
      </w:r>
    </w:p>
    <w:p>
      <w:pPr>
        <w:pStyle w:val="Normal"/>
        <w:jc w:val="center"/>
        <w:rPr>
          <w:rFonts w:eastAsia="Calibri"/>
          <w:caps/>
          <w:sz w:val="18"/>
          <w:lang w:eastAsia="en-US"/>
        </w:rPr>
      </w:pPr>
      <w:r>
        <w:rPr>
          <w:rFonts w:eastAsia="Calibri"/>
          <w:caps/>
          <w:sz w:val="18"/>
          <w:lang w:eastAsia="en-US"/>
        </w:rPr>
      </w:r>
    </w:p>
    <w:p>
      <w:pPr>
        <w:pStyle w:val="Normal"/>
        <w:jc w:val="center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  <w:t xml:space="preserve">Издательско-полиграфический центр </w:t>
      </w:r>
      <w:r>
        <w:rPr>
          <w:sz w:val="18"/>
        </w:rPr>
        <w:t>ФГБОУ ВПО «Елецкий государственный университет им. И.А. Бунина»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1"/>
        <w:rPr/>
      </w:pPr>
      <w:r>
        <w:rPr>
          <w:rStyle w:val="Applestylespan"/>
          <w:color w:val="000000"/>
          <w:sz w:val="18"/>
          <w:szCs w:val="18"/>
        </w:rPr>
        <w:t>399770, г. Елец, ул. Коммунаров, 28.</w:t>
      </w:r>
    </w:p>
    <w:sectPr>
      <w:footerReference w:type="default" r:id="rId14"/>
      <w:footerReference w:type="first" r:id="rId15"/>
      <w:type w:val="nextPage"/>
      <w:pgSz w:w="11906" w:h="16838"/>
      <w:pgMar w:left="162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i w:val="false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>
        <w:sz w:val="28"/>
        <w:i w:val="false"/>
        <w:b w:val="false"/>
        <w:szCs w:val="28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  <w:b/>
      <w:i w:val="false"/>
      <w:sz w:val="20"/>
      <w:szCs w:val="28"/>
    </w:rPr>
  </w:style>
  <w:style w:type="character" w:styleId="WW8Num8z1">
    <w:name w:val="WW8Num8z1"/>
    <w:qFormat/>
    <w:rPr>
      <w:b w:val="false"/>
      <w:i w:val="false"/>
      <w:sz w:val="28"/>
      <w:szCs w:val="2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Fielditems">
    <w:name w:val="field-items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pacing w:val="2"/>
      <w:w w:val="95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spacing w:lineRule="auto" w:line="360" w:before="120" w:after="120"/>
      <w:jc w:val="center"/>
    </w:pPr>
    <w:rPr>
      <w:color w:val="000000"/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23:00Z</dcterms:created>
  <dc:creator>gurov</dc:creator>
  <dc:description/>
  <cp:keywords/>
  <dc:language>en-US</dc:language>
  <cp:lastModifiedBy>Admin</cp:lastModifiedBy>
  <dcterms:modified xsi:type="dcterms:W3CDTF">2012-04-18T10:41:00Z</dcterms:modified>
  <cp:revision>5</cp:revision>
  <dc:subject/>
  <dc:title>На правах рукописи</dc:title>
</cp:coreProperties>
</file>