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10"/>
        <w:jc w:val="both"/>
        <w:rPr/>
      </w:pPr>
      <w:r>
        <w:rPr>
          <w:b/>
          <w:sz w:val="20"/>
          <w:szCs w:val="20"/>
        </w:rPr>
        <w:t xml:space="preserve">Актуальность работы. </w:t>
      </w:r>
      <w:r>
        <w:rPr>
          <w:sz w:val="20"/>
          <w:szCs w:val="20"/>
        </w:rPr>
        <w:t xml:space="preserve">В настоящее время среди различных групп </w:t>
      </w:r>
      <w:r>
        <w:rPr>
          <w:spacing w:val="4"/>
          <w:sz w:val="20"/>
          <w:szCs w:val="20"/>
        </w:rPr>
        <w:t xml:space="preserve"> средств измерений </w:t>
      </w:r>
      <w:r>
        <w:rPr>
          <w:sz w:val="20"/>
          <w:szCs w:val="20"/>
        </w:rPr>
        <w:t xml:space="preserve">(СИ) широкое применение получили информационно - измерительные системы (ИИС), характеризующиеся разнообразием выполняемых функций и позволяющие реализовывать достаточно сложные алгоритмы измерения. </w:t>
      </w:r>
      <w:r>
        <w:rPr>
          <w:caps/>
          <w:sz w:val="20"/>
          <w:szCs w:val="20"/>
        </w:rPr>
        <w:t>а</w:t>
      </w:r>
      <w:r>
        <w:rPr>
          <w:sz w:val="20"/>
          <w:szCs w:val="20"/>
        </w:rPr>
        <w:t>лгоритмическая, структурная и конструктивная сложность ИИС ставит актуальным вопрос обеспечения необходимого уровня их метрологической надежности (МН).</w:t>
      </w:r>
    </w:p>
    <w:p>
      <w:pPr>
        <w:pStyle w:val="Normal"/>
        <w:ind w:firstLine="510"/>
        <w:jc w:val="both"/>
        <w:rPr/>
      </w:pPr>
      <w:r>
        <w:rPr>
          <w:sz w:val="20"/>
          <w:szCs w:val="20"/>
        </w:rPr>
        <w:t xml:space="preserve">Под метрологической надежностью понимают свойство </w:t>
      </w:r>
      <w:r>
        <w:rPr>
          <w:spacing w:val="4"/>
          <w:sz w:val="20"/>
          <w:szCs w:val="20"/>
        </w:rPr>
        <w:t xml:space="preserve">средств измерений </w:t>
      </w:r>
      <w:r>
        <w:rPr>
          <w:sz w:val="20"/>
          <w:szCs w:val="20"/>
        </w:rPr>
        <w:t xml:space="preserve">сохранять во времени метрологические </w:t>
      </w:r>
      <w:r>
        <w:rPr>
          <w:spacing w:val="1"/>
          <w:sz w:val="20"/>
          <w:szCs w:val="20"/>
        </w:rPr>
        <w:t xml:space="preserve">характеристики (МХ) в пределах установленных норм при эксплуатации в заданных режимах и условиях </w:t>
      </w:r>
      <w:r>
        <w:rPr>
          <w:spacing w:val="4"/>
          <w:sz w:val="20"/>
          <w:szCs w:val="20"/>
        </w:rPr>
        <w:t xml:space="preserve">использования, техническом обслуживании, хранении и транспортировании. Следовательно, </w:t>
      </w:r>
      <w:r>
        <w:rPr>
          <w:spacing w:val="2"/>
          <w:sz w:val="20"/>
          <w:szCs w:val="20"/>
        </w:rPr>
        <w:t xml:space="preserve">метрологическая надежность определяется характером и темпом изменения нормируемых </w:t>
      </w:r>
      <w:r>
        <w:rPr>
          <w:sz w:val="20"/>
          <w:szCs w:val="20"/>
        </w:rPr>
        <w:t>метрологических характеристик исследуемого СИ.</w:t>
      </w:r>
    </w:p>
    <w:p>
      <w:pPr>
        <w:pStyle w:val="Normal"/>
        <w:ind w:firstLine="510"/>
        <w:jc w:val="both"/>
        <w:rPr/>
      </w:pPr>
      <w:r>
        <w:rPr>
          <w:sz w:val="20"/>
          <w:szCs w:val="20"/>
        </w:rPr>
        <w:t xml:space="preserve">Для ИИС наиболее значимым показателем метрологической надежности являются метрологический ресурс (МР), оцениваемый временем пересечения реализаций нестационарного случайного процесса изменения во времени метрологической характеристики границ поля допуска, и вероятность сохранения метрологической исправности </w:t>
      </w:r>
      <w:r>
        <w:rPr>
          <w:rFonts w:eastAsia="TimesNewRomanPSMT;Times New Roman"/>
          <w:sz w:val="20"/>
          <w:szCs w:val="20"/>
        </w:rPr>
        <w:t>в произвольный момент времени   эксплуатации</w:t>
      </w:r>
      <w:r>
        <w:rPr>
          <w:sz w:val="20"/>
          <w:szCs w:val="20"/>
        </w:rPr>
        <w:t xml:space="preserve">. </w:t>
      </w:r>
    </w:p>
    <w:p>
      <w:pPr>
        <w:pStyle w:val="Normal"/>
        <w:ind w:firstLine="510"/>
        <w:jc w:val="both"/>
        <w:rPr/>
      </w:pPr>
      <w:r>
        <w:rPr>
          <w:sz w:val="20"/>
          <w:szCs w:val="20"/>
        </w:rPr>
        <w:t>Как показывают теоретические и практические исследования, наиболее ответственными для ИИС в метрологическом отношении являются аналоговые блоки (АБ), входящие в состав измерительных каналов (ИК) и выполняющие различные функции преобразования измеряемой величины. Преобладание для таких блоков в общем потоке отказов постепенных метрологических отказов, определяемых только при проведении метрологических проверок и вызванных постепенным изменением, а в конечном итоге, выходом за допуск метрологических характеристик, выдвигают на первый план вопрос оценки метрологической надежности аналоговых блоков, входящих в измерительный канал, и ИИС в целом. Кроме того, усложнение ИИС и выполняемых ими функций, а также необходимость модернизации используемой элементной базы, ставят актуальной задачу разработки методов повышения метрологической надежности проектируемых информационно - измерительных систем.</w:t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методов повышения метрологической надежности информационно - измерительных систем с учетом их схемотехнического решения и оптимальный выбор элементной базы является актуальной задачей, решение которой позволит потребителю проектировать ИИС с требуемым уровнем МН, а также формировать проектные решения по созданию информационно - измерительных систем с максимально возможным уровнем показателей метрологической надежности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Целью диссертационной работы</w:t>
      </w:r>
      <w:r>
        <w:rPr>
          <w:sz w:val="20"/>
          <w:szCs w:val="20"/>
        </w:rPr>
        <w:t xml:space="preserve"> является повышение метрологической надежности ИИС с помощью разработки метода повышения показателей метрологической надежности аналоговых блоков ИИС на этапе их проектирования при заданном схемотехническом решени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Для достижения поставленной цели необходимо решить следующие </w:t>
      </w:r>
      <w:r>
        <w:rPr>
          <w:b/>
          <w:sz w:val="20"/>
          <w:szCs w:val="20"/>
        </w:rPr>
        <w:t>задачи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NewRomanPSMT;Times New Roman"/>
          <w:sz w:val="20"/>
          <w:szCs w:val="20"/>
        </w:rPr>
        <w:t>-разработать алгоритм повышения метрологической надежности по критерию заданного значения метрологического ресурса ИИС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OpenSymbol;MS Mincho"/>
          <w:sz w:val="20"/>
          <w:szCs w:val="20"/>
        </w:rPr>
        <w:t>-</w:t>
      </w:r>
      <w:r>
        <w:rPr>
          <w:rFonts w:eastAsia="TimesNewRomanPSMT;Times New Roman"/>
          <w:sz w:val="20"/>
          <w:szCs w:val="20"/>
        </w:rPr>
        <w:t>разработать алгоритм повышения метрологической надежности ИИС по критерию максимума метрологического ресурса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MT;Times New Roman"/>
          <w:sz w:val="20"/>
          <w:szCs w:val="20"/>
        </w:rPr>
        <w:t>-разработать алгоритм повышения метрологической надежности по критерию максимума вероятности сохранения метрологической исправности ИИС;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Объект исследования</w:t>
      </w:r>
      <w:r>
        <w:rPr>
          <w:sz w:val="20"/>
          <w:szCs w:val="20"/>
        </w:rPr>
        <w:t>: метрологическая надежность аналоговых блоков ИИС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Предмет исследования</w:t>
      </w:r>
      <w:r>
        <w:rPr>
          <w:sz w:val="20"/>
          <w:szCs w:val="20"/>
        </w:rPr>
        <w:t>: процессы изменения метрологических характеристик ИИС.</w:t>
      </w:r>
    </w:p>
    <w:p>
      <w:pPr>
        <w:pStyle w:val="Normal"/>
        <w:autoSpaceDE w:val="false"/>
        <w:ind w:firstLine="425"/>
        <w:jc w:val="both"/>
        <w:rPr/>
      </w:pPr>
      <w:r>
        <w:rPr>
          <w:b/>
          <w:sz w:val="20"/>
          <w:szCs w:val="20"/>
        </w:rPr>
        <w:t xml:space="preserve">Методы исследования </w:t>
      </w:r>
      <w:r>
        <w:rPr>
          <w:sz w:val="20"/>
          <w:szCs w:val="20"/>
        </w:rPr>
        <w:t>математическое моделирование, теоретическая метрология, математическая статистика, компьютерное моделирование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Научная новизна.</w:t>
      </w:r>
      <w:r>
        <w:rPr>
          <w:sz w:val="20"/>
          <w:szCs w:val="20"/>
        </w:rPr>
        <w:t xml:space="preserve"> В диссертации получены следующие основные результаты, характеризующиеся научной новизной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. Разработан</w:t>
      </w:r>
      <w:r>
        <w:rPr>
          <w:rFonts w:eastAsia="TimesNewRomanPSMT;Times New Roman"/>
          <w:sz w:val="20"/>
          <w:szCs w:val="20"/>
        </w:rPr>
        <w:t xml:space="preserve"> метод повышения метрологической надежности аналоговых блоков измерительных каналов  и ИИС в целом, отличающийся изменением </w:t>
      </w:r>
      <w:r>
        <w:rPr>
          <w:sz w:val="20"/>
          <w:szCs w:val="20"/>
        </w:rPr>
        <w:t>номиналов</w:t>
      </w:r>
      <w:r>
        <w:rPr>
          <w:rFonts w:eastAsia="TimesNewRomanPSMT;Times New Roman"/>
          <w:sz w:val="20"/>
          <w:szCs w:val="20"/>
        </w:rPr>
        <w:t xml:space="preserve"> элементной базы, </w:t>
      </w:r>
      <w:r>
        <w:rPr>
          <w:rStyle w:val="FontStyle158"/>
          <w:sz w:val="20"/>
          <w:szCs w:val="20"/>
        </w:rPr>
        <w:t>обеспечивающих при заданном схемотехническом решении аналоговых блоков оптимальные значения показателей</w:t>
      </w:r>
      <w:r>
        <w:rPr>
          <w:rFonts w:eastAsia="TimesNewRomanPSMT;Times New Roman"/>
          <w:sz w:val="20"/>
          <w:szCs w:val="20"/>
        </w:rPr>
        <w:t xml:space="preserve"> их метрологической надежности. 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2. Предложены новые алгоритмы повышения метрологической надежности ИИС по критериям </w:t>
      </w:r>
      <w:r>
        <w:rPr>
          <w:rFonts w:eastAsia="TimesNewRomanPSMT;Times New Roman"/>
          <w:sz w:val="20"/>
          <w:szCs w:val="20"/>
        </w:rPr>
        <w:t xml:space="preserve">заданного значения метрологического ресурса, максимума значения метрологического ресурса и </w:t>
      </w:r>
      <w:r>
        <w:rPr>
          <w:sz w:val="20"/>
          <w:szCs w:val="20"/>
        </w:rPr>
        <w:t xml:space="preserve">максимума вероятности сохранения метрологической исправности. Алгоритмы заключаются в поиске оптимальных значений номиналов элементной базы </w:t>
      </w:r>
      <w:r>
        <w:rPr>
          <w:rStyle w:val="FontStyle158"/>
          <w:sz w:val="20"/>
          <w:szCs w:val="20"/>
        </w:rPr>
        <w:t>аналоговых блоков</w:t>
      </w:r>
      <w:r>
        <w:rPr>
          <w:sz w:val="20"/>
          <w:szCs w:val="20"/>
        </w:rPr>
        <w:t xml:space="preserve"> ИИС на этапе их проектирован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3.Разработана обобщенная методика оценки и повышения метрологической надежности информационно измерительных систем, в которой впервые предложен единый алгоритм повышения показателей метрологической надежности исследуемых СИ при их проектировании.</w:t>
      </w:r>
    </w:p>
    <w:p>
      <w:pPr>
        <w:pStyle w:val="Normal"/>
        <w:autoSpaceDE w:val="false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положения выносимые на защиту:</w:t>
      </w:r>
    </w:p>
    <w:p>
      <w:pPr>
        <w:pStyle w:val="Normal"/>
        <w:autoSpaceDE w:val="false"/>
        <w:ind w:firstLine="425"/>
        <w:jc w:val="both"/>
        <w:rPr/>
      </w:pPr>
      <w:r>
        <w:rPr>
          <w:sz w:val="20"/>
          <w:szCs w:val="20"/>
        </w:rPr>
        <w:t xml:space="preserve">1. </w:t>
      </w:r>
      <w:r>
        <w:rPr>
          <w:rFonts w:eastAsia="TimesNewRomanPSMT;Times New Roman"/>
          <w:sz w:val="20"/>
          <w:szCs w:val="20"/>
        </w:rPr>
        <w:t xml:space="preserve">Метод повышения </w:t>
      </w:r>
      <w:r>
        <w:rPr>
          <w:sz w:val="20"/>
          <w:szCs w:val="20"/>
        </w:rPr>
        <w:t>метрологической надежности</w:t>
      </w:r>
      <w:r>
        <w:rPr>
          <w:rFonts w:eastAsia="TimesNewRomanPSMT;Times New Roman"/>
          <w:sz w:val="20"/>
          <w:szCs w:val="20"/>
        </w:rPr>
        <w:t xml:space="preserve"> проектируемых ИИС при заданном их схемотехническом решении;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OpenSymbol;MS Mincho"/>
          <w:sz w:val="20"/>
          <w:szCs w:val="20"/>
        </w:rPr>
        <w:t xml:space="preserve">2. </w:t>
      </w:r>
      <w:r>
        <w:rPr>
          <w:rFonts w:eastAsia="TimesNewRomanPSMT;Times New Roman"/>
          <w:sz w:val="20"/>
          <w:szCs w:val="20"/>
        </w:rPr>
        <w:t xml:space="preserve">Алгоритм повышения </w:t>
      </w:r>
      <w:r>
        <w:rPr>
          <w:sz w:val="20"/>
          <w:szCs w:val="20"/>
        </w:rPr>
        <w:t xml:space="preserve">метрологической надежности аналоговых блоков </w:t>
      </w:r>
      <w:r>
        <w:rPr>
          <w:rFonts w:eastAsia="TimesNewRomanPSMT;Times New Roman"/>
          <w:sz w:val="20"/>
          <w:szCs w:val="20"/>
        </w:rPr>
        <w:t>ИИС по критерию заданного метрологического ресурса;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NewRomanPSMT;Times New Roman"/>
          <w:sz w:val="20"/>
          <w:szCs w:val="20"/>
        </w:rPr>
        <w:t xml:space="preserve">3. Алгоритм повышения </w:t>
      </w:r>
      <w:r>
        <w:rPr>
          <w:sz w:val="20"/>
          <w:szCs w:val="20"/>
        </w:rPr>
        <w:t xml:space="preserve">метрологической надежности аналоговых блоков </w:t>
      </w:r>
      <w:r>
        <w:rPr>
          <w:rFonts w:eastAsia="TimesNewRomanPSMT;Times New Roman"/>
          <w:sz w:val="20"/>
          <w:szCs w:val="20"/>
        </w:rPr>
        <w:t>ИИС по критерию максимума метрологического ресурса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NewRomanPSMT;Times New Roman"/>
          <w:sz w:val="20"/>
          <w:szCs w:val="20"/>
        </w:rPr>
        <w:t xml:space="preserve">4. Алгоритм повышения </w:t>
      </w:r>
      <w:r>
        <w:rPr>
          <w:sz w:val="20"/>
          <w:szCs w:val="20"/>
        </w:rPr>
        <w:t xml:space="preserve">метрологической надежности аналоговых блоков </w:t>
      </w:r>
      <w:r>
        <w:rPr>
          <w:rFonts w:eastAsia="TimesNewRomanPSMT;Times New Roman"/>
          <w:sz w:val="20"/>
          <w:szCs w:val="20"/>
        </w:rPr>
        <w:t>ИИС по критерию максимума вероятности метрологической исправности в произвольный момент времени предстоящей эксплуатации.</w:t>
      </w:r>
    </w:p>
    <w:p>
      <w:pPr>
        <w:pStyle w:val="Style23"/>
        <w:autoSpaceDE w:val="false"/>
        <w:ind w:left="0" w:firstLine="426"/>
        <w:jc w:val="both"/>
        <w:rPr/>
      </w:pPr>
      <w:r>
        <w:rPr>
          <w:rFonts w:eastAsia="TimesNewRomanPSMT;Times New Roman"/>
          <w:sz w:val="20"/>
          <w:szCs w:val="20"/>
        </w:rPr>
        <w:t xml:space="preserve">5. </w:t>
      </w:r>
      <w:r>
        <w:rPr>
          <w:sz w:val="20"/>
          <w:szCs w:val="20"/>
        </w:rPr>
        <w:t>Обобщенная методика оценки и повышения метрологической надежности ИИС.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ая значимость и результаты внедрения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Разработанный метод повышения метрологической надежности при проектировании аналоговых блоков ИИС позволяет повысить показатели метрологической надежности разрабатываемых СИ при неизменном их схемотехническом решении и сохранении их функционального назначения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2. Создано программное обеспечение, реализующее алгоритмы повышения метрологической надежности ИИС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3. Использование разработанных алгоритмов и программ их реализации позволяет повысить метрологическую надежность АБ и ИИС в целом не менее, чем на 9% 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4. Результаты диссертационной работы приняты к использованию на  ОАО «Талвис» и кафедре КРЭМС ФГБОУ ВПО «ТГТУ»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5. Результаты работы могут быть использованы в качестве инженерных методик оценки и повышения метрологической надежности широкого класса электронных ИС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пробация работы</w:t>
      </w:r>
      <w:r>
        <w:rPr>
          <w:sz w:val="20"/>
          <w:szCs w:val="20"/>
        </w:rPr>
        <w:t xml:space="preserve">. Основные научные и практические результаты исследований по теме диссертации докладывались на </w:t>
      </w:r>
      <w:r>
        <w:rPr>
          <w:rFonts w:eastAsia="Calibri"/>
          <w:sz w:val="20"/>
          <w:szCs w:val="20"/>
        </w:rPr>
        <w:t xml:space="preserve">IV Международной научно-практической интернет – конференции «Перспективные вопросы мировой науки» </w:t>
      </w:r>
      <w:r>
        <w:rPr>
          <w:sz w:val="20"/>
          <w:szCs w:val="20"/>
        </w:rPr>
        <w:t>(</w:t>
      </w:r>
      <w:r>
        <w:rPr>
          <w:rFonts w:eastAsia="Calibri"/>
          <w:sz w:val="20"/>
          <w:szCs w:val="20"/>
        </w:rPr>
        <w:t>Днепропетровск 2008 г)</w:t>
      </w:r>
      <w:r>
        <w:rPr>
          <w:sz w:val="20"/>
          <w:szCs w:val="20"/>
        </w:rPr>
        <w:t xml:space="preserve">, </w:t>
      </w:r>
      <w:r>
        <w:rPr>
          <w:rStyle w:val="FontStyle23"/>
          <w:sz w:val="20"/>
          <w:szCs w:val="20"/>
        </w:rPr>
        <w:t xml:space="preserve">Международной научно-техническая конференция «Диагностика -2009» (Курск 2009 г.), </w:t>
      </w:r>
      <w:r>
        <w:rPr>
          <w:sz w:val="20"/>
          <w:szCs w:val="20"/>
        </w:rPr>
        <w:t xml:space="preserve">5-й Международной заочной научно-практической конференции «Глобальный научный потенциал» (Тамбов,  2009 г.), </w:t>
      </w:r>
      <w:r>
        <w:rPr>
          <w:sz w:val="20"/>
          <w:szCs w:val="20"/>
          <w:lang w:val="en-US"/>
        </w:rPr>
        <w:t>XIV</w:t>
      </w:r>
      <w:r>
        <w:rPr>
          <w:sz w:val="20"/>
          <w:szCs w:val="20"/>
        </w:rPr>
        <w:t xml:space="preserve"> научной конференции ТГТУ «Фундаментальные и прикладные исследования, инновационные технологии, профессиональное образование». (Тамбов,  2009 г.),</w:t>
      </w:r>
      <w:r>
        <w:rPr>
          <w:rStyle w:val="Applestylespan"/>
          <w:bCs/>
          <w:sz w:val="20"/>
          <w:szCs w:val="20"/>
        </w:rPr>
        <w:t xml:space="preserve"> Седьмой Международной теплофизической школе «</w:t>
      </w:r>
      <w:r>
        <w:rPr>
          <w:rStyle w:val="Applestylespan"/>
          <w:sz w:val="20"/>
          <w:szCs w:val="20"/>
        </w:rPr>
        <w:t xml:space="preserve">Теплофизические исследования и измерения в энергосбережении, при контроле, управлении и улучшении качества продукции, процессов и услуг» (Тамбов, 2010 г.), </w:t>
      </w:r>
      <w:r>
        <w:rPr>
          <w:rStyle w:val="Applestylespan"/>
          <w:sz w:val="20"/>
          <w:szCs w:val="20"/>
          <w:lang w:val="en-US"/>
        </w:rPr>
        <w:t>II</w:t>
      </w:r>
      <w:r>
        <w:rPr>
          <w:rStyle w:val="Applestylespan"/>
          <w:sz w:val="20"/>
          <w:szCs w:val="20"/>
        </w:rPr>
        <w:t xml:space="preserve"> Международной кластерной научно-практической конференции «Аспекты ноосферной безопасности в приоритетных направлениях деятельности человека» (Тамбов, 2011 г.), Международной научной конференции «</w:t>
      </w:r>
      <w:r>
        <w:rPr>
          <w:sz w:val="20"/>
          <w:szCs w:val="20"/>
        </w:rPr>
        <w:t xml:space="preserve">Актуальные научные достижения» (2011 г Чехия), Всероссийской научной школе «Актуальные проблемы нано - и микроэлектроники» </w:t>
      </w:r>
      <w:r>
        <w:rPr>
          <w:rStyle w:val="Applestylespan"/>
          <w:sz w:val="20"/>
          <w:szCs w:val="20"/>
        </w:rPr>
        <w:t>(Тамбов, 2011 г.)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Публикации.</w:t>
      </w:r>
      <w:r>
        <w:rPr>
          <w:sz w:val="20"/>
          <w:szCs w:val="20"/>
        </w:rPr>
        <w:t xml:space="preserve"> По материалам диссертации опубликовано 13 печатных работ, в том числе 4 статьи в ведущих рецензируемых научных журналах.</w:t>
      </w:r>
    </w:p>
    <w:p>
      <w:pPr>
        <w:pStyle w:val="Normal"/>
        <w:autoSpaceDE w:val="false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уктура и объём работы.</w:t>
      </w:r>
      <w:r>
        <w:rPr>
          <w:sz w:val="20"/>
          <w:szCs w:val="20"/>
        </w:rPr>
        <w:t xml:space="preserve"> Диссертация состоит из введения, четырёх глав, заключения, списка литературы, трёх приложений, изложена на 170 страницах и содержит 22 рисунка, 12 таблиц, список литературы включает 107 наименований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РАБОТЫ</w:t>
      </w:r>
    </w:p>
    <w:p>
      <w:pPr>
        <w:pStyle w:val="Normal"/>
        <w:autoSpaceDE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b/>
          <w:sz w:val="20"/>
          <w:szCs w:val="20"/>
        </w:rPr>
        <w:t>Во введении</w:t>
      </w:r>
      <w:r>
        <w:rPr>
          <w:sz w:val="20"/>
          <w:szCs w:val="20"/>
        </w:rPr>
        <w:t xml:space="preserve"> обоснована актуальность темы диссертации, сформулированы цели и задачи работы, раскрыты научная новизна и практическая значимость проводимых в диссертации исследовани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 первой главе </w:t>
      </w:r>
      <w:r>
        <w:rPr>
          <w:sz w:val="20"/>
          <w:szCs w:val="20"/>
        </w:rPr>
        <w:t>проведен информационный обзор и анализ задач, связанных с общей характеристикой проблемы МН в измерительной технике, а также анализ существующих методов повышения метрологической надежности ИИС. Показано, что основными путями повышения МН является применение в ИИС высокостабильных элементов; создание для элементов ИИС условий работы, снижающих интенсивность их старения (дрейфов); выбор схемных решений и номинальных значений элементов, обеспечивающих минимальные коэффициенты влияния недостаточно стабильных элементов; применение элементов с разными направлениями скоростей дрейфа (селективный подбор скоростей дрейфа); резервирование элементов и блоков ИИС. Наиболее целесообразным путем повышения МН на этапе проектирования электронных СИ, в том числе ИИС, является повышение показателей МН за счет замены более ненадежных с точки зрения метрологической надежности  элементов АБ на элементы с более высокими показателями метрологической стабильности, позволяющими достичь оптимальных значений как метрологического ресурса, так и вероятности сохранения метрологической исправности в произвольные моменты времени предстоящей эксплуатац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оведено изучение причин старения элементной базы аналоговых блоков ИС и показано, что остается актуальным решение задачи оценки и повышения МН исследуемых СИ, кроме того, для существующих и вновь проектируемых ИИС не решены задачи обеспечения требуемого и оптимального уровня показателей их МН при эксплуатации, что снижает эффективность практического применения указанных СИ. </w:t>
      </w:r>
      <w:bookmarkStart w:id="0" w:name="_GoBack"/>
      <w:bookmarkEnd w:id="0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а постановка задачи исследования. </w:t>
      </w:r>
    </w:p>
    <w:p>
      <w:pPr>
        <w:pStyle w:val="Style24"/>
        <w:widowControl/>
        <w:spacing w:lineRule="auto" w:line="240"/>
        <w:ind w:firstLine="709"/>
        <w:rPr>
          <w:position w:val="-14"/>
          <w:sz w:val="20"/>
          <w:szCs w:val="20"/>
        </w:rPr>
      </w:pPr>
      <w:r>
        <w:rPr>
          <w:b/>
          <w:sz w:val="20"/>
          <w:szCs w:val="20"/>
        </w:rPr>
        <w:t xml:space="preserve">Вторая глава </w:t>
      </w:r>
      <w:r>
        <w:rPr>
          <w:sz w:val="20"/>
          <w:szCs w:val="20"/>
        </w:rPr>
        <w:t>посвящена разработке метода повышения показателей метрологической надежности аналоговых блоков ИИС, основанного на построении математических моделей изменения во времени метрологических характеристик исследуемых ИИС. Особо значимыми показателями МН является метрологический ресурс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rFonts w:eastAsia="TimesNewRomanPSMT;Times New Roman"/>
          <w:sz w:val="20"/>
          <w:szCs w:val="20"/>
        </w:rPr>
        <w:t xml:space="preserve">вероятность сохранения метрологической исправ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eastAsia="TimesNewRomanPSMT;Times New Roman"/>
          <w:sz w:val="20"/>
          <w:szCs w:val="20"/>
        </w:rPr>
        <w:t>в произвольный момент времени эксплуат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Расчет названых показателей МН производится на основе прогнозирования состояния нормируемых метрологических характеристик ИИС на область значений времени предстоящей эксплуа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едует отметить, что повышение МН может рассматриваться для каждого из названных показателей, при этом выбирается один из значимых путей повышения МН на стадии проектирования ИИС, позволяющих увеличива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0"/>
          <w:szCs w:val="20"/>
        </w:rPr>
        <w:t xml:space="preserve">и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0"/>
          <w:szCs w:val="20"/>
        </w:rPr>
        <w:t xml:space="preserve"> с учетом качества элементной базы при заданной структуре СИ. Разработан общий алгоритм повышения метрологической надежности СИ, представленный на рис. 1, где пунктиром выделен блок, который является элементом научной новизны диссерт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inline distT="0" distB="0" distL="0" distR="0">
                <wp:extent cx="3560445" cy="3598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0400" cy="3598560"/>
                          <a:chOff x="0" y="0"/>
                          <a:chExt cx="3560400" cy="359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559680" cy="35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2320"/>
                            <a:ext cx="19310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>Формирование базы данных (принципиальная схема ИИС и параметры элемент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19310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>Математическое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eastAsia="en-US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eastAsia="en-US" w:bidi="ar-SA" w:val="ru-RU"/>
                                </w:rPr>
                                <w:t>моделирование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eastAsia="en-US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eastAsia="en-US" w:bidi="ar-SA" w:val="ru-RU"/>
                                </w:rPr>
                                <w:t xml:space="preserve">ИИС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eastAsia="en-US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eastAsia="en-US" w:bidi="ar-SA" w:val="ru-RU"/>
                                </w:rPr>
                                <w:t>АБ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eastAsia="en-US"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92800"/>
                            <a:ext cx="19519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>Статистическое моделирование метрологических характеристик ИИС (А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758160"/>
                            <a:ext cx="117648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 xml:space="preserve">Оптимизация параметров элементной базы с учетом выбранного  алгоритм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2640" y="10483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8400" y="8928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41680"/>
                            <a:ext cx="1936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8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>Определение показателей  метрологической наде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177280"/>
                            <a:ext cx="1931040" cy="817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 xml:space="preserve">Соответствуют 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 xml:space="preserve">значения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показателей МН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3209760"/>
                            <a:ext cx="11012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4395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>Документирование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4395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 xml:space="preserve"> результатов ра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6600" y="21772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7680" y="3209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1920" y="507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7680" y="1301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9000" y="17424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6600" y="21772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240" y="2981160"/>
                            <a:ext cx="31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2399040"/>
                            <a:ext cx="38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1040"/>
                            <a:ext cx="19519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 xml:space="preserve">Математическое моделирование временного изменения метрологических характерист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79920" y="258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0640" y="258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440" y="0"/>
                            <a:ext cx="159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440" y="111600"/>
                            <a:ext cx="1479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482040"/>
                            <a:ext cx="1479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847800"/>
                            <a:ext cx="146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800" y="1272600"/>
                            <a:ext cx="170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698120"/>
                            <a:ext cx="176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2453760"/>
                            <a:ext cx="159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3209760"/>
                            <a:ext cx="159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725760"/>
                            <a:ext cx="1479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60640" y="142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9880" y="62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9880" y="142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9880" y="142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35pt;height:283.35pt" coordorigin="0,0" coordsize="5607,5667">
                <v:rect id="shape_0" stroked="f" o:allowincell="f" style="position:absolute;left:1;top:1;width:5605;height:56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7;width:3040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>Формирование базы данных (принципиальная схема ИИС и параметры элементов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0;top:800;width:3040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>Математическое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eastAsia="en-US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eastAsia="en-US" w:bidi="ar-SA" w:val="ru-RU"/>
                          </w:rPr>
                          <w:t>моделирование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eastAsia="en-US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eastAsia="en-US" w:bidi="ar-SA" w:val="ru-RU"/>
                          </w:rPr>
                          <w:t xml:space="preserve">ИИС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eastAsia="en-US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eastAsia="en-US" w:bidi="ar-SA" w:val="ru-RU"/>
                          </w:rPr>
                          <w:t>АБ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eastAsia="en-US"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;top:1406;width:3073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>Статистическое моделирование метрологических характеристик ИИС (А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450;top:1194;width:1852;height: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 xml:space="preserve">Оптимизация параметров элементной базы с учетом выбранного  алгоритм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75;top:1651;width:0;height:0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25;top:1406;width:0;height:0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2743;width:3048;height:46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8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>Определение показателей  метрологической надежност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;top:3429;width:3040;height:1287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 xml:space="preserve">Соответствуют 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 xml:space="preserve">значения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показателей МН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7;top:5055;width:1733;height:53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4395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>Документирование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4395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 xml:space="preserve"> результатов рас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1522;top:3429;width:0;height:0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24;top:5055;width:0;height:0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15;top:800;width:0;height:0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24;top:2050;width:0;height:0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73;top:2744;width:0;height:0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22;top:3429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1621;top:4695;width:49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3778;width:60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;top:2049;width:3073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 xml:space="preserve">Математическое моделирование временного изменения метрологических характеристик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4378;top:40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79;top:40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23;top:0;width:250;height:3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3;top:176;width:232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6;top:759;width:232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1335;width:229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9;top:2004;width:268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2674;width:276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6;top:3864;width:25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5055;width:25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9;top:1143;width:232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45;top:2252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433;top:985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433;top:2252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433;top:2252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rStyle w:val="FontStyle33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33"/>
          <w:sz w:val="20"/>
          <w:szCs w:val="20"/>
        </w:rPr>
        <w:t>Рис.1. А</w:t>
      </w:r>
      <w:r>
        <w:rPr>
          <w:rStyle w:val="FontStyle161"/>
          <w:sz w:val="20"/>
          <w:szCs w:val="20"/>
        </w:rPr>
        <w:t>лгоритм повышения метрологической надежности ИИС.</w:t>
      </w:r>
    </w:p>
    <w:p>
      <w:pPr>
        <w:pStyle w:val="Style24"/>
        <w:widowControl/>
        <w:spacing w:lineRule="auto" w:line="240"/>
        <w:ind w:firstLine="709"/>
        <w:rPr/>
      </w:pPr>
      <w:r>
        <w:rPr>
          <w:sz w:val="20"/>
          <w:szCs w:val="20"/>
        </w:rPr>
        <w:t xml:space="preserve">Очевидно, что достаточно важными этапами представленного алгоритма, от реализации которых зависит результат решения задачи оптимизации, являются блоки 1-5, определяющие методологию оценки и прогнозирования метрологических характеристик ИИС. Анализ представленной схемы, кроме того, показывает, что одним из основных и ответственных этапов реализации рассматриваемого алгоритма является процедура математического моделирования исследуемых метрологических характеристик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Метрологические свойства и метрологическая надежность ИИС в наибольшей степени определяются метрологическими свойствами измерительного канала (ИК), который относится к основным функциональным узлам, входящим в ИИС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состав ИК входят аналоговые блоки. Увеличивая значения выбранных показателей метрологической надежности аналоговых блоков , входящих в измерительный канал, можно повысить МН измерительного канала и ИИС в целом.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показано на рис 1, задача повышения МН может рассматриваться, как задача оптимизации одного из показателей МН, решаемая посредствам варьирования параметров комплектующих элементов АБ (блок 7)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0"/>
          <w:szCs w:val="20"/>
        </w:rPr>
        <w:t xml:space="preserve">При этом оптимизация параметров производится с расчетом обеспечения наилучшего качества. Кроме того, при решении таких задач необходимо учитывать сохранение функционального назначения проектируемого АБ, т.е должны выполняться требования к выходным характеристикам аналоговых блоков и ИИС в целом.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ведения оптимизации необходима математическая модель АБ, целевая функция и оптимизационный алгоритм (рис 2)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0"/>
          <w:szCs w:val="20"/>
        </w:rPr>
        <w:t>Целевая функция формализует требования, предъявляемые к АБ. В рассматриваемой задаче – это увеличение показателей МН проектируемой ИИС. В качестве целевых функций выступают основные показатели МН, т.е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0"/>
          <w:szCs w:val="20"/>
        </w:rPr>
        <w:t>. При этом может рассматриваться решение задачи оптимизации при достижении заданного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0"/>
          <w:szCs w:val="20"/>
        </w:rPr>
        <w:t xml:space="preserve"> и максимум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0"/>
          <w:szCs w:val="20"/>
        </w:rPr>
        <w:t xml:space="preserve">, а также максимум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0"/>
          <w:szCs w:val="20"/>
        </w:rPr>
        <w:t xml:space="preserve"> в определенный момент времени предстоящей эксплуатации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тимизационный алгоритм ищет экстремум целевой функции. На рис. 2 представлена структура взаимодействия названых составляющих, необходимых для решения задачи повышения метрологической надежности ИИС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7480</wp:posOffset>
                </wp:positionH>
                <wp:positionV relativeFrom="paragraph">
                  <wp:posOffset>99060</wp:posOffset>
                </wp:positionV>
                <wp:extent cx="1445895" cy="48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482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тимизационный алгоритм с учетом выбранной целевой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5pt;height:38pt;mso-wrap-distance-left:9.05pt;mso-wrap-distance-right:9.05pt;mso-wrap-distance-top:0pt;mso-wrap-distance-bottom:0pt;margin-top:7.8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птимизационный алгоритм с учетом выбранной целевой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auto" w:line="240"/>
        <w:ind w:firstLine="709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98650</wp:posOffset>
                </wp:positionH>
                <wp:positionV relativeFrom="paragraph">
                  <wp:posOffset>55245</wp:posOffset>
                </wp:positionV>
                <wp:extent cx="1270" cy="145415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pt;margin-top:4.35pt;width:0.1pt;height:11.4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05000</wp:posOffset>
                </wp:positionH>
                <wp:positionV relativeFrom="paragraph">
                  <wp:posOffset>55245</wp:posOffset>
                </wp:positionV>
                <wp:extent cx="787400" cy="1270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76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4.35pt;width:61.9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,,,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</m:sub>
            </m:sSub>
          </m:e>
        </m:d>
      </m:oMath>
    </w:p>
    <w:p>
      <w:pPr>
        <w:pStyle w:val="Style24"/>
        <w:widowControl/>
        <w:spacing w:lineRule="auto" w:line="240"/>
        <w:ind w:firstLine="709"/>
        <w:rPr>
          <w:rFonts w:eastAsia="Calibri"/>
          <w:i/>
          <w:i/>
          <w:iCs/>
          <w:sz w:val="20"/>
          <w:szCs w:val="20"/>
          <w:lang w:val="en-US" w:eastAsia="en-US"/>
        </w:rPr>
      </w:pPr>
      <w:r>
        <w:rPr>
          <w:rFonts w:eastAsia="Calibri"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35405</wp:posOffset>
                </wp:positionH>
                <wp:positionV relativeFrom="paragraph">
                  <wp:posOffset>50800</wp:posOffset>
                </wp:positionV>
                <wp:extent cx="1118870" cy="334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340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тема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дель 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pt;height:26.3pt;mso-wrap-distance-left:9.05pt;mso-wrap-distance-right:9.05pt;mso-wrap-distance-top:0pt;mso-wrap-distance-bottom:0pt;margin-top:4pt;mso-position-vertical-relative:text;margin-left:10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атемат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одель 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widowControl/>
        <w:spacing w:lineRule="auto" w:line="240"/>
        <w:ind w:firstLine="709"/>
        <w:rPr>
          <w:rFonts w:eastAsia="Calibri"/>
          <w:i/>
          <w:i/>
          <w:iCs/>
          <w:sz w:val="20"/>
          <w:szCs w:val="20"/>
          <w:lang w:val="en-US" w:eastAsia="en-US"/>
        </w:rPr>
      </w:pPr>
      <w:r>
        <w:rPr>
          <w:rFonts w:eastAsia="Calibri"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08045</wp:posOffset>
                </wp:positionH>
                <wp:positionV relativeFrom="paragraph">
                  <wp:posOffset>-5715</wp:posOffset>
                </wp:positionV>
                <wp:extent cx="1270" cy="350520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1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5pt;margin-top:-0.45pt;width:0.05pt;height:27.55pt;flip:y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8440</wp:posOffset>
                </wp:positionH>
                <wp:positionV relativeFrom="paragraph">
                  <wp:posOffset>27940</wp:posOffset>
                </wp:positionV>
                <wp:extent cx="1120775" cy="1270"/>
                <wp:effectExtent l="635" t="38100" r="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10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pt;margin-top:2.2pt;width:88.2pt;height:0pt;flip:y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8440</wp:posOffset>
                </wp:positionH>
                <wp:positionV relativeFrom="paragraph">
                  <wp:posOffset>119380</wp:posOffset>
                </wp:positionV>
                <wp:extent cx="1120775" cy="1270"/>
                <wp:effectExtent l="0" t="38100" r="635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pt;margin-top:9.4pt;width:88.15pt;height:0pt;flip:xy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4"/>
        <w:widowControl/>
        <w:spacing w:lineRule="auto" w:line="240"/>
        <w:ind w:firstLine="709"/>
        <w:rPr>
          <w:rFonts w:eastAsia="Calibri"/>
          <w:i/>
          <w:i/>
          <w:iCs/>
          <w:sz w:val="20"/>
          <w:szCs w:val="20"/>
          <w:lang w:val="en-US" w:eastAsia="en-US"/>
        </w:rPr>
      </w:pPr>
      <w:r>
        <w:rPr>
          <w:rFonts w:eastAsia="Calibri"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82775</wp:posOffset>
                </wp:positionH>
                <wp:positionV relativeFrom="paragraph">
                  <wp:posOffset>89535</wp:posOffset>
                </wp:positionV>
                <wp:extent cx="1270" cy="160020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0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5pt;margin-top:7.05pt;width:0.05pt;height:12.5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,,,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b>
            </m:sSub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84780</wp:posOffset>
                </wp:positionH>
                <wp:positionV relativeFrom="paragraph">
                  <wp:posOffset>69215</wp:posOffset>
                </wp:positionV>
                <wp:extent cx="1450340" cy="368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8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левая функция показателей МН АБ И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29pt;mso-wrap-distance-left:9.05pt;mso-wrap-distance-right:9.05pt;mso-wrap-distance-top:0pt;mso-wrap-distance-bottom:0pt;margin-top:5.45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Целевая функция показателей МН АБ И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widowControl/>
        <w:spacing w:lineRule="auto" w:line="240"/>
        <w:ind w:firstLine="709"/>
        <w:rPr>
          <w:rFonts w:eastAsia="Calibri"/>
          <w:i/>
          <w:i/>
          <w:iCs/>
          <w:sz w:val="20"/>
          <w:szCs w:val="20"/>
          <w:lang w:val="en-US" w:eastAsia="en-US"/>
        </w:rPr>
      </w:pPr>
      <w:r>
        <w:rPr>
          <w:rFonts w:eastAsia="Calibri"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82775</wp:posOffset>
                </wp:positionH>
                <wp:positionV relativeFrom="paragraph">
                  <wp:posOffset>104775</wp:posOffset>
                </wp:positionV>
                <wp:extent cx="803275" cy="1270"/>
                <wp:effectExtent l="635" t="38100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35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5pt;margin-top:8.25pt;width:63.2pt;height:0.05pt;flip:y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4"/>
        <w:widowControl/>
        <w:spacing w:lineRule="auto" w:line="240"/>
        <w:ind w:firstLine="709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24"/>
        <w:widowControl/>
        <w:spacing w:lineRule="auto" w:line="240"/>
        <w:ind w:firstLine="709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24"/>
        <w:widowControl/>
        <w:spacing w:lineRule="auto" w:line="240"/>
        <w:ind w:firstLine="70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Рис. 2.  Общая схема процесса оптимизации</w:t>
      </w:r>
    </w:p>
    <w:p>
      <w:pPr>
        <w:pStyle w:val="Style24"/>
        <w:widowControl/>
        <w:spacing w:lineRule="auto" w:line="240"/>
        <w:ind w:firstLine="709"/>
        <w:rPr>
          <w:rFonts w:eastAsia="Calibri"/>
          <w:sz w:val="20"/>
          <w:szCs w:val="20"/>
          <w:lang w:eastAsia="en-US"/>
        </w:rPr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,,,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position w:val="-10"/>
          <w:sz w:val="20"/>
          <w:szCs w:val="20"/>
        </w:rPr>
        <w:t xml:space="preserve"> </w:t>
      </w:r>
      <w:r>
        <w:rPr>
          <w:sz w:val="20"/>
          <w:szCs w:val="20"/>
        </w:rPr>
        <w:t>-вектор параметров комплектующих элементов блока;       - начальное значение параметров комплектующих элементов;        - оптимальное значение параметров комплектующих элементов.</w:t>
      </w:r>
    </w:p>
    <w:p>
      <w:pPr>
        <w:pStyle w:val="Style24"/>
        <w:widowControl/>
        <w:spacing w:lineRule="auto" w:line="240"/>
        <w:ind w:firstLine="709"/>
        <w:rPr/>
      </w:pPr>
      <w:r>
        <w:rPr>
          <w:rFonts w:eastAsia="Calibri"/>
          <w:sz w:val="20"/>
          <w:szCs w:val="20"/>
          <w:lang w:eastAsia="en-US"/>
        </w:rPr>
        <w:t xml:space="preserve">Разработанный метод повышения МН предполагает реализацию трех алгоритмов повышения соответствующих показателей </w:t>
      </w:r>
      <w:r>
        <w:rPr>
          <w:sz w:val="20"/>
          <w:szCs w:val="20"/>
        </w:rPr>
        <w:t xml:space="preserve">метрологической надежности </w:t>
      </w:r>
      <w:r>
        <w:rPr>
          <w:rFonts w:eastAsia="Calibri"/>
          <w:sz w:val="20"/>
          <w:szCs w:val="20"/>
          <w:lang w:eastAsia="en-US"/>
        </w:rPr>
        <w:t xml:space="preserve">ИИС. </w:t>
      </w:r>
      <w:r>
        <w:rPr>
          <w:sz w:val="20"/>
          <w:szCs w:val="20"/>
        </w:rPr>
        <w:t xml:space="preserve">Разработан алгоритм повышения метрологической надежности ИИС по критерию требуемой величины </w:t>
      </w:r>
      <w:r>
        <w:rPr>
          <w:rFonts w:eastAsia="TimesNewRomanPSMT;Times New Roman"/>
          <w:sz w:val="20"/>
          <w:szCs w:val="20"/>
        </w:rPr>
        <w:t>метрологического ресурса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Задача заключается в разработке алгоритма </w:t>
      </w:r>
      <w:r>
        <w:rPr>
          <w:rStyle w:val="FontStyle13"/>
          <w:sz w:val="20"/>
          <w:szCs w:val="20"/>
        </w:rPr>
        <w:t xml:space="preserve">обеспечения требуемого уровня метрологической </w:t>
      </w:r>
      <w:r>
        <w:rPr>
          <w:sz w:val="20"/>
          <w:szCs w:val="20"/>
        </w:rPr>
        <w:t xml:space="preserve">ресурса при заданном уровне значимости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путем подбора номиналов элементов и может быть представлена в виде: 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  <w:r>
        <w:rPr>
          <w:sz w:val="20"/>
          <w:szCs w:val="20"/>
        </w:rPr>
        <w:t>,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Φ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      (1)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/>
        </m:sSubSup>
      </m:oMath>
      <w:r>
        <w:rPr>
          <w:sz w:val="20"/>
          <w:szCs w:val="20"/>
        </w:rPr>
        <w:t xml:space="preserve"> - метрологический ресурс ИИС в целом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значение заданного метрологического ресурс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>- время;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0"/>
          <w:szCs w:val="20"/>
        </w:rPr>
        <w:t xml:space="preserve"> - совокупность метрологических характеристик СИ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- область работоспособности;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  <w:szCs w:val="20"/>
        </w:rPr>
        <w:t xml:space="preserve"> - вектор внешних возмущающих воздействий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- совокупность выходных характеристик СИ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область внешних возмущающих воздействий;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- уровень значимости.</w:t>
      </w:r>
    </w:p>
    <w:p>
      <w:pPr>
        <w:pStyle w:val="Style38"/>
        <w:widowControl/>
        <w:spacing w:lineRule="auto" w:line="240"/>
        <w:ind w:firstLine="709"/>
        <w:rPr/>
      </w:pPr>
      <w:r>
        <w:rPr>
          <w:rStyle w:val="FontStyle158"/>
          <w:sz w:val="20"/>
          <w:szCs w:val="20"/>
          <w:lang w:val="ru-RU" w:bidi="ar-SA"/>
        </w:rPr>
        <w:t>Разработан алгоритм повышения МН по критерию максимума МР.</w:t>
      </w:r>
    </w:p>
    <w:p>
      <w:pPr>
        <w:pStyle w:val="Style38"/>
        <w:widowControl/>
        <w:spacing w:lineRule="auto" w:line="240"/>
        <w:ind w:firstLine="709"/>
        <w:rPr/>
      </w:pPr>
      <w:r>
        <w:rPr>
          <w:rStyle w:val="FontStyle158"/>
          <w:sz w:val="20"/>
          <w:szCs w:val="20"/>
          <w:lang w:val="ru-RU" w:bidi="ar-SA"/>
        </w:rPr>
        <w:t>Задача</w:t>
      </w:r>
      <w:r>
        <w:rPr>
          <w:rStyle w:val="FontStyle158"/>
          <w:sz w:val="20"/>
          <w:szCs w:val="20"/>
          <w:lang w:val="ru-RU"/>
        </w:rPr>
        <w:t xml:space="preserve"> повышения метрологического ресурса проектируемой ИИС формулируется следующим образом: подобрать элементную базу так, чтобы при данном схемотехническом решении метрологический ресурс достиг максимального значения для проектируемой </w:t>
      </w:r>
      <w:r>
        <w:rPr>
          <w:sz w:val="20"/>
          <w:szCs w:val="20"/>
          <w:lang w:val="ru-RU"/>
        </w:rPr>
        <w:t>информационно - измерительной системы</w:t>
      </w:r>
      <w:r>
        <w:rPr>
          <w:rStyle w:val="FontStyle158"/>
          <w:sz w:val="20"/>
          <w:szCs w:val="20"/>
          <w:lang w:val="ru-RU"/>
        </w:rPr>
        <w:t xml:space="preserve"> при условии </w:t>
      </w:r>
      <w:r>
        <w:rPr>
          <w:rStyle w:val="FontStyle158"/>
          <w:sz w:val="20"/>
          <w:szCs w:val="20"/>
          <w:lang w:val="ru-RU" w:bidi="ar-SA"/>
        </w:rPr>
        <w:t>сохранения ее функционального назначения</w:t>
      </w:r>
      <w:r>
        <w:rPr>
          <w:rStyle w:val="FontStyle158"/>
          <w:sz w:val="20"/>
          <w:szCs w:val="20"/>
          <w:lang w:val="ru-RU"/>
        </w:rPr>
        <w:t>. Указанная задача может быть записана в виде: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lim>
            </m:limLow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  <w:r>
        <w:rPr>
          <w:sz w:val="20"/>
          <w:szCs w:val="20"/>
        </w:rPr>
        <w:t>,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Φ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position w:val="-10"/>
          <w:sz w:val="20"/>
          <w:szCs w:val="20"/>
        </w:rPr>
        <w:t xml:space="preserve">                </w:t>
      </w:r>
      <w:r>
        <w:rPr>
          <w:sz w:val="20"/>
          <w:szCs w:val="20"/>
        </w:rPr>
        <w:t>(2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/>
        </m:sSubSup>
      </m:oMath>
      <w:r>
        <w:rPr>
          <w:sz w:val="20"/>
          <w:szCs w:val="20"/>
        </w:rPr>
        <w:t xml:space="preserve"> - метрологический ресурс ИИС в целом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</m:oMath>
      <w:r>
        <w:rPr>
          <w:sz w:val="20"/>
          <w:szCs w:val="20"/>
        </w:rPr>
        <w:t xml:space="preserve"> - значение метрологического ресурс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го АБ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- время;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0"/>
          <w:szCs w:val="20"/>
        </w:rPr>
        <w:t xml:space="preserve"> - совокупность метрологических характеристик ИИС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- совокупность выходных характеристик ИИС</w:t>
      </w:r>
      <w:r>
        <w:rPr>
          <w:position w:val="-4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чевидно, что решению задачи (2) предшествует задача нахождения максимального значения величины метрологического ресурса каждого из АБ, составляющих измерительный канал, т.е. в качестве целевой функции рассматривается величина максимального ресурса каждого А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работан алгоритм повышения метрологической надежности по критерию максимума вероятности сохранения метрологической исправности путем подбора номиналов элементов, обеспечивающих максимальное значение выбранного показателя метрологической надежности информационно - измерительных систем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  <w:r>
        <w:rPr>
          <w:sz w:val="20"/>
          <w:szCs w:val="20"/>
        </w:rPr>
        <w:t>,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position w:val="-10"/>
          <w:sz w:val="20"/>
          <w:szCs w:val="20"/>
        </w:rPr>
        <w:t xml:space="preserve">            </w:t>
      </w:r>
      <w:r>
        <w:rPr>
          <w:sz w:val="20"/>
          <w:szCs w:val="20"/>
        </w:rPr>
        <w:t>(3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0"/>
          <w:szCs w:val="20"/>
        </w:rPr>
        <w:t xml:space="preserve"> - </w:t>
      </w:r>
      <w:r>
        <w:rPr>
          <w:rFonts w:eastAsia="TimesNewRomanPSMT;Times New Roman"/>
          <w:sz w:val="20"/>
          <w:szCs w:val="20"/>
        </w:rPr>
        <w:t>вероятность сохранения метрологической исправности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0"/>
          <w:szCs w:val="20"/>
        </w:rPr>
        <w:t xml:space="preserve"> - допустимое значение метрологических характеристик</w:t>
      </w:r>
      <w:r>
        <w:rPr>
          <w:color w:val="FF0000"/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- время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- совокупность выходных характеристик информационно - измерительных систе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чевидно, что, решению задачи (3) предшествует задача нахождения максимального значения </w:t>
      </w:r>
      <w:r>
        <w:rPr>
          <w:rFonts w:eastAsia="TimesNewRomanPSMT;Times New Roman"/>
          <w:sz w:val="20"/>
          <w:szCs w:val="20"/>
        </w:rPr>
        <w:t>вероятности сохранения метрологической исправности</w:t>
      </w:r>
      <w:r>
        <w:rPr>
          <w:sz w:val="20"/>
          <w:szCs w:val="20"/>
        </w:rPr>
        <w:t xml:space="preserve"> каждого из АБ, составляющих измерительный канал: </w:t>
      </w:r>
    </w:p>
    <w:p>
      <w:pPr>
        <w:pStyle w:val="Style24"/>
        <w:widowControl/>
        <w:spacing w:lineRule="auto" w:line="240"/>
        <w:ind w:firstLine="709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На рис. 3 представлена обобщенная блок – схема, определяющая  структуру реализации разработанных алгоритмов повышения показателей </w:t>
      </w:r>
      <w:r>
        <w:rPr>
          <w:sz w:val="20"/>
          <w:szCs w:val="20"/>
        </w:rPr>
        <w:t xml:space="preserve">метрологической надежности </w:t>
      </w:r>
      <w:r>
        <w:rPr>
          <w:rFonts w:eastAsia="Calibri"/>
          <w:sz w:val="20"/>
          <w:szCs w:val="20"/>
          <w:lang w:eastAsia="en-US"/>
        </w:rPr>
        <w:t>ИИС. Основные этапы разработанных алгоритмов повышения МН заключаются в следующем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ind w:left="0" w:firstLine="426"/>
        <w:rPr/>
      </w:pPr>
      <w:r>
        <w:rPr/>
        <w:t>Формируется база данных по блокам, составляющим ИК ИИС, в которую входят структурная и принципиальная схемы, параметры элементной базы и технические характеристики, определяющие функциональное назначение составляющих ИК блоков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ind w:left="0" w:firstLine="426"/>
        <w:rPr/>
      </w:pPr>
      <w:r>
        <w:rPr>
          <w:rFonts w:eastAsia="Times New Roman"/>
        </w:rPr>
        <w:t xml:space="preserve"> </w:t>
      </w:r>
      <w:r>
        <w:rPr/>
        <w:t>На основе анализа структурной и электрической схем для каждого аналогового блока, входящего в измерительный канал ИИС, строится математическая модель его функционирования: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(4)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характеризующая зависимость значений нормируемой для исследуемого блока метрологической характеристики 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от значения входного параметра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параметров элементной баз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{</w:t>
      </w:r>
      <w:r>
        <w:rPr>
          <w:rFonts w:eastAsia="Symbol" w:cs="Symbol" w:ascii="Symbol" w:hAnsi="Symbol"/>
          <w:sz w:val="20"/>
          <w:szCs w:val="20"/>
          <w:lang w:val="en-US"/>
        </w:rPr>
        <w:t></w:t>
      </w:r>
      <w:r>
        <w:rPr>
          <w:sz w:val="20"/>
          <w:szCs w:val="20"/>
          <w:vertAlign w:val="subscript"/>
        </w:rPr>
        <w:t>1,</w:t>
      </w:r>
      <w:r>
        <w:rPr>
          <w:rFonts w:eastAsia="Symbol" w:cs="Symbol" w:ascii="Symbol" w:hAnsi="Symbol"/>
          <w:sz w:val="20"/>
          <w:szCs w:val="20"/>
          <w:lang w:val="en-US"/>
        </w:rPr>
        <w:t>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..., </w:t>
      </w:r>
      <w:r>
        <w:rPr>
          <w:rFonts w:eastAsia="Symbol" w:cs="Symbol" w:ascii="Symbol" w:hAnsi="Symbol"/>
          <w:sz w:val="20"/>
          <w:szCs w:val="20"/>
          <w:lang w:val="en-US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.</w:t>
      </w:r>
    </w:p>
    <w:p>
      <w:pPr>
        <w:pStyle w:val="Style23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0"/>
          <w:szCs w:val="20"/>
        </w:rPr>
        <w:t xml:space="preserve">Производится статистическое моделирование состояния метрологических характеристик исследуемых блоков, которое заключается в последовательном моделировании с учетом процессов старения параметров элементов схем в каждом временном сечен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области контроля</w:t>
      </w:r>
      <w:r>
        <w:rPr>
          <w:i/>
          <w:sz w:val="20"/>
          <w:szCs w:val="20"/>
        </w:rPr>
        <w:t xml:space="preserve"> Т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и моделировании реализаций метрологических характеристик блоков в различных временных сечениях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>. При этом используется известное допущение о нормальном законе распределения параметров элементов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caps/>
          <w:sz w:val="20"/>
          <w:szCs w:val="20"/>
        </w:rPr>
        <w:t>4.с</w:t>
      </w:r>
      <w:r>
        <w:rPr>
          <w:sz w:val="20"/>
          <w:szCs w:val="20"/>
        </w:rPr>
        <w:t xml:space="preserve"> помощью методов интерполяции по полученным в области контроля </w:t>
      </w:r>
      <w:r>
        <w:rPr>
          <w:i/>
          <w:sz w:val="20"/>
          <w:szCs w:val="20"/>
        </w:rPr>
        <w:t>Т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значениям параметров закона распределения метрологической характеристи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для каждого блока строится математическая модель процесса изменения во времени метрологической характеристики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тематические модели представляют собой совокупность аналитических зависимостей, полученных для функции изменения во времени математического ожидания исследуемой М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функций, характеризующих изменение во времени границ отклонения возможных значений метрологической характеристики от ее математического ожидания, определяемых выражением:</w:t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c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ab/>
        <w:t xml:space="preserve">                  </w:t>
        <w:tab/>
        <w:t xml:space="preserve">        (5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 - постоянный коэффициент, выбираемый в зависимости от заданного уровня доверительной вероятности </w:t>
      </w:r>
      <w:r>
        <w:rPr>
          <w:i/>
          <w:sz w:val="20"/>
          <w:szCs w:val="20"/>
        </w:rPr>
        <w:t>Р</w:t>
      </w:r>
      <w:r>
        <w:rPr>
          <w:sz w:val="20"/>
          <w:szCs w:val="20"/>
        </w:rPr>
        <w:t xml:space="preserve"> и закона распределения метрологической характеристики (на практике выбирается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=3 при уровне доверительной вероятности </w:t>
      </w:r>
      <w:r>
        <w:rPr>
          <w:i/>
          <w:sz w:val="20"/>
          <w:szCs w:val="20"/>
        </w:rPr>
        <w:t>Р</w:t>
      </w:r>
      <w:r>
        <w:rPr>
          <w:sz w:val="20"/>
          <w:szCs w:val="20"/>
        </w:rPr>
        <w:t xml:space="preserve">=0,997 и нормальном законе распределения МХ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- значение среднеквадратического отклонения МХ 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 xml:space="preserve">5.Определяются показатели МН экстраполяцией зависимост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 составляющих математическую модель изменения во времени исследуемой метрологической характеристики на область предстоящей эксплуатации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center" w:pos="3572" w:leader="none"/>
          <w:tab w:val="right" w:pos="6719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 случае несоответствия значений показателей МН требованиям представленным выражениями (1),(2),(3) реализуется один из алгоритмов повышения МН по показателя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26" w:leader="none"/>
          <w:tab w:val="left" w:pos="709" w:leader="none"/>
          <w:tab w:val="center" w:pos="3572" w:leader="none"/>
          <w:tab w:val="right" w:pos="6719" w:leader="none"/>
        </w:tabs>
        <w:ind w:firstLine="425"/>
        <w:jc w:val="both"/>
        <w:rPr/>
      </w:pPr>
      <w:r>
        <w:rPr>
          <w:sz w:val="20"/>
          <w:szCs w:val="20"/>
        </w:rPr>
        <w:t>Для повышения МН в математической модели аналогового блока выделяются элементы, увеличение или уменьшение во времени параметров которых вызывает максимальное изменение значений метрологической характеристики. Выделение этих элементов осуществляют по величине нормируемой частной производной вида:</w:t>
      </w:r>
    </w:p>
    <w:p>
      <w:pPr>
        <w:pStyle w:val="Normal"/>
        <w:tabs>
          <w:tab w:val="clear" w:pos="720"/>
          <w:tab w:val="center" w:pos="3572" w:leader="none"/>
          <w:tab w:val="right" w:pos="6719" w:leader="none"/>
        </w:tabs>
        <w:ind w:firstLine="425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,</w:t>
        <w:tab/>
        <w:t>(7)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0"/>
          <w:szCs w:val="20"/>
        </w:rPr>
        <w:t xml:space="preserve"> - значения частных производных, вычисленных по номинальным значениям параметр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-го комплектующего элемента блока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параметры комплектующих элементов блока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0"/>
          <w:szCs w:val="20"/>
        </w:rPr>
        <w:t xml:space="preserve"> - среднеквадратичное отклонение параметр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>-го комплектующего элемента бло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Затем осуществляется ранжирование элементов по абсолютному значен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0"/>
          <w:szCs w:val="20"/>
        </w:rPr>
        <w:t xml:space="preserve">. Выделяются элементы, имеющие максимальное значени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0"/>
          <w:szCs w:val="20"/>
        </w:rPr>
        <w:t>,</w:t>
      </w:r>
    </w:p>
    <w:p>
      <w:pPr>
        <w:pStyle w:val="Style38"/>
        <w:widowControl/>
        <w:spacing w:lineRule="auto" w:line="240"/>
        <w:ind w:hanging="0"/>
        <w:rPr/>
      </w:pPr>
      <w:r>
        <w:rPr>
          <w:rStyle w:val="FontStyle158"/>
          <w:sz w:val="20"/>
          <w:szCs w:val="20"/>
          <w:lang w:val="ru-RU"/>
        </w:rPr>
        <w:t xml:space="preserve">по которым проводится поиск оптимального значения выбранного критерия оптимизации при условии сохранения работоспособности схемы проектируемого аналогового блока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7. Далее реализуется процедура поиска оптимальных значений параметров выбранных элементов, обеспечивающих решение поставленных задач оптимизации в соответствии с условиями (1),(2),(3). Реализация разработанных в диссертации алгоритмов осуществляется с использованием основных положений метода конфигураций, который предполагает выполнение процедуры пробного поиска и рабочего поиска до момента получения требуемых или максимальных значений оптимизируемых показателей МН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Style w:val="FontStyle158"/>
          <w:sz w:val="20"/>
          <w:szCs w:val="20"/>
        </w:rPr>
      </w:pPr>
      <w:r>
        <w:rPr>
          <w:rStyle w:val="FontStyle158"/>
          <w:sz w:val="20"/>
          <w:szCs w:val="20"/>
        </w:rPr>
        <w:t>8. Процедура поиска оптимальных значений параметров элементной базы предполагает реализацию математического моделирования МХ и расчет показателей МН на каждом шаге поиск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Следует особо отметить, что проверка работоспособности проектируемого аналогового блока производится на каждом этапе после замены соответствующих элементов.</w:t>
      </w:r>
    </w:p>
    <w:p>
      <w:pPr>
        <w:pStyle w:val="Style24"/>
        <w:widowControl/>
        <w:tabs>
          <w:tab w:val="clear" w:pos="720"/>
          <w:tab w:val="left" w:pos="4820" w:leader="none"/>
        </w:tabs>
        <w:spacing w:lineRule="auto" w:line="240"/>
        <w:ind w:firstLine="142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inline distT="0" distB="0" distL="0" distR="0">
                <wp:extent cx="4067810" cy="63233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640" cy="6323400"/>
                          <a:chOff x="0" y="0"/>
                          <a:chExt cx="4067640" cy="632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67640" cy="632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8400" y="5040"/>
                            <a:ext cx="74052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321840"/>
                            <a:ext cx="1746720" cy="214560"/>
                          </a:xfrm>
                          <a:prstGeom prst="parallelogram">
                            <a:avLst>
                              <a:gd name="adj" fmla="val 112126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вод исходных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935280"/>
                            <a:ext cx="2802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атистическое моделирование метрологических характеристик 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72440" y="536040"/>
                            <a:ext cx="1440" cy="115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2800" y="205200"/>
                            <a:ext cx="1800" cy="117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7920" y="1231920"/>
                            <a:ext cx="16002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ределение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показателей М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972440" y="1409760"/>
                            <a:ext cx="5400" cy="107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74960" y="822960"/>
                            <a:ext cx="3600" cy="1141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9200" y="1123200"/>
                            <a:ext cx="5400" cy="1155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960" y="655920"/>
                            <a:ext cx="29433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тематическое моделирование метрологических характеристик 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4440" y="3276720"/>
                            <a:ext cx="2880" cy="106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01600" y="1854720"/>
                            <a:ext cx="1800" cy="37591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65240" y="2152800"/>
                            <a:ext cx="5040" cy="165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7400" y="2548080"/>
                            <a:ext cx="2880" cy="1065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3600" y="2316960"/>
                            <a:ext cx="14047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чет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position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2649960"/>
                            <a:ext cx="3133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нжирование элементов по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 выбор элементов, подлежащих заме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74560" y="2138040"/>
                            <a:ext cx="6840" cy="6120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6760" y="1510560"/>
                            <a:ext cx="1967400" cy="688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 xml:space="preserve">Соответствуют 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Calibri" w:cs="Times New Roman"/>
                                  <w:color w:val="000000"/>
                                  <w:lang w:val="ru-RU" w:eastAsia="en-US" w:bidi="ar-SA"/>
                                </w:rPr>
                                <w:t xml:space="preserve">значения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 xml:space="preserve">показателей МН требованиям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3065760"/>
                            <a:ext cx="19569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бный поиск и выбор направления поис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957680" y="2891880"/>
                            <a:ext cx="3600" cy="174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3745080"/>
                            <a:ext cx="1967400" cy="519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 МН улучшились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943280" y="4267800"/>
                            <a:ext cx="3960" cy="1864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1280" y="3381480"/>
                            <a:ext cx="21240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тематическое моделирование метрологиче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арактеристик и расчет показателей М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8680" y="3642480"/>
                            <a:ext cx="2880" cy="106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4440" y="2952000"/>
                            <a:ext cx="1800" cy="1053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0400" y="4004280"/>
                            <a:ext cx="3751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8560" y="4452480"/>
                            <a:ext cx="20898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Цикл по  числу шагов М в направлении поиск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640" y="4649400"/>
                            <a:ext cx="2880" cy="1839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4831560"/>
                            <a:ext cx="29786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иск параметров элементов, увеличивающих значение показателей М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94200" y="4713120"/>
                            <a:ext cx="6120" cy="6480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41840" y="5054040"/>
                            <a:ext cx="4320" cy="116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89160" y="5166360"/>
                            <a:ext cx="129852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394200" y="5359320"/>
                            <a:ext cx="9014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240" y="4709160"/>
                            <a:ext cx="1551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2840" y="5556960"/>
                            <a:ext cx="2880" cy="106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41120" y="4326840"/>
                            <a:ext cx="155736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97760" y="4327560"/>
                            <a:ext cx="2880" cy="13356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7360" y="5662440"/>
                            <a:ext cx="211320" cy="221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0840" y="5628600"/>
                            <a:ext cx="211320" cy="221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5612760"/>
                            <a:ext cx="211320" cy="221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953720" y="2954160"/>
                            <a:ext cx="13518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9200" y="4293360"/>
                            <a:ext cx="318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5520600"/>
                            <a:ext cx="318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440" y="3840480"/>
                            <a:ext cx="399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5196960"/>
                            <a:ext cx="399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2146320"/>
                            <a:ext cx="399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1675800"/>
                            <a:ext cx="318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953440" y="1854360"/>
                            <a:ext cx="843120" cy="21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pt;height:497.9pt" coordorigin="0,0" coordsize="6406,9958">
                <v:rect id="shape_0" stroked="t" o:allowincell="f" style="position:absolute;left:0;top:0;width:6405;height:9957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oval id="shape_0" fillcolor="white" stroked="t" o:allowincell="f" style="position:absolute;left:2517;top:8;width:1165;height:3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733;top:507;width:2750;height:337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94;top:1473;width:4412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атистическое моделирование метрологических характеристик С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3106;top:844;width:1;height:180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7;top:323;width:2;height:184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55;top:1940;width:2519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ределение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показателей М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3106;top:2220;width:6;height:169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10;top:1296;width:4;height:179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1;top:1769;width:8;height:181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6;top:1033;width:463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тематическое моделирование метрологических характеристик С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3078;top:5160;width:4;height:166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87;top:2921;width:1;height:5919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95;top:3390;width:6;height:259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98;top:4013;width:4;height:167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90;top:3649;width:2211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чет</w:t>
                        </w:r>
                        <w:r>
                          <w:rPr>
                            <w:kern w:val="2"/>
                            <w:sz w:val="12"/>
                            <w:szCs w:val="12"/>
                            <w:position w:val="-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21;top:4173;width:493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нжирование элементов по </w:t>
                        </w:r>
                        <w:r>
                          <w:rPr>
                            <w:kern w:val="2"/>
                            <w:sz w:val="14"/>
                            <w:szCs w:val="14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 выбор элементов, подлежащих замене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905;top:3367;width:10;height:95;mso-position-horizontal-relative:char" type="_x0000_t32">
                  <v:stroke color="#3465a4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1554;top:2379;width:3097;height:1083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 xml:space="preserve">Соответствуют 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Calibri" w:cs="Times New Roman"/>
                            <w:color w:val="000000"/>
                            <w:lang w:val="ru-RU" w:eastAsia="en-US" w:bidi="ar-SA"/>
                          </w:rPr>
                          <w:t xml:space="preserve">значения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 xml:space="preserve">показателей МН требованиям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543;top:4828;width:3081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бный поиск и выбор направления поис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3083;top:4554;width:4;height:273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18;top:5898;width:3097;height:817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 МН улучшились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3060;top:6721;width:4;height:293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88;top:5325;width:3344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тематическое моделирование метрологическ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арактеристик и расчет показателей МН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3069;top:5736;width:4;height:166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04;top:4649;width:2;height:1658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4615;top:6306;width:590;height:2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15;top:7012;width:3290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Цикл по  числу шагов М в направлении поиск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3061;top:7322;width:4;height:289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8;top:7609;width:4690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иск параметров элементов, увеличивающих значение показателей М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621;top:7422;width:8;height:1019;flip:x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058;top:7959;width:5;height:183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30;top:8136;width:2044;height:61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621;top:8440;width:1417;height:2;flip:x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629;top:7416;width:2442;height:2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44;top:8751;width:4;height:166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7;top:6814;width:2450;height:2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08;top:6815;width:2;height:2102;flip:x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878;top:8917;width:332;height:34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340;top:8864;width:332;height:34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822;top:8839;width:332;height:34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3077;top:4652;width:2127;height:1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676;top:6761;width:500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8;top:8694;width:500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5;top:6048;width:628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8184;width:628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4;top:3380;width:628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2639;width:500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51;top:2920;width:1326;height:1;flip:x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mc:AlternateContent>
          <mc:Choice Requires="wpg">
            <w:drawing>
              <wp:inline distT="0" distB="0" distL="0" distR="0">
                <wp:extent cx="4067810" cy="25781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640" cy="2577960"/>
                          <a:chOff x="0" y="0"/>
                          <a:chExt cx="4067640" cy="2577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06764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9960" y="696600"/>
                            <a:ext cx="5040" cy="133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5080" y="436320"/>
                            <a:ext cx="21240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тематическое моделирование метрологиче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арактеристик и расчет показателей М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3960" y="828720"/>
                            <a:ext cx="2044080" cy="668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начение показателей МН соответствует  требованиям(1)-(3)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27320" y="1162800"/>
                            <a:ext cx="3304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57080" y="221040"/>
                            <a:ext cx="1440" cy="943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920" y="1623600"/>
                            <a:ext cx="2669400" cy="364320"/>
                          </a:xfrm>
                          <a:prstGeom prst="parallelogram">
                            <a:avLst>
                              <a:gd name="adj" fmla="val 67504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вод параметров элементов схемы, соответствующих значениям показателей М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06360" y="1497240"/>
                            <a:ext cx="4680" cy="133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5040" y="2142360"/>
                            <a:ext cx="78804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07080" y="1987560"/>
                            <a:ext cx="2880" cy="154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13200" y="2035080"/>
                            <a:ext cx="17370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49480" y="221040"/>
                            <a:ext cx="1440" cy="1814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5640" y="285840"/>
                            <a:ext cx="2880" cy="1519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0160" y="64080"/>
                            <a:ext cx="211320" cy="221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880" y="0"/>
                            <a:ext cx="211320" cy="221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9960" y="0"/>
                            <a:ext cx="211320" cy="221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120" y="2351880"/>
                            <a:ext cx="13050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 Продол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477080"/>
                            <a:ext cx="318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905400"/>
                            <a:ext cx="399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pt;height:203pt" coordorigin="0,0" coordsize="6406,4060">
                <v:rect id="shape_0" stroked="t" o:allowincell="f" style="position:absolute;left:0;top:0;width:6405;height:4059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shape id="shape_0" stroked="t" o:allowincell="f" style="position:absolute;left:3323;top:1097;width:7;height:209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46;top:687;width:3344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тематическое моделирование метрологически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арактеристик и расчет показателей МН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707;top:1305;width:3218;height:105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начение показателей МН соответствует  требованиям(1)-(3)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4925;top:1831;width:519;height:1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5444;top:348;width:1;height:1483;flip:y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03;top:2557;width:4203;height:573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вод параметров элементов схемы, соответствующих значениям показателей МН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3317;top:2358;width:6;height:209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701;top:3374;width:1240;height:3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shape id="shape_0" stroked="t" o:allowincell="f" style="position:absolute;left:3318;top:3130;width:4;height:243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28;top:3205;width:2733;height:2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2;top:348;width:1;height:2855;flip: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316;top:450;width:4;height:238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50;top:101;width:332;height:34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263;top:0;width:332;height:34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874;top:0;width:332;height:348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263;top:3704;width:20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 Продол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8;top:2326;width:500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1426;width:628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3670</wp:posOffset>
                </wp:positionH>
                <wp:positionV relativeFrom="paragraph">
                  <wp:posOffset>5969635</wp:posOffset>
                </wp:positionV>
                <wp:extent cx="3977640" cy="3879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33"/>
                                <w:sz w:val="20"/>
                                <w:szCs w:val="20"/>
                              </w:rPr>
                              <w:t>Рис. 3. О</w:t>
                            </w:r>
                            <w:r>
                              <w:rPr>
                                <w:rStyle w:val="FontStyle161"/>
                                <w:sz w:val="20"/>
                                <w:szCs w:val="20"/>
                              </w:rPr>
                              <w:t>бщий алгоритм повышения показателей МН АБ И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3.2pt;height:30.55pt;mso-wrap-distance-left:9.05pt;mso-wrap-distance-right:9.05pt;mso-wrap-distance-top:0pt;mso-wrap-distance-bottom:0pt;margin-top:470.0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33"/>
                          <w:sz w:val="20"/>
                          <w:szCs w:val="20"/>
                        </w:rPr>
                        <w:t>Рис. 3. О</w:t>
                      </w:r>
                      <w:r>
                        <w:rPr>
                          <w:rStyle w:val="FontStyle161"/>
                          <w:sz w:val="20"/>
                          <w:szCs w:val="20"/>
                        </w:rPr>
                        <w:t>бщий алгоритм повышения показателей МН АБ И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Style w:val="FontStyle33"/>
          <w:sz w:val="20"/>
          <w:szCs w:val="20"/>
        </w:rPr>
      </w:pPr>
      <w:r>
        <w:rPr>
          <w:rStyle w:val="FontStyle158"/>
          <w:sz w:val="20"/>
          <w:szCs w:val="20"/>
        </w:rPr>
        <w:t xml:space="preserve">Описанный процесс производится до достижения требуемых или максимальных значений показателей МН проектируемого </w:t>
      </w:r>
      <w:r>
        <w:rPr>
          <w:sz w:val="20"/>
          <w:szCs w:val="20"/>
        </w:rPr>
        <w:t xml:space="preserve">каждого аналогового блока измерительного канала </w:t>
      </w:r>
      <w:r>
        <w:rPr>
          <w:rStyle w:val="FontStyle158"/>
          <w:sz w:val="20"/>
          <w:szCs w:val="20"/>
        </w:rPr>
        <w:t>и  ИИС в целом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В третьей главе</w:t>
      </w:r>
      <w:r>
        <w:rPr>
          <w:sz w:val="20"/>
          <w:szCs w:val="20"/>
        </w:rPr>
        <w:t xml:space="preserve"> представлена обобщенная методика повышения метрологической надежности при проектировании ИИС. </w:t>
      </w:r>
    </w:p>
    <w:p>
      <w:pPr>
        <w:pStyle w:val="Style18"/>
        <w:tabs>
          <w:tab w:val="clear" w:pos="720"/>
          <w:tab w:val="center" w:pos="5032" w:leader="none"/>
          <w:tab w:val="left" w:pos="6379" w:leader="none"/>
          <w:tab w:val="right" w:pos="9355" w:leader="none"/>
        </w:tabs>
        <w:ind w:firstLine="426"/>
        <w:jc w:val="both"/>
        <w:rPr/>
      </w:pPr>
      <w:r>
        <w:rPr>
          <w:sz w:val="20"/>
          <w:szCs w:val="20"/>
        </w:rPr>
        <w:t>Методика основана на теоретических положениях методов повышения МН, разработанных в диссертации. Методика позволяет оценить показатели МН проектируемых ИИС, а также решать при необходимости задачи повышения выбранных показателей МН по критериям требуемого и максимального значения метрологического ресурса и максимума вероятности метрологической исправности.</w:t>
      </w:r>
    </w:p>
    <w:p>
      <w:pPr>
        <w:pStyle w:val="Style18"/>
        <w:tabs>
          <w:tab w:val="clear" w:pos="720"/>
          <w:tab w:val="center" w:pos="5032" w:leader="none"/>
          <w:tab w:val="left" w:pos="6379" w:leader="none"/>
          <w:tab w:val="right" w:pos="9355" w:leader="none"/>
        </w:tabs>
        <w:ind w:firstLine="414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методикой вводится единый алгоритм оценки и повышения метрологической надежности при проектировании информационно - измерительной системы. Блок – схема разработанной методики оценки, прогнозирования и повышения метрологической надежности ИИС приведена на рис. 4, где пунктиром на рисунке выделены блоки, которые являются  элементами научной новизны диссертаци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В четвертой главе</w:t>
      </w:r>
      <w:r>
        <w:rPr>
          <w:sz w:val="20"/>
          <w:szCs w:val="20"/>
        </w:rPr>
        <w:t xml:space="preserve"> представлены результаты практического применения разработанного метода и обобщенной методики повышения показателей метрологической надежности измерительного канала ИИС. Исследованы наиболее часто используемые на практике схемные решения АБ, измерительные каналы информационно - измерительных систем, реализующих контактные и бесконтактные методы теплофизических измерений: аналого – импульсный преобразователь (АИП) и </w:t>
      </w:r>
      <w:r>
        <w:rPr>
          <w:bCs/>
          <w:sz w:val="20"/>
          <w:szCs w:val="20"/>
        </w:rPr>
        <w:t xml:space="preserve">нормирующий усилитель, используемый </w:t>
      </w:r>
      <w:r>
        <w:rPr>
          <w:sz w:val="20"/>
          <w:szCs w:val="20"/>
        </w:rPr>
        <w:t>в бесконтактных средствах НК.</w:t>
      </w:r>
    </w:p>
    <w:p>
      <w:pPr>
        <w:pStyle w:val="Style48"/>
        <w:widowControl/>
        <w:tabs>
          <w:tab w:val="clear" w:pos="720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</w:rPr>
        <mc:AlternateContent>
          <mc:Choice Requires="wpg">
            <w:drawing>
              <wp:inline distT="0" distB="0" distL="0" distR="0">
                <wp:extent cx="4202430" cy="627253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2280" cy="6272640"/>
                          <a:chOff x="0" y="0"/>
                          <a:chExt cx="4202280" cy="6272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202280" cy="627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9400" y="5040"/>
                            <a:ext cx="74052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321840"/>
                            <a:ext cx="2477880" cy="214560"/>
                          </a:xfrm>
                          <a:prstGeom prst="parallelogram">
                            <a:avLst>
                              <a:gd name="adj" fmla="val 159061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вод исходных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" y="936000"/>
                            <a:ext cx="24912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атистическое моделирование метрологических характеристик 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73080" y="536040"/>
                            <a:ext cx="1800" cy="115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3800" y="205200"/>
                            <a:ext cx="1800" cy="117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7480" y="1271880"/>
                            <a:ext cx="24804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пределение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position w:val="-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73080" y="1500480"/>
                            <a:ext cx="1800" cy="113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75960" y="822960"/>
                            <a:ext cx="3240" cy="1141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2720" y="1155600"/>
                            <a:ext cx="5400" cy="1155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4320" y="655920"/>
                            <a:ext cx="248364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тематическое моделирование метрологических характеристик 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613520"/>
                            <a:ext cx="2043360" cy="666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position w:val="-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тимизируемый  показатель МН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position w:val="-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01960" y="2121480"/>
                            <a:ext cx="43164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903760" y="1946160"/>
                            <a:ext cx="2156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1840" y="2045160"/>
                            <a:ext cx="30276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2240" y="2234520"/>
                            <a:ext cx="1427400" cy="636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position w:val="-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итерий оптимизации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41920" y="2551320"/>
                            <a:ext cx="21996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88560" y="2552040"/>
                            <a:ext cx="2620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32480" y="2640240"/>
                            <a:ext cx="42732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155680" y="2550240"/>
                            <a:ext cx="1800" cy="99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560" y="2666520"/>
                            <a:ext cx="40896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38680" y="2550240"/>
                            <a:ext cx="1800" cy="1141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14720" y="2338560"/>
                            <a:ext cx="3600" cy="7866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400" y="3052440"/>
                            <a:ext cx="18946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6320" y="2921760"/>
                            <a:ext cx="1440" cy="139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320" y="2985120"/>
                            <a:ext cx="1440" cy="76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4600" y="3053160"/>
                            <a:ext cx="2160" cy="125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3518640"/>
                            <a:ext cx="1926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нжирование элементов по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 выбор элементов, подлежащие заме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177000"/>
                            <a:ext cx="19267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чет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position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85040" y="3411720"/>
                            <a:ext cx="3600" cy="107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2400" y="3803040"/>
                            <a:ext cx="2880" cy="1065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8280" y="3843720"/>
                            <a:ext cx="3600" cy="106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600" y="6044040"/>
                            <a:ext cx="3866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 Блок-схема обобщенной методики повышения МН И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116520" y="1946160"/>
                            <a:ext cx="1800" cy="178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84120" y="3354840"/>
                            <a:ext cx="3600" cy="1069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360" y="3919680"/>
                            <a:ext cx="182628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разработанного алгоритма оптимизации для каждого АБ, нахождения максимального значения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(3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4433040"/>
                            <a:ext cx="18262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исходной базы данных по элементам исследуемого А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07160" y="4327560"/>
                            <a:ext cx="2880" cy="106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3948480"/>
                            <a:ext cx="192672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ализация разработанного алгоритма оптимизации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position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ля каждого АБ по (1)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5680" y="4310280"/>
                            <a:ext cx="6120" cy="1206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7160" y="5272920"/>
                            <a:ext cx="2880" cy="1065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8040" y="5270040"/>
                            <a:ext cx="2880" cy="106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3280" y="4685760"/>
                            <a:ext cx="2880" cy="106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3240" y="4682520"/>
                            <a:ext cx="2880" cy="106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4788000"/>
                            <a:ext cx="192672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общение результатов оптимизации по всем АБ 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position w:val="-18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3124080"/>
                            <a:ext cx="1826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чет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position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3472200"/>
                            <a:ext cx="18262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нжирование элементов по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 выбор элементов, подлежащие заме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4429800"/>
                            <a:ext cx="19267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исходной базы данных по элементам исследуемого А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480" y="2332440"/>
                            <a:ext cx="6480" cy="6120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480" y="2121480"/>
                            <a:ext cx="549360" cy="1141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73760" y="1946520"/>
                            <a:ext cx="387000" cy="101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4040" y="5732640"/>
                            <a:ext cx="4680" cy="133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5377680"/>
                            <a:ext cx="19267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змененной базы данных по элементам всего ИК И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5377680"/>
                            <a:ext cx="1826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змененной базы данных по элементам всего ИК И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000" y="5852880"/>
                            <a:ext cx="1234440" cy="236160"/>
                          </a:xfrm>
                          <a:prstGeom prst="parallelogram">
                            <a:avLst>
                              <a:gd name="adj" fmla="val 71994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вод результа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74960" y="5732280"/>
                            <a:ext cx="204372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114000" y="5643360"/>
                            <a:ext cx="4320" cy="9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74600" y="5643360"/>
                            <a:ext cx="1440" cy="9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360" y="4796640"/>
                            <a:ext cx="18262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оптимального значение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ИК ИИС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position w:val="-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2385000"/>
                            <a:ext cx="399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1769760"/>
                            <a:ext cx="399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2385000"/>
                            <a:ext cx="318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771560"/>
                            <a:ext cx="318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84040" y="3902760"/>
                            <a:ext cx="4680" cy="1776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40" y="3891960"/>
                            <a:ext cx="4680" cy="1776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40" y="3891240"/>
                            <a:ext cx="20278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40" y="5666760"/>
                            <a:ext cx="2027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2320" y="3900960"/>
                            <a:ext cx="5040" cy="1776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5520" y="3890160"/>
                            <a:ext cx="4680" cy="1776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9480" y="3889440"/>
                            <a:ext cx="2027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9480" y="5664960"/>
                            <a:ext cx="2027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0.9pt;height:493.9pt" coordorigin="0,0" coordsize="6618,9878">
                <v:rect id="shape_0" stroked="t" o:allowincell="f" style="position:absolute;left:0;top:0;width:6617;height:9877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oval id="shape_0" fillcolor="white" stroked="t" o:allowincell="f" style="position:absolute;left:2361;top:8;width:1165;height:3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009;top:507;width:3901;height:337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87;top:1474;width:3922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атистическое моделирование метрологических характеристик С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2950;top:844;width:2;height:180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51;top:323;width:2;height:184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88;top:2003;width:390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пределение </w:t>
                        </w:r>
                        <w:r>
                          <w:rPr>
                            <w:kern w:val="2"/>
                            <w:sz w:val="12"/>
                            <w:szCs w:val="12"/>
                            <w:position w:val="-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2950;top:2363;width:2;height:178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54;top:1296;width:3;height:179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49;top:1820;width:8;height:181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99;top:1033;width:391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тематическое моделирование метрологических характеристик С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55;top:2541;width:3217;height:104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position w:val="-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тимизируемый  показатель МН </w:t>
                          <w:br/>
                        </w:r>
                        <w:r>
                          <w:rPr>
                            <w:kern w:val="2"/>
                            <w:sz w:val="16"/>
                            <w:position w:val="-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4570;top:3341;width:679;height:34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4573;top:3065;width:339;height:2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507;top:3221;width:476;height:45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8;top:3519;width:2247;height:100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position w:val="-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итерий оптимизации </w:t>
                          <w:br/>
                        </w:r>
                        <w:r>
                          <w:rPr>
                            <w:kern w:val="2"/>
                            <w:sz w:val="24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381;top:4018;width:344;height:1;flip:x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974;top:4019;width:411;height:2;flip:x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3043;top:4158;width:672;height:44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t" o:allowincell="f" style="position:absolute;left:3395;top:4016;width:2;height:155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;top:4199;width:643;height:50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f" style="position:absolute;left:376;top:4016;width:2;height:179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05;top:3683;width:4;height:1238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;top:4807;width:2983;height:2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380;top:4601;width:1;height:218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61;top:4701;width:1;height:12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692;top:4808;width:2;height:196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7;top:5541;width:3033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нжирование элементов по </w:t>
                        </w:r>
                        <w:r>
                          <w:rPr>
                            <w:kern w:val="2"/>
                            <w:sz w:val="12"/>
                            <w:szCs w:val="12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 выбор элементов, подлежащие замене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77;top:5003;width:303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чет</w:t>
                        </w:r>
                        <w:r>
                          <w:rPr>
                            <w:kern w:val="2"/>
                            <w:sz w:val="12"/>
                            <w:szCs w:val="12"/>
                            <w:position w:val="-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1709;top:5373;width:4;height:168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70;top:5989;width:4;height:167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4;top:6053;width:5;height:166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6;top:9518;width:608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 Блок-схема обобщенной методики повышения МН ИИ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dashstyle="dash" joinstyle="miter" endcap="flat"/>
                  <w10:wrap type="none"/>
                </v:shape>
                <v:shape id="shape_0" stroked="t" o:allowincell="f" style="position:absolute;left:4908;top:3065;width:1;height:280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7;top:5283;width:4;height:167;flip:x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59;top:6173;width:2875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разработанного алгоритма оптимизации для каждого АБ, нахождения максимального значения</w:t>
                        </w:r>
                        <w:r>
                          <w:rPr>
                            <w:kern w:val="2"/>
                            <w:sz w:val="12"/>
                            <w:szCs w:val="12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(3)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459;top:6981;width:2875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исходной базы данных по элементам исследуемого А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4893;top:6815;width:4;height:166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7;top:6218;width:3033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ализация разработанного алгоритма оптимизации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position w:val="-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ля каждого АБ по (1)(2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1694;top:6788;width:9;height:189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93;top:8304;width:4;height:167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66;top:8299;width:4;height:166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03;top:7379;width:4;height:166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06;top:7374;width:4;height:166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7;top:7540;width:3033;height: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общение результатов оптимизации по всем АБ 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position w:val="-18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468;top:4920;width:287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чет</w:t>
                        </w:r>
                        <w:r>
                          <w:rPr>
                            <w:kern w:val="2"/>
                            <w:sz w:val="12"/>
                            <w:szCs w:val="12"/>
                            <w:position w:val="-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468;top:5468;width:2875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нжирование элементов по </w:t>
                        </w:r>
                        <w:r>
                          <w:rPr>
                            <w:kern w:val="2"/>
                            <w:sz w:val="12"/>
                            <w:szCs w:val="12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 выбор элементов, подлежащие замене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77;top:6976;width:3033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исходной базы данных по элементам исследуемого А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747;top:3673;width:9;height:95;mso-position-horizontal-relative:char" type="_x0000_t32">
                  <v:stroke color="#3465a4" joinstyle="round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88;top:3341;width:864;height:179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8;top:3066;width:607;height:159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82;top:9028;width:6;height:209;mso-position-horizontal-relative:char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7;top:8469;width:3033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змененной базы данных по элементам всего ИК ИИ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468;top:8469;width:28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змененной базы данных по элементам всего ИК ИИ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310;top:9217;width:1943;height:371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вод результатов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1693;top:9027;width:3217;height:1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4;top:8887;width:5;height:15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2;top:8887;width:1;height:15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59;top:7554;width:2875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оптимального значение </w:t>
                        </w:r>
                        <w:r>
                          <w:rPr>
                            <w:kern w:val="2"/>
                            <w:sz w:val="12"/>
                            <w:szCs w:val="12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ИК ИИС</w:t>
                        </w:r>
                        <w:r>
                          <w:rPr>
                            <w:kern w:val="2"/>
                            <w:sz w:val="12"/>
                            <w:szCs w:val="12"/>
                            <w:position w:val="-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898;top:3756;width:628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2787;width:628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3756;width:500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2790;width:500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82;top:6146;width:6;height:2796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;top:6129;width:6;height:2796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6;top:6128;width:3193;height:2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6;top:8924;width:3193;height:1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555;top:6143;width:7;height:2796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63;top:6126;width:6;height:2796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69;top:6125;width:3193;height:1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69;top:8921;width:3193;height:1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ормируемой метрологической характеристикой каждого из исследованных блоков являлась основная относительная погрешность:</w:t>
      </w:r>
    </w:p>
    <w:p>
      <w:pPr>
        <w:pStyle w:val="Normal"/>
        <w:ind w:firstLine="2127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</w:rPr>
        <w:t>,</w:t>
        <w:tab/>
        <w:tab/>
        <w:t xml:space="preserve">                         (8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  <w:vertAlign w:val="subscript"/>
        </w:rPr>
        <w:t>вых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  <w:vertAlign w:val="subscript"/>
        </w:rPr>
        <w:t>вых.н</w:t>
      </w:r>
      <w:r>
        <w:rPr>
          <w:sz w:val="20"/>
          <w:szCs w:val="20"/>
        </w:rPr>
        <w:t xml:space="preserve"> – измеренное и номинальное значение выходного сигнала соответственно.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е метрологической исправности для каждого аналогового блока измерительного канала ИИС с учетом выбранной метрологической характеристики может быть записано в виде:</w:t>
      </w:r>
    </w:p>
    <w:p>
      <w:pPr>
        <w:pStyle w:val="Normal"/>
        <w:ind w:firstLine="510"/>
        <w:jc w:val="right"/>
        <w:rPr>
          <w:position w:val="-14"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2"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9)</w:t>
      </w:r>
    </w:p>
    <w:p>
      <w:pPr>
        <w:pStyle w:val="Normal"/>
        <w:ind w:firstLine="510"/>
        <w:jc w:val="both"/>
        <w:rPr/>
      </w:pPr>
      <w:r>
        <w:rPr>
          <w:sz w:val="20"/>
          <w:szCs w:val="20"/>
        </w:rPr>
        <w:t>Для каждого из названных блоков в соответствии с разработанной методикой построены математические модели. Экстраполяция математических моделей изменения основной относительной погрешности блоков позволила оценить значения показателей метрологической надежности. Показана возможность повышения показателей МН для каждого из рассматриваемых блоков. В соответствии с разработанной методикой осуществлена замена элементов с доминирующим влиянием на метрологическую характеристику на другие номиналы, что позволило получить более высокий уровень метрологической надежности проектируемых устройств.</w:t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  <w:t>Таблица 1. Результаты повышения метрологической надежности</w:t>
      </w:r>
    </w:p>
    <w:tbl>
      <w:tblPr>
        <w:tblW w:w="6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92"/>
        <w:gridCol w:w="992"/>
        <w:gridCol w:w="993"/>
        <w:gridCol w:w="992"/>
        <w:gridCol w:w="992"/>
        <w:gridCol w:w="1009"/>
      </w:tblGrid>
      <w:tr>
        <w:trPr>
          <w:trHeight w:val="75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19"/>
                <w:szCs w:val="19"/>
              </w:rPr>
            </w:pPr>
            <w:bookmarkStart w:id="1" w:name="OLE_LINK5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10795</wp:posOffset>
                      </wp:positionV>
                      <wp:extent cx="588645" cy="1261110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896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-0.5pt;width:46.3pt;height:9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  <w:szCs w:val="19"/>
              </w:rPr>
              <w:t>Показа-тели МН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пы бло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ышение МН по критерию заданного значения М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ышение МН по критерию максимума МР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ышение МН по критерию максимума</w:t>
            </w:r>
            <w:r>
              <w:rPr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р</m:t>
                  </m:r>
                </m:sub>
              </m:sSub>
            </m:oMath>
          </w:p>
        </w:tc>
      </w:tr>
      <w:tr>
        <w:trPr>
          <w:trHeight w:val="101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чения МР до оптимизации, (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нные</w:t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чение МР, (ч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чения МР до оптимизации, (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чения МР после оптимизации, (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-14"/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Значения</w:t>
            </w:r>
            <w:r>
              <w:rPr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р</m:t>
                  </m:r>
                </m:sub>
              </m:sSub>
              <m:r>
                <m:t xml:space="preserve"> </m:t>
              </m:r>
            </m:oMath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</w:rPr>
              <w:t>до</w:t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оптимиз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начения </w:t>
            </w:r>
            <w:r>
              <w:rPr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р</m:t>
                  </m:r>
                </m:sub>
              </m:sSub>
              <m:r>
                <m:t xml:space="preserve"> </m:t>
              </m:r>
            </m:oMath>
            <w:r>
              <w:rPr>
                <w:sz w:val="19"/>
                <w:szCs w:val="19"/>
              </w:rPr>
              <w:t>после оптимизации</w:t>
            </w:r>
          </w:p>
        </w:tc>
      </w:tr>
      <w:tr>
        <w:trPr>
          <w:trHeight w:val="233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И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2</w:t>
            </w:r>
            <w:r>
              <w:rPr>
                <w:sz w:val="19"/>
                <w:szCs w:val="19"/>
              </w:rPr>
              <w:t>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242</w:t>
            </w:r>
            <w:r>
              <w:rPr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.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.87</w:t>
            </w:r>
          </w:p>
        </w:tc>
      </w:tr>
      <w:tr>
        <w:trPr>
          <w:trHeight w:val="34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0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09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5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ормирующий усил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3200</w:t>
            </w:r>
            <w:r>
              <w:rPr>
                <w:sz w:val="19"/>
                <w:szCs w:val="19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35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3200</w:t>
            </w:r>
            <w:r>
              <w:rPr>
                <w:sz w:val="19"/>
                <w:szCs w:val="19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3900</w:t>
            </w:r>
            <w:r>
              <w:rPr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.70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</w:t>
            </w:r>
            <w:r>
              <w:rPr>
                <w:sz w:val="19"/>
                <w:szCs w:val="19"/>
                <w:lang w:val="en-US"/>
              </w:rPr>
              <w:t>.80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00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абл.1 представлены сводные данные по реализации методики повышения показателей метрологической надежности для исследуемых аналоговых блоков измерительных каналов ИИС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ые расчеты решения задачи повышения показателей метрологической надежности рассматриваемых аналоговых блоков информационно - измерительных систем приведены в диссертации.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position w:val="-3"/>
          <w:sz w:val="20"/>
          <w:szCs w:val="20"/>
        </w:rPr>
        <w:t>Полученные результаты показывают, что применение разработанной методики при проектировании ИИС позволяет дать вероятностную оценку выбранному показателю метрологической надежности таких устройств, а также увеличить значение показателя метрологической надежности ИИС более, чем на 9%.</w:t>
      </w:r>
      <w:r>
        <w:rPr>
          <w:sz w:val="20"/>
          <w:szCs w:val="20"/>
        </w:rPr>
        <w:t>Таким образом, достигнута основная цель диссертационной работы - решена задача оценки и повышения метрологической надежности аналоговых блоков измерительных каналов и ИИС в целом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В приложениях</w:t>
      </w:r>
      <w:r>
        <w:rPr>
          <w:sz w:val="20"/>
          <w:szCs w:val="20"/>
        </w:rPr>
        <w:t xml:space="preserve"> приведены текст компьютерной программы повышения показателей метрологической надежности АБ ИИС исследуемых блоков, а также результаты статистического моделирования и материалы по внедрению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РЕЗУЛЬТАТЫ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  <w:t>1. В результате анализа существующих методов повышения метрологической надежности ИИС показано, что они не учитывают оптимальный выбор элементной базы. Это снижает адекватность построенных математических моделей метрологических характеристик, а также эффективность и точность прогнозирования метрологической надежности проектируемых ИИС. Поэтому первоочередной задачей в области метрологического обеспечения ИИС является разработка методов повышения метрологической надежности с учетом оптимального выбора элементной базы.</w:t>
      </w:r>
    </w:p>
    <w:p>
      <w:pPr>
        <w:pStyle w:val="Normal"/>
        <w:ind w:firstLine="510"/>
        <w:jc w:val="both"/>
        <w:rPr/>
      </w:pPr>
      <w:r>
        <w:rPr>
          <w:sz w:val="20"/>
          <w:szCs w:val="20"/>
        </w:rPr>
        <w:t>2. Предложен метод повышения показателей метрологической надежности ИИС.</w:t>
      </w:r>
      <w:r>
        <w:rPr>
          <w:rFonts w:eastAsia="TimesNewRomanPSMT;Times New Roman"/>
          <w:sz w:val="20"/>
          <w:szCs w:val="20"/>
        </w:rPr>
        <w:t xml:space="preserve"> Метод позволяет выбрать параметры  элементной базы</w:t>
      </w:r>
      <w:r>
        <w:rPr>
          <w:sz w:val="20"/>
          <w:szCs w:val="20"/>
        </w:rPr>
        <w:t xml:space="preserve">, </w:t>
      </w:r>
      <w:r>
        <w:rPr>
          <w:rStyle w:val="FontStyle158"/>
          <w:sz w:val="20"/>
          <w:szCs w:val="20"/>
        </w:rPr>
        <w:t>обеспечивающие при заданном схемотехническом решении аналоговых блоков оптимальные значения показателей МН для проектируемого аналогового блока измерительного канала и ИИС при условии сохранения функционального назначения проектируемых СИ в целом.</w:t>
      </w:r>
    </w:p>
    <w:p>
      <w:pPr>
        <w:pStyle w:val="Style64"/>
        <w:widowControl/>
        <w:spacing w:lineRule="auto" w:line="240"/>
        <w:ind w:firstLine="510"/>
        <w:rPr/>
      </w:pPr>
      <w:r>
        <w:rPr>
          <w:sz w:val="20"/>
          <w:szCs w:val="20"/>
        </w:rPr>
        <w:t xml:space="preserve">3. Разработан алгоритм повышения метрологической надежности ИИС по критерию требуемой величины метрологического ресурса, основанный на математическом моделировании метрологических характеристик исследуемого блока. Алгоритм заключается в поиске оптимальных значений параметров элементной базы </w:t>
      </w:r>
      <w:r>
        <w:rPr>
          <w:rStyle w:val="FontStyle158"/>
          <w:sz w:val="20"/>
          <w:szCs w:val="20"/>
        </w:rPr>
        <w:t>аналоговых блоков</w:t>
      </w:r>
      <w:r>
        <w:rPr>
          <w:sz w:val="20"/>
          <w:szCs w:val="20"/>
        </w:rPr>
        <w:t>, обеспечивающих требуемое значение выбранного показателя метрологической надежности.</w:t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Предложен алгоритм поиска максимума метрологического ресурса </w:t>
      </w:r>
      <w:r>
        <w:rPr>
          <w:rStyle w:val="FontStyle158"/>
          <w:sz w:val="20"/>
          <w:szCs w:val="20"/>
        </w:rPr>
        <w:t>аналоговых блоков</w:t>
      </w:r>
      <w:r>
        <w:rPr>
          <w:sz w:val="20"/>
          <w:szCs w:val="20"/>
        </w:rPr>
        <w:t>, входящих в состав измерительных каналов ИИС, который позволяет при использовании математической модели АБ и базы данных по элементам определить максимально возможное значение метрологического ресурса исследуемого аналоговых блоков и ИИС в целом.</w:t>
      </w:r>
    </w:p>
    <w:p>
      <w:pPr>
        <w:pStyle w:val="Style64"/>
        <w:widowControl/>
        <w:spacing w:lineRule="auto" w:line="240"/>
        <w:ind w:firstLine="510"/>
        <w:rPr>
          <w:color w:val="FF0000"/>
          <w:sz w:val="20"/>
          <w:szCs w:val="20"/>
        </w:rPr>
      </w:pPr>
      <w:r>
        <w:rPr>
          <w:sz w:val="20"/>
          <w:szCs w:val="20"/>
        </w:rPr>
        <w:t>5. Разработан алгоритм повышения метрологической надежности ИИС по критерию вероятности сохранения метрологической исправности. Алгоритм заключается в поиске оптимальных значений параметров элементной базы аналоговых блоков ИИС, обеспечивающих максимальное значение показателя вероятности сохранения метрологической исправности в произвольный момент времени предстоящей эксплуатации информационно - измерительных систем.</w:t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  <w:t>6. На основ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едложенного в диссертации метода разработана обобщенная методика повышения метрологической надежности информационно - измерительных систем, которая позволяет реализовать единый алгоритм прогнозирования метрологической надежности исследуемых СИ при их проектировании и повышения выбранного показателя метрологической надежности ИИС.</w:t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Экспериментальная проверка предложенной обобщенной методики </w:t>
      </w:r>
      <w:r>
        <w:rPr>
          <w:position w:val="-3"/>
          <w:sz w:val="20"/>
          <w:szCs w:val="20"/>
        </w:rPr>
        <w:t xml:space="preserve">позволяет дать вероятностную оценку выбранных показателей </w:t>
      </w:r>
      <w:r>
        <w:rPr>
          <w:sz w:val="20"/>
          <w:szCs w:val="20"/>
        </w:rPr>
        <w:t xml:space="preserve">метрологической надежности таких устройств, а также увеличить значение показателя </w:t>
      </w:r>
      <w:r>
        <w:rPr>
          <w:position w:val="-3"/>
          <w:sz w:val="20"/>
          <w:szCs w:val="20"/>
        </w:rPr>
        <w:t xml:space="preserve"> метрологической надежности ИИС более, чем на 9%.</w:t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выполнения диссертационной работы получено решение научной задачи оценки и повышения метрологической надежности ИИС на основе математического моделирования нестационарных случайных процессов изменения во времени исследуемых метрологических характеристик с использованием аппарата аналитико-вероятностного прогнозирования.</w:t>
      </w:r>
    </w:p>
    <w:p>
      <w:pPr>
        <w:pStyle w:val="Normal"/>
        <w:ind w:firstLine="5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ПУБЛИКАЦИЙ ПО ТЕМЕ ДИССЕРТ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убликации в изданиях, рекомендуемых ВАК РФ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хман, Н.З. Математическое моделирование метрологических характеристик аналоговых измерительных средств /Н. З. Отхман //</w:t>
      </w:r>
      <w:r>
        <w:rPr>
          <w:spacing w:val="-2"/>
          <w:sz w:val="20"/>
          <w:szCs w:val="20"/>
        </w:rPr>
        <w:t xml:space="preserve"> Вопр. современной науки и практики- 2007- </w:t>
      </w:r>
      <w:r>
        <w:rPr>
          <w:spacing w:val="-2"/>
          <w:sz w:val="20"/>
          <w:szCs w:val="20"/>
          <w:lang w:val="en-US"/>
        </w:rPr>
        <w:t>N</w:t>
      </w:r>
      <w:r>
        <w:rPr>
          <w:spacing w:val="-2"/>
          <w:sz w:val="20"/>
          <w:szCs w:val="20"/>
        </w:rPr>
        <w:t xml:space="preserve">1(7).-С. 197-200.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Чернышова, Т.И., Повышение метрологической надежности аналоговых блоков измерительных систем /Т.И. Чернышова, Н. З. Отхман, Л.И.Рожнова // Вестн. Тамб. гос. тех. ун-та.- 2009- Т. 15, № 1. – С. 80 -85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rStyle w:val="FontStyle13"/>
          <w:sz w:val="20"/>
          <w:szCs w:val="20"/>
        </w:rPr>
      </w:pPr>
      <w:r>
        <w:rPr>
          <w:sz w:val="20"/>
          <w:szCs w:val="20"/>
        </w:rPr>
        <w:t xml:space="preserve">Чернышова, Т.И. Повышение показателей метрологической надежности при проектировании </w:t>
      </w:r>
      <w:r>
        <w:rPr>
          <w:rStyle w:val="FontStyle13"/>
          <w:sz w:val="20"/>
          <w:szCs w:val="20"/>
        </w:rPr>
        <w:t>информационно - измерительных систем</w:t>
      </w:r>
      <w:r>
        <w:rPr>
          <w:sz w:val="20"/>
          <w:szCs w:val="20"/>
        </w:rPr>
        <w:t xml:space="preserve">/ Т.И. Чернышова, Н. З. Отхман, В.И. Полухин // Вестн. Тамб. гос. тех. ун-та.- 2011. Т- 17, № 2. – </w:t>
      </w:r>
      <w:r>
        <w:rPr>
          <w:smallCaps/>
          <w:sz w:val="20"/>
          <w:szCs w:val="20"/>
        </w:rPr>
        <w:t>С. 365-370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Чернышова, Т.И. Повышение метрологической надежности информационно - измерительных систем/Т.И. Чернышова, Н. З. Отхман //</w:t>
      </w:r>
      <w:r>
        <w:rPr>
          <w:spacing w:val="-2"/>
          <w:sz w:val="20"/>
          <w:szCs w:val="20"/>
        </w:rPr>
        <w:t>Вопр. соврем. науки и практики /спец. выпуск (36)/(2011).</w:t>
      </w:r>
      <w:r>
        <w:rPr>
          <w:sz w:val="20"/>
          <w:szCs w:val="20"/>
        </w:rPr>
        <w:t xml:space="preserve">– </w:t>
      </w:r>
      <w:r>
        <w:rPr>
          <w:smallCaps/>
          <w:sz w:val="20"/>
          <w:szCs w:val="20"/>
        </w:rPr>
        <w:t xml:space="preserve">. </w:t>
      </w:r>
      <w:r>
        <w:rPr>
          <w:smallCaps/>
          <w:sz w:val="20"/>
          <w:szCs w:val="20"/>
          <w:lang w:val="en-US"/>
        </w:rPr>
        <w:t>c</w:t>
      </w:r>
      <w:r>
        <w:rPr>
          <w:smallCaps/>
          <w:sz w:val="20"/>
          <w:szCs w:val="20"/>
        </w:rPr>
        <w:t>.86-90.</w:t>
      </w:r>
    </w:p>
    <w:p>
      <w:pPr>
        <w:pStyle w:val="Style23"/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sz w:val="20"/>
          <w:szCs w:val="20"/>
        </w:rPr>
      </w:pPr>
      <w:r>
        <w:rPr>
          <w:rStyle w:val="Applestylespan"/>
          <w:b/>
          <w:sz w:val="20"/>
          <w:szCs w:val="20"/>
        </w:rPr>
        <w:t>Статьи и материалы конференций</w:t>
      </w:r>
    </w:p>
    <w:p>
      <w:pPr>
        <w:pStyle w:val="Style23"/>
        <w:tabs>
          <w:tab w:val="clear" w:pos="720"/>
          <w:tab w:val="left" w:pos="567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тхман, Н.З. Метод повышения метрологической надежности измерительных систем путём оптимального выбора номиналов элементов/Н.З. Отхман, И.Г  Васильев // Труды [ТГТУ].-Тамбов .- 2008. - Вып. 21. - С. 139-143.</w:t>
      </w:r>
    </w:p>
    <w:p>
      <w:pPr>
        <w:pStyle w:val="Style23"/>
        <w:tabs>
          <w:tab w:val="clear" w:pos="720"/>
          <w:tab w:val="left" w:pos="567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Чернышова, Т.И. Повышение метрологической надежности </w:t>
      </w:r>
      <w:r>
        <w:rPr>
          <w:rStyle w:val="FontStyle15"/>
          <w:b w:val="false"/>
          <w:bCs w:val="false"/>
          <w:sz w:val="20"/>
          <w:szCs w:val="20"/>
        </w:rPr>
        <w:t xml:space="preserve">электронных </w:t>
      </w:r>
      <w:r>
        <w:rPr>
          <w:sz w:val="20"/>
          <w:szCs w:val="20"/>
        </w:rPr>
        <w:t xml:space="preserve">измерительных </w:t>
      </w:r>
      <w:r>
        <w:rPr>
          <w:rStyle w:val="FontStyle15"/>
          <w:b w:val="false"/>
          <w:bCs w:val="false"/>
          <w:sz w:val="20"/>
          <w:szCs w:val="20"/>
        </w:rPr>
        <w:t>средств</w:t>
      </w:r>
      <w:r>
        <w:rPr>
          <w:rStyle w:val="FontStyle15"/>
          <w:sz w:val="20"/>
          <w:szCs w:val="20"/>
        </w:rPr>
        <w:t>/</w:t>
      </w:r>
      <w:r>
        <w:rPr>
          <w:sz w:val="20"/>
          <w:szCs w:val="20"/>
        </w:rPr>
        <w:t xml:space="preserve">Т.И. Чернышова, Н. З. Отхман //Бъдещето проблемите на световната наука – 2008-: материали за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междунар. науч. практ. конф., 17-25 дек. 2008.- София, 2008.-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29-31.</w:t>
      </w:r>
    </w:p>
    <w:p>
      <w:pPr>
        <w:pStyle w:val="Style23"/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20"/>
          <w:szCs w:val="20"/>
        </w:rPr>
        <w:t>3. Чернышова, Т.И. Метод повышения метрологического ресурса при проектировании электронных измерительных средств/Т.И. Чернышова, Н. З. Отхман, И.Г Васильев // Фундаментальные и прикладные исследования, инновационные технологии, профессиональное образование:13 науч. конф. Тамб. гос. тех. ун-та. -2008-С.63-64.</w:t>
      </w:r>
    </w:p>
    <w:p>
      <w:pPr>
        <w:pStyle w:val="Style23"/>
        <w:shd w:fill="FFFFFF" w:val="clear"/>
        <w:tabs>
          <w:tab w:val="clear" w:pos="720"/>
          <w:tab w:val="left" w:pos="567" w:leader="none"/>
        </w:tabs>
        <w:ind w:left="0" w:firstLine="284"/>
        <w:jc w:val="both"/>
        <w:rPr>
          <w:rStyle w:val="FontStyle20"/>
        </w:rPr>
      </w:pPr>
      <w:r>
        <w:rPr>
          <w:sz w:val="20"/>
          <w:szCs w:val="20"/>
        </w:rPr>
        <w:t xml:space="preserve">4. Чернышова, Т.И. Повышение метрологической надежности аналоговых блоков информационно-измерительных систем /Т.И. Чернышова, Н. З. Отхман // </w:t>
      </w:r>
      <w:r>
        <w:rPr>
          <w:rStyle w:val="FontStyle26"/>
          <w:b w:val="false"/>
          <w:bCs w:val="false"/>
          <w:sz w:val="20"/>
          <w:szCs w:val="20"/>
        </w:rPr>
        <w:t>Информационно-измерительные, диагностические и управляющие системы-</w:t>
      </w:r>
      <w:r>
        <w:rPr>
          <w:sz w:val="20"/>
          <w:szCs w:val="20"/>
        </w:rPr>
        <w:t xml:space="preserve">1 международная научно-техническая конф., диагностика </w:t>
      </w:r>
      <w:r>
        <w:rPr>
          <w:rStyle w:val="FontStyle26"/>
          <w:b w:val="false"/>
          <w:bCs w:val="false"/>
          <w:sz w:val="20"/>
          <w:szCs w:val="20"/>
        </w:rPr>
        <w:t>–</w:t>
      </w:r>
      <w:r>
        <w:rPr>
          <w:rStyle w:val="FontStyle26"/>
          <w:b w:val="false"/>
          <w:bCs w:val="false"/>
          <w:spacing w:val="-20"/>
          <w:sz w:val="20"/>
          <w:szCs w:val="20"/>
        </w:rPr>
        <w:t xml:space="preserve">2009-,  13-15 </w:t>
      </w:r>
      <w:r>
        <w:rPr>
          <w:rStyle w:val="FontStyle26"/>
          <w:b w:val="false"/>
          <w:bCs w:val="false"/>
          <w:sz w:val="20"/>
          <w:szCs w:val="20"/>
        </w:rPr>
        <w:t xml:space="preserve">мая </w:t>
      </w:r>
      <w:r>
        <w:rPr>
          <w:rStyle w:val="FontStyle26"/>
          <w:b w:val="false"/>
          <w:bCs w:val="false"/>
          <w:spacing w:val="-20"/>
          <w:sz w:val="20"/>
          <w:szCs w:val="20"/>
        </w:rPr>
        <w:t>2009  г</w:t>
      </w:r>
      <w:r>
        <w:rPr>
          <w:rStyle w:val="FontStyle26"/>
          <w:spacing w:val="-20"/>
          <w:sz w:val="20"/>
          <w:szCs w:val="20"/>
        </w:rPr>
        <w:t xml:space="preserve">.   </w:t>
      </w:r>
      <w:r>
        <w:rPr>
          <w:rStyle w:val="FontStyle20"/>
        </w:rPr>
        <w:t xml:space="preserve">Курский гос.тех. ун-та.Ч.1. </w:t>
      </w:r>
      <w:r>
        <w:rPr>
          <w:rStyle w:val="FontStyle20"/>
          <w:lang w:val="en-US"/>
        </w:rPr>
        <w:t>C</w:t>
      </w:r>
      <w:r>
        <w:rPr>
          <w:rStyle w:val="FontStyle20"/>
        </w:rPr>
        <w:t>. 24-27.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rStyle w:val="FontStyle20"/>
        </w:rPr>
      </w:pPr>
      <w:r>
        <w:rPr>
          <w:sz w:val="20"/>
          <w:szCs w:val="20"/>
        </w:rPr>
        <w:t>5.Чернышова, Т.И. Повышение метрологического ресурса при проектировании измерительных систем / Т.И. Чернышова, Н. З. Отхман, В.И. Полухин //Глобальный научный потенциал - 5-я Международная заочная научно-практическая конф., науч. конф. Тамб. гос. техн. ун-та.- Тамбов, 16-17 июня 2009-.</w:t>
      </w:r>
      <w:r>
        <w:rPr>
          <w:rStyle w:val="FontStyle20"/>
          <w:lang w:val="en-US"/>
        </w:rPr>
        <w:t>C</w:t>
      </w:r>
      <w:r>
        <w:rPr>
          <w:rStyle w:val="FontStyle20"/>
        </w:rPr>
        <w:t>.48-49.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rStyle w:val="Applestylespan"/>
          <w:sz w:val="20"/>
          <w:szCs w:val="20"/>
        </w:rPr>
      </w:pPr>
      <w:r>
        <w:rPr>
          <w:sz w:val="20"/>
          <w:szCs w:val="20"/>
        </w:rPr>
        <w:t xml:space="preserve">Чернышова, Т.И. Повышение  показателей метрологической надежности аналоговых блоков информационно-измерительных систем / Т.И. Чернышова, Н. З. Отхман, // Теплофизические исследования и измерения в энергосбережении, при контроле, управлении и улучшении качества продукции, процессов и услуг: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Междунар. теплофиз. шк.- Тамбов, 2010.- С.135 -137.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хман, Н.З. Повышение  показателей  метрологической надежности электронных измерительных средств - Аспекты ноосферной безопасности в приоритетных направлениях деятельности человека:</w:t>
      </w:r>
      <w:r>
        <w:rPr>
          <w:rStyle w:val="Style12"/>
          <w:sz w:val="20"/>
          <w:szCs w:val="20"/>
        </w:rPr>
        <w:t xml:space="preserve"> материалы II-й Международной кластерной научно-практ. конф.– Тамбов: Изд-во ТР-ПРИНТ,-2011.-</w:t>
      </w:r>
      <w:r>
        <w:rPr>
          <w:sz w:val="20"/>
          <w:szCs w:val="20"/>
        </w:rPr>
        <w:t>С. 86-87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хман, </w:t>
      </w:r>
      <w:r>
        <w:rPr>
          <w:caps/>
          <w:sz w:val="20"/>
          <w:szCs w:val="20"/>
        </w:rPr>
        <w:t>Н. З.</w:t>
      </w:r>
      <w:r>
        <w:rPr>
          <w:sz w:val="20"/>
          <w:szCs w:val="20"/>
        </w:rPr>
        <w:t xml:space="preserve"> Метод повышения уровня метрологической надежности проектируемых электронных измерительных средств/ Н.З Отхман // Актуальные научные достижения - 27 июня - 05 июля 2011 г Чехия, С 54-56.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хман, Н.З. Оценка и повышение метрологического ресурса  проектируемых электронных измерительных средств / Н.З. Отхман, В.И. Полухин // Актуальные проблемы нано - и микроэлектроники: Всероссийская научная школа Тамбов -2011-.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220- 2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rStyle w:val="Applestylespan"/>
          <w:sz w:val="20"/>
          <w:szCs w:val="20"/>
        </w:rPr>
      </w:pPr>
      <w:r>
        <w:rPr>
          <w:sz w:val="20"/>
          <w:szCs w:val="20"/>
        </w:rPr>
        <w:t xml:space="preserve">Свидетельство № 2011610915 о регистрации программы для ЭВМ. Программа оценка и </w:t>
      </w:r>
      <w:r>
        <w:rPr>
          <w:rStyle w:val="FontStyle161"/>
          <w:sz w:val="20"/>
          <w:szCs w:val="20"/>
        </w:rPr>
        <w:t>повышения</w:t>
      </w:r>
      <w:r>
        <w:rPr>
          <w:sz w:val="20"/>
          <w:szCs w:val="20"/>
        </w:rPr>
        <w:t xml:space="preserve"> метрологической надежности </w:t>
      </w:r>
      <w:r>
        <w:rPr>
          <w:rStyle w:val="FontStyle161"/>
          <w:sz w:val="20"/>
          <w:szCs w:val="20"/>
        </w:rPr>
        <w:t>по критерию максимума метрологического ресурса</w:t>
      </w:r>
      <w:r>
        <w:rPr>
          <w:sz w:val="20"/>
          <w:szCs w:val="20"/>
        </w:rPr>
        <w:t>/ Чернышова Т.И., Отхман Н.З. (РФ); опубл. 24.01. 201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/>
      </w:pPr>
      <w:r>
        <w:rPr>
          <w:sz w:val="20"/>
          <w:szCs w:val="20"/>
        </w:rPr>
        <w:t xml:space="preserve">Свидетельство № 2011611057 о регистрации программы для ЭВМ. Программа оценка и </w:t>
      </w:r>
      <w:r>
        <w:rPr>
          <w:rStyle w:val="FontStyle161"/>
          <w:sz w:val="20"/>
          <w:szCs w:val="20"/>
        </w:rPr>
        <w:t>повышения</w:t>
      </w:r>
      <w:r>
        <w:rPr>
          <w:sz w:val="20"/>
          <w:szCs w:val="20"/>
        </w:rPr>
        <w:t xml:space="preserve"> метрологической надежности </w:t>
      </w:r>
      <w:r>
        <w:rPr>
          <w:rStyle w:val="FontStyle161"/>
          <w:sz w:val="20"/>
          <w:szCs w:val="20"/>
        </w:rPr>
        <w:t>по критерию требуемого метрологического ресурса</w:t>
      </w:r>
      <w:r>
        <w:rPr>
          <w:sz w:val="20"/>
          <w:szCs w:val="20"/>
        </w:rPr>
        <w:t>/ Чернышова Т.И., Отхман Н.З. (РФ); опубл. 31.01. 2011 г.</w:t>
      </w:r>
    </w:p>
    <w:sectPr>
      <w:footerReference w:type="even" r:id="rId12"/>
      <w:footerReference w:type="default" r:id="rId13"/>
      <w:type w:val="nextPage"/>
      <w:pgSz w:orient="landscape" w:w="8420" w:h="11906"/>
      <w:pgMar w:left="567" w:right="1134" w:gutter="0" w:header="0" w:top="851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8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7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NewRomanPSMT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NewRomanPSMT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ntStyle161">
    <w:name w:val="Font Style161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158">
    <w:name w:val="Font Style158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7"/>
    <w:qFormat/>
    <w:rPr>
      <w:rFonts w:ascii="Times New Roman" w:hAnsi="Times New Roman" w:cs="Times New Roman"/>
      <w:sz w:val="18"/>
      <w:szCs w:val="18"/>
    </w:rPr>
  </w:style>
  <w:style w:type="character" w:styleId="Style9">
    <w:name w:val="Мой Знак Знак"/>
    <w:basedOn w:val="Style7"/>
    <w:qFormat/>
    <w:rPr>
      <w:rFonts w:eastAsia="SimSun;宋体"/>
      <w:color w:val="000000"/>
      <w:sz w:val="28"/>
      <w:szCs w:val="24"/>
    </w:rPr>
  </w:style>
  <w:style w:type="character" w:styleId="FontStyle15">
    <w:name w:val="Font Style15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7"/>
    <w:qFormat/>
    <w:rPr>
      <w:rFonts w:ascii="Times New Roman" w:hAnsi="Times New Roman" w:cs="Times New Roman"/>
      <w:sz w:val="18"/>
      <w:szCs w:val="18"/>
    </w:rPr>
  </w:style>
  <w:style w:type="character" w:styleId="Style10">
    <w:name w:val="Текст концевой сноски Знак"/>
    <w:basedOn w:val="Style7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FontStyle39">
    <w:name w:val="Font Style39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2">
    <w:name w:val="ааа Знак"/>
    <w:qFormat/>
    <w:rPr>
      <w:szCs w:val="24"/>
      <w:lang w:val="ru-RU" w:bidi="ar-SA"/>
    </w:rPr>
  </w:style>
  <w:style w:type="character" w:styleId="Style13">
    <w:name w:val="Замещающий текст"/>
    <w:basedOn w:val="Style7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Style14">
    <w:name w:val="Центр"/>
    <w:basedOn w:val="Normal"/>
    <w:qFormat/>
    <w:pPr>
      <w:widowControl w:val="false"/>
      <w:jc w:val="center"/>
    </w:pPr>
    <w:rPr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/>
  </w:style>
  <w:style w:type="paragraph" w:styleId="Style15">
    <w:name w:val="центр"/>
    <w:basedOn w:val="Normal"/>
    <w:qFormat/>
    <w:pPr>
      <w:widowControl w:val="false"/>
      <w:jc w:val="center"/>
    </w:pPr>
    <w:rPr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sz w:val="17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left="709" w:hanging="425"/>
      <w:jc w:val="both"/>
    </w:pPr>
    <w:rPr/>
  </w:style>
  <w:style w:type="paragraph" w:styleId="Style16">
    <w:name w:val="Рисунок"/>
    <w:basedOn w:val="Heading"/>
    <w:qFormat/>
    <w:pPr>
      <w:widowControl w:val="false"/>
      <w:suppressLineNumbers/>
      <w:suppressAutoHyphens w:val="true"/>
      <w:spacing w:before="120" w:after="120"/>
      <w:jc w:val="left"/>
      <w:outlineLvl w:val="9"/>
    </w:pPr>
    <w:rPr>
      <w:rFonts w:ascii="Times New Roman" w:hAnsi="Times New Roman" w:eastAsia="Tahoma" w:cs="Times New Roman"/>
      <w:b w:val="false"/>
      <w:bCs w:val="false"/>
      <w:i/>
      <w:iCs/>
      <w:kern w:val="0"/>
      <w:sz w:val="20"/>
      <w:szCs w:val="20"/>
    </w:rPr>
  </w:style>
  <w:style w:type="paragraph" w:styleId="Style17">
    <w:name w:val="Основной текст автореф"/>
    <w:basedOn w:val="Normal"/>
    <w:qFormat/>
    <w:pPr>
      <w:widowControl w:val="false"/>
      <w:spacing w:lineRule="atLeast" w:line="100"/>
      <w:ind w:firstLine="510"/>
      <w:jc w:val="both"/>
    </w:pPr>
    <w:rPr>
      <w:rFonts w:eastAsia="Tahoma"/>
      <w:sz w:val="20"/>
      <w:szCs w:val="20"/>
    </w:rPr>
  </w:style>
  <w:style w:type="paragraph" w:styleId="1">
    <w:name w:val="Обычный1"/>
    <w:basedOn w:val="Normal"/>
    <w:qFormat/>
    <w:pPr>
      <w:widowControl w:val="false"/>
      <w:suppressAutoHyphens w:val="true"/>
    </w:pPr>
    <w:rPr>
      <w:rFonts w:cs="StarSymbol;Arial Unicode MS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eastAsia="SimSun;宋体"/>
    </w:rPr>
  </w:style>
  <w:style w:type="paragraph" w:styleId="Style19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Tahoma"/>
      <w:b w:val="false"/>
      <w:caps w:val="false"/>
      <w:smallCaps w:val="false"/>
      <w:sz w:val="24"/>
    </w:rPr>
  </w:style>
  <w:style w:type="paragraph" w:styleId="Style20">
    <w:name w:val="Таблица"/>
    <w:basedOn w:val="Heading"/>
    <w:qFormat/>
    <w:pPr>
      <w:widowControl w:val="false"/>
      <w:suppressLineNumbers/>
      <w:suppressAutoHyphens w:val="true"/>
      <w:spacing w:before="120" w:after="120"/>
      <w:jc w:val="left"/>
      <w:outlineLvl w:val="9"/>
    </w:pPr>
    <w:rPr>
      <w:rFonts w:ascii="Times New Roman" w:hAnsi="Times New Roman" w:eastAsia="Tahoma" w:cs="Times New Roman"/>
      <w:b w:val="false"/>
      <w:bCs w:val="false"/>
      <w:i/>
      <w:iCs/>
      <w:kern w:val="0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80"/>
      <w:ind w:hanging="437"/>
    </w:pPr>
    <w:rPr/>
  </w:style>
  <w:style w:type="paragraph" w:styleId="Style22">
    <w:name w:val="Мой Знак"/>
    <w:basedOn w:val="Style18"/>
    <w:qFormat/>
    <w:pPr>
      <w:spacing w:lineRule="auto" w:line="360"/>
      <w:ind w:firstLine="680"/>
      <w:jc w:val="both"/>
    </w:pPr>
    <w:rPr>
      <w:color w:val="000000"/>
      <w:sz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43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475"/>
      <w:ind w:hanging="96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75"/>
      <w:ind w:firstLine="706"/>
      <w:jc w:val="both"/>
    </w:pPr>
    <w:rPr>
      <w:lang w:val="en-US" w:bidi="en-US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475"/>
      <w:ind w:hanging="168"/>
      <w:jc w:val="both"/>
    </w:pPr>
    <w:rPr>
      <w:lang w:val="en-US"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5"/>
      <w:jc w:val="center"/>
    </w:pPr>
    <w:rPr>
      <w:lang w:val="en-US" w:bidi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491"/>
      <w:ind w:firstLine="858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38:00Z</dcterms:created>
  <dc:creator>WStation5</dc:creator>
  <dc:description/>
  <cp:keywords/>
  <dc:language>en-US</dc:language>
  <cp:lastModifiedBy>rsir</cp:lastModifiedBy>
  <cp:lastPrinted>2012-11-14T21:24:00Z</cp:lastPrinted>
  <dcterms:modified xsi:type="dcterms:W3CDTF">2012-11-15T07:38:00Z</dcterms:modified>
  <cp:revision>2</cp:revision>
  <dc:subject/>
  <dc:title>1</dc:title>
</cp:coreProperties>
</file>