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ельникова Кристина Олег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Е ПОЛИФУНКЦИОНАЛЬНЫЕ ИНГИБИ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АЗОТСОДЕРЖАЩИХ ПРОДУКТОВ СЕРИИ «АМ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05.17.03 – технология электрохим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ссов и защита от корро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 на соискание учё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хим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«Химия наноматериалов»</w:t>
      </w:r>
    </w:p>
    <w:p>
      <w:pPr>
        <w:pStyle w:val="Normal"/>
        <w:jc w:val="center"/>
        <w:rPr/>
      </w:pPr>
      <w:r>
        <w:rPr>
          <w:sz w:val="28"/>
          <w:szCs w:val="28"/>
        </w:rPr>
        <w:t>ФГБОУ ВПО «Тамбовски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31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е оппонент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ль Наталья Владимиро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тор химических наук, проф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хоренков Вячеслав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</w:t>
            </w:r>
          </w:p>
          <w:p>
            <w:pPr>
              <w:pStyle w:val="TextBody"/>
              <w:rPr/>
            </w:pPr>
            <w:r>
              <w:rPr/>
              <w:t xml:space="preserve">ГНУ Всероссийский научно-исследовательский институт использования техники и нефтепродук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ельхозакаде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жар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химических на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ГБОУ ВПО «Тамбовский государственный университет им. Г. Р. Держави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организация: ФГБОУ ВПО «Российский государственный университет нефти и газа им. И.М. Губк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____________________  2012 г. в  _____ часов на заседании</w:t>
      </w:r>
    </w:p>
    <w:p>
      <w:pPr>
        <w:pStyle w:val="Normal"/>
        <w:jc w:val="both"/>
        <w:rPr/>
      </w:pPr>
      <w:r>
        <w:rPr>
          <w:sz w:val="28"/>
          <w:szCs w:val="28"/>
        </w:rPr>
        <w:t>диссертационного совета Д 212. 260. 06 в Тамбовском государственном техническом университете  по адресу: 392000, г. Тамбов, ул. Ленинградская, 1а, ауд. 160/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иссертацией можно ознакомиться в научной библиотеке Тамбовского государственного технического университета, г. Тамбов, ул. Мичуринская, 112, корп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______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966"/>
        <w:gridCol w:w="2036"/>
      </w:tblGrid>
      <w:tr>
        <w:trPr>
          <w:trHeight w:val="899" w:hRule="atLeast"/>
        </w:trPr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ный секретарь диссертацион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химических наук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10615" cy="537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пина И.В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 xml:space="preserve">Ингибирование является одним из важнейших методов защиты металлов от коррозии, в связи с чем этот процесс используется исключительно широко, а его теоретические закономерности изучены сравнительно подробно. В настоящее время имеется широкая номенклатура ингибиторов различного назначения и спектра действия. Вместе с тем большинство ингибиторов существует в виде лабораторных образцов, прежде всего, в силу отсутствия сырьевой базы и узкой избирательности. Дело в том, что разработчики обычно оценивают их эффективность по отношению к действию одного, максимум двух стимулирующих факторов коррозии. Со своей стороны потребители замедлителей коррозии часто требуют наличия их завышенного (90 процентов и более) защитного действия при малых концентрациях ингибитора (до 100 мг/л). Это в значительной мере касается и ингибирования процессов в сероводородной и углекислотной средах, в  которых широко используются азотсодержащие соединения либо их технологические смеси. Помимо указанных требований, такие добавки к коррозионным средам должны обладать существенной универсальностью, то есть тормозить коррозию в условиях воздействия нескольких стимуляторов, в частности  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растворённых молекулярного кислород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слаблять воздействие микроорганизмов, прежде всего сульфатредуцирующих бактерий, снижать потери механических свойств материалов в процессе коррозионного воздействия. Так же необходимы продукты, обеспеченные отечественной сырьевой базой. Такой подход позволит разработчикам и потребителям ингибиторов коррозии снизить существующий значительный дефицит ингибирующих материалов, решить целый комплекс экологических проблем, расширить отечественную сырьевую базу, решить вопросы импортозамещения и повысить конкурентоспособность замедлителей корроз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бобщить подходы к оценке эффективности ингибиторов и изучить защитное  действие композиций АМДОР ИК-7 и            АМДОР ИК-10 как замедлителей сероводородной, углекислотной и комбинированной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коррозии ста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общить существующие подходы к защитной эффективности ингиби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учить действие АМДОР ИК-7 и АМДОР ИК-10 на скорость коррозии углеродистой стали как функцию концентрации сероводорода, состава среды и продолжительности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ифференцировать вклад составляющих защитной системы «плёнка-ингибитор» в условиях сероводородной, углекислотной и сероводородно-углекислотной коррозии стали в присутствии АМДОР ИК-7 и              АМДОР ИК-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ть влияние исследуемых замедлителей на характеристики парциальных электродных реакций, протекающих при коррозии стали Ст3 в исследуемых сре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Исследовать действие АМДОР ИК-7 и АМДОР ИК-10 на развитие сульфатредуцирующих бактерий в замкнутой системе и продуцирование ими сероводорода как основного стимулятора микробиологической корро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учить действие АМДОР ИК-7 и АМДОР ИК-10 на сохранение механических свойств стали Ст3 в условиях сероводородной корро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общены существующие подходы к защитной эффективности ингиби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первые получены данные по защитной эффективности ингибиторов АМДОР ИК-7 и АМДОР ИК-10 в условиях сероводородной, углекислотной и сероводородно-углекислотной коррозии углеродистой ст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а оценка вкладов формирующейся поверхностной плёнки и указанных ингибиторов в условиях исследуемых факторов корро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лучены данные о влиянии рассматриваемых ингибиторов коррозии на характеристики парциальных электродных реакций, протекающих при коррозии стали Ст3 в изучаемых сре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явлено действие АМДОР ИК-7 и АМДОР ИК-10 на развитие сульфатредуцирующих бактерий в замкнутой системе и продуцирование ими сероводорода как основного стимулятора микробиологической корро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первые исследовано действие замедлителей на сохранение механических характеристик углеродистой стали в сероводородных сред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>Результаты работы представляют интерес для разработки научных основ создания универсальных ингибиторов коррозии полифункционального спектра работниками научно-исследовательских институтов. Полученные данные могут быть использованы непосредственно и на предприятиях нефтедобыч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зультаты экспериментальных исследований защитного действия ингибиторов АМДОР ИК-7 и АМДОР ИК-10 в сероводородных, углекислотных и сероводородно-углекислотных средах в условиях коррозии углеродистой ст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анные о величинах вкладов поверхностной фазовой плёнки и изученных ингибиторов в суммарный защитный эффект системы «плёнка-ингибито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зультаты по влиянию замедлителей на характеристики парциальных электродных реакций, протекающих при коррозии углеродистой стали в изучаем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ценка степени подавления исследуемыми ингибиторами жизнедеятельности сульфатредуцирующих бактерий и продуцирования ими серовод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Экспериментальные данные по влиянию АМДОР ИК-7 и                 АМДОР ИК-10 на сохранение механических характеристик мет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 xml:space="preserve">Материалы работы докладывалис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их конференциях «ФАГРАН-2008» и «ФАГРАН-2010» (Воронеж, 2008, 2010), международной конференции «Еврокор 2010» (Москва), на международной конференции, посвящённой 110-летию со дня рождения          Г.В. Акимова «Фундаментальные аспекты коррозионного материаловедения и защиты металлов от коррозии» (Москва, 2011)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й Международной научно-инновационной молодёжной конференции (Тамбов, 2011), на научных конференциях преподавателей и аспирантов Тамбовского государственного технического университ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По материалам диссертации опубликовано 11 печатных работ, в том числе 6 статей в журналах, рекомендованных ВАК для публикаций материалов диссертаций, и 5 тезисов докла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ъём работы. </w:t>
      </w:r>
      <w:r>
        <w:rPr>
          <w:sz w:val="28"/>
          <w:szCs w:val="28"/>
        </w:rPr>
        <w:t>Диссертация состоит из введения, пяти глав и обобщающих выводов. Список цитируемой литературы включает 125 работ отечественных и зарубежных авторов. Работа изложена на 187 страницах машинописного текста, включая 83 рисунка и 39 таб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главе 1 </w:t>
      </w:r>
      <w:r>
        <w:rPr>
          <w:sz w:val="28"/>
          <w:szCs w:val="28"/>
        </w:rPr>
        <w:t>представлен обзор литературных данных по исследуемой проблеме. В частности рассмотрены теоретические аспекты коррозионного разрушения стали в углекислотных, сероводородных и комбинированных сероводородно-углекислотных средах. Изложены представления о протекающих при этом процессах. Обобщено поведение стали в средах, осложнённых микробиологической коррозией. Рассмотрены основные закономерности ингибирования изучаемых видов коррозии аминами и соединениями имидазолинового типа. Обобщены данные по применению метода импедансной спектроскопии при исследовании коррозионных 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главе 2 </w:t>
      </w:r>
      <w:r>
        <w:rPr>
          <w:sz w:val="28"/>
          <w:szCs w:val="28"/>
        </w:rPr>
        <w:t>рассмотрены методы и объекты исследования, в том числе отражены способы приготовления рабочих сред, определение концентрации сероводорода. Все коррозионные испытания и электрохимические измерения проводились на стали Ст3. В качестве ингибиторов коррозии исследовали: АМДОР ИК-7 – 10%-ый раствор высших аминов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в смеси апротонных растворителей и АМДОР ИК-10 – смесь имидазолинов и амидоаминов, полученных при взаимодействии полиэтиленполиамина и олеиновой кислоты. В качестве рабочих растворов использов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андартную среду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(0,25 г/л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, 5 г/л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, рН 3.6), имитирующую пластовые воды газовых и газоконденсатных месторождений (рекомендация ассоциации инженеров-коррозионистов СШ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сокоминерализованную среду, содержащую 50 г/л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, моделирующую коррозию в условиях нефтедобы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чие растворы вводил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10 – 200 мг/л) как раздельно, так и совместно. Сероводород получали непосредственно в фоновой среде путём введения эквивалентного количества сульфида натрия и соляной кислоты. Концентрацию сероводорода оценивали методом обратного йодометрического титрования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водился до насы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озионные испытания осуществлялись по общепринятой методике. Продолжительность экспериментов 8 и 24 часа. Скорость коррозии (К) определяли по потере массы образцов из данных трёх или шести параллельных опытов. Защитное действие ингибиторов оценивали по величине защитного эффект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вычисляемого по формул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% = 100·[(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)/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 , где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– скорость коррозии в неингибированном и ингибированном растворах соответственно. Мгновенную скорость коррозии фиксировали посредством автоматизированного коррозиметра «Эксперт-004», в основу работы которого заложен метод линейного поляризационного сопротивления (при сдвиге относительно потенциала коррозии на 10 мВ). Импедансные измерения проведены на неподвижном стальном электроде с использованием анализатора частотного отклика </w:t>
      </w:r>
      <w:r>
        <w:rPr>
          <w:sz w:val="28"/>
          <w:szCs w:val="28"/>
          <w:lang w:val="en-US"/>
        </w:rPr>
        <w:t>Solartron</w:t>
      </w:r>
      <w:r>
        <w:rPr>
          <w:sz w:val="28"/>
          <w:szCs w:val="28"/>
        </w:rPr>
        <w:t xml:space="preserve"> 1287 (Великобритания) при частоте тока          20 кГц – 10 мГц. Электрод сравнения – хлоридсеребряный,   вспомогательный – платиновый. Данные фиксировали после выдержки электрода в растворе для установления квазистационарного потенциала (15 мин.) и далее через 2, 4, 6, 8 и 24 ч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Микробиологические исследования проводили в среде Постгейта состава, г/л: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- 1,0;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0,5; 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7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- 2,0;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1; лактат С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2,6. В качестве биологических объектов использовали культуру СРБ рода </w:t>
      </w:r>
      <w:r>
        <w:rPr>
          <w:i/>
          <w:sz w:val="28"/>
          <w:szCs w:val="28"/>
          <w:lang w:val="en-US"/>
        </w:rPr>
        <w:t>Desulfomicrobium</w:t>
      </w:r>
      <w:r>
        <w:rPr>
          <w:sz w:val="28"/>
          <w:szCs w:val="28"/>
        </w:rPr>
        <w:t xml:space="preserve">, полученную в Институте микробиологии РАН. Продолжительность эксперимента 7 суток. Степень подавления СРБ замедлителями определяли из соотнош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% = 100·[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инг </w:t>
      </w:r>
      <w:r>
        <w:rPr>
          <w:sz w:val="28"/>
          <w:szCs w:val="28"/>
        </w:rPr>
        <w:t xml:space="preserve">– численность микроорганизмов соответственно в контрольной пробе и в присутствии ингибитора. Дополнительно, бактерицидная эффективность ингибиторов определялась по изменению концентрации биогенного сероводорода в системе: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% = 100·[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, 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– концентрация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ответственно в контрольной пробе и в присутствии ингиби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яризационные измерения  проводили на неподвижном электроде в трёхэлектродной ячейке и использованием потенциостата </w:t>
      </w:r>
      <w:r>
        <w:rPr>
          <w:sz w:val="28"/>
          <w:szCs w:val="28"/>
          <w:lang w:val="en-US"/>
        </w:rPr>
        <w:t>I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(производство ИФХЭ РАН). Электрод сравнения – хлоридсеребряный, вспомогательный – гладкая платина. Для испытаний на разрыв использовали пропорциональные плоские образцы из Ст3, выполненные по ГОСТ 11150-84 с суммарной длиной 150 мм и площадью поперечного сечения 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установка </w:t>
      </w:r>
      <w:r>
        <w:rPr>
          <w:sz w:val="28"/>
          <w:szCs w:val="28"/>
          <w:lang w:val="en-US"/>
        </w:rPr>
        <w:t>INSTRON</w:t>
      </w:r>
      <w:r>
        <w:rPr>
          <w:sz w:val="28"/>
          <w:szCs w:val="28"/>
        </w:rPr>
        <w:t xml:space="preserve"> 5565 (постоянная скорость движения траверсы, равная 10 мм/мин). Нагружение образца и построение диаграммы растяжения производились с помощью разрывной ма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по методике малых выборок с использованием коэффициента Стьюдента при доверительной вероятности 0,95. Исследования проведены при комнатной температур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а 3</w:t>
      </w:r>
      <w:r>
        <w:rPr>
          <w:sz w:val="28"/>
          <w:szCs w:val="28"/>
        </w:rPr>
        <w:t xml:space="preserve"> посвящена обсуждению полученных экспериментальных результатов. В разделе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 качестве критериев защитной эффективности рассмотрены: 1. Величина скорости коррозии К при введении ингибитора в коррозионную среду с использованием понятия проницаемости П, мм/год и   оценки взаимосвязи К и П; 2. Амортизационный срок службы металлоизделий; 3. Использование десятибалльной шкалы коррозионной стойкости;         4. Предлагаемые в литературе подходы, представляющие системы критериев эффективности ингибиторов. 5. Стоимостные и удельно-стоимостные характеристики. Под ними понимается стоимость ингибирования единицы объёма рабочей среды Э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; 6. Эколого-токсикологические показатели. В качестве оценки токсичности предложены величины ХПК и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показатель                         А =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/ХПК. Рост А указывает на затруднение биоразлагаемости ингибиторов; 7. Универсальность ингибиторов коррозии – способность тормозить действие сразу нескольких стимуляторов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рассматривается методический аспект изучения сероводородной коррозии, связанный с составом рабочих сред, рекомендованных для соответствующих исследований. Проведён сравнительный анализ данных, полученных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и высокоминерализованной хлоридной среде с С</w:t>
      </w:r>
      <w:r>
        <w:rPr>
          <w:sz w:val="28"/>
          <w:szCs w:val="28"/>
          <w:vertAlign w:val="subscript"/>
          <w:lang w:val="en-US"/>
        </w:rPr>
        <w:t>NaC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0 мг/л. Подобные типы сред существенно отличаются по физико-химическим свойствам. Кислотность высокоминерализованных сред невелика и определяется только концентрацией вводимого сероводорода. Величина рН для них составляет 5,0…6,0. Хлорид-ионы являются поверхностно активными по отношению к углеродистым сталям, и кинетика анодного растворения существенно зависит от их концентрации. Среды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характеризуются рН = 3,5…3,6, что может изменить природу и концентрацию протонированной формы ингибиторов, которыми часто являются азотсодержащие соединения. Следует учитывать и влияние уксусной кислоты на анодную реакцию. Кроме того, малая концентрация хлорид ионов способствует адсорбции ацетатсодержащих частиц как в молекулярной, так и ани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обные различия модельных сред, несомненно, могут существенно сказываться на кинетических характеристиках парциальных электродных реакций, протекающих при коррозии стали, в присутствии ингиби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авнительный анализ процессов растворения стали в двух рассмотренных средах показал, что сопротивление переноса анодной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при коррозии углеродистой стали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и в солевых высокоминерализованных растворах, содержащи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ущественно различаются. В частности, рост концентрации сероводорода в 20 раз незначительно сниж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н </w:t>
      </w:r>
      <w:r>
        <w:rPr>
          <w:sz w:val="28"/>
          <w:szCs w:val="28"/>
        </w:rPr>
        <w:t xml:space="preserve"> в средах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и многократно в солевой среде. В обеих изученных средах в широком интервале концентрац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противление катодной реакции на порядок и более ниже, чем анодного проце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противление диффузионного массоперено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и высокоминерализованном солевом растворе существенно различается в первые восемь часов коррозии. Затем эти величины сближаются, хотя полностью и не выравниваются. Причё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заметно больше, чем в солевом растворе (через 24 ч.). В первой среде рост содержа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20 раз повыш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во второй – снижает. Состав рабочей среды может существенно влиять на природу и структуру формирующихся полисульфидных и карбонатных плёнок. Вместе с тем, общим для обеих изученных сред является выполнение неравенст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Массоперенос катодного деполяризатора может определять скорость коррозии, прежде всего в том случае, если процесс протекает на предельном катодном токе. Если кинетика катодной реакции не лимитирует процесс коррозии, то, не смотря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процесс не определяется диффузионными ограничениями и лимитирующей является кинетика анодной ре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рассмотрены закономерности ингибирования сероводородной и углекислотной коррозии стали композицией АМДОР ИК-7. В неингибированной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увеличение концентрации сероводорода от 10 до 200 мг/л обусловливает некоторую тенденцию увеличения скорости коррозии. Введение ингибитора АМДОР ИК-7 способствует снижению К во всём изученном интервале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 По данным 8 часовых испытаний изменение защитного действия ингибитора при росте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носит неоднозначный характер, что можно объяснить изменениями адсорбционных характеристик формирующейся поверхностной плёнки пока она не достигла стационарного состояния. Поэтому оценка защитного действия проводилась, в том числе и без учёта периода нестабильности плёнки в последующие 16 часов коррозии (таблица 1). Введение 25 мг/л АМДОР ИК-7 в раствор, насыщенны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нижает К, но при эт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велик, однако возрастает до 71% при увеличении концентрации добавки до 100 мг/л. Совместное присутств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пособствует повышению защитного действия замедлителя,   за     исключ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1. Защитный эффек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истемы «плёнка-ингибитор         АМДОР ИК-7 (далее ИК-7)» за последующие 16 ч коррозии стали Ст3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95"/>
        <w:gridCol w:w="1195"/>
        <w:gridCol w:w="1532"/>
        <w:gridCol w:w="1532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инг</w:t>
            </w:r>
            <w:r>
              <w:rPr>
                <w:sz w:val="28"/>
                <w:szCs w:val="28"/>
              </w:rPr>
              <w:t>, мг/л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% при концентрации сероводорода, мг/л: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твора с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0 мг/л (таблица 2). Это, видимо, связано с изменением состава и природы образующейся поверхностной плёнки и, как следствие, изменением условий адсорбции на ней компонентов ингиби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2. Защитный эффек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истемы «плёнка-ИК-7» за последующие 16 ч коррозии стали Ст3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атм.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95"/>
        <w:gridCol w:w="1195"/>
        <w:gridCol w:w="1532"/>
        <w:gridCol w:w="1532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инг</w:t>
            </w:r>
            <w:r>
              <w:rPr>
                <w:sz w:val="28"/>
                <w:szCs w:val="28"/>
              </w:rPr>
              <w:t>, мг/л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% при концентрации сероводорода, мг/л: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высокоминерализованной среде наличие 25 мг/л ИК-7 стимулирует процесс коррозии, за исключением раствора с концентрацией сероводорода 200 мг/л. Эффект устраняется при четырёхкратном увеличении концентрации ингибитора. Неожиданным оказалось, что при увеличении С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в растворе с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00 мг/л рост содержания ингибитора, напротив, приводит к стимулированию. В солевой среде, насыщенно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МДОР ИК-7 в концентрации 25 мг/л также выступает в роли стимулятора коррозии. При увеличении его концентрации этот эффект вновь устраняется. Совместное присутств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10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сколько увеличивае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дальнейший рост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слабляет защитное действие АМДОР ИК-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гновенная скорость коррозии (К) в исследуемых средах без добавок ингибитора первые 8 часов резко снижается. При τ&gt;8 К практически не зависит от временем (рис. 1), что объясняется достижением поверхностной плёнкой, образующейся в результате коррозии, стационарного состояния, когда её адсорбционные и защитные ха</w:t>
      </w:r>
      <w:r>
        <w:rPr/>
        <w:t>рактеристики не изменяются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122"/>
      </w:tblGrid>
      <w:tr>
        <w:trPr>
          <w:trHeight w:val="1394" w:hRule="atLeast"/>
        </w:trPr>
        <w:tc>
          <w:tcPr>
            <w:tcW w:w="46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9860" cy="23145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ис.1. Зависимость скорости коррозии стали Ст3 от продолжительности эксперимента в среде </w:t>
            </w:r>
            <w:r>
              <w:rPr>
                <w:sz w:val="28"/>
                <w:szCs w:val="28"/>
                <w:lang w:val="en-US"/>
              </w:rPr>
              <w:t>NACE</w:t>
            </w:r>
            <w:r>
              <w:rPr>
                <w:sz w:val="28"/>
                <w:szCs w:val="28"/>
              </w:rPr>
              <w:t xml:space="preserve">, содержащей          10 мг/л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в присутствии ингибитора АМДОР ИК-7 в концентрации, мг/л: 1 – 0; 2 – 25;            3 – 100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АМДОР ИК-7 качественно не изменяет ход зависимости, но позволяет сократить период нестационарности плёнки. На основе этих данных дифференцированы вклады защитного действия плёнк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и собственно ингибитор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) на суммарный эффект системы «плёнка-ингибитор»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) (таблица 3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 Зависимо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от концентрации серовод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должительности коррозии в среда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ингибировании ИК-7 (25 мг/л).</w:t>
      </w:r>
    </w:p>
    <w:tbl>
      <w:tblPr>
        <w:tblW w:w="6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74"/>
        <w:gridCol w:w="654"/>
        <w:gridCol w:w="516"/>
        <w:gridCol w:w="574"/>
        <w:gridCol w:w="654"/>
        <w:gridCol w:w="516"/>
        <w:gridCol w:w="574"/>
        <w:gridCol w:w="654"/>
        <w:gridCol w:w="51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от начала коррозии, ч</w:t>
            </w:r>
          </w:p>
        </w:tc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сероводорода, мг/л: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ин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ин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ин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клад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со временем снижается и на момент достижения плёнкой стационарного состояния составляет 30…40%. Одновременно происходит увели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достигает 82%, что классифицирует ИК-7 как высокоэффективный. Введение сероводорода совместно с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пособствует повышен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. Вклад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при этом изменяется незначительно, а рос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обусловлен заменой карбонатной плёнки на карбонатно-полисульфид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ысокоминерализованной хлоридной среде с добавкой изученных концентраций сероводорода как отдельно, так и совместно с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клад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невелик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∑ </w:t>
      </w:r>
      <w:r>
        <w:rPr>
          <w:sz w:val="28"/>
          <w:szCs w:val="28"/>
        </w:rPr>
        <w:t xml:space="preserve">определяется преимущественно вклад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Согласно данных импедансной спектроскопии (типичные кривые Найквиста представлены на рис.2) в отсутствие ингибитора в исследуемых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500"/>
      </w:tblGrid>
      <w:tr>
        <w:trPr>
          <w:trHeight w:val="1690" w:hRule="atLeast"/>
        </w:trPr>
        <w:tc>
          <w:tcPr>
            <w:tcW w:w="432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39" w:dyaOrig="67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7.5pt;height:179.6pt" filled="f" o:ole="">
                  <v:imagedata r:id="rId9" o:title=""/>
                </v:shape>
                <o:OLEObject Type="Embed" ProgID="" ShapeID="ole_rId8" DrawAspect="Content" ObjectID="_87235427" r:id="rId8"/>
              </w:objec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ис.2. Диаграммы Найквиста, стали Ст3, полученные в среде </w:t>
            </w:r>
            <w:r>
              <w:rPr>
                <w:sz w:val="28"/>
                <w:szCs w:val="28"/>
                <w:lang w:val="en-US"/>
              </w:rPr>
              <w:t>NACE</w:t>
            </w:r>
            <w:r>
              <w:rPr>
                <w:sz w:val="28"/>
                <w:szCs w:val="28"/>
              </w:rPr>
              <w:t xml:space="preserve">, содержащей 200 мг/л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 Время выдержки электрода в растворе, ч: 1– 0,25; 2 – 2; 3 – 4; 4 – 6; 5 – 8; 6 – 2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едах сопротивление анодной реак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) невелико, но существенно выше сопротивления переноса восстановления катодного деполяриза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а коррозия протекает с высокой скоростью. Введение ингибитора приводит к многократному повыш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 присутствии ингибитора вновь мала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н 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таким образом, катодная реакция облегчена по сравнению с анодной и не может лимитировать процесс в целом. Сопротивление массопереноса катодного деполяриза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в зависимости от состава среды составляет 5…10 раз. Однако массоперенос катодного деполяризатора определяет скорость коррозии, прежде всего тогда, когда процесс протекает на предельном катодном токе. В остальных случаях, как следует из данных коррозионных испытаний и полученных методом поляризационного сопротивления, имеет место анодный контроль коррозии  (К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коррелирует с величин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лаве 4</w:t>
      </w:r>
      <w:r>
        <w:rPr>
          <w:sz w:val="28"/>
          <w:szCs w:val="28"/>
        </w:rPr>
        <w:t xml:space="preserve"> рассмотрены закономерности, полученные при ингибировании исследуемых видов коррозии добавкой АМДОР ИК-10 (далее ИК-10). Его введение в коррозионную среду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ую сероводород, подобно АМДОР ИК-7 приводит к снижению скорости коррозии. При этом измен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зависимости от концентр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осит более сложный характер (таблица 4).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насыщенно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присутствии 100 мг/л ингибитора не превышает 71%. Совместное присутствие сероводорода и углекислого газа неоднозначно влияет на защитную эффективность ингибитора (таблица 5). В высокоминерализованной хлоридной среде ИК-10 в концентрации 25 мг/л оказывает стимулирующее воздействие. И лишь при четырёхкратном увеличении этот факт устраняется. В отличие от АМДОР ИК-7,   ИК-10 уже в концентрации 25 мг/л способствует некоторому    торм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4. Защитный эффек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«плёнка-ингибитор ИК-10» за последующие 16 ч коррозии стали Ст3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ррозии.</w:t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62"/>
      </w:tblGrid>
      <w:tr>
        <w:trPr>
          <w:trHeight w:val="258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инг</w:t>
            </w:r>
            <w:r>
              <w:rPr>
                <w:sz w:val="28"/>
                <w:szCs w:val="28"/>
              </w:rPr>
              <w:t>, мг/л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% при концентрации сероводорода, мг/л:</w:t>
            </w:r>
          </w:p>
        </w:tc>
      </w:tr>
      <w:tr>
        <w:trPr>
          <w:trHeight w:val="25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6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5. Защитный эффек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«плёнка-ингибитор ИК-10» за последние 16 ч коррозии стали Ст3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атм.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tbl>
      <w:tblPr>
        <w:tblW w:w="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1"/>
      </w:tblGrid>
      <w:tr>
        <w:trPr>
          <w:trHeight w:val="24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инг</w:t>
            </w:r>
            <w:r>
              <w:rPr>
                <w:sz w:val="28"/>
                <w:szCs w:val="28"/>
              </w:rPr>
              <w:t>, мг/л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 % при концентрации сероводорода, мг/л:</w:t>
            </w:r>
          </w:p>
        </w:tc>
      </w:tr>
      <w:tr>
        <w:trPr>
          <w:trHeight w:val="24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4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сса коррозии в присутств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хотя при большей концентрации и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лизки. В условиях комбинированной коррозии ИК-10 в зависимости от содержания сероводорода в среде проявляе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7…9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е мгновенной скорости во времени при ингибировании ИК-10 носит характер, подобный наблюдаемому при ингибировании ИК-7 (рис 3). Существует также и схожая тенденция измен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инг, </w:t>
      </w:r>
      <w:r>
        <w:rPr>
          <w:sz w:val="28"/>
          <w:szCs w:val="28"/>
        </w:rPr>
        <w:t xml:space="preserve">можно лишь говорить о некотором количественном различии, которое наиболее выражено при концентрации замедлителя 25 мг/л. Вклад ИК-10 в величин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в высокоминерализованной сероводородсодержащей среде не превышает 15%. Кроме того, введение добавки в концентрации 25 мг/л вызывает стимулирование в растворе с 10 и 50 мг/л сероводорода. В комбинированной хлоридной среде также выполняется соотнош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, а рос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обусловлен главным образом увеличением вкла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, который возрастет с при повышении 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3776"/>
      </w:tblGrid>
      <w:tr>
        <w:trPr>
          <w:trHeight w:val="2873" w:hRule="atLeast"/>
        </w:trPr>
        <w:tc>
          <w:tcPr>
            <w:tcW w:w="462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326" w:dyaOrig="59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1.05pt;height:173.25pt" filled="f" o:ole="">
                  <v:imagedata r:id="rId11" o:title=""/>
                </v:shape>
                <o:OLEObject Type="Embed" ProgID="" ShapeID="ole_rId10" DrawAspect="Content" ObjectID="_1914751489" r:id="rId10"/>
              </w:objec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ис.3. Зависимость скорости коррозии стали Ст3 от продолжительности эксперимента в среде </w:t>
            </w:r>
            <w:r>
              <w:rPr>
                <w:sz w:val="28"/>
                <w:szCs w:val="28"/>
                <w:lang w:val="en-US"/>
              </w:rPr>
              <w:t>NACE</w:t>
            </w:r>
            <w:r>
              <w:rPr>
                <w:sz w:val="28"/>
                <w:szCs w:val="28"/>
              </w:rPr>
              <w:t xml:space="preserve">, содержащей        100 мг/л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в присутствии ингибитора  ИК-10 в концентрации, мг/л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0; 2 – 25; 3 – 100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лияние ИК-10 на кинетику электродных реакций подобно наблюдаемому при ингибировании ИК-7.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н </w:t>
      </w:r>
      <w:r>
        <w:rPr>
          <w:sz w:val="28"/>
          <w:szCs w:val="28"/>
        </w:rPr>
        <w:t xml:space="preserve">вновь превыш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Введение ингибитора увеличива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. Добавка ИК-10, подобно ИК-7, способствует торможению анодной реакции. Наблюдается неравенство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, которое, однако, реализуется в том случае, когда коррозия протекает на предельном катодном токе. В присутствии ИК-10 также имеет место анод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ом разделе </w:t>
      </w:r>
      <w:r>
        <w:rPr>
          <w:b/>
          <w:sz w:val="28"/>
          <w:szCs w:val="28"/>
        </w:rPr>
        <w:t>главы 5</w:t>
      </w:r>
      <w:r>
        <w:rPr>
          <w:sz w:val="28"/>
          <w:szCs w:val="28"/>
        </w:rPr>
        <w:t xml:space="preserve"> рассмотрены бактерицидные свойства изученных ингибиторов, влияние продуктов жизнедеятельности СРБ на кинетику электродны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сутствие ингибиторов наблюдается активный рост СРБ в среде с лактатом кальция, выражающийся в увеличении численности бактерий и переходе в экспоненциальную фазу роста уже на первые сутки (рис. 4,           кривая 1). Внесение в среду композиции ИК-7 в концентрации 25 мг/л в первые сутки приводит к стимуляции роста бактерий, на 3-и сутки наблюдается максимум подавления численности СРБ (~ 40%), что отражает систематический нисходящий участок в координат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τ на рис. 5а, кривая 1. Повышение концентрации ИК-7 до 100 мг/л сопровождается подавлением жизнедеятельности СРБ, утратой способности к делению, хотя клетки сохраняют жизнеспособность. Величина коэффициента подавления численности бактериальных клет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τ)] возрастает до 75 - 80% и не меняется на протяжении всего эксперимента (рис. 5, кривая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едении ИК-10 в концентрации 25 мг/л наблюдается задержка роста СРБ, но способность клеток к делению сохраняется (рис. 4б, кривая 2). Функция в координат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τ носит более сложный характер, чем при использовании ИК-7, её вид свидетельствует о том, что указанной концентрации ингибитора недостаточно для стойкого подавления роста бактерий (рис.4б и 5б). Увеличение концентрации ИК-10 до 100 мг/л приводит к снижен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193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4. Численность клеток СРБ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л/мл) в питательной среде с лактатом кальция в динамике в отсутствие (1) и в присутствии композиций ИК-7 (а) и ИК-10 (б) в концентрации 25 мг/л (2) и 100 мг/л (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8305" cy="2122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. 5. Величина коэффициента подавления числен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%) бактериальных клеток в питательной среде с лактатом кальция при внесении ИК-7 (а) и ИК-10 (б) в концентрации 25 мг/л (1) и 100 мг/л (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та численности бактерий, возрастанию коэффициента пода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ленности бактериальных клеток почти до 100% (2-е сутки), что свидетельствует о бактерицидном характере используемой композиции (рис. 5б,     кривая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оводород является основным продуктом жизнедеятельности сульфатредуцирующих бактерий и обусловливает, вероятно, их основной вклад в участие в процессе коррозии. Изменение скорости накопления биогенног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реде может быть следствием снижения численности бактериальных клеток, либо снижением их функциональной активности и способности продуцировать сероводород. Поэтому определено образование сероводорода накопительной культурой СРБ в питательной среде в отсутствие и присутствии изучаемых композиций (рис. 6а, б). В течение двух суток после внесения в среду исследуемые добавки практически не влияют на образова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Затем наблюдается снижение прироста сероводорода в среде по сравнению с контролем (без композиций), которое было максимальным в присутствии ИК-7 и ИК-10, внесённых в концентрации 100 мг/л. Полученные результаты (рис.5 и 6) дают основание полагать, что обе композиции подавляют как деление СРБ, так и образование ими сероводорода. Причём на 3-и сутки после внесения композиций увеличивается степень подавления жизнедеятельности СРБ    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%), которая повышается и с возрастанием их концентрации с 25 до        100 мг/л, достигая максимального значения порядка 80% в присутствии     ИК-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195" cy="19297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 6. Образование сероводорода накопительной культурой СРБ в питательной среде с лактатом кальция в отсутствие (1) и в присутствии композиций ИК-7 (а) и ИК-10 (б) в концентрации 25 мг/л (2) и 100 мг/л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ой раздел </w:t>
      </w:r>
      <w:r>
        <w:rPr>
          <w:b/>
          <w:sz w:val="28"/>
          <w:szCs w:val="28"/>
        </w:rPr>
        <w:t>главы 5</w:t>
      </w:r>
      <w:r>
        <w:rPr>
          <w:sz w:val="28"/>
          <w:szCs w:val="28"/>
        </w:rPr>
        <w:t xml:space="preserve"> посвящён изучению влияния продуктов жизнедеятельности СРБ, прежде всего сероводорода, на кинетику электродных реакций. В питательной среде с лактатом кальция, не содержащей СРБ, присутствие 25 мг/л ИК-7 затормаживает скорость анодной реакции и вблизи Е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повышает катодной (рис. 7а). Действие ИК-10 подобно, но наблюдается его концентрационный эффект по отношению к кинетике электродных реакций (рис. 7б). Рисунок 8 отражает ситуацию в присутствии СРБ, складывающуюся на 3-е сутки после начала эксперимента, когда концентрация биогенного сероводорода достигает максимального значения. Без ингибиторов она составляет ~ 350 мг/л, в присутствии 25 и 100 мг/л АМДОР того и другого  типа – соответственно 250 и 150 мг/л. В подобной ситуации 25 мг/л ИК-7 заметно тормозит анодный и существенно слабее – катодный. Е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практически не меняется (рис. 8а). Концентрационный эффект в интервале изуч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035" cy="2202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 7. Поляризационные кривые в среде с лактатом кальция в отсутствие (1) и присутствии ИК-7 (а) и ИК-10 (б) в концентрации 25 мг/л (2) и 100 мг/л (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центраций отсутствует. Действие ИК-10 иное. Во-первых, добавка ускоряет катодный процесс, но с отсутствием концентрационного эффекта         (рис. 8б) и резко тормозит анодную ионизацию стали (кривые 2 и 3, рис.8б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0945" cy="2054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 8. Поляризационные кривые в среде с лактатом кальция в отсутствие (1) и присутствии ИК-7 (а) и ИК-10 (б) в концентрации 25 мг/л (2) и      100 мг/л (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 теперь уже влияние её концентрации проявляется очень чётко, так как замедление ионизации нарастает с повышением концентрации ИК-10. На 7 сутки присутствие в растворе 25 мг/л ИК-7 практически не сказывается на кинетике катодной реакции, но затормаживается процесс анодной ионизации, а Е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увеличивается на 0,015 – 0,020 В (рис. 9). В присутствии 100 мг/л ИК-7 изменения носят принципиальный характер. Анодная реакция резко затормаживается, катодная, напротив, ускоряется, до быстро достигается предельный катодный ток, величина которого составляет порядка 0,1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возрастает на 0,15 В. ИК-10 ведёт себя иначе (рис. 9б). В его присутствии          (25 мг/л) ускоряется катодная и несколько замедляется анодная, но изменения по сравнению с неингибированной средой невелики (рис.9б, кривые 1 и 2). Рост С</w:t>
      </w:r>
      <w:r>
        <w:rPr>
          <w:sz w:val="28"/>
          <w:szCs w:val="28"/>
          <w:vertAlign w:val="subscript"/>
        </w:rPr>
        <w:t xml:space="preserve">ИК-10 </w:t>
      </w:r>
      <w:r>
        <w:rPr>
          <w:sz w:val="28"/>
          <w:szCs w:val="28"/>
        </w:rPr>
        <w:t>в 4 раза не влияет на катодный процесс, но несколько замедляет анодный, в связи с чем Е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возрастает на 0,030 – 0,035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185" cy="20866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 9. Поляризационные кривые в среде с лактатом кальция в отсутствие (1) и присутствии ИК-7 (а) и ИК-10 (б) в концентрации 25 мг/л (2) и 100 мг/л (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вершающем разделе </w:t>
      </w:r>
      <w:r>
        <w:rPr>
          <w:b/>
          <w:sz w:val="28"/>
          <w:szCs w:val="28"/>
        </w:rPr>
        <w:t>главы 5</w:t>
      </w:r>
      <w:r>
        <w:rPr>
          <w:sz w:val="28"/>
          <w:szCs w:val="28"/>
        </w:rPr>
        <w:t xml:space="preserve"> рассмотрено влияние изученных ингибиторов на сохраняемость механических свойств стали Ст3. Действие ингибиторов оценивали по коэффициенту потери прочности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за весь период испытаний, рассчитываемый по формул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% = 100·[(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σ)/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, где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σ – соответственно предел прочности исследуемой партии углеродистой стали  необработанной и обработанной коррозионной средой. В случае исходной необработанной стали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ставил 539 мПа (1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 мПа). В процессе суточной обработки коррозионной средой 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нижается. Позитивное действие ингибиторов ведёт к частичному, а в идеале и полному подавлению этого эффекта. Подобные эксперименты всегда сопряжены с большим разбросом экспериментальных данных, что обусловлено существенным влиянием флуктуаций и большим вкладом незначительных расхождений в физических параметрах используемых образцов, специально изготовленных для этих исследований. Соответствующие данные представлены в таблицах 6 и 7. Ингибитор ИК-7 несколько сильнее подавляет наводороживание стали в высокоминерализованной хлоридной среде и соответственно снижение прочности по отношению к действию растягивающих напряжений. Рост их концентрации с 25 до 100 мг/л повышает подобный защитный эффе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6. Влияние концентрации ингибитора на предел прочности стали, мПа (числитель) и величину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% (знаменатель) после 24 ч воздействия на сталь Ст3 среды состава 50 г/л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 100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18"/>
        <w:gridCol w:w="2018"/>
      </w:tblGrid>
      <w:tr>
        <w:trPr>
          <w:trHeight w:val="241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ингибитора типа АМДОР, мг/л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σ, мПа в присутствии ингибитора:</w:t>
            </w:r>
          </w:p>
        </w:tc>
      </w:tr>
      <w:tr>
        <w:trPr>
          <w:trHeight w:val="241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-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-10</w:t>
            </w:r>
          </w:p>
        </w:tc>
      </w:tr>
      <w:tr>
        <w:trPr>
          <w:trHeight w:val="24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/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/28</w:t>
            </w:r>
          </w:p>
        </w:tc>
      </w:tr>
      <w:tr>
        <w:trPr>
          <w:trHeight w:val="25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/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/16</w:t>
            </w:r>
          </w:p>
        </w:tc>
      </w:tr>
      <w:tr>
        <w:trPr>
          <w:trHeight w:val="25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/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/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оценивали лишь действие добавки ИК-7 (таблица 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7. Влияние концентрации ингибитора ИК-7 на предел прочности стали, и величину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после 24 ч воздействия на сталь Ст3 среды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содержащей 100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56"/>
        <w:gridCol w:w="1756"/>
      </w:tblGrid>
      <w:tr>
        <w:trPr>
          <w:trHeight w:val="23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ингибитора, мг/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, мП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, %</w:t>
            </w:r>
          </w:p>
        </w:tc>
      </w:tr>
      <w:tr>
        <w:trPr>
          <w:trHeight w:val="38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гибитор отсутству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8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данных таблиц 6 и 7 следует, что действие ингибитора ИК-7 по отношению сохранения прочности стали в случае исследованных сред практически одина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ероводородных и углекислотных средах в процессе коррозионных эксперсс-испытаний (τ ≤ 24 ч.) защитное действие системы «поверхностная плёнка-ингибитор» целесообразно оценивать лишь за период, в котором достигнуто стационарное или близкое к нему состояние поверхности ст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гибитор АМДОР ИК-7 совместно с формирующейся поверхностной плёнкой позволяет достичь при коррозии стали в сероводородных средах защитного действия 90%, что соответствует снижению общей скорости в 10 раз. При этом в стационарном состоянии защитной системы вклады её компонентов близки, хотя их соотношение 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>) в некоторой степени зависит от продолжительности эксперимента (С</w:t>
      </w:r>
      <w:r>
        <w:rPr>
          <w:sz w:val="28"/>
          <w:szCs w:val="28"/>
          <w:vertAlign w:val="subscript"/>
        </w:rPr>
        <w:t>сероводорода</w:t>
      </w:r>
      <w:r>
        <w:rPr>
          <w:sz w:val="28"/>
          <w:szCs w:val="28"/>
        </w:rPr>
        <w:t xml:space="preserve"> 10…100 мг/). В углекислотных средах величи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снижается на 8 – 10%, в комбинированных сероводородно-углекислотных растворах она существенно зависит от содержания сероводорода, достигая максимума при 50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гибитор ИК-7 подавляет анодную реакцию ионизацию стали, скорость которой в его присутствии является лимитирующей. Соотношение сопротивления переноса анодно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) и катодно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достигает 10 и более раз, при этом в процессе не достигается предельный катодный ток подвода деполяризатора. Величины защитного действия системы «плёнка-ингибитор», полученные из данных весовых испытаний и посредством использования метода поляризационного сопротивления, удовлетворительно коррелируют между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гибитор АМДОР ИК-10 качественно повторяет влияние продукта  АМДОР ИК-7, но его защитное действие (100 мг/л) в составе защитной системы «плёнка-ингибитор», в сероводородных средах повышено на 3 – 4%, которая ещё более эффективна  при наименьшей (10 мг/л)  и наибольшей (200 мг/л) концентрациях серовод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а изученных ингибитора являются эффективными бактерицидами. В их присутствии (100 мг/л) существенно подавляется развитие колоний сульфатредуцирующих бактерий, достигающее 77 (АМДОР ИК-7) – 85% (АМДОР ИК-10). Одновременно существенно снижается продуцирование СРБ сероводорода. В первом случае относительно более эффективна композиция ИК-7, во втором – ИК-10. Но различие в их действии составляет не более 5% (100 мг/л) и заметнее при снижении С</w:t>
      </w:r>
      <w:r>
        <w:rPr>
          <w:sz w:val="28"/>
          <w:szCs w:val="28"/>
          <w:vertAlign w:val="subscript"/>
        </w:rPr>
        <w:t>инг</w:t>
      </w:r>
      <w:r>
        <w:rPr>
          <w:sz w:val="28"/>
          <w:szCs w:val="28"/>
        </w:rPr>
        <w:t xml:space="preserve"> в 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рисутствии СРБ характер влияния системы «защитная плёнка-ингибитор» определяется не только концентрацией наработанного сероводорода, но и наличием других неустановленных в работе продуктов жизнедеятельности. Причём характер продуктов жизнедеятельности зависит от фазы развития микроорганиз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В присутствии изученных ингибиторов наблюдается существенное снижение коэффициента потери прочности стали Ст 3 в высокоминерализованных хлоридных средах (100 м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достигающее при наложении растягивающих напряжений 32 % (25 мг/л) и 57% (100 мг/л) для АМДОР ИК-7 и 32% (25 мг/л) и 68% (100 мг/л) в присутствии АМДОР ИК-10. В среде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 влияние первого ингибитора находится в тех же преде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Замедлители коррозии АМДОР ИК-7 и АМДОР ИК-10 в составе системы «защитная плёнка-ингибитор» обладают универсальным действием, так как одновременно тормозят влия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этих стимуляторов, присутствующих одновременно, а также являются эффективными бактерицидами и понижают наводороживание стали, снижая потерю ею механических свойств при коррозии в сероводородных сре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ОЕ СОДЕРЖАНИЕ ДИССЕРТАЦИИ ОПУБЛИКОВАНО В СЛЕДУЮЩИХ РАБОТАХ:</w:t>
      </w:r>
    </w:p>
    <w:p>
      <w:pPr>
        <w:pStyle w:val="Normal"/>
        <w:jc w:val="both"/>
        <w:rPr/>
      </w:pPr>
      <w:r>
        <w:rPr>
          <w:sz w:val="28"/>
          <w:szCs w:val="28"/>
        </w:rPr>
        <w:t>1. Вигдорович В.И., Федотова А.И., Стрельникова К.О., Балакин В.С., Тростянецкая В.Л., Алёнкин А.В. Ингибиторы серовдородной коррозии серии «ЭМ». Ч1. Методы синтеза // Коррозия: материалы, защита. 2008. №6. С. 44 – 46.</w:t>
      </w:r>
    </w:p>
    <w:p>
      <w:pPr>
        <w:pStyle w:val="Normal"/>
        <w:jc w:val="both"/>
        <w:rPr/>
      </w:pPr>
      <w:r>
        <w:rPr>
          <w:sz w:val="28"/>
          <w:szCs w:val="28"/>
        </w:rPr>
        <w:t>2. Вигдорович В.И., Федотова А.И., Стрельникова К.О. Ингибиторы сероводородной коррозии серии «ЭМ». Ч2. Защитная эффективность // Коррозия: материалы, защита. 2008. №6. С. 44 – 4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Федотова А.И., Стрельникова К.О., Вигдорович В.И. Ингибиторы серии «ЭМ» для углекислотно-сероводородных сред // Физико-химические процессы в конденсированном состоянии на межфазных границах «ФАГРАН-2008»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. Конф.: Материалы докл. Воронеж.200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250 – 25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трельникова К.О., Вигдорович В.И. Защитная эффективность ингибиторов ЭМ-12 и АМДОР ИК-10 в высокоминерализованных хлоридных средах, содержащих сероводород // Физико-химические процессы в конденсированном состоянии на межфазных границах «ФАГРАН-2010»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. Конф.: Материалы докл. Воронеж. 2010. С. 195 – 1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 Tsygankova L.E., Fedotova A.I., Strelnikova K.O. Inhibitors universality by the hydrosulphuric and carbon dioxide corrosion // Book of Abstracts the European corrosion congress «Eurocorr 2010». Moscow. September.2010. P. 128.</w:t>
      </w:r>
    </w:p>
    <w:p>
      <w:pPr>
        <w:pStyle w:val="Normal"/>
        <w:jc w:val="both"/>
        <w:rPr/>
      </w:pPr>
      <w:r>
        <w:rPr>
          <w:sz w:val="28"/>
          <w:szCs w:val="28"/>
        </w:rPr>
        <w:t>6. Шель Н.В., Стрельникова К.О. Критерии оценки защитной эффективности ингибиторов коррозии // Конденсированные среды и межфазные границы. 2011. Т.13. №1. С. 15 – 21.</w:t>
      </w:r>
    </w:p>
    <w:p>
      <w:pPr>
        <w:pStyle w:val="Normal"/>
        <w:jc w:val="both"/>
        <w:rPr/>
      </w:pPr>
      <w:r>
        <w:rPr>
          <w:sz w:val="28"/>
          <w:szCs w:val="28"/>
        </w:rPr>
        <w:t>7. Шель Н.В., Стрельникова К.О. подавление наноразмерных эффектов наноматериалов при их коррозии адсорбатами из газовой и жидкой фаз.  // Физикохимия поверхности и защита материалов. 2011. Т. 47. №11.                  С. 1390 – 13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Стрельникова К.О., Шель Н.В. Ингибитор сероводородной коррозии стали АМДОР ИК-10 // Матеир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ой научно-инновационной молодёжной конференции: 31 октября – 2ноября 2011. Под общей ред. Завражина Д.О. Тамбов: Изд-во ИП Чеснокова А.В. 2011. С. 325.</w:t>
      </w:r>
    </w:p>
    <w:p>
      <w:pPr>
        <w:pStyle w:val="Normal"/>
        <w:jc w:val="both"/>
        <w:rPr/>
      </w:pPr>
      <w:r>
        <w:rPr>
          <w:sz w:val="28"/>
          <w:szCs w:val="28"/>
        </w:rPr>
        <w:t>9. Цыганкова Л.Е., Есина М.Н., Стрельникова К.О., Лебедев П.В. Ингибиторы сероводородной и углекислотной коррозии полифункционального действия // Коррозия: материалы, защита. 2012. №1. С. 13 – 1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Шель Н.В., Стрельникова К.О. Защитная эффективность системы «поверхностная плёнка-ингибитор АМДОР ИК-7» в комбинированной сероводородно-углекислотной среде // Практика противокоррозионной защиты  2012. №2(64). С. 22 – 28. </w:t>
      </w:r>
    </w:p>
    <w:p>
      <w:pPr>
        <w:pStyle w:val="Normal"/>
        <w:jc w:val="both"/>
        <w:rPr/>
      </w:pPr>
      <w:r>
        <w:rPr>
          <w:sz w:val="28"/>
          <w:szCs w:val="28"/>
        </w:rPr>
        <w:t>11. Шель Н.В., Стрельникова К.О. Некоторые методические аспекты изучения ингибирования сероводородной коррозии стали // Коррозия: материалы, защита. 2012. №4. С. 13 – 19.</w:t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7:00Z</dcterms:created>
  <dc:creator>Кристина</dc:creator>
  <dc:description/>
  <dc:language>en-US</dc:language>
  <cp:lastModifiedBy>ИРИНА</cp:lastModifiedBy>
  <cp:lastPrinted>2012-03-20T10:04:00Z</cp:lastPrinted>
  <dcterms:modified xsi:type="dcterms:W3CDTF">2012-03-20T14:16:00Z</dcterms:modified>
  <cp:revision>64</cp:revision>
  <dc:subject/>
  <dc:title>На правах рукописи</dc:title>
</cp:coreProperties>
</file>