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3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3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3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3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3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равах рукопис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543300</wp:posOffset>
            </wp:positionH>
            <wp:positionV relativeFrom="paragraph">
              <wp:posOffset>120650</wp:posOffset>
            </wp:positionV>
            <wp:extent cx="571500" cy="370840"/>
            <wp:effectExtent l="0" t="0" r="0" b="0"/>
            <wp:wrapNone/>
            <wp:docPr id="1" name="подпись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дпись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Артюхина Екатерина Леонидовн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РАБОТКА ПОЛИГАРМОНИЧЕСКОГО МЕТ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ТЕМПЕРАТУРНЫХ ВОЛН И УСТРОЙСТ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ДЛЯ КОНТРОЛЯ ТЕМПЕРАТУРОПРОВОДНОСТ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ТВЕРДЫХ ИЗОТРОПНЫХ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ьность 05.11.13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Приборы и методы контроля природной среды,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ществ, материалов и изделий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втореферат диссертац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оискание ученой степени кандидата технических наук</w:t>
      </w:r>
    </w:p>
    <w:p>
      <w:pPr>
        <w:pStyle w:val="Heading"/>
        <w:tabs>
          <w:tab w:val="clear" w:pos="708"/>
          <w:tab w:val="center" w:pos="3402" w:leader="none"/>
          <w:tab w:val="right" w:pos="6663" w:leader="none"/>
        </w:tabs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Msotitlecxspmiddle"/>
        <w:tabs>
          <w:tab w:val="clear" w:pos="708"/>
          <w:tab w:val="center" w:pos="3402" w:leader="none"/>
          <w:tab w:val="right" w:pos="6663" w:leader="none"/>
        </w:tabs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/>
          <w:b/>
          <w:iCs/>
          <w:sz w:val="20"/>
          <w:szCs w:val="20"/>
        </w:rPr>
      </w:r>
    </w:p>
    <w:p>
      <w:pPr>
        <w:pStyle w:val="Msotitlecxspmiddle"/>
        <w:tabs>
          <w:tab w:val="clear" w:pos="708"/>
          <w:tab w:val="center" w:pos="3402" w:leader="none"/>
          <w:tab w:val="right" w:pos="6663" w:leader="none"/>
        </w:tabs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>Тамбов</w:t>
      </w:r>
      <w:r>
        <w:rPr>
          <w:rFonts w:cs="Times New Roman" w:ascii="Times New Roman" w:hAnsi="Times New Roman"/>
          <w:sz w:val="20"/>
          <w:szCs w:val="20"/>
        </w:rPr>
        <w:t xml:space="preserve"> 2013</w:t>
      </w:r>
    </w:p>
    <w:p>
      <w:pPr>
        <w:pStyle w:val="TextBodyIndent"/>
        <w:ind w:left="283" w:firstLine="426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>Работа выполнена на кафедре «Управление качеством и сертификация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6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й руководител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е оппонент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 организаци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61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ищенко Сергей Владимирови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6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090" w:leader="none"/>
                <w:tab w:val="left" w:pos="3119" w:leader="none"/>
                <w:tab w:val="left" w:pos="326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атышенко Константин Павлови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326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технических наук, профессор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ПО «Московский государственный машиностроительный университет (МАМИ)», профессор кафедры «Техническая кибернетика, 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ниторинг и автоматизированные системы контрол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вановский Василий Андрееви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 технических наук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ПО «ТГТУ», доцент кафедры </w:t>
              <w:br/>
              <w:t>«Энергоэффективные системы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Воронежский государственный университет инженерных технологий» (ФГБОУ ВПО «ВГУИТ»)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3520" w:leader="none"/>
        </w:tabs>
        <w:ind w:firstLine="425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352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щита диссертации состоится 26 декабря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3 г. в 13 часов на заседании диссертационного совета Д 212.260.01 ФГБОУ ВПО «ТГТУ» по адресу: 392000, г. Тамбов, ул. Советская, д. 106, Большой зал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зывы в двух экземплярах, заверенные гербовой печатью, просим направлять по адресу: 392000, г. Тамбов, ул. Советская, д. 106, ФГБОУ ВПО «ТГТУ», ученому секретарю диссертационного совета Д 212.260.01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диссертацией можно ознакомиться в библиотеке ФГБОУ ВПО «ТГТУ», а с авторефератом дополнительном – на официальном сайте ФГБОУ ВПО «ТГТУ» www.tstu.ru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еферат разослан  ___  ноября 2013 г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667510</wp:posOffset>
            </wp:positionH>
            <wp:positionV relativeFrom="paragraph">
              <wp:posOffset>161290</wp:posOffset>
            </wp:positionV>
            <wp:extent cx="601345" cy="7359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91" t="9187" r="1997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ный секретар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ссертационного совета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Чуриков Александр Алексеевич</w:t>
      </w:r>
    </w:p>
    <w:p>
      <w:pPr>
        <w:sectPr>
          <w:footerReference w:type="even" r:id="rId4"/>
          <w:footerReference w:type="default" r:id="rId5"/>
          <w:type w:val="nextPage"/>
          <w:pgSz w:w="8391" w:h="11906"/>
          <w:pgMar w:left="737" w:right="851" w:gutter="0" w:header="0" w:top="680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ing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ЩАЯ ХАРАКТЕРИСТИКА РАБОТЫ </w:t>
      </w:r>
    </w:p>
    <w:p>
      <w:pPr>
        <w:pStyle w:val="Heading"/>
        <w:tabs>
          <w:tab w:val="clear" w:pos="708"/>
          <w:tab w:val="left" w:pos="709" w:leader="none"/>
        </w:tabs>
        <w:ind w:firstLine="425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bCs/>
        </w:rPr>
        <w:t>Актуальность работы.</w:t>
      </w:r>
      <w:r>
        <w:rPr>
          <w:rFonts w:cs="Times New Roman" w:ascii="Times New Roman" w:hAnsi="Times New Roman"/>
        </w:rPr>
        <w:t xml:space="preserve"> С каждым годом происходит расширение номенклатуры и увеличение объемов производства новых материалов. В ряде случаев критерием качества материалов являются их тепловые свойства. Необходимость полной достоверной информации о свойствах веществ способствует развитию методов контроля тепловых свойств материал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</w:rPr>
        <w:t>В практике измерений тепловых свойств широкое применение находят методы температурных волн, что объясняется рядом их преимуществ. К достоинствам данных методов можно отнести независимость результатов измерений от начального распределения температуры; большой объем получаемой в эксперименте информации; высокую помехоустойчивость информационного сигнала; возможность проводить измерения при малых изменениях температур, что обеспечивает пригодность данных методов для исследования тепловых свойств при их резком изменении с температурой; возможность исключения или учета роли теплообме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</w:rPr>
        <w:t xml:space="preserve">Тем не менее в проведенном в диссертационной работе литературном обзоре показано, что сложность, недостаточная точность и значительные затраты как материальных ресурсов, так и времени на проведение эксперимента по определению тепловых свойств методами температурных волн требуют их совершенствования и создания новых методов и средств контроля. В частности, существенным недостатком моногармонических методов контроля температуропроводности твердых материалов является использование информации только об одной гармонике, что ведет к уменьшению амплитуды измеряемого сигнала, связанной с этим сложности обработки сигнала, а в конечном счете – к снижению точности. В связи с вышеизложенным актуальна задача разработки полигармонического метода температурных волн и устройства контроля тепловых свойств твердых материалов, лишенных отмеченных недостатк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pacing w:val="-2"/>
        </w:rPr>
        <w:t xml:space="preserve">В связи с распространением и растущей потребностью в теплоизоляционных и полимерных материалах в строительстве и промышленности, монокристаллических диэлектриков и керамических сегнетоэлектриков в радиоэлектронике, ультразвуковой технике и квантовой электронике разрабатываемый в диссертационной работе метод был ориентирован на контроль перечисленных классов материалов. Это определило диапазон контролируемых коэффициентов температуропроводности </w:t>
      </w:r>
      <w:r>
        <w:rPr>
          <w:rFonts w:cs="Times New Roman" w:ascii="Times New Roman" w:hAnsi="Times New Roman"/>
          <w:bCs/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bCs/>
          <w:spacing w:val="-2"/>
        </w:rPr>
        <w:t xml:space="preserve"> м</w:t>
      </w:r>
      <w:r>
        <w:rPr>
          <w:rFonts w:cs="Times New Roman" w:ascii="Times New Roman" w:hAnsi="Times New Roman"/>
          <w:bCs/>
          <w:spacing w:val="-2"/>
          <w:vertAlign w:val="superscript"/>
        </w:rPr>
        <w:t>2</w:t>
      </w:r>
      <w:r>
        <w:rPr>
          <w:rFonts w:cs="Times New Roman" w:ascii="Times New Roman" w:hAnsi="Times New Roman"/>
          <w:bCs/>
          <w:spacing w:val="-2"/>
        </w:rPr>
        <w:t>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Cs/>
        </w:rPr>
        <w:t xml:space="preserve">Данная работа получила поддержку в рамках программы «Участник молодежного научно-инновационного конкурса» («У.М.Н.И.К.»), 2007 г., Госконтракт № 5419р/7952 от 14 декабря 2007 г., Госконтракт № 6641р/9102 от 02 марта 2009 г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Cs/>
          <w:spacing w:val="-2"/>
        </w:rPr>
        <w:t xml:space="preserve">Работа проводилась при поддержке Совета по грантам Президента РФ по теме «Разработка научных основ твердофазных технологий получения нового класса композиционных материалов конструкционного и функционального назначения на основе полимеров путем модифицирования полимерной матрицы и наполнителей», </w:t>
      </w:r>
      <w:r>
        <w:rPr>
          <w:rFonts w:cs="Times New Roman" w:ascii="Times New Roman" w:hAnsi="Times New Roman"/>
          <w:bCs/>
          <w:iCs/>
          <w:spacing w:val="-2"/>
        </w:rPr>
        <w:t>НШ</w:t>
      </w:r>
      <w:r>
        <w:rPr>
          <w:rFonts w:cs="Times New Roman" w:ascii="Times New Roman" w:hAnsi="Times New Roman"/>
          <w:bCs/>
          <w:spacing w:val="-2"/>
        </w:rPr>
        <w:t>-</w:t>
      </w:r>
      <w:r>
        <w:rPr>
          <w:rFonts w:cs="Times New Roman" w:ascii="Times New Roman" w:hAnsi="Times New Roman"/>
          <w:bCs/>
          <w:iCs/>
          <w:spacing w:val="-2"/>
        </w:rPr>
        <w:t>3550.2012.3</w:t>
      </w:r>
      <w:r>
        <w:rPr>
          <w:rFonts w:cs="Times New Roman" w:ascii="Times New Roman" w:hAnsi="Times New Roman"/>
          <w:bCs/>
          <w:spacing w:val="-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bCs/>
        </w:rPr>
        <w:t>Цель диссертационной работы.</w:t>
      </w:r>
      <w:r>
        <w:rPr>
          <w:rFonts w:cs="Times New Roman" w:ascii="Times New Roman" w:hAnsi="Times New Roman"/>
        </w:rPr>
        <w:t xml:space="preserve"> Разработка полигармонического метода температурных волн для контроля температуропроводности образцов твердых изотропных материалов и автоматизированного устройства, реализующего разработанный мет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</w:rPr>
        <w:t>Для достижения цели были поставлены и реш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>разработка физических и математических моделей температурного поля при контроле тепловых свойств твердых изотропн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 xml:space="preserve">решение прямых краевых задач теплопереноса для однородных изотропных образцов цилиндрической формы, для которых выполняется соотношение 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> ≥ 5</w:t>
      </w:r>
      <w:r>
        <w:rPr>
          <w:rFonts w:cs="Times New Roman" w:ascii="Times New Roman" w:hAnsi="Times New Roman"/>
          <w:bCs/>
          <w:i/>
        </w:rPr>
        <w:t>H</w:t>
      </w:r>
      <w:r>
        <w:rPr>
          <w:rFonts w:cs="Times New Roman" w:ascii="Times New Roman" w:hAnsi="Times New Roman"/>
          <w:bCs/>
        </w:rPr>
        <w:t xml:space="preserve">, где </w:t>
        <w:br/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 xml:space="preserve"> – радиус образца, </w:t>
      </w:r>
      <w:r>
        <w:rPr>
          <w:rFonts w:cs="Times New Roman" w:ascii="Times New Roman" w:hAnsi="Times New Roman"/>
          <w:bCs/>
          <w:i/>
        </w:rPr>
        <w:t>H</w:t>
      </w:r>
      <w:r>
        <w:rPr>
          <w:rFonts w:cs="Times New Roman" w:ascii="Times New Roman" w:hAnsi="Times New Roman"/>
          <w:bCs/>
        </w:rPr>
        <w:t xml:space="preserve"> – высота образ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>решение обратных коэффициентных краевых задач теплоперен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44"/>
        <w:ind w:left="0"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нализ возможных источников погрешностей и их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>определение конструктивных параметров измерительного устройства и режимных параметров экспери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>проектирование и создание измерительного устройства контроля температуропроводности твердых изотропных материалов, разработка автоматизированной системы управления эксперимен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>исследование адекватности модели реальному тепловому процес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>измерение температуропроводности образцовых матери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Научная новизна. </w:t>
      </w:r>
      <w:r>
        <w:rPr>
          <w:rFonts w:cs="Times New Roman" w:ascii="Times New Roman" w:hAnsi="Times New Roman"/>
          <w:bCs/>
        </w:rPr>
        <w:t xml:space="preserve">Разработан полигармонический метод температурных волн для контроля температуропроводности образцов твердых изотропных материалов цилиндрической формы, для которых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bCs/>
        </w:rPr>
        <w:t xml:space="preserve">, где 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 xml:space="preserve"> – радиус цилиндра, </w:t>
      </w:r>
      <w:r>
        <w:rPr>
          <w:rFonts w:cs="Times New Roman" w:ascii="Times New Roman" w:hAnsi="Times New Roman"/>
          <w:bCs/>
          <w:i/>
        </w:rPr>
        <w:t>H</w:t>
      </w:r>
      <w:r>
        <w:rPr>
          <w:rFonts w:cs="Times New Roman" w:ascii="Times New Roman" w:hAnsi="Times New Roman"/>
          <w:bCs/>
        </w:rPr>
        <w:t xml:space="preserve"> – его высота, предусматривающий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ab/>
        <w:t xml:space="preserve">задание на плоской поверхности образца периодической функции температуры от времени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pacing w:val="-2"/>
        </w:rPr>
        <w:t xml:space="preserve">регистрацию температуры в стационарно-периодическом состоянии на оси образца в двух точках: на поверхности в области задания теплового возмущения и в точке </w:t>
      </w:r>
      <w:r>
        <w:rPr>
          <w:rFonts w:cs="Times New Roman" w:ascii="Times New Roman" w:hAnsi="Times New Roman"/>
          <w:bCs/>
          <w:i/>
          <w:spacing w:val="-2"/>
        </w:rPr>
        <w:t>x</w:t>
      </w:r>
      <w:r>
        <w:rPr>
          <w:rFonts w:cs="Times New Roman" w:ascii="Times New Roman" w:hAnsi="Times New Roman"/>
          <w:bCs/>
          <w:spacing w:val="-2"/>
          <w:vertAlign w:val="subscript"/>
        </w:rPr>
        <w:t>и</w:t>
      </w:r>
      <w:r>
        <w:rPr>
          <w:rFonts w:cs="Times New Roman" w:ascii="Times New Roman" w:hAnsi="Times New Roman"/>
          <w:bCs/>
          <w:spacing w:val="-2"/>
        </w:rPr>
        <w:t xml:space="preserve"> из диапазона от 2,5</w:t>
      </w:r>
      <w:r>
        <w:rPr>
          <w:rFonts w:eastAsia="Symbol" w:cs="Symbol" w:ascii="Symbol" w:hAnsi="Symbol"/>
          <w:bCs/>
          <w:spacing w:val="-2"/>
        </w:rPr>
        <w:t></w:t>
      </w:r>
      <w:r>
        <w:rPr>
          <w:rFonts w:cs="Times New Roman" w:ascii="Times New Roman" w:hAnsi="Times New Roman"/>
          <w:bCs/>
          <w:spacing w:val="-2"/>
        </w:rPr>
        <w:t>10</w:t>
      </w:r>
      <w:r>
        <w:rPr>
          <w:rFonts w:cs="Times New Roman" w:ascii="Times New Roman" w:hAnsi="Times New Roman"/>
          <w:bCs/>
          <w:spacing w:val="-2"/>
          <w:vertAlign w:val="superscript"/>
        </w:rPr>
        <w:t>–3</w:t>
      </w:r>
      <w:r>
        <w:rPr>
          <w:rFonts w:cs="Times New Roman" w:ascii="Times New Roman" w:hAnsi="Times New Roman"/>
          <w:bCs/>
          <w:spacing w:val="-2"/>
        </w:rPr>
        <w:t xml:space="preserve"> м до 0,2</w:t>
      </w:r>
      <w:r>
        <w:rPr>
          <w:rFonts w:cs="Times New Roman" w:ascii="Times New Roman" w:hAnsi="Times New Roman"/>
          <w:bCs/>
          <w:i/>
          <w:spacing w:val="-2"/>
        </w:rPr>
        <w:t>R</w:t>
      </w:r>
      <w:r>
        <w:rPr>
          <w:rFonts w:cs="Times New Roman" w:ascii="Times New Roman" w:hAnsi="Times New Roman"/>
          <w:bCs/>
          <w:spacing w:val="-2"/>
        </w:rPr>
        <w:t xml:space="preserve">, определение оценки коэффициента температуропроводности </w:t>
      </w:r>
      <w:r>
        <w:rPr>
          <w:rFonts w:cs="Times New Roman" w:ascii="Times New Roman" w:hAnsi="Times New Roman"/>
          <w:bCs/>
          <w:spacing w:val="-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bCs/>
          <w:spacing w:val="-2"/>
        </w:rPr>
        <w:t xml:space="preserve"> из уравнения </w:t>
      </w:r>
      <w:r>
        <w:rPr>
          <w:rFonts w:cs="Times New Roman" w:ascii="Times New Roman" w:hAnsi="Times New Roman"/>
          <w:bCs/>
          <w:spacing w:val="-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spacing w:val="-2"/>
        </w:rPr>
        <w:t xml:space="preserve"> полученного при </w:t>
        <w:br/>
        <w:t xml:space="preserve">аппроксимации измеренной температуры </w:t>
      </w: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pacing w:val="-2"/>
        </w:rPr>
        <w:t xml:space="preserve"> решением прямой краевой задачи теплопереноса </w:t>
      </w: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pacing w:val="-2"/>
        </w:rPr>
        <w:t xml:space="preserve">, расчет рационального периода функции температуры, обеспечивающего условие полуограниченности образца, на основании формулы </w:t>
      </w:r>
      <w:r>
        <w:rPr>
          <w:rFonts w:cs="Times New Roman" w:ascii="Times New Roman" w:hAnsi="Times New Roman"/>
          <w:bCs/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rFonts w:cs="Times New Roman" w:ascii="Times New Roman" w:hAnsi="Times New Roman"/>
          <w:bCs/>
          <w:spacing w:val="-2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ab/>
        <w:t xml:space="preserve">задание на плоской поверхности образца периодической функции температуры от времени с рациональным периодом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Cs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ab/>
        <w:t xml:space="preserve">измерение температуры в стационарно-периодическом состоянии на оси образца в двух точках: на поверхности в области задания температуры и в точке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и</w:t>
      </w:r>
      <w:r>
        <w:rPr>
          <w:rFonts w:cs="Times New Roman" w:ascii="Times New Roman" w:hAnsi="Times New Roman"/>
          <w:bCs/>
        </w:rPr>
        <w:t xml:space="preserve"> из диапазона от 2,5</w:t>
      </w:r>
      <w:r>
        <w:rPr>
          <w:rFonts w:eastAsia="Symbol" w:cs="Symbol" w:ascii="Symbol" w:hAnsi="Symbol"/>
          <w:bCs/>
        </w:rPr>
        <w:t>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м до 0,2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 xml:space="preserve">, аппроксимацию ее решением прямой краевой задачи теплопереноса и определение искомого коэффициента температуропроводности из уравнения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bCs/>
        </w:rPr>
        <w:t xml:space="preserve">Задание технически просто реализуемой периодической функции температуры на плоской поверхности образца, регистрация реальных значений температуры в области задания теплового воздействия и в точке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0</w:t>
      </w:r>
      <w:r>
        <w:rPr>
          <w:rFonts w:cs="Times New Roman" w:ascii="Times New Roman" w:hAnsi="Times New Roman"/>
          <w:bCs/>
        </w:rPr>
        <w:t xml:space="preserve">, полученные аналитические решения прямых краевых задач для периодических функций в виде меандра и трапеции, исключение потерь информации в связи с отсутствием фильтрации температурной волны существенно повышают величину измеряемого сигнала и точность определения коэффициента температуропроводност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b/>
          <w:bCs/>
        </w:rPr>
        <w:t>Методы и методики исследования.</w:t>
      </w:r>
      <w:r>
        <w:rPr>
          <w:rFonts w:cs="Times New Roman" w:ascii="Times New Roman" w:hAnsi="Times New Roman"/>
          <w:bCs/>
        </w:rPr>
        <w:t xml:space="preserve"> При выполнении работы использованы </w:t>
        <w:br/>
      </w:r>
      <w:r>
        <w:rPr>
          <w:rFonts w:cs="Times New Roman" w:ascii="Times New Roman" w:hAnsi="Times New Roman"/>
        </w:rPr>
        <w:t>методы математического и имитационного моделирования для исследования процесса по модели, численные методы, методы математической физ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/>
        </w:rPr>
        <w:t>Достоверность.</w:t>
      </w:r>
      <w:r>
        <w:rPr>
          <w:rFonts w:cs="Times New Roman" w:ascii="Times New Roman" w:hAnsi="Times New Roman"/>
        </w:rPr>
        <w:t xml:space="preserve"> Результаты аналитических исследований подтверждаются результатами физического эксперимента и непротиворечивостью физическим закона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актическая значимость диссертации. </w:t>
      </w:r>
      <w:r>
        <w:rPr>
          <w:rFonts w:cs="Times New Roman" w:ascii="Times New Roman" w:hAnsi="Times New Roman"/>
        </w:rPr>
        <w:t xml:space="preserve">Спроектировано и изготовлено измерительное устройство контроля температуропроводности, реализующее разработанный метод. Создана автоматизированная система управления экспериментом. Измерительная установка передана ЗАО «ТЕСС-Инжиниринг», где используется для контроля пьезоэлектрических излучателей полигармоническим методом температурных волн. </w:t>
      </w:r>
    </w:p>
    <w:p>
      <w:pPr>
        <w:pStyle w:val="Normal"/>
        <w:tabs>
          <w:tab w:val="clear" w:pos="708"/>
          <w:tab w:val="left" w:pos="709" w:leader="none"/>
        </w:tabs>
        <w:spacing w:lineRule="auto" w:line="249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пробация работы. </w:t>
      </w:r>
      <w:r>
        <w:rPr>
          <w:rFonts w:cs="Times New Roman" w:ascii="Times New Roman" w:hAnsi="Times New Roman"/>
        </w:rPr>
        <w:t>Основные положения работы докладывались на Шестой Международной теплофизической школе (МТФШ-6) (Тамбов, 2007); II</w:t>
      </w:r>
      <w:r>
        <w:rPr>
          <w:rFonts w:cs="Times New Roman" w:ascii="Times New Roman" w:hAnsi="Times New Roman"/>
          <w:bCs/>
        </w:rPr>
        <w:t xml:space="preserve"> Международной научно-технической конференции «Современные методы и средства исследований теплофизических свойств веществ» (Санкт-Петербург, </w:t>
      </w:r>
      <w:r>
        <w:rPr>
          <w:rFonts w:cs="Times New Roman" w:ascii="Times New Roman" w:hAnsi="Times New Roman"/>
        </w:rPr>
        <w:t>2012).</w:t>
      </w:r>
    </w:p>
    <w:p>
      <w:pPr>
        <w:pStyle w:val="Normal"/>
        <w:tabs>
          <w:tab w:val="clear" w:pos="708"/>
          <w:tab w:val="left" w:pos="709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убликации.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</w:rPr>
        <w:t xml:space="preserve">езультаты диссертационной работы отражены в семи публикациях, в том числе в четырех статьях в научных журналах, рекомендованных ВАК. </w:t>
      </w:r>
    </w:p>
    <w:p>
      <w:pPr>
        <w:pStyle w:val="Iauiue"/>
        <w:tabs>
          <w:tab w:val="clear" w:pos="708"/>
          <w:tab w:val="left" w:pos="709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руктура работы. </w:t>
      </w:r>
      <w:r>
        <w:rPr>
          <w:rFonts w:cs="Times New Roman" w:ascii="Times New Roman" w:hAnsi="Times New Roman"/>
          <w:sz w:val="18"/>
          <w:szCs w:val="18"/>
        </w:rPr>
        <w:t>Диссертация содержит введение, четыре главы, заключение и приложения, изложенные на 120 страницах машинописного текста, 28 рисунков, 8 таблиц, список литературы включает 110 наимен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9"/>
        <w:ind w:firstLine="425"/>
        <w:jc w:val="center"/>
        <w:rPr>
          <w:rFonts w:ascii="Times New Roman" w:hAnsi="Times New Roman" w:cs="Times New Roman"/>
          <w:b/>
          <w:b/>
          <w:bCs/>
          <w:caps/>
          <w:sz w:val="20"/>
          <w:szCs w:val="18"/>
        </w:rPr>
      </w:pPr>
      <w:r>
        <w:rPr>
          <w:rFonts w:cs="Times New Roman" w:ascii="Times New Roman" w:hAnsi="Times New Roman"/>
          <w:b/>
          <w:bCs/>
          <w:caps/>
          <w:sz w:val="20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9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одержание диссерт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9"/>
        <w:jc w:val="center"/>
        <w:rPr>
          <w:rFonts w:ascii="Times New Roman" w:hAnsi="Times New Roman" w:cs="Times New Roman"/>
          <w:b/>
          <w:b/>
          <w:bCs/>
          <w:caps/>
          <w:sz w:val="12"/>
          <w:szCs w:val="12"/>
        </w:rPr>
      </w:pPr>
      <w:r>
        <w:rPr>
          <w:rFonts w:cs="Times New Roman" w:ascii="Times New Roman" w:hAnsi="Times New Roman"/>
          <w:b/>
          <w:bCs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caps/>
        </w:rPr>
        <w:t>В</w:t>
      </w:r>
      <w:r>
        <w:rPr>
          <w:rFonts w:cs="Times New Roman" w:ascii="Times New Roman" w:hAnsi="Times New Roman"/>
          <w:bCs/>
        </w:rPr>
        <w:t xml:space="preserve">о </w:t>
      </w:r>
      <w:r>
        <w:rPr>
          <w:rFonts w:cs="Times New Roman" w:ascii="Times New Roman" w:hAnsi="Times New Roman"/>
          <w:b/>
          <w:bCs/>
        </w:rPr>
        <w:t>введении</w:t>
      </w:r>
      <w:r>
        <w:rPr>
          <w:rFonts w:cs="Times New Roman" w:ascii="Times New Roman" w:hAnsi="Times New Roman"/>
        </w:rPr>
        <w:t xml:space="preserve"> обоснована актуальность диссертационной работы. Приведены результаты работы автора, представленные к защи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  <w:b/>
          <w:bCs/>
        </w:rPr>
        <w:t>первой главе</w:t>
      </w:r>
      <w:r>
        <w:rPr>
          <w:rFonts w:cs="Times New Roman" w:ascii="Times New Roman" w:hAnsi="Times New Roman"/>
        </w:rPr>
        <w:t xml:space="preserve"> проведен анализ существующих методов температурных волн и устройств для контроля температуропроводности их реализующих. К недостаткам рассмотренных методов относятся: низкая производительность, невысокая точность, сложность организации эксперимента. Принципиальным недостатком традиционных методов температурных волн является их моногармоничность, что связано с необходимостью выделения физическими или математическими методами первой гармоники температурной волны в образце. Использование одной гармоники приводит к несоответствию используемой математической модели реальному тепловому процессу, использованию только части информации о тепловом процессе, вследствие чего уменьшается амплитуда измеряемого сигнала, возникает сложность регистрации и обработки сигнала, а в конечном счете – снижается то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9"/>
        <w:ind w:firstLine="425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На основании проведенного анализа сформулирована цель – разработка полигармонического метода температурных волн и устройства контроля твердых изотропных материалов, обеспечивающих необходимую точность, информативность и достоверность. Определены цели и задачи исследов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</w:rPr>
        <w:t xml:space="preserve">Во </w:t>
      </w:r>
      <w:r>
        <w:rPr>
          <w:rFonts w:cs="Times New Roman" w:ascii="Times New Roman" w:hAnsi="Times New Roman"/>
          <w:b/>
          <w:bCs/>
        </w:rPr>
        <w:t xml:space="preserve">второй главе </w:t>
      </w:r>
      <w:r>
        <w:rPr>
          <w:rFonts w:cs="Times New Roman" w:ascii="Times New Roman" w:hAnsi="Times New Roman"/>
          <w:bCs/>
        </w:rPr>
        <w:t xml:space="preserve">разработан </w:t>
      </w:r>
      <w:r>
        <w:rPr>
          <w:rFonts w:cs="Times New Roman" w:ascii="Times New Roman" w:hAnsi="Times New Roman"/>
        </w:rPr>
        <w:t xml:space="preserve">полигармонический </w:t>
      </w:r>
      <w:r>
        <w:rPr>
          <w:rFonts w:cs="Times New Roman" w:ascii="Times New Roman" w:hAnsi="Times New Roman"/>
          <w:bCs/>
        </w:rPr>
        <w:t>метод контроля температуропроводности, удовлетворяющий сформулированным в первой главе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</w:rPr>
        <w:t>В ряде случаев при реализации метода температурных волн исследуемые образцы представляют собой цилиндрические диски, радиус которых существенно превосходит высоту. Для таких образцов рассмотрена задача теплопереноса при контроле температуропроводности, когда</w:t>
      </w:r>
      <w:r>
        <w:rPr>
          <w:rFonts w:cs="Times New Roman" w:ascii="Times New Roman" w:hAnsi="Times New Roman"/>
          <w:lang w:eastAsia="en-US"/>
        </w:rPr>
        <w:t xml:space="preserve"> температура на плоской поверхности образца представляет собой периодическую функцию. </w:t>
      </w:r>
    </w:p>
    <w:p>
      <w:pPr>
        <w:pStyle w:val="Normal"/>
        <w:tabs>
          <w:tab w:val="clear" w:pos="708"/>
          <w:tab w:val="left" w:pos="709" w:leader="none"/>
          <w:tab w:val="left" w:pos="6660" w:leader="none"/>
          <w:tab w:val="left" w:pos="9781" w:leader="none"/>
        </w:tabs>
        <w:spacing w:lineRule="auto" w:line="249"/>
        <w:ind w:firstLine="4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Математическая модель описанного процесса имеет вид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49"/>
        <w:jc w:val="center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6663" w:leader="none"/>
          <w:tab w:val="left" w:pos="9781" w:leader="none"/>
        </w:tabs>
        <w:spacing w:lineRule="auto" w:line="249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94" w:leader="none"/>
          <w:tab w:val="left" w:pos="6663" w:leader="none"/>
          <w:tab w:val="left" w:pos="9000" w:leader="none"/>
          <w:tab w:val="left" w:pos="9781" w:leader="none"/>
        </w:tabs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i/>
          <w:lang w:eastAsia="en-US"/>
        </w:rPr>
        <w:t>τ</w:t>
      </w:r>
      <w:r>
        <w:rPr>
          <w:rFonts w:cs="Times New Roman" w:ascii="Times New Roman" w:hAnsi="Times New Roman"/>
          <w:lang w:eastAsia="en-US"/>
        </w:rPr>
        <w:t xml:space="preserve"> &gt; 0,</w:t>
      </w:r>
      <w:r>
        <w:rPr>
          <w:rFonts w:cs="Times New Roman" w:ascii="Times New Roman" w:hAnsi="Times New Roman"/>
        </w:rPr>
        <w:t xml:space="preserve"> 0 ≤ 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 ≤ 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lang w:eastAsia="en-US"/>
        </w:rPr>
        <w:t>),                                                         (2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94" w:leader="none"/>
          <w:tab w:val="left" w:pos="6663" w:leader="none"/>
          <w:tab w:val="left" w:pos="9000" w:leader="none"/>
          <w:tab w:val="left" w:pos="9781" w:leader="none"/>
        </w:tabs>
        <w:jc w:val="right"/>
        <w:rPr>
          <w:rFonts w:ascii="Times New Roman" w:hAnsi="Times New Roman" w:cs="Times New Roman"/>
          <w:sz w:val="14"/>
          <w:szCs w:val="10"/>
          <w:lang w:eastAsia="en-US"/>
        </w:rPr>
      </w:pPr>
      <w:r>
        <w:rPr>
          <w:rFonts w:cs="Times New Roman" w:ascii="Times New Roman" w:hAnsi="Times New Roman"/>
          <w:sz w:val="14"/>
          <w:szCs w:val="1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2694" w:leader="none"/>
          <w:tab w:val="left" w:pos="6663" w:leader="none"/>
          <w:tab w:val="left" w:pos="8532" w:leader="none"/>
          <w:tab w:val="left" w:pos="9000" w:leader="none"/>
          <w:tab w:val="left" w:pos="9781" w:leader="none"/>
        </w:tabs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,                                                         (3)</w:t>
      </w: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2694" w:leader="none"/>
          <w:tab w:val="left" w:pos="6663" w:leader="none"/>
          <w:tab w:val="left" w:pos="8532" w:leader="none"/>
          <w:tab w:val="left" w:pos="9000" w:leader="none"/>
          <w:tab w:val="left" w:pos="9781" w:leader="none"/>
        </w:tabs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Times New Roman" w:ascii="Times New Roman" w:hAnsi="Times New Roman"/>
        </w:rPr>
        <w:t>,                                                         (4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666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ϑ</m:t>
            </m:r>
          </m:sub>
        </m:sSub>
      </m:oMath>
      <w:r>
        <w:rPr>
          <w:rFonts w:cs="Times New Roman" w:ascii="Times New Roman" w:hAnsi="Times New Roman"/>
        </w:rPr>
        <w:t>,                                                               5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3119" w:leader="none"/>
          <w:tab w:val="left" w:pos="6521" w:leader="none"/>
          <w:tab w:val="left" w:pos="6663" w:leader="none"/>
          <w:tab w:val="left" w:pos="8532" w:leader="none"/>
          <w:tab w:val="left" w:pos="9000" w:leader="none"/>
          <w:tab w:val="left" w:pos="9781" w:leader="none"/>
        </w:tabs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 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) – температура тела в точке с координатой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в момент времени 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; </w:t>
        <w:br/>
      </w:r>
      <w:r>
        <w:rPr>
          <w:rFonts w:cs="Times New Roman" w:ascii="Times New Roman" w:hAnsi="Times New Roman"/>
          <w:i/>
        </w:rPr>
        <w:t xml:space="preserve">а </w:t>
      </w:r>
      <w:r>
        <w:rPr>
          <w:rFonts w:cs="Times New Roman" w:ascii="Times New Roman" w:hAnsi="Times New Roman"/>
        </w:rPr>
        <w:t xml:space="preserve">– коэффициент температуропроводности, м²/с;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– амплитуда колебания температуры, К; </w:t>
      </w:r>
      <w:r>
        <w:rPr>
          <w:rFonts w:cs="Times New Roman" w:ascii="Times New Roman" w:hAnsi="Times New Roman"/>
          <w:i/>
        </w:rPr>
        <w:t>f </w:t>
      </w:r>
      <w:r>
        <w:rPr>
          <w:rFonts w:cs="Times New Roman" w:ascii="Times New Roman" w:hAnsi="Times New Roman"/>
        </w:rPr>
        <w:t xml:space="preserve">(τ) – некоторая периодическая функция времени;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– высота образца;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</m:oMath>
      <w:r>
        <w:rPr>
          <w:rFonts w:cs="Times New Roman" w:ascii="Times New Roman" w:hAnsi="Times New Roman"/>
        </w:rPr>
        <w:t>– длина волны с частотой ω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8820" w:leader="none"/>
          <w:tab w:val="left" w:pos="9000" w:leader="none"/>
          <w:tab w:val="left" w:pos="9356" w:leader="none"/>
          <w:tab w:val="left" w:pos="9781" w:leader="none"/>
        </w:tabs>
        <w:ind w:firstLine="4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Для решения сформулированной задачи (1) – (5) воспользуемся результатом, полученным для случая </w:t>
      </w:r>
      <w:r>
        <w:rPr>
          <w:rFonts w:cs="Times New Roman" w:ascii="Times New Roman" w:hAnsi="Times New Roman"/>
          <w:i/>
          <w:lang w:eastAsia="en-US"/>
        </w:rPr>
        <w:t>f </w:t>
      </w:r>
      <w:r>
        <w:rPr>
          <w:rFonts w:cs="Times New Roman" w:ascii="Times New Roman" w:hAnsi="Times New Roman"/>
          <w:lang w:eastAsia="en-US"/>
        </w:rPr>
        <w:t>(τ) = cos(ωτ – φ)</w:t>
      </w:r>
      <w:r>
        <w:rPr>
          <w:rFonts w:cs="Times New Roman" w:ascii="Times New Roman" w:hAnsi="Times New Roman"/>
        </w:rPr>
        <w:t xml:space="preserve"> в установившемся состоянии: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6096" w:leader="none"/>
          <w:tab w:val="left" w:pos="6521" w:leader="none"/>
          <w:tab w:val="left" w:pos="6663" w:leader="none"/>
        </w:tabs>
        <w:ind w:firstLine="425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d>
      </m:oMath>
      <w:r>
        <w:rPr>
          <w:rFonts w:cs="Times New Roman" w:ascii="Times New Roman" w:hAnsi="Times New Roman"/>
        </w:rPr>
        <w:t>.                                 (6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900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ожение произвольной периодической функции </w:t>
      </w:r>
      <w:r>
        <w:rPr>
          <w:rFonts w:cs="Times New Roman" w:ascii="Times New Roman" w:hAnsi="Times New Roman"/>
          <w:i/>
          <w:lang w:eastAsia="en-US"/>
        </w:rPr>
        <w:t>f </w:t>
      </w:r>
      <w:r>
        <w:rPr>
          <w:rFonts w:cs="Times New Roman" w:ascii="Times New Roman" w:hAnsi="Times New Roman"/>
          <w:lang w:eastAsia="en-US"/>
        </w:rPr>
        <w:t xml:space="preserve">(τ) с периодом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</w:rPr>
        <w:t xml:space="preserve"> в ряд Фурье имеет вид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9000" w:leader="none"/>
          <w:tab w:val="left" w:pos="9781" w:leader="none"/>
        </w:tabs>
        <w:ind w:firstLine="425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.                                            (7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900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решение, полученное на основании принципа суперпозиции, является суммой частных решений (6) для каждого члена ряда (7):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521" w:leader="none"/>
          <w:tab w:val="left" w:pos="6663" w:leader="none"/>
        </w:tabs>
        <w:ind w:firstLine="425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d>
      </m:oMath>
      <w:r>
        <w:rPr>
          <w:rFonts w:cs="Times New Roman" w:ascii="Times New Roman" w:hAnsi="Times New Roman"/>
        </w:rPr>
        <w:t>.                      (8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521" w:leader="none"/>
          <w:tab w:val="left" w:pos="6663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м математическую модель (1) – (5) условием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521" w:leader="none"/>
          <w:tab w:val="left" w:pos="6663" w:leader="none"/>
        </w:tabs>
        <w:ind w:firstLine="425"/>
        <w:jc w:val="right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и</w:t>
      </w:r>
      <w:r>
        <w:rPr>
          <w:rFonts w:cs="Times New Roman" w:ascii="Times New Roman" w:hAnsi="Times New Roman"/>
        </w:rPr>
        <w:t xml:space="preserve">, τ) =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экс</w:t>
      </w:r>
      <w:r>
        <w:rPr>
          <w:rFonts w:cs="Times New Roman" w:ascii="Times New Roman" w:hAnsi="Times New Roman"/>
        </w:rPr>
        <w:t>(τ),                                                          (9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521" w:leader="none"/>
          <w:tab w:val="left" w:pos="666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и</w:t>
      </w:r>
      <w:r>
        <w:rPr>
          <w:rFonts w:cs="Times New Roman" w:ascii="Times New Roman" w:hAnsi="Times New Roman"/>
        </w:rPr>
        <w:t xml:space="preserve"> – координата расположения датчика температуры;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экс</w:t>
      </w:r>
      <w:r>
        <w:rPr>
          <w:rFonts w:cs="Times New Roman" w:ascii="Times New Roman" w:hAnsi="Times New Roman"/>
        </w:rPr>
        <w:t>(τ) – двумерный дискретный массив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521" w:leader="none"/>
          <w:tab w:val="left" w:pos="6663" w:leader="none"/>
        </w:tabs>
        <w:ind w:firstLine="425"/>
        <w:jc w:val="both"/>
        <w:rPr/>
      </w:pPr>
      <w:r>
        <w:rPr>
          <w:rFonts w:cs="Times New Roman" w:ascii="Times New Roman" w:hAnsi="Times New Roman"/>
        </w:rPr>
        <w:t>Тогда задача отыскания коэффициента температуропроводности сводится к задаче аппроксимации экспериментальной функции (9) решением (8). Обозначив сумму квадратов отклонений теоретической кривой от экспериментальной δ в соответствии с методом наименьших квадратов, получим следующее уравнение для вычисления искомого коэффициента температуропроводности: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521" w:leader="none"/>
          <w:tab w:val="left" w:pos="6663" w:leader="none"/>
        </w:tabs>
        <w:ind w:firstLine="425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кс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ео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                                 (10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663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зменения температуры поверхности образца по закону (3), гд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663" w:leader="none"/>
        </w:tabs>
        <w:ind w:firstLine="42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  <w:tab w:val="left" w:pos="9000" w:leader="none"/>
          <w:tab w:val="left" w:pos="9781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i/>
          <w:i/>
          <w:sz w:val="10"/>
          <w:szCs w:val="6"/>
        </w:rPr>
      </w:pPr>
      <w:r>
        <w:rPr>
          <w:rFonts w:cs="Times New Roman" w:ascii="Times New Roman" w:hAnsi="Times New Roman"/>
          <w:i/>
          <w:sz w:val="10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  <w:tab w:val="left" w:pos="9000" w:leader="none"/>
          <w:tab w:val="left" w:pos="978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– параметр формы температурной волны, разложение функции </w:t>
      </w:r>
      <w:r>
        <w:rPr>
          <w:rFonts w:cs="Times New Roman" w:ascii="Times New Roman" w:hAnsi="Times New Roman"/>
          <w:i/>
        </w:rPr>
        <w:t>f </w:t>
      </w:r>
      <w:r>
        <w:rPr>
          <w:rFonts w:cs="Times New Roman" w:ascii="Times New Roman" w:hAnsi="Times New Roman"/>
        </w:rPr>
        <w:t>(τ) в ряд Фурье примет вид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9781" w:leader="none"/>
        </w:tabs>
        <w:ind w:firstLine="425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</w:rPr>
        <w:t>.         (11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22"/>
          <w:szCs w:val="6"/>
        </w:rPr>
      </w:pPr>
      <w:r>
        <w:rPr>
          <w:rFonts w:cs="Times New Roman" w:ascii="Times New Roman" w:hAnsi="Times New Roman"/>
          <w:sz w:val="22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  <w:tab w:val="left" w:pos="9000" w:leader="none"/>
          <w:tab w:val="left" w:pos="978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33675" cy="16941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9100" w:leader="none"/>
          <w:tab w:val="left" w:pos="9781" w:leader="none"/>
        </w:tabs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709" w:leader="none"/>
          <w:tab w:val="left" w:pos="9100" w:leader="none"/>
          <w:tab w:val="left" w:pos="9781" w:leader="none"/>
        </w:tabs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</w:rPr>
        <w:t>Рис. 1. Профиль температурной волны на поверхности исследуемого образца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Cs w:val="6"/>
        </w:rPr>
      </w:pPr>
      <w:r>
        <w:rPr>
          <w:rFonts w:cs="Times New Roman" w:ascii="Times New Roman" w:hAnsi="Times New Roman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900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прямой краевой задачи (1) – (5) в безразмерных переменных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имеет вид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  <w:tab w:val="left" w:pos="6521" w:leader="none"/>
          <w:tab w:val="left" w:pos="6663" w:leader="none"/>
          <w:tab w:val="left" w:pos="8640" w:leader="none"/>
          <w:tab w:val="left" w:pos="978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ϑ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dπ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  <w:tab w:val="left" w:pos="6521" w:leader="none"/>
          <w:tab w:val="left" w:pos="6663" w:leader="none"/>
          <w:tab w:val="left" w:pos="8640" w:leader="none"/>
          <w:tab w:val="left" w:pos="9781" w:leader="none"/>
        </w:tabs>
        <w:ind w:firstLine="425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den>
                </m:f>
              </m:e>
            </m:ra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den>
                </m:f>
              </m:e>
            </m:rad>
          </m:e>
        </m:d>
      </m:oMath>
      <w:r>
        <w:rPr>
          <w:rFonts w:cs="Times New Roman" w:ascii="Times New Roman" w:hAnsi="Times New Roman"/>
        </w:rPr>
        <w:t>.                      (12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9100" w:leader="none"/>
        </w:tabs>
        <w:spacing w:lineRule="auto" w:line="252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им коэффициентную задачу теплопереноса (1) – (5), дополнив ее условием </w:t>
      </w:r>
      <w:r>
        <w:rPr>
          <w:rFonts w:cs="Times New Roman" w:ascii="Times New Roman" w:hAnsi="Times New Roman"/>
          <w:spacing w:val="-2"/>
        </w:rPr>
        <w:t xml:space="preserve">(9). Воспользуемся методом наименьших квадратов для аппроксимации экспериментальной кривой </w:t>
      </w:r>
      <w:r>
        <w:rPr>
          <w:rFonts w:cs="Times New Roman" w:ascii="Times New Roman" w:hAnsi="Times New Roman"/>
          <w:i/>
          <w:spacing w:val="-2"/>
        </w:rPr>
        <w:t>T</w:t>
      </w:r>
      <w:r>
        <w:rPr>
          <w:rFonts w:cs="Times New Roman" w:ascii="Times New Roman" w:hAnsi="Times New Roman"/>
          <w:spacing w:val="-2"/>
          <w:vertAlign w:val="subscript"/>
        </w:rPr>
        <w:t>экс </w:t>
      </w:r>
      <w:r>
        <w:rPr>
          <w:rFonts w:cs="Times New Roman" w:ascii="Times New Roman" w:hAnsi="Times New Roman"/>
          <w:spacing w:val="-2"/>
        </w:rPr>
        <w:t>(τ) решением (12). Тогда число Фурье определяется выражением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9100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9100" w:leader="none"/>
        </w:tabs>
        <w:spacing w:lineRule="auto" w:line="252"/>
        <w:ind w:firstLine="425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кс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ео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                             (13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jc w:val="center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9781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</w:rPr>
        <w:t xml:space="preserve">откуда несложно найти искомый коэффициент температуропроводности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. Задача отыскания корня уравнения (13) решалась с использованием программного продукта Mathematica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663" w:leader="none"/>
          <w:tab w:val="left" w:pos="9100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  <w:b/>
          <w:bCs/>
        </w:rPr>
        <w:t xml:space="preserve">третьей главе </w:t>
      </w:r>
      <w:r>
        <w:rPr>
          <w:rFonts w:cs="Times New Roman" w:ascii="Times New Roman" w:hAnsi="Times New Roman"/>
          <w:bCs/>
        </w:rPr>
        <w:t xml:space="preserve">рассматриваются вопросы применения разработанного полигармонического метода температурных волн. Задание граничных условий 1-го рода в форме меандра позволяет существенно упростить задачу определения коэффициента температуропроводности. 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663" w:leader="none"/>
          <w:tab w:val="left" w:pos="9000" w:leader="none"/>
          <w:tab w:val="left" w:pos="9781" w:leader="none"/>
        </w:tabs>
        <w:spacing w:lineRule="auto" w:line="252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лучае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jc w:val="center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9000" w:leader="none"/>
          <w:tab w:val="left" w:pos="9781" w:leader="none"/>
        </w:tabs>
        <w:spacing w:lineRule="auto" w:line="252"/>
        <w:ind w:firstLine="425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 =0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 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</w:rPr>
        <w:t xml:space="preserve">.                         </w:t>
      </w:r>
      <w:r>
        <w:rPr>
          <w:rFonts w:cs="Times New Roman" w:ascii="Times New Roman" w:hAnsi="Times New Roman"/>
          <w:lang w:eastAsia="en-US"/>
        </w:rPr>
        <w:t>(14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jc w:val="center"/>
        <w:rPr>
          <w:rFonts w:ascii="Times New Roman" w:hAnsi="Times New Roman" w:cs="Times New Roman"/>
          <w:sz w:val="10"/>
          <w:szCs w:val="6"/>
          <w:lang w:eastAsia="en-US"/>
        </w:rPr>
      </w:pPr>
      <w:r>
        <w:rPr>
          <w:rFonts w:cs="Times New Roman" w:ascii="Times New Roman" w:hAnsi="Times New Roman"/>
          <w:sz w:val="10"/>
          <w:szCs w:val="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379" w:leader="none"/>
          <w:tab w:val="left" w:pos="6521" w:leader="none"/>
          <w:tab w:val="left" w:pos="9000" w:leader="none"/>
        </w:tabs>
        <w:spacing w:lineRule="auto" w:line="252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ямой краевой задачи теплопереноса (1) – (5), (14) в соответствии с (8) имеет вид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jc w:val="center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521" w:leader="none"/>
          <w:tab w:val="left" w:pos="666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rFonts w:cs="Times New Roman" w:ascii="Times New Roman" w:hAnsi="Times New Roman"/>
        </w:rPr>
        <w:t>.      (15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jc w:val="center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9000" w:leader="none"/>
        </w:tabs>
        <w:spacing w:lineRule="auto" w:line="252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йдя в (15) к безразмерным переменным,</w:t>
      </w:r>
      <w:r>
        <w:rPr>
          <w:rFonts w:cs="Times New Roman" w:ascii="Times New Roman" w:hAnsi="Times New Roman"/>
          <w:position w:val="-10"/>
        </w:rPr>
        <w:t xml:space="preserve"> </w:t>
      </w:r>
      <w:r>
        <w:rPr>
          <w:rFonts w:cs="Times New Roman" w:ascii="Times New Roman" w:hAnsi="Times New Roman"/>
        </w:rPr>
        <w:t>получим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jc w:val="center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9000" w:leader="none"/>
        </w:tabs>
        <w:spacing w:lineRule="auto" w:line="252"/>
        <w:ind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den>
                </m:f>
              </m:e>
            </m:ra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den>
                </m:f>
              </m:e>
            </m:rad>
          </m:e>
        </m:d>
      </m:oMath>
      <w:r>
        <w:rPr>
          <w:rFonts w:cs="Times New Roman" w:ascii="Times New Roman" w:hAnsi="Times New Roman"/>
        </w:rPr>
        <w:t>.    (16)</w:t>
      </w:r>
      <w:r>
        <w:rPr>
          <w:rFonts w:cs="Times New Roman" w:ascii="Times New Roman" w:hAnsi="Times New Roman"/>
          <w:position w:val="-3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jc w:val="center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кономерности температурного поля в исследуемом образце иллюстрируются графиками, приведенными на рис. 2 и 3.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Cs/>
        </w:rPr>
        <w:t>Анализ распространения пакета волн позволяет обнаружить следующие закономер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663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 xml:space="preserve">амплитуда колебаний температуры каждой гармоники уменьшается по закону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sup>
        </m:sSup>
      </m:oMath>
      <w:r>
        <w:rPr>
          <w:rFonts w:cs="Times New Roman" w:ascii="Times New Roman" w:hAnsi="Times New Roman"/>
          <w:b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6663" w:leader="none"/>
        </w:tabs>
        <w:spacing w:lineRule="auto" w:line="252"/>
        <w:ind w:left="0"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аза температурной волны запаздывает на величину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ω</m:t>
            </m:r>
          </m:e>
        </m:rad>
      </m:oMath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наруженные закономерности позволяют построить решения коэффициентных задач теплопроводности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</w:rPr>
        <w:t xml:space="preserve">Решение коэффициентной задачи теплопереноса (1) – (5) с дополнительным условием </w:t>
      </w:r>
      <w:r>
        <w:rPr>
          <w:rFonts w:cs="Times New Roman" w:ascii="Times New Roman" w:hAnsi="Times New Roman"/>
          <w:i/>
        </w:rPr>
        <w:t>T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и</w:t>
      </w:r>
      <w:r>
        <w:rPr>
          <w:rFonts w:cs="Times New Roman" w:ascii="Times New Roman" w:hAnsi="Times New Roman"/>
        </w:rPr>
        <w:t xml:space="preserve">, τ) =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экс </w:t>
      </w:r>
      <w:r>
        <w:rPr>
          <w:rFonts w:cs="Times New Roman" w:ascii="Times New Roman" w:hAnsi="Times New Roman"/>
        </w:rPr>
        <w:t xml:space="preserve">(τ) получается из решения уравнения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ind w:firstLine="425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кс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ео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                                (17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jc w:val="center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имеет представление (16)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3439160" cy="23152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2642" r="-7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14"/>
        </w:rPr>
      </w:pPr>
      <w:r>
        <w:rPr>
          <w:rFonts w:cs="Times New Roman" w:ascii="Times New Roman" w:hAnsi="Times New Roman"/>
          <w:bCs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>Рис. 2. Температурное поле в исследуемом образц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2468880" cy="145224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14"/>
          <w:lang w:val="en-US" w:eastAsia="en-US"/>
        </w:rPr>
      </w:pPr>
      <w:r>
        <w:rPr>
          <w:rFonts w:cs="Times New Roman" w:ascii="Times New Roman" w:hAnsi="Times New Roman"/>
          <w:bCs/>
          <w:sz w:val="1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>Рис. 3. Характер изменения температур на различной глубине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енный алгоритм был применен для обработки экспериментальных данных по определению коэффициента температуропроводности 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>стандартного образца из полиметилметакрилата полигармоническим методом температурных волн. Характеристики образца и режимные параметры эксперимента представлены в табл. 1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унке 4 представлена экспериментальная температурная кривая. Анализ температурной кривой позволяет выделить два участка: участок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c, соответствующий нестационарному режиму, и участок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0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c, соответствующий стационарно-периодическому процессу. Данные фрагмента температурной кривой, соответствующего стационарно-периодическому процессу, служат исходной информацией для расчета искомого коэффициента температуропроводности.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jc w:val="center"/>
        <w:rPr/>
      </w:pPr>
      <w:r>
        <w:rPr>
          <w:rFonts w:cs="Times New Roman" w:ascii="Times New Roman" w:hAnsi="Times New Roman"/>
          <w:b/>
        </w:rPr>
        <w:t>1. Характеристики образца и режимные параметры проведения эксперимента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</w:tblGrid>
      <w:tr>
        <w:trPr/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Характеристики образц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ежимные параметры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: полиметилметакрилат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 образца: цилиндр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: 80 мм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двухслойного образца: </w:t>
            </w: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</w:rPr>
              <w:t>h</w:t>
            </w:r>
            <w:r>
              <w:rPr>
                <w:rFonts w:cs="Times New Roman" w:ascii="Times New Roman" w:hAnsi="Times New Roman"/>
              </w:rPr>
              <w:t xml:space="preserve"> = 15·10</w:t>
            </w:r>
            <w:r>
              <w:rPr>
                <w:rFonts w:cs="Times New Roman" w:ascii="Times New Roman" w:hAnsi="Times New Roman"/>
                <w:vertAlign w:val="superscript"/>
              </w:rPr>
              <w:t>–3</w:t>
            </w:r>
            <w:r>
              <w:rPr>
                <w:rFonts w:cs="Times New Roman" w:ascii="Times New Roman" w:hAnsi="Times New Roman"/>
              </w:rPr>
              <w:t xml:space="preserve"> м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3·10</w:t>
            </w:r>
            <w:r>
              <w:rPr>
                <w:rFonts w:cs="Times New Roman" w:ascii="Times New Roman" w:hAnsi="Times New Roman"/>
                <w:vertAlign w:val="superscript"/>
              </w:rPr>
              <w:t>–3</w:t>
            </w:r>
            <w:r>
              <w:rPr>
                <w:rFonts w:cs="Times New Roman" w:ascii="Times New Roman" w:hAnsi="Times New Roman"/>
              </w:rPr>
              <w:t xml:space="preserve"> м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12·10</w:t>
            </w:r>
            <w:r>
              <w:rPr>
                <w:rFonts w:cs="Times New Roman" w:ascii="Times New Roman" w:hAnsi="Times New Roman"/>
                <w:vertAlign w:val="superscript"/>
              </w:rPr>
              <w:t>–3</w:t>
            </w:r>
            <w:r>
              <w:rPr>
                <w:rFonts w:cs="Times New Roman" w:ascii="Times New Roman" w:hAnsi="Times New Roman"/>
              </w:rPr>
              <w:t xml:space="preserve"> м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а жидкости в первом термостате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30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211" w:leader="none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а жидкости во втором термостате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39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211" w:leader="none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экс</w:t>
            </w:r>
            <w:r>
              <w:rPr>
                <w:rFonts w:cs="Times New Roman" w:ascii="Times New Roman" w:hAnsi="Times New Roman"/>
              </w:rPr>
              <w:t> =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, где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– координата расположения термопары.</w:t>
            </w:r>
          </w:p>
          <w:p>
            <w:pPr>
              <w:pStyle w:val="Normal"/>
              <w:tabs>
                <w:tab w:val="clear" w:pos="708"/>
                <w:tab w:val="left" w:pos="211" w:leader="none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= 2,8·10</w:t>
            </w:r>
            <w:r>
              <w:rPr>
                <w:rFonts w:cs="Times New Roman" w:ascii="Times New Roman" w:hAnsi="Times New Roman"/>
                <w:vertAlign w:val="superscript"/>
              </w:rPr>
              <w:t>–3</w:t>
            </w:r>
            <w:r>
              <w:rPr>
                <w:rFonts w:cs="Times New Roman" w:ascii="Times New Roman" w:hAnsi="Times New Roman"/>
              </w:rPr>
              <w:t xml:space="preserve"> м.</w:t>
            </w:r>
          </w:p>
          <w:p>
            <w:pPr>
              <w:pStyle w:val="Normal"/>
              <w:tabs>
                <w:tab w:val="clear" w:pos="708"/>
                <w:tab w:val="left" w:pos="211" w:leader="none"/>
                <w:tab w:val="left" w:pos="709" w:leader="none"/>
                <w:tab w:val="left" w:pos="6663" w:leader="none"/>
                <w:tab w:val="left" w:pos="8820" w:leader="none"/>
                <w:tab w:val="left" w:pos="9781" w:leader="none"/>
              </w:tabs>
              <w:spacing w:before="50" w:after="5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= 200 c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16680" cy="220027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jc w:val="center"/>
        <w:outlineLvl w:val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6"/>
        </w:rPr>
        <w:t>Рис. 4. Экспериментальная температурная кривая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/>
      </w:pPr>
      <w:r>
        <w:rPr>
          <w:rFonts w:cs="Times New Roman" w:ascii="Times New Roman" w:hAnsi="Times New Roman"/>
        </w:rPr>
        <w:t xml:space="preserve">Температурная кривая, представленная на рис. 4, была пронормирована следующим образом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  <w:position w:val="-13"/>
        </w:rPr>
      </w:pPr>
      <w:r>
        <w:rPr>
          <w:rFonts w:cs="Times New Roman" w:ascii="Times New Roman" w:hAnsi="Times New Roman"/>
          <w:position w:val="-10"/>
        </w:rPr>
        <w:t>На рисунке 5 представлены нормированные температурные кривые, построенные по теоретическим и экспериментальным данным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Вычисленное в соответствии с уравнением (17) значение коэффициента температуропроводности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= (1,17 ± 0,07)·10</w:t>
      </w:r>
      <w:r>
        <w:rPr>
          <w:rFonts w:cs="Times New Roman" w:ascii="Times New Roman" w:hAnsi="Times New Roman"/>
          <w:vertAlign w:val="superscript"/>
        </w:rPr>
        <w:t>–7</w:t>
      </w:r>
      <w:r>
        <w:rPr>
          <w:rFonts w:cs="Times New Roman" w:ascii="Times New Roman" w:hAnsi="Times New Roman"/>
        </w:rPr>
        <w:t xml:space="preserve">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с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особенностей решения (16) позволил предложить две методики контроля температуропроводности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6220</wp:posOffset>
                </wp:positionH>
                <wp:positionV relativeFrom="paragraph">
                  <wp:posOffset>-10160</wp:posOffset>
                </wp:positionV>
                <wp:extent cx="3858895" cy="28403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840400"/>
                          <a:chOff x="0" y="0"/>
                          <a:chExt cx="3858840" cy="284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1240" cy="2792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65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7480" y="241200"/>
                              <a:ext cx="3533760" cy="255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79216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58192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6592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568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93932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72980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51308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30320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9332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87696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66672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45144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4120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20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16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92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52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24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41200"/>
                              <a:ext cx="3533760" cy="255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41200"/>
                              <a:ext cx="0" cy="255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79216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8192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36592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15568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3932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72980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51308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30320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09332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87696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66672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5144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4120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519560"/>
                              <a:ext cx="3533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12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16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20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116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060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120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92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252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1240" y="15188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551320"/>
                              <a:ext cx="12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551320"/>
                              <a:ext cx="5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254448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526840"/>
                              <a:ext cx="5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5">
                                  <a:moveTo>
                                    <a:pt x="0" y="2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508120"/>
                              <a:ext cx="12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25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471400"/>
                              <a:ext cx="6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0">
                                  <a:moveTo>
                                    <a:pt x="0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440440"/>
                              <a:ext cx="115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0" y="4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397240"/>
                              <a:ext cx="12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8">
                                  <a:moveTo>
                                    <a:pt x="0" y="58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359800"/>
                              <a:ext cx="5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0">
                                  <a:moveTo>
                                    <a:pt x="0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2310120"/>
                              <a:ext cx="12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7">
                                  <a:moveTo>
                                    <a:pt x="0" y="67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267640"/>
                              <a:ext cx="6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8">
                                  <a:moveTo>
                                    <a:pt x="0" y="58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211840"/>
                              <a:ext cx="11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5">
                                  <a:moveTo>
                                    <a:pt x="0" y="75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216792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9">
                                  <a:moveTo>
                                    <a:pt x="0" y="59"/>
                                  </a:moveTo>
                                  <a:lnTo>
                                    <a:pt x="9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2118240"/>
                              <a:ext cx="5760" cy="48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207504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9">
                                  <a:moveTo>
                                    <a:pt x="0" y="59"/>
                                  </a:moveTo>
                                  <a:lnTo>
                                    <a:pt x="9" y="34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2019240"/>
                              <a:ext cx="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5">
                                  <a:moveTo>
                                    <a:pt x="0" y="75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976760"/>
                              <a:ext cx="11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8">
                                  <a:moveTo>
                                    <a:pt x="0" y="58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880" y="1927080"/>
                              <a:ext cx="6480" cy="48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1883880"/>
                              <a:ext cx="1152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1834560"/>
                              <a:ext cx="12240" cy="48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1791360"/>
                              <a:ext cx="648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1747440"/>
                              <a:ext cx="1152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711440"/>
                              <a:ext cx="6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0">
                                  <a:moveTo>
                                    <a:pt x="0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1661040"/>
                              <a:ext cx="12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7">
                                  <a:moveTo>
                                    <a:pt x="0" y="67"/>
                                  </a:moveTo>
                                  <a:lnTo>
                                    <a:pt x="8" y="34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624320"/>
                              <a:ext cx="11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0">
                                  <a:moveTo>
                                    <a:pt x="0" y="5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581120"/>
                              <a:ext cx="6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8">
                                  <a:moveTo>
                                    <a:pt x="0" y="58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550160"/>
                              <a:ext cx="115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0" y="42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507320"/>
                              <a:ext cx="6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8">
                                  <a:moveTo>
                                    <a:pt x="0" y="58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475640"/>
                              <a:ext cx="12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2">
                                  <a:moveTo>
                                    <a:pt x="0" y="42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438920"/>
                              <a:ext cx="5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0">
                                  <a:moveTo>
                                    <a:pt x="0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9440" y="1407960"/>
                              <a:ext cx="1224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371600"/>
                              <a:ext cx="11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0">
                                  <a:moveTo>
                                    <a:pt x="0" y="5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346760"/>
                              <a:ext cx="6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3">
                                  <a:moveTo>
                                    <a:pt x="0" y="3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310040"/>
                              <a:ext cx="12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0" y="5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1284480"/>
                              <a:ext cx="5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4">
                                  <a:moveTo>
                                    <a:pt x="0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120" y="1253520"/>
                              <a:ext cx="1224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720" y="1228680"/>
                              <a:ext cx="5760" cy="2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480" y="1198080"/>
                              <a:ext cx="1224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172880"/>
                              <a:ext cx="12240" cy="2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1143000"/>
                              <a:ext cx="5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1">
                                  <a:moveTo>
                                    <a:pt x="0" y="4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124640"/>
                              <a:ext cx="12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25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099080"/>
                              <a:ext cx="5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4">
                                  <a:moveTo>
                                    <a:pt x="0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00" y="1080000"/>
                              <a:ext cx="1224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05588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0" y="33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360" y="1036800"/>
                              <a:ext cx="576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1018440"/>
                              <a:ext cx="1224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1000080"/>
                              <a:ext cx="576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97596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0" y="3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96336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17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93924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0" y="33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92664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17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902160"/>
                              <a:ext cx="5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0" y="3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88956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17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871200"/>
                              <a:ext cx="5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5">
                                  <a:moveTo>
                                    <a:pt x="0" y="2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880" y="85788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838800"/>
                              <a:ext cx="1224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821520"/>
                              <a:ext cx="5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81540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797040"/>
                              <a:ext cx="5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5">
                                  <a:moveTo>
                                    <a:pt x="0" y="2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4560" y="784800"/>
                              <a:ext cx="12240" cy="1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771480"/>
                              <a:ext cx="576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75960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17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759600"/>
                              <a:ext cx="12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740880"/>
                              <a:ext cx="5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0">
                                  <a:moveTo>
                                    <a:pt x="0" y="5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722520"/>
                              <a:ext cx="12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25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716400"/>
                              <a:ext cx="576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2960" y="70344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697320"/>
                              <a:ext cx="648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040" y="685080"/>
                              <a:ext cx="1152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4280" y="67896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6880" y="666000"/>
                              <a:ext cx="576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2640" y="66024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647640"/>
                              <a:ext cx="648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641880"/>
                              <a:ext cx="1152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63576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630000"/>
                              <a:ext cx="648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6177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6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61776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60516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0" y="17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60516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59292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17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59292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58104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0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574200"/>
                              <a:ext cx="1152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67720"/>
                              <a:ext cx="648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56196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555480"/>
                              <a:ext cx="1152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55548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5443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6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54432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53712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9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53712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52524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0" y="16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52524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5187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18760"/>
                              <a:ext cx="12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512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51228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50040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17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50040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4939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49392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50040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9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06880"/>
                              <a:ext cx="5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33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531360"/>
                              <a:ext cx="12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550080"/>
                              <a:ext cx="12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0" y="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5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120" y="586800"/>
                              <a:ext cx="576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24240"/>
                              <a:ext cx="1224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660960"/>
                              <a:ext cx="576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704160"/>
                              <a:ext cx="1224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748080"/>
                              <a:ext cx="576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790560"/>
                              <a:ext cx="12240" cy="48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839520"/>
                              <a:ext cx="1224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883440"/>
                              <a:ext cx="5760" cy="48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932040"/>
                              <a:ext cx="1224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975960"/>
                              <a:ext cx="5760" cy="48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1024920"/>
                              <a:ext cx="1224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1068840"/>
                              <a:ext cx="1224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1112040"/>
                              <a:ext cx="576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1155240"/>
                              <a:ext cx="12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7">
                                  <a:moveTo>
                                    <a:pt x="0" y="0"/>
                                  </a:moveTo>
                                  <a:lnTo>
                                    <a:pt x="9" y="34"/>
                                  </a:lnTo>
                                  <a:lnTo>
                                    <a:pt x="17" y="67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204560"/>
                              <a:ext cx="5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0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5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1241280"/>
                              <a:ext cx="12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7">
                                  <a:moveTo>
                                    <a:pt x="0" y="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7" y="67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1291680"/>
                              <a:ext cx="5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0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5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1328400"/>
                              <a:ext cx="1224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365120"/>
                              <a:ext cx="1224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402560"/>
                              <a:ext cx="5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8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8" y="5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000" y="1445760"/>
                              <a:ext cx="1224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82840"/>
                              <a:ext cx="648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1519560"/>
                              <a:ext cx="1152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1550160"/>
                              <a:ext cx="6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0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5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587600"/>
                              <a:ext cx="1152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1618560"/>
                              <a:ext cx="12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0" y="0"/>
                                  </a:moveTo>
                                  <a:lnTo>
                                    <a:pt x="9" y="25"/>
                                  </a:lnTo>
                                  <a:lnTo>
                                    <a:pt x="17" y="5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482040"/>
                            <a:ext cx="196200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1173240"/>
                              <a:ext cx="6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3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33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198080"/>
                              <a:ext cx="11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0">
                                  <a:moveTo>
                                    <a:pt x="0" y="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6" y="5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35160"/>
                              <a:ext cx="6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4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34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60360"/>
                              <a:ext cx="1152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90960"/>
                              <a:ext cx="12240" cy="2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316160"/>
                              <a:ext cx="648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040"/>
                              <a:ext cx="11520" cy="2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371600"/>
                              <a:ext cx="648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396440"/>
                              <a:ext cx="1152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420560"/>
                              <a:ext cx="6480" cy="2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445760"/>
                              <a:ext cx="1224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464120"/>
                              <a:ext cx="1152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488960"/>
                              <a:ext cx="648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1513080"/>
                              <a:ext cx="1152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31440"/>
                              <a:ext cx="648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55052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0" y="0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7" y="33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74640"/>
                              <a:ext cx="1152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593000"/>
                              <a:ext cx="648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61208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6" y="17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624320"/>
                              <a:ext cx="6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3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33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64916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40" y="1661760"/>
                              <a:ext cx="5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5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2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168012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692720"/>
                              <a:ext cx="12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711080"/>
                              <a:ext cx="5760" cy="1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23320"/>
                              <a:ext cx="12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41680"/>
                              <a:ext cx="576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75428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767240"/>
                              <a:ext cx="5760" cy="1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7840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9136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803960"/>
                              <a:ext cx="5760" cy="1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81620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828800"/>
                              <a:ext cx="576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184068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84716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859760"/>
                              <a:ext cx="576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86552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878120"/>
                              <a:ext cx="576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88388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896840"/>
                              <a:ext cx="576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90224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91520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921320"/>
                              <a:ext cx="576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93356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1939680"/>
                              <a:ext cx="576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945440"/>
                              <a:ext cx="1224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195264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1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96416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96416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197676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7676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40" y="198936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9893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00160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0016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9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00772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0077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1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201996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20199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9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026080"/>
                              <a:ext cx="115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202608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2032560"/>
                              <a:ext cx="6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03256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2038320"/>
                              <a:ext cx="6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20383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9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204516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0451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1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0509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2050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038320"/>
                              <a:ext cx="115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5">
                                  <a:moveTo>
                                    <a:pt x="0" y="25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20325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001600"/>
                              <a:ext cx="12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2">
                                  <a:moveTo>
                                    <a:pt x="0" y="42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976760"/>
                              <a:ext cx="11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0" y="33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933560"/>
                              <a:ext cx="6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8">
                                  <a:moveTo>
                                    <a:pt x="0" y="58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896840"/>
                              <a:ext cx="12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0" y="5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847160"/>
                              <a:ext cx="5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7">
                                  <a:moveTo>
                                    <a:pt x="0" y="67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960" y="1809720"/>
                              <a:ext cx="12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0" y="5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1754280"/>
                              <a:ext cx="5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5">
                                  <a:moveTo>
                                    <a:pt x="0" y="75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1711080"/>
                              <a:ext cx="12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8">
                                  <a:moveTo>
                                    <a:pt x="0" y="58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1655280"/>
                              <a:ext cx="12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5">
                                  <a:moveTo>
                                    <a:pt x="0" y="75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1612080"/>
                              <a:ext cx="5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9">
                                  <a:moveTo>
                                    <a:pt x="0" y="59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556280"/>
                              <a:ext cx="12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5">
                                  <a:moveTo>
                                    <a:pt x="0" y="75"/>
                                  </a:moveTo>
                                  <a:lnTo>
                                    <a:pt x="8" y="34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519560"/>
                              <a:ext cx="5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0">
                                  <a:moveTo>
                                    <a:pt x="0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1464120"/>
                              <a:ext cx="12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4">
                                  <a:moveTo>
                                    <a:pt x="0" y="74"/>
                                  </a:moveTo>
                                  <a:lnTo>
                                    <a:pt x="8" y="41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42056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9">
                                  <a:moveTo>
                                    <a:pt x="0" y="59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1371600"/>
                              <a:ext cx="5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6">
                                  <a:moveTo>
                                    <a:pt x="0" y="6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1334520"/>
                              <a:ext cx="12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0" y="5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278720"/>
                              <a:ext cx="5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5">
                                  <a:moveTo>
                                    <a:pt x="0" y="75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242000"/>
                              <a:ext cx="12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0" y="5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1198080"/>
                              <a:ext cx="5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9">
                                  <a:moveTo>
                                    <a:pt x="0" y="59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160640"/>
                              <a:ext cx="1224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118160"/>
                              <a:ext cx="12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8">
                                  <a:moveTo>
                                    <a:pt x="0" y="58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2960" y="1080720"/>
                              <a:ext cx="576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38240"/>
                              <a:ext cx="12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8">
                                  <a:moveTo>
                                    <a:pt x="0" y="58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1006920"/>
                              <a:ext cx="5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2">
                                  <a:moveTo>
                                    <a:pt x="0" y="4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969480"/>
                              <a:ext cx="12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0" y="50"/>
                                  </a:moveTo>
                                  <a:lnTo>
                                    <a:pt x="9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040" y="937800"/>
                              <a:ext cx="1224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902160"/>
                              <a:ext cx="5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9">
                                  <a:moveTo>
                                    <a:pt x="0" y="49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760" y="870480"/>
                              <a:ext cx="1224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833760"/>
                              <a:ext cx="5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0">
                                  <a:moveTo>
                                    <a:pt x="0" y="5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80964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0" y="33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080" y="777960"/>
                              <a:ext cx="576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753840"/>
                              <a:ext cx="1224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440" y="721800"/>
                              <a:ext cx="1224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1040" y="698400"/>
                              <a:ext cx="576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667440"/>
                              <a:ext cx="12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2">
                                  <a:moveTo>
                                    <a:pt x="0" y="42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400" y="648360"/>
                              <a:ext cx="5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5">
                                  <a:moveTo>
                                    <a:pt x="0" y="2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160" y="617040"/>
                              <a:ext cx="12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2">
                                  <a:moveTo>
                                    <a:pt x="0" y="42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59868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5">
                                  <a:moveTo>
                                    <a:pt x="0" y="2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568080"/>
                              <a:ext cx="115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1">
                                  <a:moveTo>
                                    <a:pt x="0" y="41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5554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17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524520"/>
                              <a:ext cx="5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2">
                                  <a:moveTo>
                                    <a:pt x="0" y="4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1300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0" y="16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487440"/>
                              <a:ext cx="6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4">
                                  <a:moveTo>
                                    <a:pt x="0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4640" y="468720"/>
                              <a:ext cx="1152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800" y="44460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0" y="33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4316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17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413280"/>
                              <a:ext cx="12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25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40176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0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76560"/>
                              <a:ext cx="1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4">
                                  <a:moveTo>
                                    <a:pt x="0" y="34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3700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320" y="345960"/>
                              <a:ext cx="11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0" y="33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34020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32112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5">
                                  <a:moveTo>
                                    <a:pt x="0" y="2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3640" y="308520"/>
                              <a:ext cx="1152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29016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5">
                                  <a:moveTo>
                                    <a:pt x="0" y="2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28440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266040"/>
                              <a:ext cx="115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5">
                                  <a:moveTo>
                                    <a:pt x="0" y="25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258840"/>
                              <a:ext cx="648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960" y="240480"/>
                              <a:ext cx="115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5">
                                  <a:moveTo>
                                    <a:pt x="0" y="25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234360"/>
                              <a:ext cx="648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040" y="22140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4280" y="216000"/>
                              <a:ext cx="576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0" y="197280"/>
                              <a:ext cx="12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25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1915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520" y="178200"/>
                              <a:ext cx="648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17280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4320" y="159840"/>
                              <a:ext cx="576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15408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680" y="141480"/>
                              <a:ext cx="576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440" y="13536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040" y="129600"/>
                              <a:ext cx="1224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0" y="123120"/>
                              <a:ext cx="576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10520"/>
                              <a:ext cx="1224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360" y="104040"/>
                              <a:ext cx="576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120" y="9828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720" y="92160"/>
                              <a:ext cx="1224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80640"/>
                              <a:ext cx="5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1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8064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1680" y="73440"/>
                              <a:ext cx="576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160" y="67320"/>
                              <a:ext cx="1224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760" y="61560"/>
                              <a:ext cx="5760" cy="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6228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4932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17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4932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4320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4320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3096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17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3096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2484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160" y="24840"/>
                              <a:ext cx="12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183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520" y="18360"/>
                              <a:ext cx="12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118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11880"/>
                              <a:ext cx="12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61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440" y="61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7" y="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040" y="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17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800" y="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8" y="17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1188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1836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5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2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36720"/>
                              <a:ext cx="11520" cy="2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62280"/>
                              <a:ext cx="1224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92160"/>
                              <a:ext cx="5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2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42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0" y="123840"/>
                              <a:ext cx="12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8">
                                  <a:moveTo>
                                    <a:pt x="0" y="0"/>
                                  </a:moveTo>
                                  <a:lnTo>
                                    <a:pt x="9" y="25"/>
                                  </a:lnTo>
                                  <a:lnTo>
                                    <a:pt x="17" y="5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166320"/>
                              <a:ext cx="648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680" y="203760"/>
                              <a:ext cx="1152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247680"/>
                              <a:ext cx="1224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290160"/>
                              <a:ext cx="648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333360"/>
                              <a:ext cx="11520" cy="49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382680"/>
                              <a:ext cx="648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425880"/>
                              <a:ext cx="11520" cy="49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475560"/>
                              <a:ext cx="648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518760"/>
                              <a:ext cx="12240" cy="49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568080"/>
                              <a:ext cx="1152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611280"/>
                              <a:ext cx="648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0" y="654480"/>
                              <a:ext cx="11520" cy="49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704160"/>
                              <a:ext cx="648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760" y="747360"/>
                              <a:ext cx="12240" cy="4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791280"/>
                              <a:ext cx="1152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833760"/>
                              <a:ext cx="6480" cy="4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876960"/>
                              <a:ext cx="1152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960" y="914400"/>
                              <a:ext cx="6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8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9" y="5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956880"/>
                              <a:ext cx="1224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040" y="994320"/>
                              <a:ext cx="576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1031040"/>
                              <a:ext cx="1224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1068120"/>
                              <a:ext cx="11520" cy="3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105560"/>
                              <a:ext cx="648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1136520"/>
                              <a:ext cx="12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0">
                                  <a:moveTo>
                                    <a:pt x="0" y="0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7" y="5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" y="469800"/>
                            <a:ext cx="3465720" cy="2099880"/>
                          </a:xfrm>
                        </wpg:grpSpPr>
                        <wps:wsp>
                          <wps:cNvSpPr/>
                          <wps:spPr>
                            <a:xfrm>
                              <a:off x="3274200" y="1185480"/>
                              <a:ext cx="576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960" y="1216800"/>
                              <a:ext cx="1224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560" y="1247400"/>
                              <a:ext cx="576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8320" y="1278360"/>
                              <a:ext cx="12240" cy="30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920" y="1309320"/>
                              <a:ext cx="12240" cy="2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880" y="1339920"/>
                              <a:ext cx="5760" cy="2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9280" y="1365480"/>
                              <a:ext cx="1224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240" y="1389600"/>
                              <a:ext cx="576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1414080"/>
                              <a:ext cx="12240" cy="2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320" y="1439640"/>
                              <a:ext cx="1224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0" y="1463760"/>
                              <a:ext cx="5760" cy="24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1488600"/>
                              <a:ext cx="1224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280" y="1506960"/>
                              <a:ext cx="5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33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040" y="1531080"/>
                              <a:ext cx="1224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0640" y="1550160"/>
                              <a:ext cx="576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0" y="1568520"/>
                              <a:ext cx="1224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586880"/>
                              <a:ext cx="1224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960" y="1605240"/>
                              <a:ext cx="5760" cy="1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0574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809360"/>
                              <a:ext cx="42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3158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9507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69804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3582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14796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72900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440" y="134676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160" y="168660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880" y="189612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204480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131580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160" y="69804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880" y="35820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0" y="14796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8320" y="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280" y="72900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880" y="134676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240" y="153792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50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89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0689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689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063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0448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0264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9890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9576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9144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8777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8284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7852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7290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6866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6365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5940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379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4947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4454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4022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3525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3093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657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2286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1800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1426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10994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688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10249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9946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9568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9259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8892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64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8276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8028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7714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47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7164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6915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6606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422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6174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5990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5742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5551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5367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5184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4935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4813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4568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4438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4197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071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3888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765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358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3391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33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3150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024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2898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2782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966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2592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720" y="2408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2343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2224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152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2037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969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1854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1785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1663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1602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1537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479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53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1353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880" y="1227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1227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1112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1112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320" y="986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928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856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802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738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738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612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61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960" y="554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720" y="554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320" y="424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24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370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70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298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298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18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18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115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8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241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0" y="489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673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044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418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1785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2224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656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0" y="3081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440" y="358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4006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4510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4935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5436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5860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6292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673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080" y="7221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7596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160" y="8089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8460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8834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920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600" y="9633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10000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960" y="10375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0688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040" y="11055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11361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160" y="11728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1984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240" y="12351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12600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320" y="12909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3158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680" y="13467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13712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13957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4205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14454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14637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14886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5134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15310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080" y="15501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15750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15940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16124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16239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649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6614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16797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1692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040" y="17107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0" y="17233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17420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160" y="17539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7665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" y="469800"/>
                            <a:ext cx="3677400" cy="2370600"/>
                          </a:xfrm>
                        </wpg:grpSpPr>
                        <wps:wsp>
                          <wps:cNvSpPr/>
                          <wps:spPr>
                            <a:xfrm>
                              <a:off x="1795320" y="17787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17906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18036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1816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240" y="18277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18403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0" y="18468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200" y="18586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8651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18777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8835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18961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9018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19144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240" y="19202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1933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320" y="19393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19458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680" y="19515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1964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760" y="19641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640" y="19764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19764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19890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19890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20016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20016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0073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2007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520" y="20199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480" y="20199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20257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840" y="20257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360" y="20322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0" y="20322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20383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383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20440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20440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880" y="20570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480" y="20505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240" y="20570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20383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320" y="20322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200" y="20016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19764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280" y="1933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520" y="18961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7640" y="18468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240" y="18093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7539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8960" y="17107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560" y="16549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16124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920" y="15566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5680" y="15195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4637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14205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6640" y="13712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0" y="13341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1278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960" y="12416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1984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11610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11178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400" y="10803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1037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10058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9691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600" y="9385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9018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680" y="8708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800" y="8334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8089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7779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0" y="7531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7221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6980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5360" y="6663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6476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080" y="6174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5990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5677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5551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245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5126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600" y="4878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4694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4438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4320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800" y="4136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4006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520" y="3765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3697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240" y="3456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3391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0" y="3207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3081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680" y="2898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2840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2656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2592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2408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2343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960" y="2224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2152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9320" y="1969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920" y="1911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785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0280" y="1728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040" y="1602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1537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18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000" y="135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1296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5720" y="1227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8320" y="1112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440" y="1044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400" y="986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921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802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02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4120" y="738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720" y="673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200" y="612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61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040" y="489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800" y="489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0" y="424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880" y="424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298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298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241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241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920" y="183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440" y="18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280" y="115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520" y="115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57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115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960" y="115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18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320" y="370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612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160" y="92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1227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520" y="1663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360" y="2037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0" y="2466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3480" y="2898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680" y="3333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560" y="3823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040" y="4255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4752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400" y="5184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5677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6109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6548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320" y="7038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720" y="747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7905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280" y="8334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6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040" y="8769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0640" y="91440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0" y="9568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99468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480" y="10314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10681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0320" y="110556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440" y="11361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8680" y="11728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5160" y="1204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1235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520" y="12657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120" y="12967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720" y="13280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7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3525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137664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7" y="0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840" y="14022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5800" y="14270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0" y="145116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17" y="0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160" y="1476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760" y="14947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520" y="15195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120" y="153792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2320" y="155664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16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3480" y="15750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440" y="15933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2560" y="16124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17" y="0"/>
                                  </a:moveTo>
                                  <a:lnTo>
                                    <a:pt x="3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50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72680"/>
                              <a:ext cx="147960" cy="9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63160"/>
                              <a:ext cx="147960" cy="9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46080"/>
                              <a:ext cx="14796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35840"/>
                              <a:ext cx="14796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0,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9840"/>
                              <a:ext cx="14796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09600"/>
                              <a:ext cx="14796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994680"/>
                              <a:ext cx="47520" cy="9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20" y="784440"/>
                              <a:ext cx="118800" cy="9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20" y="572760"/>
                              <a:ext cx="11880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20" y="358200"/>
                              <a:ext cx="118800" cy="9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040" y="618480"/>
                            <a:ext cx="11952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401400"/>
                            <a:ext cx="11952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91880"/>
                            <a:ext cx="11952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1605240"/>
                            <a:ext cx="47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1606680"/>
                            <a:ext cx="11808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60668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1605240"/>
                            <a:ext cx="11808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1605240"/>
                            <a:ext cx="11808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605240"/>
                            <a:ext cx="47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0" y="1605240"/>
                            <a:ext cx="11808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04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1605240"/>
                            <a:ext cx="11808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9680" y="1605240"/>
                            <a:ext cx="11952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2440800"/>
                            <a:ext cx="14724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2514600"/>
                            <a:ext cx="17352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249048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50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400" y="2459520"/>
                            <a:ext cx="9244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еоретические 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7680" y="2644920"/>
                            <a:ext cx="173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263196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3">
                                <a:moveTo>
                                  <a:pt x="17" y="0"/>
                                </a:moveTo>
                                <a:lnTo>
                                  <a:pt x="34" y="33"/>
                                </a:lnTo>
                                <a:lnTo>
                                  <a:pt x="0" y="33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5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2595240"/>
                            <a:ext cx="114984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Экспериментальные 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-0.8pt;width:303.85pt;height:223.65pt" coordorigin="372,-16" coordsize="6077,4473">
                <v:group id="shape_0" style="position:absolute;left:372;top:-16;width:5986;height:43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2;top:-16;width:574;height:47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793;top:364;width:5564;height:40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93,4381" to="6357,4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4050" to="6357,40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3710" to="6357,37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3379" to="6357,3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3038" to="6357,30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2708" to="6357,2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2367" to="6357,23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2036" to="6357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1706" to="6357,17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1365" to="6357,1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1034" to="6357,10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695" to="6357,6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364" to="6357,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06,364" to="1106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09,364" to="1409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22,364" to="1722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364" to="2026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39,364" to="2339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1,364" to="2651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55,364" to="2955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8,364" to="3268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81,364" to="3581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84,364" to="3884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97,364" to="4197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0,364" to="4500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14,364" to="4814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7,364" to="5127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29,364" to="5429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42,364" to="5742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45,364" to="6045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8,364" to="6358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793;top:364;width:5564;height:4016;mso-wrap-style:none;v-text-anchor:middle">
                    <v:fill o:detectmouseclick="t" on="false"/>
                    <v:stroke color="black" joinstyle="miter" endcap="flat"/>
                    <w10:wrap type="none"/>
                  </v:rect>
                  <v:line id="shape_0" from="793,364" to="793,43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4381" to="792,4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4050" to="792,40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3710" to="792,37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3379" to="792,33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3038" to="792,30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2708" to="792,2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2367" to="792,23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2036" to="792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1706" to="792,17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1365" to="792,1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1034" to="792,10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695" to="792,6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,364" to="792,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2377" to="6357,23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,2376" to="793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06,2376" to="1106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09,2376" to="1409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2,2376" to="1722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6,2376" to="2026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339,2376" to="2339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51,2376" to="2651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55,2376" to="2955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68,2376" to="3268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81,2376" to="3581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4,2376" to="3884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97,2376" to="4197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2376" to="4500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14,2376" to="4814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27,2376" to="5127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29,2376" to="5429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42,2376" to="5742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45,2376" to="6045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8,2376" to="6358,2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,4002" to="811,400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813,4002" to="821,400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822,3991" to="840,3999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25" path="m0,25l0,16l8,0e" stroked="t" o:allowincell="f" style="position:absolute;left:842;top:3963;width: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25" path="m0,25l9,16l17,0e" stroked="t" o:allowincell="f" style="position:absolute;left:851;top:3934;width:1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50" path="m0,50l0,25l9,0e" stroked="t" o:allowincell="f" style="position:absolute;left:871;top:3876;width:9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42" path="m0,42l8,25l16,0e" stroked="t" o:allowincell="f" style="position:absolute;left:882;top:3827;width:17;height:4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8" path="m0,58l9,33l17,0e" stroked="t" o:allowincell="f" style="position:absolute;left:900;top:3759;width:18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50" path="m0,50l0,25l8,0e" stroked="t" o:allowincell="f" style="position:absolute;left:920;top:3700;width: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67" path="m0,67l9,33l17,0e" stroked="t" o:allowincell="f" style="position:absolute;left:929;top:3622;width:18;height:7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58" path="m0,58l0,33l9,0e" stroked="t" o:allowincell="f" style="position:absolute;left:949;top:3555;width:9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75" path="m0,75l8,33l16,0e" stroked="t" o:allowincell="f" style="position:absolute;left:960;top:3467;width:17;height:8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9" path="m0,59l9,25l17,0e" stroked="t" o:allowincell="f" style="position:absolute;left:978;top:3398;width:18;height:6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998,3320" to="1006,3396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59" path="m0,59l9,34l17,0e" stroked="t" o:allowincell="f" style="position:absolute;left:1008;top:3252;width:18;height:6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75" path="m0,75l0,34l9,0e" stroked="t" o:allowincell="f" style="position:absolute;left:1027;top:3164;width:9;height:8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58" path="m0,58l8,25l16,0e" stroked="t" o:allowincell="f" style="position:absolute;left:1038;top:3097;width:17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1057,3019" to="1066,3095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067,2951" to="1084,3018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086,2873" to="1104,2949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106,2805" to="1115,2872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116,2736" to="1133,2802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9,50" path="m0,50l0,25l9,0e" stroked="t" o:allowincell="f" style="position:absolute;left:1135;top:2679;width:9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67" path="m0,67l8,34l17,0e" stroked="t" o:allowincell="f" style="position:absolute;left:1145;top:2600;width:18;height:7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50" path="m0,50l8,25l16,0e" stroked="t" o:allowincell="f" style="position:absolute;left:1165;top:2542;width:17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58" path="m0,58l0,25l9,0e" stroked="t" o:allowincell="f" style="position:absolute;left:1184;top:2474;width:9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42" path="m0,42l8,17l16,0e" stroked="t" o:allowincell="f" style="position:absolute;left:1194;top:2425;width:17;height:4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58" path="m0,58l0,25l9,0e" stroked="t" o:allowincell="f" style="position:absolute;left:1213;top:2358;width:9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42" path="m0,42l8,17l17,0e" stroked="t" o:allowincell="f" style="position:absolute;left:1224;top:2308;width:18;height:4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50" path="m0,50l0,25l8,0e" stroked="t" o:allowincell="f" style="position:absolute;left:1243;top:2250;width: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1253,2201" to="1271,224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6,50" path="m0,50l8,25l16,0e" stroked="t" o:allowincell="f" style="position:absolute;left:1273;top:2144;width:17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33" path="m0,33l0,16l9,0e" stroked="t" o:allowincell="f" style="position:absolute;left:1291;top:2105;width:9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0" path="m0,50l8,25l17,0e" stroked="t" o:allowincell="f" style="position:absolute;left:1302;top:2047;width:1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34" path="m0,34l0,17l8,0e" stroked="t" o:allowincell="f" style="position:absolute;left:1322;top:2007;width:8;height:3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1331,1958" to="1349,2004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351,1919" to="1359,195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360,1871" to="1378,191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380,1831" to="1398,1869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41" path="m0,41l0,16l8,0e" stroked="t" o:allowincell="f" style="position:absolute;left:1400;top:1784;width:8;height:4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25" path="m0,25l8,8l17,0e" stroked="t" o:allowincell="f" style="position:absolute;left:1409;top:1755;width:1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34" path="m0,34l0,17l8,0e" stroked="t" o:allowincell="f" style="position:absolute;left:1429;top:1715;width:8;height:3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1438,1685" to="1456,1713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33" path="m0,33l8,17l17,0e" stroked="t" o:allowincell="f" style="position:absolute;left:1458;top:1647;width:18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1478,1617" to="1486,1645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487,1588" to="1505,1616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507,1559" to="1515,158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33" path="m0,33l8,16l17,0e" stroked="t" o:allowincell="f" style="position:absolute;left:1517;top:1521;width:18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17" path="m0,17l0,8l8,0e" stroked="t" o:allowincell="f" style="position:absolute;left:1537;top:1501;width: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33" path="m0,33l9,16l17,0e" stroked="t" o:allowincell="f" style="position:absolute;left:1546;top:1463;width:18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7" path="m0,17l8,8l17,0e" stroked="t" o:allowincell="f" style="position:absolute;left:1566;top:1443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33" path="m0,33l0,16l8,0e" stroked="t" o:allowincell="f" style="position:absolute;left:1586;top:1405;width:8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7" path="m0,17l9,8l17,0e" stroked="t" o:allowincell="f" style="position:absolute;left:1595;top:1385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25" path="m0,25l0,8l8,0e" stroked="t" o:allowincell="f" style="position:absolute;left:1615;top:1356;width: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1624,1335" to="1642,1353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644,1305" to="1662,1333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24" path="m0,24l0,8l8,0e" stroked="t" o:allowincell="f" style="position:absolute;left:1664;top:1278;width:8;height:2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9" path="m0,9l9,0l17,0e" stroked="t" o:allowincell="f" style="position:absolute;left:1673;top:1268;width:18;height:9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25" path="m0,25l0,17l8,0e" stroked="t" o:allowincell="f" style="position:absolute;left:1693;top:1239;width: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1702,1220" to="1720,123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722,1199" to="1730,121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17" path="m0,17l9,9l17,0e" stroked="t" o:allowincell="f" style="position:absolute;left:1731;top:1180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25" path="m0,0l9,9l9,17l17,25l17,25e" stroked="t" o:allowincell="f" style="position:absolute;left:1751;top:1180;width:1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50" path="m0,50l0,42l0,25l8,9l8,0e" stroked="t" o:allowincell="f" style="position:absolute;left:1771;top:1151;width: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25" path="m0,25l9,9l17,0e" stroked="t" o:allowincell="f" style="position:absolute;left:1781;top:1122;width:1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1800,1112" to="1808,1120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810,1092" to="1828,1110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830,1082" to="1839,1090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840,1063" to="1857,1081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859,1053" to="1877,1061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879,1033" to="1887,1051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888,1024" to="1906,1032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908,1004" to="1917,1022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918,995" to="1935,1003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937,985" to="1955,993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1957,976" to="1966,985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6,16" path="m0,16l8,8l16,0e" stroked="t" o:allowincell="f" style="position:absolute;left:1967;top:957;width:17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0,0l9,0e" stroked="t" o:allowincell="f" style="position:absolute;left:1986;top:957;width:9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17" path="m0,17l8,8l16,0e" stroked="t" o:allowincell="f" style="position:absolute;left:1997;top:937;width:17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0,0l9,0e" stroked="t" o:allowincell="f" style="position:absolute;left:2015;top:937;width:9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7" path="m0,17l8,9l17,0e" stroked="t" o:allowincell="f" style="position:absolute;left:2026;top:918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8,0l16,0e" stroked="t" o:allowincell="f" style="position:absolute;left:2046;top:918;width:17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16" path="m0,16l0,8l9,0e" stroked="t" o:allowincell="f" style="position:absolute;left:2064;top:899;width:9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2075,888" to="2092,89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2093,878" to="2102,886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2104,869" to="2122,87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2124,859" to="2141,868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path="m0,0l0,0l9,0e" stroked="t" o:allowincell="f" style="position:absolute;left:2142;top:859;width:9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16" path="m0,16l8,8l16,0e" stroked="t" o:allowincell="f" style="position:absolute;left:2153;top:841;width:17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0,0l9,0e" stroked="t" o:allowincell="f" style="position:absolute;left:2172;top:841;width:9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9" path="m0,9l8,0l17,0e" stroked="t" o:allowincell="f" style="position:absolute;left:2182;top:830;width:18;height:9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0,0l8,0e" stroked="t" o:allowincell="f" style="position:absolute;left:2202;top:830;width: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6" path="m0,16l8,8l17,0e" stroked="t" o:allowincell="f" style="position:absolute;left:2211;top:811;width:18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8,0l16,0e" stroked="t" o:allowincell="f" style="position:absolute;left:2231;top:811;width:17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9" path="m0,9l0,0l9,0e" stroked="t" o:allowincell="f" style="position:absolute;left:2250;top:801;width:9;height:9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2260,801" to="2278,80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8" path="m0,8l0,0l8,0e" stroked="t" o:allowincell="f" style="position:absolute;left:2280;top:791;width: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8,0l17,0e" stroked="t" o:allowincell="f" style="position:absolute;left:2290;top:791;width:1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17" path="m0,17l0,9l8,0e" stroked="t" o:allowincell="f" style="position:absolute;left:2309;top:772;width: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8,0l17,0e" stroked="t" o:allowincell="f" style="position:absolute;left:2319;top:772;width:1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8" path="m0,8l8,0l17,0e" stroked="t" o:allowincell="f" style="position:absolute;left:2339;top:762;width:1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8" path="m0,0l0,0l8,8e" stroked="t" o:allowincell="f" style="position:absolute;left:2358;top:762;width: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9" path="m0,0l8,0l17,9e" stroked="t" o:allowincell="f" style="position:absolute;left:2368;top:772;width:18;height:9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33" path="m0,0l0,16l8,33e" stroked="t" o:allowincell="f" style="position:absolute;left:2388;top:782;width:8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25" path="m0,0l9,8l17,25e" stroked="t" o:allowincell="f" style="position:absolute;left:2397;top:821;width:1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0" path="m0,0l8,25l17,50e" stroked="t" o:allowincell="f" style="position:absolute;left:2417;top:850;width:1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2437,908" to="2445,965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446,967" to="2464,102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466,1025" to="2474,109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475,1093" to="2493,1160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495,1162" to="2503,1228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504,1229" to="2522,1305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524,1306" to="2542,1373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544,1375" to="2552,145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553,1452" to="2571,1519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573,1521" to="2581,1597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583,1598" to="2601,1665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602,1667" to="2620,1733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622,1735" to="2630,180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67" path="m0,0l9,34l17,67e" stroked="t" o:allowincell="f" style="position:absolute;left:2632;top:1803;width:18;height:7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50" path="m0,0l0,25l8,50e" stroked="t" o:allowincell="f" style="position:absolute;left:2651;top:1881;width: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67" path="m0,0l9,33l17,67e" stroked="t" o:allowincell="f" style="position:absolute;left:2661;top:1939;width:18;height:7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50" path="m0,0l0,25l8,50e" stroked="t" o:allowincell="f" style="position:absolute;left:2681;top:2018;width: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2690,2076" to="2708,2133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710,2134" to="2728,219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58" path="m0,0l0,24l8,58e" stroked="t" o:allowincell="f" style="position:absolute;left:2730;top:2193;width:8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2739,2261" to="2757,2318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759,2319" to="2768,237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769,2377" to="2786,2423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9,50" path="m0,0l0,25l9,50e" stroked="t" o:allowincell="f" style="position:absolute;left:2788;top:2425;width:9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2799,2484" to="2816,253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50" path="m0,0l9,25l17,50e" stroked="t" o:allowincell="f" style="position:absolute;left:2817;top:2533;width:1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</v:group>
                <v:group id="shape_0" style="position:absolute;left:2838;top:743;width:3090;height:3239">
                  <v:shape id="shape_0" coordsize="9,33" path="m0,0l0,17l9,33e" stroked="t" o:allowincell="f" style="position:absolute;left:2838;top:2591;width:9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50" path="m0,0l8,25l16,50e" stroked="t" o:allowincell="f" style="position:absolute;left:2848;top:2630;width:17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34" path="m0,0l0,17l9,34e" stroked="t" o:allowincell="f" style="position:absolute;left:2867;top:2688;width:9;height:3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2877,2728" to="2894,277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896,2776" to="2914,281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916,2816" to="2925,286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926,2863" to="2943,290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945,2903" to="2954,2940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955,2942" to="2972,2979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974,2980" to="2983,3018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2985,3020" to="3003,3048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004,3049" to="3021,308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023,3088" to="3032,3125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034,3126" to="3051,315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052,3155" to="3061,3183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33" path="m0,0l8,17l17,33e" stroked="t" o:allowincell="f" style="position:absolute;left:3063;top:3185;width:18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3083,3223" to="3100,325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101,3252" to="3110,3280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6,17" path="m0,0l8,9l16,17e" stroked="t" o:allowincell="f" style="position:absolute;left:3112;top:3282;width:17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33" path="m0,0l0,17l9,33e" stroked="t" o:allowincell="f" style="position:absolute;left:3131;top:3301;width:9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7" path="m0,0l8,9l17,17e" stroked="t" o:allowincell="f" style="position:absolute;left:3141;top:3340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25" path="m0,0l0,8l8,25e" stroked="t" o:allowincell="f" style="position:absolute;left:3161;top:3360;width: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3170,3389" to="3188,3407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25" path="m0,0l8,8l17,25e" stroked="t" o:allowincell="f" style="position:absolute;left:3190;top:3409;width:1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3210,3438" to="3218,3455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25" path="m0,0l8,9l17,25e" stroked="t" o:allowincell="f" style="position:absolute;left:3219;top:3457;width:1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3239,3486" to="3247,350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248,3506" to="3266,352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268,3526" to="3276,3543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278,3544" to="3296,356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298,3564" to="3316,358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317,3584" to="3325,360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327,3603" to="3345,362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347,3623" to="3355,364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356,3642" to="3374,3650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376,3652" to="3394,3670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396,3672" to="3404,3680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405,3681" to="3423,3699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425,3701" to="3433,3709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434,3710" to="3452,3728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454,3730" to="3462,3738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463,3739" to="3481,3757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483,3759" to="3501,3767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503,3769" to="3511,3787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512,3788" to="3530,379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532,3798" to="3540,380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3542,3807" to="3560,381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16" path="m0,0l9,8l17,16e" stroked="t" o:allowincell="f" style="position:absolute;left:3561;top:3818;width:18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0,0l8,0e" stroked="t" o:allowincell="f" style="position:absolute;left:3581;top:3836;width: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7" path="m0,0l9,9l17,17e" stroked="t" o:allowincell="f" style="position:absolute;left:3591;top:3836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0,0l8,0e" stroked="t" o:allowincell="f" style="position:absolute;left:3610;top:3856;width: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7" path="m0,0l9,8l17,17e" stroked="t" o:allowincell="f" style="position:absolute;left:3620;top:3856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0,0l9,0e" stroked="t" o:allowincell="f" style="position:absolute;left:3640;top:3876;width:9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16" path="m0,0l8,8l16,16e" stroked="t" o:allowincell="f" style="position:absolute;left:3650;top:3876;width:17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9,0l17,0e" stroked="t" o:allowincell="f" style="position:absolute;left:3669;top:3895;width:1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9" path="m0,0l0,0l8,9e" stroked="t" o:allowincell="f" style="position:absolute;left:3689;top:3895;width:8;height:9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9,0l17,0e" stroked="t" o:allowincell="f" style="position:absolute;left:3698;top:3905;width:1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16" path="m0,0l0,8l9,16e" stroked="t" o:allowincell="f" style="position:absolute;left:3718;top:3905;width:9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8,0l16,0e" stroked="t" o:allowincell="f" style="position:absolute;left:3728;top:3924;width:17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9" path="m0,0l0,0l9,9e" stroked="t" o:allowincell="f" style="position:absolute;left:3747;top:3924;width:9;height:9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3758,3934" to="3775,393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8" path="m0,0l9,0l17,8e" stroked="t" o:allowincell="f" style="position:absolute;left:3776;top:3934;width:1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3796,3944" to="3805,394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6,8" path="m0,0l8,0l16,8e" stroked="t" o:allowincell="f" style="position:absolute;left:3807;top:3944;width:17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3825,3953" to="3834,3953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6,9" path="m0,0l8,0l16,9e" stroked="t" o:allowincell="f" style="position:absolute;left:3836;top:3953;width:17;height:9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9,0l17,0e" stroked="t" o:allowincell="f" style="position:absolute;left:3854;top:3964;width:1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16" path="m0,0l0,8l9,16e" stroked="t" o:allowincell="f" style="position:absolute;left:3874;top:3964;width:9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8" path="m0,8l8,8l16,0e" stroked="t" o:allowincell="f" style="position:absolute;left:3885;top:3973;width:17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8" path="m0,0l0,8l9,8e" stroked="t" o:allowincell="f" style="position:absolute;left:3904;top:3973;width:9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25" path="m0,25l8,17l16,0e" stroked="t" o:allowincell="f" style="position:absolute;left:3914;top:3953;width:17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8" path="m0,8l0,8l9,0e" stroked="t" o:allowincell="f" style="position:absolute;left:3933;top:3944;width:9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42" path="m0,42l8,25l17,0e" stroked="t" o:allowincell="f" style="position:absolute;left:3943;top:3895;width:18;height:4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33" path="m0,33l8,17l16,0e" stroked="t" o:allowincell="f" style="position:absolute;left:3963;top:3856;width:17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58" path="m0,58l0,33l9,0e" stroked="t" o:allowincell="f" style="position:absolute;left:3982;top:3788;width:9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0" path="m0,50l8,25l17,0e" stroked="t" o:allowincell="f" style="position:absolute;left:3992;top:3730;width:1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67" path="m0,67l0,33l8,0e" stroked="t" o:allowincell="f" style="position:absolute;left:4012;top:3652;width:8;height:7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0" path="m0,50l8,25l17,0e" stroked="t" o:allowincell="f" style="position:absolute;left:4021;top:3593;width:1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75" path="m0,75l0,42l8,0e" stroked="t" o:allowincell="f" style="position:absolute;left:4041;top:3506;width:8;height:8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8" path="m0,58l8,25l17,0e" stroked="t" o:allowincell="f" style="position:absolute;left:4051;top:3438;width:18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75" path="m0,75l8,33l17,0e" stroked="t" o:allowincell="f" style="position:absolute;left:4070;top:3350;width:18;height:8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59" path="m0,59l0,25l8,0e" stroked="t" o:allowincell="f" style="position:absolute;left:4090;top:3282;width:8;height:6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75" path="m0,75l8,34l17,0e" stroked="t" o:allowincell="f" style="position:absolute;left:4100;top:3194;width:18;height:8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50" path="m0,50l0,25l8,0e" stroked="t" o:allowincell="f" style="position:absolute;left:4120;top:3136;width: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74" path="m0,74l8,41l17,0e" stroked="t" o:allowincell="f" style="position:absolute;left:4129;top:3049;width:18;height:85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9" path="m0,59l8,25l17,0e" stroked="t" o:allowincell="f" style="position:absolute;left:4149;top:2980;width:18;height:6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66" path="m0,66l0,33l8,0e" stroked="t" o:allowincell="f" style="position:absolute;left:4169;top:2903;width:8;height:7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0" path="m0,50l8,25l17,0e" stroked="t" o:allowincell="f" style="position:absolute;left:4178;top:2845;width:1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75" path="m0,75l0,33l8,0e" stroked="t" o:allowincell="f" style="position:absolute;left:4198;top:2757;width:8;height:8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0" path="m0,50l8,25l17,0e" stroked="t" o:allowincell="f" style="position:absolute;left:4207;top:2699;width:1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59" path="m0,59l0,25l8,0e" stroked="t" o:allowincell="f" style="position:absolute;left:4227;top:2630;width:8;height:6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236,2571" to="4254,2628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58" path="m0,58l8,25l17,0e" stroked="t" o:allowincell="f" style="position:absolute;left:4256;top:2504;width:18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276,2445" to="4284,2502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58" path="m0,58l8,25l17,0e" stroked="t" o:allowincell="f" style="position:absolute;left:4285;top:2378;width:18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42" path="m0,42l0,17l8,0e" stroked="t" o:allowincell="f" style="position:absolute;left:4305;top:2329;width:8;height:4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0" path="m0,50l9,25l17,0e" stroked="t" o:allowincell="f" style="position:absolute;left:4315;top:2270;width:1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334,2220" to="4352,2268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49" path="m0,49l0,25l8,0e" stroked="t" o:allowincell="f" style="position:absolute;left:4354;top:2164;width:8;height:5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364,2114" to="4382,2162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50" path="m0,50l0,25l8,0e" stroked="t" o:allowincell="f" style="position:absolute;left:4383;top:2056;width: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33" path="m0,33l9,16l17,0e" stroked="t" o:allowincell="f" style="position:absolute;left:4393;top:2018;width:18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413,1968" to="4421,2016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4422,1930" to="4440,196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4442,1880" to="4460,1928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4462,1843" to="4470,1880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42" path="m0,42l9,17l17,0e" stroked="t" o:allowincell="f" style="position:absolute;left:4471;top:1794;width:18;height:4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25" path="m0,25l0,8l8,0e" stroked="t" o:allowincell="f" style="position:absolute;left:4491;top:1764;width: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42" path="m0,42l9,17l17,0e" stroked="t" o:allowincell="f" style="position:absolute;left:4500;top:1715;width:18;height:4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25" path="m0,25l0,9l9,0e" stroked="t" o:allowincell="f" style="position:absolute;left:4520;top:1686;width:9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41" path="m0,41l8,16l16,0e" stroked="t" o:allowincell="f" style="position:absolute;left:4531;top:1638;width:17;height:4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7" path="m0,17l9,8l17,0e" stroked="t" o:allowincell="f" style="position:absolute;left:4549;top:1618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42" path="m0,42l0,17l8,0e" stroked="t" o:allowincell="f" style="position:absolute;left:4569;top:1569;width:8;height:4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6" path="m0,16l9,8l17,0e" stroked="t" o:allowincell="f" style="position:absolute;left:4578;top:1551;width:18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34" path="m0,34l0,17l9,0e" stroked="t" o:allowincell="f" style="position:absolute;left:4598;top:1511;width:9;height:3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609,1481" to="4626,1509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33" path="m0,33l9,17l17,0e" stroked="t" o:allowincell="f" style="position:absolute;left:4627;top:1443;width:18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17" path="m0,17l0,9l8,0e" stroked="t" o:allowincell="f" style="position:absolute;left:4647;top:1423;width: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25" path="m0,25l9,9l17,0e" stroked="t" o:allowincell="f" style="position:absolute;left:4657;top:1394;width:1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16" path="m0,16l0,8l9,0e" stroked="t" o:allowincell="f" style="position:absolute;left:4676;top:1376;width:9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34" path="m0,34l8,17l16,0e" stroked="t" o:allowincell="f" style="position:absolute;left:4687;top:1336;width:17;height:3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8" path="m0,8l0,0l9,0e" stroked="t" o:allowincell="f" style="position:absolute;left:4706;top:1326;width:9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33" path="m0,33l8,16l16,0e" stroked="t" o:allowincell="f" style="position:absolute;left:4716;top:1288;width:17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8" path="m0,8l9,0l17,0e" stroked="t" o:allowincell="f" style="position:absolute;left:4735;top:1279;width:1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25" path="m0,25l0,16l9,0e" stroked="t" o:allowincell="f" style="position:absolute;left:4755;top:1249;width:9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765,1229" to="4782,124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9,25" path="m0,25l0,8l9,0e" stroked="t" o:allowincell="f" style="position:absolute;left:4784;top:1200;width:9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8" path="m0,8l8,0l17,0e" stroked="t" o:allowincell="f" style="position:absolute;left:4794;top:1191;width:1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25" path="m0,25l8,8l16,0e" stroked="t" o:allowincell="f" style="position:absolute;left:4814;top:1162;width:17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833,1151" to="4842,1160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6,25" path="m0,25l8,9l16,0e" stroked="t" o:allowincell="f" style="position:absolute;left:4843;top:1122;width:17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862,1112" to="4871,1120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4873,1092" to="4891,1110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4892,1083" to="4900,1091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25" path="m0,25l8,8l17,0e" stroked="t" o:allowincell="f" style="position:absolute;left:4902;top:1054;width:18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6,8" path="m0,8l8,0l16,0e" stroked="t" o:allowincell="f" style="position:absolute;left:4922;top:1045;width:17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4940,1024" to="4949,1042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4951,1015" to="4969,1023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4971,995" to="4979,1013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4980,986" to="4998,994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000,966" to="5008,984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009,956" to="5027,964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029,947" to="5047,956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049,937" to="5057,945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058,917" to="5076,935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078,907" to="5086,915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087,898" to="5105,906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107,888" to="5125,89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16" path="m0,16l0,8l8,0e" stroked="t" o:allowincell="f" style="position:absolute;left:5127;top:870;width:8;height:1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8,0l17,0e" stroked="t" o:allowincell="f" style="position:absolute;left:5137;top:870;width:1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5156,859" to="5164,868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166,849" to="5184,857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line id="shape_0" from="5186,840" to="5194,848" stroked="t" o:allowincell="f" style="position:absolute;flip:y">
                    <v:stroke color="blue" weight="15840" joinstyle="miter" endcap="flat"/>
                    <v:fill o:detectmouseclick="t" on="false"/>
                    <w10:wrap type="none"/>
                  </v:line>
                  <v:shape id="shape_0" path="m0,0l9,0l17,0e" stroked="t" o:allowincell="f" style="position:absolute;left:5195;top:841;width:1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7" path="m0,17l8,8l17,0e" stroked="t" o:allowincell="f" style="position:absolute;left:5215;top:821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0,0l8,0e" stroked="t" o:allowincell="f" style="position:absolute;left:5235;top:821;width: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8" path="m0,8l9,0l17,0e" stroked="t" o:allowincell="f" style="position:absolute;left:5244;top:811;width:1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0,0l8,0e" stroked="t" o:allowincell="f" style="position:absolute;left:5264;top:811;width: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17" path="m0,17l9,8l17,0e" stroked="t" o:allowincell="f" style="position:absolute;left:5273;top:792;width:1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path="m0,0l8,0l17,0e" stroked="t" o:allowincell="f" style="position:absolute;left:5293;top:792;width:18;height:0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8" path="m0,8l0,0l8,0e" stroked="t" o:allowincell="f" style="position:absolute;left:5313;top:782;width: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5322,782" to="5340,78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9" path="m0,9l0,0l8,0e" stroked="t" o:allowincell="f" style="position:absolute;left:5342;top:772;width:8;height:9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5351,772" to="5369,77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8" path="m0,8l0,0l8,0e" stroked="t" o:allowincell="f" style="position:absolute;left:5371;top:762;width: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5381,762" to="5399,76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8" path="m0,8l9,0l17,0e" stroked="t" o:allowincell="f" style="position:absolute;left:5400;top:753;width:1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8" path="m0,0l8,8l17,8e" stroked="t" o:allowincell="f" style="position:absolute;left:5420;top:753;width:1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17" path="m0,17l8,9l8,0e" stroked="t" o:allowincell="f" style="position:absolute;left:5440;top:743;width: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8,17" path="m0,0l0,9l8,17e" stroked="t" o:allowincell="f" style="position:absolute;left:5449;top:743;width:8;height:1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8" path="m0,0l9,0l17,8e" stroked="t" o:allowincell="f" style="position:absolute;left:5459;top:762;width:18;height: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9,25" path="m0,0l0,9l9,25e" stroked="t" o:allowincell="f" style="position:absolute;left:5479;top:772;width:9;height:2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5489,801" to="5506,839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508,841" to="5526,887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42" path="m0,0l0,17l8,42e" stroked="t" o:allowincell="f" style="position:absolute;left:5528;top:888;width:8;height:48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shape id="shape_0" coordsize="17,58" path="m0,0l9,25l17,58e" stroked="t" o:allowincell="f" style="position:absolute;left:5537;top:938;width:18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5557,1005" to="5566,106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567,1064" to="5584,113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586,1133" to="5604,1199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606,1200" to="5615,126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616,1268" to="5633,1345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635,1346" to="5644,141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646,1414" to="5663,149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664,1492" to="5673,1558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675,1560" to="5693,1637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695,1638" to="5712,170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713,1706" to="5722,177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724,1774" to="5741,185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743,1852" to="5752,1918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753,1920" to="5771,1987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773,1989" to="5790,2055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792,2056" to="5801,212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802,2124" to="5819,218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9,58" path="m0,0l0,25l9,58e" stroked="t" o:allowincell="f" style="position:absolute;left:5821;top:2183;width:9;height:66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5831,2250" to="5849,2307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851,2309" to="5859,236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860,2367" to="5878,2424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880,2425" to="5897,248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899,2484" to="5908,253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17,50" path="m0,0l8,25l17,50e" stroked="t" o:allowincell="f" style="position:absolute;left:5909;top:2533;width:18;height:5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</v:group>
                <v:group id="shape_0" style="position:absolute;left:773;top:724;width:5457;height:3307">
                  <v:line id="shape_0" from="5929,2591" to="5937,2639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938,2640" to="5956,268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958,2688" to="5966,273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967,2737" to="5985,2785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5987,2786" to="6005,283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007,2834" to="6015,287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016,2874" to="6034,291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036,2912" to="6044,2949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046,2951" to="6064,2989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066,2991" to="6084,3028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085,3029" to="6093,306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095,3068" to="6113,3096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shape id="shape_0" coordsize="8,33" path="m0,0l0,17l8,33e" stroked="t" o:allowincell="f" style="position:absolute;left:6115;top:3097;width:8;height:37;mso-wrap-style:none;v-text-anchor:middle">
                    <v:fill o:detectmouseclick="t" on="false"/>
                    <v:stroke color="blue" weight="15840" joinstyle="round" endcap="flat"/>
                    <w10:wrap type="none"/>
                  </v:shape>
                  <v:line id="shape_0" from="6124,3135" to="6142,3163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144,3165" to="6152,3193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153,3194" to="6171,3222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173,3223" to="6191,3251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line id="shape_0" from="6193,3252" to="6201,3280" stroked="t" o:allowincell="f" style="position:absolute">
                    <v:stroke color="blue" weight="1584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783;top:3964;width:66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910;top:3573;width:66;height:6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1067;top:2796;width:66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1213;top:2221;width:67;height:67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1369;top:1823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1683;top:1288;width:66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1986;top:957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2299;top:724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2612;top:1872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2915;top:2845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3228;top:3380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3541;top:3710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3845;top:3944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4158;top:2796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4461;top:1823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4774;top:1288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5087;top:957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5400;top:724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5704;top:1872;width:67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6007;top:2845;width:66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oval id="shape_0" fillcolor="red" stroked="t" o:allowincell="f" style="position:absolute;left:6164;top:3146;width:66;height:66;mso-wrap-style:none;v-text-anchor:middle">
                    <v:fill o:detectmouseclick="t" type="solid" color2="aqua"/>
                    <v:stroke color="red" weight="5040" joinstyle="miter" endcap="flat"/>
                    <w10:wrap type="none"/>
                  </v:oval>
                  <v:shape id="shape_0" coordsize="34,34" path="m17,0l34,34l0,34l17,0xe" fillcolor="blue" stroked="t" o:allowincell="f" style="position:absolute;left:773;top:3982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792;top:3982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803;top:3982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822;top:397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832;top:394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851;top:3915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861;top:385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881;top:3807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900;top:373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910;top:368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929;top:3603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939;top:353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959;top:344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978;top:338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989;top:330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007;top:323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018;top:314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1038;top:3078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047;top:300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1067;top:293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085;top:285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096;top:278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1116;top:2717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1125;top:2659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145;top:258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1165;top:252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1174;top:2455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1194;top:240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1203;top:2338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223;top:229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233;top:223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252;top:218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1272;top:2124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282;top:2085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301;top:202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311;top:198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331;top:193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340;top:190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360;top:185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380;top:181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389;top:176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409;top:173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418;top:169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438;top:166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1458;top:1628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1467;top:1598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1487;top:1569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1496;top:1540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516;top:150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1526;top:1482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545;top:144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1565;top:1423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575;top:1385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1595;top:1365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1605;top:1336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624;top:131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644;top:128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653;top:125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673;top:124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1683;top:122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702;top:120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1712;top:1180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731;top:116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751;top:119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1762;top:113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780;top:110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1791;top:1093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809;top:107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1820;top:1063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1840;top:104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1858;top:1034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1869;top:101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1888;top:1005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898;top:98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1918;top:976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1937;top:96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947;top:95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1967;top:93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1976;top:93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1996;top:917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006;top:917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025;top:89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045;top:89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055;top:87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074;top:87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084;top:859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104;top:85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123;top:84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133;top:84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153;top:82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162;top:82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182;top:81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191;top:81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211;top:79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231;top:79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240;top:78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260;top:78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269;top:77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2289;top:771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299;top:75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318;top:75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2338;top:742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348;top:75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368;top:76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377;top:80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397;top:830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2417;top:888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426;top:947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446;top:1005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455;top:107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475;top:114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2485;top:1209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504;top:128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524;top:1355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533;top:143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553;top:150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564;top:158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582;top:164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602;top:1715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612;top:178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631;top:186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2642;top:1920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661;top:199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671;top:205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690;top:2115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710;top:217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720;top:224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739;top:229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749;top:2358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769;top:240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779;top:246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2798;top:2513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2817;top:257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828;top:261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847;top:266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857;top:2708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877;top:275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895;top:279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906;top:284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926;top:288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2935;top:2922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2955;top:296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2964;top:300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2984;top:302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3004;top:3068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013;top:310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3033;top:3135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042;top:3165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062;top:320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082;top:323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091;top:326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3111;top:3281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121;top:332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3141;top:3340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150;top:3369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170;top:338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190;top:3418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199;top:343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219;top:346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228;top:3486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248;top:350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</v:group>
                <v:group id="shape_0" style="position:absolute;left:430;top:724;width:5791;height:3733">
                  <v:shape id="shape_0" coordsize="34,33" path="m17,0l34,33l0,33l17,0xe" fillcolor="blue" stroked="t" o:allowincell="f" style="position:absolute;left:3257;top:3525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277;top:3544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297;top:356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306;top:358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326;top:3602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335;top:362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355;top:3632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375;top:365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384;top:366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404;top:368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413;top:3690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433;top:371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3444;top:3719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463;top:373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482;top:3748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492;top:376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512;top:3778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522;top:3788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541;top:379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561;top:381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571;top:381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590;top:3836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3600;top:3836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619;top:385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629;top:385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649;top:387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668;top:387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679;top:388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697;top:3885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708;top:390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728;top:390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737;top:391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757;top:391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775;top:3924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3786;top:3924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806;top:393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815;top:393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835;top:394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854;top:394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864;top:396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3884;top:3953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893;top:396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3913;top:393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3923;top:3924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942;top:387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3962;top:3836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3972;top:376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3991;top:371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001;top:3632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4021;top:3573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030;top:3486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050;top:341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070;top:333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079;top:326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099;top:317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108;top:311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128;top:302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148;top:296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157;top:288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177;top:282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186;top:273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206;top:267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216;top:261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235;top:255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4255;top:2484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265;top:2425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284;top:235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294;top:2308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314;top:2250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333;top:220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343;top:214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363;top:2095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4373;top:2036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392;top:199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4402;top:1949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421;top:191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441;top:186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451;top:182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470;top:1773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4481;top:1744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499;top:169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510;top:166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530;top:1618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548;top:1598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559;top:155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577;top:153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588;top:149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608;top:146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627;top:1423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637;top:140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656;top:1375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666;top:135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686;top:1317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4695;top:1306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715;top:1268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4734;top:125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744;top:122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4764;top:1209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774;top:1180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793;top:117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813;top:114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823;top:113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843;top:110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852;top:1093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872;top:107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881;top:1063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4901;top:1034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4921;top:102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930;top:1005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950;top:99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959;top:976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4979;top:96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4988;top:947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008;top:93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028;top:928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037;top:917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057;top:89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067;top:888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087;top:87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106;top:86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116;top:85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136;top:85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145;top:84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165;top:830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5175;top:82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194;top:82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214;top:80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223;top:80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243;top:79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5253;top:791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272;top:77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292;top:771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301;top:76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321;top:76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5332;top:753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350;top:75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5361;top:742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380;top:742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399;top:73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5419;top:742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429;top:72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5439;top:742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458;top:75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468;top:78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5488;top:82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507;top:86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5517;top:917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536;top:98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547;top:104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5566;top:111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585;top:1180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596;top:124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5615;top:132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5625;top:1394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5645;top:1472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654;top:1540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674;top:1618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5694;top:1686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703;top:175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5723;top:1832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732;top:190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752;top:1969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6,0l33,34l0,34l16,0xe" fillcolor="blue" stroked="t" o:allowincell="f" style="position:absolute;left:5772;top:2036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781;top:210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5801;top:2164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810;top:223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830;top:2290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840;top:234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859;top:2406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5879;top:246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889;top:2513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5908;top:2571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918;top:2620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938;top:266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5947;top:2717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967;top:276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7,0l33,33l0,33l17,0xe" fillcolor="blue" stroked="t" o:allowincell="f" style="position:absolute;left:5987;top:281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5996;top:285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4" path="m17,0l34,34l0,34l17,0xe" fillcolor="blue" stroked="t" o:allowincell="f" style="position:absolute;left:6016;top:2892;width:38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6025;top:2932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6045;top:2971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4" path="m17,0l33,34l0,34l17,0xe" fillcolor="blue" stroked="t" o:allowincell="f" style="position:absolute;left:6065;top:3009;width:37;height:38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6074;top:3049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6094;top:3078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6103;top:3117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6123;top:3146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3,33" path="m16,0l33,33l0,33l16,0xe" fillcolor="blue" stroked="t" o:allowincell="f" style="position:absolute;left:6134;top:3175;width:37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6152;top:3204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6172;top:323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 id="shape_0" coordsize="34,33" path="m17,0l34,33l0,33l17,0xe" fillcolor="blue" stroked="t" o:allowincell="f" style="position:absolute;left:6182;top:3263;width:38;height:37;mso-wrap-style:none;v-text-anchor:middle">
                    <v:fill o:detectmouseclick="t" type="solid" color2="yellow"/>
                    <v:stroke color="blue" weight="504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0;top:4303;width:232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3973;width:232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3631;width:232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3300;width:232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2960;width:232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2629;width:232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;top:2290;width:74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1959;width:186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1626;width:186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1288;width:186;height: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9;top:958;width:187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;top:616;width:187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;top:286;width:187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;top:2512;width:74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2514;width:185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4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2514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2512;width:185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512;width:185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0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2512;width:74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0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2512;width:185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9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6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8;top:2512;width:185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1;top:2512;width:187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973;top:3828;width:2318;height:4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022,3944" to="4294,3944" stroked="t" o:allowincell="f" style="position:absolute">
                  <v:stroke color="red" weight="50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4120;top:3906;width:66;height:66;mso-wrap-style:none;v-text-anchor:middle">
                  <v:fill o:detectmouseclick="t" type="solid" color2="aqua"/>
                  <v:stroke color="red" weight="5040" joinstyle="miter" endcap="flat"/>
                  <w10:wrap type="none"/>
                </v:oval>
                <v:shape id="shape_0" stroked="f" o:allowincell="f" style="position:absolute;left:4335;top:3857;width:1455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еорет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2,4149" to="4294,4149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shape id="shape_0" coordsize="34,33" path="m17,0l34,33l0,33l17,0xe" fillcolor="blue" stroked="t" o:allowincell="f" style="position:absolute;left:4138;top:4129;width:38;height:37;mso-wrap-style:none;v-text-anchor:middle">
                  <v:fill o:detectmouseclick="t" type="solid" color2="yellow"/>
                  <v:stroke color="blue" weight="5040" joinstyle="round" endcap="flat"/>
                  <w10:wrap type="none"/>
                </v:shape>
                <v:shape id="shape_0" stroked="f" o:allowincell="f" style="position:absolute;left:4334;top:4071;width:1810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Экспериментальны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820" w:leader="none"/>
          <w:tab w:val="left" w:pos="9781" w:leader="none"/>
        </w:tabs>
        <w:jc w:val="center"/>
        <w:rPr/>
      </w:pPr>
      <w:r>
        <w:rPr>
          <w:rFonts w:cs="Times New Roman" w:ascii="Times New Roman" w:hAnsi="Times New Roman"/>
          <w:b/>
          <w:sz w:val="16"/>
        </w:rPr>
        <w:t xml:space="preserve">Рис. 5. Нормированные температурные кривые экспериментальных </w:t>
        <w:br/>
        <w:t>и теоретических данных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z w:val="16"/>
          <w:szCs w:val="12"/>
        </w:rPr>
      </w:pPr>
      <w:r>
        <w:rPr>
          <w:rFonts w:cs="Times New Roman" w:ascii="Times New Roman" w:hAnsi="Times New Roman"/>
          <w:b/>
          <w:bCs/>
          <w:sz w:val="16"/>
          <w:szCs w:val="12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spacing w:lineRule="auto" w:line="252"/>
        <w:ind w:firstLine="426"/>
        <w:jc w:val="both"/>
        <w:rPr/>
      </w:pPr>
      <w:r>
        <w:rPr>
          <w:rFonts w:cs="Times New Roman" w:ascii="Times New Roman" w:hAnsi="Times New Roman"/>
          <w:bCs/>
          <w:i/>
        </w:rPr>
        <w:t>Методика определения коэффициента температуропроводности а по времени запаздывания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Анализ уравнения температурной волны в безразмерных переменных – параметра </w:t>
      </w:r>
      <w:r>
        <w:rPr>
          <w:rFonts w:cs="Times New Roman" w:ascii="Times New Roman" w:hAnsi="Times New Roman"/>
          <w:bCs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</m:oMath>
      <w:r>
        <w:rPr>
          <w:rFonts w:cs="Times New Roman" w:ascii="Times New Roman" w:hAnsi="Times New Roman"/>
          <w:bCs/>
        </w:rPr>
        <w:t xml:space="preserve"> и относительного времени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imes New Roman" w:ascii="Times New Roman" w:hAnsi="Times New Roman"/>
          <w:bCs/>
        </w:rPr>
        <w:t xml:space="preserve"> – позволяет для определения искомого коэффициента температуропроводности предложить следующий алгорит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6521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>Для каждого заданного параметра ψ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по решению (16) краевой задачи строятся графики зависимости относительной температуры от времени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</w:rPr>
        <w:t xml:space="preserve"> (рис. 6), по которым находятся времена запаздывания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i</m:t>
            </m:r>
          </m:sub>
        </m:sSub>
      </m:oMath>
      <w:r>
        <w:rPr>
          <w:rFonts w:cs="Times New Roman" w:ascii="Times New Roman" w:hAnsi="Times New Roman"/>
          <w:bCs/>
        </w:rPr>
        <w:t>, такие что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6521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 xml:space="preserve">Строится двумерный массив данных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зi</m:t>
                </m:r>
              </m:sub>
            </m:sSub>
          </m:e>
        </m:d>
      </m:oMath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6521" w:leader="none"/>
        </w:tabs>
        <w:spacing w:lineRule="auto" w:line="252"/>
        <w:ind w:left="0"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лученный массив аппроксимируется системой базисных функций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jc w:val="center"/>
        <w:rPr>
          <w:rFonts w:ascii="Times New Roman" w:hAnsi="Times New Roman" w:cs="Times New Roman"/>
          <w:bCs/>
          <w:sz w:val="12"/>
          <w:szCs w:val="6"/>
        </w:rPr>
      </w:pPr>
      <w:r>
        <w:rPr>
          <w:rFonts w:cs="Times New Roman" w:ascii="Times New Roman" w:hAnsi="Times New Roman"/>
          <w:bCs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spacing w:lineRule="auto" w:line="252"/>
        <w:ind w:firstLine="425"/>
        <w:jc w:val="right"/>
        <w:rPr/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bCs/>
        </w:rPr>
        <w:t xml:space="preserve">.                                        (18)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bCs/>
          <w:sz w:val="12"/>
        </w:rPr>
      </w:pPr>
      <w:r>
        <w:rPr>
          <w:rFonts w:cs="Times New Roman" w:ascii="Times New Roman" w:hAnsi="Times New Roman"/>
          <w:bCs/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6663" w:leader="none"/>
        </w:tabs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 xml:space="preserve">Искомый коэффициент температуропроводности </w:t>
      </w:r>
      <w:r>
        <w:rPr>
          <w:rFonts w:cs="Times New Roman" w:ascii="Times New Roman" w:hAnsi="Times New Roman"/>
          <w:bCs/>
          <w:i/>
        </w:rPr>
        <w:t xml:space="preserve">а </w:t>
      </w:r>
      <w:r>
        <w:rPr>
          <w:rFonts w:cs="Times New Roman" w:ascii="Times New Roman" w:hAnsi="Times New Roman"/>
          <w:bCs/>
        </w:rPr>
        <w:t xml:space="preserve">определяется по формуле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о известным периоду колебания τ</w:t>
      </w:r>
      <w:r>
        <w:rPr>
          <w:rFonts w:cs="Times New Roman" w:ascii="Times New Roman" w:hAnsi="Times New Roman"/>
          <w:bCs/>
          <w:vertAlign w:val="subscript"/>
        </w:rPr>
        <w:t>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расстоянию от источника задания теплового возмущения до места расположения датчика температуры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в эксперимент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работе рассмотрен пример реализации описанной методики для определения коэффициента температуропроводности цилиндрических образцов из полиметилмета</w:t>
        <w:softHyphen/>
        <w:t xml:space="preserve">крилата радиусом 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> = 40·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м, высотой </w:t>
      </w:r>
      <w:r>
        <w:rPr>
          <w:rFonts w:cs="Times New Roman" w:ascii="Times New Roman" w:hAnsi="Times New Roman"/>
          <w:bCs/>
          <w:i/>
        </w:rPr>
        <w:t>H</w:t>
      </w:r>
      <w:r>
        <w:rPr>
          <w:rFonts w:cs="Times New Roman" w:ascii="Times New Roman" w:hAnsi="Times New Roman"/>
          <w:bCs/>
        </w:rPr>
        <w:t> = 15·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м при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= 2,8·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м, </w:t>
      </w:r>
      <w:r>
        <w:rPr>
          <w:rFonts w:eastAsia="Symbol" w:cs="Symbol" w:ascii="Symbol" w:hAnsi="Symbol"/>
          <w:bCs/>
        </w:rPr>
        <w:t></w:t>
      </w:r>
      <w:r>
        <w:rPr>
          <w:rFonts w:cs="Times New Roman" w:ascii="Times New Roman" w:hAnsi="Times New Roman"/>
          <w:bCs/>
          <w:vertAlign w:val="subscript"/>
        </w:rPr>
        <w:t>0 </w:t>
      </w:r>
      <w:r>
        <w:rPr>
          <w:rFonts w:cs="Times New Roman" w:ascii="Times New Roman" w:hAnsi="Times New Roman"/>
          <w:bCs/>
          <w:i/>
        </w:rPr>
        <w:t>= </w:t>
      </w:r>
      <w:r>
        <w:rPr>
          <w:rFonts w:cs="Times New Roman" w:ascii="Times New Roman" w:hAnsi="Times New Roman"/>
          <w:bCs/>
        </w:rPr>
        <w:t xml:space="preserve">45 с, значение </w:t>
      </w:r>
      <w:r>
        <w:rPr>
          <w:rFonts w:eastAsia="Symbol" w:cs="Symbol" w:ascii="Symbol" w:hAnsi="Symbol"/>
          <w:bCs/>
        </w:rPr>
        <w:t></w:t>
      </w:r>
      <w:r>
        <w:rPr>
          <w:rFonts w:cs="Times New Roman" w:ascii="Times New Roman" w:hAnsi="Times New Roman"/>
          <w:bCs/>
          <w:vertAlign w:val="subscript"/>
        </w:rPr>
        <w:t>з</w:t>
      </w:r>
      <w:r>
        <w:rPr>
          <w:rFonts w:cs="Times New Roman" w:ascii="Times New Roman" w:hAnsi="Times New Roman"/>
          <w:bCs/>
        </w:rPr>
        <w:t xml:space="preserve"> составило 0,343, соответствующее ему ψ = 4,76, а найденное значение коэффициента температуропроводности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 xml:space="preserve"> = 1,15·10</w:t>
      </w:r>
      <w:r>
        <w:rPr>
          <w:rFonts w:cs="Times New Roman" w:ascii="Times New Roman" w:hAnsi="Times New Roman"/>
          <w:bCs/>
          <w:vertAlign w:val="superscript"/>
        </w:rPr>
        <w:t>–7</w:t>
      </w:r>
      <w:r>
        <w:rPr>
          <w:rFonts w:cs="Times New Roman" w:ascii="Times New Roman" w:hAnsi="Times New Roman"/>
          <w:bCs/>
        </w:rPr>
        <w:t xml:space="preserve"> м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/c.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ind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 аппроксимации представлены на рис. 7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rFonts w:ascii="Times New Roman" w:hAnsi="Times New Roman" w:cs="Times New Roman"/>
          <w:bCs/>
          <w:sz w:val="14"/>
        </w:rPr>
      </w:pPr>
      <w:r>
        <w:rPr>
          <w:rFonts w:cs="Times New Roman" w:ascii="Times New Roman" w:hAnsi="Times New Roman"/>
          <w:bCs/>
          <w:sz w:val="14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2562225" cy="156337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jc w:val="center"/>
        <w:rPr>
          <w:rFonts w:ascii="Times New Roman" w:hAnsi="Times New Roman" w:cs="Times New Roman"/>
          <w:bCs/>
          <w:sz w:val="12"/>
          <w:lang w:val="en-US" w:eastAsia="en-US"/>
        </w:rPr>
      </w:pPr>
      <w:r>
        <w:rPr>
          <w:rFonts w:cs="Times New Roman" w:ascii="Times New Roman" w:hAnsi="Times New Roman"/>
          <w:bCs/>
          <w:sz w:val="1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133350" cy="5715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1" t="-633" r="-271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</w:rPr>
        <w:t>= 1,7</w:t>
      </w:r>
      <w:r>
        <w:rPr>
          <w:rFonts w:cs="Times New Roman" w:ascii="Times New Roman" w:hAnsi="Times New Roman"/>
          <w:sz w:val="16"/>
          <w:lang w:val="en-US"/>
        </w:rPr>
        <w:t>;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152400" cy="476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7" t="-763" r="-237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16"/>
        </w:rPr>
        <w:t> = 2</w:t>
      </w:r>
      <w:r>
        <w:rPr>
          <w:rFonts w:cs="Times New Roman" w:ascii="Times New Roman" w:hAnsi="Times New Roman"/>
          <w:sz w:val="16"/>
          <w:lang w:val="en-US"/>
        </w:rPr>
        <w:t xml:space="preserve">; </w:t>
      </w: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123825" cy="6667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543" r="-291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16"/>
        </w:rPr>
        <w:t> = 2,5</w:t>
      </w:r>
      <w:r>
        <w:rPr>
          <w:rFonts w:cs="Times New Roman" w:ascii="Times New Roman" w:hAnsi="Times New Roman"/>
          <w:sz w:val="16"/>
          <w:lang w:val="en-US"/>
        </w:rPr>
        <w:t>;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114300" cy="5715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633" r="-315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16"/>
        </w:rPr>
        <w:t> = 3</w:t>
      </w:r>
      <w:r>
        <w:rPr>
          <w:rFonts w:cs="Times New Roman" w:ascii="Times New Roman" w:hAnsi="Times New Roman"/>
          <w:sz w:val="16"/>
          <w:lang w:val="en-US"/>
        </w:rPr>
        <w:t>;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133350" cy="5715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1" t="-633" r="-271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16"/>
        </w:rPr>
        <w:t> = 4</w:t>
      </w:r>
      <w:r>
        <w:rPr>
          <w:rFonts w:cs="Times New Roman" w:ascii="Times New Roman" w:hAnsi="Times New Roman"/>
          <w:sz w:val="16"/>
          <w:lang w:val="en-US"/>
        </w:rPr>
        <w:t>;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123825" cy="5715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633" r="-291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16"/>
        </w:rPr>
        <w:t> = 4,5</w:t>
      </w:r>
      <w:r>
        <w:rPr>
          <w:rFonts w:cs="Times New Roman" w:ascii="Times New Roman" w:hAnsi="Times New Roman"/>
          <w:sz w:val="16"/>
          <w:lang w:val="en-US"/>
        </w:rPr>
        <w:t>;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133350" cy="5715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1" t="-633" r="-271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16"/>
        </w:rPr>
        <w:t> = 5,5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12"/>
        </w:rPr>
      </w:pPr>
      <w:r>
        <w:rPr>
          <w:rFonts w:cs="Times New Roman" w:ascii="Times New Roman" w:hAnsi="Times New Roman"/>
          <w:bCs/>
          <w:sz w:val="1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 xml:space="preserve">Рис. 6. Температурные кривые </w:t>
      </w:r>
      <w:r>
        <w:rPr>
          <w:rFonts w:cs="Times New Roman" w:ascii="Times New Roman" w:hAnsi="Times New Roman"/>
          <w:b/>
          <w:b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2910205" cy="195453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8"/>
        </w:rPr>
      </w:pPr>
      <w:r>
        <w:rPr>
          <w:rFonts w:cs="Times New Roman" w:ascii="Times New Roman" w:hAnsi="Times New Roman"/>
          <w:bCs/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16"/>
        </w:rPr>
        <w:t>Рис. 7. Аппроксимация зависимости</w:t>
      </w:r>
      <w:r>
        <w:rPr>
          <w:rFonts w:cs="Times New Roman" w:ascii="Times New Roman" w:hAnsi="Times New Roman"/>
          <w:bCs/>
          <w:sz w:val="16"/>
        </w:rPr>
        <w:t xml:space="preserve"> </w:t>
      </w:r>
      <w:r>
        <w:rPr>
          <w:rFonts w:cs="Times New Roman" w:ascii="Times New Roman" w:hAnsi="Times New Roman"/>
          <w:bCs/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bCs/>
          <w:i/>
        </w:rPr>
        <w:t xml:space="preserve">Методика определения коэффициента температуропроводности а по амплитуде температурной волны. </w:t>
      </w:r>
      <w:r>
        <w:rPr>
          <w:rFonts w:cs="Times New Roman" w:ascii="Times New Roman" w:hAnsi="Times New Roman"/>
          <w:bCs/>
        </w:rPr>
        <w:t>На основании решения (16) краевой задачи (1) – (5) и условия (9) строится соотношение, связывающее искомый коэффициент температуропроводности с экспериментально определенной температурой. Ниже описан алгоритм определения коэффициента температуропровод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521" w:leader="none"/>
          <w:tab w:val="left" w:pos="6663" w:leader="none"/>
        </w:tabs>
        <w:ind w:lef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ля каждого заданного параметра ψ по решению краевой задачи (16) строятся графики зависимости (рис. 8) относительной температуры от времени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</w:rPr>
        <w:t>, по которым определяются максимальные значения относительных температур при фиксированных значениях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ψ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521" w:leader="none"/>
          <w:tab w:val="left" w:pos="666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bCs/>
        </w:rPr>
        <w:t xml:space="preserve">Формируется двумерный дискретный массив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</w:tabs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2576195" cy="158051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</w:tabs>
        <w:jc w:val="center"/>
        <w:rPr>
          <w:rFonts w:ascii="Times New Roman" w:hAnsi="Times New Roman" w:cs="Times New Roman"/>
          <w:bCs/>
          <w:sz w:val="10"/>
        </w:rPr>
      </w:pPr>
      <w:r>
        <w:rPr>
          <w:rFonts w:cs="Times New Roman" w:ascii="Times New Roman" w:hAnsi="Times New Roman"/>
          <w:bCs/>
          <w:sz w:val="10"/>
        </w:rPr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 xml:space="preserve">Рис. 8. Температурные кривые </w:t>
      </w:r>
      <w:r>
        <w:rPr>
          <w:rFonts w:cs="Times New Roman" w:ascii="Times New Roman" w:hAnsi="Times New Roman"/>
          <w:b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6521" w:leader="none"/>
          <w:tab w:val="left" w:pos="6663" w:leader="none"/>
        </w:tabs>
        <w:ind w:lef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нный массив аппроксимируется выражением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6663" w:leader="none"/>
          <w:tab w:val="left" w:pos="8460" w:leader="none"/>
          <w:tab w:val="left" w:pos="9240" w:leader="none"/>
        </w:tabs>
        <w:ind w:firstLine="426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6521" w:leader="none"/>
        </w:tabs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00575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9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bCs/>
        </w:rPr>
        <w:t>.                  (19)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6663" w:leader="none"/>
          <w:tab w:val="left" w:pos="8460" w:leader="none"/>
          <w:tab w:val="left" w:pos="9240" w:leader="none"/>
        </w:tabs>
        <w:ind w:firstLine="426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609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зависим</w:t>
      </w:r>
      <w:r>
        <w:rPr>
          <w:rFonts w:cs="Times New Roman" w:ascii="Times New Roman" w:hAnsi="Times New Roman"/>
          <w:bCs/>
        </w:rPr>
        <w:t xml:space="preserve">ост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представлен на рис.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6663" w:leader="none"/>
        </w:tabs>
        <w:ind w:lef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скомый коэффициент температуропроводности </w:t>
      </w:r>
      <w:r>
        <w:rPr>
          <w:rFonts w:cs="Times New Roman" w:ascii="Times New Roman" w:hAnsi="Times New Roman"/>
          <w:bCs/>
          <w:i/>
        </w:rPr>
        <w:t xml:space="preserve">а </w:t>
      </w:r>
      <w:r>
        <w:rPr>
          <w:rFonts w:cs="Times New Roman" w:ascii="Times New Roman" w:hAnsi="Times New Roman"/>
          <w:bCs/>
        </w:rPr>
        <w:t xml:space="preserve">определяется по формуле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о известным периоду колебания τ</w:t>
      </w:r>
      <w:r>
        <w:rPr>
          <w:rFonts w:cs="Times New Roman" w:ascii="Times New Roman" w:hAnsi="Times New Roman"/>
          <w:bCs/>
          <w:vertAlign w:val="subscript"/>
        </w:rPr>
        <w:t>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расстоянию от источника задания теплового возмущения до места расположения датчика температуры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 xml:space="preserve"> в эксперименте.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ind w:left="425" w:hanging="0"/>
        <w:jc w:val="both"/>
        <w:rPr>
          <w:rFonts w:ascii="Times New Roman" w:hAnsi="Times New Roman" w:cs="Times New Roman"/>
          <w:bCs/>
          <w:sz w:val="12"/>
        </w:rPr>
      </w:pPr>
      <w:r>
        <w:rPr>
          <w:rFonts w:cs="Times New Roman" w:ascii="Times New Roman" w:hAnsi="Times New Roman"/>
          <w:bCs/>
          <w:sz w:val="1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</w:tabs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2590800" cy="169418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</w:tabs>
        <w:jc w:val="center"/>
        <w:rPr>
          <w:rFonts w:ascii="Times New Roman" w:hAnsi="Times New Roman" w:cs="Times New Roman"/>
          <w:bCs/>
          <w:sz w:val="14"/>
        </w:rPr>
      </w:pPr>
      <w:r>
        <w:rPr>
          <w:rFonts w:cs="Times New Roman" w:ascii="Times New Roman" w:hAnsi="Times New Roman"/>
          <w:bCs/>
          <w:sz w:val="14"/>
        </w:rPr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16"/>
        </w:rPr>
        <w:t xml:space="preserve">Рис. 9. График зависимости </w:t>
      </w:r>
      <w:r>
        <w:rPr>
          <w:rFonts w:cs="Times New Roman" w:ascii="Times New Roman" w:hAnsi="Times New Roman"/>
          <w:b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</w:tabs>
        <w:ind w:firstLine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</w:tabs>
        <w:ind w:firstLine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работе рассмотрен пример применения описанной методики для определения коэффициента температуропроводности цилиндрических образцов из полиметилмета</w:t>
        <w:softHyphen/>
        <w:t xml:space="preserve">крилата радиусом 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> = 40·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м, высотой </w:t>
      </w:r>
      <w:r>
        <w:rPr>
          <w:rFonts w:cs="Times New Roman" w:ascii="Times New Roman" w:hAnsi="Times New Roman"/>
          <w:bCs/>
          <w:i/>
        </w:rPr>
        <w:t>H</w:t>
      </w:r>
      <w:r>
        <w:rPr>
          <w:rFonts w:cs="Times New Roman" w:ascii="Times New Roman" w:hAnsi="Times New Roman"/>
          <w:bCs/>
        </w:rPr>
        <w:t> = 15·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м при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и </w:t>
      </w:r>
      <w:r>
        <w:rPr>
          <w:rFonts w:cs="Times New Roman" w:ascii="Times New Roman" w:hAnsi="Times New Roman"/>
          <w:bCs/>
        </w:rPr>
        <w:t>= 2,8·10</w:t>
      </w:r>
      <w:r>
        <w:rPr>
          <w:rFonts w:cs="Times New Roman" w:ascii="Times New Roman" w:hAnsi="Times New Roman"/>
          <w:bCs/>
          <w:vertAlign w:val="superscript"/>
        </w:rPr>
        <w:t>–7</w:t>
      </w:r>
      <w:r>
        <w:rPr>
          <w:rFonts w:cs="Times New Roman" w:ascii="Times New Roman" w:hAnsi="Times New Roman"/>
          <w:bCs/>
        </w:rPr>
        <w:t xml:space="preserve"> м, </w:t>
      </w:r>
      <w:r>
        <w:rPr>
          <w:rFonts w:eastAsia="Symbol" w:cs="Symbol" w:ascii="Symbol" w:hAnsi="Symbol"/>
          <w:bCs/>
        </w:rPr>
        <w:t></w:t>
      </w:r>
      <w:r>
        <w:rPr>
          <w:rFonts w:cs="Times New Roman" w:ascii="Times New Roman" w:hAnsi="Times New Roman"/>
          <w:bCs/>
          <w:vertAlign w:val="subscript"/>
        </w:rPr>
        <w:t>0 </w:t>
      </w:r>
      <w:r>
        <w:rPr>
          <w:rFonts w:cs="Times New Roman" w:ascii="Times New Roman" w:hAnsi="Times New Roman"/>
          <w:bCs/>
          <w:i/>
        </w:rPr>
        <w:t>= </w:t>
      </w:r>
      <w:r>
        <w:rPr>
          <w:rFonts w:cs="Times New Roman" w:ascii="Times New Roman" w:hAnsi="Times New Roman"/>
          <w:bCs/>
        </w:rPr>
        <w:t xml:space="preserve">45 с.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составило 0,163, соответствующее ему ψ = 4,844, а найденное значение коэффициента температуропроводности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 xml:space="preserve"> = 1,13·10</w:t>
      </w:r>
      <w:r>
        <w:rPr>
          <w:rFonts w:cs="Times New Roman" w:ascii="Times New Roman" w:hAnsi="Times New Roman"/>
          <w:bCs/>
          <w:vertAlign w:val="superscript"/>
        </w:rPr>
        <w:t>–7</w:t>
      </w:r>
      <w:r>
        <w:rPr>
          <w:rFonts w:cs="Times New Roman" w:ascii="Times New Roman" w:hAnsi="Times New Roman"/>
          <w:bCs/>
        </w:rPr>
        <w:t xml:space="preserve"> м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/c.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663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</w:rPr>
        <w:t>Четвертая глава</w:t>
      </w:r>
      <w:r>
        <w:rPr>
          <w:rFonts w:cs="Times New Roman" w:ascii="Times New Roman" w:hAnsi="Times New Roman"/>
        </w:rPr>
        <w:t xml:space="preserve"> посвящена разработке технических средств контроля температуропроводности твердых изотропных материалов, анализу источников погрешностей и их оценке. Сформулированы принципы проектирования комплекса технических средств, главные из которых единая структура комплекса, блочно-модульный принцип построения, автоматизация процесса измерения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зированная система контроля температуропроводности, представленная на рис. 10, состоит из измерительного устройства, ультратермостатов, исполнительных механизмов, изменяющих потоки теплоносителей в соответствии с программой эксперимента, персонального компьютера, цифровых вольтметров, блока сопряжения с объектом, преобразующего и передающего полученную информацию в персональный компьютер, управляющий теплофизическим экспериментом и выполняющий расчет искомых параметров и коэффициентов. 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6663" w:leader="none"/>
        </w:tabs>
        <w:ind w:firstLine="42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</w:rPr>
        <w:t xml:space="preserve">Измерительное устройство представляет собой закрепленную в жестком каркасе проточную камеру </w:t>
      </w:r>
      <w:r>
        <w:rPr>
          <w:rFonts w:cs="Times New Roman" w:ascii="Times New Roman" w:hAnsi="Times New Roman"/>
          <w:i/>
        </w:rPr>
        <w:t>9</w:t>
      </w:r>
      <w:r>
        <w:rPr>
          <w:rFonts w:cs="Times New Roman" w:ascii="Times New Roman" w:hAnsi="Times New Roman"/>
        </w:rPr>
        <w:t xml:space="preserve">, в которой размещается исследуемый двухслойный образец </w:t>
      </w:r>
      <w:r>
        <w:rPr>
          <w:rFonts w:cs="Times New Roman" w:ascii="Times New Roman" w:hAnsi="Times New Roman"/>
          <w:i/>
        </w:rPr>
        <w:t>7</w:t>
      </w:r>
      <w:r>
        <w:rPr>
          <w:rFonts w:cs="Times New Roman" w:ascii="Times New Roman" w:hAnsi="Times New Roman"/>
        </w:rPr>
        <w:t xml:space="preserve">. </w:t>
        <w:br/>
        <w:t xml:space="preserve">В рабочее пространство проточной камеры через две пары штуцеров </w:t>
      </w:r>
      <w:r>
        <w:rPr>
          <w:rFonts w:cs="Times New Roman" w:ascii="Times New Roman" w:hAnsi="Times New Roman"/>
          <w:i/>
        </w:rPr>
        <w:t>11</w:t>
      </w:r>
      <w:r>
        <w:rPr>
          <w:rFonts w:cs="Times New Roman" w:ascii="Times New Roman" w:hAnsi="Times New Roman"/>
        </w:rPr>
        <w:t xml:space="preserve"> поочередно подается жидкость с температурами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в соответствии с программой эксперимента.</w:t>
        <w:br/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3725545" cy="385381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Рис. 10. Структурная схема экспериментальной установки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</w:rPr>
        <w:t xml:space="preserve">Для выравнивания нагрузок по сечению образца на верхнем его основании помещается амортизационная прокладка </w:t>
      </w:r>
      <w:r>
        <w:rPr>
          <w:rFonts w:cs="Times New Roman" w:ascii="Times New Roman" w:hAnsi="Times New Roman"/>
          <w:i/>
        </w:rPr>
        <w:t>6</w:t>
      </w:r>
      <w:r>
        <w:rPr>
          <w:rFonts w:cs="Times New Roman" w:ascii="Times New Roman" w:hAnsi="Times New Roman"/>
        </w:rPr>
        <w:t xml:space="preserve"> и металлический диск </w:t>
      </w:r>
      <w:r>
        <w:rPr>
          <w:rFonts w:cs="Times New Roman" w:ascii="Times New Roman" w:hAnsi="Times New Roman"/>
          <w:i/>
        </w:rPr>
        <w:t>5</w:t>
      </w:r>
      <w:r>
        <w:rPr>
          <w:rFonts w:cs="Times New Roman" w:ascii="Times New Roman" w:hAnsi="Times New Roman"/>
        </w:rPr>
        <w:t xml:space="preserve">, на который передается усилие от упорного болта </w:t>
      </w:r>
      <w:r>
        <w:rPr>
          <w:rFonts w:cs="Times New Roman" w:ascii="Times New Roman" w:hAnsi="Times New Roman"/>
          <w:i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ind w:firstLine="425"/>
        <w:jc w:val="both"/>
        <w:rPr/>
      </w:pPr>
      <w:r>
        <w:rPr>
          <w:rFonts w:cs="Times New Roman" w:ascii="Times New Roman" w:hAnsi="Times New Roman"/>
        </w:rPr>
        <w:t xml:space="preserve">Между слоями образца помещаются датчики температур (термопары), сигналы которых измеряются цифровыми вольтметрами и передаются в персональный компьютер. Холодные спаи термопар помещаются в латунный блок, температура в котором измеряется платиновым термометром сопротивления. Жидкость с температурами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поочередно подается в проточную камеру из ультратермостатов через электромагнитные клапаны, управляемые программно. Сборочный чертеж измерительного устройства, реализующего метод температурных волн, представлен на рис. 11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66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4324350" cy="2653665"/>
            <wp:effectExtent l="0" t="0" r="0" b="0"/>
            <wp:docPr id="22" name="Рисунок 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Рис. 11. Конструкция измерительного устройства: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i/>
          <w:sz w:val="16"/>
        </w:rPr>
        <w:t xml:space="preserve">1 </w:t>
      </w:r>
      <w:r>
        <w:rPr>
          <w:rFonts w:cs="Times New Roman" w:ascii="Times New Roman" w:hAnsi="Times New Roman"/>
          <w:sz w:val="16"/>
        </w:rPr>
        <w:t xml:space="preserve">– упорный болт; </w:t>
      </w:r>
      <w:r>
        <w:rPr>
          <w:rFonts w:cs="Times New Roman" w:ascii="Times New Roman" w:hAnsi="Times New Roman"/>
          <w:i/>
          <w:sz w:val="16"/>
        </w:rPr>
        <w:t>2</w:t>
      </w:r>
      <w:r>
        <w:rPr>
          <w:rFonts w:cs="Times New Roman" w:ascii="Times New Roman" w:hAnsi="Times New Roman"/>
          <w:sz w:val="16"/>
        </w:rPr>
        <w:t xml:space="preserve"> – шпилька; </w:t>
      </w:r>
      <w:r>
        <w:rPr>
          <w:rFonts w:cs="Times New Roman" w:ascii="Times New Roman" w:hAnsi="Times New Roman"/>
          <w:i/>
          <w:sz w:val="16"/>
        </w:rPr>
        <w:t>3</w:t>
      </w:r>
      <w:r>
        <w:rPr>
          <w:rFonts w:cs="Times New Roman" w:ascii="Times New Roman" w:hAnsi="Times New Roman"/>
          <w:sz w:val="16"/>
        </w:rPr>
        <w:t xml:space="preserve"> – гайка; </w:t>
      </w:r>
      <w:r>
        <w:rPr>
          <w:rFonts w:cs="Times New Roman" w:ascii="Times New Roman" w:hAnsi="Times New Roman"/>
          <w:i/>
          <w:sz w:val="16"/>
        </w:rPr>
        <w:t>4</w:t>
      </w:r>
      <w:r>
        <w:rPr>
          <w:rFonts w:cs="Times New Roman" w:ascii="Times New Roman" w:hAnsi="Times New Roman"/>
          <w:sz w:val="16"/>
        </w:rPr>
        <w:t xml:space="preserve"> – верхнее основание;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5</w:t>
      </w:r>
      <w:r>
        <w:rPr>
          <w:rFonts w:cs="Times New Roman" w:ascii="Times New Roman" w:hAnsi="Times New Roman"/>
          <w:sz w:val="16"/>
          <w:szCs w:val="16"/>
        </w:rPr>
        <w:t xml:space="preserve"> – металлический диск; </w:t>
      </w:r>
      <w:r>
        <w:rPr>
          <w:rFonts w:cs="Times New Roman" w:ascii="Times New Roman" w:hAnsi="Times New Roman"/>
          <w:i/>
          <w:sz w:val="16"/>
          <w:szCs w:val="16"/>
        </w:rPr>
        <w:t>6</w:t>
      </w:r>
      <w:r>
        <w:rPr>
          <w:rFonts w:cs="Times New Roman" w:ascii="Times New Roman" w:hAnsi="Times New Roman"/>
          <w:sz w:val="16"/>
          <w:szCs w:val="16"/>
        </w:rPr>
        <w:t xml:space="preserve"> – амортизационная прокладка; </w:t>
      </w:r>
      <w:r>
        <w:rPr>
          <w:rFonts w:cs="Times New Roman" w:ascii="Times New Roman" w:hAnsi="Times New Roman"/>
          <w:i/>
          <w:sz w:val="16"/>
          <w:szCs w:val="16"/>
        </w:rPr>
        <w:t>7</w:t>
      </w:r>
      <w:r>
        <w:rPr>
          <w:rFonts w:cs="Times New Roman" w:ascii="Times New Roman" w:hAnsi="Times New Roman"/>
          <w:sz w:val="16"/>
          <w:szCs w:val="16"/>
        </w:rPr>
        <w:t xml:space="preserve"> – исследуемый двухслойный образец;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/>
          <w:sz w:val="16"/>
        </w:rPr>
        <w:t>8</w:t>
      </w:r>
      <w:r>
        <w:rPr>
          <w:rFonts w:cs="Times New Roman" w:ascii="Times New Roman" w:hAnsi="Times New Roman"/>
          <w:sz w:val="16"/>
        </w:rPr>
        <w:t xml:space="preserve"> – корпус измерительной ячейки; </w:t>
      </w:r>
      <w:r>
        <w:rPr>
          <w:rFonts w:cs="Times New Roman" w:ascii="Times New Roman" w:hAnsi="Times New Roman"/>
          <w:i/>
          <w:sz w:val="16"/>
        </w:rPr>
        <w:t>9</w:t>
      </w:r>
      <w:r>
        <w:rPr>
          <w:rFonts w:cs="Times New Roman" w:ascii="Times New Roman" w:hAnsi="Times New Roman"/>
          <w:sz w:val="16"/>
        </w:rPr>
        <w:t xml:space="preserve"> – проточная камера; </w:t>
      </w:r>
      <w:r>
        <w:rPr>
          <w:rFonts w:cs="Times New Roman" w:ascii="Times New Roman" w:hAnsi="Times New Roman"/>
          <w:i/>
          <w:sz w:val="16"/>
        </w:rPr>
        <w:t>10</w:t>
      </w:r>
      <w:r>
        <w:rPr>
          <w:rFonts w:cs="Times New Roman" w:ascii="Times New Roman" w:hAnsi="Times New Roman"/>
          <w:sz w:val="16"/>
        </w:rPr>
        <w:t xml:space="preserve"> – кольцо уплотнительное;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i/>
          <w:sz w:val="16"/>
        </w:rPr>
        <w:t>11</w:t>
      </w:r>
      <w:r>
        <w:rPr>
          <w:rFonts w:cs="Times New Roman" w:ascii="Times New Roman" w:hAnsi="Times New Roman"/>
          <w:sz w:val="16"/>
        </w:rPr>
        <w:t xml:space="preserve"> – штуцер; </w:t>
      </w:r>
      <w:r>
        <w:rPr>
          <w:rFonts w:cs="Times New Roman" w:ascii="Times New Roman" w:hAnsi="Times New Roman"/>
          <w:i/>
          <w:sz w:val="16"/>
        </w:rPr>
        <w:t>12</w:t>
      </w:r>
      <w:r>
        <w:rPr>
          <w:rFonts w:cs="Times New Roman" w:ascii="Times New Roman" w:hAnsi="Times New Roman"/>
          <w:sz w:val="16"/>
        </w:rPr>
        <w:t xml:space="preserve"> – нижнее основание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ind w:firstLine="42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2"/>
        </w:rPr>
        <w:t xml:space="preserve">Эксперимент состоит в циклическом воздействии на плоскую поверхность исследуемого образца потоками теплоносителя с температурами </w:t>
      </w:r>
      <w:r>
        <w:rPr>
          <w:rFonts w:cs="Times New Roman" w:ascii="Times New Roman" w:hAnsi="Times New Roman"/>
          <w:i/>
          <w:spacing w:val="-2"/>
        </w:rPr>
        <w:t>T</w:t>
      </w:r>
      <w:r>
        <w:rPr>
          <w:rFonts w:cs="Times New Roman" w:ascii="Times New Roman" w:hAnsi="Times New Roman"/>
          <w:spacing w:val="-2"/>
          <w:vertAlign w:val="subscript"/>
        </w:rPr>
        <w:t>1</w:t>
      </w:r>
      <w:r>
        <w:rPr>
          <w:rFonts w:cs="Times New Roman" w:ascii="Times New Roman" w:hAnsi="Times New Roman"/>
          <w:spacing w:val="-2"/>
        </w:rPr>
        <w:t xml:space="preserve"> и </w:t>
      </w:r>
      <w:r>
        <w:rPr>
          <w:rFonts w:cs="Times New Roman" w:ascii="Times New Roman" w:hAnsi="Times New Roman"/>
          <w:i/>
          <w:spacing w:val="-2"/>
        </w:rPr>
        <w:t>T</w:t>
      </w:r>
      <w:r>
        <w:rPr>
          <w:rFonts w:cs="Times New Roman" w:ascii="Times New Roman" w:hAnsi="Times New Roman"/>
          <w:spacing w:val="-2"/>
          <w:vertAlign w:val="subscript"/>
        </w:rPr>
        <w:t>2</w:t>
      </w:r>
      <w:r>
        <w:rPr>
          <w:rFonts w:cs="Times New Roman" w:ascii="Times New Roman" w:hAnsi="Times New Roman"/>
          <w:spacing w:val="-2"/>
        </w:rPr>
        <w:t xml:space="preserve"> соответственно и измерении и регистрации динамики температур в нескольких точках. Условием начала эксперимента является: |</w:t>
      </w:r>
      <w:r>
        <w:rPr>
          <w:rFonts w:cs="Times New Roman" w:ascii="Times New Roman" w:hAnsi="Times New Roman"/>
          <w:i/>
          <w:spacing w:val="-2"/>
        </w:rPr>
        <w:t>T</w:t>
      </w:r>
      <w:r>
        <w:rPr>
          <w:rFonts w:cs="Times New Roman" w:ascii="Times New Roman" w:hAnsi="Times New Roman"/>
          <w:spacing w:val="-2"/>
          <w:vertAlign w:val="subscript"/>
        </w:rPr>
        <w:t xml:space="preserve">з </w:t>
      </w:r>
      <w:r>
        <w:rPr>
          <w:rFonts w:cs="Times New Roman" w:ascii="Times New Roman" w:hAnsi="Times New Roman"/>
          <w:spacing w:val="-2"/>
        </w:rPr>
        <w:t xml:space="preserve">– </w:t>
      </w:r>
      <w:r>
        <w:rPr>
          <w:rFonts w:cs="Times New Roman" w:ascii="Times New Roman" w:hAnsi="Times New Roman"/>
          <w:i/>
          <w:spacing w:val="-2"/>
        </w:rPr>
        <w:t>T</w:t>
      </w:r>
      <w:r>
        <w:rPr>
          <w:rFonts w:cs="Times New Roman" w:ascii="Times New Roman" w:hAnsi="Times New Roman"/>
          <w:spacing w:val="-2"/>
          <w:vertAlign w:val="subscript"/>
        </w:rPr>
        <w:t>т</w:t>
      </w:r>
      <w:r>
        <w:rPr>
          <w:rFonts w:cs="Times New Roman" w:ascii="Times New Roman" w:hAnsi="Times New Roman"/>
          <w:spacing w:val="-2"/>
        </w:rPr>
        <w:t xml:space="preserve">| &lt; </w:t>
      </w:r>
      <w:r>
        <w:rPr>
          <w:rFonts w:eastAsia="Symbol" w:cs="Symbol" w:ascii="Symbol" w:hAnsi="Symbol"/>
          <w:spacing w:val="-2"/>
        </w:rPr>
        <w:t></w:t>
      </w:r>
      <w:r>
        <w:rPr>
          <w:rFonts w:cs="Times New Roman" w:ascii="Times New Roman" w:hAnsi="Times New Roman"/>
          <w:spacing w:val="-2"/>
        </w:rPr>
        <w:t xml:space="preserve">, где </w:t>
      </w:r>
      <w:r>
        <w:rPr>
          <w:rFonts w:cs="Times New Roman" w:ascii="Times New Roman" w:hAnsi="Times New Roman"/>
          <w:i/>
          <w:spacing w:val="-2"/>
        </w:rPr>
        <w:t>T</w:t>
      </w:r>
      <w:r>
        <w:rPr>
          <w:rFonts w:cs="Times New Roman" w:ascii="Times New Roman" w:hAnsi="Times New Roman"/>
          <w:spacing w:val="-2"/>
          <w:vertAlign w:val="subscript"/>
        </w:rPr>
        <w:t>з</w:t>
      </w:r>
      <w:r>
        <w:rPr>
          <w:rFonts w:cs="Times New Roman" w:ascii="Times New Roman" w:hAnsi="Times New Roman"/>
          <w:spacing w:val="-2"/>
        </w:rPr>
        <w:t xml:space="preserve"> – заданная температура теплоносителя, </w:t>
      </w:r>
      <w:r>
        <w:rPr>
          <w:rFonts w:cs="Times New Roman" w:ascii="Times New Roman" w:hAnsi="Times New Roman"/>
          <w:i/>
          <w:spacing w:val="-2"/>
        </w:rPr>
        <w:t>T</w:t>
      </w:r>
      <w:r>
        <w:rPr>
          <w:rFonts w:cs="Times New Roman" w:ascii="Times New Roman" w:hAnsi="Times New Roman"/>
          <w:spacing w:val="-2"/>
          <w:vertAlign w:val="subscript"/>
        </w:rPr>
        <w:t>т</w:t>
      </w:r>
      <w:r>
        <w:rPr>
          <w:rFonts w:cs="Times New Roman" w:ascii="Times New Roman" w:hAnsi="Times New Roman"/>
          <w:spacing w:val="-2"/>
        </w:rPr>
        <w:t xml:space="preserve"> – текущее значение температуры жидкости в термостате, </w:t>
      </w:r>
      <w:r>
        <w:rPr>
          <w:rFonts w:eastAsia="Symbol" w:cs="Symbol" w:ascii="Symbol" w:hAnsi="Symbol"/>
          <w:spacing w:val="-2"/>
        </w:rPr>
        <w:t></w:t>
      </w:r>
      <w:r>
        <w:rPr>
          <w:rFonts w:cs="Times New Roman" w:ascii="Times New Roman" w:hAnsi="Times New Roman"/>
          <w:spacing w:val="-2"/>
        </w:rPr>
        <w:t xml:space="preserve"> – постоянная, определяемая точностью измерений. Условием окончания эксперимента является постоянство значений температур в характерных точках (максимумах, минимумах) периодической кривой.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ind w:firstLine="425"/>
        <w:jc w:val="both"/>
        <w:rPr/>
      </w:pPr>
      <w:r>
        <w:rPr>
          <w:rFonts w:cs="Times New Roman" w:ascii="Times New Roman" w:hAnsi="Times New Roman"/>
        </w:rPr>
        <w:t>С использованием автоматизированной системы контроля температуропроводности были проведены измерения образцовых материалов, что позволило провести оценку погрешностей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квадратичная погрешность определения 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>имеет вид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252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ϑ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ϑ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</m:acc>
                              </m:den>
                            </m:f>
                          </m:num>
                          <m:den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ϑ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o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</m:oMath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25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)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252"/>
        <w:ind w:firstLine="42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66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</w:rPr>
        <w:t>В случае реализации теплового возмущения в форме меандра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663" w:leader="none"/>
        </w:tabs>
        <w:spacing w:lineRule="auto" w:line="25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</m:t>
                      </m:r>
                    </m:den>
                  </m:f>
                </m:e>
              </m:ra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</m:t>
                      </m:r>
                    </m:den>
                  </m:f>
                </m:e>
              </m:ra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z w:val="14"/>
          <w:szCs w:val="6"/>
        </w:rPr>
      </w:pPr>
      <w:r>
        <w:rPr>
          <w:rFonts w:cs="Times New Roman" w:ascii="Times New Roman" w:hAnsi="Times New Roman"/>
          <w:sz w:val="14"/>
          <w:szCs w:val="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663" w:leader="none"/>
        </w:tabs>
        <w:spacing w:lineRule="auto" w:line="252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den>
                    </m:f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</m:t>
                        </m:r>
                      </m:den>
                    </m:f>
                  </m:e>
                </m:rad>
              </m:e>
            </m:d>
          </m:e>
        </m:nary>
      </m:oMath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8460" w:leader="none"/>
          <w:tab w:val="left" w:pos="9240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66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</w:rPr>
        <w:t xml:space="preserve">В работе анализируется поведение производных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den>
        </m:f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den>
        </m:f>
      </m:oMath>
      <w:r>
        <w:rPr>
          <w:rFonts w:cs="Times New Roman" w:ascii="Times New Roman" w:hAnsi="Times New Roman"/>
        </w:rPr>
        <w:t xml:space="preserve"> и комплексов их содержащих, оцениваются погрешности в диапазоне изменения тепловых свойств, конструктивных параметров измерительной ячейки и режимных параметров эксперимента. Результаты приводятся для случая задания граничных условий на плоской поверхности исследуемых образов в виде меандра и трапеции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66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Cs/>
        </w:rPr>
        <w:t>Проанализированы и оценены следующие факторы, не учтенные в математической модели: тепловые утечки на боковой поверхности образца; неопределенность положения термопреобразователей; влияние конечной теплоемкости. Проведенные измерения коэффициента температуропроводности образцовых материалов подтвердили правильность теоретических посылок и принятых инженерных реше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663" w:leader="none"/>
          <w:tab w:val="left" w:pos="8820" w:leader="none"/>
        </w:tabs>
        <w:spacing w:lineRule="auto" w:line="252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о и передано ЗАО «ТЕСС-Инжиниринг» устройство для контроля пьезоэлектрических излучателей полигармоническим методом температурных вол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6663" w:leader="none"/>
          <w:tab w:val="left" w:pos="8820" w:leader="none"/>
        </w:tabs>
        <w:spacing w:lineRule="auto" w:line="252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  <w:b/>
          <w:bCs/>
        </w:rPr>
        <w:t xml:space="preserve">приложении </w:t>
      </w:r>
      <w:r>
        <w:rPr>
          <w:rFonts w:cs="Times New Roman" w:ascii="Times New Roman" w:hAnsi="Times New Roman"/>
          <w:bCs/>
        </w:rPr>
        <w:t>приведен акт внедрения устройства контроля температуропроводности.</w:t>
      </w:r>
    </w:p>
    <w:p>
      <w:pPr>
        <w:pStyle w:val="Heading4"/>
        <w:tabs>
          <w:tab w:val="clear" w:pos="708"/>
          <w:tab w:val="left" w:pos="284" w:leader="none"/>
          <w:tab w:val="left" w:pos="709" w:leader="none"/>
        </w:tabs>
        <w:spacing w:lineRule="auto" w:line="252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284" w:leader="none"/>
          <w:tab w:val="left" w:pos="709" w:leader="none"/>
        </w:tabs>
        <w:spacing w:lineRule="auto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ЫВОДЫ И РЕЗУЛЬТАТЫ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4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 xml:space="preserve">Анализ методов температурных волн позволил выявить их недостатки, существенным из которых является моногармоничность, в связи с чем актуальна задача разработки полигармонического метода температурных вол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bCs/>
        </w:rPr>
        <w:t xml:space="preserve">Разработано математическое описание процесса теплопереноса в цилиндрических образцах исследуемых материалов, для которых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bCs/>
        </w:rPr>
        <w:t xml:space="preserve">, где 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 xml:space="preserve"> – радиус цилиндра, </w:t>
      </w:r>
      <w:r>
        <w:rPr>
          <w:rFonts w:cs="Times New Roman" w:ascii="Times New Roman" w:hAnsi="Times New Roman"/>
          <w:bCs/>
          <w:i/>
        </w:rPr>
        <w:t>H</w:t>
      </w:r>
      <w:r>
        <w:rPr>
          <w:rFonts w:cs="Times New Roman" w:ascii="Times New Roman" w:hAnsi="Times New Roman"/>
          <w:bCs/>
        </w:rPr>
        <w:t xml:space="preserve"> – его высота, при задании произвольной технически реализуемой периодической функции температуры от времен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</w:rPr>
        <w:t>На основе полученных решений разработан полигармонический метод температурных волн для контроля температуропроводности образцов твердых изотропных тел цилиндрической формы</w:t>
      </w:r>
      <w:r>
        <w:rPr>
          <w:rFonts w:cs="Times New Roman" w:ascii="Times New Roman" w:hAnsi="Times New Roman"/>
          <w:bCs/>
        </w:rPr>
        <w:t xml:space="preserve">, предусматривающий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ab/>
        <w:t xml:space="preserve">задание на плоской поверхности образца периодической функции температуры от времени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ab/>
        <w:t xml:space="preserve">регистрацию температуры в стационарно-периодическом состоянии на оси образца в двух точках: на поверхности в области задания теплового возмущения и в точке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и</w:t>
      </w:r>
      <w:r>
        <w:rPr>
          <w:rFonts w:cs="Times New Roman" w:ascii="Times New Roman" w:hAnsi="Times New Roman"/>
          <w:bCs/>
        </w:rPr>
        <w:t xml:space="preserve"> из диапазона от 2,5</w:t>
      </w:r>
      <w:r>
        <w:rPr>
          <w:rFonts w:eastAsia="Symbol" w:cs="Symbol" w:ascii="Symbol" w:hAnsi="Symbol"/>
          <w:bCs/>
        </w:rPr>
        <w:t>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м до 0,2</w:t>
      </w:r>
      <w:r>
        <w:rPr>
          <w:rFonts w:cs="Times New Roman" w:ascii="Times New Roman" w:hAnsi="Times New Roman"/>
          <w:bCs/>
          <w:i/>
        </w:rPr>
        <w:t>R</w:t>
      </w:r>
      <w:r>
        <w:rPr>
          <w:rFonts w:cs="Times New Roman" w:ascii="Times New Roman" w:hAnsi="Times New Roman"/>
          <w:bCs/>
        </w:rPr>
        <w:t xml:space="preserve">, определение оценки коэффициента температуропроводности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bCs/>
        </w:rPr>
        <w:t>, выбор рационального периода функции температуры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ab/>
        <w:t xml:space="preserve">задание периодической функции температуры от времени с рациональным периодом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bCs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ab/>
        <w:t xml:space="preserve">определение искомого коэффициента температуропроводности из аппроксимации температуры в точке 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и</w:t>
      </w:r>
      <w:r>
        <w:rPr>
          <w:rFonts w:cs="Times New Roman" w:ascii="Times New Roman" w:hAnsi="Times New Roman"/>
          <w:bCs/>
        </w:rPr>
        <w:t xml:space="preserve"> решением прямой краевой задачи теплопереноса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5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полигармонической теории иллюстрируются примерами организации контроля температуропроводности образцов твердых материалов при граничных условиях первого рода в форме трапеции и меандра. При этом случай задания граничного условия в форме трапеции является более общим и учитывает реальную форму теплового воздействия на поверхности исследуемого образца, но является более сложным с точки зрения решения коэффициентной задачи и технической реализации. Использование граничного условия в форме меандра обосновано для контроля материалов с коэффициентом температуропроводности из диапазона от 1·10</w:t>
      </w:r>
      <w:r>
        <w:rPr>
          <w:rFonts w:cs="Times New Roman" w:ascii="Times New Roman" w:hAnsi="Times New Roman"/>
          <w:vertAlign w:val="superscript"/>
        </w:rPr>
        <w:t>–7</w:t>
      </w:r>
      <w:r>
        <w:rPr>
          <w:rFonts w:cs="Times New Roman" w:ascii="Times New Roman" w:hAnsi="Times New Roman"/>
        </w:rPr>
        <w:t xml:space="preserve"> до 2·10</w:t>
      </w:r>
      <w:r>
        <w:rPr>
          <w:rFonts w:cs="Times New Roman" w:ascii="Times New Roman" w:hAnsi="Times New Roman"/>
          <w:vertAlign w:val="superscript"/>
        </w:rPr>
        <w:t>–7</w:t>
      </w:r>
      <w:r>
        <w:rPr>
          <w:rFonts w:cs="Times New Roman" w:ascii="Times New Roman" w:hAnsi="Times New Roman"/>
        </w:rPr>
        <w:t xml:space="preserve">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/с и позволяет существенно упростить задачу определения коэффициента температуропроводности, но уступает в точ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</w:rPr>
        <w:t>Для случая задания граничного условия в виде меандра предложены методики определения коэффициента температуропроводности по амплитуде и сдвигу фазы температурной вол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</w:rPr>
        <w:t xml:space="preserve">Методом имитационного моделирования найдены рациональные конструктивные параметры измерительного модуля и режимные параметры эксперимен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</w:rPr>
        <w:t>Спроектировано и создано измерительное устройство, реализующее разработанный метод в диапазоне температур (300…350) К и области измеряемых параметров (1…10) · 10</w:t>
      </w:r>
      <w:r>
        <w:rPr>
          <w:rFonts w:cs="Times New Roman" w:ascii="Times New Roman" w:hAnsi="Times New Roman"/>
          <w:vertAlign w:val="superscript"/>
        </w:rPr>
        <w:t>–7</w:t>
      </w:r>
      <w:r>
        <w:rPr>
          <w:rFonts w:cs="Times New Roman" w:ascii="Times New Roman" w:hAnsi="Times New Roman"/>
        </w:rPr>
        <w:t xml:space="preserve">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/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</w:rPr>
        <w:t>Разработана автоматизированная система управления экспериментом, обеспечивающая необходимые режимы эксперимента и расчет искомых коэффициентов температуропровод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</w:rPr>
        <w:t>Исследована адекватность математической модели реальному процессу теплоперен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</w:rPr>
        <w:t>Проведен анализ источников погрешностей и оценены предельные и среднеквадратичные погрешности определения коэффициента температуропроводности для случаев при задании граничных условий в форме меандра и трапе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5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оектирована, изготовлена и передана заказчику ЗАО «ТЕСС-Инжиниринг» установка для контроля пьезоэлектрических излучателей полигармоническим методом температурных волн. Экономический эффект от отбраковки некондиционных преобразователей и исключения метрологических испытаний некондиционных приборов составляет более 220 тыс. р. в год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</w:rPr>
        <w:t xml:space="preserve">Результаты выполненных исследований ориентированы на контроль полимерных материалов в строительстве и промышленности, монокристаллических диэлектриков и керамических сегнетоэлектриков в радиоэлектронике, ультразвуковой технике и квантовой электронике. </w:t>
      </w:r>
    </w:p>
    <w:p>
      <w:pPr>
        <w:pStyle w:val="22"/>
        <w:tabs>
          <w:tab w:val="clear" w:pos="708"/>
          <w:tab w:val="left" w:pos="709" w:leader="none"/>
        </w:tabs>
        <w:spacing w:lineRule="auto" w:line="25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 диссертации представлен публикациями:</w:t>
      </w:r>
    </w:p>
    <w:p>
      <w:pPr>
        <w:pStyle w:val="22"/>
        <w:tabs>
          <w:tab w:val="clear" w:pos="708"/>
          <w:tab w:val="left" w:pos="709" w:leader="none"/>
        </w:tabs>
        <w:spacing w:lineRule="auto" w:line="252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 изданиях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i/>
          <w:iCs/>
        </w:rPr>
        <w:t>рекомендованных ВАК РФ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6660" w:leader="none"/>
        </w:tabs>
        <w:overflowPunct w:val="true"/>
        <w:spacing w:lineRule="auto" w:line="252"/>
        <w:ind w:left="0" w:firstLine="425"/>
        <w:jc w:val="both"/>
        <w:textAlignment w:val="auto"/>
        <w:rPr/>
      </w:pPr>
      <w:r>
        <w:rPr>
          <w:rFonts w:cs="Times New Roman" w:ascii="Times New Roman" w:hAnsi="Times New Roman"/>
        </w:rPr>
        <w:t>Артюхина, Е. Л. Фазовый полигармонический метод температурных волн для контроля температуропроводности твердых изотропных материалов / Е. Л. Артюхина, С. В. Мищенко // Вопросы современной науки и практики. Университет им. В. И. Вернадского. − 2013. − № 1(45). – С. 48 – 5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080" w:leader="none"/>
          <w:tab w:val="left" w:pos="6660" w:leader="none"/>
        </w:tabs>
        <w:overflowPunct w:val="true"/>
        <w:spacing w:lineRule="auto" w:line="252"/>
        <w:ind w:left="0" w:firstLine="425"/>
        <w:jc w:val="both"/>
        <w:textAlignment w:val="auto"/>
        <w:rPr/>
      </w:pPr>
      <w:r>
        <w:rPr>
          <w:rFonts w:cs="Times New Roman" w:ascii="Times New Roman" w:hAnsi="Times New Roman"/>
        </w:rPr>
        <w:t>Артюхина, Е. Л. Теоретическое обоснование полигармонических методов температурных волн для контроля температуропроводности твердых изотропных материалов / Е. Л. Артюхина, С. В. Мищенко // Вестник Тамбовского государственного технического университета. – 2013. – Т. 19, № 1. – С. 30 – 3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overflowPunct w:val="true"/>
        <w:spacing w:lineRule="auto" w:line="252"/>
        <w:ind w:left="0" w:firstLine="425"/>
        <w:jc w:val="both"/>
        <w:textAlignment w:val="auto"/>
        <w:rPr/>
      </w:pPr>
      <w:r>
        <w:rPr>
          <w:rFonts w:cs="Times New Roman" w:ascii="Times New Roman" w:hAnsi="Times New Roman"/>
        </w:rPr>
        <w:t>Артюхина, Е. Л. Математическое моделирование теплопереноса в исследуемых образцах при контроле температуропроводности полигармоническим методом температурных волн / Е. Л. Артюхина, С. В. Мищенко // Вопросы современной науки и практики. Университет им. В. И. Вернадского. − 2013. − № 2(46). – С. 36 – 44.</w:t>
      </w:r>
    </w:p>
    <w:p>
      <w:pPr>
        <w:pStyle w:val="22"/>
        <w:widowControl/>
        <w:numPr>
          <w:ilvl w:val="0"/>
          <w:numId w:val="3"/>
        </w:numPr>
        <w:tabs>
          <w:tab w:val="clear" w:pos="708"/>
          <w:tab w:val="left" w:pos="709" w:leader="none"/>
        </w:tabs>
        <w:overflowPunct w:val="true"/>
        <w:autoSpaceDE w:val="true"/>
        <w:spacing w:lineRule="auto" w:line="252"/>
        <w:ind w:left="0" w:firstLine="425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тюхина, Е. Л. Амплитудный полигармонический метод температурных волн для контроля температуропроводности твердых изотропных материалов / </w:t>
      </w:r>
      <w:r>
        <w:rPr>
          <w:rFonts w:cs="Times New Roman" w:ascii="Times New Roman" w:hAnsi="Times New Roman"/>
          <w:spacing w:val="-2"/>
        </w:rPr>
        <w:t>Е. Л. Артюхина // Вестник Тамбовского государственного технического университета. –</w:t>
      </w:r>
      <w:r>
        <w:rPr>
          <w:rFonts w:cs="Times New Roman" w:ascii="Times New Roman" w:hAnsi="Times New Roman"/>
        </w:rPr>
        <w:t xml:space="preserve"> 2013. – Т. 19, № 2. – С. 278 – 283. </w:t>
      </w:r>
    </w:p>
    <w:p>
      <w:pPr>
        <w:pStyle w:val="22"/>
        <w:widowControl/>
        <w:tabs>
          <w:tab w:val="clear" w:pos="708"/>
          <w:tab w:val="left" w:pos="709" w:leader="none"/>
        </w:tabs>
        <w:overflowPunct w:val="true"/>
        <w:autoSpaceDE w:val="true"/>
        <w:spacing w:lineRule="auto" w:line="252"/>
        <w:ind w:left="425" w:hanging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lineRule="auto" w:line="252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убликации в других издани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lineRule="auto" w:line="252"/>
        <w:jc w:val="center"/>
        <w:textAlignment w:val="auto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overflowPunct w:val="true"/>
        <w:autoSpaceDE w:val="true"/>
        <w:spacing w:lineRule="auto" w:line="252"/>
        <w:ind w:left="0" w:firstLine="425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Артюхина, Е. Л. Измерение теплофизических свойств твердых материалов методом регулярного режима третьего рода / Е. Л. Артюхина // Теплофизика в энергосбережении и управлении качеством : материалы Шестой </w:t>
      </w:r>
      <w:r>
        <w:rPr>
          <w:rFonts w:cs="Times New Roman" w:ascii="Times New Roman" w:hAnsi="Times New Roman"/>
          <w:caps/>
        </w:rPr>
        <w:t>м</w:t>
      </w:r>
      <w:r>
        <w:rPr>
          <w:rFonts w:cs="Times New Roman" w:ascii="Times New Roman" w:hAnsi="Times New Roman"/>
        </w:rPr>
        <w:t>еждународной теплофизической школы: В 2 ч. 1 – 6 окт. 2007 г., Тамбов. – Тамбов : Изд-во Тамб. гос. техн. ун-та, 2007. – Ч. II. – С. 198 – 2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overflowPunct w:val="true"/>
        <w:autoSpaceDE w:val="true"/>
        <w:spacing w:lineRule="auto" w:line="252"/>
        <w:ind w:left="0" w:firstLine="425"/>
        <w:jc w:val="both"/>
        <w:textAlignment w:val="auto"/>
        <w:rPr/>
      </w:pPr>
      <w:r>
        <w:rPr>
          <w:rFonts w:cs="Times New Roman" w:ascii="Times New Roman" w:hAnsi="Times New Roman"/>
        </w:rPr>
        <w:t>Артюхина, Е. Л. Технические средства контроля температуропроводности твердых неметаллических материалов / Е. Л. Артюхина, С. В. Пономарев // Труды ТГТУ : сборник научных статей молодых ученых и студентов. – Тамбов : Изд-во Тамб. гос. техн. ун-та, 2008. – Вып. 21. – С. 87 – 89.</w:t>
      </w:r>
    </w:p>
    <w:p>
      <w:pPr>
        <w:sectPr>
          <w:footerReference w:type="even" r:id="rId25"/>
          <w:footerReference w:type="default" r:id="rId26"/>
          <w:type w:val="nextPage"/>
          <w:pgSz w:w="8391" w:h="11906"/>
          <w:pgMar w:left="737" w:right="851" w:gutter="0" w:header="0" w:top="680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overflowPunct w:val="true"/>
        <w:spacing w:lineRule="auto" w:line="252"/>
        <w:ind w:left="0" w:firstLine="425"/>
        <w:jc w:val="both"/>
        <w:textAlignment w:val="auto"/>
        <w:rPr/>
      </w:pPr>
      <w:r>
        <w:rPr>
          <w:rFonts w:cs="Times New Roman" w:ascii="Times New Roman" w:hAnsi="Times New Roman"/>
        </w:rPr>
        <w:t>Артюхина, Е. Л. Полигармонический метод температурных волн для контроля температуропроводности / Е. Л. Артюхина, С. В. Мищенко // Современные методы и средства исследований теплофизических свойств веществ : сборник трудов II Международной научно-технической конференции, СПб., 2012 г. / НИУ ИТМО ; ИХиБТ, 2012. − С. 114.</w:t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дписано в печать 22.11.2013.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Формат 60 </w:t>
      </w:r>
      <w:r>
        <w:rPr>
          <w:rFonts w:eastAsia="Symbol" w:cs="Symbol" w:ascii="Symbol" w:hAnsi="Symbol"/>
          <w:szCs w:val="20"/>
        </w:rPr>
        <w:t></w:t>
      </w:r>
      <w:r>
        <w:rPr>
          <w:rFonts w:cs="Times New Roman" w:ascii="Times New Roman" w:hAnsi="Times New Roman"/>
          <w:szCs w:val="20"/>
        </w:rPr>
        <w:t xml:space="preserve"> 84/16. 0,93 усл. печ. л. Тираж 100 экз. Заказ № 525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здательско-полиграфический центр ФГБОУ ВПО «ТГТУ»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92000, г. Тамбов, ул. Советская, д. 106, к. 14</w:t>
      </w:r>
    </w:p>
    <w:p>
      <w:pPr>
        <w:pStyle w:val="Normal"/>
        <w:ind w:firstLine="6"/>
        <w:jc w:val="center"/>
        <w:rPr>
          <w:rFonts w:ascii="Times New Roman" w:hAnsi="Times New Roman" w:cs="Times New Roman"/>
          <w:bCs/>
          <w:vanish/>
          <w:sz w:val="20"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Тел./факс (4752) 63-81-08, 63-81-33. </w:t>
      </w:r>
      <w:r>
        <w:rPr>
          <w:rFonts w:cs="Times New Roman" w:ascii="Times New Roman" w:hAnsi="Times New Roman"/>
          <w:bCs/>
          <w:szCs w:val="20"/>
          <w:lang w:val="en-US"/>
        </w:rPr>
        <w:t>E-mail: izdatelstvo@admin.tstu.ru</w:t>
      </w:r>
      <w:bookmarkStart w:id="0" w:name="_PictureBullets"/>
      <w:bookmarkEnd w:id="0"/>
    </w:p>
    <w:sectPr>
      <w:footerReference w:type="even" r:id="rId27"/>
      <w:footerReference w:type="default" r:id="rId28"/>
      <w:type w:val="nextPage"/>
      <w:pgSz w:w="8391" w:h="11906"/>
      <w:pgMar w:left="737" w:right="851" w:gutter="0" w:header="0" w:top="680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33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31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33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45pt;height: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5"/>
        </w:tabs>
        <w:ind w:left="114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cs="Times New Roman"/>
      <w:b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6">
    <w:name w:val=" Знак Знак16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basedOn w:val="Style8"/>
    <w:qFormat/>
    <w:rPr>
      <w:rFonts w:ascii="Arial" w:hAnsi="Arial" w:eastAsia="Times New Roman" w:cs="Arial"/>
      <w:b/>
      <w:i/>
      <w:sz w:val="24"/>
    </w:rPr>
  </w:style>
  <w:style w:type="character" w:styleId="14">
    <w:name w:val=" Знак Знак14"/>
    <w:basedOn w:val="Style8"/>
    <w:qFormat/>
    <w:rPr>
      <w:rFonts w:ascii="Arial" w:hAnsi="Arial" w:eastAsia="Times New Roman" w:cs="Arial"/>
      <w:sz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3">
    <w:name w:val=" Знак Знак13"/>
    <w:basedOn w:val="Style8"/>
    <w:qFormat/>
    <w:rPr>
      <w:rFonts w:ascii="TimesET;Times New Roman" w:hAnsi="TimesET;Times New Roman" w:eastAsia="Times New Roman" w:cs="TimesET;Times New Roman"/>
      <w:b/>
      <w:bCs/>
      <w:sz w:val="18"/>
      <w:szCs w:val="18"/>
    </w:rPr>
  </w:style>
  <w:style w:type="character" w:styleId="12">
    <w:name w:val=" Знак Знак12"/>
    <w:basedOn w:val="Style8"/>
    <w:qFormat/>
    <w:rPr>
      <w:rFonts w:ascii="TimesET;Times New Roman" w:hAnsi="TimesET;Times New Roman" w:eastAsia="Times New Roman" w:cs="TimesET;Times New Roman"/>
      <w:i/>
      <w:iCs/>
      <w:sz w:val="16"/>
      <w:szCs w:val="16"/>
      <w:lang w:val="en-US"/>
    </w:rPr>
  </w:style>
  <w:style w:type="character" w:styleId="10">
    <w:name w:val=" Знак Знак10"/>
    <w:basedOn w:val="Style8"/>
    <w:qFormat/>
    <w:rPr>
      <w:rFonts w:ascii="TimesET;Times New Roman" w:hAnsi="TimesET;Times New Roman" w:eastAsia="Times New Roman" w:cs="TimesET;Times New Roman"/>
      <w:sz w:val="18"/>
      <w:szCs w:val="18"/>
    </w:rPr>
  </w:style>
  <w:style w:type="character" w:styleId="9">
    <w:name w:val=" Знак Знак9"/>
    <w:basedOn w:val="Style8"/>
    <w:qFormat/>
    <w:rPr>
      <w:rFonts w:ascii="TimesET;Times New Roman" w:hAnsi="TimesET;Times New Roman" w:eastAsia="Times New Roman" w:cs="TimesET;Times New Roman"/>
    </w:rPr>
  </w:style>
  <w:style w:type="character" w:styleId="8">
    <w:name w:val=" Знак Знак8"/>
    <w:basedOn w:val="Style8"/>
    <w:qFormat/>
    <w:rPr>
      <w:rFonts w:ascii="TimesET;Times New Roman" w:hAnsi="TimesET;Times New Roman" w:eastAsia="Times New Roman" w:cs="TimesET;Times New Roman"/>
      <w:sz w:val="18"/>
      <w:szCs w:val="18"/>
    </w:rPr>
  </w:style>
  <w:style w:type="character" w:styleId="7">
    <w:name w:val=" Знак Знак7"/>
    <w:basedOn w:val="Style8"/>
    <w:qFormat/>
    <w:rPr>
      <w:rFonts w:ascii="TimesET;Times New Roman" w:hAnsi="TimesET;Times New Roman" w:eastAsia="Times New Roman" w:cs="TimesET;Times New Roman"/>
      <w:sz w:val="18"/>
      <w:szCs w:val="18"/>
      <w:lang w:val="en-US"/>
    </w:rPr>
  </w:style>
  <w:style w:type="character" w:styleId="6">
    <w:name w:val=" Знак Знак6"/>
    <w:basedOn w:val="Style8"/>
    <w:qFormat/>
    <w:rPr>
      <w:rFonts w:ascii="Journal;Times New Roman" w:hAnsi="Journal;Times New Roman" w:eastAsia="Times New Roman" w:cs="Journal;Times New Roman"/>
      <w:sz w:val="18"/>
      <w:szCs w:val="18"/>
    </w:rPr>
  </w:style>
  <w:style w:type="character" w:styleId="5">
    <w:name w:val=" Знак Знак5"/>
    <w:basedOn w:val="Style8"/>
    <w:qFormat/>
    <w:rPr>
      <w:rFonts w:ascii="TimesET;Times New Roman" w:hAnsi="TimesET;Times New Roman" w:eastAsia="Times New Roman" w:cs="TimesET;Times New Roman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3">
    <w:name w:val=" Знак Знак3"/>
    <w:basedOn w:val="Style8"/>
    <w:qFormat/>
    <w:rPr>
      <w:rFonts w:ascii="TimesET;Times New Roman" w:hAnsi="TimesET;Times New Roman" w:eastAsia="Times New Roman" w:cs="TimesET;Times New Roman"/>
      <w:sz w:val="18"/>
      <w:szCs w:val="18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rFonts w:ascii="TimesET;Times New Roman" w:hAnsi="TimesET;Times New Roman" w:eastAsia="Times New Roman" w:cs="TimesET;Times New Roman"/>
      <w:sz w:val="18"/>
      <w:szCs w:val="18"/>
    </w:rPr>
  </w:style>
  <w:style w:type="character" w:styleId="1">
    <w:name w:val=" Знак Знак1"/>
    <w:basedOn w:val="Style8"/>
    <w:qFormat/>
    <w:rPr>
      <w:rFonts w:ascii="Tahoma" w:hAnsi="Tahoma" w:eastAsia="Times New Roman" w:cs="Tahoma"/>
      <w:sz w:val="16"/>
      <w:szCs w:val="16"/>
    </w:rPr>
  </w:style>
  <w:style w:type="character" w:styleId="Bot">
    <w:name w:val="_bot_ Знак Знак"/>
    <w:basedOn w:val="Style8"/>
    <w:qFormat/>
    <w:rPr>
      <w:rFonts w:ascii="TimesET;Times New Roman" w:hAnsi="TimesET;Times New Roman" w:eastAsia="Times New Roman" w:cs="TimesET;Times New Roman"/>
      <w:sz w:val="28"/>
      <w:szCs w:val="28"/>
    </w:rPr>
  </w:style>
  <w:style w:type="character" w:styleId="Style9">
    <w:name w:val=" Знак Знак"/>
    <w:basedOn w:val="Style8"/>
    <w:qFormat/>
    <w:rPr>
      <w:rFonts w:ascii="TimesET;Times New Roman" w:hAnsi="TimesET;Times New Roman" w:eastAsia="Times New Roman" w:cs="TimesET;Times New Roman"/>
      <w:sz w:val="18"/>
      <w:szCs w:val="18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1">
    <w:name w:val="Знак Знак2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 w:before="0" w:after="280"/>
    </w:pPr>
    <w:rPr>
      <w:rFonts w:ascii="Journal;Times New Roman" w:hAnsi="Journal;Times New Roman" w:cs="Journa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exact" w:line="240"/>
      <w:ind w:right="1048" w:hanging="0"/>
      <w:jc w:val="left"/>
    </w:pPr>
    <w:rPr>
      <w:rFonts w:eastAsia="Times New Roman"/>
      <w:b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exact" w:line="200"/>
      <w:ind w:left="284" w:right="906" w:hanging="0"/>
      <w:jc w:val="left"/>
    </w:pPr>
    <w:rPr>
      <w:rFonts w:eastAsia="Times New Roman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200"/>
      <w:ind w:left="567" w:right="906" w:hanging="0"/>
      <w:jc w:val="left"/>
    </w:pPr>
    <w:rPr>
      <w:rFonts w:eastAsia="Times New Roman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Normal"/>
    <w:qFormat/>
    <w:pPr>
      <w:widowControl w:val="false"/>
      <w:jc w:val="center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jc w:val="center"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Название объекта"/>
    <w:basedOn w:val="Normal"/>
    <w:next w:val="Normal"/>
    <w:qFormat/>
    <w:pPr/>
    <w:rPr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t1">
    <w:name w:val="_bot_ Знак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titlecxspmiddle">
    <w:name w:val="msotitlecxspmiddle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sotitlecxsplast">
    <w:name w:val="msotitlecxsplast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8.png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2:26:00Z</dcterms:created>
  <dc:creator>user</dc:creator>
  <dc:description/>
  <cp:keywords/>
  <dc:language>en-US</dc:language>
  <cp:lastModifiedBy>User</cp:lastModifiedBy>
  <cp:lastPrinted>2013-11-23T01:24:00Z</cp:lastPrinted>
  <dcterms:modified xsi:type="dcterms:W3CDTF">2013-11-22T22:26:00Z</dcterms:modified>
  <cp:revision>2</cp:revision>
  <dc:subject/>
  <dc:title>На правах рукописи</dc:title>
</cp:coreProperties>
</file>